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 </w:t>
      </w:r>
      <w:r>
        <w:rPr>
          <w:b/>
          <w:bCs/>
        </w:rPr>
        <w:t xml:space="preserve">З А К О Н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</w:t>
      </w:r>
      <w:r>
        <w:rPr>
          <w:b/>
          <w:bCs/>
        </w:rPr>
        <w:t xml:space="preserve">Про Національний банк України </w:t>
        <w:br/>
        <w:t xml:space="preserve">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1999, N 29, ст.238 ) </w:t>
        <w:br/>
      </w:r>
    </w:p>
    <w:p>
      <w:pPr>
        <w:pStyle w:val="HTML"/>
        <w:rPr/>
      </w:pPr>
      <w:bookmarkStart w:id="3" w:name="o4"/>
      <w:bookmarkEnd w:id="3"/>
      <w:r>
        <w:rPr>
          <w:i/>
          <w:iCs/>
        </w:rPr>
        <w:t xml:space="preserve">{ Із змінами, внесеними згідно із Законами </w:t>
        <w:br/>
        <w:t xml:space="preserve">  N 1458-III ( </w:t>
      </w:r>
      <w:hyperlink r:id="rId3" w:tgtFrame="_blank">
        <w:r>
          <w:rPr>
            <w:rStyle w:val="InternetLink"/>
            <w:i/>
            <w:iCs/>
          </w:rPr>
          <w:t>1458-14</w:t>
        </w:r>
      </w:hyperlink>
      <w:r>
        <w:rPr>
          <w:i/>
          <w:iCs/>
        </w:rPr>
        <w:t xml:space="preserve"> ) від 17.02.2000, ВВР, 2000, N 14-15-16, ст.121</w:t>
      </w:r>
    </w:p>
    <w:p>
      <w:pPr>
        <w:pStyle w:val="HTML"/>
        <w:rPr/>
      </w:pPr>
      <w:bookmarkStart w:id="4" w:name="o5"/>
      <w:bookmarkEnd w:id="4"/>
      <w:r>
        <w:rPr>
          <w:rFonts w:eastAsia="Courier New"/>
        </w:rPr>
        <w:t xml:space="preserve">  </w:t>
      </w:r>
      <w:r>
        <w:rPr/>
        <w:t xml:space="preserve">N 1658-III ( </w:t>
      </w:r>
      <w:hyperlink r:id="rId4" w:tgtFrame="_blank">
        <w:r>
          <w:rPr>
            <w:rStyle w:val="InternetLink"/>
          </w:rPr>
          <w:t>1658-14</w:t>
        </w:r>
      </w:hyperlink>
      <w:r>
        <w:rPr/>
        <w:t xml:space="preserve"> ) від 20.04.2000, ВВР, 2000, N 29, ст.230 </w:t>
        <w:br/>
        <w:t xml:space="preserve">  N 1919-III ( </w:t>
      </w:r>
      <w:hyperlink r:id="rId5" w:tgtFrame="_blank">
        <w:r>
          <w:rPr>
            <w:rStyle w:val="InternetLink"/>
          </w:rPr>
          <w:t>1919-14</w:t>
        </w:r>
      </w:hyperlink>
      <w:r>
        <w:rPr/>
        <w:t xml:space="preserve"> ) від 13.07.2000, ВРР, 2000, N 42, ст.351 </w:t>
        <w:br/>
        <w:t xml:space="preserve">  N 2121-III ( </w:t>
      </w:r>
      <w:hyperlink r:id="rId6" w:tgtFrame="_blank">
        <w:r>
          <w:rPr>
            <w:rStyle w:val="InternetLink"/>
          </w:rPr>
          <w:t>2121-14</w:t>
        </w:r>
      </w:hyperlink>
      <w:r>
        <w:rPr/>
        <w:t xml:space="preserve"> ) від 07.12.2000, ВВР, 2001, N 5-6, ст.30 </w:t>
        <w:br/>
        <w:t xml:space="preserve">  N 2740-III ( </w:t>
      </w:r>
      <w:hyperlink r:id="rId7" w:tgtFrame="_blank">
        <w:r>
          <w:rPr>
            <w:rStyle w:val="InternetLink"/>
          </w:rPr>
          <w:t>2740-14</w:t>
        </w:r>
      </w:hyperlink>
      <w:r>
        <w:rPr/>
        <w:t xml:space="preserve"> ) від 20.09.2001, ВВР, 2002, N 5, ст.30 </w:t>
        <w:br/>
        <w:t xml:space="preserve">  N 2922-III ( </w:t>
      </w:r>
      <w:hyperlink r:id="rId8" w:tgtFrame="_blank">
        <w:r>
          <w:rPr>
            <w:rStyle w:val="InternetLink"/>
          </w:rPr>
          <w:t>2922-14</w:t>
        </w:r>
      </w:hyperlink>
      <w:r>
        <w:rPr/>
        <w:t xml:space="preserve"> ) від 10.01.2002, ВВР, 2002, N 17, ст.117 </w:t>
        <w:br/>
        <w:t xml:space="preserve">  N 1416-IV  ( </w:t>
      </w:r>
      <w:hyperlink r:id="rId9" w:tgtFrame="_blank">
        <w:r>
          <w:rPr>
            <w:rStyle w:val="InternetLink"/>
          </w:rPr>
          <w:t>1416-15</w:t>
        </w:r>
      </w:hyperlink>
      <w:r>
        <w:rPr/>
        <w:t xml:space="preserve"> ) від 03.02.2004, ВВР, 2004, N 19, ст.256 </w:t>
        <w:br/>
        <w:t xml:space="preserve">  N 3163-IV  ( </w:t>
      </w:r>
      <w:hyperlink r:id="rId10" w:tgtFrame="_blank">
        <w:r>
          <w:rPr>
            <w:rStyle w:val="InternetLink"/>
          </w:rPr>
          <w:t>3163-15</w:t>
        </w:r>
      </w:hyperlink>
      <w:r>
        <w:rPr/>
        <w:t xml:space="preserve"> ) від 01.12.2005, ВВР, 2006, N 12, ст.100 </w:t>
        <w:br/>
        <w:t xml:space="preserve">  N 3235-IV  ( </w:t>
      </w:r>
      <w:hyperlink r:id="rId11" w:tgtFrame="_blank">
        <w:r>
          <w:rPr>
            <w:rStyle w:val="InternetLink"/>
          </w:rPr>
          <w:t>3235-15</w:t>
        </w:r>
      </w:hyperlink>
      <w:r>
        <w:rPr/>
        <w:t xml:space="preserve"> ) від 20.12.2005, ВВР, 2006, N 9, N 10-11, </w:t>
        <w:br/>
        <w:t xml:space="preserve">                                                           ст.96 } </w:t>
        <w:br/>
      </w:r>
    </w:p>
    <w:p>
      <w:pPr>
        <w:pStyle w:val="HTML"/>
        <w:rPr/>
      </w:pPr>
      <w:bookmarkStart w:id="5" w:name="o6"/>
      <w:bookmarkEnd w:id="5"/>
      <w:r>
        <w:rPr>
          <w:i/>
          <w:iCs/>
        </w:rPr>
        <w:t xml:space="preserve">{ Додатково див. ст. 97 Закону </w:t>
        <w:br/>
        <w:t xml:space="preserve">  N 489-V  ( </w:t>
      </w:r>
      <w:hyperlink r:id="rId12" w:tgtFrame="_blank">
        <w:r>
          <w:rPr>
            <w:rStyle w:val="InternetLink"/>
            <w:i/>
            <w:iCs/>
          </w:rPr>
          <w:t>489-16</w:t>
        </w:r>
      </w:hyperlink>
      <w:r>
        <w:rPr>
          <w:i/>
          <w:iCs/>
        </w:rPr>
        <w:t xml:space="preserve"> ) від 19.12.2006, ВВР, 2007, N 7-8, ст.66 }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  <w:i/>
          <w:iCs/>
        </w:rPr>
        <w:t xml:space="preserve">         </w:t>
      </w:r>
      <w:r>
        <w:rPr>
          <w:i/>
          <w:iCs/>
        </w:rPr>
        <w:t xml:space="preserve">{ Додатково див. Рішення Конституційного Суду </w:t>
        <w:br/>
        <w:t xml:space="preserve">           N 6-рп/2007 ( </w:t>
      </w:r>
      <w:hyperlink r:id="rId13" w:tgtFrame="_blank">
        <w:r>
          <w:rPr>
            <w:rStyle w:val="InternetLink"/>
            <w:i/>
            <w:iCs/>
          </w:rPr>
          <w:t>v0a6p710-07</w:t>
        </w:r>
      </w:hyperlink>
      <w:r>
        <w:rPr>
          <w:i/>
          <w:iCs/>
        </w:rPr>
        <w:t xml:space="preserve"> ) від 09.07.2007 } </w:t>
        <w:br/>
      </w:r>
    </w:p>
    <w:p>
      <w:pPr>
        <w:pStyle w:val="HTML"/>
        <w:rPr/>
      </w:pPr>
      <w:bookmarkStart w:id="7" w:name="o8"/>
      <w:bookmarkEnd w:id="7"/>
      <w:r>
        <w:rPr>
          <w:i/>
          <w:iCs/>
        </w:rPr>
        <w:t xml:space="preserve">{ Із змінами, внесеними згідно із Законом </w:t>
        <w:br/>
        <w:t xml:space="preserve">  N 639-VI ( </w:t>
      </w:r>
      <w:hyperlink r:id="rId14" w:tgtFrame="_blank">
        <w:r>
          <w:rPr>
            <w:rStyle w:val="InternetLink"/>
            <w:i/>
            <w:iCs/>
          </w:rPr>
          <w:t>639-17</w:t>
        </w:r>
      </w:hyperlink>
      <w:r>
        <w:rPr>
          <w:i/>
          <w:iCs/>
        </w:rPr>
        <w:t xml:space="preserve"> ) від 31.10.2008, ВВР, 2009, N 14, ст.181 - </w:t>
        <w:br/>
        <w:t xml:space="preserve">                зміни діють не пізніше ніж до 1 січня 2011 року } </w:t>
        <w:br/>
      </w:r>
    </w:p>
    <w:p>
      <w:pPr>
        <w:pStyle w:val="HTML"/>
        <w:rPr/>
      </w:pPr>
      <w:bookmarkStart w:id="8" w:name="o9"/>
      <w:bookmarkEnd w:id="8"/>
      <w:r>
        <w:rPr>
          <w:i/>
          <w:iCs/>
        </w:rPr>
        <w:t xml:space="preserve">{ Додатково див. Закон </w:t>
        <w:br/>
        <w:t xml:space="preserve">  N 835-VI ( </w:t>
      </w:r>
      <w:hyperlink r:id="rId15" w:tgtFrame="_blank">
        <w:r>
          <w:rPr>
            <w:rStyle w:val="InternetLink"/>
            <w:i/>
            <w:iCs/>
          </w:rPr>
          <w:t>835-17</w:t>
        </w:r>
      </w:hyperlink>
      <w:r>
        <w:rPr>
          <w:i/>
          <w:iCs/>
        </w:rPr>
        <w:t xml:space="preserve"> ) від 26.12.2008, ВВР, 2009, N 20, N 21-22, </w:t>
        <w:br/>
        <w:t xml:space="preserve">                                                         ст.269 } </w:t>
        <w:br/>
      </w:r>
    </w:p>
    <w:p>
      <w:pPr>
        <w:pStyle w:val="HTML"/>
        <w:rPr/>
      </w:pPr>
      <w:bookmarkStart w:id="9" w:name="o10"/>
      <w:bookmarkEnd w:id="9"/>
      <w:r>
        <w:rPr>
          <w:i/>
          <w:iCs/>
        </w:rPr>
        <w:t xml:space="preserve">{ Із змінами, внесеними згідно із Законами </w:t>
        <w:br/>
        <w:t xml:space="preserve">  N  800-VI (  </w:t>
      </w:r>
      <w:hyperlink r:id="rId16" w:tgtFrame="_blank">
        <w:r>
          <w:rPr>
            <w:rStyle w:val="InternetLink"/>
            <w:i/>
            <w:iCs/>
          </w:rPr>
          <w:t>800-17</w:t>
        </w:r>
      </w:hyperlink>
      <w:r>
        <w:rPr>
          <w:i/>
          <w:iCs/>
        </w:rPr>
        <w:t xml:space="preserve"> ) від 25.12.2008, ВВР, 2009, N 19, ст.257 </w:t>
        <w:br/>
        <w:t xml:space="preserve">  N 1131-VI ( </w:t>
      </w:r>
      <w:hyperlink r:id="rId17" w:tgtFrame="_blank">
        <w:r>
          <w:rPr>
            <w:rStyle w:val="InternetLink"/>
            <w:i/>
            <w:iCs/>
          </w:rPr>
          <w:t>1131-17</w:t>
        </w:r>
      </w:hyperlink>
      <w:r>
        <w:rPr>
          <w:i/>
          <w:iCs/>
        </w:rPr>
        <w:t xml:space="preserve"> ) від 17.03.2009, ВВР, 2009, N 31, ст.454 </w:t>
        <w:br/>
        <w:t xml:space="preserve">  N 1533-VI ( </w:t>
      </w:r>
      <w:hyperlink r:id="rId18" w:tgtFrame="_blank">
        <w:r>
          <w:rPr>
            <w:rStyle w:val="InternetLink"/>
            <w:i/>
            <w:iCs/>
          </w:rPr>
          <w:t>1533-17</w:t>
        </w:r>
      </w:hyperlink>
      <w:r>
        <w:rPr>
          <w:i/>
          <w:iCs/>
        </w:rPr>
        <w:t xml:space="preserve"> ) від 23.06.2009, ВВР, 2009, N 52, ст.763 </w:t>
        <w:br/>
        <w:t xml:space="preserve">  N 1608-VI ( </w:t>
      </w:r>
      <w:hyperlink r:id="rId19" w:tgtFrame="_blank">
        <w:r>
          <w:rPr>
            <w:rStyle w:val="InternetLink"/>
            <w:i/>
            <w:iCs/>
          </w:rPr>
          <w:t>1608-17</w:t>
        </w:r>
      </w:hyperlink>
      <w:r>
        <w:rPr>
          <w:i/>
          <w:iCs/>
        </w:rPr>
        <w:t xml:space="preserve"> ) від 21.08.2009, ВВР, 2010, N   4, ст.15 }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 xml:space="preserve">{ Щодо визнання конституційними окремих положень див. </w:t>
        <w:br/>
        <w:t xml:space="preserve">                              Рішення Конституційного Суду </w:t>
        <w:br/>
        <w:t xml:space="preserve">        N 13-рп/2010 ( </w:t>
      </w:r>
      <w:hyperlink r:id="rId20" w:tgtFrame="_blank">
        <w:r>
          <w:rPr>
            <w:rStyle w:val="InternetLink"/>
            <w:i/>
            <w:iCs/>
          </w:rPr>
          <w:t>v013p710-10</w:t>
        </w:r>
      </w:hyperlink>
      <w:r>
        <w:rPr>
          <w:i/>
          <w:iCs/>
        </w:rPr>
        <w:t xml:space="preserve"> ) від 11.05.2010 } </w:t>
        <w:br/>
      </w:r>
    </w:p>
    <w:p>
      <w:pPr>
        <w:pStyle w:val="HTML"/>
        <w:rPr/>
      </w:pPr>
      <w:bookmarkStart w:id="11" w:name="o12"/>
      <w:bookmarkEnd w:id="11"/>
      <w:r>
        <w:rPr>
          <w:i/>
          <w:iCs/>
        </w:rPr>
        <w:t xml:space="preserve">{ Із змінами, внесеними згідно із Законами </w:t>
        <w:br/>
        <w:t xml:space="preserve">  N 2388-VI  ( </w:t>
      </w:r>
      <w:hyperlink r:id="rId21" w:tgtFrame="_blank">
        <w:r>
          <w:rPr>
            <w:rStyle w:val="InternetLink"/>
            <w:i/>
            <w:iCs/>
          </w:rPr>
          <w:t>2388-17</w:t>
        </w:r>
      </w:hyperlink>
      <w:r>
        <w:rPr>
          <w:i/>
          <w:iCs/>
        </w:rPr>
        <w:t xml:space="preserve"> ) від 01.07.2010, ВВР, 2010, N 37, ст.496 </w:t>
        <w:br/>
        <w:t xml:space="preserve">  N 2457-VI  ( </w:t>
      </w:r>
      <w:hyperlink r:id="rId22" w:tgtFrame="_blank">
        <w:r>
          <w:rPr>
            <w:rStyle w:val="InternetLink"/>
            <w:i/>
            <w:iCs/>
          </w:rPr>
          <w:t>2457-17</w:t>
        </w:r>
      </w:hyperlink>
      <w:r>
        <w:rPr>
          <w:i/>
          <w:iCs/>
        </w:rPr>
        <w:t xml:space="preserve"> ) від 08.07.2010, ВВР, 2010, N 48, ст.564 </w:t>
        <w:br/>
        <w:t xml:space="preserve">  N 2478-VI  ( </w:t>
      </w:r>
      <w:hyperlink r:id="rId23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, ВВР, 2010, N 49, ст.570 </w:t>
        <w:br/>
        <w:t xml:space="preserve">  N 2856-VI  ( </w:t>
      </w:r>
      <w:hyperlink r:id="rId24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) від 23.12.2010, ВВР, 2011, N 29, ст.272 </w:t>
        <w:br/>
        <w:t xml:space="preserve">  N 3024-VI  ( </w:t>
      </w:r>
      <w:hyperlink r:id="rId25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, ВВР, 2011, N 36, ст.362 </w:t>
        <w:br/>
        <w:t xml:space="preserve">  N 3394-VI  ( </w:t>
      </w:r>
      <w:hyperlink r:id="rId26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, ВВР, 2011, N 47, ст.533 </w:t>
        <w:br/>
        <w:t xml:space="preserve">  N 3828-VI  ( </w:t>
      </w:r>
      <w:hyperlink r:id="rId27" w:tgtFrame="_blank">
        <w:r>
          <w:rPr>
            <w:rStyle w:val="InternetLink"/>
            <w:i/>
            <w:iCs/>
          </w:rPr>
          <w:t>3828-17</w:t>
        </w:r>
      </w:hyperlink>
      <w:r>
        <w:rPr>
          <w:i/>
          <w:iCs/>
        </w:rPr>
        <w:t xml:space="preserve"> ) від 06.10.2011, ВВР, 2012, N 21, ст.204 </w:t>
        <w:br/>
        <w:t xml:space="preserve">  N 4395-VI  ( </w:t>
      </w:r>
      <w:hyperlink r:id="rId28" w:tgtFrame="_blank">
        <w:r>
          <w:rPr>
            <w:rStyle w:val="InternetLink"/>
            <w:i/>
            <w:iCs/>
          </w:rPr>
          <w:t>4395-17</w:t>
        </w:r>
      </w:hyperlink>
      <w:r>
        <w:rPr>
          <w:i/>
          <w:iCs/>
        </w:rPr>
        <w:t xml:space="preserve"> ) від 09.02.2012, ВВР, 2012, N 40, ст.479 </w:t>
        <w:br/>
        <w:t xml:space="preserve">  N 4452-VI  ( </w:t>
      </w:r>
      <w:hyperlink r:id="rId29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, ВВР, 2012, N 50, ст.564 </w:t>
        <w:br/>
        <w:t xml:space="preserve">  N 5042-VI  ( </w:t>
      </w:r>
      <w:hyperlink r:id="rId30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, ВВР, 2013, N 26, ст.264 </w:t>
        <w:br/>
        <w:t xml:space="preserve">  N 5103-VI  ( </w:t>
      </w:r>
      <w:hyperlink r:id="rId31" w:tgtFrame="_blank">
        <w:r>
          <w:rPr>
            <w:rStyle w:val="InternetLink"/>
            <w:i/>
            <w:iCs/>
          </w:rPr>
          <w:t>5103-17</w:t>
        </w:r>
      </w:hyperlink>
      <w:r>
        <w:rPr>
          <w:i/>
          <w:iCs/>
        </w:rPr>
        <w:t xml:space="preserve"> ) від 05.07.2012, ВВР, 2013, N 30, ст.346 </w:t>
        <w:br/>
        <w:t xml:space="preserve">  N 5178-VI  ( </w:t>
      </w:r>
      <w:hyperlink r:id="rId32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, ВВР, 2013, N 39, ст.517 </w:t>
        <w:br/>
        <w:t xml:space="preserve">  N 5284-VI  ( </w:t>
      </w:r>
      <w:hyperlink r:id="rId33" w:tgtFrame="_blank">
        <w:r>
          <w:rPr>
            <w:rStyle w:val="InternetLink"/>
            <w:i/>
            <w:iCs/>
          </w:rPr>
          <w:t>5284-17</w:t>
        </w:r>
      </w:hyperlink>
      <w:r>
        <w:rPr>
          <w:i/>
          <w:iCs/>
        </w:rPr>
        <w:t xml:space="preserve"> ) від 18.09.2012, ВВР, 2013, N 37, ст.488 </w:t>
        <w:br/>
        <w:t xml:space="preserve">  N 5285-VI  ( </w:t>
      </w:r>
      <w:hyperlink r:id="rId34" w:tgtFrame="_blank">
        <w:r>
          <w:rPr>
            <w:rStyle w:val="InternetLink"/>
            <w:i/>
            <w:iCs/>
          </w:rPr>
          <w:t>5285-17</w:t>
        </w:r>
      </w:hyperlink>
      <w:r>
        <w:rPr>
          <w:i/>
          <w:iCs/>
        </w:rPr>
        <w:t xml:space="preserve"> ) від 18.09.2012, ВВР, 2013, N 37, ст.489 </w:t>
        <w:br/>
        <w:t xml:space="preserve">  N 5411-VI  ( </w:t>
      </w:r>
      <w:hyperlink r:id="rId35" w:tgtFrame="_blank">
        <w:r>
          <w:rPr>
            <w:rStyle w:val="InternetLink"/>
            <w:i/>
            <w:iCs/>
          </w:rPr>
          <w:t>5411-17</w:t>
        </w:r>
      </w:hyperlink>
      <w:r>
        <w:rPr>
          <w:i/>
          <w:iCs/>
        </w:rPr>
        <w:t xml:space="preserve"> ) від 02.10.2012, ВВР, 2013, N 42, ст.587 </w:t>
        <w:br/>
        <w:t xml:space="preserve">  N 5463-VI  ( </w:t>
      </w:r>
      <w:hyperlink r:id="rId36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, ВВР, 2014, N  4, ст.61 </w:t>
        <w:br/>
        <w:t xml:space="preserve">  N 5480-VI  ( </w:t>
      </w:r>
      <w:hyperlink r:id="rId37" w:tgtFrame="_blank">
        <w:r>
          <w:rPr>
            <w:rStyle w:val="InternetLink"/>
            <w:i/>
            <w:iCs/>
          </w:rPr>
          <w:t>5480-17</w:t>
        </w:r>
      </w:hyperlink>
      <w:r>
        <w:rPr>
          <w:i/>
          <w:iCs/>
        </w:rPr>
        <w:t xml:space="preserve"> ) від 06.11.2012, ВВР, 2013, N 50, ст.696 </w:t>
        <w:br/>
        <w:t xml:space="preserve">  N 5518-VI  ( </w:t>
      </w:r>
      <w:hyperlink r:id="rId38" w:tgtFrame="_blank">
        <w:r>
          <w:rPr>
            <w:rStyle w:val="InternetLink"/>
            <w:i/>
            <w:iCs/>
          </w:rPr>
          <w:t>5518-17</w:t>
        </w:r>
      </w:hyperlink>
      <w:r>
        <w:rPr>
          <w:i/>
          <w:iCs/>
        </w:rPr>
        <w:t xml:space="preserve"> ) від 06.12.2012, ВВР, 2014, N  8, ст.90 </w:t>
        <w:br/>
        <w:t xml:space="preserve">  N  399-VII (  </w:t>
      </w:r>
      <w:hyperlink r:id="rId39" w:tgtFrame="_blank">
        <w:r>
          <w:rPr>
            <w:rStyle w:val="InternetLink"/>
            <w:i/>
            <w:iCs/>
          </w:rPr>
          <w:t>399-18</w:t>
        </w:r>
      </w:hyperlink>
      <w:r>
        <w:rPr>
          <w:i/>
          <w:iCs/>
        </w:rPr>
        <w:t xml:space="preserve"> ) від 04.07.2013, ВВР, 2014, N 14, ст.255 </w:t>
        <w:br/>
        <w:t xml:space="preserve">  N 1586-VII ( </w:t>
      </w:r>
      <w:hyperlink r:id="rId40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, ВВР, 2014, N 33, ст.1162 } </w:t>
        <w:br/>
        <w:t xml:space="preserve">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{ У статтях 1,  7,  9,  15,  25, 26, 41, 42, 55, 57, 58, 60, </w:t>
        <w:br/>
        <w:t xml:space="preserve">    61, 62, 63, 65, 67  слова  "фінансово-кредитна  установа", </w:t>
        <w:br/>
        <w:t xml:space="preserve">    "та фінансово-кредитні установи", "інші фінансово-кредитні </w:t>
        <w:br/>
        <w:t xml:space="preserve">    установи",   "та   інші   фінансово-кредитні    установи", </w:t>
        <w:br/>
        <w:t xml:space="preserve">    "а також інших фінансово-кредитних установ"  у відповідних </w:t>
        <w:br/>
        <w:t xml:space="preserve">    відмінках  виключено  на   підставі    Закону   N 1919-III </w:t>
        <w:br/>
        <w:t xml:space="preserve">    ( </w:t>
      </w:r>
      <w:hyperlink r:id="rId41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) від 13.07.2000 } </w:t>
        <w:br/>
        <w:t xml:space="preserve">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I</w:t>
      </w:r>
      <w:r>
        <w:rPr/>
        <w:t xml:space="preserve">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Терміни та поняття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У цьому   Законі  терміни  та  поняття  вживаються  у  такому </w:t>
        <w:br/>
        <w:t xml:space="preserve">значенні: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Абзац  другий  статті  1  виключено  на  підставі  Закону </w:t>
        <w:br/>
        <w:t xml:space="preserve">N 2922-III ( </w:t>
      </w:r>
      <w:hyperlink r:id="rId42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}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банківські метали   -   золото,   срібло,   платина,   метали </w:t>
        <w:br/>
        <w:t xml:space="preserve">платинової групи, доведені (афіновані) до найвищих проб відповідно </w:t>
        <w:br/>
        <w:t xml:space="preserve">до світових стандартів,  у зливках і порошках, що мають сертифікат </w:t>
        <w:br/>
        <w:t xml:space="preserve">якості, а також монети, вироблені з дорогоцінних металів;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банківське регулювання - одна із функцій Національного  банку </w:t>
        <w:br/>
        <w:t xml:space="preserve">України,  яка  полягає  у  створенні  системи  норм,  що регулюють </w:t>
        <w:br/>
        <w:t xml:space="preserve">діяльність  банків,  визначають  загальні   принципи   банківської </w:t>
        <w:br/>
        <w:t xml:space="preserve">діяльності,     порядок     здійснення    банківського    нагляду, </w:t>
        <w:br/>
        <w:t xml:space="preserve">відповідальність за порушення банківського законодавства;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банківський нагляд   -   система   контролю    та    активних </w:t>
        <w:br/>
        <w:t xml:space="preserve">впорядкованих  дій  Національного  банку  України,  спрямованих на </w:t>
        <w:br/>
        <w:t xml:space="preserve">забезпечення  дотримання  банками та іншими особами, стосовно яких </w:t>
        <w:br/>
        <w:t xml:space="preserve">Національний    банк   України   здійснює   наглядову   діяльність </w:t>
        <w:br/>
        <w:t xml:space="preserve">законодавства   України   і   встановлених   нормативів,  з  метою </w:t>
        <w:br/>
        <w:t xml:space="preserve">забезпечення стабільності банківської системи та захисту інтересів </w:t>
        <w:br/>
        <w:t xml:space="preserve">вкладників  та  кредиторів  банку;  {  Абзац  п'ятий  статті  1 із </w:t>
        <w:br/>
        <w:t xml:space="preserve">змінами,  внесеними  згідно  із Законом N 2922-III ( </w:t>
      </w:r>
      <w:hyperlink r:id="rId43" w:tgtFrame="_blank">
        <w:r>
          <w:rPr>
            <w:rStyle w:val="InternetLink"/>
          </w:rPr>
          <w:t>2922-14</w:t>
        </w:r>
      </w:hyperlink>
      <w:r>
        <w:rPr/>
        <w:t xml:space="preserve"> ) від </w:t>
        <w:br/>
        <w:t xml:space="preserve">10.01.2002 }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валютні цінності    -    матеріальні    об'єкти,    визначені </w:t>
        <w:br/>
        <w:t xml:space="preserve">законодавством  України  про   валютне   регулювання   як   засоби </w:t>
        <w:br/>
        <w:t xml:space="preserve">валютно-фінансових відносин;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відкритий ринок  -  ринок,  на  якому здійснюються операції з </w:t>
        <w:br/>
        <w:t xml:space="preserve">купівлі-продажу цінних паперів між особами,  що  не  є  первинними </w:t>
        <w:br/>
        <w:t xml:space="preserve">кредиторами  та  позичальниками,  і  коли  кошти внаслідок продажу </w:t>
        <w:br/>
        <w:t xml:space="preserve">цінних паперів на такому  ринку  надходять  на  користь  держателя </w:t>
        <w:br/>
        <w:t xml:space="preserve">цінних  паперів,  а не їх емітента.  Використовується центральними </w:t>
        <w:br/>
        <w:t xml:space="preserve">банками  для   купівлі-продажу,   як   правило,   короткострокових </w:t>
        <w:br/>
        <w:t xml:space="preserve">державних  цінних  паперів  з  метою  регулювання  грошової  маси. </w:t>
        <w:br/>
        <w:t xml:space="preserve">Внаслідок  купівлі  збільшується  вкладення  коштів  в  економіку, </w:t>
        <w:br/>
        <w:t xml:space="preserve">внаслідок продажу - зменшується;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валютна позиція - співвідношення вимог та зобов'язань банку в </w:t>
        <w:br/>
        <w:t xml:space="preserve">кожній  іноземній  валюті та в кожному банківському металі. При їх </w:t>
        <w:br/>
        <w:t xml:space="preserve">рівності  позиція вважається закритою, при нерівності - відкритою. </w:t>
        <w:br/>
        <w:t xml:space="preserve">Відкрита  позиція є короткою, якщо обсяг зобов'язань за іноземними </w:t>
        <w:br/>
        <w:t xml:space="preserve">валютами та банківськими металами перевищує обсяг вимог, і довгою, </w:t>
        <w:br/>
        <w:t xml:space="preserve">якщо  обсяг  вимог за іноземними валютами та банківськими металами </w:t>
        <w:br/>
        <w:t xml:space="preserve">перевищує  обсяг  зобов'язань; { Абзац восьмий статті 1 в редакції </w:t>
        <w:br/>
        <w:t xml:space="preserve">Закону N 1533-VI ( </w:t>
      </w:r>
      <w:hyperlink r:id="rId44" w:tgtFrame="_blank">
        <w:r>
          <w:rPr>
            <w:rStyle w:val="InternetLink"/>
          </w:rPr>
          <w:t>1533-17</w:t>
        </w:r>
      </w:hyperlink>
      <w:r>
        <w:rPr/>
        <w:t xml:space="preserve"> ) від 23.06.2009 }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грошово-кредитна   політика   -   комплекс  заходів  у  сфері </w:t>
        <w:br/>
        <w:t xml:space="preserve">грошового   обігу   та   кредиту,   спрямованих   на  забезпечення </w:t>
        <w:br/>
        <w:t xml:space="preserve">стабільності   грошової   одиниці   України   через   використання </w:t>
        <w:br/>
        <w:t xml:space="preserve">визначених  цим Законом засобів та методів; { Визначення терміна в </w:t>
        <w:br/>
        <w:t xml:space="preserve">редакції Закону N 2478-VI ( </w:t>
      </w:r>
      <w:hyperlink r:id="rId45" w:tgtFrame="_blank">
        <w:r>
          <w:rPr>
            <w:rStyle w:val="InternetLink"/>
          </w:rPr>
          <w:t>2478-17</w:t>
        </w:r>
      </w:hyperlink>
      <w:r>
        <w:rPr/>
        <w:t xml:space="preserve"> ) від 09.07.2010 }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грошово-кредитні  зобов'язання  -  валюта  в обігу, фінансові </w:t>
        <w:br/>
        <w:t xml:space="preserve">вимоги  до  Національного  банку  України, за винятком зобов'язань </w:t>
        <w:br/>
        <w:t xml:space="preserve">Національного  банку  України перед Кабінетом Міністрів України та </w:t>
        <w:br/>
        <w:t xml:space="preserve">міжнародними  фінансовими  організаціями;  {  Статтю  1  доповнено </w:t>
        <w:br/>
        <w:t xml:space="preserve">терміном згідно із Законом N 2478-VI ( </w:t>
      </w:r>
      <w:hyperlink r:id="rId46" w:tgtFrame="_blank">
        <w:r>
          <w:rPr>
            <w:rStyle w:val="InternetLink"/>
          </w:rPr>
          <w:t>2478-17</w:t>
        </w:r>
      </w:hyperlink>
      <w:r>
        <w:rPr/>
        <w:t xml:space="preserve"> ) від 09.07.2010 }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грошовий сурогат -  будь-які  документи  у  вигляді  грошових </w:t>
        <w:br/>
        <w:t xml:space="preserve">знаків,  що відрізняються від грошової одиниці України, випущені в </w:t>
        <w:br/>
        <w:t xml:space="preserve">обіг  не  Національним  банком  України  і  виготовлені  з   метою </w:t>
        <w:br/>
        <w:t xml:space="preserve">здійснення   платежів  в  господарському  обороті,  крім  валютних </w:t>
        <w:br/>
        <w:t xml:space="preserve">цінностей;  {  Абзац  статті  1  із  змінами,  внесеними згідно із </w:t>
        <w:br/>
        <w:t xml:space="preserve">Законом N 1919-III ( </w:t>
      </w:r>
      <w:hyperlink r:id="rId47" w:tgtFrame="_blank">
        <w:r>
          <w:rPr>
            <w:rStyle w:val="InternetLink"/>
          </w:rPr>
          <w:t>1919-14</w:t>
        </w:r>
      </w:hyperlink>
      <w:r>
        <w:rPr/>
        <w:t xml:space="preserve"> ) від 13.07.2000 }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девізна валютна  політика  -  політика  регулювання валютного </w:t>
        <w:br/>
        <w:t xml:space="preserve">курсу шляхом купівлі і продажу іноземної валюти;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дисконтна валютна  політика   -   зниження   або   підвищення </w:t>
        <w:br/>
        <w:t xml:space="preserve">Національним  банком  України  процентних ставок за кредит з метою </w:t>
        <w:br/>
        <w:t xml:space="preserve">регулювання попиту і пропозиції на позичковий капітал;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золотовалютний резерв  -  резерви  України,   відображені   у </w:t>
        <w:br/>
        <w:t xml:space="preserve">балансі  Національного банку України,  що включають в себе активи, </w:t>
        <w:br/>
        <w:t xml:space="preserve">визнані світовим співтовариством як міжнародні  і  призначені  для </w:t>
        <w:br/>
        <w:t xml:space="preserve">міжнародних розрахунків;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статті  1  виключено  на підставі Закону N 2922-III </w:t>
        <w:br/>
        <w:t xml:space="preserve">( </w:t>
      </w:r>
      <w:hyperlink r:id="rId48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}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кредитор  останньої інстанції - Національний банк України, до </w:t>
        <w:br/>
        <w:t xml:space="preserve">якого  може  звернутися  банк  для отримання рефінансування в разі </w:t>
        <w:br/>
        <w:t xml:space="preserve">вичерпання  інших можливостей рефінансування; { Визначення терміна </w:t>
        <w:br/>
        <w:t xml:space="preserve">в редакції Закону N 2478-VI ( </w:t>
      </w:r>
      <w:hyperlink r:id="rId49" w:tgtFrame="_blank">
        <w:r>
          <w:rPr>
            <w:rStyle w:val="InternetLink"/>
          </w:rPr>
          <w:t>2478-17</w:t>
        </w:r>
      </w:hyperlink>
      <w:r>
        <w:rPr/>
        <w:t xml:space="preserve"> ) від 09.07.2010 }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казначейські зобов'язання   -   боргові   цінні   папери,  що </w:t>
        <w:br/>
        <w:t xml:space="preserve">емітуються державою в особі її уповноважених органів, розміщуються </w:t>
        <w:br/>
        <w:t xml:space="preserve">виключно  на добровільних засадах серед фізичних та юридичних осіб </w:t>
        <w:br/>
        <w:t xml:space="preserve">і засвідчують внесення їх власниками грошових коштів до бюджету та </w:t>
        <w:br/>
        <w:t xml:space="preserve">дають  право  на  отримання  фінансового  доходу  або інші майнові </w:t>
        <w:br/>
        <w:t xml:space="preserve">права, відповідно до умов їх випуску;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металеві рахунки - рахунки,  які відкриваються уповноваженими </w:t>
        <w:br/>
        <w:t xml:space="preserve">банками   України   для   обліку   операцій,   що  здійснюються  з </w:t>
        <w:br/>
        <w:t xml:space="preserve">банківськими металами;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міжнародні стандарти аудиту - прийняті Міжнародною федерацією </w:t>
        <w:br/>
        <w:t xml:space="preserve">бухгалтерів  документи, що визначають стандарти аудиту; { Статтю 1 </w:t>
        <w:br/>
        <w:t xml:space="preserve">доповнено  терміном  згідно  із  Законом N 2478-VI ( </w:t>
      </w:r>
      <w:hyperlink r:id="rId50" w:tgtFrame="_blank">
        <w:r>
          <w:rPr>
            <w:rStyle w:val="InternetLink"/>
          </w:rPr>
          <w:t>2478-17</w:t>
        </w:r>
      </w:hyperlink>
      <w:r>
        <w:rPr/>
        <w:t xml:space="preserve"> ) від </w:t>
        <w:br/>
        <w:t xml:space="preserve">09.07.2010 }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міжнародні стандарти  фінансової звітності - прийняті Радою з </w:t>
        <w:br/>
        <w:t xml:space="preserve">міжнародних  стандартів  бухгалтерського  обліку   документи,   що </w:t>
        <w:br/>
        <w:t xml:space="preserve">визначають   стандарти  фінансової  звітності  та  бухгалтерського </w:t>
        <w:br/>
        <w:t xml:space="preserve">обліку;  { Статтю 1 доповнено терміном згідно із Законом N 2478-VI </w:t>
        <w:br/>
        <w:t xml:space="preserve">( </w:t>
      </w:r>
      <w:hyperlink r:id="rId51" w:tgtFrame="_blank">
        <w:r>
          <w:rPr>
            <w:rStyle w:val="InternetLink"/>
          </w:rPr>
          <w:t>2478-17</w:t>
        </w:r>
      </w:hyperlink>
      <w:r>
        <w:rPr/>
        <w:t xml:space="preserve"> ) від 09.07.2010 }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нереалізовані доходи/витрати - доходи/витрати від  переоцінки </w:t>
        <w:br/>
        <w:t xml:space="preserve">фінансових   активів   та   зобов'язань,   монетарного  золота  та </w:t>
        <w:br/>
        <w:t xml:space="preserve">банківських металів,  а також доходи/витрати від купівлі іноземної </w:t>
        <w:br/>
        <w:t xml:space="preserve">валюти,  монетарного  золота  та  банківських  металів,  якщо такі </w:t>
        <w:br/>
        <w:t xml:space="preserve">операції  здійснюються не за офіційним валютним курсом; { Статтю 1 </w:t>
        <w:br/>
        <w:t xml:space="preserve">доповнено  терміном  згідно  із  Законом N 2478-VI ( </w:t>
      </w:r>
      <w:hyperlink r:id="rId52" w:tgtFrame="_blank">
        <w:r>
          <w:rPr>
            <w:rStyle w:val="InternetLink"/>
          </w:rPr>
          <w:t>2478-17</w:t>
        </w:r>
      </w:hyperlink>
      <w:r>
        <w:rPr/>
        <w:t xml:space="preserve"> ) від </w:t>
        <w:br/>
        <w:t xml:space="preserve">09.07.2010 }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Визначення   терміна  "основні  засади  грошово-кредитної </w:t>
        <w:br/>
        <w:t xml:space="preserve">політики"  виключено  на підставі Закону N 2478-VI ( </w:t>
      </w:r>
      <w:hyperlink r:id="rId53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</w:t>
        <w:br/>
        <w:t xml:space="preserve">09.07.2010 }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облікова   ставка  Національного  банку  України  -  один  із </w:t>
        <w:br/>
        <w:t xml:space="preserve">монетарних  інструментів,  за  допомогою  якого  Національний банк </w:t>
        <w:br/>
        <w:t xml:space="preserve">України    встановлює    для    банків    та    інших    суб'єктів </w:t>
        <w:br/>
        <w:t xml:space="preserve">грошово-кредитного  ринку  орієнтир  щодо  вартості  залучених  та </w:t>
        <w:br/>
        <w:t xml:space="preserve">розміщених грошових коштів; { Визначення терміна в редакції Закону </w:t>
        <w:br/>
        <w:t xml:space="preserve">N 2478-VI ( </w:t>
      </w:r>
      <w:hyperlink r:id="rId54" w:tgtFrame="_blank">
        <w:r>
          <w:rPr>
            <w:rStyle w:val="InternetLink"/>
          </w:rPr>
          <w:t>2478-17</w:t>
        </w:r>
      </w:hyperlink>
      <w:r>
        <w:rPr/>
        <w:t xml:space="preserve"> ) від 09.07.2010 }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облікові  системи  -  сукупність  відносин  щодо  формування, </w:t>
        <w:br/>
        <w:t xml:space="preserve">оброблення,  зберігання  та  передавання інформації між державними </w:t>
        <w:br/>
        <w:t xml:space="preserve">органами,  фінансовими  установами,  іншими юридичними особами під </w:t>
        <w:br/>
        <w:t xml:space="preserve">час  реалізації  державних проектів; { Статтю 1 доповнено терміном </w:t>
        <w:br/>
        <w:t xml:space="preserve">згідно із Законом N 5518-VI ( </w:t>
      </w:r>
      <w:hyperlink r:id="rId55" w:tgtFrame="_blank">
        <w:r>
          <w:rPr>
            <w:rStyle w:val="InternetLink"/>
          </w:rPr>
          <w:t>5518-17</w:t>
        </w:r>
      </w:hyperlink>
      <w:r>
        <w:rPr/>
        <w:t xml:space="preserve"> ) від 06.12.2012 }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офіційне видання  Національного  банку  України  - спеціальне </w:t>
        <w:br/>
        <w:t xml:space="preserve">друковане  видання,  визначене  Національним  банком  України   як </w:t>
        <w:br/>
        <w:t xml:space="preserve">офіційне   і   зареєстроване  в  установленому  порядку,  в  якому </w:t>
        <w:br/>
        <w:t xml:space="preserve">публікуються нормативно-правові акти Національного банку  України, </w:t>
        <w:br/>
        <w:t xml:space="preserve">а  також  інформаційно-аналітичні,  статистичні та інші матеріали, </w:t>
        <w:br/>
        <w:t xml:space="preserve">огляди стану банківської системи України,  валютного і фінансового </w:t>
        <w:br/>
        <w:t xml:space="preserve">ринків тощо;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офіційний валютний курс - курс валюти,  офіційно встановлений </w:t>
        <w:br/>
        <w:t xml:space="preserve">Національним банком України як уповноваженим органом держави;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охорона  цінностей  та  об'єктів  -  організація та практичне </w:t>
        <w:br/>
        <w:t xml:space="preserve">здійснення  Національним  банком заходів охорони щодо визначених і </w:t>
        <w:br/>
        <w:t xml:space="preserve">належних  йому  будівель, споруд, територій, транспортних засобів, </w:t>
        <w:br/>
        <w:t xml:space="preserve">валютних цінностей, цінних паперів та іншого рухомого і нерухомого </w:t>
        <w:br/>
        <w:t xml:space="preserve">майна,  спрямованих  на недопущення чи припинення протиправних дій </w:t>
        <w:br/>
        <w:t xml:space="preserve">щодо   них,   забезпечення   їх   недоторканності  та  цілісності, </w:t>
        <w:br/>
        <w:t xml:space="preserve">припинення  несанкціонованого  доступу до них третіх осіб, а також </w:t>
        <w:br/>
        <w:t xml:space="preserve">на  забезпечення  особистої безпеки, життя та здоров'я працівників </w:t>
        <w:br/>
        <w:t xml:space="preserve">Національного  банку;  {  Статтю  1  доповнено  терміном згідно із </w:t>
        <w:br/>
        <w:t xml:space="preserve">Законом N 5103-VI ( </w:t>
      </w:r>
      <w:hyperlink r:id="rId56" w:tgtFrame="_blank">
        <w:r>
          <w:rPr>
            <w:rStyle w:val="InternetLink"/>
          </w:rPr>
          <w:t>5103-17</w:t>
        </w:r>
      </w:hyperlink>
      <w:r>
        <w:rPr/>
        <w:t xml:space="preserve"> ) від 05.07.2012 }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платіжний баланс  -   співвідношення   між   сумою   грошових </w:t>
        <w:br/>
        <w:t xml:space="preserve">надходжень, отриманих країною з-за кордону, і сумою здійснених нею </w:t>
        <w:br/>
        <w:t xml:space="preserve">платежів за кордон протягом певного періоду. До платіжного балансу </w:t>
        <w:br/>
        <w:t xml:space="preserve">входять розрахунки за зовнішньою торгівлею, послугами, неторговими </w:t>
        <w:br/>
        <w:t xml:space="preserve">операціями,  доходи від  капіталовкладень  за  кордоном,  торгівлі </w:t>
        <w:br/>
        <w:t xml:space="preserve">ліцензіями,  від фрахтування та обслуговування кораблів,  туризму, </w:t>
        <w:br/>
        <w:t xml:space="preserve">утримання дипломатичних  і  торгових  представництв  за  кордоном, </w:t>
        <w:br/>
        <w:t xml:space="preserve">грошові  перекази  окремих  осіб,  виплати іншим країнам за позики </w:t>
        <w:br/>
        <w:t xml:space="preserve">тощо.  Платіжний  баланс  включає  рух  капіталів:  інвестиції  та </w:t>
        <w:br/>
        <w:t xml:space="preserve">кредити;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реалізовані  доходи/витрати  -  доходи/витрати від переоцінки </w:t>
        <w:br/>
        <w:t xml:space="preserve">під  час  вибуття  переоцінених  фінансових активів і зобов'язань, </w:t>
        <w:br/>
        <w:t xml:space="preserve">монетарного  золота  та  банківських металів; { Статтю 1 доповнено </w:t>
        <w:br/>
        <w:t xml:space="preserve">терміном згідно із Законом N 2478-VI ( </w:t>
      </w:r>
      <w:hyperlink r:id="rId57" w:tgtFrame="_blank">
        <w:r>
          <w:rPr>
            <w:rStyle w:val="InternetLink"/>
          </w:rPr>
          <w:t>2478-17</w:t>
        </w:r>
      </w:hyperlink>
      <w:r>
        <w:rPr/>
        <w:t xml:space="preserve"> ) від 09.07.2010 }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резервна позиція  в Міжнародному валютному фонді (далі - МВФ) </w:t>
        <w:br/>
        <w:t xml:space="preserve">- вимоги держави-члена до МВФ,  що  визначаються  як  різниця  між </w:t>
        <w:br/>
        <w:t xml:space="preserve">квотою  та  авуарами  МВФ  в  її (держави-члена) валюті за мінусом </w:t>
        <w:br/>
        <w:t xml:space="preserve">грошових авуарів МВФ, отриманих державою-членом у вигляді кредитів </w:t>
        <w:br/>
        <w:t xml:space="preserve">МВФ та залишків на рахунку МВФ N 2, що не перевищує однієї десятої </w:t>
        <w:br/>
        <w:t xml:space="preserve">процента від квоти держави-члена;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ставки рефінансування Національного банку України -  виражена </w:t>
        <w:br/>
        <w:t xml:space="preserve">у відсотках плата за кредити, що надаються комерційним банкам, яка </w:t>
        <w:br/>
        <w:t xml:space="preserve">встановлюється Національним  банком  України  з  метою  впливу  на </w:t>
        <w:br/>
        <w:t xml:space="preserve">грошовий  оборот та кредитування; { Визначення терміна із змінами, </w:t>
        <w:br/>
        <w:t xml:space="preserve">внесеними згідно із Законом N 2478-VI ( </w:t>
      </w:r>
      <w:hyperlink r:id="rId58" w:tgtFrame="_blank">
        <w:r>
          <w:rPr>
            <w:rStyle w:val="InternetLink"/>
          </w:rPr>
          <w:t>2478-17</w:t>
        </w:r>
      </w:hyperlink>
      <w:r>
        <w:rPr/>
        <w:t xml:space="preserve"> ) від 09.07.2010 }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спеціальні права запозичення (СПЗ)  -  міжнародний  резервний </w:t>
        <w:br/>
        <w:t xml:space="preserve">актив,  створений  МВФ  з  метою  доповнення  існуючих міжнародних </w:t>
        <w:br/>
        <w:t xml:space="preserve">резервних активів,  який являє собою "кошик" із п'яти валют, склад </w:t>
        <w:br/>
        <w:t xml:space="preserve">яких  переглядається кожні п'ять років.  Вартість спеціальних прав </w:t>
        <w:br/>
        <w:t xml:space="preserve">запозичення визначається щоденно;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статті  1  виключено  на підставі Закону N 2922-III </w:t>
        <w:br/>
        <w:t xml:space="preserve">( </w:t>
      </w:r>
      <w:hyperlink r:id="rId59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}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цінова  стабільність  -  збереження  купівельної спроможності </w:t>
        <w:br/>
        <w:t xml:space="preserve">національної   валюти   шляхом   підтримання  у  середньостроковій </w:t>
        <w:br/>
        <w:t xml:space="preserve">перспективі   (від  3  до  5  років)  низьких,  стабільних  темпів </w:t>
        <w:br/>
        <w:t>інфляції, що вимірюються індексом споживчих цін.</w:t>
      </w:r>
    </w:p>
    <w:p>
      <w:pPr>
        <w:pStyle w:val="HTML"/>
        <w:rPr/>
      </w:pPr>
      <w:bookmarkStart w:id="50" w:name="o51"/>
      <w:bookmarkEnd w:id="50"/>
      <w:r>
        <w:rPr>
          <w:i/>
          <w:iCs/>
        </w:rPr>
        <w:t xml:space="preserve">{  Визначення  терміна в редакції Закону N 2478-VI ( </w:t>
      </w:r>
      <w:hyperlink r:id="rId60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</w:t>
        <w:br/>
        <w:t xml:space="preserve">09.07.2010 }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статті  1  виключено  на підставі Закону N 2922-III </w:t>
        <w:br/>
        <w:t xml:space="preserve">( </w:t>
      </w:r>
      <w:hyperlink r:id="rId61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}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Термін "ділова репутація" розуміється у значенні, визначеному </w:t>
        <w:br/>
        <w:t xml:space="preserve">Законом  України  "Про банки і банківську діяльність" ( </w:t>
      </w:r>
      <w:hyperlink r:id="rId62" w:tgtFrame="_blank">
        <w:r>
          <w:rPr>
            <w:rStyle w:val="InternetLink"/>
          </w:rPr>
          <w:t>2121-14</w:t>
        </w:r>
      </w:hyperlink>
      <w:r>
        <w:rPr/>
        <w:t xml:space="preserve"> ). </w:t>
        <w:br/>
        <w:t xml:space="preserve">{   Статтю  1  доповнено  абзацом  згідно  із  Законом  N  2478-VI </w:t>
        <w:br/>
        <w:t xml:space="preserve">( </w:t>
      </w:r>
      <w:hyperlink r:id="rId63" w:tgtFrame="_blank">
        <w:r>
          <w:rPr>
            <w:rStyle w:val="InternetLink"/>
          </w:rPr>
          <w:t>2478-17</w:t>
        </w:r>
      </w:hyperlink>
      <w:r>
        <w:rPr/>
        <w:t xml:space="preserve"> ) від 09.07.2010 }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 Правова  основа  діяльності  Національного   банку </w:t>
        <w:br/>
        <w:t xml:space="preserve">                України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Національний банк   України  (далі  -  Національний  банк)  є </w:t>
        <w:br/>
        <w:t xml:space="preserve">центральним  банком   України,   особливим   центральним   органом </w:t>
        <w:br/>
        <w:t xml:space="preserve">державного   управління,   юридичний  статус,  завдання,  функції, </w:t>
        <w:br/>
        <w:t xml:space="preserve">повноваження   і   принципи   організації    якого    визначаються </w:t>
        <w:br/>
        <w:t xml:space="preserve">Конституцією України, цим Законом та іншими законами України.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Місцезнаходження  Ради  Національного  банку  України (далі - </w:t>
        <w:br/>
        <w:t xml:space="preserve">Рада  Національного  банку), Правління Національного банку України </w:t>
        <w:br/>
        <w:t xml:space="preserve">(далі  -  Правління  Національного  банку) та центрального апарату </w:t>
        <w:br/>
        <w:t>Національного банку - місто Київ.</w:t>
      </w:r>
    </w:p>
    <w:p>
      <w:pPr>
        <w:pStyle w:val="HTML"/>
        <w:rPr/>
      </w:pPr>
      <w:bookmarkStart w:id="56" w:name="o57"/>
      <w:bookmarkEnd w:id="56"/>
      <w:r>
        <w:rPr>
          <w:i/>
          <w:iCs/>
        </w:rPr>
        <w:t xml:space="preserve">{  Частина  друга статті 2 із змінами, внесеними згідно із Законом </w:t>
        <w:br/>
        <w:t xml:space="preserve">N 2478-VI ( </w:t>
      </w:r>
      <w:hyperlink r:id="rId64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Статутний капітал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Національний банк  має  статутний  капітал,  що  є  державною </w:t>
        <w:br/>
        <w:t xml:space="preserve">власністю.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Розмір статутного  капіталу  становить  10 мільйонів гривень. </w:t>
        <w:br/>
        <w:t xml:space="preserve">Розмір  статутного  капіталу може бути збільшений за рішенням Ради </w:t>
        <w:br/>
        <w:t xml:space="preserve">Національного   банку.  (  Частина  друга  статті  3  із  змінами, </w:t>
        <w:br/>
        <w:t xml:space="preserve">внесеними   згідно   із   Законом  N  1919-III  (  </w:t>
      </w:r>
      <w:hyperlink r:id="rId65" w:tgtFrame="_blank">
        <w:r>
          <w:rPr>
            <w:rStyle w:val="InternetLink"/>
          </w:rPr>
          <w:t>1919-14</w:t>
        </w:r>
      </w:hyperlink>
      <w:r>
        <w:rPr/>
        <w:t xml:space="preserve">  )  від </w:t>
        <w:br/>
        <w:t xml:space="preserve">13.07.2000 )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Джерелами формування  статутного капіталу Національного банку </w:t>
        <w:br/>
        <w:t xml:space="preserve">є доходи його кошторису,  а при необхідності  -  Державний  бюджет </w:t>
        <w:br/>
        <w:t xml:space="preserve">України.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Економічна самостійність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Національний банк  є  економічно  самостійним  органом,  який </w:t>
        <w:br/>
        <w:t xml:space="preserve">здійснює видатки за рахунок власних доходів у межах  затвердженого </w:t>
        <w:br/>
        <w:t xml:space="preserve">кошторису,  а у визначених цим Законом випадках - також за рахунок </w:t>
        <w:br/>
        <w:t xml:space="preserve">Державного бюджету України.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Національний банк є юридичною особою, має відокремлене майно, </w:t>
        <w:br/>
        <w:t xml:space="preserve">що є об'єктом права державної власності і перебуває у його повному </w:t>
        <w:br/>
        <w:t xml:space="preserve">господарському віданні.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Національний банк не  відповідає  за  зобов'язаннями  органів </w:t>
        <w:br/>
        <w:t xml:space="preserve">державної  влади,  а  органи  державної  влади  не відповідають за </w:t>
        <w:br/>
        <w:t xml:space="preserve">зобов'язаннями  Національного  банку,  крім  випадків,  коли  вони </w:t>
        <w:br/>
        <w:t xml:space="preserve">добровільно беруть на себе такі зобов'язання.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Національний банк   не  відповідає  за  зобов'язаннями  інших </w:t>
        <w:br/>
        <w:t xml:space="preserve">банків,  а  інші   банки   не   відповідають   за   зобов'язаннями </w:t>
        <w:br/>
        <w:t xml:space="preserve">Національного банку,  крім випадків,  коли вони добровільно беруть </w:t>
        <w:br/>
        <w:t xml:space="preserve">на себе такі зобов'язання.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Національний банк може відкривати  свої  установи,  філії  та </w:t>
        <w:br/>
        <w:t xml:space="preserve">представництва в Україні, а також представництва за її межами.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Національний банк,  його  установи,  філії  та представництва </w:t>
        <w:br/>
        <w:t xml:space="preserve">мають печатку із зображенням Державного  Герба  України  та  своїм </w:t>
        <w:br/>
        <w:t xml:space="preserve">найменуванням.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Доходи та витрати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Національний банк щорічно складає кошторис доходів та витрат, </w:t>
        <w:br/>
        <w:t xml:space="preserve">який повинен  забезпечувати  виконання  Національним  банком  його </w:t>
        <w:br/>
        <w:t xml:space="preserve">функцій,  установлених  Конституцією України ( </w:t>
      </w:r>
      <w:hyperlink r:id="rId66" w:tgtFrame="_blank">
        <w:r>
          <w:rPr>
            <w:rStyle w:val="InternetLink"/>
          </w:rPr>
          <w:t>254к/96-ВР</w:t>
        </w:r>
      </w:hyperlink>
      <w:r>
        <w:rPr/>
        <w:t xml:space="preserve"> ) та цим </w:t>
        <w:br/>
        <w:t xml:space="preserve">Законом.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Національний банк включає  до  кошторису  доходів  та  витрат </w:t>
        <w:br/>
        <w:t xml:space="preserve">прогнозовані  доходи,  а також прогнозовані витрати,  в тому числі </w:t>
        <w:br/>
        <w:t xml:space="preserve">амортизаційні відрахування,  резерви  під  знецінення  активів  та </w:t>
        <w:br/>
        <w:t xml:space="preserve">інвестиції,    що   спрямовуються   на   забезпечення   діяльності </w:t>
        <w:br/>
        <w:t xml:space="preserve">Національного банку.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Національний банк  відображає  доходи  та  витрати,  визначає </w:t>
        <w:br/>
        <w:t xml:space="preserve">прибуток  (збитки)  та  складає  фінансову звітність відповідно до </w:t>
        <w:br/>
        <w:t xml:space="preserve">міжнародних стандартів фінансової звітності.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Національний банк    створює    загальні     резерви,     які </w:t>
        <w:br/>
        <w:t xml:space="preserve">використовуються на покриття його збитків, резерв переоцінки, який </w:t>
        <w:br/>
        <w:t xml:space="preserve">використовується на покриття нереалізованих витрат,  а також  інші </w:t>
        <w:br/>
        <w:t xml:space="preserve">резерви.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У разі  недостатності  коштів  загальних резервів перевищення </w:t>
        <w:br/>
        <w:t xml:space="preserve">витрат Національного банку  над  його  доходами  компенсується  за </w:t>
        <w:br/>
        <w:t xml:space="preserve">рахунок  коштів  Державного  бюджету України наступного за звітним </w:t>
        <w:br/>
        <w:t>року.</w:t>
      </w:r>
    </w:p>
    <w:p>
      <w:pPr>
        <w:pStyle w:val="HTML"/>
        <w:rPr/>
      </w:pPr>
      <w:bookmarkStart w:id="74" w:name="o75"/>
      <w:bookmarkEnd w:id="74"/>
      <w:r>
        <w:rPr>
          <w:i/>
          <w:iCs/>
        </w:rPr>
        <w:t xml:space="preserve">{  Стаття  5  із  змінами,  внесеними  згідно із Законами N 639-VI </w:t>
        <w:br/>
        <w:t xml:space="preserve">(  </w:t>
      </w:r>
      <w:hyperlink r:id="rId67" w:tgtFrame="_blank">
        <w:r>
          <w:rPr>
            <w:rStyle w:val="InternetLink"/>
            <w:i/>
            <w:iCs/>
          </w:rPr>
          <w:t>639-17</w:t>
        </w:r>
      </w:hyperlink>
      <w:r>
        <w:rPr>
          <w:i/>
          <w:iCs/>
        </w:rPr>
        <w:t xml:space="preserve">  ) від 31.10.2008, N 1608-VI ( </w:t>
      </w:r>
      <w:hyperlink r:id="rId68" w:tgtFrame="_blank">
        <w:r>
          <w:rPr>
            <w:rStyle w:val="InternetLink"/>
            <w:i/>
            <w:iCs/>
          </w:rPr>
          <w:t>1608-17</w:t>
        </w:r>
      </w:hyperlink>
      <w:r>
        <w:rPr>
          <w:i/>
          <w:iCs/>
        </w:rPr>
        <w:t xml:space="preserve"> ) від 21.08.2009, </w:t>
        <w:br/>
        <w:t xml:space="preserve">N 1919-III ( </w:t>
      </w:r>
      <w:hyperlink r:id="rId69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) від 13.07.2000; в редакції Закону N 2478-VI </w:t>
        <w:br/>
        <w:t xml:space="preserve">( </w:t>
      </w:r>
      <w:hyperlink r:id="rId70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>
          <w:b/>
          <w:bCs/>
        </w:rPr>
        <w:t>Стаття 5-1.</w:t>
      </w:r>
      <w:r>
        <w:rPr/>
        <w:t xml:space="preserve"> Прибуток до розподілу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Одержання прибутку не є метою діяльності Національного банку.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Національний банк  визначає  прибуток  до  розподілу   шляхом </w:t>
        <w:br/>
        <w:t xml:space="preserve">зменшення  прибутку  на суму нереалізованих доходів.  Національний </w:t>
        <w:br/>
        <w:t xml:space="preserve">банк спрямовує нереалізовані доходи до резерву переоцінки.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Нереалізовані доходи,  що стають  реалізованими  у  наступних </w:t>
        <w:br/>
        <w:t xml:space="preserve">періодах,  включаються  до  прибутку  до  розподілу  у відповідних </w:t>
        <w:br/>
        <w:t xml:space="preserve">звітних періодах.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Національний банк компенсує суму  перевищення  нереалізованих </w:t>
        <w:br/>
        <w:t xml:space="preserve">витрат  над  сумою  резерву  переоцінки коштами прибутку поточного </w:t>
        <w:br/>
        <w:t xml:space="preserve">року, а в разі їх недостатності - коштами загальних резервів.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Національний банк здійснює  розподіл  прибутку  до  розподілу </w:t>
        <w:br/>
        <w:t xml:space="preserve">після   підтвердження  зовнішнім  аудитом  та  затвердження  Радою </w:t>
        <w:br/>
        <w:t xml:space="preserve">Національного   банку   річного   фінансового   звіту   у   такому </w:t>
        <w:br/>
        <w:t xml:space="preserve">співвідношенні: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50 відсотків прибутку до розподілу спрямовується до загальних </w:t>
        <w:br/>
        <w:t xml:space="preserve">резервів та інших резервів Національного  банку.  Відрахування  до </w:t>
        <w:br/>
        <w:t xml:space="preserve">загальних  резервів  проводяться  поки  сума загальних резервів не </w:t>
        <w:br/>
        <w:t xml:space="preserve">дорівнюватиме 10 відсоткам  обсягу  грошово-кредитних  зобов'язань </w:t>
        <w:br/>
        <w:t xml:space="preserve">Національного банку;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50 відсотків   прибутку   до   розподілу  перераховується  до </w:t>
        <w:br/>
        <w:t xml:space="preserve">Державного бюджету України наступного за звітним року.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Після формування загальних резервів у розмірі,  передбаченому </w:t>
        <w:br/>
        <w:t xml:space="preserve">частиною  п'ятою  цієї  статті,  прибуток  до  розподілу  підлягає </w:t>
        <w:br/>
        <w:t>перерахуванню до Державного бюджету України у повному обсязі.</w:t>
      </w:r>
    </w:p>
    <w:p>
      <w:pPr>
        <w:pStyle w:val="HTML"/>
        <w:rPr/>
      </w:pPr>
      <w:bookmarkStart w:id="84" w:name="o85"/>
      <w:bookmarkEnd w:id="84"/>
      <w:r>
        <w:rPr>
          <w:i/>
          <w:iCs/>
        </w:rPr>
        <w:t xml:space="preserve">{  Закон  доповнено  статтею  5-1  згідно  із  Законом  N  2478-VI </w:t>
        <w:br/>
        <w:t xml:space="preserve">( </w:t>
      </w:r>
      <w:hyperlink r:id="rId71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Основна функція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Відповідно до Конституції України  (  </w:t>
      </w:r>
      <w:hyperlink r:id="rId72" w:tgtFrame="_blank">
        <w:r>
          <w:rPr>
            <w:rStyle w:val="InternetLink"/>
          </w:rPr>
          <w:t>254к/96-ВР</w:t>
        </w:r>
      </w:hyperlink>
      <w:r>
        <w:rPr/>
        <w:t xml:space="preserve">  )  основною </w:t>
        <w:br/>
        <w:t xml:space="preserve">функцією  Національного банку є забезпечення стабільності грошової </w:t>
        <w:br/>
        <w:t xml:space="preserve">одиниці України.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При  виконанні  своєї  основної функції Національний банк має </w:t>
        <w:br/>
        <w:t xml:space="preserve">виходити   із   пріоритетності  досягнення  та  підтримки  цінової </w:t>
        <w:br/>
        <w:t>стабільності в державі.</w:t>
      </w:r>
    </w:p>
    <w:p>
      <w:pPr>
        <w:pStyle w:val="HTML"/>
        <w:rPr/>
      </w:pPr>
      <w:bookmarkStart w:id="88" w:name="o89"/>
      <w:bookmarkEnd w:id="88"/>
      <w:r>
        <w:rPr>
          <w:i/>
          <w:iCs/>
        </w:rPr>
        <w:t xml:space="preserve">{  Частина  друга статті 6 в редакції Закону N 2478-VI ( </w:t>
      </w:r>
      <w:hyperlink r:id="rId73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</w:t>
        <w:br/>
        <w:t xml:space="preserve">від 09.07.2010 }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Національний   банк   у   межах   своїх   повноважень  сприяє </w:t>
        <w:br/>
        <w:t xml:space="preserve">стабільності  банківської  системи  за умови, що це не перешкоджає </w:t>
        <w:br/>
        <w:t>досягненню цілі, визначеної у частині другій цієї статті.</w:t>
      </w:r>
    </w:p>
    <w:p>
      <w:pPr>
        <w:pStyle w:val="HTML"/>
        <w:rPr/>
      </w:pPr>
      <w:bookmarkStart w:id="90" w:name="o91"/>
      <w:bookmarkEnd w:id="90"/>
      <w:r>
        <w:rPr>
          <w:i/>
          <w:iCs/>
        </w:rPr>
        <w:t xml:space="preserve">{  Частина  статті  6  в редакції Закону N 2478-VI ( </w:t>
      </w:r>
      <w:hyperlink r:id="rId74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</w:t>
        <w:br/>
        <w:t xml:space="preserve">09.07.2010 }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Національний банк  також  сприяє  додержанню  стійких  темпів </w:t>
        <w:br/>
        <w:t xml:space="preserve">економічного зростання та підтримує економічну  політику  Кабінету </w:t>
        <w:br/>
        <w:t xml:space="preserve">Міністрів України за умови, що це не перешкоджає досягненню цілей, </w:t>
        <w:br/>
        <w:t>визначених у частинах другій та третій цієї статті.</w:t>
      </w:r>
    </w:p>
    <w:p>
      <w:pPr>
        <w:pStyle w:val="HTML"/>
        <w:rPr/>
      </w:pPr>
      <w:bookmarkStart w:id="92" w:name="o93"/>
      <w:bookmarkEnd w:id="92"/>
      <w:r>
        <w:rPr>
          <w:i/>
          <w:iCs/>
        </w:rPr>
        <w:t xml:space="preserve">{  Частина  статті  6  в редакції Закону N 2478-VI ( </w:t>
      </w:r>
      <w:hyperlink r:id="rId75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</w:t>
        <w:br/>
        <w:t xml:space="preserve">09.07.2010 }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Інші функції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Національний банк виконує такі функції: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1) відповідно  до  розроблених  Радою   Національного   банку </w:t>
        <w:br/>
        <w:t xml:space="preserve">України  Основних  засад  грошово-кредитної  політики  визначає та </w:t>
        <w:br/>
        <w:t xml:space="preserve">проводить грошово-кредитну політику;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2)  монопольно здійснює емісію національної валюти України та </w:t>
        <w:br/>
        <w:t>організує готівковий грошовий обіг;</w:t>
      </w:r>
    </w:p>
    <w:p>
      <w:pPr>
        <w:pStyle w:val="HTML"/>
        <w:rPr/>
      </w:pPr>
      <w:bookmarkStart w:id="97" w:name="o98"/>
      <w:bookmarkEnd w:id="97"/>
      <w:r>
        <w:rPr>
          <w:i/>
          <w:iCs/>
        </w:rPr>
        <w:t xml:space="preserve">{  Пункт  2  статті  7  із  змінами,  внесеними  згідно із Законом </w:t>
        <w:br/>
        <w:t xml:space="preserve">N 5285-VI ( </w:t>
      </w:r>
      <w:hyperlink r:id="rId76" w:tgtFrame="_blank">
        <w:r>
          <w:rPr>
            <w:rStyle w:val="InternetLink"/>
            <w:i/>
            <w:iCs/>
          </w:rPr>
          <w:t>5285-17</w:t>
        </w:r>
      </w:hyperlink>
      <w:r>
        <w:rPr>
          <w:i/>
          <w:iCs/>
        </w:rPr>
        <w:t xml:space="preserve"> ) від 18.09.2012 }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3) виступає  кредитором  останньої  інстанції  для  банків  і </w:t>
        <w:br/>
        <w:t xml:space="preserve">організує систему рефінансування;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4)  встановлює  для  банків  правила  проведення  банківських </w:t>
        <w:br/>
        <w:t xml:space="preserve">операцій,  бухгалтерського обліку і звітності, захисту інформації, </w:t>
        <w:br/>
        <w:t xml:space="preserve">коштів та майна;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5) організовує створення та методологічно забезпечує  систему </w:t>
        <w:br/>
        <w:t xml:space="preserve">грошово-кредитної   і   банківської   статистичної  інформації  та </w:t>
        <w:br/>
        <w:t xml:space="preserve">статистики платіжного балансу;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6)  регулює діяльність платіжних систем та систем розрахунків </w:t>
        <w:br/>
        <w:t xml:space="preserve">в  Україні,  визначає  порядок  і форми платежів, у тому числі між </w:t>
        <w:br/>
        <w:t>банками;</w:t>
      </w:r>
    </w:p>
    <w:p>
      <w:pPr>
        <w:pStyle w:val="HTML"/>
        <w:rPr/>
      </w:pPr>
      <w:bookmarkStart w:id="102" w:name="o103"/>
      <w:bookmarkEnd w:id="102"/>
      <w:r>
        <w:rPr>
          <w:i/>
          <w:iCs/>
        </w:rPr>
        <w:t xml:space="preserve">{  Пункт  6  статті  7 в редакції Закону N 5518-VI ( </w:t>
      </w:r>
      <w:hyperlink r:id="rId77" w:tgtFrame="_blank">
        <w:r>
          <w:rPr>
            <w:rStyle w:val="InternetLink"/>
            <w:i/>
            <w:iCs/>
          </w:rPr>
          <w:t>5518-17</w:t>
        </w:r>
      </w:hyperlink>
      <w:r>
        <w:rPr>
          <w:i/>
          <w:iCs/>
        </w:rPr>
        <w:t xml:space="preserve"> ) від </w:t>
        <w:br/>
        <w:t xml:space="preserve">06.12.2012 }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7) визначає напрями розвитку сучасних електронних банківських </w:t>
        <w:br/>
        <w:t xml:space="preserve">технологій,   створює   та   забезпечує  безперервне,  надійне  та </w:t>
        <w:br/>
        <w:t xml:space="preserve">ефективне  функціонування,  розвиток  створених  ним  платіжних та </w:t>
        <w:br/>
        <w:t xml:space="preserve">облікових  систем,  контролює  створення  платіжних  інструментів, </w:t>
        <w:br/>
        <w:t xml:space="preserve">систем  автоматизації  банківської  діяльності  та засобів захисту </w:t>
        <w:br/>
        <w:t xml:space="preserve">банківської  інформації;  {  Пункт  7  статті  7 в редакції Закону </w:t>
        <w:br/>
        <w:t xml:space="preserve">N 5284-VI ( </w:t>
      </w:r>
      <w:hyperlink r:id="rId78" w:tgtFrame="_blank">
        <w:r>
          <w:rPr>
            <w:rStyle w:val="InternetLink"/>
          </w:rPr>
          <w:t>5284-17</w:t>
        </w:r>
      </w:hyperlink>
      <w:r>
        <w:rPr/>
        <w:t xml:space="preserve"> ) від 18.09.2012 }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8)    здійснює    банківське   регулювання   та   нагляд   на </w:t>
        <w:br/>
        <w:t xml:space="preserve">індивідуальній  та консолідованій основі; { Пункт 8 частини першої </w:t>
        <w:br/>
        <w:t xml:space="preserve">статті 7 в редакції Закону N 3394-VI ( </w:t>
      </w:r>
      <w:hyperlink r:id="rId79" w:tgtFrame="_blank">
        <w:r>
          <w:rPr>
            <w:rStyle w:val="InternetLink"/>
          </w:rPr>
          <w:t>339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9)  здійснює  погодження  статутів  банків  і  змін  до  них, </w:t>
        <w:br/>
        <w:t xml:space="preserve">ліцензування  банківської  діяльності  та  операцій у передбачених </w:t>
        <w:br/>
        <w:t xml:space="preserve">законом   випадках,   веде   Державний   реєстр   банків,   Реєстр </w:t>
        <w:br/>
        <w:t xml:space="preserve">аудиторських  фірм,  які  мають  право  на проведення аудиторських </w:t>
        <w:br/>
        <w:t xml:space="preserve">перевірок  банків; { Пункт 9 статті 7 із змінами, внесеними згідно </w:t>
        <w:br/>
        <w:t xml:space="preserve">із  Законом  N  2922-III  (  </w:t>
      </w:r>
      <w:hyperlink r:id="rId80" w:tgtFrame="_blank">
        <w:r>
          <w:rPr>
            <w:rStyle w:val="InternetLink"/>
          </w:rPr>
          <w:t>2922-14</w:t>
        </w:r>
      </w:hyperlink>
      <w:r>
        <w:rPr/>
        <w:t xml:space="preserve">  ) від 10.01.2002; в редакції </w:t>
        <w:br/>
        <w:t xml:space="preserve">Закону N 3024-VI ( </w:t>
      </w:r>
      <w:hyperlink r:id="rId81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10)  веде офіційний реєстр ідентифікаційних номерів емітентів </w:t>
        <w:br/>
        <w:t xml:space="preserve">платіжних  карток внутрішньодержавних платіжних систем; ( Статтю 7 </w:t>
        <w:br/>
        <w:t xml:space="preserve">доповнено  пунктом 10 згідно із Законом N 2922-III ( </w:t>
      </w:r>
      <w:hyperlink r:id="rId82" w:tgtFrame="_blank">
        <w:r>
          <w:rPr>
            <w:rStyle w:val="InternetLink"/>
          </w:rPr>
          <w:t>2922-14</w:t>
        </w:r>
      </w:hyperlink>
      <w:r>
        <w:rPr/>
        <w:t xml:space="preserve"> ) від </w:t>
        <w:br/>
        <w:t xml:space="preserve">10.01.2002 ) </w:t>
        <w:br/>
        <w:t xml:space="preserve">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Пункт  11  статті 7 виключено на підставі Закону N 4452-VI </w:t>
        <w:br/>
        <w:t xml:space="preserve">( </w:t>
      </w:r>
      <w:hyperlink r:id="rId83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  <w:t xml:space="preserve">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12) складає   платіжний   баланс,  здійснює  його  аналіз  та </w:t>
        <w:br/>
        <w:t xml:space="preserve">прогнозування;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13) представляє інтереси України в центральних  банках  інших </w:t>
        <w:br/>
        <w:t xml:space="preserve">держав,  міжнародних  банках  та  інших  кредитних  установах,  де </w:t>
        <w:br/>
        <w:t xml:space="preserve">співробітництво здійснюється на рівні центральних банків;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14)  здійснює  відповідно  до  визначених спеціальним законом </w:t>
        <w:br/>
        <w:t xml:space="preserve">повноважень  валютне  регулювання,  визначає  порядок   здійснення </w:t>
        <w:br/>
        <w:t xml:space="preserve">операцій  в  іноземній  валюті,  організовує  і  здійснює валютний </w:t>
        <w:br/>
        <w:t xml:space="preserve">контроль за банками та іншими фінансовими установами, які отримали </w:t>
        <w:br/>
        <w:t>ліцензію Національного банку на здійснення валютних операцій;</w:t>
      </w:r>
    </w:p>
    <w:p>
      <w:pPr>
        <w:pStyle w:val="HTML"/>
        <w:rPr/>
      </w:pPr>
      <w:bookmarkStart w:id="111" w:name="o112"/>
      <w:bookmarkEnd w:id="111"/>
      <w:r>
        <w:rPr>
          <w:i/>
          <w:iCs/>
        </w:rPr>
        <w:t xml:space="preserve">(  Пункт  14 статті 7 в редакції Закону N 2922-III ( </w:t>
      </w:r>
      <w:hyperlink r:id="rId84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</w:t>
        <w:br/>
        <w:t xml:space="preserve">10.01.2002 )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15) забезпечує   накопичення   та  зберігання  золотовалютних </w:t>
        <w:br/>
        <w:t xml:space="preserve">резервів та здійснення операцій з ними та банківськими металами;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16) аналізує стан грошово-кредитних,  фінансових,  цінових та </w:t>
        <w:br/>
        <w:t xml:space="preserve">валютних відносин;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17) організує  інкасацію  та  перевезення  банкнот і монет та </w:t>
        <w:br/>
        <w:t xml:space="preserve">інших цінностей,  видає ліцензії на право інкасації та перевезення </w:t>
        <w:br/>
        <w:t xml:space="preserve">банкнот і монет та інших цінностей; </w:t>
        <w:br/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18) реалізує  державну  політику  з  питань захисту державних </w:t>
        <w:br/>
        <w:t xml:space="preserve">секретів у системі Національного банку;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19) бере участь у підготовці кадрів для  банківської  системи </w:t>
        <w:br/>
        <w:t xml:space="preserve">України;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20)  визначає  особливості функціонування банківської системи </w:t>
        <w:br/>
        <w:t xml:space="preserve">України в разі введення  воєнного  стану  чи  особливого  періоду, </w:t>
        <w:br/>
        <w:t>здійснює мобілізаційну підготовку системи Національного банку;</w:t>
      </w:r>
    </w:p>
    <w:p>
      <w:pPr>
        <w:pStyle w:val="HTML"/>
        <w:rPr/>
      </w:pPr>
      <w:bookmarkStart w:id="118" w:name="o119"/>
      <w:bookmarkEnd w:id="118"/>
      <w:r>
        <w:rPr>
          <w:i/>
          <w:iCs/>
        </w:rPr>
        <w:t xml:space="preserve">(  Статтю  7  доповнено  пунктом  20  згідно із Законом N 2922-III </w:t>
        <w:br/>
        <w:t xml:space="preserve">( </w:t>
      </w:r>
      <w:hyperlink r:id="rId85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)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21)   вносить   у   встановленому   порядку  пропозиції  щодо </w:t>
        <w:br/>
        <w:t xml:space="preserve">законодавчого   врегулювання   питань,  спрямованих  на  виконання </w:t>
        <w:br/>
        <w:t xml:space="preserve">функцій  Національного банку України; ( Статтю 7 доповнено пунктом </w:t>
        <w:br/>
        <w:t xml:space="preserve">21 згідно із Законом N 3163-IV ( </w:t>
      </w:r>
      <w:hyperlink r:id="rId86" w:tgtFrame="_blank">
        <w:r>
          <w:rPr>
            <w:rStyle w:val="InternetLink"/>
          </w:rPr>
          <w:t>3163-15</w:t>
        </w:r>
      </w:hyperlink>
      <w:r>
        <w:rPr/>
        <w:t xml:space="preserve"> ) від 01.12.2005 )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22)  здійснює методологічне забезпечення з питань зберігання, </w:t>
        <w:br/>
        <w:t xml:space="preserve">захисту,   використання  та  розкриття  інформації,  що  становить </w:t>
        <w:br/>
        <w:t xml:space="preserve">банківську  таємницю;  (  Статтю  7 доповнено пунктом 22 згідно із </w:t>
        <w:br/>
        <w:t xml:space="preserve">Законом N 3163-IV ( </w:t>
      </w:r>
      <w:hyperlink r:id="rId87" w:tgtFrame="_blank">
        <w:r>
          <w:rPr>
            <w:rStyle w:val="InternetLink"/>
          </w:rPr>
          <w:t>3163-15</w:t>
        </w:r>
      </w:hyperlink>
      <w:r>
        <w:rPr/>
        <w:t xml:space="preserve"> ) від 01.12.2005 )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22-1) здійснює відповідно до компетенції повноваження у сфері </w:t>
        <w:br/>
        <w:t xml:space="preserve">депозитарного  обліку; { Статтю 7 доповнено пунктом 22-1 згідно із </w:t>
        <w:br/>
        <w:t xml:space="preserve">Законом N 5178-VI ( </w:t>
      </w:r>
      <w:hyperlink r:id="rId88" w:tgtFrame="_blank">
        <w:r>
          <w:rPr>
            <w:rStyle w:val="InternetLink"/>
          </w:rPr>
          <w:t>5178-17</w:t>
        </w:r>
      </w:hyperlink>
      <w:r>
        <w:rPr/>
        <w:t xml:space="preserve"> ) від 06.07.2012 }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22-2)  забезпечує  облік  і  зберігання переданих йому цінних </w:t>
        <w:br/>
        <w:t xml:space="preserve">паперів  та  інших коштовностей, що конфісковані (заарештовані) на </w:t>
        <w:br/>
        <w:t xml:space="preserve">користь  держави  та/або таких, які визнані безхазяйними, для чого </w:t>
        <w:br/>
        <w:t xml:space="preserve">може   відкривати   рахунки   в   цінних  паперах  у  депозитарних </w:t>
        <w:br/>
        <w:t xml:space="preserve">установах;  {  Статтю 7 доповнено пунктом 22-2 згідно із Законом N </w:t>
        <w:br/>
        <w:t xml:space="preserve">5178-VI ( </w:t>
      </w:r>
      <w:hyperlink r:id="rId89" w:tgtFrame="_blank">
        <w:r>
          <w:rPr>
            <w:rStyle w:val="InternetLink"/>
          </w:rPr>
          <w:t>5178-17</w:t>
        </w:r>
      </w:hyperlink>
      <w:r>
        <w:rPr/>
        <w:t xml:space="preserve"> ) від 06.07.2012 }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23) здійснює інші функції у фінансово-кредитній сфері в межах </w:t>
        <w:br/>
        <w:t xml:space="preserve">своєї компетенції, визначеної законом; </w:t>
        <w:br/>
        <w:t xml:space="preserve">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Пункт  24  статті 7 виключено на підставі Закону N 2478-VI </w:t>
        <w:br/>
        <w:t xml:space="preserve">( </w:t>
      </w:r>
      <w:hyperlink r:id="rId90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  <w:t xml:space="preserve">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25)  визначає  порядок  здійснення  в  Україні маршрутизації, </w:t>
        <w:br/>
        <w:t xml:space="preserve">клірингу  та взаєморозрахунків між учасниками платіжної системи за </w:t>
        <w:br/>
        <w:t xml:space="preserve">операціями,   які  здійснені  в  межах  України  із  застосуванням </w:t>
        <w:br/>
        <w:t xml:space="preserve">платіжних  карток,  емітованих  банками-резидентами;  {  Статтю  7 </w:t>
        <w:br/>
        <w:t xml:space="preserve">доповнено  пунктом  25 згідно із Законом N 5284-VI ( </w:t>
      </w:r>
      <w:hyperlink r:id="rId91" w:tgtFrame="_blank">
        <w:r>
          <w:rPr>
            <w:rStyle w:val="InternetLink"/>
          </w:rPr>
          <w:t>5284-17</w:t>
        </w:r>
      </w:hyperlink>
      <w:r>
        <w:rPr/>
        <w:t xml:space="preserve"> ) від </w:t>
        <w:br/>
        <w:t xml:space="preserve">18.09.2012 }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26)    створює   Засвідчувальний   центр   для   забезпечення </w:t>
        <w:br/>
        <w:t xml:space="preserve">реєстрації,  засвідчення  чинності відкритих ключів та акредитації </w:t>
        <w:br/>
        <w:t xml:space="preserve">центрів   сертифікації   ключів,   визначає  порядок  застосування </w:t>
        <w:br/>
        <w:t xml:space="preserve">електронного  підпису, у тому числі електронного цифрового підпису </w:t>
        <w:br/>
        <w:t xml:space="preserve">в  банківській  системі  України  та  суб'єктами  переказу коштів; </w:t>
        <w:br/>
        <w:t xml:space="preserve">{  Статтю  7  доповнено  пунктом  26  згідно  із Законом N 5284-VI </w:t>
        <w:br/>
        <w:t xml:space="preserve">( </w:t>
      </w:r>
      <w:hyperlink r:id="rId92" w:tgtFrame="_blank">
        <w:r>
          <w:rPr>
            <w:rStyle w:val="InternetLink"/>
          </w:rPr>
          <w:t>5284-17</w:t>
        </w:r>
      </w:hyperlink>
      <w:r>
        <w:rPr/>
        <w:t xml:space="preserve"> ) від 18.09.2012 }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27)  видає  ліцензії  небанківським фінансовим установам, які </w:t>
        <w:br/>
        <w:t xml:space="preserve">мають  намір  стати учасниками платіжних систем, на переказ коштів </w:t>
        <w:br/>
        <w:t xml:space="preserve">без  відкриття рахунків ( </w:t>
      </w:r>
      <w:hyperlink r:id="rId93" w:tgtFrame="_blank">
        <w:r>
          <w:rPr>
            <w:rStyle w:val="InternetLink"/>
          </w:rPr>
          <w:t>z0407-13</w:t>
        </w:r>
      </w:hyperlink>
      <w:r>
        <w:rPr/>
        <w:t xml:space="preserve"> ) та відкликає їх відповідно до </w:t>
        <w:br/>
        <w:t xml:space="preserve">законодавства;  {  Статтю 7 доповнено пунктом 27 згідно із Законом </w:t>
        <w:br/>
        <w:t xml:space="preserve">N 5284-VI ( </w:t>
      </w:r>
      <w:hyperlink r:id="rId94" w:tgtFrame="_blank">
        <w:r>
          <w:rPr>
            <w:rStyle w:val="InternetLink"/>
          </w:rPr>
          <w:t>5284-17</w:t>
        </w:r>
      </w:hyperlink>
      <w:r>
        <w:rPr/>
        <w:t xml:space="preserve"> ) від 18.09.2012 }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28)   веде   реєстр  платіжних  систем,  систем  розрахунків, </w:t>
        <w:br/>
        <w:t xml:space="preserve">учасників    цих    систем    та   операторів   послуг   платіжної </w:t>
        <w:br/>
        <w:t xml:space="preserve">інфраструктури;  { Статтю 7 доповнено пунктом  згідно із Законом </w:t>
        <w:br/>
        <w:t xml:space="preserve">N 5178-VI ( </w:t>
      </w:r>
      <w:hyperlink r:id="rId95" w:tgtFrame="_blank">
        <w:r>
          <w:rPr>
            <w:rStyle w:val="InternetLink"/>
          </w:rPr>
          <w:t>5178-17</w:t>
        </w:r>
      </w:hyperlink>
      <w:r>
        <w:rPr/>
        <w:t xml:space="preserve"> ) від 06.07.2012; із змінами, внесеними згідно </w:t>
        <w:br/>
        <w:t xml:space="preserve">із Законом N 5518-VI ( </w:t>
      </w:r>
      <w:hyperlink r:id="rId96" w:tgtFrame="_blank">
        <w:r>
          <w:rPr>
            <w:rStyle w:val="InternetLink"/>
          </w:rPr>
          <w:t>5518-17</w:t>
        </w:r>
      </w:hyperlink>
      <w:r>
        <w:rPr/>
        <w:t xml:space="preserve"> ) від 06.12.2012 }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29)  здійснює  нагляд  (оверсайт)  платіжних систем та систем </w:t>
        <w:br/>
        <w:t xml:space="preserve">розрахунків.  {  Статтю  7  доповнено  пунктом  згідно  із Законом </w:t>
        <w:br/>
        <w:t xml:space="preserve">N 5178-VI ( </w:t>
      </w:r>
      <w:hyperlink r:id="rId97" w:tgtFrame="_blank">
        <w:r>
          <w:rPr>
            <w:rStyle w:val="InternetLink"/>
          </w:rPr>
          <w:t>5178-17</w:t>
        </w:r>
      </w:hyperlink>
      <w:r>
        <w:rPr/>
        <w:t xml:space="preserve"> ) від 06.07.2012; із змінами, внесеними згідно </w:t>
        <w:br/>
        <w:t xml:space="preserve">із Законом N 5518-VI ( </w:t>
      </w:r>
      <w:hyperlink r:id="rId98" w:tgtFrame="_blank">
        <w:r>
          <w:rPr>
            <w:rStyle w:val="InternetLink"/>
          </w:rPr>
          <w:t>5518-17</w:t>
        </w:r>
      </w:hyperlink>
      <w:r>
        <w:rPr/>
        <w:t xml:space="preserve"> ) від 06.12.2012 }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</w:t>
      </w:r>
      <w:r>
        <w:rPr/>
        <w:t xml:space="preserve">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           </w:t>
      </w:r>
      <w:r>
        <w:rPr/>
        <w:t xml:space="preserve">ПОРЯДОК ФОРМУВАННЯ ТА ПОВНОВАЖЕННЯ </w:t>
        <w:br/>
        <w:t xml:space="preserve">                     РАДИ НАЦІОНАЛЬНОГО БАНКУ</w:t>
      </w:r>
    </w:p>
    <w:p>
      <w:pPr>
        <w:pStyle w:val="HTML"/>
        <w:rPr/>
      </w:pPr>
      <w:bookmarkStart w:id="132" w:name="o133"/>
      <w:bookmarkEnd w:id="132"/>
      <w:r>
        <w:rPr>
          <w:i/>
          <w:iCs/>
        </w:rPr>
        <w:t xml:space="preserve">{  Назва  розділу  II  в редакції Закону N 2478-VI ( </w:t>
      </w:r>
      <w:hyperlink r:id="rId99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</w:t>
        <w:br/>
        <w:t xml:space="preserve">09.07.2010 }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Завдання Ради Національного банку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Відповідно до Конституції України (  </w:t>
      </w:r>
      <w:hyperlink r:id="rId100" w:tgtFrame="_blank">
        <w:r>
          <w:rPr>
            <w:rStyle w:val="InternetLink"/>
          </w:rPr>
          <w:t>254к/96-ВР</w:t>
        </w:r>
      </w:hyperlink>
      <w:r>
        <w:rPr/>
        <w:t xml:space="preserve">  )  основними </w:t>
        <w:br/>
        <w:t xml:space="preserve">завданнями  Ради  Національного банку є розроблення Основних засад </w:t>
        <w:br/>
        <w:t xml:space="preserve">грошово-кредитної політики та здійснення контролю  за  проведенням </w:t>
        <w:br/>
        <w:t>грошово-кредитної політики.</w:t>
      </w:r>
    </w:p>
    <w:p>
      <w:pPr>
        <w:pStyle w:val="HTML"/>
        <w:rPr/>
      </w:pPr>
      <w:bookmarkStart w:id="135" w:name="o136"/>
      <w:bookmarkEnd w:id="135"/>
      <w:r>
        <w:rPr>
          <w:i/>
          <w:iCs/>
        </w:rPr>
        <w:t xml:space="preserve">{  Стаття  8  в  редакції  Законів  N  1919-III  (  </w:t>
      </w:r>
      <w:hyperlink r:id="rId101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 ) від </w:t>
        <w:br/>
        <w:t xml:space="preserve">13.07.2000, N 2478-VI ( </w:t>
      </w:r>
      <w:hyperlink r:id="rId102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Повноваження Ради Національного банку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Рада Національного банку: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1) розробляє   Основні   засади  грошово-кредитної  політики, </w:t>
        <w:br/>
        <w:t xml:space="preserve">публікує їх в офіційних виданнях та подає щорічно до 15 вересня до </w:t>
        <w:br/>
        <w:t xml:space="preserve">Верховної Ради України для інформування;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 xml:space="preserve">2) здійснює   контроль   за   проведенням   грошово-кредитної </w:t>
        <w:br/>
        <w:t xml:space="preserve">політики;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3) здійснює аналіз впливу грошово-кредитної політики  України </w:t>
        <w:br/>
        <w:t xml:space="preserve">на  стан  соціально-економічного  розвитку  України  та  розробляє </w:t>
        <w:br/>
        <w:t xml:space="preserve">пропозиції щодо внесення відповідних змін до неї;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4)  затверджує  щорічно до 15 вересня поточного року кошторис </w:t>
        <w:br/>
        <w:t xml:space="preserve">доходів  та  витрат  Національного  банку на наступний рік і подає </w:t>
        <w:br/>
        <w:t xml:space="preserve">Президенту  України,  Верховній Раді України та Кабінету Міністрів </w:t>
        <w:br/>
        <w:t xml:space="preserve">України  інформацію про розрахунок частини прогнозованого прибутку </w:t>
        <w:br/>
        <w:t xml:space="preserve">до  розподілу  наступного  року,  яка підлягатиме перерахуванню до </w:t>
        <w:br/>
        <w:t>Державного бюджету України;</w:t>
      </w:r>
    </w:p>
    <w:p>
      <w:pPr>
        <w:pStyle w:val="HTML"/>
        <w:rPr/>
      </w:pPr>
      <w:bookmarkStart w:id="142" w:name="o143"/>
      <w:bookmarkEnd w:id="142"/>
      <w:r>
        <w:rPr>
          <w:i/>
          <w:iCs/>
        </w:rPr>
        <w:t xml:space="preserve">{  Пункт  4  частини  першої статті 9 в редакції Законів N 2457-VI </w:t>
        <w:br/>
        <w:t xml:space="preserve">( </w:t>
      </w:r>
      <w:hyperlink r:id="rId103" w:tgtFrame="_blank">
        <w:r>
          <w:rPr>
            <w:rStyle w:val="InternetLink"/>
            <w:i/>
            <w:iCs/>
          </w:rPr>
          <w:t>2457-17</w:t>
        </w:r>
      </w:hyperlink>
      <w:r>
        <w:rPr>
          <w:i/>
          <w:iCs/>
        </w:rPr>
        <w:t xml:space="preserve"> ) від 08.07.2010, N 3828-VI ( </w:t>
      </w:r>
      <w:hyperlink r:id="rId104" w:tgtFrame="_blank">
        <w:r>
          <w:rPr>
            <w:rStyle w:val="InternetLink"/>
            <w:i/>
            <w:iCs/>
          </w:rPr>
          <w:t>3828-17</w:t>
        </w:r>
      </w:hyperlink>
      <w:r>
        <w:rPr>
          <w:i/>
          <w:iCs/>
        </w:rPr>
        <w:t xml:space="preserve"> ) від 06.10.2011 } </w:t>
        <w:br/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5) подає до Верховної  Ради  України  та  Кабінету  Міністрів </w:t>
        <w:br/>
        <w:t xml:space="preserve">України  щорічно  до 1 квітня відомості про частину прогнозованого </w:t>
        <w:br/>
        <w:t xml:space="preserve">прибутку   до   розподілу   поточного   року,   яка    підлягатиме </w:t>
        <w:br/>
        <w:t xml:space="preserve">перерахуванню  до  Державного  бюджету  України,  для включення до </w:t>
        <w:br/>
        <w:t xml:space="preserve">проекту закону про Державний бюджет України на наступний рік;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>6) затверджує Регламент Ради Національного банку України;</w:t>
      </w:r>
    </w:p>
    <w:p>
      <w:pPr>
        <w:pStyle w:val="HTML"/>
        <w:rPr/>
      </w:pPr>
      <w:bookmarkStart w:id="145" w:name="o146"/>
      <w:bookmarkEnd w:id="145"/>
      <w:r>
        <w:rPr>
          <w:i/>
          <w:iCs/>
        </w:rPr>
        <w:t xml:space="preserve">{  Пункт  6  частини  першої  статті 9 в редакції Закону N 2856-VI </w:t>
        <w:br/>
        <w:t xml:space="preserve">( </w:t>
      </w:r>
      <w:hyperlink r:id="rId105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) від 23.12.2010 }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7) приймає рішення про збільшення розміру статутного капіталу </w:t>
        <w:br/>
        <w:t>Національного банку;</w:t>
      </w:r>
    </w:p>
    <w:p>
      <w:pPr>
        <w:pStyle w:val="HTML"/>
        <w:rPr/>
      </w:pPr>
      <w:bookmarkStart w:id="147" w:name="o148"/>
      <w:bookmarkEnd w:id="147"/>
      <w:r>
        <w:rPr>
          <w:i/>
          <w:iCs/>
        </w:rPr>
        <w:t xml:space="preserve">{  Пункт 7 частини першої статті 9 із змінами, внесеними згідно із </w:t>
        <w:br/>
        <w:t xml:space="preserve">Законом  N  2457-VI  ( </w:t>
      </w:r>
      <w:hyperlink r:id="rId106" w:tgtFrame="_blank">
        <w:r>
          <w:rPr>
            <w:rStyle w:val="InternetLink"/>
            <w:i/>
            <w:iCs/>
          </w:rPr>
          <w:t>2457-17</w:t>
        </w:r>
      </w:hyperlink>
      <w:r>
        <w:rPr>
          <w:i/>
          <w:iCs/>
        </w:rPr>
        <w:t xml:space="preserve"> ) від 08.07.2010; в редакції Закону </w:t>
        <w:br/>
        <w:t xml:space="preserve">N 2856-VI ( </w:t>
      </w:r>
      <w:hyperlink r:id="rId107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) від 23.12.2010 }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8) затверджує  річний  план проведення аудиторських перевірок </w:t>
        <w:br/>
        <w:t xml:space="preserve">структурних підрозділів Національного банку;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9) визначає  до  1  листопада   звітного   року   аудиторську </w:t>
        <w:br/>
        <w:t xml:space="preserve">фірму, яка   має   досвід   у  проведенні аудиту  за  міжнародними </w:t>
        <w:br/>
        <w:t xml:space="preserve">стандартами аудиту,  для проведення  аудиту  фінансової  звітності </w:t>
        <w:br/>
        <w:t xml:space="preserve">Національного банку;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10) розглядає   аудиторський   висновок   та   затверджує  до </w:t>
        <w:br/>
        <w:t xml:space="preserve">30 квітня наступного за звітним  року  річну  фінансову  звітність </w:t>
        <w:br/>
        <w:t xml:space="preserve">Національного  банку,  звіт  про  виконання  кошторису  доходів та </w:t>
        <w:br/>
        <w:t xml:space="preserve">витрат Національного банку та розподіл прибутку  до  розподілу  за </w:t>
        <w:br/>
        <w:t xml:space="preserve">звітний  рік, публікує затверджену Радою Національного банку річну </w:t>
        <w:br/>
        <w:t xml:space="preserve">фінансову   звітність  Національного  банку  на  офіційному  сайті </w:t>
        <w:br/>
        <w:t>Національного банку;</w:t>
      </w:r>
    </w:p>
    <w:p>
      <w:pPr>
        <w:pStyle w:val="HTML"/>
        <w:rPr/>
      </w:pPr>
      <w:bookmarkStart w:id="151" w:name="o152"/>
      <w:bookmarkEnd w:id="151"/>
      <w:r>
        <w:rPr>
          <w:i/>
          <w:iCs/>
        </w:rPr>
        <w:t xml:space="preserve">{ Пункт 10 частини першої статті 9 із змінами, внесеними згідно із </w:t>
        <w:br/>
        <w:t xml:space="preserve">Законами   N  2856-VI  (  </w:t>
      </w:r>
      <w:hyperlink r:id="rId108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 )  від  23.12.2010,  N  3828-VI </w:t>
        <w:br/>
        <w:t xml:space="preserve">( </w:t>
      </w:r>
      <w:hyperlink r:id="rId109" w:tgtFrame="_blank">
        <w:r>
          <w:rPr>
            <w:rStyle w:val="InternetLink"/>
            <w:i/>
            <w:iCs/>
          </w:rPr>
          <w:t>3828-17</w:t>
        </w:r>
      </w:hyperlink>
      <w:r>
        <w:rPr>
          <w:i/>
          <w:iCs/>
        </w:rPr>
        <w:t xml:space="preserve"> ) від 06.10.2011 }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11) затверджує  рішення  Правління  Національного  банку  про </w:t>
        <w:br/>
        <w:t xml:space="preserve">участь Національного банку у міжнародних фінансових організаціях;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12) вносить  рекомендації  Правлінню  Національного  банку  в </w:t>
        <w:br/>
        <w:t xml:space="preserve">межах   розроблених   Основних  засад  грошово-кредитної  політики </w:t>
        <w:br/>
        <w:t xml:space="preserve">стосовно: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методів та форм прогнозування макропоказників економічного  і </w:t>
        <w:br/>
        <w:t xml:space="preserve">соціального розвитку України, а також грошово-кредитної політики;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окремих заходів  монетарного  і регулятивного характеру та їх </w:t>
        <w:br/>
        <w:t xml:space="preserve">впливу на економічний і соціальний розвиток України;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політики курсоутворення та валютного регулювання;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розвитку банківської системи та окремих нормативних  актів  з </w:t>
        <w:br/>
        <w:t xml:space="preserve">питань банківської діяльності;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вдосконалення платіжної системи;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інших питань,   віднесених   законом   до   компетенції  Ради </w:t>
        <w:br/>
        <w:t xml:space="preserve">Національного банку;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13) вносить рекомендації Кабінету Міністрів України  стосовно </w:t>
        <w:br/>
        <w:t xml:space="preserve">впливу  політики  державних  запозичень  та податкової політики на </w:t>
        <w:br/>
        <w:t xml:space="preserve">стан грошово-кредитної сфери України;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14) затверджує  за  поданням  Правління  Національного  банку </w:t>
        <w:br/>
        <w:t xml:space="preserve">методику визначення заробітної плати Голови Національного банку та </w:t>
        <w:br/>
        <w:t>його заступників.</w:t>
      </w:r>
    </w:p>
    <w:p>
      <w:pPr>
        <w:pStyle w:val="HTML"/>
        <w:rPr/>
      </w:pPr>
      <w:bookmarkStart w:id="162" w:name="o163"/>
      <w:bookmarkEnd w:id="162"/>
      <w:r>
        <w:rPr>
          <w:i/>
          <w:iCs/>
        </w:rPr>
        <w:t xml:space="preserve">{  Частина  перша статті 9 в редакції Закону N 2478-VI ( </w:t>
      </w:r>
      <w:hyperlink r:id="rId110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</w:t>
        <w:br/>
        <w:t xml:space="preserve">від 09.07.2010 }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Рада Національного банку не може надавати  рекомендації  щодо </w:t>
        <w:br/>
        <w:t xml:space="preserve">доцільності  призначення  на  посади  чи звільнення з посад Голови </w:t>
        <w:br/>
        <w:t xml:space="preserve">Національного  банку,  членів  Правління Національного банку (крім </w:t>
        <w:br/>
        <w:t xml:space="preserve">випадків  погодження  відповідно  до  цього  Закону  кандидатур на </w:t>
        <w:br/>
        <w:t xml:space="preserve">посади   заступників   Голови   Національного  банку)  або  давати </w:t>
        <w:br/>
        <w:t xml:space="preserve">персональну оцінку діяльності окремих посадових осіб Національного </w:t>
        <w:br/>
        <w:t>банку.</w:t>
      </w:r>
    </w:p>
    <w:p>
      <w:pPr>
        <w:pStyle w:val="HTML"/>
        <w:rPr/>
      </w:pPr>
      <w:bookmarkStart w:id="164" w:name="o165"/>
      <w:bookmarkEnd w:id="164"/>
      <w:r>
        <w:rPr>
          <w:i/>
          <w:iCs/>
        </w:rPr>
        <w:t xml:space="preserve">{  Частина  друга статті 9 із змінами, внесеними згідно із Законом </w:t>
        <w:br/>
        <w:t xml:space="preserve">N 2478-VI ( </w:t>
      </w:r>
      <w:hyperlink r:id="rId111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/>
        <w:t xml:space="preserve">Рада Національного  банку  дає  оцінку  діяльності  Правління </w:t>
        <w:br/>
        <w:t xml:space="preserve">Національного     банку     щодо    виконання    Основних    засад </w:t>
        <w:br/>
        <w:t xml:space="preserve">грошово-кредитної політики та з інших питань,  рішення  з  яких  є </w:t>
        <w:br/>
        <w:t xml:space="preserve">обов'язковими для Правління Національного банку.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У разі  неодноразового  невиконання або неналежного виконання </w:t>
        <w:br/>
        <w:t xml:space="preserve">Правлінням Національного банку рішень  Ради  Національного  банку, </w:t>
        <w:br/>
        <w:t xml:space="preserve">які є обов'язковими згідно з цим Законом, Рада Національного банку </w:t>
        <w:br/>
        <w:t xml:space="preserve">має  право  звернутися  до  Голови  Національного  банку  або   до </w:t>
        <w:br/>
        <w:t xml:space="preserve">Верховної  Ради  України та Президента України з викладенням своїх </w:t>
        <w:br/>
        <w:t>позицій.</w:t>
      </w:r>
    </w:p>
    <w:p>
      <w:pPr>
        <w:pStyle w:val="HTML"/>
        <w:rPr/>
      </w:pPr>
      <w:bookmarkStart w:id="167" w:name="o168"/>
      <w:bookmarkEnd w:id="167"/>
      <w:r>
        <w:rPr>
          <w:i/>
          <w:iCs/>
        </w:rPr>
        <w:t xml:space="preserve">{  Стаття  9  в  редакції  Закону  N  1919-III  (  </w:t>
      </w:r>
      <w:hyperlink r:id="rId112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 )  від </w:t>
        <w:br/>
        <w:t xml:space="preserve">13.07.2000 } </w:t>
        <w:br/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Склад та формування Ради Національного банку </w:t>
        <w:br/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/>
        <w:t xml:space="preserve">До складу   Ради   Національного  банку  входять  члени  Ради </w:t>
        <w:br/>
        <w:t xml:space="preserve">Національного банку,  призначені Президентом України та  Верховною </w:t>
        <w:br/>
        <w:t xml:space="preserve">Радою України.  Голова Національного банку,  який призначається на </w:t>
        <w:br/>
        <w:t xml:space="preserve">посаду Верховною Радою України  за  поданням  Президента  України, </w:t>
        <w:br/>
        <w:t xml:space="preserve">входить до складу Ради Національного банку за посадою.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Членом Ради Національного банку може бути громадянин України, </w:t>
        <w:br/>
        <w:t xml:space="preserve">який постійно проживає в Україні,  має повну вищу освіту у  галузі </w:t>
        <w:br/>
        <w:t xml:space="preserve">економіки,  фінансів  чи  права  або  науковий  ступінь  у  галузі </w:t>
        <w:br/>
        <w:t xml:space="preserve">економіки,  фінансів чи права і при цьому має не  менше  10  років </w:t>
        <w:br/>
        <w:t xml:space="preserve">досвіду роботи в органі законодавчої влади або на керівних посадах </w:t>
        <w:br/>
        <w:t xml:space="preserve">в  інших  органах  державної  влади  та  державних  органах,   які </w:t>
        <w:br/>
        <w:t xml:space="preserve">забезпечують   проведення   та  реалізацію  державної  фінансової, </w:t>
        <w:br/>
        <w:t xml:space="preserve">економічної чи  правової  політики,  або  на  керівних  посадах  у </w:t>
        <w:br/>
        <w:t xml:space="preserve">міжнародних  фінансових  організаціях,  або  на керівних посадах у </w:t>
        <w:br/>
        <w:t xml:space="preserve">банку,  або наукової роботи за фінансовою, економічною чи правовою </w:t>
        <w:br/>
        <w:t xml:space="preserve">тематикою  та  має  бездоганну ділову репутацію,  зокрема,  не має </w:t>
        <w:br/>
        <w:t xml:space="preserve">судимості,  не погашеної  і  не  знятої  в  установленому  законом </w:t>
        <w:br/>
        <w:t xml:space="preserve">порядку. </w:t>
        <w:br/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Особа не може бути членом Ради Національного банку, якщо вона </w:t>
        <w:br/>
        <w:t xml:space="preserve">має  представницький  мандат  або  обіймає  чи   обіймала   посаду </w:t>
        <w:br/>
        <w:t xml:space="preserve">керівника органу державної влади та іншого державного органу (якщо </w:t>
        <w:br/>
        <w:t xml:space="preserve">не минув один рік з дня її  звільнення  з  такої  посади),  або  є </w:t>
        <w:br/>
        <w:t xml:space="preserve">керівником політичної партії чи членом керівних органів політичної </w:t>
        <w:br/>
        <w:t xml:space="preserve">партії,  є керівником  або  входить  до  складу  керівного  органу </w:t>
        <w:br/>
        <w:t xml:space="preserve">юридичної особи,  яка має на меті отримання прибутку, установ, які </w:t>
        <w:br/>
        <w:t xml:space="preserve">надають фінансові послуги,  є прямим або опосередкованим власником </w:t>
        <w:br/>
        <w:t xml:space="preserve">будь-якої кількості акцій банку.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Для призначення  членом  Ради Національного банку кандидат на </w:t>
        <w:br/>
        <w:t xml:space="preserve">цю посаду подає відомості,  що  підтверджують  відповідність  його </w:t>
        <w:br/>
        <w:t xml:space="preserve">кандидатури вимогам, установленим частинами другою та третьою цієї </w:t>
        <w:br/>
        <w:t xml:space="preserve">статті.  Одна  й  та  сама  особа  не  може   бути   членом   Ради </w:t>
        <w:br/>
        <w:t xml:space="preserve">Національного банку більше ніж два строки. </w:t>
        <w:br/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 xml:space="preserve">Президент України  призначає  сім  членів  Ради Національного </w:t>
        <w:br/>
        <w:t xml:space="preserve">банку шляхом видання відповідного указу. </w:t>
        <w:br/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Верховна Рада України призначає сім членів Ради Національного </w:t>
        <w:br/>
        <w:t xml:space="preserve">банку шляхом прийняття відповідної постанови. </w:t>
        <w:br/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Кандидатури осіб  для  призначення  Верховною  Радою  України </w:t>
        <w:br/>
        <w:t xml:space="preserve">членами  Ради  Національного  банку   проходять   обговорення   на </w:t>
        <w:br/>
        <w:t xml:space="preserve">спеціальному  відкритому  засіданні профільного комітету Верховної </w:t>
        <w:br/>
        <w:t xml:space="preserve">Ради  України,  який  вносить  свої  рекомендації  Верховній  Раді </w:t>
        <w:br/>
        <w:t xml:space="preserve">України.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Строк повноважень  членів  Ради  Національного  банку  -  сім </w:t>
        <w:br/>
        <w:t xml:space="preserve">років,  крім Голови Національного банку,  який входить  до  складу </w:t>
        <w:br/>
        <w:t xml:space="preserve">Ради  Національного  банку  на строк здійснення ним повноважень за </w:t>
        <w:br/>
        <w:t xml:space="preserve">посадою.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Повноваження члена Ради Національного  банку  припиняються  у </w:t>
        <w:br/>
        <w:t xml:space="preserve">зв'язку із закінченням строку його повноважень або в разі: </w:t>
        <w:br/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а) подання  письмової  заяви  про  припинення  повноважень за </w:t>
        <w:br/>
        <w:t xml:space="preserve">власним бажанням; </w:t>
        <w:br/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 xml:space="preserve">б) визнання його судом недієздатним; </w:t>
        <w:br/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в) невідповідності діяльності члена Ради Національного  банку </w:t>
        <w:br/>
        <w:t xml:space="preserve">вимогам закону або втрати бездоганної ділової репутації; </w:t>
        <w:br/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г) відсутності  без  поважних  причин на двох засіданнях Ради </w:t>
        <w:br/>
        <w:t xml:space="preserve">Національного банку підряд; </w:t>
        <w:br/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 xml:space="preserve">д) невиконання обов'язків члена Ради Національного  банку  (в </w:t>
        <w:br/>
        <w:t xml:space="preserve">тому числі за станом здоров'я) більше чотирьох місяців підряд;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е) встановлення  факту  надання  недостовірної інформації для </w:t>
        <w:br/>
        <w:t xml:space="preserve">призначення на посаду члена Ради Національного банку; </w:t>
        <w:br/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 xml:space="preserve">є) виникнення обставин,  що виключають можливість особи  бути </w:t>
        <w:br/>
        <w:t xml:space="preserve">членом  Ради  Національного  банку  (відповідно до частин другої і </w:t>
        <w:br/>
        <w:t xml:space="preserve">третьої цієї статті).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У разі смерті або оголошення в установленому порядку померлою </w:t>
        <w:br/>
        <w:t xml:space="preserve">особи,  яка є членом Ради Національного банку, повноваження такого </w:t>
        <w:br/>
        <w:t xml:space="preserve">члена Ради Національного банку вважаються припиненими з  дня  його </w:t>
        <w:br/>
        <w:t xml:space="preserve">смерті,  засвідченої  свідоцтвом  про  смерть,  або з дня набрання </w:t>
        <w:br/>
        <w:t xml:space="preserve">законної сили рішенням суду про оголошення особи померлою. </w:t>
        <w:br/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Президент України  звільняє  призначених  ним   членів   Ради </w:t>
        <w:br/>
        <w:t xml:space="preserve">Національного банку  шляхом  видання  відповідного указу,  в якому </w:t>
        <w:br/>
        <w:t xml:space="preserve">мають бути зазначені підстави для звільнення.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Верховна Рада України звільняє призначених  нею  членів  Ради </w:t>
        <w:br/>
        <w:t xml:space="preserve">Національного  банку  шляхом  прийняття  відповідної  постанови за </w:t>
        <w:br/>
        <w:t xml:space="preserve">поданням профільного комітету Верховної Ради України, в якій мають </w:t>
        <w:br/>
        <w:t xml:space="preserve">бути зазначені підстави для звільнення.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Повноваження Голови   Національного   банку   як  члена  Ради </w:t>
        <w:br/>
        <w:t xml:space="preserve">Національного банку  достроково  припиняються  у  зв'язку  з  його </w:t>
        <w:br/>
        <w:t xml:space="preserve">відставкою  або  в  разі звільнення його з посади з інших підстав, </w:t>
        <w:br/>
        <w:t xml:space="preserve">визначених цим Законом. </w:t>
        <w:br/>
      </w:r>
    </w:p>
    <w:p>
      <w:pPr>
        <w:pStyle w:val="HTML"/>
        <w:rPr/>
      </w:pPr>
      <w:bookmarkStart w:id="189" w:name="o190"/>
      <w:bookmarkEnd w:id="189"/>
      <w:r>
        <w:rPr>
          <w:rFonts w:eastAsia="Courier New"/>
        </w:rPr>
        <w:t xml:space="preserve">     </w:t>
      </w:r>
      <w:r>
        <w:rPr/>
        <w:t xml:space="preserve">Члени Ради Національного банку  здійснюють  свої  функції  на </w:t>
        <w:br/>
        <w:t xml:space="preserve">громадських  засадах.  Членам Ради Національного банку оплачуються </w:t>
        <w:br/>
        <w:t xml:space="preserve">витрати,  понесені  у  зв'язку  із  виконанням  ними   повноважень </w:t>
        <w:br/>
        <w:t xml:space="preserve">відповідно до Регламенту Ради Національного банку України.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Внутрішні питання  організації  діяльності Ради Національного </w:t>
        <w:br/>
        <w:t xml:space="preserve">банку,  порядок   діловодства   та   інші   питання   визначаються </w:t>
        <w:br/>
        <w:t xml:space="preserve">Регламентом Ради Національного банку України,  який затверджується </w:t>
        <w:br/>
        <w:t xml:space="preserve">на її засіданні. </w:t>
        <w:br/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 xml:space="preserve">Розміщення та  організаційно-матеріальне  забезпечення   Ради </w:t>
        <w:br/>
        <w:t xml:space="preserve">Національного  банку  здійснюються  Національним банком за рахунок </w:t>
        <w:br/>
        <w:t>його кошторисних витрат.</w:t>
      </w:r>
    </w:p>
    <w:p>
      <w:pPr>
        <w:pStyle w:val="HTML"/>
        <w:rPr/>
      </w:pPr>
      <w:bookmarkStart w:id="192" w:name="o193"/>
      <w:bookmarkEnd w:id="192"/>
      <w:r>
        <w:rPr>
          <w:i/>
          <w:iCs/>
        </w:rPr>
        <w:t xml:space="preserve">{  Стаття  10  із  змінами, внесеними згідно із Законом N 1919-III </w:t>
        <w:br/>
        <w:t xml:space="preserve">(   </w:t>
      </w:r>
      <w:hyperlink r:id="rId113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  )  від  13.07.2000;  в  редакції  Закону  N  2478-VI </w:t>
        <w:br/>
        <w:t xml:space="preserve">( </w:t>
      </w:r>
      <w:hyperlink r:id="rId114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Порядок роботи Ради Національного банку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/>
        <w:t xml:space="preserve">Засідання Ради  Національного  банку  проводяться  не   рідше </w:t>
        <w:br/>
        <w:t xml:space="preserve">одного разу на квартал. </w:t>
        <w:br/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Позачергові засідання  Ради  Національного  банку скликаються </w:t>
        <w:br/>
        <w:t xml:space="preserve">Головою Ради Національного банку за його власною  ініціативою  або </w:t>
        <w:br/>
        <w:t xml:space="preserve">Радою  Національного банку за наполяганням не менше однієї третини </w:t>
        <w:br/>
        <w:t xml:space="preserve">від  загальної  кількості  її  членів,  а  також за вимогою Голови </w:t>
        <w:br/>
        <w:t xml:space="preserve">Національного   банку  України.  Члени  Ради  Національного  банку </w:t>
        <w:br/>
        <w:t xml:space="preserve">сповіщаються  про засідання не пізніш як за п'ять календарних днів </w:t>
        <w:br/>
        <w:t xml:space="preserve">до дня його проведення.  Порядок підготовки позачергових  засідань </w:t>
        <w:br/>
        <w:t xml:space="preserve">Ради  Національного  банку  визначається її Регламентом. ( Частина </w:t>
        <w:br/>
        <w:t xml:space="preserve">друга статті 11 із змінами, внесеними згідно із Законом N 1919-III </w:t>
        <w:br/>
        <w:t xml:space="preserve">( </w:t>
      </w:r>
      <w:hyperlink r:id="rId115" w:tgtFrame="_blank">
        <w:r>
          <w:rPr>
            <w:rStyle w:val="InternetLink"/>
          </w:rPr>
          <w:t>1919-14</w:t>
        </w:r>
      </w:hyperlink>
      <w:r>
        <w:rPr/>
        <w:t xml:space="preserve"> ) від 13.07.2000 ) </w:t>
        <w:br/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/>
        <w:t xml:space="preserve">Засідання Ради   Національного   банку   є   правомочними  за </w:t>
        <w:br/>
        <w:t xml:space="preserve">наявності  не менше десяти її членів. ( Частина третя статті 11 із </w:t>
        <w:br/>
        <w:t xml:space="preserve">змінами,  внесеними  згідно  із Законом N 1919-III ( </w:t>
      </w:r>
      <w:hyperlink r:id="rId116" w:tgtFrame="_blank">
        <w:r>
          <w:rPr>
            <w:rStyle w:val="InternetLink"/>
          </w:rPr>
          <w:t>1919-14</w:t>
        </w:r>
      </w:hyperlink>
      <w:r>
        <w:rPr/>
        <w:t xml:space="preserve"> ) від </w:t>
        <w:br/>
        <w:t xml:space="preserve">13.07.2000 )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Засідання Ради   Національного   банку   веде   Голова   Ради </w:t>
        <w:br/>
        <w:t xml:space="preserve">Національного  банку,  а  у  разі  відсутності  -  його заступник, </w:t>
        <w:br/>
        <w:t xml:space="preserve">відповідно до Регламенту.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Рішення приймаються простою більшістю голосів  від  загальної </w:t>
        <w:br/>
        <w:t xml:space="preserve">кількості  присутніх на засіданні членів Ради Національного банку. </w:t>
        <w:br/>
        <w:t xml:space="preserve">Кожний член Ради Національного банку має один голос.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На засідання Ради Національного банку можуть  бути  запрошені </w:t>
        <w:br/>
        <w:t xml:space="preserve">керівники   центральних   органів  влади,  представники  суб'єктів </w:t>
        <w:br/>
        <w:t xml:space="preserve">підприємницької діяльності, науковці та інші фахівці. </w:t>
        <w:br/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/>
        <w:t xml:space="preserve">Члени  Правління  Національного  банку  можуть брати участь в </w:t>
        <w:br/>
        <w:t>роботі Ради Національного банку з правом дорадчого голосу.</w:t>
      </w:r>
    </w:p>
    <w:p>
      <w:pPr>
        <w:pStyle w:val="HTML"/>
        <w:rPr/>
      </w:pPr>
      <w:bookmarkStart w:id="201" w:name="o202"/>
      <w:bookmarkEnd w:id="201"/>
      <w:r>
        <w:rPr>
          <w:i/>
          <w:iCs/>
        </w:rPr>
        <w:t xml:space="preserve">( Частина сьома статті 11 в редакції Закону N 1919-III ( </w:t>
      </w:r>
      <w:hyperlink r:id="rId117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) </w:t>
        <w:br/>
        <w:t xml:space="preserve">від 13.07.2000 ) </w:t>
        <w:br/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Голова Ради Національного банку та його заступник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/>
        <w:t xml:space="preserve">Голова    Ради    Національного    банку   обирається   Радою </w:t>
        <w:br/>
        <w:t>Національного банку зі свого складу строком на три роки.</w:t>
      </w:r>
    </w:p>
    <w:p>
      <w:pPr>
        <w:pStyle w:val="HTML"/>
        <w:rPr/>
      </w:pPr>
      <w:bookmarkStart w:id="204" w:name="o205"/>
      <w:bookmarkEnd w:id="204"/>
      <w:r>
        <w:rPr>
          <w:i/>
          <w:iCs/>
        </w:rPr>
        <w:t xml:space="preserve">{ Частина перша статті 12 в редакції Закону N 1919-III ( </w:t>
      </w:r>
      <w:hyperlink r:id="rId118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) </w:t>
        <w:br/>
        <w:t xml:space="preserve">від  13.07.2000; із змінами, внесеними згідно із Законом N 2478-VI </w:t>
        <w:br/>
        <w:t xml:space="preserve">( </w:t>
      </w:r>
      <w:hyperlink r:id="rId119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Головою  Ради  Національного банку не може бути обрано Голову </w:t>
        <w:br/>
        <w:t>Національного банку.</w:t>
      </w:r>
    </w:p>
    <w:p>
      <w:pPr>
        <w:pStyle w:val="HTML"/>
        <w:rPr/>
      </w:pPr>
      <w:bookmarkStart w:id="206" w:name="o207"/>
      <w:bookmarkEnd w:id="206"/>
      <w:r>
        <w:rPr>
          <w:i/>
          <w:iCs/>
        </w:rPr>
        <w:t xml:space="preserve">{  Статтю  12 доповнено новою частиною згідно із Законом N 2478-VI </w:t>
        <w:br/>
        <w:t xml:space="preserve">( </w:t>
      </w:r>
      <w:hyperlink r:id="rId120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Голова Ради Національного банку: </w:t>
        <w:br/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/>
        <w:t xml:space="preserve">організовує засідання  Ради  Національного банку і головує на </w:t>
        <w:br/>
        <w:t xml:space="preserve">них; </w:t>
        <w:br/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скликає позачергові засідання за  своєю  ініціативою  або  за </w:t>
        <w:br/>
        <w:t xml:space="preserve">наполяганням  не  менше  однієї  третини  від  загальної кількості </w:t>
        <w:br/>
        <w:t xml:space="preserve">членів  Ради  Національного  банку,  а  також  на  вимогу   Голови </w:t>
        <w:br/>
        <w:t xml:space="preserve">Національного банку; </w:t>
        <w:br/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/>
        <w:t xml:space="preserve">здійснює інші повноваження і функції відповідно до Регламенту </w:t>
        <w:br/>
        <w:t>Ради  Національного  банку  України;</w:t>
      </w:r>
    </w:p>
    <w:p>
      <w:pPr>
        <w:pStyle w:val="HTML"/>
        <w:rPr/>
      </w:pPr>
      <w:bookmarkStart w:id="211" w:name="o212"/>
      <w:bookmarkEnd w:id="211"/>
      <w:r>
        <w:rPr>
          <w:i/>
          <w:iCs/>
        </w:rPr>
        <w:t xml:space="preserve">{  Частина  статті 12 в редакції Закону N 1919-III ( </w:t>
      </w:r>
      <w:hyperlink r:id="rId121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) від </w:t>
        <w:br/>
        <w:t xml:space="preserve">13.07.2000 } </w:t>
        <w:br/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</w:rPr>
        <w:t xml:space="preserve">     </w:t>
      </w:r>
      <w:r>
        <w:rPr/>
        <w:t xml:space="preserve">Голова   Ради   Національного   банку  має  заступника,  який </w:t>
        <w:br/>
        <w:t xml:space="preserve">обирається  Радою  Національного  банку зі свого складу строком на </w:t>
        <w:br/>
        <w:t>три роки.</w:t>
      </w:r>
    </w:p>
    <w:p>
      <w:pPr>
        <w:pStyle w:val="HTML"/>
        <w:rPr/>
      </w:pPr>
      <w:bookmarkStart w:id="213" w:name="o214"/>
      <w:bookmarkEnd w:id="213"/>
      <w:r>
        <w:rPr>
          <w:i/>
          <w:iCs/>
        </w:rPr>
        <w:t xml:space="preserve">{  Частина  статті 12 в редакції Закону N 1919-III ( </w:t>
      </w:r>
      <w:hyperlink r:id="rId122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) від </w:t>
        <w:br/>
        <w:t xml:space="preserve">13.07.2000;  із  змінами,  внесеними  згідно  із Законом N 2478-VI </w:t>
        <w:br/>
        <w:t xml:space="preserve">( </w:t>
      </w:r>
      <w:hyperlink r:id="rId123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Заступник заміщає Голову Ради Національного банку у разі його </w:t>
        <w:br/>
        <w:t xml:space="preserve">відсутності  або неможливості ним здійснювати свої повноваження та </w:t>
        <w:br/>
        <w:t xml:space="preserve">здійснює інші повноваження і функції  відповідно  до  рішень  Ради </w:t>
        <w:br/>
        <w:t xml:space="preserve">Національного банку.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Звільнення Голови   Ради   Національного   банку   або   його </w:t>
        <w:br/>
        <w:t xml:space="preserve">заступника протягом строку його повноважень здійснюється: </w:t>
        <w:br/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/>
        <w:t xml:space="preserve">у зв'язку із закінченням строку його повноважень; </w:t>
        <w:br/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за власним бажанням, за умови подання письмової заяви; </w:t>
        <w:br/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у разі систематичного невиконання своїх обов'язків за  станом </w:t>
        <w:br/>
        <w:t xml:space="preserve">здоров'я протягом чотирьох місяців. </w:t>
        <w:br/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/>
        <w:t xml:space="preserve">У разі припинення повноважень Голови Ради Національного банку </w:t>
        <w:br/>
        <w:t xml:space="preserve">або його заступника вибори на цю посаду  здійснюються  у  порядку, </w:t>
        <w:br/>
        <w:t xml:space="preserve">передбаченому цим Законом. </w:t>
        <w:br/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Рішення Ради Національного банку</w:t>
      </w:r>
    </w:p>
    <w:p>
      <w:pPr>
        <w:pStyle w:val="HTML"/>
        <w:rPr/>
      </w:pPr>
      <w:bookmarkStart w:id="221" w:name="o222"/>
      <w:bookmarkEnd w:id="221"/>
      <w:r>
        <w:rPr>
          <w:i/>
          <w:iCs/>
        </w:rPr>
        <w:t xml:space="preserve">{  Назва  статті  13  із  змінами,  внесеними  згідно  із  Законом </w:t>
        <w:br/>
        <w:t xml:space="preserve">N 2478-VI ( </w:t>
      </w:r>
      <w:hyperlink r:id="rId124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Матеріали засідань Ради Національного  банку  оформлюються  у </w:t>
        <w:br/>
        <w:t xml:space="preserve">вигляді  протоколів  та  рішень  і  підписуються  головуючим на її </w:t>
        <w:br/>
        <w:t xml:space="preserve">засіданні. </w:t>
        <w:br/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Рішення   Ради   Національного   банку  щодо  Основних  засад </w:t>
        <w:br/>
        <w:t xml:space="preserve">грошово-кредитної  політики  та з питань, визначених пунктами 5-7, </w:t>
        <w:br/>
        <w:t xml:space="preserve">9-11   статті   9  цього  Закону  є  обов'язковими  для  виконання </w:t>
        <w:br/>
        <w:t>Правлінням Національного банку.</w:t>
      </w:r>
    </w:p>
    <w:p>
      <w:pPr>
        <w:pStyle w:val="HTML"/>
        <w:rPr/>
      </w:pPr>
      <w:bookmarkStart w:id="224" w:name="o225"/>
      <w:bookmarkEnd w:id="224"/>
      <w:r>
        <w:rPr>
          <w:i/>
          <w:iCs/>
        </w:rPr>
        <w:t xml:space="preserve">{ Частина друга статті 13 в редакції Закону N 1919-III ( </w:t>
      </w:r>
      <w:hyperlink r:id="rId125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) </w:t>
        <w:br/>
        <w:t xml:space="preserve">від  13.07.2000; із змінами, внесеними згідно із Законом N 2478-VI </w:t>
        <w:br/>
        <w:t xml:space="preserve">( </w:t>
      </w:r>
      <w:hyperlink r:id="rId126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/>
        <w:t xml:space="preserve">Рекомендації Ради    Національного    банку     розглядаються </w:t>
        <w:br/>
        <w:t xml:space="preserve">Правлінням  Національного  банку  протягом п'яти робочих днів.  За </w:t>
        <w:br/>
        <w:t xml:space="preserve">результатами  такого  розгляду   Правління   Національного   банку </w:t>
        <w:br/>
        <w:t xml:space="preserve">зобов'язане   надіслати   Раді   Національного  банку  вмотивовану </w:t>
        <w:br/>
        <w:t xml:space="preserve">відповідь. </w:t>
        <w:br/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/>
        <w:t xml:space="preserve">Рада Національного банку не має права втручатися в оперативну </w:t>
        <w:br/>
        <w:t xml:space="preserve">діяльність Правління Національного банку. </w:t>
        <w:br/>
        <w:t xml:space="preserve"> </w:t>
        <w:br/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п'яту  статті  13  виключено  на  підставі Закону </w:t>
        <w:br/>
        <w:t xml:space="preserve">N 2478-VI ( </w:t>
      </w:r>
      <w:hyperlink r:id="rId127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  <w:t xml:space="preserve"> </w:t>
        <w:br/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 xml:space="preserve">Рішення Ради  Національного  банку  підлягають  оприлюдненню, </w:t>
        <w:br/>
        <w:t xml:space="preserve">крім випадків,  коли такі рішення становлять державну,  банківську </w:t>
        <w:br/>
        <w:t xml:space="preserve">або службову таємницю відповідно до закону. </w:t>
        <w:br/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Членам Ради  Національного  банку забороняється розголошувати </w:t>
        <w:br/>
        <w:t xml:space="preserve">державну,  банківську або службову таємницю, яка стала їм відома у </w:t>
        <w:br/>
        <w:t xml:space="preserve">зв'язку   із   здійсненням   ними  їх  повноважень  відповідно  до </w:t>
        <w:br/>
        <w:t xml:space="preserve">Регламенту. </w:t>
        <w:br/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I</w:t>
      </w:r>
      <w:r>
        <w:rPr/>
        <w:t xml:space="preserve"> </w:t>
        <w:br/>
      </w:r>
    </w:p>
    <w:p>
      <w:pPr>
        <w:pStyle w:val="HTML"/>
        <w:rPr/>
      </w:pPr>
      <w:bookmarkStart w:id="231" w:name="o232"/>
      <w:bookmarkEnd w:id="231"/>
      <w:r>
        <w:rPr>
          <w:rFonts w:eastAsia="Courier New"/>
        </w:rPr>
        <w:t xml:space="preserve">                </w:t>
      </w:r>
      <w:r>
        <w:rPr/>
        <w:t xml:space="preserve">ОРГАНІЗАЦІЙНІ ОСНОВИ ТА СТРУКТУРА </w:t>
        <w:br/>
        <w:t xml:space="preserve">                       НАЦІОНАЛЬНОГО БАНКУ</w:t>
      </w:r>
    </w:p>
    <w:p>
      <w:pPr>
        <w:pStyle w:val="HTML"/>
        <w:rPr/>
      </w:pPr>
      <w:bookmarkStart w:id="232" w:name="o233"/>
      <w:bookmarkEnd w:id="232"/>
      <w:r>
        <w:rPr>
          <w:i/>
          <w:iCs/>
        </w:rPr>
        <w:t xml:space="preserve">{  Закон  доповнено  назвою  розділу  згідно  із Законом N 2478-VI </w:t>
        <w:br/>
        <w:t xml:space="preserve">( </w:t>
      </w:r>
      <w:hyperlink r:id="rId128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Функції Правління Національного банку </w:t>
        <w:br/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/>
        <w:t xml:space="preserve">Правління Національного банку  згідно  з  Основними  засадами </w:t>
        <w:br/>
        <w:t xml:space="preserve">грошово-кредитної  політики через відповідні монетарні інструменти </w:t>
        <w:br/>
        <w:t xml:space="preserve">та інші  засоби  банківського  регулювання  забезпечує  реалізацію </w:t>
        <w:br/>
        <w:t xml:space="preserve">грошово-кредитної  політики,  організує  виконання  інших  функцій </w:t>
        <w:br/>
        <w:t xml:space="preserve">відповідно до статей 6 і 7 цього  Закону  та  здійснює  управління </w:t>
        <w:br/>
        <w:t xml:space="preserve">діяльністю Національного банку. </w:t>
        <w:br/>
      </w:r>
    </w:p>
    <w:p>
      <w:pPr>
        <w:pStyle w:val="HTML"/>
        <w:rPr/>
      </w:pPr>
      <w:bookmarkStart w:id="235" w:name="o236"/>
      <w:bookmarkEnd w:id="235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Повноваження Правління Національного банку </w:t>
        <w:br/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/>
        <w:t xml:space="preserve">Правління Національного банку: </w:t>
        <w:br/>
      </w:r>
    </w:p>
    <w:p>
      <w:pPr>
        <w:pStyle w:val="HTML"/>
        <w:rPr/>
      </w:pPr>
      <w:bookmarkStart w:id="237" w:name="o238"/>
      <w:bookmarkEnd w:id="237"/>
      <w:r>
        <w:rPr>
          <w:rFonts w:eastAsia="Courier New"/>
        </w:rPr>
        <w:t xml:space="preserve">     </w:t>
      </w:r>
      <w:r>
        <w:rPr/>
        <w:t xml:space="preserve">1) приймає рішення: </w:t>
        <w:br/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щодо надання пропозицій  Раді  Національного  банку  стосовно </w:t>
        <w:br/>
        <w:t xml:space="preserve">розроблення Основних засад грошово-кредитної політики; </w:t>
        <w:br/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/>
        <w:t xml:space="preserve">щодо економічних засобів та монетарних методів для реалізації </w:t>
        <w:br/>
        <w:t xml:space="preserve">Основних засад грошово-кредитної політики відповідно до  прийнятих </w:t>
        <w:br/>
        <w:t xml:space="preserve">рішень  Ради  Національного  банку  із  цих питань та необхідності </w:t>
        <w:br/>
        <w:t xml:space="preserve">забезпечення стабільності і купівельної спроможності  національної </w:t>
        <w:br/>
        <w:t xml:space="preserve">валюти; </w:t>
        <w:br/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</w:rPr>
        <w:t xml:space="preserve">     </w:t>
      </w:r>
      <w:r>
        <w:rPr/>
        <w:t xml:space="preserve">щодо банківського регулювання та нагляду; </w:t>
        <w:br/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 xml:space="preserve">щодо організації системи рефінансування; </w:t>
        <w:br/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щодо визначення   та  здійснення  валютно-курсової  політики, </w:t>
        <w:br/>
        <w:t xml:space="preserve">валютного регулювання та управління золотовалютними резервами;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</w:t>
      </w:r>
      <w:r>
        <w:rPr/>
        <w:t xml:space="preserve">щодо функціонування   платіжних   систем    та    організації </w:t>
        <w:br/>
        <w:t xml:space="preserve">розрахунків;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 xml:space="preserve">про емісію  валюти  України  та  вилучення  з обігу банкнот і </w:t>
        <w:br/>
        <w:t xml:space="preserve">монет; </w:t>
        <w:br/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 xml:space="preserve">про встановлення  та  зміну  облікової  та  інших  процентних </w:t>
        <w:br/>
        <w:t xml:space="preserve">ставок Національного банку; </w:t>
        <w:br/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/>
        <w:t xml:space="preserve">про диверсифікацію   активів   Національного   банку   та  їх </w:t>
        <w:br/>
        <w:t xml:space="preserve">ліквідності; </w:t>
        <w:br/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щодо лімітів позабалансових зобов'язань Національного банку;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</w:t>
      </w:r>
      <w:r>
        <w:rPr/>
        <w:t xml:space="preserve">про формування  резервів  та  покриття   фінансових   ризиків </w:t>
        <w:br/>
        <w:t xml:space="preserve">Національного банку; </w:t>
        <w:br/>
      </w:r>
    </w:p>
    <w:p>
      <w:pPr>
        <w:pStyle w:val="HTML"/>
        <w:rPr/>
      </w:pPr>
      <w:bookmarkStart w:id="249" w:name="o250"/>
      <w:bookmarkEnd w:id="249"/>
      <w:r>
        <w:rPr>
          <w:rFonts w:eastAsia="Courier New"/>
        </w:rPr>
        <w:t xml:space="preserve">     </w:t>
      </w:r>
      <w:r>
        <w:rPr/>
        <w:t xml:space="preserve">щодо мінімального     розміру     золотовалютних     резервів </w:t>
        <w:br/>
        <w:t xml:space="preserve">Національного банку; </w:t>
        <w:br/>
      </w:r>
    </w:p>
    <w:p>
      <w:pPr>
        <w:pStyle w:val="HTML"/>
        <w:rPr/>
      </w:pPr>
      <w:bookmarkStart w:id="250" w:name="o251"/>
      <w:bookmarkEnd w:id="250"/>
      <w:r>
        <w:rPr>
          <w:rFonts w:eastAsia="Courier New"/>
        </w:rPr>
        <w:t xml:space="preserve">     </w:t>
      </w:r>
      <w:r>
        <w:rPr/>
        <w:t xml:space="preserve">про встановлення лімітів операцій на  відкритому  ринку,  які </w:t>
        <w:br/>
        <w:t xml:space="preserve">здійснює Національний банк; </w:t>
        <w:br/>
      </w:r>
    </w:p>
    <w:p>
      <w:pPr>
        <w:pStyle w:val="HTML"/>
        <w:rPr/>
      </w:pPr>
      <w:bookmarkStart w:id="251" w:name="o252"/>
      <w:bookmarkEnd w:id="251"/>
      <w:r>
        <w:rPr>
          <w:rFonts w:eastAsia="Courier New"/>
        </w:rPr>
        <w:t xml:space="preserve">     </w:t>
      </w:r>
      <w:r>
        <w:rPr/>
        <w:t xml:space="preserve">про перелік цінних паперів та інших цінностей,  придатних для </w:t>
        <w:br/>
        <w:t xml:space="preserve">забезпечення кредитів Національного банку; </w:t>
        <w:br/>
      </w:r>
    </w:p>
    <w:p>
      <w:pPr>
        <w:pStyle w:val="HTML"/>
        <w:rPr/>
      </w:pPr>
      <w:bookmarkStart w:id="252" w:name="o253"/>
      <w:bookmarkEnd w:id="252"/>
      <w:r>
        <w:rPr>
          <w:rFonts w:eastAsia="Courier New"/>
        </w:rPr>
        <w:t xml:space="preserve">     </w:t>
      </w:r>
      <w:r>
        <w:rPr/>
        <w:t xml:space="preserve">про умови допуску іноземного капіталу до банківської  системи </w:t>
        <w:br/>
        <w:t xml:space="preserve">України; </w:t>
        <w:br/>
      </w:r>
    </w:p>
    <w:p>
      <w:pPr>
        <w:pStyle w:val="HTML"/>
        <w:rPr/>
      </w:pPr>
      <w:bookmarkStart w:id="253" w:name="o254"/>
      <w:bookmarkEnd w:id="253"/>
      <w:r>
        <w:rPr>
          <w:rFonts w:eastAsia="Courier New"/>
        </w:rPr>
        <w:t xml:space="preserve">     </w:t>
      </w:r>
      <w:r>
        <w:rPr/>
        <w:t xml:space="preserve">про встановлення економічних нормативів для банків; </w:t>
        <w:br/>
      </w:r>
    </w:p>
    <w:p>
      <w:pPr>
        <w:pStyle w:val="HTML"/>
        <w:rPr/>
      </w:pPr>
      <w:bookmarkStart w:id="254" w:name="o255"/>
      <w:bookmarkEnd w:id="254"/>
      <w:r>
        <w:rPr>
          <w:rFonts w:eastAsia="Courier New"/>
        </w:rPr>
        <w:t xml:space="preserve">     </w:t>
      </w:r>
      <w:r>
        <w:rPr/>
        <w:t xml:space="preserve">про розмір  та  порядок  формування обов'язкових резервів для </w:t>
        <w:br/>
        <w:t xml:space="preserve">банків; </w:t>
        <w:br/>
      </w:r>
    </w:p>
    <w:p>
      <w:pPr>
        <w:pStyle w:val="HTML"/>
        <w:rPr/>
      </w:pPr>
      <w:bookmarkStart w:id="255" w:name="o256"/>
      <w:bookmarkEnd w:id="255"/>
      <w:r>
        <w:rPr>
          <w:rFonts w:eastAsia="Courier New"/>
        </w:rPr>
        <w:t xml:space="preserve">     </w:t>
      </w:r>
      <w:r>
        <w:rPr/>
        <w:t xml:space="preserve">про застосування заходів впливу  до  банків  та  інших  осіб, </w:t>
        <w:br/>
        <w:t xml:space="preserve">діяльність  яких  перевіряється  Національним банком відповідно до </w:t>
        <w:br/>
        <w:t xml:space="preserve">Закону України "Про банки і банківську діяльність" ( </w:t>
      </w:r>
      <w:hyperlink r:id="rId129" w:tgtFrame="_blank">
        <w:r>
          <w:rPr>
            <w:rStyle w:val="InternetLink"/>
          </w:rPr>
          <w:t>2121-14</w:t>
        </w:r>
      </w:hyperlink>
      <w:r>
        <w:rPr/>
        <w:t xml:space="preserve"> ); </w:t>
        <w:br/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/>
        <w:t xml:space="preserve">про створення    та    ліквідацію    підприємств,     установ </w:t>
        <w:br/>
        <w:t xml:space="preserve">Національного банку; </w:t>
        <w:br/>
      </w:r>
    </w:p>
    <w:p>
      <w:pPr>
        <w:pStyle w:val="HTML"/>
        <w:rPr/>
      </w:pPr>
      <w:bookmarkStart w:id="257" w:name="o258"/>
      <w:bookmarkEnd w:id="257"/>
      <w:r>
        <w:rPr>
          <w:rFonts w:eastAsia="Courier New"/>
        </w:rPr>
        <w:t xml:space="preserve">     </w:t>
      </w:r>
      <w:r>
        <w:rPr/>
        <w:t xml:space="preserve">про участь у міжнародних фінансових організаціях; </w:t>
        <w:br/>
      </w:r>
    </w:p>
    <w:p>
      <w:pPr>
        <w:pStyle w:val="HTML"/>
        <w:rPr/>
      </w:pPr>
      <w:bookmarkStart w:id="258" w:name="o259"/>
      <w:bookmarkEnd w:id="258"/>
      <w:r>
        <w:rPr>
          <w:rFonts w:eastAsia="Courier New"/>
        </w:rPr>
        <w:t xml:space="preserve">     </w:t>
      </w:r>
      <w:r>
        <w:rPr/>
        <w:t xml:space="preserve">про купівлю  та  продаж  майна  для  забезпечення  діяльності </w:t>
        <w:br/>
        <w:t xml:space="preserve">Національного банку; </w:t>
        <w:br/>
      </w:r>
    </w:p>
    <w:p>
      <w:pPr>
        <w:pStyle w:val="HTML"/>
        <w:rPr/>
      </w:pPr>
      <w:bookmarkStart w:id="259" w:name="o260"/>
      <w:bookmarkEnd w:id="259"/>
      <w:r>
        <w:rPr>
          <w:rFonts w:eastAsia="Courier New"/>
        </w:rPr>
        <w:t xml:space="preserve">     </w:t>
      </w:r>
      <w:r>
        <w:rPr/>
        <w:t xml:space="preserve">щодо встановлення  плати  за  надані  відповідно  до   закону </w:t>
        <w:br/>
        <w:t xml:space="preserve">послуги (здійснені операції); </w:t>
        <w:br/>
      </w:r>
    </w:p>
    <w:p>
      <w:pPr>
        <w:pStyle w:val="HTML"/>
        <w:rPr/>
      </w:pPr>
      <w:bookmarkStart w:id="260" w:name="o261"/>
      <w:bookmarkEnd w:id="260"/>
      <w:r>
        <w:rPr>
          <w:rFonts w:eastAsia="Courier New"/>
        </w:rPr>
        <w:t xml:space="preserve">     </w:t>
      </w:r>
      <w:r>
        <w:rPr/>
        <w:t xml:space="preserve">щодо   порядку   перерахування   прибутку   до  розподілу  до </w:t>
        <w:br/>
        <w:t xml:space="preserve">Державного  бюджету  України;  {  Пункт 1 частини першої статті 15 </w:t>
        <w:br/>
        <w:t xml:space="preserve">доповнено  абзацом  згідно  із  Законом  N 3828-VI ( </w:t>
      </w:r>
      <w:hyperlink r:id="rId130" w:tgtFrame="_blank">
        <w:r>
          <w:rPr>
            <w:rStyle w:val="InternetLink"/>
          </w:rPr>
          <w:t>3828-17</w:t>
        </w:r>
      </w:hyperlink>
      <w:r>
        <w:rPr/>
        <w:t xml:space="preserve"> ) від </w:t>
        <w:br/>
        <w:t xml:space="preserve">06.10.2011 } </w:t>
        <w:br/>
      </w:r>
    </w:p>
    <w:p>
      <w:pPr>
        <w:pStyle w:val="HTML"/>
        <w:rPr/>
      </w:pPr>
      <w:bookmarkStart w:id="261" w:name="o262"/>
      <w:bookmarkEnd w:id="261"/>
      <w:r>
        <w:rPr>
          <w:rFonts w:eastAsia="Courier New"/>
        </w:rPr>
        <w:t xml:space="preserve">     </w:t>
      </w:r>
      <w:r>
        <w:rPr/>
        <w:t xml:space="preserve">про    віднесення   банку   до   категорії   проблемних   або </w:t>
        <w:br/>
        <w:t xml:space="preserve">неплатоспроможних; { Пункт 1 статті 15 доповнено абзацом згідно із </w:t>
        <w:br/>
        <w:t xml:space="preserve">Законом N 4452-VI ( </w:t>
      </w:r>
      <w:hyperlink r:id="rId131" w:tgtFrame="_blank">
        <w:r>
          <w:rPr>
            <w:rStyle w:val="InternetLink"/>
          </w:rPr>
          <w:t>4452-17</w:t>
        </w:r>
      </w:hyperlink>
      <w:r>
        <w:rPr/>
        <w:t xml:space="preserve"> ) від 23.02.2012 } </w:t>
        <w:br/>
      </w:r>
    </w:p>
    <w:p>
      <w:pPr>
        <w:pStyle w:val="HTML"/>
        <w:rPr/>
      </w:pPr>
      <w:bookmarkStart w:id="262" w:name="o263"/>
      <w:bookmarkEnd w:id="262"/>
      <w:r>
        <w:rPr>
          <w:rFonts w:eastAsia="Courier New"/>
        </w:rPr>
        <w:t xml:space="preserve">     </w:t>
      </w:r>
      <w:r>
        <w:rPr/>
        <w:t xml:space="preserve">про   фінансову   спроможність   приймаючого  банку  виконати </w:t>
        <w:br/>
        <w:t xml:space="preserve">зобов’язання  перед  вкладниками  та іншими кредиторами; { Пункт 1 </w:t>
        <w:br/>
        <w:t xml:space="preserve">статті   15   доповнено   абзацом  згідно  із  Законом  N  4452-VI </w:t>
        <w:br/>
        <w:t xml:space="preserve">( </w:t>
      </w:r>
      <w:hyperlink r:id="rId132" w:tgtFrame="_blank">
        <w:r>
          <w:rPr>
            <w:rStyle w:val="InternetLink"/>
          </w:rPr>
          <w:t>4452-17</w:t>
        </w:r>
      </w:hyperlink>
      <w:r>
        <w:rPr/>
        <w:t xml:space="preserve"> ) від 23.02.2012 } </w:t>
        <w:br/>
      </w:r>
    </w:p>
    <w:p>
      <w:pPr>
        <w:pStyle w:val="HTML"/>
        <w:rPr/>
      </w:pPr>
      <w:bookmarkStart w:id="263" w:name="o264"/>
      <w:bookmarkEnd w:id="263"/>
      <w:r>
        <w:rPr>
          <w:rFonts w:eastAsia="Courier New"/>
        </w:rPr>
        <w:t xml:space="preserve">     </w:t>
      </w:r>
      <w:r>
        <w:rPr/>
        <w:t xml:space="preserve">2) подає на затвердження Раді Національного банку річний звіт </w:t>
        <w:br/>
        <w:t xml:space="preserve">Національного  банку,  проект  кошторису  доходів  та  витрат   на </w:t>
        <w:br/>
        <w:t xml:space="preserve">наступний  рік  та інші документи і рішення відповідно до статті 9 </w:t>
        <w:br/>
        <w:t xml:space="preserve">цього  Закону;  надає  на  вимогу  Ради  Національного  банку  для </w:t>
        <w:br/>
        <w:t xml:space="preserve">інформування  бухгалтерські,  статистичні  та  інші  необхідні для </w:t>
        <w:br/>
        <w:t xml:space="preserve">виконання її завдань відомості щодо діяльності Національного банку </w:t>
        <w:br/>
        <w:t xml:space="preserve">та банківської системи України; </w:t>
        <w:br/>
      </w:r>
    </w:p>
    <w:p>
      <w:pPr>
        <w:pStyle w:val="HTML"/>
        <w:rPr/>
      </w:pPr>
      <w:bookmarkStart w:id="264" w:name="o265"/>
      <w:bookmarkEnd w:id="264"/>
      <w:r>
        <w:rPr>
          <w:rFonts w:eastAsia="Courier New"/>
        </w:rPr>
        <w:t xml:space="preserve">     </w:t>
      </w:r>
      <w:r>
        <w:rPr/>
        <w:t xml:space="preserve">3) визначає  організаційні  основи та структуру Національного </w:t>
        <w:br/>
        <w:t xml:space="preserve">банку,  затверджує положення про структурні підрозділи та установи </w:t>
        <w:br/>
        <w:t xml:space="preserve">Національного банку, статути його підприємств, порядок призначення </w:t>
        <w:br/>
        <w:t xml:space="preserve">керівників  підрозділів,  підприємств та установ, визначає перелік </w:t>
        <w:br/>
        <w:t xml:space="preserve">функцій   щодо   управління   діяльністю  власного  корпоративного </w:t>
        <w:br/>
        <w:t xml:space="preserve">недержавного  пенсійного  фонду,  а також порядок здійснення таких </w:t>
        <w:br/>
        <w:t xml:space="preserve">функцій;  {  Пункт  3  статті  15  із змінами, внесеними згідно із </w:t>
        <w:br/>
        <w:t xml:space="preserve">Законом N 5178-VI ( </w:t>
      </w:r>
      <w:hyperlink r:id="rId133" w:tgtFrame="_blank">
        <w:r>
          <w:rPr>
            <w:rStyle w:val="InternetLink"/>
          </w:rPr>
          <w:t>5178-17</w:t>
        </w:r>
      </w:hyperlink>
      <w:r>
        <w:rPr/>
        <w:t xml:space="preserve"> ) від 06.07.2012 } </w:t>
        <w:br/>
      </w:r>
    </w:p>
    <w:p>
      <w:pPr>
        <w:pStyle w:val="HTML"/>
        <w:rPr/>
      </w:pPr>
      <w:bookmarkStart w:id="265" w:name="o266"/>
      <w:bookmarkEnd w:id="265"/>
      <w:r>
        <w:rPr>
          <w:rFonts w:eastAsia="Courier New"/>
        </w:rPr>
        <w:t xml:space="preserve">     </w:t>
      </w:r>
      <w:r>
        <w:rPr/>
        <w:t xml:space="preserve">4) затверджує штатний розпис  Національного  банку  та  форми </w:t>
        <w:br/>
        <w:t xml:space="preserve">оплати праці; </w:t>
        <w:br/>
      </w:r>
    </w:p>
    <w:p>
      <w:pPr>
        <w:pStyle w:val="HTML"/>
        <w:rPr/>
      </w:pPr>
      <w:bookmarkStart w:id="266" w:name="o267"/>
      <w:bookmarkEnd w:id="266"/>
      <w:r>
        <w:rPr>
          <w:rFonts w:eastAsia="Courier New"/>
        </w:rPr>
        <w:t xml:space="preserve">     </w:t>
      </w:r>
      <w:r>
        <w:rPr/>
        <w:t xml:space="preserve">5) розробляє  та  подає  на  затвердження  Раді Національного </w:t>
        <w:br/>
        <w:t xml:space="preserve">банку методику визначення заробітної  плати  Голови  Національного </w:t>
        <w:br/>
        <w:t xml:space="preserve">банку та його заступників; </w:t>
        <w:br/>
      </w:r>
    </w:p>
    <w:p>
      <w:pPr>
        <w:pStyle w:val="HTML"/>
        <w:rPr/>
      </w:pPr>
      <w:bookmarkStart w:id="267" w:name="o268"/>
      <w:bookmarkEnd w:id="267"/>
      <w:r>
        <w:rPr>
          <w:rFonts w:eastAsia="Courier New"/>
        </w:rPr>
        <w:t xml:space="preserve">     </w:t>
      </w:r>
      <w:r>
        <w:rPr/>
        <w:t xml:space="preserve">6)  встановлює  порядок  надання  юридичним особам, які мають </w:t>
        <w:br/>
        <w:t xml:space="preserve">намір  здійснювати  банківську діяльність, банківських ліцензій, а </w:t>
        <w:br/>
        <w:t xml:space="preserve">також  ліцензій  іншим  юридичним  особам у випадках, передбачених </w:t>
        <w:br/>
        <w:t xml:space="preserve">законом;  {  Пункт  6  статті  15  в  редакції  Закону  N  3024-VI </w:t>
        <w:br/>
        <w:t xml:space="preserve">( </w:t>
      </w:r>
      <w:hyperlink r:id="rId134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268" w:name="o269"/>
      <w:bookmarkEnd w:id="268"/>
      <w:r>
        <w:rPr>
          <w:rFonts w:eastAsia="Courier New"/>
        </w:rPr>
        <w:t xml:space="preserve">     </w:t>
      </w:r>
      <w:r>
        <w:rPr/>
        <w:t xml:space="preserve">7) видає нормативно-правові акти Національного банку; </w:t>
        <w:br/>
      </w:r>
    </w:p>
    <w:p>
      <w:pPr>
        <w:pStyle w:val="HTML"/>
        <w:rPr/>
      </w:pPr>
      <w:bookmarkStart w:id="269" w:name="o270"/>
      <w:bookmarkEnd w:id="269"/>
      <w:r>
        <w:rPr>
          <w:rFonts w:eastAsia="Courier New"/>
        </w:rPr>
        <w:t xml:space="preserve">     </w:t>
      </w:r>
      <w:r>
        <w:rPr/>
        <w:t xml:space="preserve">8) затверджує   Регламент   Правління   Національного   банку </w:t>
        <w:br/>
        <w:t xml:space="preserve">України; </w:t>
        <w:br/>
      </w:r>
    </w:p>
    <w:p>
      <w:pPr>
        <w:pStyle w:val="HTML"/>
        <w:rPr/>
      </w:pPr>
      <w:bookmarkStart w:id="270" w:name="o271"/>
      <w:bookmarkEnd w:id="270"/>
      <w:r>
        <w:rPr>
          <w:rFonts w:eastAsia="Courier New"/>
        </w:rPr>
        <w:t xml:space="preserve">     </w:t>
      </w:r>
      <w:r>
        <w:rPr/>
        <w:t xml:space="preserve">9) виконує функції,  передбачені статтями 3,  7,  23, 28 і 64 </w:t>
        <w:br/>
        <w:t xml:space="preserve">цього Закону,  та інші функції,  що  випливають  з  основної  мети </w:t>
        <w:br/>
        <w:t xml:space="preserve">діяльності  Національного  банку  та  не  віднесені до повноважень </w:t>
        <w:br/>
        <w:t>Голови Національного банку та Ради Національного банку.</w:t>
      </w:r>
    </w:p>
    <w:p>
      <w:pPr>
        <w:pStyle w:val="HTML"/>
        <w:rPr/>
      </w:pPr>
      <w:bookmarkStart w:id="271" w:name="o272"/>
      <w:bookmarkEnd w:id="271"/>
      <w:r>
        <w:rPr>
          <w:i/>
          <w:iCs/>
        </w:rPr>
        <w:t xml:space="preserve">{  Стаття  15  із змінами, внесеними згідно із Законами N 1919-III </w:t>
        <w:br/>
        <w:t xml:space="preserve">( </w:t>
      </w:r>
      <w:hyperlink r:id="rId135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) від 13.07.2000, N 2922-III ( </w:t>
      </w:r>
      <w:hyperlink r:id="rId136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; </w:t>
        <w:br/>
        <w:t xml:space="preserve">в редакції Закону N 2478-VI ( </w:t>
      </w:r>
      <w:hyperlink r:id="rId137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272" w:name="o273"/>
      <w:bookmarkEnd w:id="272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Склад та порядок формування Правління </w:t>
        <w:br/>
        <w:t xml:space="preserve">                Національного банку </w:t>
        <w:br/>
      </w:r>
    </w:p>
    <w:p>
      <w:pPr>
        <w:pStyle w:val="HTML"/>
        <w:rPr/>
      </w:pPr>
      <w:bookmarkStart w:id="273" w:name="o274"/>
      <w:bookmarkEnd w:id="273"/>
      <w:r>
        <w:rPr>
          <w:rFonts w:eastAsia="Courier New"/>
        </w:rPr>
        <w:t xml:space="preserve">     </w:t>
      </w:r>
      <w:r>
        <w:rPr/>
        <w:t xml:space="preserve">Правління Національного  банку  очолює  Голова  Національного </w:t>
        <w:br/>
        <w:t xml:space="preserve">банку. </w:t>
        <w:br/>
      </w:r>
    </w:p>
    <w:p>
      <w:pPr>
        <w:pStyle w:val="HTML"/>
        <w:rPr/>
      </w:pPr>
      <w:bookmarkStart w:id="274" w:name="o275"/>
      <w:bookmarkEnd w:id="274"/>
      <w:r>
        <w:rPr>
          <w:rFonts w:eastAsia="Courier New"/>
        </w:rPr>
        <w:t xml:space="preserve">     </w:t>
      </w:r>
      <w:r>
        <w:rPr/>
        <w:t xml:space="preserve">Правління Національного банку складається з одинадцяти  осіб: </w:t>
        <w:br/>
        <w:t xml:space="preserve">Голови Національного банку, заступників Голови Національного банку </w:t>
        <w:br/>
        <w:t xml:space="preserve">та керівників  структурних  підрозділів  Національного  банку,  що </w:t>
        <w:br/>
        <w:t xml:space="preserve">забезпечують виконання Національним банком основної функції. </w:t>
        <w:br/>
      </w:r>
    </w:p>
    <w:p>
      <w:pPr>
        <w:pStyle w:val="HTML"/>
        <w:rPr/>
      </w:pPr>
      <w:bookmarkStart w:id="275" w:name="o276"/>
      <w:bookmarkEnd w:id="275"/>
      <w:r>
        <w:rPr>
          <w:rFonts w:eastAsia="Courier New"/>
        </w:rPr>
        <w:t xml:space="preserve">     </w:t>
      </w:r>
      <w:r>
        <w:rPr/>
        <w:t xml:space="preserve">Перелік структурних  підрозділів,  що  забезпечують виконання </w:t>
        <w:br/>
        <w:t xml:space="preserve">Національним банком основної функції,  керівники яких  за  посадою </w:t>
        <w:br/>
        <w:t xml:space="preserve">входять  до  складу  Правління  Національного банку,  визначається </w:t>
        <w:br/>
        <w:t xml:space="preserve">Головою Національного банку.  Повноваження такого члена  Правління </w:t>
        <w:br/>
        <w:t xml:space="preserve">Національного  банку припиняються у разі звільнення його з посади, </w:t>
        <w:br/>
        <w:t>за якою він входить до складу Правління Національного банку.</w:t>
      </w:r>
    </w:p>
    <w:p>
      <w:pPr>
        <w:pStyle w:val="HTML"/>
        <w:rPr/>
      </w:pPr>
      <w:bookmarkStart w:id="276" w:name="o277"/>
      <w:bookmarkEnd w:id="276"/>
      <w:r>
        <w:rPr>
          <w:i/>
          <w:iCs/>
        </w:rPr>
        <w:t xml:space="preserve">{  Стаття  16  в  редакції  Закону  N  2478-VI  (  </w:t>
      </w:r>
      <w:hyperlink r:id="rId138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 )  від </w:t>
        <w:br/>
        <w:t xml:space="preserve">09.07.2010 } </w:t>
        <w:br/>
      </w:r>
    </w:p>
    <w:p>
      <w:pPr>
        <w:pStyle w:val="HTML"/>
        <w:rPr/>
      </w:pPr>
      <w:bookmarkStart w:id="277" w:name="o278"/>
      <w:bookmarkEnd w:id="277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Порядок роботи Правління Національного банку </w:t>
        <w:br/>
      </w:r>
    </w:p>
    <w:p>
      <w:pPr>
        <w:pStyle w:val="HTML"/>
        <w:rPr/>
      </w:pPr>
      <w:bookmarkStart w:id="278" w:name="o279"/>
      <w:bookmarkEnd w:id="278"/>
      <w:r>
        <w:rPr>
          <w:rFonts w:eastAsia="Courier New"/>
        </w:rPr>
        <w:t xml:space="preserve">     </w:t>
      </w:r>
      <w:r>
        <w:rPr/>
        <w:t xml:space="preserve">Порядок організації    та   проведення   засідань   Правління </w:t>
        <w:br/>
        <w:t xml:space="preserve">Національного банку визначається його Регламентом. </w:t>
        <w:br/>
      </w:r>
    </w:p>
    <w:p>
      <w:pPr>
        <w:pStyle w:val="HTML"/>
        <w:rPr/>
      </w:pPr>
      <w:bookmarkStart w:id="279" w:name="o280"/>
      <w:bookmarkEnd w:id="279"/>
      <w:r>
        <w:rPr>
          <w:rFonts w:eastAsia="Courier New"/>
        </w:rPr>
        <w:t xml:space="preserve">     </w:t>
      </w:r>
      <w:r>
        <w:rPr/>
        <w:t xml:space="preserve">Рішення  Правління  Національного  банку  приймаються простою </w:t>
        <w:br/>
        <w:t xml:space="preserve">більшістю голосів.  Кожний член Правління Національного банку  має </w:t>
        <w:br/>
        <w:t>один голос.</w:t>
      </w:r>
    </w:p>
    <w:p>
      <w:pPr>
        <w:pStyle w:val="HTML"/>
        <w:rPr/>
      </w:pPr>
      <w:bookmarkStart w:id="280" w:name="o281"/>
      <w:bookmarkEnd w:id="280"/>
      <w:r>
        <w:rPr>
          <w:i/>
          <w:iCs/>
        </w:rPr>
        <w:t xml:space="preserve">{  Статтю 17 доповнено частиною другою згідно із Законом N 2478-VI </w:t>
        <w:br/>
        <w:t xml:space="preserve">( </w:t>
      </w:r>
      <w:hyperlink r:id="rId139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281" w:name="o282"/>
      <w:bookmarkEnd w:id="281"/>
      <w:r>
        <w:rPr>
          <w:rFonts w:eastAsia="Courier New"/>
        </w:rPr>
        <w:t xml:space="preserve">     </w:t>
      </w:r>
      <w:r>
        <w:rPr/>
        <w:t xml:space="preserve">Засідання Правління  Національного банку є правомочним,  якщо </w:t>
        <w:br/>
        <w:t>на ньому присутні не менше двох третин від його складу.</w:t>
      </w:r>
    </w:p>
    <w:p>
      <w:pPr>
        <w:pStyle w:val="HTML"/>
        <w:rPr/>
      </w:pPr>
      <w:bookmarkStart w:id="282" w:name="o283"/>
      <w:bookmarkEnd w:id="282"/>
      <w:r>
        <w:rPr>
          <w:i/>
          <w:iCs/>
        </w:rPr>
        <w:t xml:space="preserve">{ Статтю 17 доповнено частиною третьою згідно із Законом N 2478-VI </w:t>
        <w:br/>
        <w:t xml:space="preserve">( </w:t>
      </w:r>
      <w:hyperlink r:id="rId140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283" w:name="o284"/>
      <w:bookmarkEnd w:id="283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Призначення на посаду та звільнення з посади </w:t>
        <w:br/>
        <w:t xml:space="preserve">                Голови Національного банку </w:t>
        <w:br/>
      </w:r>
    </w:p>
    <w:p>
      <w:pPr>
        <w:pStyle w:val="HTML"/>
        <w:rPr/>
      </w:pPr>
      <w:bookmarkStart w:id="284" w:name="o285"/>
      <w:bookmarkEnd w:id="284"/>
      <w:r>
        <w:rPr>
          <w:rFonts w:eastAsia="Courier New"/>
        </w:rPr>
        <w:t xml:space="preserve">     </w:t>
      </w:r>
      <w:r>
        <w:rPr/>
        <w:t xml:space="preserve">Голова Національного  банку призначається на посаду Верховною </w:t>
        <w:br/>
        <w:t xml:space="preserve">Радою України за поданням Президента України строком на сім років. </w:t>
        <w:br/>
      </w:r>
    </w:p>
    <w:p>
      <w:pPr>
        <w:pStyle w:val="HTML"/>
        <w:rPr/>
      </w:pPr>
      <w:bookmarkStart w:id="285" w:name="o286"/>
      <w:bookmarkEnd w:id="285"/>
      <w:r>
        <w:rPr>
          <w:rFonts w:eastAsia="Courier New"/>
        </w:rPr>
        <w:t xml:space="preserve">     </w:t>
      </w:r>
      <w:r>
        <w:rPr/>
        <w:t xml:space="preserve">Одна й та сама особа не може бути Головою Національного банку </w:t>
        <w:br/>
        <w:t xml:space="preserve">більше ніж два строки підряд. </w:t>
        <w:br/>
      </w:r>
    </w:p>
    <w:p>
      <w:pPr>
        <w:pStyle w:val="HTML"/>
        <w:rPr/>
      </w:pPr>
      <w:bookmarkStart w:id="286" w:name="o287"/>
      <w:bookmarkEnd w:id="286"/>
      <w:r>
        <w:rPr>
          <w:rFonts w:eastAsia="Courier New"/>
        </w:rPr>
        <w:t xml:space="preserve">     </w:t>
      </w:r>
      <w:r>
        <w:rPr/>
        <w:t xml:space="preserve">Головою Національного  банку  може  бути  громадянин України, </w:t>
        <w:br/>
        <w:t xml:space="preserve">який постійно проживає в Україні,  має повну вищу освіту у  галузі </w:t>
        <w:br/>
        <w:t xml:space="preserve">економіки  чи  фінансів або науковий ступінь у галузі економіки чи </w:t>
        <w:br/>
        <w:t xml:space="preserve">фінансів і при цьому має не менше 10 років досвіду роботи в органі </w:t>
        <w:br/>
        <w:t xml:space="preserve">законодавчої  влади  або  на  керівних  посадах  в  інших  органах </w:t>
        <w:br/>
        <w:t xml:space="preserve">державної влади та державних органах,  які забезпечують проведення </w:t>
        <w:br/>
        <w:t xml:space="preserve">та   реалізацію  державної  фінансової,  економічної  чи  правової </w:t>
        <w:br/>
        <w:t xml:space="preserve">політики,  або  на  керівних  посадах  у  міжнародних   фінансових </w:t>
        <w:br/>
        <w:t xml:space="preserve">організаціях, або на керівних посадах у банку, або наукової роботи </w:t>
        <w:br/>
        <w:t xml:space="preserve">за фінансовою, економічною чи правовою тематикою та має бездоганну </w:t>
        <w:br/>
        <w:t xml:space="preserve">ділову  репутацію,  зокрема,  не має судимості,  не погашеної і не </w:t>
        <w:br/>
        <w:t xml:space="preserve">знятої в установленому законом порядку. </w:t>
        <w:br/>
      </w:r>
    </w:p>
    <w:p>
      <w:pPr>
        <w:pStyle w:val="HTML"/>
        <w:rPr/>
      </w:pPr>
      <w:bookmarkStart w:id="287" w:name="o288"/>
      <w:bookmarkEnd w:id="287"/>
      <w:r>
        <w:rPr>
          <w:rFonts w:eastAsia="Courier New"/>
        </w:rPr>
        <w:t xml:space="preserve">     </w:t>
      </w:r>
      <w:r>
        <w:rPr/>
        <w:t xml:space="preserve">Особа не може бути Головою Національного банку, якщо вона має </w:t>
        <w:br/>
        <w:t xml:space="preserve">представницький  мандат  або  обіймає чи обіймала посаду керівника </w:t>
        <w:br/>
        <w:t xml:space="preserve">органу державної влади та іншого державного органу (якщо не  минув </w:t>
        <w:br/>
        <w:t xml:space="preserve">один  рік  з  дня її звільнення з такої посади),  або є керівником </w:t>
        <w:br/>
        <w:t xml:space="preserve">політичної партії чи членом керівних  органів  політичної  партії, </w:t>
        <w:br/>
        <w:t xml:space="preserve">або  є  керівником чи входить до складу керівного органу юридичної </w:t>
        <w:br/>
        <w:t xml:space="preserve">особи  (за  винятком  Національного  банку),  або  є   прямим   чи </w:t>
        <w:br/>
        <w:t xml:space="preserve">опосередкованим власником будь-якої кількості акцій (часток, паїв) </w:t>
        <w:br/>
        <w:t xml:space="preserve">юридичної особи. На час перебування на посаді Голова Національного </w:t>
        <w:br/>
        <w:t xml:space="preserve">банку зупиняє членство в політичній партії. </w:t>
        <w:br/>
      </w:r>
    </w:p>
    <w:p>
      <w:pPr>
        <w:pStyle w:val="HTML"/>
        <w:rPr/>
      </w:pPr>
      <w:bookmarkStart w:id="288" w:name="o289"/>
      <w:bookmarkEnd w:id="288"/>
      <w:r>
        <w:rPr>
          <w:rFonts w:eastAsia="Courier New"/>
        </w:rPr>
        <w:t xml:space="preserve">     </w:t>
      </w:r>
      <w:r>
        <w:rPr/>
        <w:t xml:space="preserve">Для призначення  Головою  Національного  банку кандидат на цю </w:t>
        <w:br/>
        <w:t xml:space="preserve">посаду  подає  відомості,  що  підтверджують  відповідність   його </w:t>
        <w:br/>
        <w:t xml:space="preserve">кандидатури  вимогам,  установленим частинами третьою та четвертою </w:t>
        <w:br/>
        <w:t xml:space="preserve">цієї статті. </w:t>
        <w:br/>
      </w:r>
    </w:p>
    <w:p>
      <w:pPr>
        <w:pStyle w:val="HTML"/>
        <w:rPr/>
      </w:pPr>
      <w:bookmarkStart w:id="289" w:name="o290"/>
      <w:bookmarkEnd w:id="289"/>
      <w:r>
        <w:rPr>
          <w:rFonts w:eastAsia="Courier New"/>
        </w:rPr>
        <w:t xml:space="preserve">     </w:t>
      </w:r>
      <w:r>
        <w:rPr/>
        <w:t xml:space="preserve">У разі незатвердження Верховною  Радою  України  кандидатури, </w:t>
        <w:br/>
        <w:t xml:space="preserve">запропонованої   Президентом   України,   порядок  внесення  нової </w:t>
        <w:br/>
        <w:t xml:space="preserve">кандидатури регулюється Законом України "Про  тимчасове  виконання </w:t>
        <w:br/>
        <w:t xml:space="preserve">обов'язків  посадових  осіб,  яких  призначає  на посаду за згодою </w:t>
        <w:br/>
        <w:t xml:space="preserve">Верховної Ради України Президент України або Верховна Рада України </w:t>
        <w:br/>
        <w:t xml:space="preserve">за поданням Президента України" ( </w:t>
      </w:r>
      <w:hyperlink r:id="rId141" w:tgtFrame="_blank">
        <w:r>
          <w:rPr>
            <w:rStyle w:val="InternetLink"/>
          </w:rPr>
          <w:t>709/97-ВР</w:t>
        </w:r>
      </w:hyperlink>
      <w:r>
        <w:rPr/>
        <w:t xml:space="preserve"> ). </w:t>
        <w:br/>
      </w:r>
    </w:p>
    <w:p>
      <w:pPr>
        <w:pStyle w:val="HTML"/>
        <w:rPr/>
      </w:pPr>
      <w:bookmarkStart w:id="290" w:name="o291"/>
      <w:bookmarkEnd w:id="290"/>
      <w:r>
        <w:rPr>
          <w:rFonts w:eastAsia="Courier New"/>
        </w:rPr>
        <w:t xml:space="preserve">     </w:t>
      </w:r>
      <w:r>
        <w:rPr/>
        <w:t xml:space="preserve">Одна кандидатура може вноситись не більше двох разів. </w:t>
        <w:br/>
      </w:r>
    </w:p>
    <w:p>
      <w:pPr>
        <w:pStyle w:val="HTML"/>
        <w:rPr/>
      </w:pPr>
      <w:bookmarkStart w:id="291" w:name="o292"/>
      <w:bookmarkEnd w:id="291"/>
      <w:r>
        <w:rPr>
          <w:rFonts w:eastAsia="Courier New"/>
        </w:rPr>
        <w:t xml:space="preserve">     </w:t>
      </w:r>
      <w:r>
        <w:rPr/>
        <w:t xml:space="preserve">Голова Національного  банку  звільняється  з посади Верховною </w:t>
        <w:br/>
        <w:t xml:space="preserve">Радою України за поданням Президента України у таких випадках: </w:t>
        <w:br/>
      </w:r>
    </w:p>
    <w:p>
      <w:pPr>
        <w:pStyle w:val="HTML"/>
        <w:rPr/>
      </w:pPr>
      <w:bookmarkStart w:id="292" w:name="o293"/>
      <w:bookmarkEnd w:id="292"/>
      <w:r>
        <w:rPr>
          <w:rFonts w:eastAsia="Courier New"/>
        </w:rPr>
        <w:t xml:space="preserve">     </w:t>
      </w:r>
      <w:r>
        <w:rPr/>
        <w:t xml:space="preserve">1) закінчення строку повноважень; </w:t>
        <w:br/>
      </w:r>
    </w:p>
    <w:p>
      <w:pPr>
        <w:pStyle w:val="HTML"/>
        <w:rPr/>
      </w:pPr>
      <w:bookmarkStart w:id="293" w:name="o294"/>
      <w:bookmarkEnd w:id="293"/>
      <w:r>
        <w:rPr>
          <w:rFonts w:eastAsia="Courier New"/>
        </w:rPr>
        <w:t xml:space="preserve">     </w:t>
      </w:r>
      <w:r>
        <w:rPr/>
        <w:t xml:space="preserve">2) у зв'язку із заявою про відставку,  поданою  у  письмовому </w:t>
        <w:br/>
        <w:t xml:space="preserve">вигляді та прийнятою Президентом України; </w:t>
        <w:br/>
      </w:r>
    </w:p>
    <w:p>
      <w:pPr>
        <w:pStyle w:val="HTML"/>
        <w:rPr/>
      </w:pPr>
      <w:bookmarkStart w:id="294" w:name="o295"/>
      <w:bookmarkEnd w:id="294"/>
      <w:r>
        <w:rPr>
          <w:rFonts w:eastAsia="Courier New"/>
        </w:rPr>
        <w:t xml:space="preserve">     </w:t>
      </w:r>
      <w:r>
        <w:rPr/>
        <w:t xml:space="preserve">3) набрання законної сили обвинувальним вироком суду; </w:t>
        <w:br/>
      </w:r>
    </w:p>
    <w:p>
      <w:pPr>
        <w:pStyle w:val="HTML"/>
        <w:rPr/>
      </w:pPr>
      <w:bookmarkStart w:id="295" w:name="o296"/>
      <w:bookmarkEnd w:id="295"/>
      <w:r>
        <w:rPr>
          <w:rFonts w:eastAsia="Courier New"/>
        </w:rPr>
        <w:t xml:space="preserve">     </w:t>
      </w:r>
      <w:r>
        <w:rPr/>
        <w:t xml:space="preserve">4) на підставі рішення суду про визнання особи недієздатною; </w:t>
        <w:br/>
      </w:r>
    </w:p>
    <w:p>
      <w:pPr>
        <w:pStyle w:val="HTML"/>
        <w:rPr/>
      </w:pPr>
      <w:bookmarkStart w:id="296" w:name="o297"/>
      <w:bookmarkEnd w:id="296"/>
      <w:r>
        <w:rPr>
          <w:rFonts w:eastAsia="Courier New"/>
        </w:rPr>
        <w:t xml:space="preserve">     </w:t>
      </w:r>
      <w:r>
        <w:rPr/>
        <w:t xml:space="preserve">5) припинення  громадянства  або  виїзду  за  межі України на </w:t>
        <w:br/>
        <w:t xml:space="preserve">постійне місце проживання; </w:t>
        <w:br/>
      </w:r>
    </w:p>
    <w:p>
      <w:pPr>
        <w:pStyle w:val="HTML"/>
        <w:rPr/>
      </w:pPr>
      <w:bookmarkStart w:id="297" w:name="o298"/>
      <w:bookmarkEnd w:id="297"/>
      <w:r>
        <w:rPr>
          <w:rFonts w:eastAsia="Courier New"/>
        </w:rPr>
        <w:t xml:space="preserve">     </w:t>
      </w:r>
      <w:r>
        <w:rPr/>
        <w:t xml:space="preserve">6) втрати бездоганної ділової репутації; </w:t>
        <w:br/>
      </w:r>
    </w:p>
    <w:p>
      <w:pPr>
        <w:pStyle w:val="HTML"/>
        <w:rPr/>
      </w:pPr>
      <w:bookmarkStart w:id="298" w:name="o299"/>
      <w:bookmarkEnd w:id="298"/>
      <w:r>
        <w:rPr>
          <w:rFonts w:eastAsia="Courier New"/>
        </w:rPr>
        <w:t xml:space="preserve">     </w:t>
      </w:r>
      <w:r>
        <w:rPr/>
        <w:t xml:space="preserve">7) встановлення факту надання  недостовірної  інформації  при </w:t>
        <w:br/>
        <w:t xml:space="preserve">призначенні на посаду Голови Національного банку; </w:t>
        <w:br/>
      </w:r>
    </w:p>
    <w:p>
      <w:pPr>
        <w:pStyle w:val="HTML"/>
        <w:rPr/>
      </w:pPr>
      <w:bookmarkStart w:id="299" w:name="o300"/>
      <w:bookmarkEnd w:id="299"/>
      <w:r>
        <w:rPr>
          <w:rFonts w:eastAsia="Courier New"/>
        </w:rPr>
        <w:t xml:space="preserve">     </w:t>
      </w:r>
      <w:r>
        <w:rPr/>
        <w:t xml:space="preserve">8) смерті  або  на підставі рішення суду про оголошення особи </w:t>
        <w:br/>
        <w:t xml:space="preserve">померлою; </w:t>
        <w:br/>
      </w:r>
    </w:p>
    <w:p>
      <w:pPr>
        <w:pStyle w:val="HTML"/>
        <w:rPr/>
      </w:pPr>
      <w:bookmarkStart w:id="300" w:name="o301"/>
      <w:bookmarkEnd w:id="300"/>
      <w:r>
        <w:rPr>
          <w:rFonts w:eastAsia="Courier New"/>
        </w:rPr>
        <w:t xml:space="preserve">     </w:t>
      </w:r>
      <w:r>
        <w:rPr/>
        <w:t xml:space="preserve">9) невиконання посадових обов'язків,  у тому числі за  станом </w:t>
        <w:br/>
        <w:t xml:space="preserve">здоров'я, протягом більш як чотири місяці підряд; </w:t>
        <w:br/>
      </w:r>
    </w:p>
    <w:p>
      <w:pPr>
        <w:pStyle w:val="HTML"/>
        <w:rPr/>
      </w:pPr>
      <w:bookmarkStart w:id="301" w:name="o302"/>
      <w:bookmarkEnd w:id="301"/>
      <w:r>
        <w:rPr>
          <w:rFonts w:eastAsia="Courier New"/>
        </w:rPr>
        <w:t xml:space="preserve">     </w:t>
      </w:r>
      <w:r>
        <w:rPr/>
        <w:t xml:space="preserve">10) виникнення обставин,  що виключають можливість особи бути </w:t>
        <w:br/>
        <w:t xml:space="preserve">Головою  Національного  банку  (відповідно  до  частин  третьої  і </w:t>
        <w:br/>
        <w:t xml:space="preserve">четвертої цієї статті). </w:t>
        <w:br/>
      </w:r>
    </w:p>
    <w:p>
      <w:pPr>
        <w:pStyle w:val="HTML"/>
        <w:rPr/>
      </w:pPr>
      <w:bookmarkStart w:id="302" w:name="o303"/>
      <w:bookmarkEnd w:id="302"/>
      <w:r>
        <w:rPr>
          <w:rFonts w:eastAsia="Courier New"/>
        </w:rPr>
        <w:t xml:space="preserve">     </w:t>
      </w:r>
      <w:r>
        <w:rPr/>
        <w:t xml:space="preserve">Голова Національного  банку  перебуває на посаді до вступу на </w:t>
        <w:br/>
        <w:t xml:space="preserve">посаду  новопризначеного  Голови,  крім   випадків,   передбачених </w:t>
        <w:br/>
        <w:t xml:space="preserve">пунктами 2-10 частини восьмої цієї статті. </w:t>
        <w:br/>
      </w:r>
    </w:p>
    <w:p>
      <w:pPr>
        <w:pStyle w:val="HTML"/>
        <w:rPr/>
      </w:pPr>
      <w:bookmarkStart w:id="303" w:name="o304"/>
      <w:bookmarkEnd w:id="303"/>
      <w:r>
        <w:rPr>
          <w:rFonts w:eastAsia="Courier New"/>
        </w:rPr>
        <w:t xml:space="preserve">     </w:t>
      </w:r>
      <w:r>
        <w:rPr/>
        <w:t xml:space="preserve">У разі  звільнення  Голови  Національного  банку  з  посади у </w:t>
        <w:br/>
        <w:t xml:space="preserve">випадках,  передбачених пунктами 2-10 частини восьмої цієї статті, </w:t>
        <w:br/>
        <w:t xml:space="preserve">тимчасове   виконання   обов'язків   Голови   Національного  банку </w:t>
        <w:br/>
        <w:t xml:space="preserve">здійснюється відповідно до Закону України "Про тимчасове виконання </w:t>
        <w:br/>
        <w:t xml:space="preserve">обов'язків  посадових  осіб,  яких  призначає  на посаду за згодою </w:t>
        <w:br/>
        <w:t xml:space="preserve">Верховної Ради України Президент України або Верховна Рада України </w:t>
        <w:br/>
        <w:t xml:space="preserve">за поданням Президента України" ( </w:t>
      </w:r>
      <w:hyperlink r:id="rId142" w:tgtFrame="_blank">
        <w:r>
          <w:rPr>
            <w:rStyle w:val="InternetLink"/>
          </w:rPr>
          <w:t>709/97-ВР</w:t>
        </w:r>
      </w:hyperlink>
      <w:r>
        <w:rPr/>
        <w:t xml:space="preserve"> ).</w:t>
      </w:r>
    </w:p>
    <w:p>
      <w:pPr>
        <w:pStyle w:val="HTML"/>
        <w:rPr/>
      </w:pPr>
      <w:bookmarkStart w:id="304" w:name="o305"/>
      <w:bookmarkEnd w:id="304"/>
      <w:r>
        <w:rPr>
          <w:i/>
          <w:iCs/>
        </w:rPr>
        <w:t xml:space="preserve">{  Стаття  18  із  змінами, внесеними згідно із Законом N 1919-III </w:t>
        <w:br/>
        <w:t xml:space="preserve">(   </w:t>
      </w:r>
      <w:hyperlink r:id="rId143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  )  від  13.07.2000;  в  редакції  Закону  N  2478-VI </w:t>
        <w:br/>
        <w:t xml:space="preserve">( </w:t>
      </w:r>
      <w:hyperlink r:id="rId144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305" w:name="o306"/>
      <w:bookmarkEnd w:id="305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 Обов'язки  та  повноваження  Голови Національного </w:t>
        <w:br/>
        <w:t xml:space="preserve">                 банку </w:t>
        <w:br/>
      </w:r>
    </w:p>
    <w:p>
      <w:pPr>
        <w:pStyle w:val="HTML"/>
        <w:rPr/>
      </w:pPr>
      <w:bookmarkStart w:id="306" w:name="o307"/>
      <w:bookmarkEnd w:id="306"/>
      <w:r>
        <w:rPr>
          <w:rFonts w:eastAsia="Courier New"/>
        </w:rPr>
        <w:t xml:space="preserve">     </w:t>
      </w:r>
      <w:r>
        <w:rPr/>
        <w:t xml:space="preserve">Голова Національного банку: </w:t>
        <w:br/>
      </w:r>
    </w:p>
    <w:p>
      <w:pPr>
        <w:pStyle w:val="HTML"/>
        <w:rPr/>
      </w:pPr>
      <w:bookmarkStart w:id="307" w:name="o308"/>
      <w:bookmarkEnd w:id="307"/>
      <w:r>
        <w:rPr>
          <w:rFonts w:eastAsia="Courier New"/>
        </w:rPr>
        <w:t xml:space="preserve">     </w:t>
      </w:r>
      <w:r>
        <w:rPr/>
        <w:t xml:space="preserve">1) керує діяльністю Національного банку; </w:t>
        <w:br/>
      </w:r>
    </w:p>
    <w:p>
      <w:pPr>
        <w:pStyle w:val="HTML"/>
        <w:rPr/>
      </w:pPr>
      <w:bookmarkStart w:id="308" w:name="o309"/>
      <w:bookmarkEnd w:id="308"/>
      <w:r>
        <w:rPr>
          <w:rFonts w:eastAsia="Courier New"/>
        </w:rPr>
        <w:t xml:space="preserve">     </w:t>
      </w:r>
      <w:r>
        <w:rPr/>
        <w:t xml:space="preserve">2) діє від  імені  Національного  банку  і  представляє  його </w:t>
        <w:br/>
        <w:t xml:space="preserve">інтереси без доручення у відносинах з органами державної влади,  з </w:t>
        <w:br/>
        <w:t xml:space="preserve">банками,  фінансовими  та  кредитними   установами,   міжнародними </w:t>
        <w:br/>
        <w:t xml:space="preserve">організаціями, іншими установами і організаціями; </w:t>
        <w:br/>
      </w:r>
    </w:p>
    <w:p>
      <w:pPr>
        <w:pStyle w:val="HTML"/>
        <w:rPr/>
      </w:pPr>
      <w:bookmarkStart w:id="309" w:name="o310"/>
      <w:bookmarkEnd w:id="309"/>
      <w:r>
        <w:rPr>
          <w:rFonts w:eastAsia="Courier New"/>
        </w:rPr>
        <w:t xml:space="preserve">     </w:t>
      </w:r>
      <w:r>
        <w:rPr/>
        <w:t xml:space="preserve">3) головує на засіданнях Правління Національного банку; </w:t>
        <w:br/>
      </w:r>
    </w:p>
    <w:p>
      <w:pPr>
        <w:pStyle w:val="HTML"/>
        <w:rPr/>
      </w:pPr>
      <w:bookmarkStart w:id="310" w:name="o311"/>
      <w:bookmarkEnd w:id="310"/>
      <w:r>
        <w:rPr>
          <w:rFonts w:eastAsia="Courier New"/>
        </w:rPr>
        <w:t xml:space="preserve">     </w:t>
      </w:r>
      <w:r>
        <w:rPr/>
        <w:t xml:space="preserve">4) підписує   протоколи,  постанови  Правління  Національного </w:t>
        <w:br/>
        <w:t xml:space="preserve">банку,  накази та розпорядження,  а також  угоди,  що  укладаються </w:t>
        <w:br/>
        <w:t xml:space="preserve">Національним банком; </w:t>
        <w:br/>
      </w:r>
    </w:p>
    <w:p>
      <w:pPr>
        <w:pStyle w:val="HTML"/>
        <w:rPr/>
      </w:pPr>
      <w:bookmarkStart w:id="311" w:name="o312"/>
      <w:bookmarkEnd w:id="311"/>
      <w:r>
        <w:rPr>
          <w:rFonts w:eastAsia="Courier New"/>
        </w:rPr>
        <w:t xml:space="preserve">     </w:t>
      </w:r>
      <w:r>
        <w:rPr/>
        <w:t xml:space="preserve">5) розподіляє обов'язки між заступниками Голови Національного </w:t>
        <w:br/>
        <w:t xml:space="preserve">банку; </w:t>
        <w:br/>
      </w:r>
    </w:p>
    <w:p>
      <w:pPr>
        <w:pStyle w:val="HTML"/>
        <w:rPr/>
      </w:pPr>
      <w:bookmarkStart w:id="312" w:name="o313"/>
      <w:bookmarkEnd w:id="312"/>
      <w:r>
        <w:rPr>
          <w:rFonts w:eastAsia="Courier New"/>
        </w:rPr>
        <w:t xml:space="preserve">     </w:t>
      </w:r>
      <w:r>
        <w:rPr/>
        <w:t xml:space="preserve">6) видає розпорядчі  акти,  обов'язкові  до  виконання  усіма </w:t>
        <w:br/>
        <w:t xml:space="preserve">службовцями Національного банку, його підприємствами, установами; </w:t>
        <w:br/>
      </w:r>
    </w:p>
    <w:p>
      <w:pPr>
        <w:pStyle w:val="HTML"/>
        <w:rPr/>
      </w:pPr>
      <w:bookmarkStart w:id="313" w:name="o314"/>
      <w:bookmarkEnd w:id="313"/>
      <w:r>
        <w:rPr>
          <w:rFonts w:eastAsia="Courier New"/>
        </w:rPr>
        <w:t xml:space="preserve">     </w:t>
      </w:r>
      <w:r>
        <w:rPr/>
        <w:t xml:space="preserve">7) приймає  рішення з інших питань,  що стосуються діяльності </w:t>
        <w:br/>
        <w:t xml:space="preserve">Національного банку, крім віднесених до виключної компетенції Ради </w:t>
        <w:br/>
        <w:t xml:space="preserve">Національного банку та Правління Національного банку відповідно до </w:t>
        <w:br/>
        <w:t xml:space="preserve">цього Закону; </w:t>
        <w:br/>
      </w:r>
    </w:p>
    <w:p>
      <w:pPr>
        <w:pStyle w:val="HTML"/>
        <w:rPr/>
      </w:pPr>
      <w:bookmarkStart w:id="314" w:name="o315"/>
      <w:bookmarkEnd w:id="314"/>
      <w:r>
        <w:rPr>
          <w:rFonts w:eastAsia="Courier New"/>
        </w:rPr>
        <w:t xml:space="preserve">     </w:t>
      </w:r>
      <w:r>
        <w:rPr/>
        <w:t xml:space="preserve">8) одноосібно несе  відповідальність  перед  Верховною  Радою </w:t>
        <w:br/>
        <w:t xml:space="preserve">України та Президентом України за діяльність Національного банку. </w:t>
        <w:br/>
      </w:r>
    </w:p>
    <w:p>
      <w:pPr>
        <w:pStyle w:val="HTML"/>
        <w:rPr/>
      </w:pPr>
      <w:bookmarkStart w:id="315" w:name="o316"/>
      <w:bookmarkEnd w:id="315"/>
      <w:r>
        <w:rPr>
          <w:rFonts w:eastAsia="Courier New"/>
        </w:rPr>
        <w:t xml:space="preserve">     </w:t>
      </w:r>
      <w:r>
        <w:rPr>
          <w:b/>
          <w:bCs/>
        </w:rPr>
        <w:t>Стаття 20.</w:t>
      </w:r>
      <w:r>
        <w:rPr/>
        <w:t xml:space="preserve"> Заступники Голови Національного банку </w:t>
        <w:br/>
      </w:r>
    </w:p>
    <w:p>
      <w:pPr>
        <w:pStyle w:val="HTML"/>
        <w:rPr/>
      </w:pPr>
      <w:bookmarkStart w:id="316" w:name="o317"/>
      <w:bookmarkEnd w:id="316"/>
      <w:r>
        <w:rPr>
          <w:rFonts w:eastAsia="Courier New"/>
        </w:rPr>
        <w:t xml:space="preserve">     </w:t>
      </w:r>
      <w:r>
        <w:rPr/>
        <w:t xml:space="preserve">Голова  Національного банку має заступників, кількісний склад </w:t>
        <w:br/>
        <w:t xml:space="preserve">яких визначається ним за погодженням з Радою Національного банку. </w:t>
        <w:br/>
        <w:t xml:space="preserve">{  Частина перша статті 20 в редакції Закону N 5285-VI ( </w:t>
      </w:r>
      <w:hyperlink r:id="rId145" w:tgtFrame="_blank">
        <w:r>
          <w:rPr>
            <w:rStyle w:val="InternetLink"/>
          </w:rPr>
          <w:t>5285-17</w:t>
        </w:r>
      </w:hyperlink>
      <w:r>
        <w:rPr/>
        <w:t xml:space="preserve"> ) </w:t>
        <w:br/>
        <w:t xml:space="preserve">від 18.09.2012 } </w:t>
        <w:br/>
      </w:r>
    </w:p>
    <w:p>
      <w:pPr>
        <w:pStyle w:val="HTML"/>
        <w:rPr/>
      </w:pPr>
      <w:bookmarkStart w:id="317" w:name="o318"/>
      <w:bookmarkEnd w:id="317"/>
      <w:r>
        <w:rPr>
          <w:rFonts w:eastAsia="Courier New"/>
        </w:rPr>
        <w:t xml:space="preserve">     </w:t>
      </w:r>
      <w:r>
        <w:rPr/>
        <w:t xml:space="preserve">Голова  Національного банку призначає та звільняє заступників </w:t>
        <w:br/>
        <w:t>за погодженням з Радою Національного банку.</w:t>
      </w:r>
    </w:p>
    <w:p>
      <w:pPr>
        <w:pStyle w:val="HTML"/>
        <w:rPr/>
      </w:pPr>
      <w:bookmarkStart w:id="318" w:name="o319"/>
      <w:bookmarkEnd w:id="318"/>
      <w:r>
        <w:rPr>
          <w:i/>
          <w:iCs/>
        </w:rPr>
        <w:t xml:space="preserve">{  Частина  статті  20 в редакції Закону N 5285-VI ( </w:t>
      </w:r>
      <w:hyperlink r:id="rId146" w:tgtFrame="_blank">
        <w:r>
          <w:rPr>
            <w:rStyle w:val="InternetLink"/>
            <w:i/>
            <w:iCs/>
          </w:rPr>
          <w:t>5285-17</w:t>
        </w:r>
      </w:hyperlink>
      <w:r>
        <w:rPr>
          <w:i/>
          <w:iCs/>
        </w:rPr>
        <w:t xml:space="preserve"> ) від </w:t>
        <w:br/>
        <w:t xml:space="preserve">18.09.2012 } </w:t>
        <w:br/>
      </w:r>
    </w:p>
    <w:p>
      <w:pPr>
        <w:pStyle w:val="HTML"/>
        <w:rPr/>
      </w:pPr>
      <w:bookmarkStart w:id="319" w:name="o320"/>
      <w:bookmarkEnd w:id="319"/>
      <w:r>
        <w:rPr>
          <w:rFonts w:eastAsia="Courier New"/>
        </w:rPr>
        <w:t xml:space="preserve">     </w:t>
      </w:r>
      <w:r>
        <w:rPr/>
        <w:t xml:space="preserve">Заступником Голови  Національного  банку може бути громадянин </w:t>
        <w:br/>
        <w:t xml:space="preserve">України,  який відповідає вимогам,  установленим  частиною  другою </w:t>
        <w:br/>
        <w:t xml:space="preserve">статті 10 цього Закону. </w:t>
        <w:br/>
      </w:r>
    </w:p>
    <w:p>
      <w:pPr>
        <w:pStyle w:val="HTML"/>
        <w:rPr/>
      </w:pPr>
      <w:bookmarkStart w:id="320" w:name="o321"/>
      <w:bookmarkEnd w:id="320"/>
      <w:r>
        <w:rPr>
          <w:rFonts w:eastAsia="Courier New"/>
        </w:rPr>
        <w:t xml:space="preserve">     </w:t>
      </w:r>
      <w:r>
        <w:rPr/>
        <w:t xml:space="preserve">Особа не  може  бути  заступником Голови Національного банку, </w:t>
        <w:br/>
        <w:t xml:space="preserve">якщо вона має  представницький  мандат  або  обіймає  чи  обіймала </w:t>
        <w:br/>
        <w:t xml:space="preserve">посаду  керівника  органу  державної  влади  та  іншого державного </w:t>
        <w:br/>
        <w:t xml:space="preserve">органу (якщо не минув  один  рік  з  дня  її  звільнення  з  такої </w:t>
        <w:br/>
        <w:t xml:space="preserve">посади),  або  є  керівником  політичної партії чи членом керівних </w:t>
        <w:br/>
        <w:t xml:space="preserve">органів політичної партії,  або є керівником чи входить до  складу </w:t>
        <w:br/>
        <w:t xml:space="preserve">керівного органу юридичної особи (за винятком Національного банку, </w:t>
        <w:br/>
        <w:t xml:space="preserve">а також інших юридичних осіб,  у  керівних  органах  яких  законом </w:t>
        <w:br/>
        <w:t xml:space="preserve">передбачено  участь представників Національного банку або в яких є </w:t>
        <w:br/>
        <w:t xml:space="preserve">акції  (частки,  паї),  що  належать  державі),  або  є  прямим чи </w:t>
        <w:br/>
        <w:t xml:space="preserve">опосередкованим  власником будь-якої кількості акцій банку. На час </w:t>
        <w:br/>
        <w:t xml:space="preserve">перебування на посаді заступник Голови Національного банку зупиняє </w:t>
        <w:br/>
        <w:t>членство в політичній партії.</w:t>
      </w:r>
    </w:p>
    <w:p>
      <w:pPr>
        <w:pStyle w:val="HTML"/>
        <w:rPr/>
      </w:pPr>
      <w:bookmarkStart w:id="321" w:name="o322"/>
      <w:bookmarkEnd w:id="321"/>
      <w:r>
        <w:rPr>
          <w:i/>
          <w:iCs/>
        </w:rPr>
        <w:t xml:space="preserve">{  Частина  статті  20  із  змінами,  внесеними  згідно із Законом </w:t>
        <w:br/>
        <w:t xml:space="preserve">N 4395-VI ( </w:t>
      </w:r>
      <w:hyperlink r:id="rId147" w:tgtFrame="_blank">
        <w:r>
          <w:rPr>
            <w:rStyle w:val="InternetLink"/>
            <w:i/>
            <w:iCs/>
          </w:rPr>
          <w:t>4395-17</w:t>
        </w:r>
      </w:hyperlink>
      <w:r>
        <w:rPr>
          <w:i/>
          <w:iCs/>
        </w:rPr>
        <w:t xml:space="preserve"> ) від 09.02.2012 } </w:t>
        <w:br/>
      </w:r>
    </w:p>
    <w:p>
      <w:pPr>
        <w:pStyle w:val="HTML"/>
        <w:rPr/>
      </w:pPr>
      <w:bookmarkStart w:id="322" w:name="o323"/>
      <w:bookmarkEnd w:id="322"/>
      <w:r>
        <w:rPr>
          <w:rFonts w:eastAsia="Courier New"/>
        </w:rPr>
        <w:t xml:space="preserve">     </w:t>
      </w:r>
      <w:r>
        <w:rPr/>
        <w:t xml:space="preserve">Для призначення  заступником   Голови   Національного   банку </w:t>
        <w:br/>
        <w:t xml:space="preserve">кандидат   на   цю   посаду   подає  відомості,  що  підтверджують </w:t>
        <w:br/>
        <w:t xml:space="preserve">відповідність його  кандидатури  вимогам,  установленим  частинами </w:t>
        <w:br/>
        <w:t xml:space="preserve">другою та третьою цієї статті. </w:t>
        <w:br/>
      </w:r>
    </w:p>
    <w:p>
      <w:pPr>
        <w:pStyle w:val="HTML"/>
        <w:rPr/>
      </w:pPr>
      <w:bookmarkStart w:id="323" w:name="o324"/>
      <w:bookmarkEnd w:id="323"/>
      <w:r>
        <w:rPr>
          <w:rFonts w:eastAsia="Courier New"/>
        </w:rPr>
        <w:t xml:space="preserve">     </w:t>
      </w:r>
      <w:r>
        <w:rPr/>
        <w:t xml:space="preserve">Рада Національного   банку  погоджує  кандидатуру  на  посаду </w:t>
        <w:br/>
        <w:t xml:space="preserve">заступника Голови Національного  банку  у  разі  її  відповідності </w:t>
        <w:br/>
        <w:t xml:space="preserve">вимогам, передбаченим частинами другою та третьою цієї статті. </w:t>
        <w:br/>
      </w:r>
    </w:p>
    <w:p>
      <w:pPr>
        <w:pStyle w:val="HTML"/>
        <w:rPr/>
      </w:pPr>
      <w:bookmarkStart w:id="324" w:name="o325"/>
      <w:bookmarkEnd w:id="324"/>
      <w:r>
        <w:rPr>
          <w:rFonts w:eastAsia="Courier New"/>
        </w:rPr>
        <w:t xml:space="preserve">     </w:t>
      </w:r>
      <w:r>
        <w:rPr/>
        <w:t xml:space="preserve">Заступник Голови  Національного  банку звільняється з посади, </w:t>
        <w:br/>
        <w:t xml:space="preserve">крім загальних підстав,  передбачених законодавством про  державну </w:t>
        <w:br/>
        <w:t xml:space="preserve">службу, також у разі виникнення обставин, що виключають можливість </w:t>
        <w:br/>
        <w:t xml:space="preserve">особи бути заступником Голови Національного банку  (відповідно  до </w:t>
        <w:br/>
        <w:t xml:space="preserve">частин  другої  та  третьої цієї статті),  виявлення факту надання </w:t>
        <w:br/>
        <w:t xml:space="preserve">недостовірної інформації  для  призначення  на  посаду  заступника </w:t>
        <w:br/>
        <w:t>Голови Національного банку.</w:t>
      </w:r>
    </w:p>
    <w:p>
      <w:pPr>
        <w:pStyle w:val="HTML"/>
        <w:rPr/>
      </w:pPr>
      <w:bookmarkStart w:id="325" w:name="o326"/>
      <w:bookmarkEnd w:id="325"/>
      <w:r>
        <w:rPr>
          <w:i/>
          <w:iCs/>
        </w:rPr>
        <w:t xml:space="preserve">{  Стаття  20  із  змінами, внесеними згідно із Законом N 1919-III </w:t>
        <w:br/>
        <w:t xml:space="preserve">(   </w:t>
      </w:r>
      <w:hyperlink r:id="rId148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  )  від  13.07.2000;  в  редакції  Закону  N  2478-VI </w:t>
        <w:br/>
        <w:t xml:space="preserve">( </w:t>
      </w:r>
      <w:hyperlink r:id="rId149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326" w:name="o327"/>
      <w:bookmarkEnd w:id="326"/>
      <w:r>
        <w:rPr>
          <w:rFonts w:eastAsia="Courier New"/>
        </w:rPr>
        <w:t xml:space="preserve">     </w:t>
      </w:r>
      <w:r>
        <w:rPr>
          <w:b/>
          <w:bCs/>
        </w:rPr>
        <w:t>Стаття 21.</w:t>
      </w:r>
      <w:r>
        <w:rPr/>
        <w:t xml:space="preserve"> Керівники структурних підрозділів Національного </w:t>
        <w:br/>
        <w:t xml:space="preserve">                банку</w:t>
      </w:r>
    </w:p>
    <w:p>
      <w:pPr>
        <w:pStyle w:val="HTML"/>
        <w:rPr/>
      </w:pPr>
      <w:bookmarkStart w:id="327" w:name="o328"/>
      <w:bookmarkEnd w:id="327"/>
      <w:r>
        <w:rPr>
          <w:i/>
          <w:iCs/>
        </w:rPr>
        <w:t xml:space="preserve">{  Назва  статті  21  в  редакції Закону N 2478-VI ( </w:t>
      </w:r>
      <w:hyperlink r:id="rId150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</w:t>
        <w:br/>
        <w:t xml:space="preserve">09.07.2010 } </w:t>
        <w:br/>
      </w:r>
    </w:p>
    <w:p>
      <w:pPr>
        <w:pStyle w:val="HTML"/>
        <w:rPr/>
      </w:pPr>
      <w:bookmarkStart w:id="328" w:name="o329"/>
      <w:bookmarkEnd w:id="328"/>
      <w:r>
        <w:rPr>
          <w:rFonts w:eastAsia="Courier New"/>
        </w:rPr>
        <w:t xml:space="preserve">     </w:t>
      </w:r>
      <w:r>
        <w:rPr/>
        <w:t xml:space="preserve">Директори  департаментів Національного банку призначаються та </w:t>
        <w:br/>
        <w:t xml:space="preserve">звільняються з посади Головою Національного  банку  відповідно  до </w:t>
        <w:br/>
        <w:t xml:space="preserve">законодавства України про працю. </w:t>
        <w:br/>
      </w:r>
    </w:p>
    <w:p>
      <w:pPr>
        <w:pStyle w:val="HTML"/>
        <w:rPr/>
      </w:pPr>
      <w:bookmarkStart w:id="329" w:name="o330"/>
      <w:bookmarkEnd w:id="329"/>
      <w:r>
        <w:rPr>
          <w:rFonts w:eastAsia="Courier New"/>
        </w:rPr>
        <w:t xml:space="preserve">     </w:t>
      </w:r>
      <w:r>
        <w:rPr/>
        <w:t xml:space="preserve">Керівником  структурного  підрозділу, який за посадою входить </w:t>
        <w:br/>
        <w:t xml:space="preserve">до  складу  Правління  Національного  банку,  може бути громадянин </w:t>
        <w:br/>
        <w:t xml:space="preserve">України,  який відповідає вимогам,  установленим  частиною  другою </w:t>
        <w:br/>
        <w:t xml:space="preserve">статті   10   цього   Закону.  На  керівника  такого  структурного </w:t>
        <w:br/>
        <w:t xml:space="preserve">підрозділу  також  поширюються  обмеження,  передбачені   частиною </w:t>
        <w:br/>
        <w:t>третьою статті 20 цього Закону.</w:t>
      </w:r>
    </w:p>
    <w:p>
      <w:pPr>
        <w:pStyle w:val="HTML"/>
        <w:rPr/>
      </w:pPr>
      <w:bookmarkStart w:id="330" w:name="o331"/>
      <w:bookmarkEnd w:id="330"/>
      <w:r>
        <w:rPr>
          <w:i/>
          <w:iCs/>
        </w:rPr>
        <w:t xml:space="preserve">{  Статтю 21 доповнено частиною другою згідно із Законом N 2478-VI </w:t>
        <w:br/>
        <w:t xml:space="preserve">( </w:t>
      </w:r>
      <w:hyperlink r:id="rId151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331" w:name="o332"/>
      <w:bookmarkEnd w:id="331"/>
      <w:r>
        <w:rPr>
          <w:rFonts w:eastAsia="Courier New"/>
        </w:rPr>
        <w:t xml:space="preserve">     </w:t>
      </w:r>
      <w:r>
        <w:rPr/>
        <w:t xml:space="preserve">Для  призначення  керівником структурного підрозділу, який за </w:t>
        <w:br/>
        <w:t xml:space="preserve">посадою входить до складу Правління Національного банку,  кандидат </w:t>
        <w:br/>
        <w:t xml:space="preserve">на цю посаду подає відомості,  що підтверджують відповідність його </w:t>
        <w:br/>
        <w:t>кандидатури вимогам, установленим частиною другою цієї статті.</w:t>
      </w:r>
    </w:p>
    <w:p>
      <w:pPr>
        <w:pStyle w:val="HTML"/>
        <w:rPr/>
      </w:pPr>
      <w:bookmarkStart w:id="332" w:name="o333"/>
      <w:bookmarkEnd w:id="332"/>
      <w:r>
        <w:rPr>
          <w:i/>
          <w:iCs/>
        </w:rPr>
        <w:t xml:space="preserve">{ Статтю 21 доповнено частиною третьою згідно із Законом N 2478-VI </w:t>
        <w:br/>
        <w:t xml:space="preserve">( </w:t>
      </w:r>
      <w:hyperlink r:id="rId152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333" w:name="o334"/>
      <w:bookmarkEnd w:id="333"/>
      <w:r>
        <w:rPr>
          <w:rFonts w:eastAsia="Courier New"/>
        </w:rPr>
        <w:t xml:space="preserve">     </w:t>
      </w:r>
      <w:r>
        <w:rPr/>
        <w:t xml:space="preserve">Керівник структурного підрозділу,  який за посадою входить до </w:t>
        <w:br/>
        <w:t xml:space="preserve">складу Правління Національного банку,  звільняється з посади, крім </w:t>
        <w:br/>
        <w:t xml:space="preserve">загальних  підстав,  передбачених  законодавством   про   державну </w:t>
        <w:br/>
        <w:t xml:space="preserve">службу, також у разі виникнення обставин, що виключають можливість </w:t>
        <w:br/>
        <w:t xml:space="preserve">особи бути керівником такого структурного  підрозділу  (відповідно </w:t>
        <w:br/>
        <w:t xml:space="preserve">до   частини   другої   цієї   статті),  виявлення  факту  надання </w:t>
        <w:br/>
        <w:t>недостовірної інформації для призначення на посаду.</w:t>
      </w:r>
    </w:p>
    <w:p>
      <w:pPr>
        <w:pStyle w:val="HTML"/>
        <w:rPr/>
      </w:pPr>
      <w:bookmarkStart w:id="334" w:name="o335"/>
      <w:bookmarkEnd w:id="334"/>
      <w:r>
        <w:rPr>
          <w:i/>
          <w:iCs/>
        </w:rPr>
        <w:t xml:space="preserve">{  Статтю  21  доповнено  частиною  четвертою  згідно  із  Законом </w:t>
        <w:br/>
        <w:t xml:space="preserve">N 2478-VI ( </w:t>
      </w:r>
      <w:hyperlink r:id="rId153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  <w:t xml:space="preserve"> </w:t>
        <w:br/>
      </w:r>
    </w:p>
    <w:p>
      <w:pPr>
        <w:pStyle w:val="HTML"/>
        <w:rPr/>
      </w:pPr>
      <w:bookmarkStart w:id="335" w:name="o336"/>
      <w:bookmarkEnd w:id="33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Назву  розділу  III виключено на підставі Закону N 2478-VI </w:t>
        <w:br/>
        <w:t xml:space="preserve">( </w:t>
      </w:r>
      <w:hyperlink r:id="rId154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  <w:t xml:space="preserve"> </w:t>
        <w:br/>
      </w:r>
    </w:p>
    <w:p>
      <w:pPr>
        <w:pStyle w:val="HTML"/>
        <w:rPr/>
      </w:pPr>
      <w:bookmarkStart w:id="336" w:name="o337"/>
      <w:bookmarkEnd w:id="336"/>
      <w:r>
        <w:rPr>
          <w:rFonts w:eastAsia="Courier New"/>
        </w:rPr>
        <w:t xml:space="preserve">     </w:t>
      </w:r>
      <w:r>
        <w:rPr>
          <w:b/>
          <w:bCs/>
        </w:rPr>
        <w:t>Стаття 22.</w:t>
      </w:r>
      <w:r>
        <w:rPr/>
        <w:t xml:space="preserve"> Структура Національного банку </w:t>
        <w:br/>
      </w:r>
    </w:p>
    <w:p>
      <w:pPr>
        <w:pStyle w:val="HTML"/>
        <w:rPr/>
      </w:pPr>
      <w:bookmarkStart w:id="337" w:name="o338"/>
      <w:bookmarkEnd w:id="337"/>
      <w:r>
        <w:rPr>
          <w:rFonts w:eastAsia="Courier New"/>
        </w:rPr>
        <w:t xml:space="preserve">     </w:t>
      </w:r>
      <w:r>
        <w:rPr/>
        <w:t xml:space="preserve">Структура Національного   банку   будується   за    принципом </w:t>
        <w:br/>
        <w:t xml:space="preserve">централізації з вертикальним підпорядкуванням. </w:t>
        <w:br/>
      </w:r>
    </w:p>
    <w:p>
      <w:pPr>
        <w:pStyle w:val="HTML"/>
        <w:rPr/>
      </w:pPr>
      <w:bookmarkStart w:id="338" w:name="o339"/>
      <w:bookmarkEnd w:id="338"/>
      <w:r>
        <w:rPr>
          <w:rFonts w:eastAsia="Courier New"/>
        </w:rPr>
        <w:t xml:space="preserve">     </w:t>
      </w:r>
      <w:r>
        <w:rPr/>
        <w:t xml:space="preserve">До системи  Національного  банку  входять центральний апарат, </w:t>
        <w:br/>
        <w:t xml:space="preserve">філії    (територіальні    управління),    розрахункові    палати, </w:t>
        <w:br/>
        <w:t xml:space="preserve">Банкнотно-монетний  двір,  фабрика  банкнотного  паперу,  Державна </w:t>
        <w:br/>
        <w:t xml:space="preserve">скарбниця    України,    Центральне    сховище,     спеціалізовані </w:t>
        <w:br/>
        <w:t xml:space="preserve">підприємства,  банківські  навчальні  заклади  й  інші  структурні </w:t>
        <w:br/>
        <w:t xml:space="preserve">одиниці  і  підрозділи,  необхідні  для  забезпечення   діяльності </w:t>
        <w:br/>
        <w:t xml:space="preserve">Національного банку. </w:t>
        <w:br/>
      </w:r>
    </w:p>
    <w:p>
      <w:pPr>
        <w:pStyle w:val="HTML"/>
        <w:rPr/>
      </w:pPr>
      <w:bookmarkStart w:id="339" w:name="o340"/>
      <w:bookmarkEnd w:id="339"/>
      <w:r>
        <w:rPr>
          <w:rFonts w:eastAsia="Courier New"/>
        </w:rPr>
        <w:t xml:space="preserve">     </w:t>
      </w:r>
      <w:r>
        <w:rPr/>
        <w:t xml:space="preserve">Національний банк   в   межах,   визначених   законодавством, </w:t>
        <w:br/>
        <w:t xml:space="preserve">самостійно вирішує питання організації,  створення,  ліквідації та </w:t>
        <w:br/>
        <w:t xml:space="preserve">реорганізації  структурних  підрозділів  та  установ Національного </w:t>
        <w:br/>
        <w:t xml:space="preserve">банку, його підприємств, затверджує їх статути та положення. </w:t>
        <w:br/>
      </w:r>
    </w:p>
    <w:p>
      <w:pPr>
        <w:pStyle w:val="HTML"/>
        <w:rPr/>
      </w:pPr>
      <w:bookmarkStart w:id="340" w:name="o341"/>
      <w:bookmarkEnd w:id="340"/>
      <w:r>
        <w:rPr>
          <w:rFonts w:eastAsia="Courier New"/>
        </w:rPr>
        <w:t xml:space="preserve">     </w:t>
      </w:r>
      <w:r>
        <w:rPr/>
        <w:t xml:space="preserve">Для перевезення цінностей, охорони цінностей та належних йому </w:t>
        <w:br/>
        <w:t xml:space="preserve">об'єктів  Національний  банк має відомчу охорону, озброєну бойовою </w:t>
        <w:br/>
        <w:t xml:space="preserve">вогнепальною  зброєю. Відомча охорона в межах повноважень, наданих </w:t>
        <w:br/>
        <w:t xml:space="preserve">цим  Законом,  має  право  застосовувати  заходи фізичного впливу, </w:t>
        <w:br/>
        <w:t xml:space="preserve">спеціальні  засоби  оборони  і бойову вогнепальну зброю в порядку, </w:t>
        <w:br/>
        <w:t xml:space="preserve">передбаченому  статтею 12, частиною першою статті 13, пунктами 1 і </w:t>
        <w:br/>
        <w:t xml:space="preserve">3  частини  першої, частинами другою і третьою статті 14, пунктами </w:t>
        <w:br/>
        <w:t xml:space="preserve">2,  3, 5 і 6 частини першої, частинами другою і третьою статті 15, </w:t>
        <w:br/>
        <w:t>статтею 15-1 Закону України "Про міліцію" (</w:t>
      </w:r>
      <w:hyperlink r:id="rId155" w:tgtFrame="_blank">
        <w:r>
          <w:rPr>
            <w:rStyle w:val="InternetLink"/>
          </w:rPr>
          <w:t>565-12</w:t>
        </w:r>
      </w:hyperlink>
      <w:r>
        <w:rPr/>
        <w:t xml:space="preserve"> ).</w:t>
      </w:r>
    </w:p>
    <w:p>
      <w:pPr>
        <w:pStyle w:val="HTML"/>
        <w:rPr/>
      </w:pPr>
      <w:bookmarkStart w:id="341" w:name="o342"/>
      <w:bookmarkEnd w:id="341"/>
      <w:r>
        <w:rPr>
          <w:i/>
          <w:iCs/>
        </w:rPr>
        <w:t xml:space="preserve">{   Частина  четверта  статті  22  в  редакції  Закону  N  5103-VI </w:t>
        <w:br/>
        <w:t xml:space="preserve">( </w:t>
      </w:r>
      <w:hyperlink r:id="rId156" w:tgtFrame="_blank">
        <w:r>
          <w:rPr>
            <w:rStyle w:val="InternetLink"/>
            <w:i/>
            <w:iCs/>
          </w:rPr>
          <w:t>5103-17</w:t>
        </w:r>
      </w:hyperlink>
      <w:r>
        <w:rPr>
          <w:i/>
          <w:iCs/>
        </w:rPr>
        <w:t xml:space="preserve"> ) від 05.07.2012 } </w:t>
        <w:br/>
      </w:r>
    </w:p>
    <w:p>
      <w:pPr>
        <w:pStyle w:val="HTML"/>
        <w:rPr/>
      </w:pPr>
      <w:bookmarkStart w:id="342" w:name="o343"/>
      <w:bookmarkEnd w:id="342"/>
      <w:r>
        <w:rPr>
          <w:rFonts w:eastAsia="Courier New"/>
        </w:rPr>
        <w:t xml:space="preserve">     </w:t>
      </w:r>
      <w:r>
        <w:rPr>
          <w:b/>
          <w:bCs/>
        </w:rPr>
        <w:t>Стаття 23.</w:t>
      </w:r>
      <w:r>
        <w:rPr/>
        <w:t xml:space="preserve"> Статус філій </w:t>
        <w:br/>
      </w:r>
    </w:p>
    <w:p>
      <w:pPr>
        <w:pStyle w:val="HTML"/>
        <w:rPr/>
      </w:pPr>
      <w:bookmarkStart w:id="343" w:name="o344"/>
      <w:bookmarkEnd w:id="343"/>
      <w:r>
        <w:rPr>
          <w:rFonts w:eastAsia="Courier New"/>
        </w:rPr>
        <w:t xml:space="preserve">     </w:t>
      </w:r>
      <w:r>
        <w:rPr/>
        <w:t xml:space="preserve">Філії (територіальні управління) Національного банку не мають </w:t>
        <w:br/>
        <w:t xml:space="preserve">статусу юридичної особи і  не  можуть  видавати  нормативні  акти, </w:t>
        <w:br/>
        <w:t xml:space="preserve">діють  від  імені  Національного банку в межах отриманих від нього </w:t>
        <w:br/>
        <w:t xml:space="preserve">повноважень.  Завдання  і  функції   філій   Національного   банку </w:t>
        <w:br/>
        <w:t xml:space="preserve">визначаються     Положенням,    що    затверджується    Правлінням </w:t>
        <w:br/>
        <w:t xml:space="preserve">Національного банку. </w:t>
        <w:br/>
      </w:r>
    </w:p>
    <w:p>
      <w:pPr>
        <w:pStyle w:val="HTML"/>
        <w:rPr/>
      </w:pPr>
      <w:bookmarkStart w:id="344" w:name="o345"/>
      <w:bookmarkEnd w:id="344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V</w:t>
      </w:r>
      <w:r>
        <w:rPr/>
        <w:t xml:space="preserve"> </w:t>
        <w:br/>
      </w:r>
    </w:p>
    <w:p>
      <w:pPr>
        <w:pStyle w:val="HTML"/>
        <w:rPr/>
      </w:pPr>
      <w:bookmarkStart w:id="345" w:name="o346"/>
      <w:bookmarkEnd w:id="345"/>
      <w:r>
        <w:rPr>
          <w:rFonts w:eastAsia="Courier New"/>
        </w:rPr>
        <w:t xml:space="preserve">                    </w:t>
      </w:r>
      <w:r>
        <w:rPr/>
        <w:t xml:space="preserve">ГРОШОВО-КРЕДИТНА ПОЛІТИКА </w:t>
        <w:br/>
      </w:r>
    </w:p>
    <w:p>
      <w:pPr>
        <w:pStyle w:val="HTML"/>
        <w:rPr/>
      </w:pPr>
      <w:bookmarkStart w:id="346" w:name="o347"/>
      <w:bookmarkEnd w:id="346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Основні засади грошово-кредитної політики </w:t>
        <w:br/>
      </w:r>
    </w:p>
    <w:p>
      <w:pPr>
        <w:pStyle w:val="HTML"/>
        <w:rPr/>
      </w:pPr>
      <w:bookmarkStart w:id="347" w:name="o348"/>
      <w:bookmarkEnd w:id="347"/>
      <w:r>
        <w:rPr>
          <w:rFonts w:eastAsia="Courier New"/>
        </w:rPr>
        <w:t xml:space="preserve">     </w:t>
      </w:r>
      <w:r>
        <w:rPr/>
        <w:t xml:space="preserve">Основні    засади   грошово-кредитної   політики   визначають </w:t>
        <w:br/>
        <w:t xml:space="preserve">показники   діяльності  Національного  банку  у  середньостроковій </w:t>
        <w:br/>
        <w:t xml:space="preserve">перспективі  для  досягнення цілей Національного банку, визначених </w:t>
        <w:br/>
        <w:t xml:space="preserve">статтею 6 цього Закону. </w:t>
        <w:br/>
      </w:r>
    </w:p>
    <w:p>
      <w:pPr>
        <w:pStyle w:val="HTML"/>
        <w:rPr/>
      </w:pPr>
      <w:bookmarkStart w:id="348" w:name="o349"/>
      <w:bookmarkEnd w:id="348"/>
      <w:r>
        <w:rPr>
          <w:rFonts w:eastAsia="Courier New"/>
        </w:rPr>
        <w:t xml:space="preserve">     </w:t>
      </w:r>
      <w:r>
        <w:rPr/>
        <w:t xml:space="preserve">При розробленні  Основних  засад  грошово-кредитної  політики </w:t>
        <w:br/>
        <w:t xml:space="preserve">використовуються макроекономічні показники,  розраховані Кабінетом </w:t>
        <w:br/>
        <w:t xml:space="preserve">Міністрів України. </w:t>
        <w:br/>
      </w:r>
    </w:p>
    <w:p>
      <w:pPr>
        <w:pStyle w:val="HTML"/>
        <w:rPr/>
      </w:pPr>
      <w:bookmarkStart w:id="349" w:name="o350"/>
      <w:bookmarkEnd w:id="349"/>
      <w:r>
        <w:rPr>
          <w:rFonts w:eastAsia="Courier New"/>
        </w:rPr>
        <w:t xml:space="preserve">     </w:t>
      </w:r>
      <w:r>
        <w:rPr/>
        <w:t xml:space="preserve">Національний банк  інформує Верховну Раду України про Основні </w:t>
        <w:br/>
        <w:t xml:space="preserve">засади грошово-кредитної політики та стан грошово-кредитного ринку </w:t>
        <w:br/>
        <w:t xml:space="preserve">в державі в порядку, передбаченому статтями 9 та 51 цього Закону. </w:t>
        <w:br/>
        <w:t xml:space="preserve"> </w:t>
        <w:br/>
      </w:r>
    </w:p>
    <w:p>
      <w:pPr>
        <w:pStyle w:val="HTML"/>
        <w:rPr/>
      </w:pPr>
      <w:bookmarkStart w:id="350" w:name="o351"/>
      <w:bookmarkEnd w:id="35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24 виключено на підставі Закону </w:t>
        <w:br/>
        <w:t xml:space="preserve">N 3828-VI ( </w:t>
      </w:r>
      <w:hyperlink r:id="rId157" w:tgtFrame="_blank">
        <w:r>
          <w:rPr>
            <w:rStyle w:val="InternetLink"/>
            <w:i/>
            <w:iCs/>
          </w:rPr>
          <w:t>3828-17</w:t>
        </w:r>
      </w:hyperlink>
      <w:r>
        <w:rPr>
          <w:i/>
          <w:iCs/>
        </w:rPr>
        <w:t xml:space="preserve"> ) від 06.10.2011 } </w:t>
        <w:br/>
        <w:t xml:space="preserve"> </w:t>
        <w:br/>
      </w:r>
    </w:p>
    <w:p>
      <w:pPr>
        <w:pStyle w:val="HTML"/>
        <w:rPr/>
      </w:pPr>
      <w:bookmarkStart w:id="351" w:name="o352"/>
      <w:bookmarkEnd w:id="351"/>
      <w:r>
        <w:rPr>
          <w:i/>
          <w:iCs/>
        </w:rPr>
        <w:t xml:space="preserve">{  Стаття  24  в  редакції  Закону  N  2478-VI  (  </w:t>
      </w:r>
      <w:hyperlink r:id="rId158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 )  від </w:t>
        <w:br/>
        <w:t xml:space="preserve">09.07.2010 } </w:t>
        <w:br/>
      </w:r>
    </w:p>
    <w:p>
      <w:pPr>
        <w:pStyle w:val="HTML"/>
        <w:rPr/>
      </w:pPr>
      <w:bookmarkStart w:id="352" w:name="o353"/>
      <w:bookmarkEnd w:id="352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Засоби та методи грошово-кредитної політики </w:t>
        <w:br/>
      </w:r>
    </w:p>
    <w:p>
      <w:pPr>
        <w:pStyle w:val="HTML"/>
        <w:rPr/>
      </w:pPr>
      <w:bookmarkStart w:id="353" w:name="o354"/>
      <w:bookmarkEnd w:id="353"/>
      <w:r>
        <w:rPr>
          <w:rFonts w:eastAsia="Courier New"/>
        </w:rPr>
        <w:t xml:space="preserve">     </w:t>
      </w:r>
      <w:r>
        <w:rPr/>
        <w:t xml:space="preserve">Основними економічними  засобами і методами грошово-кредитної </w:t>
        <w:br/>
        <w:t xml:space="preserve">політики є регулювання обсягу грошової маси через: </w:t>
        <w:br/>
      </w:r>
    </w:p>
    <w:p>
      <w:pPr>
        <w:pStyle w:val="HTML"/>
        <w:rPr/>
      </w:pPr>
      <w:bookmarkStart w:id="354" w:name="o355"/>
      <w:bookmarkEnd w:id="354"/>
      <w:r>
        <w:rPr>
          <w:rFonts w:eastAsia="Courier New"/>
        </w:rPr>
        <w:t xml:space="preserve">     </w:t>
      </w:r>
      <w:r>
        <w:rPr/>
        <w:t xml:space="preserve">1) визначення та регулювання норм обов'язкових  резервів  для </w:t>
        <w:br/>
        <w:t xml:space="preserve">комерційних банків; </w:t>
        <w:br/>
      </w:r>
    </w:p>
    <w:p>
      <w:pPr>
        <w:pStyle w:val="HTML"/>
        <w:rPr/>
      </w:pPr>
      <w:bookmarkStart w:id="355" w:name="o356"/>
      <w:bookmarkEnd w:id="355"/>
      <w:r>
        <w:rPr>
          <w:rFonts w:eastAsia="Courier New"/>
        </w:rPr>
        <w:t xml:space="preserve">     </w:t>
      </w:r>
      <w:r>
        <w:rPr/>
        <w:t xml:space="preserve">2) процентну політику; </w:t>
        <w:br/>
      </w:r>
    </w:p>
    <w:p>
      <w:pPr>
        <w:pStyle w:val="HTML"/>
        <w:rPr/>
      </w:pPr>
      <w:bookmarkStart w:id="356" w:name="o357"/>
      <w:bookmarkEnd w:id="356"/>
      <w:r>
        <w:rPr>
          <w:rFonts w:eastAsia="Courier New"/>
        </w:rPr>
        <w:t xml:space="preserve">     </w:t>
      </w:r>
      <w:r>
        <w:rPr/>
        <w:t xml:space="preserve">3) рефінансування комерційних банків; </w:t>
        <w:br/>
      </w:r>
    </w:p>
    <w:p>
      <w:pPr>
        <w:pStyle w:val="HTML"/>
        <w:rPr/>
      </w:pPr>
      <w:bookmarkStart w:id="357" w:name="o358"/>
      <w:bookmarkEnd w:id="357"/>
      <w:r>
        <w:rPr>
          <w:rFonts w:eastAsia="Courier New"/>
        </w:rPr>
        <w:t xml:space="preserve">     </w:t>
      </w:r>
      <w:r>
        <w:rPr/>
        <w:t xml:space="preserve">4) управління золотовалютними резервами; </w:t>
        <w:br/>
      </w:r>
    </w:p>
    <w:p>
      <w:pPr>
        <w:pStyle w:val="HTML"/>
        <w:rPr/>
      </w:pPr>
      <w:bookmarkStart w:id="358" w:name="o359"/>
      <w:bookmarkEnd w:id="358"/>
      <w:r>
        <w:rPr>
          <w:rFonts w:eastAsia="Courier New"/>
        </w:rPr>
        <w:t xml:space="preserve">     </w:t>
      </w:r>
      <w:r>
        <w:rPr/>
        <w:t xml:space="preserve">5)  операції  з  цінними  паперами  (крім  цінних паперів, що </w:t>
        <w:br/>
        <w:t xml:space="preserve">підтверджують  корпоративні  права), у тому числі з казначейськими </w:t>
        <w:br/>
        <w:t xml:space="preserve">зобов'язаннями,  на  відкритому  ринку;  (  Пункт  5  статті  25 в </w:t>
        <w:br/>
        <w:t xml:space="preserve">редакції Закону N 1919-III ( </w:t>
      </w:r>
      <w:hyperlink r:id="rId159" w:tgtFrame="_blank">
        <w:r>
          <w:rPr>
            <w:rStyle w:val="InternetLink"/>
          </w:rPr>
          <w:t>1919-14</w:t>
        </w:r>
      </w:hyperlink>
      <w:r>
        <w:rPr/>
        <w:t xml:space="preserve"> ) від 13.07.2000 ) </w:t>
        <w:br/>
      </w:r>
    </w:p>
    <w:p>
      <w:pPr>
        <w:pStyle w:val="HTML"/>
        <w:rPr/>
      </w:pPr>
      <w:bookmarkStart w:id="359" w:name="o360"/>
      <w:bookmarkEnd w:id="359"/>
      <w:r>
        <w:rPr>
          <w:rFonts w:eastAsia="Courier New"/>
        </w:rPr>
        <w:t xml:space="preserve">     </w:t>
      </w:r>
      <w:r>
        <w:rPr/>
        <w:t xml:space="preserve">6) регулювання імпорту та експорту капіталу; </w:t>
        <w:br/>
      </w:r>
    </w:p>
    <w:p>
      <w:pPr>
        <w:pStyle w:val="HTML"/>
        <w:rPr/>
      </w:pPr>
      <w:bookmarkStart w:id="360" w:name="o361"/>
      <w:bookmarkEnd w:id="360"/>
      <w:r>
        <w:rPr>
          <w:rFonts w:eastAsia="Courier New"/>
        </w:rPr>
        <w:t xml:space="preserve">     </w:t>
      </w:r>
      <w:r>
        <w:rPr/>
        <w:t xml:space="preserve">7)  запровадження  на  строк  до  шести  місяців  вимоги щодо </w:t>
        <w:br/>
        <w:t>обов'язкового продажу частини надходжень в іноземній валюті;</w:t>
      </w:r>
    </w:p>
    <w:p>
      <w:pPr>
        <w:pStyle w:val="HTML"/>
        <w:rPr/>
      </w:pPr>
      <w:bookmarkStart w:id="361" w:name="o362"/>
      <w:bookmarkEnd w:id="361"/>
      <w:r>
        <w:rPr>
          <w:i/>
          <w:iCs/>
        </w:rPr>
        <w:t xml:space="preserve">{  Частину  першу  статті  25  доповнено  новим  пунктом згідно із </w:t>
        <w:br/>
        <w:t xml:space="preserve">Законом N 5480-VI ( </w:t>
      </w:r>
      <w:hyperlink r:id="rId160" w:tgtFrame="_blank">
        <w:r>
          <w:rPr>
            <w:rStyle w:val="InternetLink"/>
            <w:i/>
            <w:iCs/>
          </w:rPr>
          <w:t>5480-17</w:t>
        </w:r>
      </w:hyperlink>
      <w:r>
        <w:rPr>
          <w:i/>
          <w:iCs/>
        </w:rPr>
        <w:t xml:space="preserve"> ) від 06.11.2012 } </w:t>
        <w:br/>
      </w:r>
    </w:p>
    <w:p>
      <w:pPr>
        <w:pStyle w:val="HTML"/>
        <w:rPr/>
      </w:pPr>
      <w:bookmarkStart w:id="362" w:name="o363"/>
      <w:bookmarkEnd w:id="362"/>
      <w:r>
        <w:rPr>
          <w:rFonts w:eastAsia="Courier New"/>
        </w:rPr>
        <w:t xml:space="preserve">     </w:t>
      </w:r>
      <w:r>
        <w:rPr/>
        <w:t xml:space="preserve">8)  зміну  строків  розрахунків  за  операціями з експорту та </w:t>
        <w:br/>
        <w:t>імпорту товарів;</w:t>
      </w:r>
    </w:p>
    <w:p>
      <w:pPr>
        <w:pStyle w:val="HTML"/>
        <w:rPr/>
      </w:pPr>
      <w:bookmarkStart w:id="363" w:name="o364"/>
      <w:bookmarkEnd w:id="363"/>
      <w:r>
        <w:rPr>
          <w:i/>
          <w:iCs/>
        </w:rPr>
        <w:t xml:space="preserve">{  Частину  першу  статті  25  доповнено  новим  пунктом згідно із </w:t>
        <w:br/>
        <w:t xml:space="preserve">Законом N 5480-VI ( </w:t>
      </w:r>
      <w:hyperlink r:id="rId161" w:tgtFrame="_blank">
        <w:r>
          <w:rPr>
            <w:rStyle w:val="InternetLink"/>
            <w:i/>
            <w:iCs/>
          </w:rPr>
          <w:t>5480-17</w:t>
        </w:r>
      </w:hyperlink>
      <w:r>
        <w:rPr>
          <w:i/>
          <w:iCs/>
        </w:rPr>
        <w:t xml:space="preserve"> ) від 06.11.2012 } </w:t>
        <w:br/>
      </w:r>
    </w:p>
    <w:p>
      <w:pPr>
        <w:pStyle w:val="HTML"/>
        <w:rPr/>
      </w:pPr>
      <w:bookmarkStart w:id="364" w:name="o365"/>
      <w:bookmarkEnd w:id="364"/>
      <w:r>
        <w:rPr>
          <w:rFonts w:eastAsia="Courier New"/>
        </w:rPr>
        <w:t xml:space="preserve">     </w:t>
      </w:r>
      <w:r>
        <w:rPr/>
        <w:t xml:space="preserve">9)  емісію  власних  боргових зобов'язань та операції з ними. </w:t>
        <w:br/>
        <w:t xml:space="preserve">{  Статтю  25  доповнено  пунктом  згідно  із  Законом  N 1919-III </w:t>
        <w:br/>
        <w:t xml:space="preserve">( </w:t>
      </w:r>
      <w:hyperlink r:id="rId162" w:tgtFrame="_blank">
        <w:r>
          <w:rPr>
            <w:rStyle w:val="InternetLink"/>
          </w:rPr>
          <w:t>1919-14</w:t>
        </w:r>
      </w:hyperlink>
      <w:r>
        <w:rPr/>
        <w:t xml:space="preserve"> ) від 13.07.2000 } </w:t>
        <w:br/>
      </w:r>
    </w:p>
    <w:p>
      <w:pPr>
        <w:pStyle w:val="HTML"/>
        <w:rPr/>
      </w:pPr>
      <w:bookmarkStart w:id="365" w:name="o366"/>
      <w:bookmarkEnd w:id="365"/>
      <w:r>
        <w:rPr>
          <w:rFonts w:eastAsia="Courier New"/>
        </w:rPr>
        <w:t xml:space="preserve">     </w:t>
      </w:r>
      <w:r>
        <w:rPr/>
        <w:t xml:space="preserve">Національний    банк   має   право   надавати   кредити   для </w:t>
        <w:br/>
        <w:t xml:space="preserve">рефінансування  банку,  якщо  це  не  тягне  за  собою ризиків для </w:t>
        <w:br/>
        <w:t>банківської системи.</w:t>
      </w:r>
    </w:p>
    <w:p>
      <w:pPr>
        <w:pStyle w:val="HTML"/>
        <w:rPr/>
      </w:pPr>
      <w:bookmarkStart w:id="366" w:name="o367"/>
      <w:bookmarkEnd w:id="366"/>
      <w:r>
        <w:rPr>
          <w:i/>
          <w:iCs/>
        </w:rPr>
        <w:t xml:space="preserve">{  Статтю 25 доповнено частиною другою згідно із Законом N 2478-VI </w:t>
        <w:br/>
        <w:t xml:space="preserve">( </w:t>
      </w:r>
      <w:hyperlink r:id="rId163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367" w:name="o368"/>
      <w:bookmarkEnd w:id="367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Нормативи обов'язкового резервування</w:t>
      </w:r>
    </w:p>
    <w:p>
      <w:pPr>
        <w:pStyle w:val="HTML"/>
        <w:rPr/>
      </w:pPr>
      <w:bookmarkStart w:id="368" w:name="o369"/>
      <w:bookmarkEnd w:id="368"/>
      <w:r>
        <w:rPr>
          <w:i/>
          <w:iCs/>
        </w:rPr>
        <w:t xml:space="preserve">(  Назва  статті  26  в редакції Закону N 2922-III ( </w:t>
      </w:r>
      <w:hyperlink r:id="rId164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</w:t>
        <w:br/>
        <w:t xml:space="preserve">10.01.2002 ) </w:t>
        <w:br/>
      </w:r>
    </w:p>
    <w:p>
      <w:pPr>
        <w:pStyle w:val="HTML"/>
        <w:rPr/>
      </w:pPr>
      <w:bookmarkStart w:id="369" w:name="o370"/>
      <w:bookmarkEnd w:id="369"/>
      <w:r>
        <w:rPr>
          <w:rFonts w:eastAsia="Courier New"/>
        </w:rPr>
        <w:t xml:space="preserve">     </w:t>
      </w:r>
      <w:r>
        <w:rPr/>
        <w:t xml:space="preserve">Національний  банк  встановлює  банкам норматив обов'язкового </w:t>
        <w:br/>
        <w:t xml:space="preserve">резервування  коштів.  При  цьому:  (  Частина  перша статті 26 із </w:t>
        <w:br/>
        <w:t xml:space="preserve">змінами,  внесеними  згідно  із Законом N 2922-III ( </w:t>
      </w:r>
      <w:hyperlink r:id="rId165" w:tgtFrame="_blank">
        <w:r>
          <w:rPr>
            <w:rStyle w:val="InternetLink"/>
          </w:rPr>
          <w:t>2922-14</w:t>
        </w:r>
      </w:hyperlink>
      <w:r>
        <w:rPr/>
        <w:t xml:space="preserve"> ) від </w:t>
        <w:br/>
        <w:t xml:space="preserve">10.01.2002 ) </w:t>
        <w:br/>
      </w:r>
    </w:p>
    <w:p>
      <w:pPr>
        <w:pStyle w:val="HTML"/>
        <w:rPr/>
      </w:pPr>
      <w:bookmarkStart w:id="370" w:name="o371"/>
      <w:bookmarkEnd w:id="370"/>
      <w:r>
        <w:rPr>
          <w:rFonts w:eastAsia="Courier New"/>
        </w:rPr>
        <w:t xml:space="preserve">     </w:t>
      </w:r>
      <w:r>
        <w:rPr/>
        <w:t xml:space="preserve">1)  норматив обов'язкового резервування встановлюється єдиним </w:t>
        <w:br/>
        <w:t xml:space="preserve">для  банків  в  процентному відношенні до загальної суми залучених </w:t>
        <w:br/>
        <w:t xml:space="preserve">банком коштів в національній та іноземній валюті; ( Пункт 1 статті </w:t>
        <w:br/>
        <w:t xml:space="preserve">26  із змінами, внесеними згідно із Законом N 2922-III ( </w:t>
      </w:r>
      <w:hyperlink r:id="rId166" w:tgtFrame="_blank">
        <w:r>
          <w:rPr>
            <w:rStyle w:val="InternetLink"/>
          </w:rPr>
          <w:t>2922-14</w:t>
        </w:r>
      </w:hyperlink>
      <w:r>
        <w:rPr/>
        <w:t xml:space="preserve"> ) </w:t>
        <w:br/>
        <w:t xml:space="preserve">від 10.01.2002 ) </w:t>
        <w:br/>
      </w:r>
    </w:p>
    <w:p>
      <w:pPr>
        <w:pStyle w:val="HTML"/>
        <w:rPr/>
      </w:pPr>
      <w:bookmarkStart w:id="371" w:name="o372"/>
      <w:bookmarkEnd w:id="371"/>
      <w:r>
        <w:rPr>
          <w:rFonts w:eastAsia="Courier New"/>
        </w:rPr>
        <w:t xml:space="preserve">     </w:t>
      </w:r>
      <w:r>
        <w:rPr/>
        <w:t xml:space="preserve">2) для різних видів зобов'язань можуть встановлюватися  різні </w:t>
        <w:br/>
        <w:t xml:space="preserve">нормативи  обов'язкового  резервування;  (  Пункт  2  статті 26 із </w:t>
        <w:br/>
        <w:t xml:space="preserve">змінами,  внесеними  згідно  із Законом N 2922-III ( </w:t>
      </w:r>
      <w:hyperlink r:id="rId167" w:tgtFrame="_blank">
        <w:r>
          <w:rPr>
            <w:rStyle w:val="InternetLink"/>
          </w:rPr>
          <w:t>2922-14</w:t>
        </w:r>
      </w:hyperlink>
      <w:r>
        <w:rPr/>
        <w:t xml:space="preserve"> ) від </w:t>
        <w:br/>
        <w:t xml:space="preserve">10.01.2002 ) </w:t>
        <w:br/>
      </w:r>
    </w:p>
    <w:p>
      <w:pPr>
        <w:pStyle w:val="HTML"/>
        <w:rPr/>
      </w:pPr>
      <w:bookmarkStart w:id="372" w:name="o373"/>
      <w:bookmarkEnd w:id="372"/>
      <w:r>
        <w:rPr>
          <w:rFonts w:eastAsia="Courier New"/>
        </w:rPr>
        <w:t xml:space="preserve">     </w:t>
      </w:r>
      <w:r>
        <w:rPr/>
        <w:t xml:space="preserve">3)    рішення    про   підвищення   нормативу   обов'язкового </w:t>
        <w:br/>
        <w:t xml:space="preserve">резервування  набирає  чинності  не раніше ніж через 10 днів після </w:t>
        <w:br/>
        <w:t xml:space="preserve">його  опублікування.  (  Пункт  3  статті 26 із змінами, внесеними </w:t>
        <w:br/>
        <w:t xml:space="preserve">згідно із Законом N 2922-III ( </w:t>
      </w:r>
      <w:hyperlink r:id="rId168" w:tgtFrame="_blank">
        <w:r>
          <w:rPr>
            <w:rStyle w:val="InternetLink"/>
          </w:rPr>
          <w:t>2922-14</w:t>
        </w:r>
      </w:hyperlink>
      <w:r>
        <w:rPr/>
        <w:t xml:space="preserve"> ) від 10.01.2002 ) </w:t>
        <w:br/>
      </w:r>
    </w:p>
    <w:p>
      <w:pPr>
        <w:pStyle w:val="HTML"/>
        <w:rPr/>
      </w:pPr>
      <w:bookmarkStart w:id="373" w:name="o374"/>
      <w:bookmarkEnd w:id="373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Процентні ставки </w:t>
        <w:br/>
      </w:r>
    </w:p>
    <w:p>
      <w:pPr>
        <w:pStyle w:val="HTML"/>
        <w:rPr/>
      </w:pPr>
      <w:bookmarkStart w:id="374" w:name="o375"/>
      <w:bookmarkEnd w:id="374"/>
      <w:r>
        <w:rPr>
          <w:rFonts w:eastAsia="Courier New"/>
        </w:rPr>
        <w:t xml:space="preserve">     </w:t>
      </w:r>
      <w:r>
        <w:rPr/>
        <w:t xml:space="preserve">Національний банк  встановлює  порядок  визначення  облікової </w:t>
        <w:br/>
        <w:t xml:space="preserve">ставки та інших процентних ставок за своїми операціями. </w:t>
        <w:br/>
      </w:r>
    </w:p>
    <w:p>
      <w:pPr>
        <w:pStyle w:val="HTML"/>
        <w:rPr/>
      </w:pPr>
      <w:bookmarkStart w:id="375" w:name="o376"/>
      <w:bookmarkEnd w:id="375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Управління золотовалютними резервами </w:t>
        <w:br/>
      </w:r>
    </w:p>
    <w:p>
      <w:pPr>
        <w:pStyle w:val="HTML"/>
        <w:rPr/>
      </w:pPr>
      <w:bookmarkStart w:id="376" w:name="o377"/>
      <w:bookmarkEnd w:id="376"/>
      <w:r>
        <w:rPr>
          <w:rFonts w:eastAsia="Courier New"/>
        </w:rPr>
        <w:t xml:space="preserve">     </w:t>
      </w:r>
      <w:r>
        <w:rPr/>
        <w:t xml:space="preserve">Національний банк   забезпечує   управління   золотовалютними </w:t>
        <w:br/>
        <w:t xml:space="preserve">резервами   держави,   здійснюючи   валютні   інтервенції   шляхом </w:t>
        <w:br/>
        <w:t xml:space="preserve">купівлі-продажу  валютних  цінностей  на  валютних  ринках з метою </w:t>
        <w:br/>
        <w:t xml:space="preserve">впливу на курс національної  валюти  щодо  іноземних  валют  і  на </w:t>
        <w:br/>
        <w:t xml:space="preserve">загальний попит та пропозицію грошей в Україні. </w:t>
        <w:br/>
      </w:r>
    </w:p>
    <w:p>
      <w:pPr>
        <w:pStyle w:val="HTML"/>
        <w:rPr/>
      </w:pPr>
      <w:bookmarkStart w:id="377" w:name="o378"/>
      <w:bookmarkEnd w:id="377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Операції відкритого ринку </w:t>
        <w:br/>
      </w:r>
    </w:p>
    <w:p>
      <w:pPr>
        <w:pStyle w:val="HTML"/>
        <w:rPr/>
      </w:pPr>
      <w:bookmarkStart w:id="378" w:name="o379"/>
      <w:bookmarkEnd w:id="378"/>
      <w:r>
        <w:rPr>
          <w:rFonts w:eastAsia="Courier New"/>
        </w:rPr>
        <w:t xml:space="preserve">     </w:t>
      </w:r>
      <w:r>
        <w:rPr/>
        <w:t xml:space="preserve">Операціями відкритого ринку Національного банку, в тому числі </w:t>
        <w:br/>
        <w:t xml:space="preserve">з   премією   або  з  дисконтом,  є  купівля-продаж  казначейських </w:t>
        <w:br/>
        <w:t xml:space="preserve">зобов'язань, а також інших цінних паперів (крім цінних паперів, що </w:t>
        <w:br/>
        <w:t xml:space="preserve">підтверджують   корпоративні   права)   та  боргових  зобов'язань, </w:t>
        <w:br/>
        <w:t>визначених Правлінням Національного банку.</w:t>
      </w:r>
    </w:p>
    <w:p>
      <w:pPr>
        <w:pStyle w:val="HTML"/>
        <w:rPr/>
      </w:pPr>
      <w:bookmarkStart w:id="379" w:name="o380"/>
      <w:bookmarkEnd w:id="379"/>
      <w:r>
        <w:rPr>
          <w:i/>
          <w:iCs/>
        </w:rPr>
        <w:t xml:space="preserve">{  Стаття  29  в  редакції  Закону  N  1919-III  (  </w:t>
      </w:r>
      <w:hyperlink r:id="rId169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 ) від </w:t>
        <w:br/>
        <w:t xml:space="preserve">13.07.2000;  із  змінами,  внесеними  згідно  із Законом N 2478-VI </w:t>
        <w:br/>
        <w:t xml:space="preserve">( </w:t>
      </w:r>
      <w:hyperlink r:id="rId170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380" w:name="o381"/>
      <w:bookmarkEnd w:id="380"/>
      <w:r>
        <w:rPr>
          <w:rFonts w:eastAsia="Courier New"/>
        </w:rPr>
        <w:t xml:space="preserve">     </w:t>
      </w:r>
      <w:r>
        <w:rPr>
          <w:b/>
          <w:bCs/>
        </w:rPr>
        <w:t>Стаття 30.</w:t>
      </w:r>
      <w:r>
        <w:rPr/>
        <w:t xml:space="preserve"> Регулювання імпорту та експорту капіталу </w:t>
        <w:br/>
      </w:r>
    </w:p>
    <w:p>
      <w:pPr>
        <w:pStyle w:val="HTML"/>
        <w:rPr/>
      </w:pPr>
      <w:bookmarkStart w:id="381" w:name="o382"/>
      <w:bookmarkEnd w:id="381"/>
      <w:r>
        <w:rPr>
          <w:rFonts w:eastAsia="Courier New"/>
        </w:rPr>
        <w:t xml:space="preserve">     </w:t>
      </w:r>
      <w:r>
        <w:rPr/>
        <w:t xml:space="preserve">Національний банк  відповідно  до  законодавства  України про </w:t>
        <w:br/>
        <w:t xml:space="preserve">зовнішньоекономічну діяльність та систему валютного регулювання  і </w:t>
        <w:br/>
        <w:t xml:space="preserve">валютного контролю регулює імпорт та експорт капіталу. </w:t>
        <w:br/>
      </w:r>
    </w:p>
    <w:p>
      <w:pPr>
        <w:pStyle w:val="HTML"/>
        <w:rPr/>
      </w:pPr>
      <w:bookmarkStart w:id="382" w:name="o383"/>
      <w:bookmarkEnd w:id="382"/>
      <w:r>
        <w:rPr>
          <w:rFonts w:eastAsia="Courier New"/>
        </w:rPr>
        <w:t xml:space="preserve">     </w:t>
      </w:r>
      <w:r>
        <w:rPr>
          <w:b/>
          <w:bCs/>
        </w:rPr>
        <w:t>Стаття 31.</w:t>
      </w:r>
      <w:r>
        <w:rPr/>
        <w:t xml:space="preserve"> Кошти Державного бюджету України </w:t>
        <w:br/>
        <w:t xml:space="preserve">                та місцевих бюджетів </w:t>
        <w:br/>
      </w:r>
    </w:p>
    <w:p>
      <w:pPr>
        <w:pStyle w:val="HTML"/>
        <w:rPr/>
      </w:pPr>
      <w:bookmarkStart w:id="383" w:name="o384"/>
      <w:bookmarkEnd w:id="383"/>
      <w:r>
        <w:rPr>
          <w:rFonts w:eastAsia="Courier New"/>
        </w:rPr>
        <w:t xml:space="preserve">     </w:t>
      </w:r>
      <w:r>
        <w:rPr/>
        <w:t xml:space="preserve">Кабінет Міністрів    України,   Рада   міністрів   Автономної </w:t>
        <w:br/>
        <w:t xml:space="preserve">Республіки Крим,  місцеві державні адміністрації, виконавчі органи </w:t>
        <w:br/>
        <w:t xml:space="preserve">відповідних  місцевих  рад  зобов'язані зберігати бюджетні кошти у </w:t>
        <w:br/>
        <w:t xml:space="preserve">Національному  банку  на  рахунку,  відкритому центральному органу </w:t>
        <w:br/>
        <w:t xml:space="preserve">виконавчої   влади,   що   реалізує   державну  політику  у  сфері </w:t>
        <w:br/>
        <w:t xml:space="preserve">казначейського  обслуговування  бюджетних  коштів,  якщо  інше  не </w:t>
        <w:br/>
        <w:t xml:space="preserve">передбачено Бюджетним кодексом України ( </w:t>
      </w:r>
      <w:hyperlink r:id="rId171" w:tgtFrame="_blank">
        <w:r>
          <w:rPr>
            <w:rStyle w:val="InternetLink"/>
          </w:rPr>
          <w:t>2456-17</w:t>
        </w:r>
      </w:hyperlink>
      <w:r>
        <w:rPr/>
        <w:t xml:space="preserve"> ). </w:t>
        <w:br/>
      </w:r>
    </w:p>
    <w:p>
      <w:pPr>
        <w:pStyle w:val="HTML"/>
        <w:rPr/>
      </w:pPr>
      <w:bookmarkStart w:id="384" w:name="o385"/>
      <w:bookmarkEnd w:id="384"/>
      <w:r>
        <w:rPr>
          <w:rFonts w:eastAsia="Courier New"/>
        </w:rPr>
        <w:t xml:space="preserve">     </w:t>
      </w:r>
      <w:r>
        <w:rPr/>
        <w:t xml:space="preserve">Умови та порядок обслуговування бюджетних коштів визначаються </w:t>
        <w:br/>
        <w:t xml:space="preserve">договором   між   Національним   банком   та  центральним  органом </w:t>
        <w:br/>
        <w:t xml:space="preserve">виконавчої   влади,   що   реалізує   державну  політику  у  сфері </w:t>
        <w:br/>
        <w:t xml:space="preserve">казначейського  обслуговування бюджетних коштів, при цьому послуги </w:t>
        <w:br/>
        <w:t xml:space="preserve">для  центрального  органу  виконавчої  влади, що реалізує державну </w:t>
        <w:br/>
        <w:t xml:space="preserve">політику  у  сфері казначейського обслуговування бюджетних коштів, </w:t>
        <w:br/>
        <w:t>надаються Національним банком безоплатно.</w:t>
      </w:r>
    </w:p>
    <w:p>
      <w:pPr>
        <w:pStyle w:val="HTML"/>
        <w:rPr/>
      </w:pPr>
      <w:bookmarkStart w:id="385" w:name="o386"/>
      <w:bookmarkEnd w:id="385"/>
      <w:r>
        <w:rPr>
          <w:i/>
          <w:iCs/>
        </w:rPr>
        <w:t xml:space="preserve">{  Стаття  31  в  редакції  Закону  N  2457-VI  (  </w:t>
      </w:r>
      <w:hyperlink r:id="rId172" w:tgtFrame="_blank">
        <w:r>
          <w:rPr>
            <w:rStyle w:val="InternetLink"/>
            <w:i/>
            <w:iCs/>
          </w:rPr>
          <w:t>2457-17</w:t>
        </w:r>
      </w:hyperlink>
      <w:r>
        <w:rPr>
          <w:i/>
          <w:iCs/>
        </w:rPr>
        <w:t xml:space="preserve">  )  від </w:t>
        <w:br/>
        <w:t xml:space="preserve">08.07.2010;  із  змінами,  внесеними  згідно  із Законом N 5463-VI </w:t>
        <w:br/>
        <w:t xml:space="preserve">( </w:t>
      </w:r>
      <w:hyperlink r:id="rId173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386" w:name="o387"/>
      <w:bookmarkEnd w:id="386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V</w:t>
      </w:r>
      <w:r>
        <w:rPr/>
        <w:t xml:space="preserve"> </w:t>
        <w:br/>
      </w:r>
    </w:p>
    <w:p>
      <w:pPr>
        <w:pStyle w:val="HTML"/>
        <w:rPr/>
      </w:pPr>
      <w:bookmarkStart w:id="387" w:name="o388"/>
      <w:bookmarkEnd w:id="387"/>
      <w:r>
        <w:rPr>
          <w:rFonts w:eastAsia="Courier New"/>
        </w:rPr>
        <w:t xml:space="preserve">              </w:t>
      </w:r>
      <w:r>
        <w:rPr/>
        <w:t xml:space="preserve">УПРАВЛІННЯ ГОТІВКОВИМ ГРОШОВИМ ОБІГОМ </w:t>
        <w:br/>
      </w:r>
    </w:p>
    <w:p>
      <w:pPr>
        <w:pStyle w:val="HTML"/>
        <w:rPr/>
      </w:pPr>
      <w:bookmarkStart w:id="388" w:name="o389"/>
      <w:bookmarkEnd w:id="388"/>
      <w:r>
        <w:rPr>
          <w:rFonts w:eastAsia="Courier New"/>
        </w:rPr>
        <w:t xml:space="preserve">     </w:t>
      </w:r>
      <w:r>
        <w:rPr>
          <w:b/>
          <w:bCs/>
        </w:rPr>
        <w:t>Стаття 32.</w:t>
      </w:r>
      <w:r>
        <w:rPr/>
        <w:t xml:space="preserve"> Грошова одиниця </w:t>
        <w:br/>
      </w:r>
    </w:p>
    <w:p>
      <w:pPr>
        <w:pStyle w:val="HTML"/>
        <w:rPr/>
      </w:pPr>
      <w:bookmarkStart w:id="389" w:name="o390"/>
      <w:bookmarkEnd w:id="389"/>
      <w:r>
        <w:rPr>
          <w:rFonts w:eastAsia="Courier New"/>
        </w:rPr>
        <w:t xml:space="preserve">     </w:t>
      </w:r>
      <w:r>
        <w:rPr/>
        <w:t xml:space="preserve">Грошовою одиницею України є гривня, що дорівнює 100 копійкам. </w:t>
        <w:br/>
      </w:r>
    </w:p>
    <w:p>
      <w:pPr>
        <w:pStyle w:val="HTML"/>
        <w:rPr/>
      </w:pPr>
      <w:bookmarkStart w:id="390" w:name="o391"/>
      <w:bookmarkEnd w:id="390"/>
      <w:r>
        <w:rPr>
          <w:rFonts w:eastAsia="Courier New"/>
        </w:rPr>
        <w:t xml:space="preserve">     </w:t>
      </w:r>
      <w:r>
        <w:rPr/>
        <w:t xml:space="preserve">Випуск та  обіг на території України інших грошових одиниць і </w:t>
        <w:br/>
        <w:t xml:space="preserve">використання грошових сурогатів як засобу платежу забороняються. </w:t>
        <w:br/>
      </w:r>
    </w:p>
    <w:p>
      <w:pPr>
        <w:pStyle w:val="HTML"/>
        <w:rPr/>
      </w:pPr>
      <w:bookmarkStart w:id="391" w:name="o392"/>
      <w:bookmarkEnd w:id="391"/>
      <w:r>
        <w:rPr>
          <w:rFonts w:eastAsia="Courier New"/>
        </w:rPr>
        <w:t xml:space="preserve">     </w:t>
      </w:r>
      <w:r>
        <w:rPr/>
        <w:t xml:space="preserve">Офіційне співвідношення між гривнею  та  золотом  або  іншими </w:t>
        <w:br/>
        <w:t xml:space="preserve">дорогоцінними металами не встановлюється. </w:t>
        <w:br/>
      </w:r>
    </w:p>
    <w:p>
      <w:pPr>
        <w:pStyle w:val="HTML"/>
        <w:rPr/>
      </w:pPr>
      <w:bookmarkStart w:id="392" w:name="o393"/>
      <w:bookmarkEnd w:id="392"/>
      <w:r>
        <w:rPr>
          <w:rFonts w:eastAsia="Courier New"/>
        </w:rPr>
        <w:t xml:space="preserve">     </w:t>
      </w:r>
      <w:r>
        <w:rPr>
          <w:b/>
          <w:bCs/>
        </w:rPr>
        <w:t>Стаття 33.</w:t>
      </w:r>
      <w:r>
        <w:rPr/>
        <w:t xml:space="preserve">  Повноваження Національного банку щодо організації </w:t>
        <w:br/>
        <w:t xml:space="preserve">                 готівкового грошового обігу </w:t>
        <w:br/>
      </w:r>
    </w:p>
    <w:p>
      <w:pPr>
        <w:pStyle w:val="HTML"/>
        <w:rPr/>
      </w:pPr>
      <w:bookmarkStart w:id="393" w:name="o394"/>
      <w:bookmarkEnd w:id="393"/>
      <w:r>
        <w:rPr>
          <w:rFonts w:eastAsia="Courier New"/>
        </w:rPr>
        <w:t xml:space="preserve">     </w:t>
      </w:r>
      <w:r>
        <w:rPr/>
        <w:t xml:space="preserve">Для забезпечення  організації  готівкового  грошового   обігу </w:t>
        <w:br/>
        <w:t xml:space="preserve">Національний банк здійснює: </w:t>
        <w:br/>
      </w:r>
    </w:p>
    <w:p>
      <w:pPr>
        <w:pStyle w:val="HTML"/>
        <w:rPr/>
      </w:pPr>
      <w:bookmarkStart w:id="394" w:name="o395"/>
      <w:bookmarkEnd w:id="394"/>
      <w:r>
        <w:rPr>
          <w:rFonts w:eastAsia="Courier New"/>
        </w:rPr>
        <w:t xml:space="preserve">     </w:t>
      </w:r>
      <w:r>
        <w:rPr/>
        <w:t xml:space="preserve">1) виготовлення та зберігання банкнот і монет; </w:t>
        <w:br/>
      </w:r>
    </w:p>
    <w:p>
      <w:pPr>
        <w:pStyle w:val="HTML"/>
        <w:rPr/>
      </w:pPr>
      <w:bookmarkStart w:id="395" w:name="o396"/>
      <w:bookmarkEnd w:id="395"/>
      <w:r>
        <w:rPr>
          <w:rFonts w:eastAsia="Courier New"/>
        </w:rPr>
        <w:t xml:space="preserve">     </w:t>
      </w:r>
      <w:r>
        <w:rPr/>
        <w:t xml:space="preserve">2) створення резервних фондів банкнот і монет; </w:t>
        <w:br/>
      </w:r>
    </w:p>
    <w:p>
      <w:pPr>
        <w:pStyle w:val="HTML"/>
        <w:rPr/>
      </w:pPr>
      <w:bookmarkStart w:id="396" w:name="o397"/>
      <w:bookmarkEnd w:id="396"/>
      <w:r>
        <w:rPr>
          <w:rFonts w:eastAsia="Courier New"/>
        </w:rPr>
        <w:t xml:space="preserve">     </w:t>
      </w:r>
      <w:r>
        <w:rPr/>
        <w:t xml:space="preserve">3) встановлення номіналів, систем захисту, платіжних ознак та </w:t>
        <w:br/>
        <w:t xml:space="preserve">дизайну  банкнот  та  монет,  а  також  обмежень щодо використання </w:t>
        <w:br/>
        <w:t xml:space="preserve">систем  захисту,  платіжних ознак та відтворення елементів дизайну </w:t>
        <w:br/>
        <w:t>банкнот та монет;</w:t>
      </w:r>
    </w:p>
    <w:p>
      <w:pPr>
        <w:pStyle w:val="HTML"/>
        <w:rPr/>
      </w:pPr>
      <w:bookmarkStart w:id="397" w:name="o398"/>
      <w:bookmarkEnd w:id="397"/>
      <w:r>
        <w:rPr>
          <w:i/>
          <w:iCs/>
        </w:rPr>
        <w:t xml:space="preserve">{  Пункт  3  статті 33 в редакції Закону N 5285-VI ( </w:t>
      </w:r>
      <w:hyperlink r:id="rId174" w:tgtFrame="_blank">
        <w:r>
          <w:rPr>
            <w:rStyle w:val="InternetLink"/>
            <w:i/>
            <w:iCs/>
          </w:rPr>
          <w:t>5285-17</w:t>
        </w:r>
      </w:hyperlink>
      <w:r>
        <w:rPr>
          <w:i/>
          <w:iCs/>
        </w:rPr>
        <w:t xml:space="preserve"> ) від </w:t>
        <w:br/>
        <w:t xml:space="preserve">18.09.2012 } </w:t>
        <w:br/>
      </w:r>
    </w:p>
    <w:p>
      <w:pPr>
        <w:pStyle w:val="HTML"/>
        <w:rPr/>
      </w:pPr>
      <w:bookmarkStart w:id="398" w:name="o399"/>
      <w:bookmarkEnd w:id="398"/>
      <w:r>
        <w:rPr>
          <w:rFonts w:eastAsia="Courier New"/>
        </w:rPr>
        <w:t xml:space="preserve">     </w:t>
      </w:r>
      <w:r>
        <w:rPr/>
        <w:t xml:space="preserve">4) встановлення порядку заміни пошкоджених банкнот і монет; </w:t>
        <w:br/>
      </w:r>
    </w:p>
    <w:p>
      <w:pPr>
        <w:pStyle w:val="HTML"/>
        <w:rPr/>
      </w:pPr>
      <w:bookmarkStart w:id="399" w:name="o400"/>
      <w:bookmarkEnd w:id="399"/>
      <w:r>
        <w:rPr>
          <w:rFonts w:eastAsia="Courier New"/>
        </w:rPr>
        <w:t xml:space="preserve">     </w:t>
      </w:r>
      <w:r>
        <w:rPr/>
        <w:t xml:space="preserve">5)  встановлення  правил випуску в обіг, обробки, зберігання, </w:t>
        <w:br/>
        <w:t>інкасації, перевезення, вилучення з обігу та знищення готівки;</w:t>
      </w:r>
    </w:p>
    <w:p>
      <w:pPr>
        <w:pStyle w:val="HTML"/>
        <w:rPr/>
      </w:pPr>
      <w:bookmarkStart w:id="400" w:name="o401"/>
      <w:bookmarkEnd w:id="400"/>
      <w:r>
        <w:rPr>
          <w:i/>
          <w:iCs/>
        </w:rPr>
        <w:t xml:space="preserve">{  Пункт  5  статті 33 в редакції Закону N 5285-VI ( </w:t>
      </w:r>
      <w:hyperlink r:id="rId175" w:tgtFrame="_blank">
        <w:r>
          <w:rPr>
            <w:rStyle w:val="InternetLink"/>
            <w:i/>
            <w:iCs/>
          </w:rPr>
          <w:t>5285-17</w:t>
        </w:r>
      </w:hyperlink>
      <w:r>
        <w:rPr>
          <w:i/>
          <w:iCs/>
        </w:rPr>
        <w:t xml:space="preserve"> ) від </w:t>
        <w:br/>
        <w:t xml:space="preserve">18.09.2012 } </w:t>
        <w:br/>
      </w:r>
    </w:p>
    <w:p>
      <w:pPr>
        <w:pStyle w:val="HTML"/>
        <w:rPr/>
      </w:pPr>
      <w:bookmarkStart w:id="401" w:name="o402"/>
      <w:bookmarkEnd w:id="401"/>
      <w:r>
        <w:rPr>
          <w:rFonts w:eastAsia="Courier New"/>
        </w:rPr>
        <w:t xml:space="preserve">     </w:t>
      </w:r>
      <w:r>
        <w:rPr/>
        <w:t xml:space="preserve">6) визначення  порядку  ведення  касових операцій для банків, </w:t>
        <w:br/>
        <w:t xml:space="preserve">інших  фінансових  установ,  підприємств  і організацій; ( Пункт 6 </w:t>
        <w:br/>
        <w:t xml:space="preserve">статті  33  із  змінами,  внесеними  згідно  із Законом N 2922-III </w:t>
        <w:br/>
        <w:t xml:space="preserve">( </w:t>
      </w:r>
      <w:hyperlink r:id="rId176" w:tgtFrame="_blank">
        <w:r>
          <w:rPr>
            <w:rStyle w:val="InternetLink"/>
          </w:rPr>
          <w:t>2922-14</w:t>
        </w:r>
      </w:hyperlink>
      <w:r>
        <w:rPr/>
        <w:t xml:space="preserve"> ) від 10.01.2002 ) </w:t>
        <w:br/>
      </w:r>
    </w:p>
    <w:p>
      <w:pPr>
        <w:pStyle w:val="HTML"/>
        <w:rPr/>
      </w:pPr>
      <w:bookmarkStart w:id="402" w:name="o403"/>
      <w:bookmarkEnd w:id="402"/>
      <w:r>
        <w:rPr>
          <w:rFonts w:eastAsia="Courier New"/>
        </w:rPr>
        <w:t xml:space="preserve">     </w:t>
      </w:r>
      <w:r>
        <w:rPr/>
        <w:t xml:space="preserve">7) визначення вимог стосовно технічного стану  і  організації </w:t>
        <w:br/>
        <w:t xml:space="preserve">охорони приміщень банківських установ. </w:t>
        <w:br/>
      </w:r>
    </w:p>
    <w:p>
      <w:pPr>
        <w:pStyle w:val="HTML"/>
        <w:rPr/>
      </w:pPr>
      <w:bookmarkStart w:id="403" w:name="o404"/>
      <w:bookmarkEnd w:id="403"/>
      <w:r>
        <w:rPr>
          <w:rFonts w:eastAsia="Courier New"/>
        </w:rPr>
        <w:t xml:space="preserve">     </w:t>
      </w:r>
      <w:r>
        <w:rPr>
          <w:b/>
          <w:bCs/>
        </w:rPr>
        <w:t>Стаття 34.</w:t>
      </w:r>
      <w:r>
        <w:rPr/>
        <w:t xml:space="preserve"> Емісія </w:t>
        <w:br/>
      </w:r>
    </w:p>
    <w:p>
      <w:pPr>
        <w:pStyle w:val="HTML"/>
        <w:rPr/>
      </w:pPr>
      <w:bookmarkStart w:id="404" w:name="o405"/>
      <w:bookmarkEnd w:id="404"/>
      <w:r>
        <w:rPr>
          <w:rFonts w:eastAsia="Courier New"/>
        </w:rPr>
        <w:t xml:space="preserve">     </w:t>
      </w:r>
      <w:r>
        <w:rPr/>
        <w:t xml:space="preserve">Виключне право  введення  в  обіг (емісія) гривні і розмінної </w:t>
        <w:br/>
        <w:t xml:space="preserve">монети,  організація  їх  обігу  та  вилучення  з  обігу  належить </w:t>
        <w:br/>
        <w:t xml:space="preserve">Національному банку. </w:t>
        <w:br/>
      </w:r>
    </w:p>
    <w:p>
      <w:pPr>
        <w:pStyle w:val="HTML"/>
        <w:rPr/>
      </w:pPr>
      <w:bookmarkStart w:id="405" w:name="o406"/>
      <w:bookmarkEnd w:id="405"/>
      <w:r>
        <w:rPr>
          <w:rFonts w:eastAsia="Courier New"/>
        </w:rPr>
        <w:t xml:space="preserve">     </w:t>
      </w:r>
      <w:r>
        <w:rPr/>
        <w:t xml:space="preserve">Готівка знаходиться  в  обігу  у  вигляді  грошових  знаків - </w:t>
        <w:br/>
        <w:t xml:space="preserve">банкнот (паперових) і монет (металевих).  Загальна сума введених в </w:t>
        <w:br/>
        <w:t xml:space="preserve">обіг  банкнот  і монет зазначається в рахунках Національного банку </w:t>
        <w:br/>
        <w:t xml:space="preserve">як його пасив. </w:t>
        <w:br/>
      </w:r>
    </w:p>
    <w:p>
      <w:pPr>
        <w:pStyle w:val="HTML"/>
        <w:rPr/>
      </w:pPr>
      <w:bookmarkStart w:id="406" w:name="o407"/>
      <w:bookmarkEnd w:id="406"/>
      <w:r>
        <w:rPr>
          <w:rFonts w:eastAsia="Courier New"/>
        </w:rPr>
        <w:t xml:space="preserve">     </w:t>
      </w:r>
      <w:r>
        <w:rPr/>
        <w:t xml:space="preserve">Банкноти і монети є безумовними зобов'язаннями  Національного </w:t>
        <w:br/>
        <w:t xml:space="preserve">банку і забезпечуються всіма його активами. </w:t>
        <w:br/>
      </w:r>
    </w:p>
    <w:p>
      <w:pPr>
        <w:pStyle w:val="HTML"/>
        <w:rPr/>
      </w:pPr>
      <w:bookmarkStart w:id="407" w:name="o408"/>
      <w:bookmarkEnd w:id="407"/>
      <w:r>
        <w:rPr>
          <w:rFonts w:eastAsia="Courier New"/>
        </w:rPr>
        <w:t xml:space="preserve">     </w:t>
      </w:r>
      <w:r>
        <w:rPr>
          <w:b/>
          <w:bCs/>
        </w:rPr>
        <w:t>Стаття 35.</w:t>
      </w:r>
      <w:r>
        <w:rPr/>
        <w:t xml:space="preserve"> Обіг банкнот і монет </w:t>
        <w:br/>
      </w:r>
    </w:p>
    <w:p>
      <w:pPr>
        <w:pStyle w:val="HTML"/>
        <w:rPr/>
      </w:pPr>
      <w:bookmarkStart w:id="408" w:name="o409"/>
      <w:bookmarkEnd w:id="408"/>
      <w:r>
        <w:rPr>
          <w:rFonts w:eastAsia="Courier New"/>
        </w:rPr>
        <w:t xml:space="preserve">     </w:t>
      </w:r>
      <w:r>
        <w:rPr/>
        <w:t xml:space="preserve">Гривня (банкноти  і  монети)  як  національна валюта є єдиним </w:t>
        <w:br/>
        <w:t xml:space="preserve">законним платіжним засобом на території України, приймається усіма </w:t>
        <w:br/>
        <w:t xml:space="preserve">фізичними  і  юридичними  особами  без  будь-яких обмежень на всій </w:t>
        <w:br/>
        <w:t xml:space="preserve">території  України  за  всіма  видами  платежів,   а   також   для </w:t>
        <w:br/>
        <w:t xml:space="preserve">зарахування на рахунки, вклади, акредитиви та для переказів. </w:t>
        <w:br/>
      </w:r>
    </w:p>
    <w:p>
      <w:pPr>
        <w:pStyle w:val="HTML"/>
        <w:rPr/>
      </w:pPr>
      <w:bookmarkStart w:id="409" w:name="o410"/>
      <w:bookmarkEnd w:id="409"/>
      <w:r>
        <w:rPr>
          <w:rFonts w:eastAsia="Courier New"/>
        </w:rPr>
        <w:t xml:space="preserve">     </w:t>
      </w:r>
      <w:r>
        <w:rPr>
          <w:b/>
          <w:bCs/>
        </w:rPr>
        <w:t>Стаття 36.</w:t>
      </w:r>
      <w:r>
        <w:rPr/>
        <w:t xml:space="preserve"> Курс гривні </w:t>
        <w:br/>
      </w:r>
    </w:p>
    <w:p>
      <w:pPr>
        <w:pStyle w:val="HTML"/>
        <w:rPr/>
      </w:pPr>
      <w:bookmarkStart w:id="410" w:name="o411"/>
      <w:bookmarkEnd w:id="410"/>
      <w:r>
        <w:rPr>
          <w:rFonts w:eastAsia="Courier New"/>
        </w:rPr>
        <w:t xml:space="preserve">     </w:t>
      </w:r>
      <w:r>
        <w:rPr/>
        <w:t xml:space="preserve">Національний банк   встановлює   офіційний   курс  гривні  до </w:t>
        <w:br/>
        <w:t xml:space="preserve">іноземних валют та оприлюднює його. </w:t>
        <w:br/>
      </w:r>
    </w:p>
    <w:p>
      <w:pPr>
        <w:pStyle w:val="HTML"/>
        <w:rPr/>
      </w:pPr>
      <w:bookmarkStart w:id="411" w:name="o412"/>
      <w:bookmarkEnd w:id="411"/>
      <w:r>
        <w:rPr>
          <w:rFonts w:eastAsia="Courier New"/>
        </w:rPr>
        <w:t xml:space="preserve">     </w:t>
      </w:r>
      <w:r>
        <w:rPr/>
        <w:t xml:space="preserve">Для регулювання   курсу   гривні   щодо    іноземних    валют </w:t>
        <w:br/>
        <w:t xml:space="preserve">Національний  банк  використовує  золотовалютний  резерв,  купує і </w:t>
        <w:br/>
        <w:t xml:space="preserve">продає цінні папери,  встановлює і змінює ставку рефінансування та </w:t>
        <w:br/>
        <w:t>застосовує інші інструменти регулювання грошової маси в обігу.</w:t>
      </w:r>
    </w:p>
    <w:p>
      <w:pPr>
        <w:pStyle w:val="HTML"/>
        <w:rPr/>
      </w:pPr>
      <w:bookmarkStart w:id="412" w:name="o413"/>
      <w:bookmarkEnd w:id="412"/>
      <w:r>
        <w:rPr>
          <w:i/>
          <w:iCs/>
        </w:rPr>
        <w:t xml:space="preserve">{  Дію  частини другої статті 36 зупинено в частині встановлення і </w:t>
        <w:br/>
        <w:t xml:space="preserve">зміни ставки рефінансування та визначення порядку надання кредитів </w:t>
        <w:br/>
        <w:t xml:space="preserve">комерційним   банкам  для  підтримки  ліквідності  (рефінансування </w:t>
        <w:br/>
        <w:t xml:space="preserve">комерційних  банків) Національним банком України одноосібно згідно </w:t>
        <w:br/>
        <w:t xml:space="preserve">із  ст.  86  Закону N 835-VI ( </w:t>
      </w:r>
      <w:hyperlink r:id="rId177" w:tgtFrame="_blank">
        <w:r>
          <w:rPr>
            <w:rStyle w:val="InternetLink"/>
            <w:i/>
            <w:iCs/>
          </w:rPr>
          <w:t>835-17</w:t>
        </w:r>
      </w:hyperlink>
      <w:r>
        <w:rPr>
          <w:i/>
          <w:iCs/>
        </w:rPr>
        <w:t xml:space="preserve"> ) від 26.12.2008 - статтю 86 </w:t>
        <w:br/>
        <w:t xml:space="preserve">виключено   на   підставі   Закону  N  1131-VI  (  </w:t>
      </w:r>
      <w:hyperlink r:id="rId178" w:tgtFrame="_blank">
        <w:r>
          <w:rPr>
            <w:rStyle w:val="InternetLink"/>
            <w:i/>
            <w:iCs/>
          </w:rPr>
          <w:t>1131-17</w:t>
        </w:r>
      </w:hyperlink>
      <w:r>
        <w:rPr>
          <w:i/>
          <w:iCs/>
        </w:rPr>
        <w:t xml:space="preserve">  )  від </w:t>
        <w:br/>
        <w:t xml:space="preserve">17.03.2009 } </w:t>
        <w:br/>
      </w:r>
    </w:p>
    <w:p>
      <w:pPr>
        <w:pStyle w:val="HTML"/>
        <w:rPr/>
      </w:pPr>
      <w:bookmarkStart w:id="413" w:name="o414"/>
      <w:bookmarkEnd w:id="413"/>
      <w:r>
        <w:rPr>
          <w:rFonts w:eastAsia="Courier New"/>
        </w:rPr>
        <w:t xml:space="preserve">     </w:t>
      </w:r>
      <w:r>
        <w:rPr>
          <w:b/>
          <w:bCs/>
        </w:rPr>
        <w:t>Стаття 37.</w:t>
      </w:r>
      <w:r>
        <w:rPr/>
        <w:t xml:space="preserve"> Конвертованість гривні </w:t>
        <w:br/>
      </w:r>
    </w:p>
    <w:p>
      <w:pPr>
        <w:pStyle w:val="HTML"/>
        <w:rPr/>
      </w:pPr>
      <w:bookmarkStart w:id="414" w:name="o415"/>
      <w:bookmarkEnd w:id="414"/>
      <w:r>
        <w:rPr>
          <w:rFonts w:eastAsia="Courier New"/>
        </w:rPr>
        <w:t xml:space="preserve">     </w:t>
      </w:r>
      <w:r>
        <w:rPr/>
        <w:t xml:space="preserve">Умови та  порядок  конвертації  (обміну)  гривні  на іноземну </w:t>
        <w:br/>
        <w:t xml:space="preserve">валюту   встановлюються   Національним   банком   відповідно    до </w:t>
        <w:br/>
        <w:t xml:space="preserve">законодавства України про валютне регулювання. </w:t>
        <w:br/>
      </w:r>
    </w:p>
    <w:p>
      <w:pPr>
        <w:pStyle w:val="HTML"/>
        <w:rPr/>
      </w:pPr>
      <w:bookmarkStart w:id="415" w:name="o416"/>
      <w:bookmarkEnd w:id="415"/>
      <w:r>
        <w:rPr>
          <w:rFonts w:eastAsia="Courier New"/>
        </w:rPr>
        <w:t xml:space="preserve">     </w:t>
      </w:r>
      <w:r>
        <w:rPr/>
        <w:t xml:space="preserve">Національний банк   не   може   обмежувати   права  суб'єктів </w:t>
        <w:br/>
        <w:t xml:space="preserve">валютного  ринку  на  здійснення  операцій  з  іноземною  валютою, </w:t>
        <w:br/>
        <w:t xml:space="preserve">гарантовані їм законом. </w:t>
        <w:br/>
      </w:r>
    </w:p>
    <w:p>
      <w:pPr>
        <w:pStyle w:val="HTML"/>
        <w:rPr/>
      </w:pPr>
      <w:bookmarkStart w:id="416" w:name="o417"/>
      <w:bookmarkEnd w:id="416"/>
      <w:r>
        <w:rPr>
          <w:rFonts w:eastAsia="Courier New"/>
        </w:rPr>
        <w:t xml:space="preserve">     </w:t>
      </w:r>
      <w:r>
        <w:rPr>
          <w:b/>
          <w:bCs/>
        </w:rPr>
        <w:t>Стаття 38.</w:t>
      </w:r>
      <w:r>
        <w:rPr/>
        <w:t xml:space="preserve">  Порядок  заміни  зношених і пошкоджених банкнот і </w:t>
        <w:br/>
        <w:t xml:space="preserve">                 монет </w:t>
        <w:br/>
      </w:r>
    </w:p>
    <w:p>
      <w:pPr>
        <w:pStyle w:val="HTML"/>
        <w:rPr/>
      </w:pPr>
      <w:bookmarkStart w:id="417" w:name="o418"/>
      <w:bookmarkEnd w:id="417"/>
      <w:r>
        <w:rPr>
          <w:rFonts w:eastAsia="Courier New"/>
        </w:rPr>
        <w:t xml:space="preserve">     </w:t>
      </w:r>
      <w:r>
        <w:rPr/>
        <w:t xml:space="preserve">Зношені і пошкоджені  грошові  знаки  України  приймаються  й </w:t>
        <w:br/>
        <w:t xml:space="preserve">обмінюються  безоплатно  на нові грошові знаки Національним банком </w:t>
        <w:br/>
        <w:t xml:space="preserve">та банками України без обмежень щодо сум та строків такої заміни. </w:t>
        <w:br/>
        <w:t xml:space="preserve">(  Частина перша статті 38 із змінами, внесеними згідно із Законом </w:t>
        <w:br/>
        <w:t xml:space="preserve">N 2922-III ( </w:t>
      </w:r>
      <w:hyperlink r:id="rId179" w:tgtFrame="_blank">
        <w:r>
          <w:rPr>
            <w:rStyle w:val="InternetLink"/>
          </w:rPr>
          <w:t>2922-14</w:t>
        </w:r>
      </w:hyperlink>
      <w:r>
        <w:rPr/>
        <w:t xml:space="preserve"> ) від 10.01.2002 ) </w:t>
        <w:br/>
      </w:r>
    </w:p>
    <w:p>
      <w:pPr>
        <w:pStyle w:val="HTML"/>
        <w:rPr/>
      </w:pPr>
      <w:bookmarkStart w:id="418" w:name="o419"/>
      <w:bookmarkEnd w:id="418"/>
      <w:r>
        <w:rPr>
          <w:rFonts w:eastAsia="Courier New"/>
        </w:rPr>
        <w:t xml:space="preserve">     </w:t>
      </w:r>
      <w:r>
        <w:rPr/>
        <w:t xml:space="preserve">Особливості і порядок визначення платіжності грошових знаків, </w:t>
        <w:br/>
        <w:t xml:space="preserve">а також порядок обміну  зношених  і  пошкоджених  грошових  знаків </w:t>
        <w:br/>
        <w:t xml:space="preserve">( </w:t>
      </w:r>
      <w:hyperlink r:id="rId180" w:tgtFrame="_blank">
        <w:r>
          <w:rPr>
            <w:rStyle w:val="InternetLink"/>
          </w:rPr>
          <w:t>z1942-13</w:t>
        </w:r>
      </w:hyperlink>
      <w:r>
        <w:rPr/>
        <w:t xml:space="preserve"> ) встановлюються Національним банком. </w:t>
        <w:br/>
      </w:r>
    </w:p>
    <w:p>
      <w:pPr>
        <w:pStyle w:val="HTML"/>
        <w:rPr/>
      </w:pPr>
      <w:bookmarkStart w:id="419" w:name="o420"/>
      <w:bookmarkEnd w:id="419"/>
      <w:r>
        <w:rPr>
          <w:rFonts w:eastAsia="Courier New"/>
        </w:rPr>
        <w:t xml:space="preserve">     </w:t>
      </w:r>
      <w:r>
        <w:rPr>
          <w:b/>
          <w:bCs/>
        </w:rPr>
        <w:t>Стаття 39.</w:t>
      </w:r>
      <w:r>
        <w:rPr/>
        <w:t xml:space="preserve"> Вилучення з обігу банкнот і монет </w:t>
        <w:br/>
      </w:r>
    </w:p>
    <w:p>
      <w:pPr>
        <w:pStyle w:val="HTML"/>
        <w:rPr/>
      </w:pPr>
      <w:bookmarkStart w:id="420" w:name="o421"/>
      <w:bookmarkEnd w:id="420"/>
      <w:r>
        <w:rPr>
          <w:rFonts w:eastAsia="Courier New"/>
        </w:rPr>
        <w:t xml:space="preserve">     </w:t>
      </w:r>
      <w:r>
        <w:rPr/>
        <w:t xml:space="preserve">Національний   банк,   банки   України  зобов'язані  вилучати </w:t>
        <w:br/>
        <w:t xml:space="preserve">фальшиві,  підроблені  або  такі,  що  не  мають  необхідних ознак </w:t>
        <w:br/>
        <w:t>платіжності, грошові знаки (банкноти, монети).</w:t>
      </w:r>
    </w:p>
    <w:p>
      <w:pPr>
        <w:pStyle w:val="HTML"/>
        <w:rPr/>
      </w:pPr>
      <w:bookmarkStart w:id="421" w:name="o422"/>
      <w:bookmarkEnd w:id="421"/>
      <w:r>
        <w:rPr>
          <w:i/>
          <w:iCs/>
        </w:rPr>
        <w:t xml:space="preserve">(  Частина перша статті 39 із змінами, внесеними згідно із Законом </w:t>
        <w:br/>
        <w:t xml:space="preserve">N 2922-III ( </w:t>
      </w:r>
      <w:hyperlink r:id="rId181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) </w:t>
        <w:br/>
      </w:r>
    </w:p>
    <w:p>
      <w:pPr>
        <w:pStyle w:val="HTML"/>
        <w:rPr/>
      </w:pPr>
      <w:bookmarkStart w:id="422" w:name="o423"/>
      <w:bookmarkEnd w:id="422"/>
      <w:r>
        <w:rPr>
          <w:rFonts w:eastAsia="Courier New"/>
        </w:rPr>
        <w:t xml:space="preserve">     </w:t>
      </w:r>
      <w:r>
        <w:rPr/>
        <w:t xml:space="preserve">Порядок вилучення   таких   грошових   знаків  встановлюється </w:t>
        <w:br/>
        <w:t xml:space="preserve">Національним  банком  і  регулюється   відповідними   нормативними </w:t>
        <w:br/>
        <w:t xml:space="preserve">актами. </w:t>
        <w:br/>
      </w:r>
    </w:p>
    <w:p>
      <w:pPr>
        <w:pStyle w:val="HTML"/>
        <w:rPr/>
      </w:pPr>
      <w:bookmarkStart w:id="423" w:name="o424"/>
      <w:bookmarkEnd w:id="423"/>
      <w:r>
        <w:rPr>
          <w:rFonts w:eastAsia="Courier New"/>
        </w:rPr>
        <w:t xml:space="preserve">     </w:t>
      </w:r>
      <w:r>
        <w:rPr/>
        <w:t xml:space="preserve">Національний  банк  та  банки  не  зобов'язані відшкодовувати </w:t>
        <w:br/>
        <w:t xml:space="preserve">знищені,  загублені,  фальшиві, підроблені, а також такі, що стали </w:t>
        <w:br/>
        <w:t>недійсними, банкноти та монети.</w:t>
      </w:r>
    </w:p>
    <w:p>
      <w:pPr>
        <w:pStyle w:val="HTML"/>
        <w:rPr/>
      </w:pPr>
      <w:bookmarkStart w:id="424" w:name="o425"/>
      <w:bookmarkEnd w:id="424"/>
      <w:r>
        <w:rPr>
          <w:i/>
          <w:iCs/>
        </w:rPr>
        <w:t xml:space="preserve">(  Частина третя статті 39 із змінами, внесеними згідно із Законом </w:t>
        <w:br/>
        <w:t xml:space="preserve">N 2922-III ( </w:t>
      </w:r>
      <w:hyperlink r:id="rId182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) </w:t>
        <w:br/>
      </w:r>
    </w:p>
    <w:p>
      <w:pPr>
        <w:pStyle w:val="HTML"/>
        <w:rPr/>
      </w:pPr>
      <w:bookmarkStart w:id="425" w:name="o426"/>
      <w:bookmarkEnd w:id="425"/>
      <w:r>
        <w:rPr>
          <w:rFonts w:eastAsia="Courier New"/>
        </w:rPr>
        <w:t xml:space="preserve">     </w:t>
      </w:r>
      <w:r>
        <w:rPr/>
        <w:t xml:space="preserve">Національний банк  офіційно  повідомляє  через засоби масової </w:t>
        <w:br/>
        <w:t xml:space="preserve">інформації про вилучення з обігу грошових знаків України (банкнот, </w:t>
        <w:br/>
        <w:t xml:space="preserve">монет). </w:t>
        <w:br/>
      </w:r>
    </w:p>
    <w:p>
      <w:pPr>
        <w:pStyle w:val="HTML"/>
        <w:rPr/>
      </w:pPr>
      <w:bookmarkStart w:id="426" w:name="o427"/>
      <w:bookmarkEnd w:id="426"/>
      <w:r>
        <w:rPr>
          <w:rFonts w:eastAsia="Courier New"/>
        </w:rPr>
        <w:t xml:space="preserve">     </w:t>
      </w:r>
      <w:r>
        <w:rPr/>
        <w:t xml:space="preserve">Виготовлення з  метою  введення  в  обіг  або введення в обіг </w:t>
        <w:br/>
        <w:t xml:space="preserve">підроблених  грошових  знаків  тягне  за  собою   відповідальність </w:t>
        <w:br/>
        <w:t xml:space="preserve">відповідно до законодавства України. </w:t>
        <w:br/>
      </w:r>
    </w:p>
    <w:p>
      <w:pPr>
        <w:pStyle w:val="HTML"/>
        <w:rPr/>
      </w:pPr>
      <w:bookmarkStart w:id="427" w:name="o428"/>
      <w:bookmarkEnd w:id="427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I</w:t>
      </w:r>
      <w:r>
        <w:rPr/>
        <w:t xml:space="preserve"> </w:t>
        <w:br/>
      </w:r>
    </w:p>
    <w:p>
      <w:pPr>
        <w:pStyle w:val="HTML"/>
        <w:rPr/>
      </w:pPr>
      <w:bookmarkStart w:id="428" w:name="o429"/>
      <w:bookmarkEnd w:id="428"/>
      <w:r>
        <w:rPr>
          <w:rFonts w:eastAsia="Courier New"/>
        </w:rPr>
        <w:t xml:space="preserve">        </w:t>
      </w:r>
      <w:r>
        <w:rPr/>
        <w:t xml:space="preserve">ОРГАНІЗАЦІЯ РОЗРАХУНКІВ ТА БУХГАЛТЕРСЬКОГО ОБЛІКУ </w:t>
        <w:br/>
      </w:r>
    </w:p>
    <w:p>
      <w:pPr>
        <w:pStyle w:val="HTML"/>
        <w:rPr/>
      </w:pPr>
      <w:bookmarkStart w:id="429" w:name="o430"/>
      <w:bookmarkEnd w:id="429"/>
      <w:r>
        <w:rPr>
          <w:rFonts w:eastAsia="Courier New"/>
        </w:rPr>
        <w:t xml:space="preserve">     </w:t>
      </w:r>
      <w:r>
        <w:rPr>
          <w:b/>
          <w:bCs/>
        </w:rPr>
        <w:t>Стаття 40.</w:t>
      </w:r>
      <w:r>
        <w:rPr/>
        <w:t xml:space="preserve"> Регулювання розрахунків </w:t>
        <w:br/>
      </w:r>
    </w:p>
    <w:p>
      <w:pPr>
        <w:pStyle w:val="HTML"/>
        <w:rPr/>
      </w:pPr>
      <w:bookmarkStart w:id="430" w:name="o431"/>
      <w:bookmarkEnd w:id="430"/>
      <w:r>
        <w:rPr>
          <w:rFonts w:eastAsia="Courier New"/>
        </w:rPr>
        <w:t xml:space="preserve">     </w:t>
      </w:r>
      <w:r>
        <w:rPr/>
        <w:t xml:space="preserve">Національний банк   встановлює  правила,  форми  і  стандарти </w:t>
        <w:br/>
        <w:t xml:space="preserve">розрахунків  банків  та  інших  юридичних  і   фізичних   осіб   в </w:t>
        <w:br/>
        <w:t xml:space="preserve">економічному  обігу  України із застосуванням як паперових,  так і </w:t>
        <w:br/>
        <w:t xml:space="preserve">електронних документів, а також платіжних інструментів та готівки, </w:t>
        <w:br/>
        <w:t xml:space="preserve">координує  організацію  розрахунків,  дає  дозволи  на  здійснення </w:t>
        <w:br/>
        <w:t>клірингових операцій та розрахунків.</w:t>
      </w:r>
    </w:p>
    <w:p>
      <w:pPr>
        <w:pStyle w:val="HTML"/>
        <w:rPr/>
      </w:pPr>
      <w:bookmarkStart w:id="431" w:name="o432"/>
      <w:bookmarkEnd w:id="431"/>
      <w:r>
        <w:rPr>
          <w:i/>
          <w:iCs/>
        </w:rPr>
        <w:t xml:space="preserve">(  Частина перша статті 40 із змінами, внесеними згідно із Законом </w:t>
        <w:br/>
        <w:t xml:space="preserve">N 2922-III ( </w:t>
      </w:r>
      <w:hyperlink r:id="rId183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) </w:t>
        <w:br/>
      </w:r>
    </w:p>
    <w:p>
      <w:pPr>
        <w:pStyle w:val="HTML"/>
        <w:rPr/>
      </w:pPr>
      <w:bookmarkStart w:id="432" w:name="o433"/>
      <w:bookmarkEnd w:id="432"/>
      <w:r>
        <w:rPr>
          <w:rFonts w:eastAsia="Courier New"/>
        </w:rPr>
        <w:t xml:space="preserve">     </w:t>
      </w:r>
      <w:r>
        <w:rPr/>
        <w:t xml:space="preserve">Національний банк   забезпечує   здійснення    міжбанківських </w:t>
        <w:br/>
        <w:t xml:space="preserve">розрахунків   через   свої  установи,  дає  дозвіл  на  проведення </w:t>
        <w:br/>
        <w:t xml:space="preserve">міжбанківських розрахунків через прямі кореспондентські  відносини </w:t>
        <w:br/>
        <w:t>банків та через їх власні розрахункові системи.</w:t>
      </w:r>
    </w:p>
    <w:p>
      <w:pPr>
        <w:pStyle w:val="HTML"/>
        <w:rPr/>
      </w:pPr>
      <w:bookmarkStart w:id="433" w:name="o434"/>
      <w:bookmarkEnd w:id="433"/>
      <w:r>
        <w:rPr>
          <w:i/>
          <w:iCs/>
        </w:rPr>
        <w:t xml:space="preserve">(  Частина друга статті 40 із змінами, внесеними згідно із Законом </w:t>
        <w:br/>
        <w:t xml:space="preserve">N 2922-III ( </w:t>
      </w:r>
      <w:hyperlink r:id="rId184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) </w:t>
        <w:br/>
      </w:r>
    </w:p>
    <w:p>
      <w:pPr>
        <w:pStyle w:val="HTML"/>
        <w:rPr/>
      </w:pPr>
      <w:bookmarkStart w:id="434" w:name="o435"/>
      <w:bookmarkEnd w:id="434"/>
      <w:r>
        <w:rPr>
          <w:rFonts w:eastAsia="Courier New"/>
        </w:rPr>
        <w:t xml:space="preserve">     </w:t>
      </w:r>
      <w:r>
        <w:rPr/>
        <w:t xml:space="preserve">Національний    банк    України   визначає   порядок   обміну </w:t>
        <w:br/>
        <w:t xml:space="preserve">інформаційними   повідомленнями   та   клірингу   за   операціями, </w:t>
        <w:br/>
        <w:t>здійсненими в межах України.</w:t>
      </w:r>
    </w:p>
    <w:p>
      <w:pPr>
        <w:pStyle w:val="HTML"/>
        <w:rPr/>
      </w:pPr>
      <w:bookmarkStart w:id="435" w:name="o436"/>
      <w:bookmarkEnd w:id="435"/>
      <w:r>
        <w:rPr>
          <w:i/>
          <w:iCs/>
        </w:rPr>
        <w:t xml:space="preserve">{ Статтю 40 доповнено частиною третьою згідно із Законом N 5178-VI </w:t>
        <w:br/>
        <w:t xml:space="preserve">( </w:t>
      </w:r>
      <w:hyperlink r:id="rId185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436" w:name="o437"/>
      <w:bookmarkEnd w:id="436"/>
      <w:r>
        <w:rPr>
          <w:rFonts w:eastAsia="Courier New"/>
        </w:rPr>
        <w:t xml:space="preserve">     </w:t>
      </w:r>
      <w:r>
        <w:rPr>
          <w:b/>
          <w:bCs/>
        </w:rPr>
        <w:t>Стаття 41.</w:t>
      </w:r>
      <w:r>
        <w:rPr/>
        <w:t xml:space="preserve"> Регулювання бухгалтерського обліку </w:t>
        <w:br/>
      </w:r>
    </w:p>
    <w:p>
      <w:pPr>
        <w:pStyle w:val="HTML"/>
        <w:rPr/>
      </w:pPr>
      <w:bookmarkStart w:id="437" w:name="o438"/>
      <w:bookmarkEnd w:id="437"/>
      <w:r>
        <w:rPr>
          <w:rFonts w:eastAsia="Courier New"/>
        </w:rPr>
        <w:t xml:space="preserve">     </w:t>
      </w:r>
      <w:r>
        <w:rPr/>
        <w:t xml:space="preserve">Національний  банк  встановлює  обов'язкові  для  банківської </w:t>
        <w:br/>
        <w:t xml:space="preserve">системи  стандарти  та  правила  ведення  бухгалтерського обліку і </w:t>
        <w:br/>
        <w:t xml:space="preserve">фінансової звітності,  що відповідають вимогам законів України  та </w:t>
        <w:br/>
        <w:t>міжнародним стандартам фінансової звітності.</w:t>
      </w:r>
    </w:p>
    <w:p>
      <w:pPr>
        <w:pStyle w:val="HTML"/>
        <w:rPr/>
      </w:pPr>
      <w:bookmarkStart w:id="438" w:name="o439"/>
      <w:bookmarkEnd w:id="438"/>
      <w:r>
        <w:rPr>
          <w:i/>
          <w:iCs/>
        </w:rPr>
        <w:t xml:space="preserve">{  Текст  статті  41  в  редакції Закону N 2478-VI ( </w:t>
      </w:r>
      <w:hyperlink r:id="rId186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</w:t>
        <w:br/>
        <w:t xml:space="preserve">09.07.2010 } </w:t>
        <w:br/>
      </w:r>
    </w:p>
    <w:p>
      <w:pPr>
        <w:pStyle w:val="HTML"/>
        <w:rPr/>
      </w:pPr>
      <w:bookmarkStart w:id="439" w:name="o440"/>
      <w:bookmarkEnd w:id="439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II</w:t>
      </w:r>
      <w:r>
        <w:rPr/>
        <w:t xml:space="preserve"> </w:t>
        <w:br/>
      </w:r>
    </w:p>
    <w:p>
      <w:pPr>
        <w:pStyle w:val="HTML"/>
        <w:rPr/>
      </w:pPr>
      <w:bookmarkStart w:id="440" w:name="o441"/>
      <w:bookmarkEnd w:id="440"/>
      <w:r>
        <w:rPr>
          <w:rFonts w:eastAsia="Courier New"/>
        </w:rPr>
        <w:t xml:space="preserve">                   </w:t>
      </w:r>
      <w:r>
        <w:rPr/>
        <w:t xml:space="preserve">ОПЕРАЦІЇ НАЦІОНАЛЬНОГО БАНКУ </w:t>
        <w:br/>
      </w:r>
    </w:p>
    <w:p>
      <w:pPr>
        <w:pStyle w:val="HTML"/>
        <w:rPr/>
      </w:pPr>
      <w:bookmarkStart w:id="441" w:name="o442"/>
      <w:bookmarkEnd w:id="441"/>
      <w:r>
        <w:rPr>
          <w:rFonts w:eastAsia="Courier New"/>
        </w:rPr>
        <w:t xml:space="preserve">     </w:t>
      </w:r>
      <w:r>
        <w:rPr>
          <w:b/>
          <w:bCs/>
        </w:rPr>
        <w:t>Стаття 42.</w:t>
      </w:r>
      <w:r>
        <w:rPr/>
        <w:t xml:space="preserve"> Види операцій Національного банку </w:t>
        <w:br/>
      </w:r>
    </w:p>
    <w:p>
      <w:pPr>
        <w:pStyle w:val="HTML"/>
        <w:rPr/>
      </w:pPr>
      <w:bookmarkStart w:id="442" w:name="o443"/>
      <w:bookmarkEnd w:id="442"/>
      <w:r>
        <w:rPr>
          <w:rFonts w:eastAsia="Courier New"/>
        </w:rPr>
        <w:t xml:space="preserve">     </w:t>
      </w:r>
      <w:r>
        <w:rPr/>
        <w:t xml:space="preserve">Національний банк для забезпечення  виконання  покладених  на </w:t>
        <w:br/>
        <w:t xml:space="preserve">нього функцій здійснює такі операції: </w:t>
        <w:br/>
      </w:r>
    </w:p>
    <w:p>
      <w:pPr>
        <w:pStyle w:val="HTML"/>
        <w:rPr/>
      </w:pPr>
      <w:bookmarkStart w:id="443" w:name="o444"/>
      <w:bookmarkEnd w:id="443"/>
      <w:r>
        <w:rPr>
          <w:rFonts w:eastAsia="Courier New"/>
        </w:rPr>
        <w:t xml:space="preserve">     </w:t>
      </w:r>
      <w:r>
        <w:rPr/>
        <w:t xml:space="preserve">1) надає кредити комерційним банкам для підтримки ліквідності </w:t>
        <w:br/>
        <w:t xml:space="preserve">за ставкою не нижче ставки рефінансування Національного банку та в </w:t>
        <w:br/>
        <w:t>порядку, визначеному Національним банком;</w:t>
      </w:r>
    </w:p>
    <w:p>
      <w:pPr>
        <w:pStyle w:val="HTML"/>
        <w:rPr/>
      </w:pPr>
      <w:bookmarkStart w:id="444" w:name="o445"/>
      <w:bookmarkEnd w:id="444"/>
      <w:r>
        <w:rPr>
          <w:i/>
          <w:iCs/>
        </w:rPr>
        <w:t xml:space="preserve">{  Дію  пункту  1  частини  першої  статті  42  зупинено в частині </w:t>
        <w:br/>
        <w:t xml:space="preserve">встановлення  і  зміни ставки рефінансування та визначення порядку </w:t>
        <w:br/>
        <w:t xml:space="preserve">надання  кредитів  комерційним  банкам  для  підтримки ліквідності </w:t>
        <w:br/>
        <w:t xml:space="preserve">(рефінансування  комерційних  банків)  Національним банком України </w:t>
        <w:br/>
        <w:t xml:space="preserve">одноосібно  згідно  із  ст.  86  Закону  N  835-VI  ( </w:t>
      </w:r>
      <w:hyperlink r:id="rId187" w:tgtFrame="_blank">
        <w:r>
          <w:rPr>
            <w:rStyle w:val="InternetLink"/>
            <w:i/>
            <w:iCs/>
          </w:rPr>
          <w:t>835-17</w:t>
        </w:r>
      </w:hyperlink>
      <w:r>
        <w:rPr>
          <w:i/>
          <w:iCs/>
        </w:rPr>
        <w:t xml:space="preserve"> ) від </w:t>
        <w:br/>
        <w:t xml:space="preserve">26.12.2008  -  статтю  86  виключено  на підставі Закону N 1131-VI </w:t>
        <w:br/>
        <w:t xml:space="preserve">( </w:t>
      </w:r>
      <w:hyperlink r:id="rId188" w:tgtFrame="_blank">
        <w:r>
          <w:rPr>
            <w:rStyle w:val="InternetLink"/>
            <w:i/>
            <w:iCs/>
          </w:rPr>
          <w:t>1131-17</w:t>
        </w:r>
      </w:hyperlink>
      <w:r>
        <w:rPr>
          <w:i/>
          <w:iCs/>
        </w:rPr>
        <w:t xml:space="preserve"> ) від 17.03.2009 } </w:t>
        <w:br/>
      </w:r>
    </w:p>
    <w:p>
      <w:pPr>
        <w:pStyle w:val="HTML"/>
        <w:rPr/>
      </w:pPr>
      <w:bookmarkStart w:id="445" w:name="o446"/>
      <w:bookmarkEnd w:id="445"/>
      <w:r>
        <w:rPr>
          <w:rFonts w:eastAsia="Courier New"/>
        </w:rPr>
        <w:t xml:space="preserve">     </w:t>
      </w:r>
      <w:r>
        <w:rPr/>
        <w:t xml:space="preserve">2)  надає кредити Фонду гарантування вкладів фізичних осіб на </w:t>
        <w:br/>
        <w:t xml:space="preserve">умовах, визначених нормативно-правовими актами Національного банку </w:t>
        <w:br/>
        <w:t xml:space="preserve">( </w:t>
      </w:r>
      <w:hyperlink r:id="rId189" w:tgtFrame="_blank">
        <w:r>
          <w:rPr>
            <w:rStyle w:val="InternetLink"/>
          </w:rPr>
          <w:t>z0543-13</w:t>
        </w:r>
      </w:hyperlink>
      <w:r>
        <w:rPr/>
        <w:t xml:space="preserve"> );</w:t>
      </w:r>
    </w:p>
    <w:p>
      <w:pPr>
        <w:pStyle w:val="HTML"/>
        <w:rPr/>
      </w:pPr>
      <w:bookmarkStart w:id="446" w:name="o447"/>
      <w:bookmarkEnd w:id="446"/>
      <w:r>
        <w:rPr>
          <w:i/>
          <w:iCs/>
        </w:rPr>
        <w:t xml:space="preserve">{ Частину  першу  статті  42 доповнено пунктом 2 згідно із Законом </w:t>
        <w:br/>
        <w:t xml:space="preserve">N  2740-III ( </w:t>
      </w:r>
      <w:hyperlink r:id="rId190" w:tgtFrame="_blank">
        <w:r>
          <w:rPr>
            <w:rStyle w:val="InternetLink"/>
            <w:i/>
            <w:iCs/>
          </w:rPr>
          <w:t>2740-14</w:t>
        </w:r>
      </w:hyperlink>
      <w:r>
        <w:rPr>
          <w:i/>
          <w:iCs/>
        </w:rPr>
        <w:t xml:space="preserve"> ) від 20.09.2001; в редакції Закону N 639-VI </w:t>
        <w:br/>
        <w:t xml:space="preserve">(  </w:t>
      </w:r>
      <w:hyperlink r:id="rId191" w:tgtFrame="_blank">
        <w:r>
          <w:rPr>
            <w:rStyle w:val="InternetLink"/>
            <w:i/>
            <w:iCs/>
          </w:rPr>
          <w:t>639-17</w:t>
        </w:r>
      </w:hyperlink>
      <w:r>
        <w:rPr>
          <w:i/>
          <w:iCs/>
        </w:rPr>
        <w:t xml:space="preserve"> ) від 31.10.2008 - зміни діють не пізніше ніж до 1 січня </w:t>
        <w:br/>
        <w:t xml:space="preserve">2011   року;  в  редакції  Законів  N  5411-VI  (  </w:t>
      </w:r>
      <w:hyperlink r:id="rId192" w:tgtFrame="_blank">
        <w:r>
          <w:rPr>
            <w:rStyle w:val="InternetLink"/>
            <w:i/>
            <w:iCs/>
          </w:rPr>
          <w:t>5411-17</w:t>
        </w:r>
      </w:hyperlink>
      <w:r>
        <w:rPr>
          <w:i/>
          <w:iCs/>
        </w:rPr>
        <w:t xml:space="preserve">  )  від </w:t>
        <w:br/>
        <w:t xml:space="preserve">02.10.2012, N 1586-VII ( </w:t>
      </w:r>
      <w:hyperlink r:id="rId193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447" w:name="o448"/>
      <w:bookmarkEnd w:id="447"/>
      <w:r>
        <w:rPr>
          <w:rFonts w:eastAsia="Courier New"/>
        </w:rPr>
        <w:t xml:space="preserve">     </w:t>
      </w:r>
      <w:r>
        <w:rPr/>
        <w:t xml:space="preserve">3) здійснює  дисконтні  операції  з  векселями  і  чеками   в </w:t>
        <w:br/>
        <w:t xml:space="preserve">порядку, визначеному Національним банком; </w:t>
        <w:br/>
      </w:r>
    </w:p>
    <w:p>
      <w:pPr>
        <w:pStyle w:val="HTML"/>
        <w:rPr/>
      </w:pPr>
      <w:bookmarkStart w:id="448" w:name="o449"/>
      <w:bookmarkEnd w:id="448"/>
      <w:r>
        <w:rPr>
          <w:rFonts w:eastAsia="Courier New"/>
        </w:rPr>
        <w:t xml:space="preserve">     </w:t>
      </w:r>
      <w:r>
        <w:rPr/>
        <w:t xml:space="preserve">4)  купує  (крім купівлі в емітента) та продає цінні папери в </w:t>
        <w:br/>
        <w:t xml:space="preserve">установленому  законодавством  порядку. Обмеження, встановлене цим </w:t>
        <w:br/>
        <w:t xml:space="preserve">пунктом,  не  поширюється на придбання цінних паперів у емітента у </w:t>
        <w:br/>
        <w:t xml:space="preserve">випадках,  передбачених  пунктом  3 частини другої статті 71 цього </w:t>
        <w:br/>
        <w:t xml:space="preserve">Закону;  {  Пункт  4  частини  першої  статті 42 в редакції Закону </w:t>
        <w:br/>
        <w:t xml:space="preserve">N 5042-VI ( </w:t>
      </w:r>
      <w:hyperlink r:id="rId194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449" w:name="o450"/>
      <w:bookmarkEnd w:id="449"/>
      <w:r>
        <w:rPr>
          <w:rFonts w:eastAsia="Courier New"/>
        </w:rPr>
        <w:t xml:space="preserve">     </w:t>
      </w:r>
      <w:r>
        <w:rPr/>
        <w:t xml:space="preserve">5) відкриває власні кореспондентські та  металеві  рахунки  у </w:t>
        <w:br/>
        <w:t xml:space="preserve">закордонних банках і веде рахунки банків-кореспондентів; </w:t>
        <w:br/>
      </w:r>
    </w:p>
    <w:p>
      <w:pPr>
        <w:pStyle w:val="HTML"/>
        <w:rPr/>
      </w:pPr>
      <w:bookmarkStart w:id="450" w:name="o451"/>
      <w:bookmarkEnd w:id="450"/>
      <w:r>
        <w:rPr>
          <w:rFonts w:eastAsia="Courier New"/>
        </w:rPr>
        <w:t xml:space="preserve">     </w:t>
      </w:r>
      <w:r>
        <w:rPr/>
        <w:t xml:space="preserve">6) купує  та  продає  валютні  цінності  з  метою монетарного </w:t>
        <w:br/>
        <w:t xml:space="preserve">регулювання; </w:t>
        <w:br/>
      </w:r>
    </w:p>
    <w:p>
      <w:pPr>
        <w:pStyle w:val="HTML"/>
        <w:rPr/>
      </w:pPr>
      <w:bookmarkStart w:id="451" w:name="o452"/>
      <w:bookmarkEnd w:id="451"/>
      <w:r>
        <w:rPr>
          <w:rFonts w:eastAsia="Courier New"/>
        </w:rPr>
        <w:t xml:space="preserve">     </w:t>
      </w:r>
      <w:r>
        <w:rPr/>
        <w:t xml:space="preserve">7) зберігає  банківські  метали,  а  також  купує  та  продає </w:t>
        <w:br/>
        <w:t xml:space="preserve">банківські   метали,   дорогоцінні   метали   та  камені  та  інші </w:t>
        <w:br/>
        <w:t xml:space="preserve">коштовності,   пам'ятні  та  інвестиційні  монети  з  дорогоцінних </w:t>
        <w:br/>
        <w:t xml:space="preserve">металів  на  внутрішньому  і  зовнішньому  ринках без квотування і </w:t>
        <w:br/>
        <w:t xml:space="preserve">ліцензування;  {  Пункт  статті 42 із змінами, внесеними згідно із </w:t>
        <w:br/>
        <w:t xml:space="preserve">Законом N 1919-III ( </w:t>
      </w:r>
      <w:hyperlink r:id="rId195" w:tgtFrame="_blank">
        <w:r>
          <w:rPr>
            <w:rStyle w:val="InternetLink"/>
          </w:rPr>
          <w:t>1919-14</w:t>
        </w:r>
      </w:hyperlink>
      <w:r>
        <w:rPr/>
        <w:t xml:space="preserve"> ) від 13.07.2000 } </w:t>
        <w:br/>
      </w:r>
    </w:p>
    <w:p>
      <w:pPr>
        <w:pStyle w:val="HTML"/>
        <w:rPr/>
      </w:pPr>
      <w:bookmarkStart w:id="452" w:name="o453"/>
      <w:bookmarkEnd w:id="452"/>
      <w:r>
        <w:rPr>
          <w:rFonts w:eastAsia="Courier New"/>
        </w:rPr>
        <w:t xml:space="preserve">     </w:t>
      </w:r>
      <w:r>
        <w:rPr/>
        <w:t xml:space="preserve">8) розміщує золотовалютні резерви самостійно або через банки, </w:t>
        <w:br/>
        <w:t xml:space="preserve">уповноважені ним на ведення валютних операцій,  виконує операції з </w:t>
        <w:br/>
        <w:t xml:space="preserve">золотовалютними  резервами  України  з  банками,  рейтинг  яких за </w:t>
        <w:br/>
        <w:t xml:space="preserve">класифікацією міжнародних рейтингових агентств відповідає  вимогам </w:t>
        <w:br/>
        <w:t xml:space="preserve">до першокласних банків не нижче категорії А; </w:t>
        <w:br/>
      </w:r>
    </w:p>
    <w:p>
      <w:pPr>
        <w:pStyle w:val="HTML"/>
        <w:rPr/>
      </w:pPr>
      <w:bookmarkStart w:id="453" w:name="o454"/>
      <w:bookmarkEnd w:id="453"/>
      <w:r>
        <w:rPr>
          <w:rFonts w:eastAsia="Courier New"/>
        </w:rPr>
        <w:t xml:space="preserve">     </w:t>
      </w:r>
      <w:r>
        <w:rPr/>
        <w:t xml:space="preserve">8-1)  здійснює діяльність, пов'язану з розвідкою, видобутком, </w:t>
        <w:br/>
        <w:t xml:space="preserve">виробництвом   та   використанням  дорогоцінних  металів  з  метою </w:t>
        <w:br/>
        <w:t xml:space="preserve">поповнення   золотовалютних   резервів,  виготовлення  банківських </w:t>
        <w:br/>
        <w:t xml:space="preserve">металів; { Частину першу статті 42 доповнено пунктом 8-1 згідно із </w:t>
        <w:br/>
        <w:t xml:space="preserve">Законом N 4395-VI ( </w:t>
      </w:r>
      <w:hyperlink r:id="rId196" w:tgtFrame="_blank">
        <w:r>
          <w:rPr>
            <w:rStyle w:val="InternetLink"/>
          </w:rPr>
          <w:t>4395-17</w:t>
        </w:r>
      </w:hyperlink>
      <w:r>
        <w:rPr/>
        <w:t xml:space="preserve"> ) від 09.02.2012 } </w:t>
        <w:br/>
        <w:t xml:space="preserve"> </w:t>
        <w:br/>
      </w:r>
    </w:p>
    <w:p>
      <w:pPr>
        <w:pStyle w:val="HTML"/>
        <w:rPr/>
      </w:pPr>
      <w:bookmarkStart w:id="454" w:name="o455"/>
      <w:bookmarkEnd w:id="45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Пункт  9  частини  першої  статті 42 виключено на підставі </w:t>
        <w:br/>
        <w:t xml:space="preserve">Закону N 5178-VI ( </w:t>
      </w:r>
      <w:hyperlink r:id="rId197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  <w:t xml:space="preserve"> </w:t>
        <w:br/>
      </w:r>
    </w:p>
    <w:p>
      <w:pPr>
        <w:pStyle w:val="HTML"/>
        <w:rPr/>
      </w:pPr>
      <w:bookmarkStart w:id="455" w:name="o456"/>
      <w:bookmarkEnd w:id="455"/>
      <w:r>
        <w:rPr>
          <w:rFonts w:eastAsia="Courier New"/>
        </w:rPr>
        <w:t xml:space="preserve">     </w:t>
      </w:r>
      <w:r>
        <w:rPr/>
        <w:t xml:space="preserve">10)     видає    гарантії    і    поруки,    відповідно    до </w:t>
        <w:br/>
        <w:t xml:space="preserve">положення,затвердженого Радою Національного банку; </w:t>
        <w:br/>
      </w:r>
    </w:p>
    <w:p>
      <w:pPr>
        <w:pStyle w:val="HTML"/>
        <w:rPr/>
      </w:pPr>
      <w:bookmarkStart w:id="456" w:name="o457"/>
      <w:bookmarkEnd w:id="456"/>
      <w:r>
        <w:rPr>
          <w:rFonts w:eastAsia="Courier New"/>
        </w:rPr>
        <w:t xml:space="preserve">     </w:t>
      </w:r>
      <w:r>
        <w:rPr/>
        <w:t xml:space="preserve">11)  веде  рахунок  центрального  органу виконавчої влади, що </w:t>
        <w:br/>
        <w:t xml:space="preserve">реалізує  державну  політику у сфері казначейського обслуговування </w:t>
        <w:br/>
        <w:t>бюджетних коштів, без оплати і нарахування відсотків;</w:t>
      </w:r>
    </w:p>
    <w:p>
      <w:pPr>
        <w:pStyle w:val="HTML"/>
        <w:rPr/>
      </w:pPr>
      <w:bookmarkStart w:id="457" w:name="o458"/>
      <w:bookmarkEnd w:id="457"/>
      <w:r>
        <w:rPr>
          <w:i/>
          <w:iCs/>
        </w:rPr>
        <w:t xml:space="preserve">{  Пункт  11 частини першої статті 42 із змінами, внесеними згідно </w:t>
        <w:br/>
        <w:t xml:space="preserve">із Законом N 5463-VI ( </w:t>
      </w:r>
      <w:hyperlink r:id="rId198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58" w:name="o459"/>
      <w:bookmarkEnd w:id="458"/>
      <w:r>
        <w:rPr>
          <w:rFonts w:eastAsia="Courier New"/>
        </w:rPr>
        <w:t xml:space="preserve">     </w:t>
      </w:r>
      <w:r>
        <w:rPr/>
        <w:t xml:space="preserve">12) виконує  операції  по  обслуговуванню  державного  боргу, </w:t>
        <w:br/>
        <w:t xml:space="preserve">пов'язані із розміщенням державних цінних паперів, їх погашенням і </w:t>
        <w:br/>
        <w:t xml:space="preserve">виплатою доходу за ними; </w:t>
        <w:br/>
      </w:r>
    </w:p>
    <w:p>
      <w:pPr>
        <w:pStyle w:val="HTML"/>
        <w:rPr/>
      </w:pPr>
      <w:bookmarkStart w:id="459" w:name="o460"/>
      <w:bookmarkEnd w:id="459"/>
      <w:r>
        <w:rPr>
          <w:rFonts w:eastAsia="Courier New"/>
        </w:rPr>
        <w:t xml:space="preserve">     </w:t>
      </w:r>
      <w:r>
        <w:rPr/>
        <w:t xml:space="preserve">13)  веде  особові рахунки працівників Національного банку; </w:t>
        <w:br/>
        <w:t xml:space="preserve">(  Пункт  статті  42  із  змінами,  внесеними  згідно  із  Законом </w:t>
        <w:br/>
        <w:t xml:space="preserve">N 1919-III ( </w:t>
      </w:r>
      <w:hyperlink r:id="rId199" w:tgtFrame="_blank">
        <w:r>
          <w:rPr>
            <w:rStyle w:val="InternetLink"/>
          </w:rPr>
          <w:t>1919-14</w:t>
        </w:r>
      </w:hyperlink>
      <w:r>
        <w:rPr/>
        <w:t xml:space="preserve"> ) від 13.07.2000 ) </w:t>
        <w:br/>
      </w:r>
    </w:p>
    <w:p>
      <w:pPr>
        <w:pStyle w:val="HTML"/>
        <w:rPr/>
      </w:pPr>
      <w:bookmarkStart w:id="460" w:name="o461"/>
      <w:bookmarkEnd w:id="460"/>
      <w:r>
        <w:rPr>
          <w:rFonts w:eastAsia="Courier New"/>
        </w:rPr>
        <w:t xml:space="preserve">     </w:t>
      </w:r>
      <w:r>
        <w:rPr/>
        <w:t xml:space="preserve">14) веде рахунки міжнародних організацій; </w:t>
        <w:br/>
      </w:r>
    </w:p>
    <w:p>
      <w:pPr>
        <w:pStyle w:val="HTML"/>
        <w:rPr/>
      </w:pPr>
      <w:bookmarkStart w:id="461" w:name="o462"/>
      <w:bookmarkEnd w:id="461"/>
      <w:r>
        <w:rPr>
          <w:rFonts w:eastAsia="Courier New"/>
        </w:rPr>
        <w:t xml:space="preserve">     </w:t>
      </w:r>
      <w:r>
        <w:rPr/>
        <w:t xml:space="preserve">15) здійснює безспірне  стягнення  коштів  з  рахунків  своїх </w:t>
        <w:br/>
        <w:t xml:space="preserve">клієнтів  відповідно  до  законодавства  України, в  тому числі за </w:t>
        <w:br/>
        <w:t xml:space="preserve">рішенням  суду;  (  Пункт  статті  42 із змінами, внесеними згідно </w:t>
        <w:br/>
        <w:t xml:space="preserve">із Законом N 1919-III ( </w:t>
      </w:r>
      <w:hyperlink r:id="rId200" w:tgtFrame="_blank">
        <w:r>
          <w:rPr>
            <w:rStyle w:val="InternetLink"/>
          </w:rPr>
          <w:t>1919-14</w:t>
        </w:r>
      </w:hyperlink>
      <w:r>
        <w:rPr/>
        <w:t xml:space="preserve"> ) від 13.07.2000 ) </w:t>
        <w:br/>
      </w:r>
    </w:p>
    <w:p>
      <w:pPr>
        <w:pStyle w:val="HTML"/>
        <w:rPr/>
      </w:pPr>
      <w:bookmarkStart w:id="462" w:name="o463"/>
      <w:bookmarkEnd w:id="462"/>
      <w:r>
        <w:rPr>
          <w:rFonts w:eastAsia="Courier New"/>
        </w:rPr>
        <w:t xml:space="preserve">     </w:t>
      </w:r>
      <w:r>
        <w:rPr/>
        <w:t xml:space="preserve">16)  веде  рахунки  Фонду гарантування вкладів фізичних осіб; </w:t>
        <w:br/>
        <w:t xml:space="preserve">{  Частину  першу статті 42 доповнено пунктом 16 згідно із Законом </w:t>
        <w:br/>
        <w:t xml:space="preserve">N 4452-VI ( </w:t>
      </w:r>
      <w:hyperlink r:id="rId201" w:tgtFrame="_blank">
        <w:r>
          <w:rPr>
            <w:rStyle w:val="InternetLink"/>
          </w:rPr>
          <w:t>4452-17</w:t>
        </w:r>
      </w:hyperlink>
      <w:r>
        <w:rPr/>
        <w:t xml:space="preserve"> ) від 23.02.2012 } </w:t>
        <w:br/>
      </w:r>
    </w:p>
    <w:p>
      <w:pPr>
        <w:pStyle w:val="HTML"/>
        <w:rPr/>
      </w:pPr>
      <w:bookmarkStart w:id="463" w:name="o464"/>
      <w:bookmarkEnd w:id="463"/>
      <w:r>
        <w:rPr>
          <w:rFonts w:eastAsia="Courier New"/>
        </w:rPr>
        <w:t xml:space="preserve">     </w:t>
      </w:r>
      <w:r>
        <w:rPr/>
        <w:t xml:space="preserve">17)   безпосередньо   взаємодіє  з  Центральним  депозитарієм </w:t>
        <w:br/>
        <w:t xml:space="preserve">цінних паперів для забезпечення своїх операцій з цінними паперами; </w:t>
        <w:br/>
        <w:t xml:space="preserve">{  Частину  першу статті 42 доповнено пунктом 17 згідно із Законом </w:t>
        <w:br/>
        <w:t xml:space="preserve"> N 5178-VI ( </w:t>
      </w:r>
      <w:hyperlink r:id="rId202" w:tgtFrame="_blank">
        <w:r>
          <w:rPr>
            <w:rStyle w:val="InternetLink"/>
          </w:rPr>
          <w:t>5178-17</w:t>
        </w:r>
      </w:hyperlink>
      <w:r>
        <w:rPr/>
        <w:t xml:space="preserve"> ) від 06.07.2012 } </w:t>
        <w:br/>
      </w:r>
    </w:p>
    <w:p>
      <w:pPr>
        <w:pStyle w:val="HTML"/>
        <w:rPr/>
      </w:pPr>
      <w:bookmarkStart w:id="464" w:name="o465"/>
      <w:bookmarkEnd w:id="464"/>
      <w:r>
        <w:rPr>
          <w:rFonts w:eastAsia="Courier New"/>
        </w:rPr>
        <w:t xml:space="preserve">     </w:t>
      </w:r>
      <w:r>
        <w:rPr/>
        <w:t xml:space="preserve">18)    встановлює    прямі   кореспондентські   відносини   з </w:t>
        <w:br/>
        <w:t xml:space="preserve">міжнародними    депозитаріями    з    метою   здійснення   функцій </w:t>
        <w:br/>
        <w:t xml:space="preserve">грошово-кредитної  політики та управління державним боргом з метою </w:t>
        <w:br/>
        <w:t xml:space="preserve">депонування  облігацій  зовнішньої  державної  позики  в іноземних </w:t>
        <w:br/>
        <w:t xml:space="preserve">депозитаріях;  {  Частину  першу  статті  42  доповнено пунктом 18 </w:t>
        <w:br/>
        <w:t xml:space="preserve">згідно із Законом N 5178-VI ( </w:t>
      </w:r>
      <w:hyperlink r:id="rId203" w:tgtFrame="_blank">
        <w:r>
          <w:rPr>
            <w:rStyle w:val="InternetLink"/>
          </w:rPr>
          <w:t>5178-17</w:t>
        </w:r>
      </w:hyperlink>
      <w:r>
        <w:rPr/>
        <w:t xml:space="preserve"> ) від 06.07.2012 } </w:t>
        <w:br/>
      </w:r>
    </w:p>
    <w:p>
      <w:pPr>
        <w:pStyle w:val="HTML"/>
        <w:rPr/>
      </w:pPr>
      <w:bookmarkStart w:id="465" w:name="o466"/>
      <w:bookmarkEnd w:id="465"/>
      <w:r>
        <w:rPr>
          <w:rFonts w:eastAsia="Courier New"/>
        </w:rPr>
        <w:t xml:space="preserve">     </w:t>
      </w:r>
      <w:r>
        <w:rPr/>
        <w:t xml:space="preserve">19)   забезпечує   здійснення   клірингу  та  розрахунків  за </w:t>
        <w:br/>
        <w:t xml:space="preserve">правочинами  на  фінансових  ринках  шляхом  участі у створенні та </w:t>
        <w:br/>
        <w:t xml:space="preserve">регулюванні  діяльності  Розрахункового  центру  з  обслуговування </w:t>
        <w:br/>
        <w:t xml:space="preserve">договорів  на  фінансових  ринках,  у  тому числі через можливість </w:t>
        <w:br/>
        <w:t xml:space="preserve">підтримання  його  ліквідності у порядку, визначеному Національним </w:t>
        <w:br/>
        <w:t xml:space="preserve">банком  України;  {  Частину  першу статті 42 доповнено пунктом 19 </w:t>
        <w:br/>
        <w:t xml:space="preserve">згідно із Законом N 5178-VI ( </w:t>
      </w:r>
      <w:hyperlink r:id="rId204" w:tgtFrame="_blank">
        <w:r>
          <w:rPr>
            <w:rStyle w:val="InternetLink"/>
          </w:rPr>
          <w:t>5178-17</w:t>
        </w:r>
      </w:hyperlink>
      <w:r>
        <w:rPr/>
        <w:t xml:space="preserve"> ) від 06.07.2012 } </w:t>
        <w:br/>
      </w:r>
    </w:p>
    <w:p>
      <w:pPr>
        <w:pStyle w:val="HTML"/>
        <w:rPr/>
      </w:pPr>
      <w:bookmarkStart w:id="466" w:name="o467"/>
      <w:bookmarkEnd w:id="466"/>
      <w:r>
        <w:rPr>
          <w:rFonts w:eastAsia="Courier New"/>
        </w:rPr>
        <w:t xml:space="preserve">     </w:t>
      </w:r>
      <w:r>
        <w:rPr/>
        <w:t xml:space="preserve">20) веде інформаційну базу стосовно договорів, що укладаються </w:t>
        <w:br/>
        <w:t xml:space="preserve">на  фінансовому  ринку, у порядку, визначеному Національним банком </w:t>
        <w:br/>
        <w:t xml:space="preserve">України.  { Частину першу статті 42 доповнено пунктом 20 згідно із </w:t>
        <w:br/>
        <w:t xml:space="preserve">Законом N 5178-VI ( </w:t>
      </w:r>
      <w:hyperlink r:id="rId205" w:tgtFrame="_blank">
        <w:r>
          <w:rPr>
            <w:rStyle w:val="InternetLink"/>
          </w:rPr>
          <w:t>5178-17</w:t>
        </w:r>
      </w:hyperlink>
      <w:r>
        <w:rPr/>
        <w:t xml:space="preserve"> ) від 06.07.2012 } </w:t>
        <w:br/>
      </w:r>
    </w:p>
    <w:p>
      <w:pPr>
        <w:pStyle w:val="HTML"/>
        <w:rPr/>
      </w:pPr>
      <w:bookmarkStart w:id="467" w:name="o468"/>
      <w:bookmarkEnd w:id="467"/>
      <w:r>
        <w:rPr>
          <w:rFonts w:eastAsia="Courier New"/>
        </w:rPr>
        <w:t xml:space="preserve">     </w:t>
      </w:r>
      <w:r>
        <w:rPr/>
        <w:t xml:space="preserve">Національний банк  має  право  здійснювати  й  інші операції, </w:t>
        <w:br/>
        <w:t xml:space="preserve">необхідні для забезпечення виконання своїх функцій. </w:t>
        <w:br/>
      </w:r>
    </w:p>
    <w:p>
      <w:pPr>
        <w:pStyle w:val="HTML"/>
        <w:rPr/>
      </w:pPr>
      <w:bookmarkStart w:id="468" w:name="o469"/>
      <w:bookmarkEnd w:id="468"/>
      <w:r>
        <w:rPr>
          <w:rFonts w:eastAsia="Courier New"/>
        </w:rPr>
        <w:t xml:space="preserve">     </w:t>
      </w:r>
      <w:r>
        <w:rPr/>
        <w:t xml:space="preserve">Національний  банк  має  право  встановлювати плату за надані </w:t>
        <w:br/>
        <w:t>ним відповідно до закону послуги (здійснені операції).</w:t>
      </w:r>
    </w:p>
    <w:p>
      <w:pPr>
        <w:pStyle w:val="HTML"/>
        <w:rPr/>
      </w:pPr>
      <w:bookmarkStart w:id="469" w:name="o470"/>
      <w:bookmarkEnd w:id="469"/>
      <w:r>
        <w:rPr>
          <w:i/>
          <w:iCs/>
        </w:rPr>
        <w:t xml:space="preserve">(   Статтю   42  доповнено  частиною  третьою  згідно  із  Законом </w:t>
        <w:br/>
        <w:t xml:space="preserve">N 2922-III ( </w:t>
      </w:r>
      <w:hyperlink r:id="rId206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) </w:t>
        <w:br/>
      </w:r>
    </w:p>
    <w:p>
      <w:pPr>
        <w:pStyle w:val="HTML"/>
        <w:rPr/>
      </w:pPr>
      <w:bookmarkStart w:id="470" w:name="o471"/>
      <w:bookmarkEnd w:id="470"/>
      <w:r>
        <w:rPr>
          <w:rFonts w:eastAsia="Courier New"/>
        </w:rPr>
        <w:t xml:space="preserve">     </w:t>
      </w:r>
      <w:r>
        <w:rPr>
          <w:b/>
          <w:bCs/>
        </w:rPr>
        <w:t>Стаття 43.</w:t>
      </w:r>
      <w:r>
        <w:rPr/>
        <w:t xml:space="preserve"> Участь в міжнародних організаціях </w:t>
        <w:br/>
      </w:r>
    </w:p>
    <w:p>
      <w:pPr>
        <w:pStyle w:val="HTML"/>
        <w:rPr/>
      </w:pPr>
      <w:bookmarkStart w:id="471" w:name="o472"/>
      <w:bookmarkEnd w:id="471"/>
      <w:r>
        <w:rPr>
          <w:rFonts w:eastAsia="Courier New"/>
        </w:rPr>
        <w:t xml:space="preserve">     </w:t>
      </w:r>
      <w:r>
        <w:rPr/>
        <w:t xml:space="preserve">Національний банк  має  право  брати  участь   у   формуванні </w:t>
        <w:br/>
        <w:t xml:space="preserve">капіталу   і  діяльності  міжнародних  організацій  відповідно  до </w:t>
        <w:br/>
        <w:t xml:space="preserve">міжнародних   договорів,   учасницею   яких  є  Україна,  а  також </w:t>
        <w:br/>
        <w:t xml:space="preserve">відповідно до угод між ним та іноземними центральними банками. </w:t>
        <w:br/>
      </w:r>
    </w:p>
    <w:p>
      <w:pPr>
        <w:pStyle w:val="HTML"/>
        <w:rPr/>
      </w:pPr>
      <w:bookmarkStart w:id="472" w:name="o473"/>
      <w:bookmarkEnd w:id="472"/>
      <w:r>
        <w:rPr>
          <w:rFonts w:eastAsia="Courier New"/>
        </w:rPr>
        <w:t xml:space="preserve">                           </w:t>
      </w:r>
      <w:r>
        <w:rPr>
          <w:b/>
          <w:bCs/>
        </w:rPr>
        <w:t>Розділ VIII</w:t>
      </w:r>
      <w:r>
        <w:rPr/>
        <w:t xml:space="preserve"> </w:t>
        <w:br/>
      </w:r>
    </w:p>
    <w:p>
      <w:pPr>
        <w:pStyle w:val="HTML"/>
        <w:rPr/>
      </w:pPr>
      <w:bookmarkStart w:id="473" w:name="o474"/>
      <w:bookmarkEnd w:id="473"/>
      <w:r>
        <w:rPr>
          <w:rFonts w:eastAsia="Courier New"/>
        </w:rPr>
        <w:t xml:space="preserve">          </w:t>
      </w:r>
      <w:r>
        <w:rPr/>
        <w:t xml:space="preserve">ДІЯЛЬНІСТЬ НАЦІОНАЛЬНОГО БАНКУ ЩОДО ОПЕРАЦІЙ З </w:t>
        <w:br/>
        <w:t xml:space="preserve">                       ВАЛЮТНИМИ ЦІННОСТЯМИ </w:t>
        <w:br/>
      </w:r>
    </w:p>
    <w:p>
      <w:pPr>
        <w:pStyle w:val="HTML"/>
        <w:rPr/>
      </w:pPr>
      <w:bookmarkStart w:id="474" w:name="o475"/>
      <w:bookmarkEnd w:id="474"/>
      <w:r>
        <w:rPr>
          <w:rFonts w:eastAsia="Courier New"/>
        </w:rPr>
        <w:t xml:space="preserve">     </w:t>
      </w:r>
      <w:r>
        <w:rPr>
          <w:b/>
          <w:bCs/>
        </w:rPr>
        <w:t>Стаття 44.</w:t>
      </w:r>
      <w:r>
        <w:rPr/>
        <w:t xml:space="preserve"> Повноваження в сфері валютного регулювання </w:t>
        <w:br/>
        <w:t xml:space="preserve">                та контролю</w:t>
      </w:r>
    </w:p>
    <w:p>
      <w:pPr>
        <w:pStyle w:val="HTML"/>
        <w:rPr/>
      </w:pPr>
      <w:bookmarkStart w:id="475" w:name="o476"/>
      <w:bookmarkEnd w:id="475"/>
      <w:r>
        <w:rPr>
          <w:i/>
          <w:iCs/>
        </w:rPr>
        <w:t xml:space="preserve">(  Назва  статті  44  із  змінами,  внесеними  згідно  із  Законом </w:t>
        <w:br/>
        <w:t xml:space="preserve">N 2922-III ( </w:t>
      </w:r>
      <w:hyperlink r:id="rId207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) </w:t>
        <w:br/>
      </w:r>
    </w:p>
    <w:p>
      <w:pPr>
        <w:pStyle w:val="HTML"/>
        <w:rPr/>
      </w:pPr>
      <w:bookmarkStart w:id="476" w:name="o477"/>
      <w:bookmarkEnd w:id="476"/>
      <w:r>
        <w:rPr>
          <w:rFonts w:eastAsia="Courier New"/>
        </w:rPr>
        <w:t xml:space="preserve">     </w:t>
      </w:r>
      <w:r>
        <w:rPr/>
        <w:t xml:space="preserve">Національний банк діє як уповноважена державна  установа  при </w:t>
        <w:br/>
        <w:t xml:space="preserve">застосуванні  законодавства  України  про  валютне  регулювання  і </w:t>
        <w:br/>
        <w:t xml:space="preserve">валютний контроль. </w:t>
        <w:br/>
      </w:r>
    </w:p>
    <w:p>
      <w:pPr>
        <w:pStyle w:val="HTML"/>
        <w:rPr/>
      </w:pPr>
      <w:bookmarkStart w:id="477" w:name="o478"/>
      <w:bookmarkEnd w:id="477"/>
      <w:r>
        <w:rPr>
          <w:rFonts w:eastAsia="Courier New"/>
        </w:rPr>
        <w:t xml:space="preserve">     </w:t>
      </w:r>
      <w:r>
        <w:rPr/>
        <w:t xml:space="preserve">До компетенції  Національного   банку   у   сфері   валютного </w:t>
        <w:br/>
        <w:t xml:space="preserve">регулювання  та  контролю  належать:  ( Частина друга статті 44 із </w:t>
        <w:br/>
        <w:t xml:space="preserve">змінами,  внесеними  згідно  із Законом N 2922-III ( </w:t>
      </w:r>
      <w:hyperlink r:id="rId208" w:tgtFrame="_blank">
        <w:r>
          <w:rPr>
            <w:rStyle w:val="InternetLink"/>
          </w:rPr>
          <w:t>2922-14</w:t>
        </w:r>
      </w:hyperlink>
      <w:r>
        <w:rPr/>
        <w:t xml:space="preserve"> ) від </w:t>
        <w:br/>
        <w:t xml:space="preserve">10.01.2002 ) </w:t>
        <w:br/>
      </w:r>
    </w:p>
    <w:p>
      <w:pPr>
        <w:pStyle w:val="HTML"/>
        <w:rPr/>
      </w:pPr>
      <w:bookmarkStart w:id="478" w:name="o479"/>
      <w:bookmarkEnd w:id="478"/>
      <w:r>
        <w:rPr>
          <w:rFonts w:eastAsia="Courier New"/>
        </w:rPr>
        <w:t xml:space="preserve">     </w:t>
      </w:r>
      <w:r>
        <w:rPr/>
        <w:t xml:space="preserve">1)  видання  нормативно-правових  актів щодо ведення валютних </w:t>
        <w:br/>
        <w:t xml:space="preserve">операцій; ( Пункт 1 частини другої статті 44 із змінами, внесеними </w:t>
        <w:br/>
        <w:t xml:space="preserve">згідно із Законом N 2922-III ( </w:t>
      </w:r>
      <w:hyperlink r:id="rId209" w:tgtFrame="_blank">
        <w:r>
          <w:rPr>
            <w:rStyle w:val="InternetLink"/>
          </w:rPr>
          <w:t>2922-14</w:t>
        </w:r>
      </w:hyperlink>
      <w:r>
        <w:rPr/>
        <w:t xml:space="preserve"> ) від 10.01.2002 ) </w:t>
        <w:br/>
      </w:r>
    </w:p>
    <w:p>
      <w:pPr>
        <w:pStyle w:val="HTML"/>
        <w:rPr/>
      </w:pPr>
      <w:bookmarkStart w:id="479" w:name="o480"/>
      <w:bookmarkEnd w:id="479"/>
      <w:r>
        <w:rPr>
          <w:rFonts w:eastAsia="Courier New"/>
        </w:rPr>
        <w:t xml:space="preserve">     </w:t>
      </w:r>
      <w:r>
        <w:rPr/>
        <w:t xml:space="preserve">2)  видача  та  відкликання  ліцензій, здійснення контролю, у </w:t>
        <w:br/>
        <w:t xml:space="preserve">тому числі шляхом здійснення планових і позапланових перевірок, за </w:t>
        <w:br/>
        <w:t xml:space="preserve">діяльністю  банків,  юридичних  та  фізичних  осіб  (резидентів та </w:t>
        <w:br/>
        <w:t xml:space="preserve">нерезидентів),  які  отримали  ліцензію  Національного  банку   на </w:t>
        <w:br/>
        <w:t xml:space="preserve">здійснення валютних операцій,  в частині дотримання ними валютного </w:t>
        <w:br/>
        <w:t xml:space="preserve">законодавства;  (  Пункт  2  частини  другої  статті 44 в редакції </w:t>
        <w:br/>
        <w:t xml:space="preserve">Закону N 2922-III ( </w:t>
      </w:r>
      <w:hyperlink r:id="rId210" w:tgtFrame="_blank">
        <w:r>
          <w:rPr>
            <w:rStyle w:val="InternetLink"/>
          </w:rPr>
          <w:t>2922-14</w:t>
        </w:r>
      </w:hyperlink>
      <w:r>
        <w:rPr/>
        <w:t xml:space="preserve"> ) від 10.01.2002 ) </w:t>
        <w:br/>
      </w:r>
    </w:p>
    <w:p>
      <w:pPr>
        <w:pStyle w:val="HTML"/>
        <w:rPr/>
      </w:pPr>
      <w:bookmarkStart w:id="480" w:name="o481"/>
      <w:bookmarkEnd w:id="480"/>
      <w:r>
        <w:rPr>
          <w:rFonts w:eastAsia="Courier New"/>
        </w:rPr>
        <w:t xml:space="preserve">     </w:t>
      </w:r>
      <w:r>
        <w:rPr/>
        <w:t xml:space="preserve">3) встановлення лімітів відкритої валютної позиції для банків </w:t>
        <w:br/>
        <w:t xml:space="preserve">та інших установ, що купують та продають іноземну валюту; </w:t>
        <w:br/>
      </w:r>
    </w:p>
    <w:p>
      <w:pPr>
        <w:pStyle w:val="HTML"/>
        <w:rPr/>
      </w:pPr>
      <w:bookmarkStart w:id="481" w:name="o482"/>
      <w:bookmarkEnd w:id="481"/>
      <w:r>
        <w:rPr>
          <w:rFonts w:eastAsia="Courier New"/>
        </w:rPr>
        <w:t xml:space="preserve">     </w:t>
      </w:r>
      <w:r>
        <w:rPr/>
        <w:t xml:space="preserve">4)  встановлення  порядку проведення обов’язкового продажу та </w:t>
        <w:br/>
        <w:t xml:space="preserve">розміру надходжень в іноземній валюті, що підлягають обов’язковому </w:t>
        <w:br/>
        <w:t>продажу;</w:t>
      </w:r>
    </w:p>
    <w:p>
      <w:pPr>
        <w:pStyle w:val="HTML"/>
        <w:rPr/>
      </w:pPr>
      <w:bookmarkStart w:id="482" w:name="o483"/>
      <w:bookmarkEnd w:id="482"/>
      <w:r>
        <w:rPr>
          <w:i/>
          <w:iCs/>
        </w:rPr>
        <w:t xml:space="preserve">{  Частину  другу  статті  44  доповнено  новим  пунктом згідно із </w:t>
        <w:br/>
        <w:t xml:space="preserve">Законом N 5480-VI ( </w:t>
      </w:r>
      <w:hyperlink r:id="rId211" w:tgtFrame="_blank">
        <w:r>
          <w:rPr>
            <w:rStyle w:val="InternetLink"/>
            <w:i/>
            <w:iCs/>
          </w:rPr>
          <w:t>5480-17</w:t>
        </w:r>
      </w:hyperlink>
      <w:r>
        <w:rPr>
          <w:i/>
          <w:iCs/>
        </w:rPr>
        <w:t xml:space="preserve"> ) від 06.11.2012 } </w:t>
        <w:br/>
      </w:r>
    </w:p>
    <w:p>
      <w:pPr>
        <w:pStyle w:val="HTML"/>
        <w:rPr/>
      </w:pPr>
      <w:bookmarkStart w:id="483" w:name="o484"/>
      <w:bookmarkEnd w:id="483"/>
      <w:r>
        <w:rPr>
          <w:rFonts w:eastAsia="Courier New"/>
        </w:rPr>
        <w:t xml:space="preserve">     </w:t>
      </w:r>
      <w:r>
        <w:rPr/>
        <w:t xml:space="preserve">5)  зміна  строків  розрахунків  за  операціями з експорту та </w:t>
        <w:br/>
        <w:t>імпорту товарів;</w:t>
      </w:r>
    </w:p>
    <w:p>
      <w:pPr>
        <w:pStyle w:val="HTML"/>
        <w:rPr/>
      </w:pPr>
      <w:bookmarkStart w:id="484" w:name="o485"/>
      <w:bookmarkEnd w:id="484"/>
      <w:r>
        <w:rPr>
          <w:i/>
          <w:iCs/>
        </w:rPr>
        <w:t xml:space="preserve">{  Частину  другу  статті  44  доповнено  новим  пунктом згідно із </w:t>
        <w:br/>
        <w:t xml:space="preserve">Законом N 5480-VI ( </w:t>
      </w:r>
      <w:hyperlink r:id="rId212" w:tgtFrame="_blank">
        <w:r>
          <w:rPr>
            <w:rStyle w:val="InternetLink"/>
            <w:i/>
            <w:iCs/>
          </w:rPr>
          <w:t>5480-17</w:t>
        </w:r>
      </w:hyperlink>
      <w:r>
        <w:rPr>
          <w:i/>
          <w:iCs/>
        </w:rPr>
        <w:t xml:space="preserve"> ) від 06.11.2012 } </w:t>
        <w:br/>
      </w:r>
    </w:p>
    <w:p>
      <w:pPr>
        <w:pStyle w:val="HTML"/>
        <w:rPr/>
      </w:pPr>
      <w:bookmarkStart w:id="485" w:name="o486"/>
      <w:bookmarkEnd w:id="485"/>
      <w:r>
        <w:rPr>
          <w:rFonts w:eastAsia="Courier New"/>
        </w:rPr>
        <w:t xml:space="preserve">     </w:t>
      </w:r>
      <w:r>
        <w:rPr/>
        <w:t xml:space="preserve">6)  застосовування  мір відповідальності до банків, юридичних </w:t>
        <w:br/>
        <w:t xml:space="preserve">та  фізичних осіб (резидентів та нерезидентів) за порушення правил </w:t>
        <w:br/>
        <w:t>валютного регулювання і валютного контролю.</w:t>
      </w:r>
    </w:p>
    <w:p>
      <w:pPr>
        <w:pStyle w:val="HTML"/>
        <w:rPr/>
      </w:pPr>
      <w:bookmarkStart w:id="486" w:name="o487"/>
      <w:bookmarkEnd w:id="486"/>
      <w:r>
        <w:rPr>
          <w:i/>
          <w:iCs/>
        </w:rPr>
        <w:t xml:space="preserve">{  Частину  другу  статті  44  доповнено пунктом згідно із Законом </w:t>
        <w:br/>
        <w:t xml:space="preserve">N 2922-III ( </w:t>
      </w:r>
      <w:hyperlink r:id="rId213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} </w:t>
        <w:br/>
      </w:r>
    </w:p>
    <w:p>
      <w:pPr>
        <w:pStyle w:val="HTML"/>
        <w:rPr/>
      </w:pPr>
      <w:bookmarkStart w:id="487" w:name="o488"/>
      <w:bookmarkEnd w:id="487"/>
      <w:r>
        <w:rPr>
          <w:rFonts w:eastAsia="Courier New"/>
        </w:rPr>
        <w:t xml:space="preserve">     </w:t>
      </w:r>
      <w:r>
        <w:rPr>
          <w:b/>
          <w:bCs/>
        </w:rPr>
        <w:t>Стаття 45.</w:t>
      </w:r>
      <w:r>
        <w:rPr/>
        <w:t xml:space="preserve"> Організація валютного ринку </w:t>
        <w:br/>
      </w:r>
    </w:p>
    <w:p>
      <w:pPr>
        <w:pStyle w:val="HTML"/>
        <w:rPr/>
      </w:pPr>
      <w:bookmarkStart w:id="488" w:name="o489"/>
      <w:bookmarkEnd w:id="488"/>
      <w:r>
        <w:rPr>
          <w:rFonts w:eastAsia="Courier New"/>
        </w:rPr>
        <w:t xml:space="preserve">     </w:t>
      </w:r>
      <w:r>
        <w:rPr/>
        <w:t xml:space="preserve">Національний банк визначає структуру валютного ринку  України </w:t>
        <w:br/>
        <w:t xml:space="preserve">та  організовує  торгівлю валютними цінностями на ньому відповідно </w:t>
        <w:br/>
        <w:t xml:space="preserve">до законодавства України про валютне регулювання. </w:t>
        <w:br/>
      </w:r>
    </w:p>
    <w:p>
      <w:pPr>
        <w:pStyle w:val="HTML"/>
        <w:rPr/>
      </w:pPr>
      <w:bookmarkStart w:id="489" w:name="o490"/>
      <w:bookmarkEnd w:id="489"/>
      <w:r>
        <w:rPr>
          <w:rFonts w:eastAsia="Courier New"/>
        </w:rPr>
        <w:t xml:space="preserve">     </w:t>
      </w:r>
      <w:r>
        <w:rPr>
          <w:b/>
          <w:bCs/>
        </w:rPr>
        <w:t>Стаття 46.</w:t>
      </w:r>
      <w:r>
        <w:rPr/>
        <w:t xml:space="preserve"> Дисконтна та девізна валютна політика </w:t>
        <w:br/>
      </w:r>
    </w:p>
    <w:p>
      <w:pPr>
        <w:pStyle w:val="HTML"/>
        <w:rPr/>
      </w:pPr>
      <w:bookmarkStart w:id="490" w:name="o491"/>
      <w:bookmarkEnd w:id="490"/>
      <w:r>
        <w:rPr>
          <w:rFonts w:eastAsia="Courier New"/>
        </w:rPr>
        <w:t xml:space="preserve">     </w:t>
      </w:r>
      <w:r>
        <w:rPr/>
        <w:t xml:space="preserve">Національний банк  проводить  дисконтну  та  девізну  валютну </w:t>
        <w:br/>
        <w:t xml:space="preserve">політику і застосовує в необхідних випадках валютні обмеження. </w:t>
        <w:br/>
      </w:r>
    </w:p>
    <w:p>
      <w:pPr>
        <w:pStyle w:val="HTML"/>
        <w:rPr/>
      </w:pPr>
      <w:bookmarkStart w:id="491" w:name="o492"/>
      <w:bookmarkEnd w:id="491"/>
      <w:r>
        <w:rPr>
          <w:rFonts w:eastAsia="Courier New"/>
        </w:rPr>
        <w:t xml:space="preserve">     </w:t>
      </w:r>
      <w:r>
        <w:rPr/>
        <w:t xml:space="preserve">Національний банк   здійснює   дисконтну   валютну  політику, </w:t>
        <w:br/>
        <w:t xml:space="preserve">змінюючи облікову ставку Національного банку для регулювання  руху </w:t>
        <w:br/>
        <w:t xml:space="preserve">капіталу   та   балансування   платіжних   зобов'язань,   а  також </w:t>
        <w:br/>
        <w:t xml:space="preserve">коригування курсу грошової одиниці України до іноземних валют. </w:t>
        <w:br/>
      </w:r>
    </w:p>
    <w:p>
      <w:pPr>
        <w:pStyle w:val="HTML"/>
        <w:rPr/>
      </w:pPr>
      <w:bookmarkStart w:id="492" w:name="o493"/>
      <w:bookmarkEnd w:id="492"/>
      <w:r>
        <w:rPr>
          <w:rFonts w:eastAsia="Courier New"/>
        </w:rPr>
        <w:t xml:space="preserve">     </w:t>
      </w:r>
      <w:r>
        <w:rPr/>
        <w:t xml:space="preserve">Національний банк  здійснює  девізну  валютну   політику   на </w:t>
        <w:br/>
        <w:t xml:space="preserve">підставі  регулювання  курсу грошової одиниці України до іноземних </w:t>
        <w:br/>
        <w:t xml:space="preserve">валют шляхом купівлі та продажу  іноземної  валюти  на  фінансових </w:t>
        <w:br/>
        <w:t xml:space="preserve">ринках. </w:t>
        <w:br/>
      </w:r>
    </w:p>
    <w:p>
      <w:pPr>
        <w:pStyle w:val="HTML"/>
        <w:rPr/>
      </w:pPr>
      <w:bookmarkStart w:id="493" w:name="o494"/>
      <w:bookmarkEnd w:id="493"/>
      <w:r>
        <w:rPr>
          <w:rFonts w:eastAsia="Courier New"/>
        </w:rPr>
        <w:t xml:space="preserve">     </w:t>
      </w:r>
      <w:r>
        <w:rPr>
          <w:b/>
          <w:bCs/>
        </w:rPr>
        <w:t>Стаття 47.</w:t>
      </w:r>
      <w:r>
        <w:rPr/>
        <w:t xml:space="preserve"> Структура золотовалютного резерву </w:t>
        <w:br/>
      </w:r>
    </w:p>
    <w:p>
      <w:pPr>
        <w:pStyle w:val="HTML"/>
        <w:rPr/>
      </w:pPr>
      <w:bookmarkStart w:id="494" w:name="o495"/>
      <w:bookmarkEnd w:id="494"/>
      <w:r>
        <w:rPr>
          <w:rFonts w:eastAsia="Courier New"/>
        </w:rPr>
        <w:t xml:space="preserve">     </w:t>
      </w:r>
      <w:r>
        <w:rPr/>
        <w:t xml:space="preserve">Для забезпечення   внутрішньої   і   зовнішньої  стабільності </w:t>
        <w:br/>
        <w:t xml:space="preserve">грошової одиниці  України  Національний  банк  має  золотовалютний </w:t>
        <w:br/>
        <w:t xml:space="preserve">резерв, що складається з таких активів: </w:t>
        <w:br/>
      </w:r>
    </w:p>
    <w:p>
      <w:pPr>
        <w:pStyle w:val="HTML"/>
        <w:rPr/>
      </w:pPr>
      <w:bookmarkStart w:id="495" w:name="o496"/>
      <w:bookmarkEnd w:id="495"/>
      <w:r>
        <w:rPr>
          <w:rFonts w:eastAsia="Courier New"/>
        </w:rPr>
        <w:t xml:space="preserve">     </w:t>
      </w:r>
      <w:r>
        <w:rPr/>
        <w:t xml:space="preserve">монетарне золото; </w:t>
        <w:br/>
      </w:r>
    </w:p>
    <w:p>
      <w:pPr>
        <w:pStyle w:val="HTML"/>
        <w:rPr/>
      </w:pPr>
      <w:bookmarkStart w:id="496" w:name="o497"/>
      <w:bookmarkEnd w:id="496"/>
      <w:r>
        <w:rPr>
          <w:rFonts w:eastAsia="Courier New"/>
        </w:rPr>
        <w:t xml:space="preserve">     </w:t>
      </w:r>
      <w:r>
        <w:rPr/>
        <w:t xml:space="preserve">спеціальні права запозичення; </w:t>
        <w:br/>
      </w:r>
    </w:p>
    <w:p>
      <w:pPr>
        <w:pStyle w:val="HTML"/>
        <w:rPr/>
      </w:pPr>
      <w:bookmarkStart w:id="497" w:name="o498"/>
      <w:bookmarkEnd w:id="497"/>
      <w:r>
        <w:rPr>
          <w:rFonts w:eastAsia="Courier New"/>
        </w:rPr>
        <w:t xml:space="preserve">     </w:t>
      </w:r>
      <w:r>
        <w:rPr/>
        <w:t xml:space="preserve">резервна позиція в МВФ; </w:t>
        <w:br/>
      </w:r>
    </w:p>
    <w:p>
      <w:pPr>
        <w:pStyle w:val="HTML"/>
        <w:rPr/>
      </w:pPr>
      <w:bookmarkStart w:id="498" w:name="o499"/>
      <w:bookmarkEnd w:id="498"/>
      <w:r>
        <w:rPr>
          <w:rFonts w:eastAsia="Courier New"/>
        </w:rPr>
        <w:t xml:space="preserve">     </w:t>
      </w:r>
      <w:r>
        <w:rPr/>
        <w:t xml:space="preserve">іноземна валюта  у  вигляді  банкнот  та  монет  або кошти на </w:t>
        <w:br/>
        <w:t xml:space="preserve">рахунках за кордоном; </w:t>
        <w:br/>
      </w:r>
    </w:p>
    <w:p>
      <w:pPr>
        <w:pStyle w:val="HTML"/>
        <w:rPr/>
      </w:pPr>
      <w:bookmarkStart w:id="499" w:name="o500"/>
      <w:bookmarkEnd w:id="499"/>
      <w:r>
        <w:rPr>
          <w:rFonts w:eastAsia="Courier New"/>
        </w:rPr>
        <w:t xml:space="preserve">     </w:t>
      </w:r>
      <w:r>
        <w:rPr/>
        <w:t xml:space="preserve">цінні папери (крім акцій), що оплачуються в іноземній валюті; </w:t>
        <w:br/>
      </w:r>
    </w:p>
    <w:p>
      <w:pPr>
        <w:pStyle w:val="HTML"/>
        <w:rPr/>
      </w:pPr>
      <w:bookmarkStart w:id="500" w:name="o501"/>
      <w:bookmarkEnd w:id="500"/>
      <w:r>
        <w:rPr>
          <w:rFonts w:eastAsia="Courier New"/>
        </w:rPr>
        <w:t xml:space="preserve">     </w:t>
      </w:r>
      <w:r>
        <w:rPr/>
        <w:t xml:space="preserve">будь-які інші міжнародно визнані  резервні  активи  за  умови </w:t>
        <w:br/>
        <w:t>забезпечення їх надійності та ліквідності.</w:t>
      </w:r>
    </w:p>
    <w:p>
      <w:pPr>
        <w:pStyle w:val="HTML"/>
        <w:rPr/>
      </w:pPr>
      <w:bookmarkStart w:id="501" w:name="o502"/>
      <w:bookmarkEnd w:id="501"/>
      <w:r>
        <w:rPr>
          <w:i/>
          <w:iCs/>
        </w:rPr>
        <w:t xml:space="preserve">(  Стаття  47  із  змінами, внесеними згідно із Законом N 1919-III </w:t>
        <w:br/>
        <w:t xml:space="preserve">( </w:t>
      </w:r>
      <w:hyperlink r:id="rId214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) від 13.07.2000 ) </w:t>
        <w:br/>
      </w:r>
    </w:p>
    <w:p>
      <w:pPr>
        <w:pStyle w:val="HTML"/>
        <w:rPr/>
      </w:pPr>
      <w:bookmarkStart w:id="502" w:name="o503"/>
      <w:bookmarkEnd w:id="502"/>
      <w:r>
        <w:rPr>
          <w:rFonts w:eastAsia="Courier New"/>
        </w:rPr>
        <w:t xml:space="preserve">     </w:t>
      </w:r>
      <w:r>
        <w:rPr>
          <w:b/>
          <w:bCs/>
        </w:rPr>
        <w:t>Стаття 48.</w:t>
      </w:r>
      <w:r>
        <w:rPr/>
        <w:t xml:space="preserve"> Поповнення та використання золотовалютного резерву </w:t>
        <w:br/>
      </w:r>
    </w:p>
    <w:p>
      <w:pPr>
        <w:pStyle w:val="HTML"/>
        <w:rPr/>
      </w:pPr>
      <w:bookmarkStart w:id="503" w:name="o504"/>
      <w:bookmarkEnd w:id="503"/>
      <w:r>
        <w:rPr>
          <w:rFonts w:eastAsia="Courier New"/>
        </w:rPr>
        <w:t xml:space="preserve">     </w:t>
      </w:r>
      <w:r>
        <w:rPr/>
        <w:t xml:space="preserve">Поповнення золотовалютних  резервів  проводиться Національним </w:t>
        <w:br/>
        <w:t xml:space="preserve">банком шляхом: </w:t>
        <w:br/>
      </w:r>
    </w:p>
    <w:p>
      <w:pPr>
        <w:pStyle w:val="HTML"/>
        <w:rPr/>
      </w:pPr>
      <w:bookmarkStart w:id="504" w:name="o505"/>
      <w:bookmarkEnd w:id="504"/>
      <w:r>
        <w:rPr>
          <w:rFonts w:eastAsia="Courier New"/>
        </w:rPr>
        <w:t xml:space="preserve">     </w:t>
      </w:r>
      <w:r>
        <w:rPr/>
        <w:t xml:space="preserve">1)  купівлі монетарного золота та іноземної валюти; ( Пункт 1 </w:t>
        <w:br/>
        <w:t xml:space="preserve">статті  48  із  змінами,  внесеними  згідно  із Законом N 1919-III </w:t>
        <w:br/>
        <w:t xml:space="preserve">( </w:t>
      </w:r>
      <w:hyperlink r:id="rId215" w:tgtFrame="_blank">
        <w:r>
          <w:rPr>
            <w:rStyle w:val="InternetLink"/>
          </w:rPr>
          <w:t>1919-14</w:t>
        </w:r>
      </w:hyperlink>
      <w:r>
        <w:rPr/>
        <w:t xml:space="preserve"> ) від 13.07.2000 ) </w:t>
        <w:br/>
      </w:r>
    </w:p>
    <w:p>
      <w:pPr>
        <w:pStyle w:val="HTML"/>
        <w:rPr/>
      </w:pPr>
      <w:bookmarkStart w:id="505" w:name="o506"/>
      <w:bookmarkEnd w:id="505"/>
      <w:r>
        <w:rPr>
          <w:rFonts w:eastAsia="Courier New"/>
        </w:rPr>
        <w:t xml:space="preserve">     </w:t>
      </w:r>
      <w:r>
        <w:rPr/>
        <w:t xml:space="preserve">2) отримання  доходів  від  операцій  з  іноземною   валютою, </w:t>
        <w:br/>
        <w:t xml:space="preserve">банківськими  металами  та  іншими міжнародно визнаними резервними </w:t>
        <w:br/>
        <w:t xml:space="preserve">активами; </w:t>
        <w:br/>
      </w:r>
    </w:p>
    <w:p>
      <w:pPr>
        <w:pStyle w:val="HTML"/>
        <w:rPr/>
      </w:pPr>
      <w:bookmarkStart w:id="506" w:name="o507"/>
      <w:bookmarkEnd w:id="506"/>
      <w:r>
        <w:rPr>
          <w:rFonts w:eastAsia="Courier New"/>
        </w:rPr>
        <w:t xml:space="preserve">     </w:t>
      </w:r>
      <w:r>
        <w:rPr/>
        <w:t xml:space="preserve">3) залучення  Національним   банком   валютних   коштів   від </w:t>
        <w:br/>
        <w:t xml:space="preserve">міжнародних  фінансових організацій,  центральних банків іноземних </w:t>
        <w:br/>
        <w:t xml:space="preserve">держав та інших кредиторів. </w:t>
        <w:br/>
      </w:r>
    </w:p>
    <w:p>
      <w:pPr>
        <w:pStyle w:val="HTML"/>
        <w:rPr/>
      </w:pPr>
      <w:bookmarkStart w:id="507" w:name="o508"/>
      <w:bookmarkEnd w:id="507"/>
      <w:r>
        <w:rPr>
          <w:rFonts w:eastAsia="Courier New"/>
        </w:rPr>
        <w:t xml:space="preserve">     </w:t>
      </w:r>
      <w:r>
        <w:rPr/>
        <w:t xml:space="preserve">Використання     золотовалютного     резерву     здійснюється </w:t>
        <w:br/>
        <w:t xml:space="preserve">Національним банком на такі цілі: </w:t>
        <w:br/>
      </w:r>
    </w:p>
    <w:p>
      <w:pPr>
        <w:pStyle w:val="HTML"/>
        <w:rPr/>
      </w:pPr>
      <w:bookmarkStart w:id="508" w:name="o509"/>
      <w:bookmarkEnd w:id="508"/>
      <w:r>
        <w:rPr>
          <w:rFonts w:eastAsia="Courier New"/>
        </w:rPr>
        <w:t xml:space="preserve">     </w:t>
      </w:r>
      <w:r>
        <w:rPr/>
        <w:t xml:space="preserve">1) продаж   валюти   на   фінансових  ринках  для  проведення </w:t>
        <w:br/>
        <w:t xml:space="preserve">грошово-кредитної політики, включаючи політику обмінного курсу; </w:t>
        <w:br/>
      </w:r>
    </w:p>
    <w:p>
      <w:pPr>
        <w:pStyle w:val="HTML"/>
        <w:rPr/>
      </w:pPr>
      <w:bookmarkStart w:id="509" w:name="o510"/>
      <w:bookmarkEnd w:id="509"/>
      <w:r>
        <w:rPr>
          <w:rFonts w:eastAsia="Courier New"/>
        </w:rPr>
        <w:t xml:space="preserve">     </w:t>
      </w:r>
      <w:r>
        <w:rPr/>
        <w:t xml:space="preserve">2) витрати по  операціях  з  іноземною  валютою,  монетарними </w:t>
        <w:br/>
        <w:t xml:space="preserve">металами,  а також іншими міжнародно визнаними резервними активами </w:t>
        <w:br/>
        <w:t xml:space="preserve">та  операціях  із  забезпечення  діяльності  Національного банку в </w:t>
        <w:br/>
        <w:t xml:space="preserve">межах сум, передбачених кошторисом доходів та витрат Національного </w:t>
        <w:br/>
        <w:t xml:space="preserve">банку;  {  Пункт  2 частини другої статті 48 із змінами, внесеними </w:t>
        <w:br/>
        <w:t xml:space="preserve">згідно із Законом N 4395-VI ( </w:t>
      </w:r>
      <w:hyperlink r:id="rId216" w:tgtFrame="_blank">
        <w:r>
          <w:rPr>
            <w:rStyle w:val="InternetLink"/>
          </w:rPr>
          <w:t>4395-17</w:t>
        </w:r>
      </w:hyperlink>
      <w:r>
        <w:rPr/>
        <w:t xml:space="preserve"> ) від 09.02.2012 } </w:t>
        <w:br/>
      </w:r>
    </w:p>
    <w:p>
      <w:pPr>
        <w:pStyle w:val="HTML"/>
        <w:rPr/>
      </w:pPr>
      <w:bookmarkStart w:id="510" w:name="o511"/>
      <w:bookmarkEnd w:id="510"/>
      <w:r>
        <w:rPr>
          <w:rFonts w:eastAsia="Courier New"/>
        </w:rPr>
        <w:t xml:space="preserve">     </w:t>
      </w:r>
      <w:r>
        <w:rPr/>
        <w:t xml:space="preserve">3) повернення Національним банком валютних коштів міжнародним </w:t>
        <w:br/>
        <w:t xml:space="preserve">фінансовим  організаціям,  іноземним  центральним  банкам та іншим </w:t>
        <w:br/>
        <w:t xml:space="preserve">кредиторам,  включаючи  відсотки за користування такими коштами та </w:t>
        <w:br/>
        <w:t xml:space="preserve">інші  обов'язкові нарахування; { Частину другу статті 48 доповнено </w:t>
        <w:br/>
        <w:t xml:space="preserve">пунктом 3 згідно із Законом N 2478-VI ( </w:t>
      </w:r>
      <w:hyperlink r:id="rId217" w:tgtFrame="_blank">
        <w:r>
          <w:rPr>
            <w:rStyle w:val="InternetLink"/>
          </w:rPr>
          <w:t>2478-17</w:t>
        </w:r>
      </w:hyperlink>
      <w:r>
        <w:rPr/>
        <w:t xml:space="preserve"> ) від 09.07.2010 } </w:t>
        <w:br/>
      </w:r>
    </w:p>
    <w:p>
      <w:pPr>
        <w:pStyle w:val="HTML"/>
        <w:rPr/>
      </w:pPr>
      <w:bookmarkStart w:id="511" w:name="o512"/>
      <w:bookmarkEnd w:id="511"/>
      <w:r>
        <w:rPr>
          <w:rFonts w:eastAsia="Courier New"/>
        </w:rPr>
        <w:t xml:space="preserve">     </w:t>
      </w:r>
      <w:r>
        <w:rPr/>
        <w:t xml:space="preserve">4)  участь  у  формуванні  капіталу  і діяльності міжнародних </w:t>
        <w:br/>
        <w:t xml:space="preserve">організацій  відповідно до статті 43 цього Закону. { Частину другу </w:t>
        <w:br/>
        <w:t xml:space="preserve">статті  48  доповнено  пунктом  4  згідно  із  Законом  N  2478-VI </w:t>
        <w:br/>
        <w:t xml:space="preserve">( </w:t>
      </w:r>
      <w:hyperlink r:id="rId218" w:tgtFrame="_blank">
        <w:r>
          <w:rPr>
            <w:rStyle w:val="InternetLink"/>
          </w:rPr>
          <w:t>2478-17</w:t>
        </w:r>
      </w:hyperlink>
      <w:r>
        <w:rPr/>
        <w:t xml:space="preserve"> ) від 09.07.2010 } </w:t>
        <w:br/>
      </w:r>
    </w:p>
    <w:p>
      <w:pPr>
        <w:pStyle w:val="HTML"/>
        <w:rPr/>
      </w:pPr>
      <w:bookmarkStart w:id="512" w:name="o513"/>
      <w:bookmarkEnd w:id="512"/>
      <w:r>
        <w:rPr>
          <w:rFonts w:eastAsia="Courier New"/>
        </w:rPr>
        <w:t xml:space="preserve">     </w:t>
      </w:r>
      <w:r>
        <w:rPr/>
        <w:t xml:space="preserve">Не допускається   використання  золотовалютного  резерву  для </w:t>
        <w:br/>
        <w:t xml:space="preserve">надання кредитів і гарантій  та  інших  зобов'язань  резидентам  і </w:t>
        <w:br/>
        <w:t xml:space="preserve">нерезидентам України. </w:t>
        <w:br/>
      </w:r>
    </w:p>
    <w:p>
      <w:pPr>
        <w:pStyle w:val="HTML"/>
        <w:rPr/>
      </w:pPr>
      <w:bookmarkStart w:id="513" w:name="o514"/>
      <w:bookmarkEnd w:id="513"/>
      <w:r>
        <w:rPr>
          <w:rFonts w:eastAsia="Courier New"/>
        </w:rPr>
        <w:t xml:space="preserve">     </w:t>
      </w:r>
      <w:r>
        <w:rPr>
          <w:b/>
          <w:bCs/>
        </w:rPr>
        <w:t>Стаття 49.</w:t>
      </w:r>
      <w:r>
        <w:rPr/>
        <w:t xml:space="preserve"> Зберігання золотого запасу </w:t>
        <w:br/>
      </w:r>
    </w:p>
    <w:p>
      <w:pPr>
        <w:pStyle w:val="HTML"/>
        <w:rPr/>
      </w:pPr>
      <w:bookmarkStart w:id="514" w:name="o515"/>
      <w:bookmarkEnd w:id="514"/>
      <w:r>
        <w:rPr>
          <w:rFonts w:eastAsia="Courier New"/>
        </w:rPr>
        <w:t xml:space="preserve">     </w:t>
      </w:r>
      <w:r>
        <w:rPr/>
        <w:t xml:space="preserve">Національний  банк є зберігачем державного золотого запасу, а </w:t>
        <w:br/>
        <w:t xml:space="preserve">також    дорогоцінних   металів,   дорогоцінних   каменів,   інших </w:t>
        <w:br/>
        <w:t>коштовностей.</w:t>
      </w:r>
    </w:p>
    <w:p>
      <w:pPr>
        <w:pStyle w:val="HTML"/>
        <w:rPr/>
      </w:pPr>
      <w:bookmarkStart w:id="515" w:name="o516"/>
      <w:bookmarkEnd w:id="515"/>
      <w:r>
        <w:rPr>
          <w:i/>
          <w:iCs/>
        </w:rPr>
        <w:t xml:space="preserve">{  Стаття  49  в  редакції  Закону  N  1416-IV  (  </w:t>
      </w:r>
      <w:hyperlink r:id="rId219" w:tgtFrame="_blank">
        <w:r>
          <w:rPr>
            <w:rStyle w:val="InternetLink"/>
            <w:i/>
            <w:iCs/>
          </w:rPr>
          <w:t>1416-15</w:t>
        </w:r>
      </w:hyperlink>
      <w:r>
        <w:rPr>
          <w:i/>
          <w:iCs/>
        </w:rPr>
        <w:t xml:space="preserve">  )  від </w:t>
        <w:br/>
        <w:t xml:space="preserve">03.02.2004 } </w:t>
        <w:br/>
        <w:t xml:space="preserve"> </w:t>
        <w:br/>
      </w:r>
    </w:p>
    <w:p>
      <w:pPr>
        <w:pStyle w:val="HTML"/>
        <w:rPr/>
      </w:pPr>
      <w:bookmarkStart w:id="516" w:name="o517"/>
      <w:bookmarkEnd w:id="51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Статтю   50   виключено  на  підставі  Закону  N  2478-VI </w:t>
        <w:br/>
        <w:t xml:space="preserve">( </w:t>
      </w:r>
      <w:hyperlink r:id="rId220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  <w:t xml:space="preserve"> </w:t>
        <w:br/>
      </w:r>
    </w:p>
    <w:p>
      <w:pPr>
        <w:pStyle w:val="HTML"/>
        <w:rPr/>
      </w:pPr>
      <w:bookmarkStart w:id="517" w:name="o518"/>
      <w:bookmarkEnd w:id="517"/>
      <w:r>
        <w:rPr>
          <w:rFonts w:eastAsia="Courier New"/>
        </w:rPr>
        <w:t xml:space="preserve">     </w:t>
      </w:r>
      <w:r>
        <w:rPr>
          <w:b/>
          <w:bCs/>
        </w:rPr>
        <w:t>Стаття 50.</w:t>
      </w:r>
      <w:r>
        <w:rPr/>
        <w:t xml:space="preserve"> Позареалізаційні валютні доходи та збитки </w:t>
        <w:br/>
      </w:r>
    </w:p>
    <w:p>
      <w:pPr>
        <w:pStyle w:val="HTML"/>
        <w:rPr/>
      </w:pPr>
      <w:bookmarkStart w:id="518" w:name="o519"/>
      <w:bookmarkEnd w:id="518"/>
      <w:r>
        <w:rPr>
          <w:rFonts w:eastAsia="Courier New"/>
        </w:rPr>
        <w:t xml:space="preserve">     </w:t>
      </w:r>
      <w:r>
        <w:rPr/>
        <w:t xml:space="preserve">Доходи та  збитки  Національного  банку,  пов'язані із зміною </w:t>
        <w:br/>
        <w:t xml:space="preserve">оцінки активів і пасивів,  представлених  у  вигляді  банківського </w:t>
        <w:br/>
        <w:t xml:space="preserve">золота  та  іноземної  валюти,  спеціальних  прав  запозичення,  у </w:t>
        <w:br/>
        <w:t xml:space="preserve">зв'язку  із  змінами  курсу  іноземних  валют   та   ціни   золота </w:t>
        <w:br/>
        <w:t xml:space="preserve">враховуються і компенсуються у такому порядку: </w:t>
        <w:br/>
      </w:r>
    </w:p>
    <w:p>
      <w:pPr>
        <w:pStyle w:val="HTML"/>
        <w:rPr/>
      </w:pPr>
      <w:bookmarkStart w:id="519" w:name="o520"/>
      <w:bookmarkEnd w:id="519"/>
      <w:r>
        <w:rPr>
          <w:rFonts w:eastAsia="Courier New"/>
        </w:rPr>
        <w:t xml:space="preserve">     </w:t>
      </w:r>
      <w:r>
        <w:rPr/>
        <w:t xml:space="preserve">1) чисті валютні доходи та збитки збалансовуються відповідною </w:t>
        <w:br/>
        <w:t xml:space="preserve">сумою  на  спеціальному  резервному  рахунку  переоцінки  валютних </w:t>
        <w:br/>
        <w:t xml:space="preserve">резервів у балансі Національного банку; </w:t>
        <w:br/>
      </w:r>
    </w:p>
    <w:p>
      <w:pPr>
        <w:pStyle w:val="HTML"/>
        <w:rPr/>
      </w:pPr>
      <w:bookmarkStart w:id="520" w:name="o521"/>
      <w:bookmarkEnd w:id="520"/>
      <w:r>
        <w:rPr>
          <w:rFonts w:eastAsia="Courier New"/>
        </w:rPr>
        <w:t xml:space="preserve">     </w:t>
      </w:r>
      <w:r>
        <w:rPr/>
        <w:t xml:space="preserve">2) зазначені  чисті  доходи  та  збитки  не  враховуються при </w:t>
        <w:br/>
        <w:t>розрахунку річного доходу Національного банку.</w:t>
      </w:r>
    </w:p>
    <w:p>
      <w:pPr>
        <w:pStyle w:val="HTML"/>
        <w:rPr/>
      </w:pPr>
      <w:bookmarkStart w:id="521" w:name="o522"/>
      <w:bookmarkEnd w:id="521"/>
      <w:r>
        <w:rPr>
          <w:i/>
          <w:iCs/>
        </w:rPr>
        <w:t xml:space="preserve">{  До  Закону  включено  статтю  50  згідно  із  Законом N 2856-VI </w:t>
        <w:br/>
        <w:t xml:space="preserve">( </w:t>
      </w:r>
      <w:hyperlink r:id="rId221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) від 23.12.2010 - діє до 1 січня 2012 року } </w:t>
        <w:br/>
      </w:r>
    </w:p>
    <w:p>
      <w:pPr>
        <w:pStyle w:val="HTML"/>
        <w:rPr/>
      </w:pPr>
      <w:bookmarkStart w:id="522" w:name="o523"/>
      <w:bookmarkEnd w:id="522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X</w:t>
      </w:r>
      <w:r>
        <w:rPr/>
        <w:t xml:space="preserve"> </w:t>
        <w:br/>
      </w:r>
    </w:p>
    <w:p>
      <w:pPr>
        <w:pStyle w:val="HTML"/>
        <w:rPr/>
      </w:pPr>
      <w:bookmarkStart w:id="523" w:name="o524"/>
      <w:bookmarkEnd w:id="523"/>
      <w:r>
        <w:rPr>
          <w:rFonts w:eastAsia="Courier New"/>
        </w:rPr>
        <w:t xml:space="preserve">         </w:t>
      </w:r>
      <w:r>
        <w:rPr/>
        <w:t xml:space="preserve">ВЗАЄМОВІДНОСИНИ З ПРЕЗИДЕНТОМ УКРАЇНИ, ВЕРХОВНОЮ </w:t>
        <w:br/>
        <w:t xml:space="preserve">           РАДОЮ УКРАЇНИ ТА КАБІНЕТОМ МІНІСТРІВ УКРАЇНИ </w:t>
        <w:br/>
      </w:r>
    </w:p>
    <w:p>
      <w:pPr>
        <w:pStyle w:val="HTML"/>
        <w:rPr/>
      </w:pPr>
      <w:bookmarkStart w:id="524" w:name="o525"/>
      <w:bookmarkEnd w:id="524"/>
      <w:r>
        <w:rPr>
          <w:rFonts w:eastAsia="Courier New"/>
        </w:rPr>
        <w:t xml:space="preserve">     </w:t>
      </w:r>
      <w:r>
        <w:rPr>
          <w:b/>
          <w:bCs/>
        </w:rPr>
        <w:t>Стаття 51.</w:t>
      </w:r>
      <w:r>
        <w:rPr/>
        <w:t xml:space="preserve"> Підзвітність </w:t>
        <w:br/>
      </w:r>
    </w:p>
    <w:p>
      <w:pPr>
        <w:pStyle w:val="HTML"/>
        <w:rPr/>
      </w:pPr>
      <w:bookmarkStart w:id="525" w:name="o526"/>
      <w:bookmarkEnd w:id="525"/>
      <w:r>
        <w:rPr>
          <w:rFonts w:eastAsia="Courier New"/>
        </w:rPr>
        <w:t xml:space="preserve">     </w:t>
      </w:r>
      <w:r>
        <w:rPr/>
        <w:t xml:space="preserve">Національний банк  підзвітний Президенту України та Верховній </w:t>
        <w:br/>
        <w:t xml:space="preserve">Раді України в межах їх конституційних повноважень. </w:t>
        <w:br/>
      </w:r>
    </w:p>
    <w:p>
      <w:pPr>
        <w:pStyle w:val="HTML"/>
        <w:rPr/>
      </w:pPr>
      <w:bookmarkStart w:id="526" w:name="o527"/>
      <w:bookmarkEnd w:id="526"/>
      <w:r>
        <w:rPr>
          <w:rFonts w:eastAsia="Courier New"/>
        </w:rPr>
        <w:t xml:space="preserve">     </w:t>
      </w:r>
      <w:r>
        <w:rPr/>
        <w:t xml:space="preserve">Підзвітність означає: </w:t>
        <w:br/>
      </w:r>
    </w:p>
    <w:p>
      <w:pPr>
        <w:pStyle w:val="HTML"/>
        <w:rPr/>
      </w:pPr>
      <w:bookmarkStart w:id="527" w:name="o528"/>
      <w:bookmarkEnd w:id="527"/>
      <w:r>
        <w:rPr>
          <w:rFonts w:eastAsia="Courier New"/>
        </w:rPr>
        <w:t xml:space="preserve">     </w:t>
      </w:r>
      <w:r>
        <w:rPr/>
        <w:t xml:space="preserve">1) призначення  на  посаду  та  звільнення  з  посади  Голови </w:t>
        <w:br/>
        <w:t xml:space="preserve">Національного банку Верховною Радою України за поданням Президента </w:t>
        <w:br/>
        <w:t xml:space="preserve">України; </w:t>
        <w:br/>
      </w:r>
    </w:p>
    <w:p>
      <w:pPr>
        <w:pStyle w:val="HTML"/>
        <w:rPr/>
      </w:pPr>
      <w:bookmarkStart w:id="528" w:name="o529"/>
      <w:bookmarkEnd w:id="528"/>
      <w:r>
        <w:rPr>
          <w:rFonts w:eastAsia="Courier New"/>
        </w:rPr>
        <w:t xml:space="preserve">     </w:t>
      </w:r>
      <w:r>
        <w:rPr/>
        <w:t xml:space="preserve">2) призначення та  звільнення  Президентом  України  половини </w:t>
        <w:br/>
        <w:t xml:space="preserve">складу Ради Національного банку; </w:t>
        <w:br/>
      </w:r>
    </w:p>
    <w:p>
      <w:pPr>
        <w:pStyle w:val="HTML"/>
        <w:rPr/>
      </w:pPr>
      <w:bookmarkStart w:id="529" w:name="o530"/>
      <w:bookmarkEnd w:id="529"/>
      <w:r>
        <w:rPr>
          <w:rFonts w:eastAsia="Courier New"/>
        </w:rPr>
        <w:t xml:space="preserve">     </w:t>
      </w:r>
      <w:r>
        <w:rPr/>
        <w:t xml:space="preserve">3) призначення та звільнення Верховною Радою України половини </w:t>
        <w:br/>
        <w:t xml:space="preserve">складу Ради Національного банку; </w:t>
        <w:br/>
      </w:r>
    </w:p>
    <w:p>
      <w:pPr>
        <w:pStyle w:val="HTML"/>
        <w:rPr/>
      </w:pPr>
      <w:bookmarkStart w:id="530" w:name="o531"/>
      <w:bookmarkEnd w:id="530"/>
      <w:r>
        <w:rPr>
          <w:rFonts w:eastAsia="Courier New"/>
        </w:rPr>
        <w:t xml:space="preserve">     </w:t>
      </w:r>
      <w:r>
        <w:rPr/>
        <w:t xml:space="preserve">4) доповідь Голови Національного банку Верховній Раді України </w:t>
        <w:br/>
        <w:t xml:space="preserve">про діяльність Національного банку; </w:t>
        <w:br/>
      </w:r>
    </w:p>
    <w:p>
      <w:pPr>
        <w:pStyle w:val="HTML"/>
        <w:rPr/>
      </w:pPr>
      <w:bookmarkStart w:id="531" w:name="o532"/>
      <w:bookmarkEnd w:id="531"/>
      <w:r>
        <w:rPr>
          <w:rFonts w:eastAsia="Courier New"/>
        </w:rPr>
        <w:t xml:space="preserve">     </w:t>
      </w:r>
      <w:r>
        <w:rPr/>
        <w:t xml:space="preserve">5) надання Президенту України та Верховній Раді України двічі </w:t>
        <w:br/>
        <w:t xml:space="preserve">на рік інформації про стан грошово-кредитного ринку в державі. </w:t>
        <w:br/>
      </w:r>
    </w:p>
    <w:p>
      <w:pPr>
        <w:pStyle w:val="HTML"/>
        <w:rPr/>
      </w:pPr>
      <w:bookmarkStart w:id="532" w:name="o533"/>
      <w:bookmarkEnd w:id="532"/>
      <w:r>
        <w:rPr>
          <w:rFonts w:eastAsia="Courier New"/>
        </w:rPr>
        <w:t xml:space="preserve">     </w:t>
      </w:r>
      <w:r>
        <w:rPr/>
        <w:t xml:space="preserve">Національний   банк  України  щоквартально  надає  інформацію </w:t>
        <w:br/>
        <w:t xml:space="preserve">Президенту   України,   Кабінету  Міністрів  України  та  Комітету </w:t>
        <w:br/>
        <w:t xml:space="preserve">Верховної  Ради України з питань фінансів і банківської діяльності </w:t>
        <w:br/>
        <w:t xml:space="preserve">щодо безготівкової емісії у відповідному періоді, а саме: </w:t>
        <w:br/>
      </w:r>
    </w:p>
    <w:p>
      <w:pPr>
        <w:pStyle w:val="HTML"/>
        <w:rPr/>
      </w:pPr>
      <w:bookmarkStart w:id="533" w:name="o534"/>
      <w:bookmarkEnd w:id="533"/>
      <w:r>
        <w:rPr>
          <w:rFonts w:eastAsia="Courier New"/>
        </w:rPr>
        <w:t xml:space="preserve">     </w:t>
      </w:r>
      <w:r>
        <w:rPr/>
        <w:t xml:space="preserve">проведення операцій з рефінансування банків; </w:t>
        <w:br/>
      </w:r>
    </w:p>
    <w:p>
      <w:pPr>
        <w:pStyle w:val="HTML"/>
        <w:rPr/>
      </w:pPr>
      <w:bookmarkStart w:id="534" w:name="o535"/>
      <w:bookmarkEnd w:id="534"/>
      <w:r>
        <w:rPr>
          <w:rFonts w:eastAsia="Courier New"/>
        </w:rPr>
        <w:t xml:space="preserve">     </w:t>
      </w:r>
      <w:r>
        <w:rPr/>
        <w:t xml:space="preserve">проведення інтервенцій на міжбанківському валютному ринку; </w:t>
        <w:br/>
      </w:r>
    </w:p>
    <w:p>
      <w:pPr>
        <w:pStyle w:val="HTML"/>
        <w:rPr/>
      </w:pPr>
      <w:bookmarkStart w:id="535" w:name="o536"/>
      <w:bookmarkEnd w:id="535"/>
      <w:r>
        <w:rPr>
          <w:rFonts w:eastAsia="Courier New"/>
        </w:rPr>
        <w:t xml:space="preserve">     </w:t>
      </w:r>
      <w:r>
        <w:rPr/>
        <w:t>проведення операцій на фондовому ринку.</w:t>
      </w:r>
    </w:p>
    <w:p>
      <w:pPr>
        <w:pStyle w:val="HTML"/>
        <w:rPr/>
      </w:pPr>
      <w:bookmarkStart w:id="536" w:name="o537"/>
      <w:bookmarkEnd w:id="536"/>
      <w:r>
        <w:rPr>
          <w:i/>
          <w:iCs/>
        </w:rPr>
        <w:t xml:space="preserve">{  Статтю  51  доповнено  частиною  згідно  із  Законом  N 1533-VI </w:t>
        <w:br/>
        <w:t xml:space="preserve">( </w:t>
      </w:r>
      <w:hyperlink r:id="rId222" w:tgtFrame="_blank">
        <w:r>
          <w:rPr>
            <w:rStyle w:val="InternetLink"/>
            <w:i/>
            <w:iCs/>
          </w:rPr>
          <w:t>1533-17</w:t>
        </w:r>
      </w:hyperlink>
      <w:r>
        <w:rPr>
          <w:i/>
          <w:iCs/>
        </w:rPr>
        <w:t xml:space="preserve"> ) від 23.06.2009 } </w:t>
        <w:br/>
      </w:r>
    </w:p>
    <w:p>
      <w:pPr>
        <w:pStyle w:val="HTML"/>
        <w:rPr/>
      </w:pPr>
      <w:bookmarkStart w:id="537" w:name="o538"/>
      <w:bookmarkEnd w:id="537"/>
      <w:r>
        <w:rPr>
          <w:rFonts w:eastAsia="Courier New"/>
        </w:rPr>
        <w:t xml:space="preserve">     </w:t>
      </w:r>
      <w:r>
        <w:rPr/>
        <w:t xml:space="preserve">Національний  банк  України  має  право  подавати  Президенту </w:t>
        <w:br/>
        <w:t xml:space="preserve">України  у  встановленому  порядку  пропозиції  щодо законодавчого </w:t>
        <w:br/>
        <w:t xml:space="preserve">врегулювання    питань,    спрямованих    на   виконання   функцій </w:t>
        <w:br/>
        <w:t xml:space="preserve">Національного банку України. { Статтю 51 доповнено частиною згідно </w:t>
        <w:br/>
        <w:t xml:space="preserve">із Законом N 3163-IV ( </w:t>
      </w:r>
      <w:hyperlink r:id="rId223" w:tgtFrame="_blank">
        <w:r>
          <w:rPr>
            <w:rStyle w:val="InternetLink"/>
          </w:rPr>
          <w:t>3163-15</w:t>
        </w:r>
      </w:hyperlink>
      <w:r>
        <w:rPr/>
        <w:t xml:space="preserve"> ) від 01.12.2005 } </w:t>
        <w:br/>
      </w:r>
    </w:p>
    <w:p>
      <w:pPr>
        <w:pStyle w:val="HTML"/>
        <w:rPr/>
      </w:pPr>
      <w:bookmarkStart w:id="538" w:name="o539"/>
      <w:bookmarkEnd w:id="538"/>
      <w:r>
        <w:rPr>
          <w:rFonts w:eastAsia="Courier New"/>
        </w:rPr>
        <w:t xml:space="preserve">     </w:t>
      </w:r>
      <w:r>
        <w:rPr/>
        <w:t xml:space="preserve">Національний банк щорічно подає Президенту України, Верховній </w:t>
        <w:br/>
        <w:t xml:space="preserve">Раді України та Кабінету Міністрів України: </w:t>
        <w:br/>
      </w:r>
    </w:p>
    <w:p>
      <w:pPr>
        <w:pStyle w:val="HTML"/>
        <w:rPr/>
      </w:pPr>
      <w:bookmarkStart w:id="539" w:name="o540"/>
      <w:bookmarkEnd w:id="539"/>
      <w:r>
        <w:rPr>
          <w:rFonts w:eastAsia="Courier New"/>
        </w:rPr>
        <w:t xml:space="preserve">     </w:t>
      </w:r>
      <w:r>
        <w:rPr/>
        <w:t xml:space="preserve">до 15  березня  -  прогнозні монетарні показники на наступний </w:t>
        <w:br/>
        <w:t xml:space="preserve">рік; </w:t>
        <w:br/>
      </w:r>
    </w:p>
    <w:p>
      <w:pPr>
        <w:pStyle w:val="HTML"/>
        <w:rPr/>
      </w:pPr>
      <w:bookmarkStart w:id="540" w:name="o541"/>
      <w:bookmarkEnd w:id="540"/>
      <w:r>
        <w:rPr>
          <w:rFonts w:eastAsia="Courier New"/>
        </w:rPr>
        <w:t xml:space="preserve">     </w:t>
      </w:r>
      <w:r>
        <w:rPr/>
        <w:t xml:space="preserve">до 1   квітня   -   інформацію   про    розрахунок    частини </w:t>
        <w:br/>
        <w:t xml:space="preserve">прогнозованого   прибутку   до   розподілу   поточного  року,  яка </w:t>
        <w:br/>
        <w:t xml:space="preserve">підлягатиме перерахуванню до Державного бюджету України; </w:t>
        <w:br/>
      </w:r>
    </w:p>
    <w:p>
      <w:pPr>
        <w:pStyle w:val="HTML"/>
        <w:rPr/>
      </w:pPr>
      <w:bookmarkStart w:id="541" w:name="o542"/>
      <w:bookmarkEnd w:id="541"/>
      <w:r>
        <w:rPr>
          <w:rFonts w:eastAsia="Courier New"/>
        </w:rPr>
        <w:t xml:space="preserve">     </w:t>
      </w:r>
      <w:r>
        <w:rPr/>
        <w:t xml:space="preserve">до 1   вересня   -   інформацію   про   розрахунок    частини </w:t>
        <w:br/>
        <w:t xml:space="preserve">прогнозованого   прибутку   до   розподілу  наступного  року,  яка </w:t>
        <w:br/>
        <w:t>підлягатиме перерахуванню до Державного бюджету України.</w:t>
      </w:r>
    </w:p>
    <w:p>
      <w:pPr>
        <w:pStyle w:val="HTML"/>
        <w:rPr/>
      </w:pPr>
      <w:bookmarkStart w:id="542" w:name="o543"/>
      <w:bookmarkEnd w:id="542"/>
      <w:r>
        <w:rPr>
          <w:i/>
          <w:iCs/>
        </w:rPr>
        <w:t xml:space="preserve">{  Статтю 51 доповнено частиною п'ятою згідно із Законом N 3828-VI </w:t>
        <w:br/>
        <w:t xml:space="preserve">( </w:t>
      </w:r>
      <w:hyperlink r:id="rId224" w:tgtFrame="_blank">
        <w:r>
          <w:rPr>
            <w:rStyle w:val="InternetLink"/>
            <w:i/>
            <w:iCs/>
          </w:rPr>
          <w:t>3828-17</w:t>
        </w:r>
      </w:hyperlink>
      <w:r>
        <w:rPr>
          <w:i/>
          <w:iCs/>
        </w:rPr>
        <w:t xml:space="preserve"> ) від 06.10.2011 } </w:t>
        <w:br/>
      </w:r>
    </w:p>
    <w:p>
      <w:pPr>
        <w:pStyle w:val="HTML"/>
        <w:rPr/>
      </w:pPr>
      <w:bookmarkStart w:id="543" w:name="o544"/>
      <w:bookmarkEnd w:id="543"/>
      <w:r>
        <w:rPr>
          <w:rFonts w:eastAsia="Courier New"/>
        </w:rPr>
        <w:t xml:space="preserve">     </w:t>
      </w:r>
      <w:r>
        <w:rPr>
          <w:b/>
          <w:bCs/>
        </w:rPr>
        <w:t>Стаття 52.</w:t>
      </w:r>
      <w:r>
        <w:rPr/>
        <w:t xml:space="preserve"> Взаємовідносини з Кабінетом Міністрів України </w:t>
        <w:br/>
      </w:r>
    </w:p>
    <w:p>
      <w:pPr>
        <w:pStyle w:val="HTML"/>
        <w:rPr/>
      </w:pPr>
      <w:bookmarkStart w:id="544" w:name="o545"/>
      <w:bookmarkEnd w:id="544"/>
      <w:r>
        <w:rPr>
          <w:rFonts w:eastAsia="Courier New"/>
        </w:rPr>
        <w:t xml:space="preserve">     </w:t>
      </w:r>
      <w:r>
        <w:rPr/>
        <w:t xml:space="preserve">Національний банк  та  Кабінет  Міністрів  України  проводять </w:t>
        <w:br/>
        <w:t xml:space="preserve">взаємні консультації з питань грошово-кредитної політики, розробки </w:t>
        <w:br/>
        <w:t xml:space="preserve">і   здійснення   загальнодержавної   програми   економічного    та </w:t>
        <w:br/>
        <w:t xml:space="preserve">соціального розвитку. </w:t>
        <w:br/>
      </w:r>
    </w:p>
    <w:p>
      <w:pPr>
        <w:pStyle w:val="HTML"/>
        <w:rPr/>
      </w:pPr>
      <w:bookmarkStart w:id="545" w:name="o546"/>
      <w:bookmarkEnd w:id="545"/>
      <w:r>
        <w:rPr>
          <w:rFonts w:eastAsia="Courier New"/>
        </w:rPr>
        <w:t xml:space="preserve">     </w:t>
      </w:r>
      <w:r>
        <w:rPr/>
        <w:t xml:space="preserve">Національний банк  на  запит Кабінету Міністрів України надає </w:t>
        <w:br/>
        <w:t xml:space="preserve">інформацію щодо монетарних процесів та грошово-кредитного ринку. </w:t>
        <w:br/>
        <w:t xml:space="preserve">{  Частина друга статті 52 із змінами, внесеними згідно із Законом </w:t>
        <w:br/>
        <w:t xml:space="preserve">N 2478-VI ( </w:t>
      </w:r>
      <w:hyperlink r:id="rId225" w:tgtFrame="_blank">
        <w:r>
          <w:rPr>
            <w:rStyle w:val="InternetLink"/>
          </w:rPr>
          <w:t>2478-17</w:t>
        </w:r>
      </w:hyperlink>
      <w:r>
        <w:rPr/>
        <w:t xml:space="preserve"> ) від 09.07.2010 } </w:t>
        <w:br/>
      </w:r>
    </w:p>
    <w:p>
      <w:pPr>
        <w:pStyle w:val="HTML"/>
        <w:rPr/>
      </w:pPr>
      <w:bookmarkStart w:id="546" w:name="o547"/>
      <w:bookmarkEnd w:id="546"/>
      <w:r>
        <w:rPr>
          <w:rFonts w:eastAsia="Courier New"/>
        </w:rPr>
        <w:t xml:space="preserve">     </w:t>
      </w:r>
      <w:r>
        <w:rPr/>
        <w:t xml:space="preserve">Кабінет  Міністрів  України,  міністерства та інші центральні </w:t>
        <w:br/>
        <w:t xml:space="preserve">органи виконавчої  влади  на  запит  Національного  банку  надають </w:t>
        <w:br/>
        <w:t xml:space="preserve">інформацію,  що має вплив на стан платіжного балансу, на монетарні </w:t>
        <w:br/>
        <w:t xml:space="preserve">процеси,  грошово-кредитний ринок,  включаючи щомісячну інформацію </w:t>
        <w:br/>
        <w:t xml:space="preserve">про показники доходів, видатків і дефіциту державного та зведеного </w:t>
        <w:br/>
        <w:t>бюджетів, стан державного боргу та графік платежів за ним.</w:t>
      </w:r>
    </w:p>
    <w:p>
      <w:pPr>
        <w:pStyle w:val="HTML"/>
        <w:rPr/>
      </w:pPr>
      <w:bookmarkStart w:id="547" w:name="o548"/>
      <w:bookmarkEnd w:id="547"/>
      <w:r>
        <w:rPr>
          <w:i/>
          <w:iCs/>
        </w:rPr>
        <w:t xml:space="preserve">{  Частина третя статті 52 в редакції Закону N 2478-VI ( </w:t>
      </w:r>
      <w:hyperlink r:id="rId226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</w:t>
        <w:br/>
        <w:t xml:space="preserve">від 09.07.2010 } </w:t>
        <w:br/>
      </w:r>
    </w:p>
    <w:p>
      <w:pPr>
        <w:pStyle w:val="HTML"/>
        <w:rPr/>
      </w:pPr>
      <w:bookmarkStart w:id="548" w:name="o549"/>
      <w:bookmarkEnd w:id="548"/>
      <w:r>
        <w:rPr>
          <w:rFonts w:eastAsia="Courier New"/>
        </w:rPr>
        <w:t xml:space="preserve">     </w:t>
      </w:r>
      <w:r>
        <w:rPr/>
        <w:t xml:space="preserve">Національний банк  підтримує  економічну  політику   Кабінету </w:t>
        <w:br/>
        <w:t xml:space="preserve">Міністрів   України,   якщо   вона   не   суперечить  забезпеченню </w:t>
        <w:br/>
        <w:t xml:space="preserve">стабільності грошової одиниці України. </w:t>
        <w:br/>
      </w:r>
    </w:p>
    <w:p>
      <w:pPr>
        <w:pStyle w:val="HTML"/>
        <w:rPr/>
      </w:pPr>
      <w:bookmarkStart w:id="549" w:name="o550"/>
      <w:bookmarkEnd w:id="549"/>
      <w:r>
        <w:rPr>
          <w:rFonts w:eastAsia="Courier New"/>
        </w:rPr>
        <w:t xml:space="preserve">     </w:t>
      </w:r>
      <w:r>
        <w:rPr/>
        <w:t xml:space="preserve">Голова Національного банку або за  його  дорученням  один  із </w:t>
        <w:br/>
        <w:t xml:space="preserve">його   заступників  можуть  брати  участь  у  засіданнях  Кабінету </w:t>
        <w:br/>
        <w:t xml:space="preserve">Міністрів України з правом дорадчого голосу. </w:t>
        <w:br/>
      </w:r>
    </w:p>
    <w:p>
      <w:pPr>
        <w:pStyle w:val="HTML"/>
        <w:rPr/>
      </w:pPr>
      <w:bookmarkStart w:id="550" w:name="o551"/>
      <w:bookmarkEnd w:id="550"/>
      <w:r>
        <w:rPr>
          <w:rFonts w:eastAsia="Courier New"/>
        </w:rPr>
        <w:t xml:space="preserve">     </w:t>
      </w:r>
      <w:r>
        <w:rPr/>
        <w:t xml:space="preserve">У засіданнях  Правління  Національного  банку  можуть   брати </w:t>
        <w:br/>
        <w:t xml:space="preserve">участь члени Кабінету Міністрів України з правом дорадчого голосу. </w:t>
        <w:br/>
      </w:r>
    </w:p>
    <w:p>
      <w:pPr>
        <w:pStyle w:val="HTML"/>
        <w:rPr/>
      </w:pPr>
      <w:bookmarkStart w:id="551" w:name="o552"/>
      <w:bookmarkEnd w:id="551"/>
      <w:r>
        <w:rPr>
          <w:rFonts w:eastAsia="Courier New"/>
        </w:rPr>
        <w:t xml:space="preserve">     </w:t>
      </w:r>
      <w:r>
        <w:rPr/>
        <w:t xml:space="preserve">Національний   банк   України  має  право  подавати  Кабінету </w:t>
        <w:br/>
        <w:t xml:space="preserve">Міністрів   України   у   встановленому  порядку  пропозиції  щодо </w:t>
        <w:br/>
        <w:t xml:space="preserve">законодавчого   врегулювання   питань,  спрямованих  на  виконання </w:t>
        <w:br/>
        <w:t xml:space="preserve">функцій   Національного  банку  України.  (  Статтю  52  доповнено </w:t>
        <w:br/>
        <w:t xml:space="preserve">частиною  сьомою  згідно  із  Законом  N  3163-IV  ( </w:t>
      </w:r>
      <w:hyperlink r:id="rId227" w:tgtFrame="_blank">
        <w:r>
          <w:rPr>
            <w:rStyle w:val="InternetLink"/>
          </w:rPr>
          <w:t>3163-15</w:t>
        </w:r>
      </w:hyperlink>
      <w:r>
        <w:rPr/>
        <w:t xml:space="preserve"> ) від </w:t>
        <w:br/>
        <w:t xml:space="preserve">01.12.2005 ) </w:t>
        <w:br/>
      </w:r>
    </w:p>
    <w:p>
      <w:pPr>
        <w:pStyle w:val="HTML"/>
        <w:rPr/>
      </w:pPr>
      <w:bookmarkStart w:id="552" w:name="o553"/>
      <w:bookmarkEnd w:id="552"/>
      <w:r>
        <w:rPr>
          <w:rFonts w:eastAsia="Courier New"/>
        </w:rPr>
        <w:t xml:space="preserve">     </w:t>
      </w:r>
      <w:r>
        <w:rPr>
          <w:b/>
          <w:bCs/>
        </w:rPr>
        <w:t>Стаття 53.</w:t>
      </w:r>
      <w:r>
        <w:rPr/>
        <w:t xml:space="preserve"> Гарантії невтручання </w:t>
        <w:br/>
      </w:r>
    </w:p>
    <w:p>
      <w:pPr>
        <w:pStyle w:val="HTML"/>
        <w:rPr/>
      </w:pPr>
      <w:bookmarkStart w:id="553" w:name="o554"/>
      <w:bookmarkEnd w:id="553"/>
      <w:r>
        <w:rPr>
          <w:rFonts w:eastAsia="Courier New"/>
        </w:rPr>
        <w:t xml:space="preserve">     </w:t>
      </w:r>
      <w:r>
        <w:rPr/>
        <w:t xml:space="preserve">Не допускається втручання органів державної  влади  та  інших </w:t>
        <w:br/>
        <w:t xml:space="preserve">державних  органів  чи  їх посадових та службових осіб,  будь-яких </w:t>
        <w:br/>
        <w:t xml:space="preserve">юридичних чи фізичних  осіб  у  виконання  функцій  і  повноважень </w:t>
        <w:br/>
        <w:t xml:space="preserve">Національного   банку,   Ради   Національного   банку,   Правління </w:t>
        <w:br/>
        <w:t xml:space="preserve">Національного банку чи службовців Національного банку інакше, як в </w:t>
        <w:br/>
        <w:t xml:space="preserve">межах,  визначених  Конституцією  України  (  </w:t>
      </w:r>
      <w:hyperlink r:id="rId228" w:tgtFrame="_blank">
        <w:r>
          <w:rPr>
            <w:rStyle w:val="InternetLink"/>
          </w:rPr>
          <w:t>254к/96-ВР</w:t>
        </w:r>
      </w:hyperlink>
      <w:r>
        <w:rPr/>
        <w:t xml:space="preserve">  ) та цим </w:t>
        <w:br/>
        <w:t xml:space="preserve">Законом. </w:t>
        <w:br/>
      </w:r>
    </w:p>
    <w:p>
      <w:pPr>
        <w:pStyle w:val="HTML"/>
        <w:rPr/>
      </w:pPr>
      <w:bookmarkStart w:id="554" w:name="o555"/>
      <w:bookmarkEnd w:id="554"/>
      <w:r>
        <w:rPr>
          <w:rFonts w:eastAsia="Courier New"/>
        </w:rPr>
        <w:t xml:space="preserve">     </w:t>
      </w:r>
      <w:r>
        <w:rPr/>
        <w:t xml:space="preserve">Національний банк подає звітність та надає інформацію органам </w:t>
        <w:br/>
        <w:t xml:space="preserve">державної   влади   та   іншим   державним   органам  у  випадках, </w:t>
        <w:br/>
        <w:t xml:space="preserve">передбачених Конституцією України ( </w:t>
      </w:r>
      <w:hyperlink r:id="rId229" w:tgtFrame="_blank">
        <w:r>
          <w:rPr>
            <w:rStyle w:val="InternetLink"/>
          </w:rPr>
          <w:t>254к/96-ВР</w:t>
        </w:r>
      </w:hyperlink>
      <w:r>
        <w:rPr/>
        <w:t xml:space="preserve"> ) та цим Законом. </w:t>
        <w:br/>
      </w:r>
    </w:p>
    <w:p>
      <w:pPr>
        <w:pStyle w:val="HTML"/>
        <w:rPr/>
      </w:pPr>
      <w:bookmarkStart w:id="555" w:name="o556"/>
      <w:bookmarkEnd w:id="555"/>
      <w:r>
        <w:rPr>
          <w:rFonts w:eastAsia="Courier New"/>
        </w:rPr>
        <w:t xml:space="preserve">     </w:t>
      </w:r>
      <w:r>
        <w:rPr/>
        <w:t xml:space="preserve">Законодавче регулювання  питань,  пов'язаних   з   виконанням </w:t>
        <w:br/>
        <w:t xml:space="preserve">Національним  банком  своїх функцій,  здійснюється шляхом внесення </w:t>
        <w:br/>
        <w:t>змін до цього Закону.</w:t>
      </w:r>
    </w:p>
    <w:p>
      <w:pPr>
        <w:pStyle w:val="HTML"/>
        <w:rPr/>
      </w:pPr>
      <w:bookmarkStart w:id="556" w:name="o557"/>
      <w:bookmarkEnd w:id="556"/>
      <w:r>
        <w:rPr>
          <w:i/>
          <w:iCs/>
        </w:rPr>
        <w:t xml:space="preserve">{  Стаття  53  в  редакції  Закону  N  2478-VI  (  </w:t>
      </w:r>
      <w:hyperlink r:id="rId230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 )  від </w:t>
        <w:br/>
        <w:t xml:space="preserve">09.07.2010 } </w:t>
        <w:br/>
      </w:r>
    </w:p>
    <w:p>
      <w:pPr>
        <w:pStyle w:val="HTML"/>
        <w:rPr/>
      </w:pPr>
      <w:bookmarkStart w:id="557" w:name="o558"/>
      <w:bookmarkEnd w:id="557"/>
      <w:r>
        <w:rPr>
          <w:rFonts w:eastAsia="Courier New"/>
        </w:rPr>
        <w:t xml:space="preserve">     </w:t>
      </w:r>
      <w:r>
        <w:rPr>
          <w:b/>
          <w:bCs/>
        </w:rPr>
        <w:t>Стаття 54.</w:t>
      </w:r>
      <w:r>
        <w:rPr/>
        <w:t xml:space="preserve"> Заборона надання кредитів державі </w:t>
        <w:br/>
      </w:r>
    </w:p>
    <w:p>
      <w:pPr>
        <w:pStyle w:val="HTML"/>
        <w:rPr/>
      </w:pPr>
      <w:bookmarkStart w:id="558" w:name="o559"/>
      <w:bookmarkEnd w:id="558"/>
      <w:r>
        <w:rPr>
          <w:rFonts w:eastAsia="Courier New"/>
        </w:rPr>
        <w:t xml:space="preserve">     </w:t>
      </w:r>
      <w:r>
        <w:rPr/>
        <w:t xml:space="preserve">Національний банк   не   має   права   надавати   кредити   в </w:t>
        <w:br/>
        <w:t xml:space="preserve">національній та іноземній валюті,  як прямо,  так і опосередковано </w:t>
        <w:br/>
        <w:t xml:space="preserve">через державну установу, іншу юридичну особу, майно якої перебуває </w:t>
        <w:br/>
        <w:t xml:space="preserve">у  державній власності,  на фінансування витрат Державного бюджету </w:t>
        <w:br/>
        <w:t xml:space="preserve">України. </w:t>
        <w:br/>
      </w:r>
    </w:p>
    <w:p>
      <w:pPr>
        <w:pStyle w:val="HTML"/>
        <w:rPr/>
      </w:pPr>
      <w:bookmarkStart w:id="559" w:name="o560"/>
      <w:bookmarkEnd w:id="559"/>
      <w:r>
        <w:rPr>
          <w:rFonts w:eastAsia="Courier New"/>
        </w:rPr>
        <w:t xml:space="preserve">     </w:t>
      </w:r>
      <w:r>
        <w:rPr/>
        <w:t xml:space="preserve">Національний банк не має права купувати на  первинному  ринку </w:t>
        <w:br/>
        <w:t xml:space="preserve">цінні  папери,  емітовані  Кабінетом Міністрів України,  державною </w:t>
        <w:br/>
        <w:t xml:space="preserve">установою,  іншою  юридичною  особою,  майно  якої   перебуває   у </w:t>
        <w:br/>
        <w:t>державній власності.</w:t>
      </w:r>
    </w:p>
    <w:p>
      <w:pPr>
        <w:pStyle w:val="HTML"/>
        <w:rPr/>
      </w:pPr>
      <w:bookmarkStart w:id="560" w:name="o561"/>
      <w:bookmarkEnd w:id="560"/>
      <w:r>
        <w:rPr>
          <w:i/>
          <w:iCs/>
        </w:rPr>
        <w:t xml:space="preserve">{  Стаття  54  в  редакції  Закону  N  2478-VI  (  </w:t>
      </w:r>
      <w:hyperlink r:id="rId231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 )  від </w:t>
        <w:br/>
        <w:t xml:space="preserve">09.07.2010 } </w:t>
        <w:br/>
      </w:r>
    </w:p>
    <w:p>
      <w:pPr>
        <w:pStyle w:val="HTML"/>
        <w:rPr/>
      </w:pPr>
      <w:bookmarkStart w:id="561" w:name="o562"/>
      <w:bookmarkEnd w:id="561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X</w:t>
      </w:r>
      <w:r>
        <w:rPr/>
        <w:t xml:space="preserve"> </w:t>
        <w:br/>
      </w:r>
    </w:p>
    <w:p>
      <w:pPr>
        <w:pStyle w:val="HTML"/>
        <w:rPr/>
      </w:pPr>
      <w:bookmarkStart w:id="562" w:name="o563"/>
      <w:bookmarkEnd w:id="562"/>
      <w:r>
        <w:rPr>
          <w:rFonts w:eastAsia="Courier New"/>
        </w:rPr>
        <w:t xml:space="preserve">           </w:t>
      </w:r>
      <w:r>
        <w:rPr/>
        <w:t xml:space="preserve">БАНКІВСЬКЕ РЕГУЛЮВАННЯ І БАНКІВСЬКИЙ НАГЛЯД </w:t>
        <w:br/>
      </w:r>
    </w:p>
    <w:p>
      <w:pPr>
        <w:pStyle w:val="HTML"/>
        <w:rPr/>
      </w:pPr>
      <w:bookmarkStart w:id="563" w:name="o564"/>
      <w:bookmarkEnd w:id="563"/>
      <w:r>
        <w:rPr>
          <w:rFonts w:eastAsia="Courier New"/>
        </w:rPr>
        <w:t xml:space="preserve">     </w:t>
      </w:r>
      <w:r>
        <w:rPr>
          <w:b/>
          <w:bCs/>
        </w:rPr>
        <w:t>Стаття 55.</w:t>
      </w:r>
      <w:r>
        <w:rPr/>
        <w:t xml:space="preserve"> Мета та сфера банківського нагляду </w:t>
        <w:br/>
      </w:r>
    </w:p>
    <w:p>
      <w:pPr>
        <w:pStyle w:val="HTML"/>
        <w:rPr/>
      </w:pPr>
      <w:bookmarkStart w:id="564" w:name="o565"/>
      <w:bookmarkEnd w:id="564"/>
      <w:r>
        <w:rPr>
          <w:rFonts w:eastAsia="Courier New"/>
        </w:rPr>
        <w:t xml:space="preserve">     </w:t>
      </w:r>
      <w:r>
        <w:rPr/>
        <w:t xml:space="preserve">Головна мета банківського регулювання і нагляду - безпека  та </w:t>
        <w:br/>
        <w:t xml:space="preserve">фінансова   стабільність  банківської  системи,  захист  інтересів </w:t>
        <w:br/>
        <w:t xml:space="preserve">вкладників і кредиторів. </w:t>
        <w:br/>
      </w:r>
    </w:p>
    <w:p>
      <w:pPr>
        <w:pStyle w:val="HTML"/>
        <w:rPr/>
      </w:pPr>
      <w:bookmarkStart w:id="565" w:name="o566"/>
      <w:bookmarkEnd w:id="565"/>
      <w:r>
        <w:rPr>
          <w:rFonts w:eastAsia="Courier New"/>
        </w:rPr>
        <w:t xml:space="preserve">     </w:t>
      </w:r>
      <w:r>
        <w:rPr/>
        <w:t xml:space="preserve">Національний  банк  здійснює функції банківського регулювання </w:t>
        <w:br/>
        <w:t xml:space="preserve">і нагляду на індивідуальній та консолідованій основі за діяльністю </w:t>
        <w:br/>
        <w:t xml:space="preserve">банків та  банківських  груп  у  межах  та  порядку,  передбачених </w:t>
        <w:br/>
        <w:t>законодавством України.</w:t>
      </w:r>
    </w:p>
    <w:p>
      <w:pPr>
        <w:pStyle w:val="HTML"/>
        <w:rPr/>
      </w:pPr>
      <w:bookmarkStart w:id="566" w:name="o567"/>
      <w:bookmarkEnd w:id="566"/>
      <w:r>
        <w:rPr>
          <w:i/>
          <w:iCs/>
        </w:rPr>
        <w:t xml:space="preserve">{  Частина друга статті 55 в редакції Закону N 3394-VI ( </w:t>
      </w:r>
      <w:hyperlink r:id="rId232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</w:t>
        <w:br/>
        <w:t xml:space="preserve">від 19.05.2011 } </w:t>
        <w:br/>
      </w:r>
    </w:p>
    <w:p>
      <w:pPr>
        <w:pStyle w:val="HTML"/>
        <w:rPr/>
      </w:pPr>
      <w:bookmarkStart w:id="567" w:name="o568"/>
      <w:bookmarkEnd w:id="567"/>
      <w:r>
        <w:rPr>
          <w:rFonts w:eastAsia="Courier New"/>
        </w:rPr>
        <w:t xml:space="preserve">     </w:t>
      </w:r>
      <w:r>
        <w:rPr/>
        <w:t xml:space="preserve">Національний  банк  здійснює  постійний нагляд за дотриманням </w:t>
        <w:br/>
        <w:t xml:space="preserve">банками,  їх  підрозділами,  афілійованими та спорідненими особами </w:t>
        <w:br/>
        <w:t xml:space="preserve">банків  на території України та за кордоном, банківськими групами, </w:t>
        <w:br/>
        <w:t xml:space="preserve">представництвами  та  філіями  іноземних банків в Україні, а також </w:t>
        <w:br/>
        <w:t xml:space="preserve">іншими юридичними та фізичними особами банківського законодавства, </w:t>
        <w:br/>
        <w:t xml:space="preserve">нормативно-правових   актів   Національного  банку  і  економічних </w:t>
        <w:br/>
        <w:t xml:space="preserve">нормативів.  Національний  банк  не  здійснює  перевірок і ревізій </w:t>
        <w:br/>
        <w:t xml:space="preserve">фінансово-господарської діяльності осіб, зазначених у цій статті. </w:t>
        <w:br/>
        <w:t xml:space="preserve">{ Частина третя статті 55 в редакції Закону N 2922-III ( </w:t>
      </w:r>
      <w:hyperlink r:id="rId233" w:tgtFrame="_blank">
        <w:r>
          <w:rPr>
            <w:rStyle w:val="InternetLink"/>
          </w:rPr>
          <w:t>2922-14</w:t>
        </w:r>
      </w:hyperlink>
      <w:r>
        <w:rPr/>
        <w:t xml:space="preserve"> ) </w:t>
        <w:br/>
        <w:t xml:space="preserve">від  10.01.2002; із змінами, внесеними згідно із Законом N 3394-VI </w:t>
        <w:br/>
        <w:t xml:space="preserve">( </w:t>
      </w:r>
      <w:hyperlink r:id="rId234" w:tgtFrame="_blank">
        <w:r>
          <w:rPr>
            <w:rStyle w:val="InternetLink"/>
          </w:rPr>
          <w:t>339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568" w:name="o569"/>
      <w:bookmarkEnd w:id="568"/>
      <w:r>
        <w:rPr>
          <w:rFonts w:eastAsia="Courier New"/>
        </w:rPr>
        <w:t xml:space="preserve">     </w:t>
      </w:r>
      <w:r>
        <w:rPr>
          <w:b/>
          <w:bCs/>
        </w:rPr>
        <w:t>Стаття 56.</w:t>
      </w:r>
      <w:r>
        <w:rPr/>
        <w:t xml:space="preserve"> Нормативно-правові акти Національного банку </w:t>
        <w:br/>
      </w:r>
    </w:p>
    <w:p>
      <w:pPr>
        <w:pStyle w:val="HTML"/>
        <w:rPr/>
      </w:pPr>
      <w:bookmarkStart w:id="569" w:name="o570"/>
      <w:bookmarkEnd w:id="569"/>
      <w:r>
        <w:rPr>
          <w:rFonts w:eastAsia="Courier New"/>
        </w:rPr>
        <w:t xml:space="preserve">     </w:t>
      </w:r>
      <w:r>
        <w:rPr/>
        <w:t xml:space="preserve">Національний банк  видає  нормативно-правові  акти  з питань, </w:t>
        <w:br/>
        <w:t xml:space="preserve">віднесених до його повноважень,  які є обов'язковими  для  органів </w:t>
        <w:br/>
        <w:t xml:space="preserve">державної   влади  і  органів  місцевого  самоврядування,  банків, </w:t>
        <w:br/>
        <w:t xml:space="preserve">підприємств,  організацій та установ незалежно від форм власності, </w:t>
        <w:br/>
        <w:t xml:space="preserve">а також для фізичних осіб. </w:t>
        <w:br/>
      </w:r>
    </w:p>
    <w:p>
      <w:pPr>
        <w:pStyle w:val="HTML"/>
        <w:rPr/>
      </w:pPr>
      <w:bookmarkStart w:id="570" w:name="o571"/>
      <w:bookmarkEnd w:id="570"/>
      <w:r>
        <w:rPr>
          <w:rFonts w:eastAsia="Courier New"/>
        </w:rPr>
        <w:t xml:space="preserve">     </w:t>
      </w:r>
      <w:r>
        <w:rPr/>
        <w:t xml:space="preserve">Нормативно-правові акти Національного банку видаються у формі </w:t>
        <w:br/>
        <w:t xml:space="preserve">постанов  Правління  Національного  банку,  а  також   інструкцій, </w:t>
        <w:br/>
        <w:t xml:space="preserve">положень,   правил,   що   затверджуються   постановами  Правління </w:t>
        <w:br/>
        <w:t xml:space="preserve">Національного банку.  Вони не можуть суперечити законам України та </w:t>
        <w:br/>
        <w:t xml:space="preserve">іншим  законодавчим актам України і не мають зворотної сили,  крім </w:t>
        <w:br/>
        <w:t xml:space="preserve">випадків,  коли вони згідно з законом пом'якшують  або  скасовують </w:t>
        <w:br/>
        <w:t xml:space="preserve">відповідальність. </w:t>
        <w:br/>
      </w:r>
    </w:p>
    <w:p>
      <w:pPr>
        <w:pStyle w:val="HTML"/>
        <w:rPr/>
      </w:pPr>
      <w:bookmarkStart w:id="571" w:name="o572"/>
      <w:bookmarkEnd w:id="571"/>
      <w:r>
        <w:rPr>
          <w:rFonts w:eastAsia="Courier New"/>
        </w:rPr>
        <w:t xml:space="preserve">     </w:t>
      </w:r>
      <w:r>
        <w:rPr/>
        <w:t xml:space="preserve">Нормативно-правові  акти  Національного банку, які відповідно </w:t>
        <w:br/>
        <w:t xml:space="preserve">до закону є регуляторними  актами,  розробляються,  розглядаються, </w:t>
        <w:br/>
        <w:t xml:space="preserve">приймаються  та  оприлюднюються з урахуванням вимог Закону України </w:t>
        <w:br/>
        <w:t xml:space="preserve">"Про засади державної регуляторної політики у сфері  господарської </w:t>
        <w:br/>
        <w:t xml:space="preserve">діяльності" ( </w:t>
      </w:r>
      <w:hyperlink r:id="rId235" w:tgtFrame="_blank">
        <w:r>
          <w:rPr>
            <w:rStyle w:val="InternetLink"/>
          </w:rPr>
          <w:t>1160-15</w:t>
        </w:r>
      </w:hyperlink>
      <w:r>
        <w:rPr/>
        <w:t xml:space="preserve"> ).</w:t>
      </w:r>
    </w:p>
    <w:p>
      <w:pPr>
        <w:pStyle w:val="HTML"/>
        <w:rPr/>
      </w:pPr>
      <w:bookmarkStart w:id="572" w:name="o573"/>
      <w:bookmarkEnd w:id="572"/>
      <w:r>
        <w:rPr>
          <w:i/>
          <w:iCs/>
        </w:rPr>
        <w:t xml:space="preserve">{  Статтю  56  доповнено  частиною  згідно  із  Законом  N 2388-VI </w:t>
        <w:br/>
        <w:t xml:space="preserve">( </w:t>
      </w:r>
      <w:hyperlink r:id="rId236" w:tgtFrame="_blank">
        <w:r>
          <w:rPr>
            <w:rStyle w:val="InternetLink"/>
            <w:i/>
            <w:iCs/>
          </w:rPr>
          <w:t>2388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573" w:name="o574"/>
      <w:bookmarkEnd w:id="573"/>
      <w:r>
        <w:rPr>
          <w:rFonts w:eastAsia="Courier New"/>
        </w:rPr>
        <w:t xml:space="preserve">     </w:t>
      </w:r>
      <w:r>
        <w:rPr/>
        <w:t xml:space="preserve">Нормативно-правові   акти   Національного   банку   набирають </w:t>
        <w:br/>
        <w:t xml:space="preserve">чинності  з  дня  їх  офіційного  опублікування, якщо більш пізній </w:t>
        <w:br/>
        <w:t xml:space="preserve">строк  набрання  чинності не передбачений у такому акті. Офіційним </w:t>
        <w:br/>
        <w:t xml:space="preserve">опублікуванням   нормативно-правового   акта  Національного  банку </w:t>
        <w:br/>
        <w:t xml:space="preserve">вважається  перше  опублікування  його  повного  тексту в одному з </w:t>
        <w:br/>
        <w:t xml:space="preserve">періодичних  друкованих  видань  -  "Офіційному  віснику України", </w:t>
        <w:br/>
        <w:t xml:space="preserve">газетах "Урядовий кур'єр", "Голос України" або перше розміщення на </w:t>
        <w:br/>
        <w:t xml:space="preserve">сторінці  Офіційного  інтернет-представництва  Національного банку </w:t>
        <w:br/>
        <w:t>України.</w:t>
      </w:r>
    </w:p>
    <w:p>
      <w:pPr>
        <w:pStyle w:val="HTML"/>
        <w:rPr/>
      </w:pPr>
      <w:bookmarkStart w:id="574" w:name="o575"/>
      <w:bookmarkEnd w:id="574"/>
      <w:r>
        <w:rPr>
          <w:i/>
          <w:iCs/>
        </w:rPr>
        <w:t xml:space="preserve">{  Частина  четверта  статті  56  в  редакції  Закону  N  1586-VII </w:t>
        <w:br/>
        <w:t xml:space="preserve">( </w:t>
      </w:r>
      <w:hyperlink r:id="rId237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575" w:name="o576"/>
      <w:bookmarkEnd w:id="575"/>
      <w:r>
        <w:rPr>
          <w:rFonts w:eastAsia="Courier New"/>
        </w:rPr>
        <w:t xml:space="preserve">     </w:t>
      </w:r>
      <w:r>
        <w:rPr/>
        <w:t xml:space="preserve">Нормативно-правові акти   Національного   банку  можуть  бути </w:t>
        <w:br/>
        <w:t xml:space="preserve">оскаржені відповідно до законодавства України. </w:t>
        <w:br/>
      </w:r>
    </w:p>
    <w:p>
      <w:pPr>
        <w:pStyle w:val="HTML"/>
        <w:rPr/>
      </w:pPr>
      <w:bookmarkStart w:id="576" w:name="o577"/>
      <w:bookmarkEnd w:id="576"/>
      <w:r>
        <w:rPr>
          <w:rFonts w:eastAsia="Courier New"/>
        </w:rPr>
        <w:t xml:space="preserve">     </w:t>
      </w:r>
      <w:r>
        <w:rPr>
          <w:b/>
          <w:bCs/>
        </w:rPr>
        <w:t>Стаття 57.</w:t>
      </w:r>
      <w:r>
        <w:rPr/>
        <w:t xml:space="preserve"> Доступ до інформації </w:t>
        <w:br/>
      </w:r>
    </w:p>
    <w:p>
      <w:pPr>
        <w:pStyle w:val="HTML"/>
        <w:rPr/>
      </w:pPr>
      <w:bookmarkStart w:id="577" w:name="o578"/>
      <w:bookmarkEnd w:id="577"/>
      <w:r>
        <w:rPr>
          <w:rFonts w:eastAsia="Courier New"/>
        </w:rPr>
        <w:t xml:space="preserve">     </w:t>
      </w:r>
      <w:r>
        <w:rPr/>
        <w:t xml:space="preserve">Для здійснення своїх  функцій  Національний  банк  має  право </w:t>
        <w:br/>
        <w:t xml:space="preserve">безоплатно  одержувати  від  банків, учасників банківських груп та </w:t>
        <w:br/>
        <w:t xml:space="preserve">юридичних осіб, які отримали ліцензію Національного банку, а також </w:t>
        <w:br/>
        <w:t xml:space="preserve">від  осіб,  стосовно  яких  Національний  банк  здійснює наглядову </w:t>
        <w:br/>
        <w:t xml:space="preserve">діяльність  відповідно  до  Закону України "Про банки і банківську </w:t>
        <w:br/>
        <w:t xml:space="preserve">діяльність" ( </w:t>
      </w:r>
      <w:hyperlink r:id="rId238" w:tgtFrame="_blank">
        <w:r>
          <w:rPr>
            <w:rStyle w:val="InternetLink"/>
          </w:rPr>
          <w:t>2121-14</w:t>
        </w:r>
      </w:hyperlink>
      <w:r>
        <w:rPr/>
        <w:t xml:space="preserve"> ), інформацію про їх діяльність та пояснення </w:t>
        <w:br/>
        <w:t>стосовно отриманої інформації і проведених операцій.</w:t>
      </w:r>
    </w:p>
    <w:p>
      <w:pPr>
        <w:pStyle w:val="HTML"/>
        <w:rPr/>
      </w:pPr>
      <w:bookmarkStart w:id="578" w:name="o579"/>
      <w:bookmarkEnd w:id="578"/>
      <w:r>
        <w:rPr>
          <w:i/>
          <w:iCs/>
        </w:rPr>
        <w:t xml:space="preserve">{ Частина перша статті 57 із змінами, внесеними згідно із Законами </w:t>
        <w:br/>
        <w:t xml:space="preserve">N  2922-III  ( </w:t>
      </w:r>
      <w:hyperlink r:id="rId239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, N 3024-VI ( </w:t>
      </w:r>
      <w:hyperlink r:id="rId240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</w:t>
        <w:br/>
        <w:t xml:space="preserve">15.02.2011, N 3394-VI ( </w:t>
      </w:r>
      <w:hyperlink r:id="rId241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579" w:name="o580"/>
      <w:bookmarkEnd w:id="579"/>
      <w:r>
        <w:rPr>
          <w:rFonts w:eastAsia="Courier New"/>
        </w:rPr>
        <w:t xml:space="preserve">     </w:t>
      </w:r>
      <w:r>
        <w:rPr/>
        <w:t xml:space="preserve">Для підготовки банківської та фінансової статистики,  аналізу </w:t>
        <w:br/>
        <w:t xml:space="preserve">економічної   ситуації  Національний  банк  має  право  безоплатно </w:t>
        <w:br/>
        <w:t xml:space="preserve">отримувати  необхідну  інформацію  від  органів  державної влади і </w:t>
        <w:br/>
        <w:t xml:space="preserve">органів  місцевого самоврядування та суб'єктів господарювання усіх </w:t>
        <w:br/>
        <w:t>форм власності.</w:t>
      </w:r>
    </w:p>
    <w:p>
      <w:pPr>
        <w:pStyle w:val="HTML"/>
        <w:rPr/>
      </w:pPr>
      <w:bookmarkStart w:id="580" w:name="o581"/>
      <w:bookmarkEnd w:id="580"/>
      <w:r>
        <w:rPr>
          <w:i/>
          <w:iCs/>
        </w:rPr>
        <w:t xml:space="preserve">(  Частина друга статті 57 із змінами, внесеними згідно із Законом </w:t>
        <w:br/>
        <w:t xml:space="preserve">N 2922-III ( </w:t>
      </w:r>
      <w:hyperlink r:id="rId242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) </w:t>
        <w:br/>
      </w:r>
    </w:p>
    <w:p>
      <w:pPr>
        <w:pStyle w:val="HTML"/>
        <w:rPr/>
      </w:pPr>
      <w:bookmarkStart w:id="581" w:name="o582"/>
      <w:bookmarkEnd w:id="581"/>
      <w:r>
        <w:rPr>
          <w:rFonts w:eastAsia="Courier New"/>
        </w:rPr>
        <w:t xml:space="preserve">     </w:t>
      </w:r>
      <w:r>
        <w:rPr/>
        <w:t xml:space="preserve">Отримана інформація не  підлягає  розголошенню,  за  винятком </w:t>
        <w:br/>
        <w:t xml:space="preserve">випадків, передбачених законодавством України. </w:t>
        <w:br/>
      </w:r>
    </w:p>
    <w:p>
      <w:pPr>
        <w:pStyle w:val="HTML"/>
        <w:rPr/>
      </w:pPr>
      <w:bookmarkStart w:id="582" w:name="o583"/>
      <w:bookmarkEnd w:id="582"/>
      <w:r>
        <w:rPr>
          <w:rFonts w:eastAsia="Courier New"/>
        </w:rPr>
        <w:t xml:space="preserve">     </w:t>
      </w:r>
      <w:r>
        <w:rPr>
          <w:b/>
          <w:bCs/>
        </w:rPr>
        <w:t>Стаття 58.</w:t>
      </w:r>
      <w:r>
        <w:rPr/>
        <w:t xml:space="preserve"> Економічні нормативи </w:t>
        <w:br/>
      </w:r>
    </w:p>
    <w:p>
      <w:pPr>
        <w:pStyle w:val="HTML"/>
        <w:rPr/>
      </w:pPr>
      <w:bookmarkStart w:id="583" w:name="o584"/>
      <w:bookmarkEnd w:id="583"/>
      <w:r>
        <w:rPr>
          <w:rFonts w:eastAsia="Courier New"/>
        </w:rPr>
        <w:t xml:space="preserve">     </w:t>
      </w:r>
      <w:r>
        <w:rPr/>
        <w:t xml:space="preserve">З метою   захисту   інтересів   вкладників  та  кредиторів  і </w:t>
        <w:br/>
        <w:t xml:space="preserve">забезпечення   фінансової   надійності  банків  Національний  банк </w:t>
        <w:br/>
        <w:t xml:space="preserve">відповідно   до   визначеного   ним  порядку  встановлює  для  них </w:t>
        <w:br/>
        <w:t xml:space="preserve">обов'язкові економічні нормативи. Ці нормативи мають забезпечувати </w:t>
        <w:br/>
        <w:t xml:space="preserve">здійснення   контролю   за   ризиками,  пов'язаними  з  капіталом, </w:t>
        <w:br/>
        <w:t xml:space="preserve">ліквідністю,  наданням кредитів, інвестиціями капіталу, а також за </w:t>
        <w:br/>
        <w:t>відсотковим та валютним ризиком.</w:t>
      </w:r>
    </w:p>
    <w:p>
      <w:pPr>
        <w:pStyle w:val="HTML"/>
        <w:rPr/>
      </w:pPr>
      <w:bookmarkStart w:id="584" w:name="o585"/>
      <w:bookmarkEnd w:id="584"/>
      <w:r>
        <w:rPr>
          <w:i/>
          <w:iCs/>
        </w:rPr>
        <w:t xml:space="preserve">(  Частина перша статті 58 із змінами, внесеними згідно із Законом </w:t>
        <w:br/>
        <w:t xml:space="preserve">N 2922-III ( </w:t>
      </w:r>
      <w:hyperlink r:id="rId243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) </w:t>
        <w:br/>
      </w:r>
    </w:p>
    <w:p>
      <w:pPr>
        <w:pStyle w:val="HTML"/>
        <w:rPr/>
      </w:pPr>
      <w:bookmarkStart w:id="585" w:name="o586"/>
      <w:bookmarkEnd w:id="585"/>
      <w:r>
        <w:rPr>
          <w:rFonts w:eastAsia="Courier New"/>
        </w:rPr>
        <w:t xml:space="preserve">     </w:t>
      </w:r>
      <w:r>
        <w:rPr/>
        <w:t xml:space="preserve">Про подальші  зміни  нормативів  та  методики  їх  розрахунку </w:t>
        <w:br/>
        <w:t xml:space="preserve">Національний банк офіційно повідомляє не пізніше ніж за місяць  до </w:t>
        <w:br/>
        <w:t xml:space="preserve">введення їх у дію. </w:t>
        <w:br/>
      </w:r>
    </w:p>
    <w:p>
      <w:pPr>
        <w:pStyle w:val="HTML"/>
        <w:rPr/>
      </w:pPr>
      <w:bookmarkStart w:id="586" w:name="o587"/>
      <w:bookmarkEnd w:id="586"/>
      <w:r>
        <w:rPr>
          <w:rFonts w:eastAsia="Courier New"/>
        </w:rPr>
        <w:t xml:space="preserve">     </w:t>
      </w:r>
      <w:r>
        <w:rPr>
          <w:b/>
          <w:bCs/>
        </w:rPr>
        <w:t>Стаття 59.</w:t>
      </w:r>
      <w:r>
        <w:rPr/>
        <w:t xml:space="preserve"> Резерви забезпечення ризиків </w:t>
        <w:br/>
      </w:r>
    </w:p>
    <w:p>
      <w:pPr>
        <w:pStyle w:val="HTML"/>
        <w:rPr/>
      </w:pPr>
      <w:bookmarkStart w:id="587" w:name="o588"/>
      <w:bookmarkEnd w:id="587"/>
      <w:r>
        <w:rPr>
          <w:rFonts w:eastAsia="Courier New"/>
        </w:rPr>
        <w:t xml:space="preserve">     </w:t>
      </w:r>
      <w:r>
        <w:rPr/>
        <w:t xml:space="preserve">Національний  банк  визначає  розміри,  порядок формування та </w:t>
        <w:br/>
        <w:t xml:space="preserve">використання  резервів  банків  для  покриття  можливих  втрат  за </w:t>
        <w:br/>
        <w:t xml:space="preserve">кредитами,  резервів  для  покриття валютних, відсоткових та інших </w:t>
        <w:br/>
        <w:t>ризиків банків.</w:t>
      </w:r>
    </w:p>
    <w:p>
      <w:pPr>
        <w:pStyle w:val="HTML"/>
        <w:rPr/>
      </w:pPr>
      <w:bookmarkStart w:id="588" w:name="o589"/>
      <w:bookmarkEnd w:id="588"/>
      <w:r>
        <w:rPr>
          <w:i/>
          <w:iCs/>
        </w:rPr>
        <w:t xml:space="preserve">(  Частина перша статті 59 із змінами, внесеними згідно із Законом </w:t>
        <w:br/>
        <w:t xml:space="preserve">N 2922-III ( </w:t>
      </w:r>
      <w:hyperlink r:id="rId244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) </w:t>
        <w:br/>
      </w:r>
    </w:p>
    <w:p>
      <w:pPr>
        <w:pStyle w:val="HTML"/>
        <w:rPr/>
      </w:pPr>
      <w:bookmarkStart w:id="589" w:name="o590"/>
      <w:bookmarkEnd w:id="589"/>
      <w:r>
        <w:rPr>
          <w:rFonts w:eastAsia="Courier New"/>
        </w:rPr>
        <w:t xml:space="preserve">     </w:t>
      </w:r>
      <w:r>
        <w:rPr/>
        <w:t xml:space="preserve">Резерви для покриття можливих  фінансових  ризиків,  а  також </w:t>
        <w:br/>
        <w:t xml:space="preserve">фонду  гарантування вкладів громадян створюються за рахунок доходу </w:t>
        <w:br/>
        <w:t xml:space="preserve">до оподаткування відповідно до законодавства України. </w:t>
        <w:br/>
      </w:r>
    </w:p>
    <w:p>
      <w:pPr>
        <w:pStyle w:val="HTML"/>
        <w:rPr/>
      </w:pPr>
      <w:bookmarkStart w:id="590" w:name="o591"/>
      <w:bookmarkEnd w:id="59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 Статтю   60  виключено  на  підставі  Закону  N  2922-III </w:t>
        <w:br/>
        <w:t xml:space="preserve">( </w:t>
      </w:r>
      <w:hyperlink r:id="rId245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) </w:t>
        <w:br/>
      </w:r>
    </w:p>
    <w:p>
      <w:pPr>
        <w:pStyle w:val="HTML"/>
        <w:rPr/>
      </w:pPr>
      <w:bookmarkStart w:id="591" w:name="o592"/>
      <w:bookmarkEnd w:id="591"/>
      <w:r>
        <w:rPr>
          <w:rFonts w:eastAsia="Courier New"/>
        </w:rPr>
        <w:t xml:space="preserve">     </w:t>
      </w:r>
      <w:r>
        <w:rPr>
          <w:b/>
          <w:bCs/>
        </w:rPr>
        <w:t>Стаття 61.</w:t>
      </w:r>
      <w:r>
        <w:rPr/>
        <w:t xml:space="preserve">  Повноваження   щодо   здійснення  регулятивних </w:t>
        <w:br/>
        <w:t xml:space="preserve">                 функцій </w:t>
        <w:br/>
      </w:r>
    </w:p>
    <w:p>
      <w:pPr>
        <w:pStyle w:val="HTML"/>
        <w:rPr/>
      </w:pPr>
      <w:bookmarkStart w:id="592" w:name="o593"/>
      <w:bookmarkEnd w:id="592"/>
      <w:r>
        <w:rPr>
          <w:rFonts w:eastAsia="Courier New"/>
        </w:rPr>
        <w:t xml:space="preserve">     </w:t>
      </w:r>
      <w:r>
        <w:rPr/>
        <w:t xml:space="preserve">Національний  банк  здійснює  державне регулювання діяльності </w:t>
        <w:br/>
        <w:t xml:space="preserve">банків  у  формах,  визначених  Законом  України  "Про   банки   і </w:t>
        <w:br/>
        <w:t xml:space="preserve">банківську діяльність" ( </w:t>
      </w:r>
      <w:hyperlink r:id="rId246" w:tgtFrame="_blank">
        <w:r>
          <w:rPr>
            <w:rStyle w:val="InternetLink"/>
          </w:rPr>
          <w:t>2121-14</w:t>
        </w:r>
      </w:hyperlink>
      <w:r>
        <w:rPr/>
        <w:t xml:space="preserve"> ),  як безпосередньо, так і через </w:t>
        <w:br/>
        <w:t>створений ним орган банківського нагляду.</w:t>
      </w:r>
    </w:p>
    <w:p>
      <w:pPr>
        <w:pStyle w:val="HTML"/>
        <w:rPr/>
      </w:pPr>
      <w:bookmarkStart w:id="593" w:name="o594"/>
      <w:bookmarkEnd w:id="593"/>
      <w:r>
        <w:rPr>
          <w:i/>
          <w:iCs/>
        </w:rPr>
        <w:t xml:space="preserve">(  Стаття  61  в  редакції  Закону  N  2922-III  (  </w:t>
      </w:r>
      <w:hyperlink r:id="rId247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 ) від </w:t>
        <w:br/>
        <w:t xml:space="preserve">10.01.2002 ) </w:t>
        <w:br/>
      </w:r>
    </w:p>
    <w:p>
      <w:pPr>
        <w:pStyle w:val="HTML"/>
        <w:rPr/>
      </w:pPr>
      <w:bookmarkStart w:id="594" w:name="o595"/>
      <w:bookmarkEnd w:id="59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Стаття 62 втратила чинність на підставі  Закону  N 2121-III </w:t>
        <w:br/>
        <w:t xml:space="preserve">( </w:t>
      </w:r>
      <w:hyperlink r:id="rId248" w:tgtFrame="_blank">
        <w:r>
          <w:rPr>
            <w:rStyle w:val="InternetLink"/>
            <w:i/>
            <w:iCs/>
          </w:rPr>
          <w:t>2121-14</w:t>
        </w:r>
      </w:hyperlink>
      <w:r>
        <w:rPr>
          <w:i/>
          <w:iCs/>
        </w:rPr>
        <w:t xml:space="preserve"> ) від 07.12.2000 ) </w:t>
        <w:br/>
      </w:r>
    </w:p>
    <w:p>
      <w:pPr>
        <w:pStyle w:val="HTML"/>
        <w:rPr/>
      </w:pPr>
      <w:bookmarkStart w:id="595" w:name="o596"/>
      <w:bookmarkEnd w:id="595"/>
      <w:r>
        <w:rPr>
          <w:rFonts w:eastAsia="Courier New"/>
        </w:rPr>
        <w:t xml:space="preserve">     </w:t>
      </w:r>
      <w:r>
        <w:rPr>
          <w:b/>
          <w:bCs/>
        </w:rPr>
        <w:t>Стаття 63.</w:t>
      </w:r>
      <w:r>
        <w:rPr/>
        <w:t xml:space="preserve"> Обмеження вимог Національного банку </w:t>
        <w:br/>
      </w:r>
    </w:p>
    <w:p>
      <w:pPr>
        <w:pStyle w:val="HTML"/>
        <w:rPr/>
      </w:pPr>
      <w:bookmarkStart w:id="596" w:name="o597"/>
      <w:bookmarkEnd w:id="596"/>
      <w:r>
        <w:rPr>
          <w:rFonts w:eastAsia="Courier New"/>
        </w:rPr>
        <w:t xml:space="preserve">     </w:t>
      </w:r>
      <w:r>
        <w:rPr/>
        <w:t xml:space="preserve">Національний  банк не має права вимагати від банків виконання </w:t>
        <w:br/>
        <w:t xml:space="preserve">операцій  та  інших  дій,  не  передбачених  законами  України  та </w:t>
        <w:br/>
        <w:t xml:space="preserve">нормативними актами Національного банку. </w:t>
        <w:br/>
      </w:r>
    </w:p>
    <w:p>
      <w:pPr>
        <w:pStyle w:val="HTML"/>
        <w:rPr/>
      </w:pPr>
      <w:bookmarkStart w:id="597" w:name="o598"/>
      <w:bookmarkEnd w:id="597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XI</w:t>
      </w:r>
      <w:r>
        <w:rPr/>
        <w:t xml:space="preserve"> </w:t>
        <w:br/>
      </w:r>
    </w:p>
    <w:p>
      <w:pPr>
        <w:pStyle w:val="HTML"/>
        <w:rPr/>
      </w:pPr>
      <w:bookmarkStart w:id="598" w:name="o599"/>
      <w:bookmarkEnd w:id="598"/>
      <w:r>
        <w:rPr>
          <w:rFonts w:eastAsia="Courier New"/>
        </w:rPr>
        <w:t xml:space="preserve">                  </w:t>
      </w:r>
      <w:r>
        <w:rPr/>
        <w:t xml:space="preserve">СЛУЖБОВЦІ НАЦІОНАЛЬНОГО БАНКУ </w:t>
        <w:br/>
      </w:r>
    </w:p>
    <w:p>
      <w:pPr>
        <w:pStyle w:val="HTML"/>
        <w:rPr/>
      </w:pPr>
      <w:bookmarkStart w:id="599" w:name="o600"/>
      <w:bookmarkEnd w:id="599"/>
      <w:r>
        <w:rPr>
          <w:rFonts w:eastAsia="Courier New"/>
        </w:rPr>
        <w:t xml:space="preserve">     </w:t>
      </w:r>
      <w:r>
        <w:rPr>
          <w:b/>
          <w:bCs/>
        </w:rPr>
        <w:t>Стаття 64.</w:t>
      </w:r>
      <w:r>
        <w:rPr/>
        <w:t xml:space="preserve"> Статус працівників Національного банку </w:t>
        <w:br/>
      </w:r>
    </w:p>
    <w:p>
      <w:pPr>
        <w:pStyle w:val="HTML"/>
        <w:rPr/>
      </w:pPr>
      <w:bookmarkStart w:id="600" w:name="o601"/>
      <w:bookmarkEnd w:id="600"/>
      <w:r>
        <w:rPr>
          <w:i/>
          <w:iCs/>
        </w:rPr>
        <w:t xml:space="preserve">{  Установити,  що  у  2007  році  працюючим  пенсіонерам, на яких </w:t>
        <w:br/>
        <w:t xml:space="preserve">поширюється  дія  цього  Закону,  достроково  призначена пенсія за </w:t>
        <w:br/>
        <w:t xml:space="preserve">віком  (з  урахуванням  підпункту  "г"  пункту  1 статті 26 Закону </w:t>
        <w:br/>
        <w:t xml:space="preserve">України  "Про зайнятість населення" ( </w:t>
      </w:r>
      <w:hyperlink r:id="rId249" w:tgtFrame="_blank">
        <w:r>
          <w:rPr>
            <w:rStyle w:val="InternetLink"/>
            <w:i/>
            <w:iCs/>
          </w:rPr>
          <w:t>803-12</w:t>
        </w:r>
      </w:hyperlink>
      <w:r>
        <w:rPr>
          <w:i/>
          <w:iCs/>
        </w:rPr>
        <w:t xml:space="preserve"> ), пункту "в" частини </w:t>
        <w:br/>
        <w:t xml:space="preserve">другої  статті  12  Закону  України "Про загальні засади подальшої </w:t>
        <w:br/>
        <w:t xml:space="preserve">експлуатації   і  зняття  з  експлуатації  Чорнобильської  АЕС  та </w:t>
        <w:br/>
        <w:t xml:space="preserve">перетворення  зруйнованого  четвертого  енергоблока  цієї  АЕС  на </w:t>
        <w:br/>
        <w:t xml:space="preserve">екологічно  безпечну  систему"  (  </w:t>
      </w:r>
      <w:hyperlink r:id="rId250" w:tgtFrame="_blank">
        <w:r>
          <w:rPr>
            <w:rStyle w:val="InternetLink"/>
            <w:i/>
            <w:iCs/>
          </w:rPr>
          <w:t>309-14</w:t>
        </w:r>
      </w:hyperlink>
      <w:r>
        <w:rPr>
          <w:i/>
          <w:iCs/>
        </w:rPr>
        <w:t xml:space="preserve">  )  та  статті 21 Закону </w:t>
        <w:br/>
        <w:t xml:space="preserve">України  (  </w:t>
      </w:r>
      <w:hyperlink r:id="rId251" w:tgtFrame="_blank">
        <w:r>
          <w:rPr>
            <w:rStyle w:val="InternetLink"/>
            <w:i/>
            <w:iCs/>
          </w:rPr>
          <w:t>3721-12</w:t>
        </w:r>
      </w:hyperlink>
      <w:r>
        <w:rPr>
          <w:i/>
          <w:iCs/>
        </w:rPr>
        <w:t xml:space="preserve">  )  "Про  основні  засади  соціального захисту </w:t>
        <w:br/>
        <w:t xml:space="preserve">ветеранів  праці  та  інших  громадян  похилого віку в Україні") у </w:t>
        <w:br/>
        <w:t xml:space="preserve">період до досягнення пенсійного віку, передбаченого законодавством </w:t>
        <w:br/>
        <w:t xml:space="preserve">для  відповідної категорії осіб, не виплачується згідно із Законом </w:t>
        <w:br/>
        <w:t xml:space="preserve">N  489-V  (  </w:t>
      </w:r>
      <w:hyperlink r:id="rId252" w:tgtFrame="_blank">
        <w:r>
          <w:rPr>
            <w:rStyle w:val="InternetLink"/>
            <w:i/>
            <w:iCs/>
          </w:rPr>
          <w:t>489-16</w:t>
        </w:r>
      </w:hyperlink>
      <w:r>
        <w:rPr>
          <w:i/>
          <w:iCs/>
        </w:rPr>
        <w:t xml:space="preserve">  )  від  19.12.2006;  додатково  див.  Рішення </w:t>
        <w:br/>
        <w:t xml:space="preserve">Конституційного Суду N 6-рп/2007 ( </w:t>
      </w:r>
      <w:hyperlink r:id="rId253" w:tgtFrame="_blank">
        <w:r>
          <w:rPr>
            <w:rStyle w:val="InternetLink"/>
            <w:i/>
            <w:iCs/>
          </w:rPr>
          <w:t>v0a6p710-07</w:t>
        </w:r>
      </w:hyperlink>
      <w:r>
        <w:rPr>
          <w:i/>
          <w:iCs/>
        </w:rPr>
        <w:t xml:space="preserve"> ) від 09.07.2007 } </w:t>
        <w:br/>
        <w:t xml:space="preserve">{  Установити,  що у 2007 році пенсія за віком відповідно до цього </w:t>
        <w:br/>
        <w:t xml:space="preserve">Закону   призначається   лише   при  досягненні  пенсійного  віку, </w:t>
        <w:br/>
        <w:t xml:space="preserve">передбаченого  статтею  26 Закону України "Про загальнообов'язкове </w:t>
        <w:br/>
        <w:t xml:space="preserve">державне  пенсійне  страхування"  (  </w:t>
      </w:r>
      <w:hyperlink r:id="rId254" w:tgtFrame="_blank">
        <w:r>
          <w:rPr>
            <w:rStyle w:val="InternetLink"/>
            <w:i/>
            <w:iCs/>
          </w:rPr>
          <w:t>1058-15</w:t>
        </w:r>
      </w:hyperlink>
      <w:r>
        <w:rPr>
          <w:i/>
          <w:iCs/>
        </w:rPr>
        <w:t xml:space="preserve">  )  згідно із Законом </w:t>
        <w:br/>
        <w:t xml:space="preserve">N 489-V ( </w:t>
      </w:r>
      <w:hyperlink r:id="rId255" w:tgtFrame="_blank">
        <w:r>
          <w:rPr>
            <w:rStyle w:val="InternetLink"/>
            <w:i/>
            <w:iCs/>
          </w:rPr>
          <w:t>489-16</w:t>
        </w:r>
      </w:hyperlink>
      <w:r>
        <w:rPr>
          <w:i/>
          <w:iCs/>
        </w:rPr>
        <w:t xml:space="preserve"> ) від 19.12.2006 } </w:t>
        <w:br/>
        <w:t xml:space="preserve">{  Установити,  що  з 1 січня 2007 року максимальний розмір пенсії </w:t>
        <w:br/>
        <w:t xml:space="preserve">або  щомісячного  довічного  грошового  утримання  (з  урахуванням </w:t>
        <w:br/>
        <w:t xml:space="preserve">надбавок, підвищень, додаткових пенсій, цільової грошової допомоги </w:t>
        <w:br/>
        <w:t xml:space="preserve">та  пенсій  за  особливі заслуги перед Україною та інших доплат до </w:t>
        <w:br/>
        <w:t xml:space="preserve">пенсій,  встановлених законодавством), призначених (перерахованих) </w:t>
        <w:br/>
        <w:t xml:space="preserve">у  2006-2007 роках відповідно до цього Закону не може перевищувати </w:t>
        <w:br/>
        <w:t xml:space="preserve">12  мінімальних  розмірів  пенсії  за  віком, встановленої абзацом </w:t>
        <w:br/>
        <w:t xml:space="preserve">першим    частини   першої   статті   28   Закону   України   "Про </w:t>
        <w:br/>
        <w:t xml:space="preserve">загальнообов'язкове  державне пенсійне страхування" ( </w:t>
      </w:r>
      <w:hyperlink r:id="rId256" w:tgtFrame="_blank">
        <w:r>
          <w:rPr>
            <w:rStyle w:val="InternetLink"/>
            <w:i/>
            <w:iCs/>
          </w:rPr>
          <w:t>1058-15</w:t>
        </w:r>
      </w:hyperlink>
      <w:r>
        <w:rPr>
          <w:i/>
          <w:iCs/>
        </w:rPr>
        <w:t xml:space="preserve"> ), а </w:t>
        <w:br/>
        <w:t xml:space="preserve">по  інших  категоріях  пенсіонерів  розмір  пенсії або щомісячного </w:t>
        <w:br/>
        <w:t xml:space="preserve">довічного  грошового утримання (з урахуванням надбавок, підвищень, </w:t>
        <w:br/>
        <w:t xml:space="preserve">додаткових   пенсій,  цільової  грошової  допомоги  та  пенсій  за </w:t>
        <w:br/>
        <w:t xml:space="preserve">особливі  заслуги  перед  Україною  та  інших  доплат  до  пенсій, </w:t>
        <w:br/>
        <w:t xml:space="preserve">встановлених  законодавством),  призначених (перерахованих) у 2007 </w:t>
        <w:br/>
        <w:t xml:space="preserve">році,  не  може  перевищувати 10 тисяч гривень на місяць згідно із </w:t>
        <w:br/>
        <w:t xml:space="preserve">Законом N 489-V ( </w:t>
      </w:r>
      <w:hyperlink r:id="rId257" w:tgtFrame="_blank">
        <w:r>
          <w:rPr>
            <w:rStyle w:val="InternetLink"/>
            <w:i/>
            <w:iCs/>
          </w:rPr>
          <w:t>489-16</w:t>
        </w:r>
      </w:hyperlink>
      <w:r>
        <w:rPr>
          <w:i/>
          <w:iCs/>
        </w:rPr>
        <w:t xml:space="preserve"> ) від 19.12.2006 } </w:t>
        <w:br/>
        <w:t xml:space="preserve">( Установити, що розмір пенсії (з урахуванням надбавок, підвищень, </w:t>
        <w:br/>
        <w:t xml:space="preserve">додаткових   пенсій,  цільової  грошової  допомоги  та  пенсій  за </w:t>
        <w:br/>
        <w:t xml:space="preserve">особливі  заслуги  перед  Україною  та  інших  доплат  до  пенсій, </w:t>
        <w:br/>
        <w:t xml:space="preserve">встановлених  законодавством),  призначених у 2006 році відповідно </w:t>
        <w:br/>
        <w:t xml:space="preserve">до  цього  Закону,  не  може перевищувати 12 мінімальних пенсій за </w:t>
        <w:br/>
        <w:t xml:space="preserve">віком, встановленої абзацом першим частини першої статті 28 Закону </w:t>
        <w:br/>
        <w:t xml:space="preserve">України  "Про  загальнообов'язкове  державне пенсійне страхування" </w:t>
        <w:br/>
        <w:t xml:space="preserve">(  </w:t>
      </w:r>
      <w:hyperlink r:id="rId258" w:tgtFrame="_blank">
        <w:r>
          <w:rPr>
            <w:rStyle w:val="InternetLink"/>
            <w:i/>
            <w:iCs/>
          </w:rPr>
          <w:t>1058-15</w:t>
        </w:r>
      </w:hyperlink>
      <w:r>
        <w:rPr>
          <w:i/>
          <w:iCs/>
        </w:rPr>
        <w:t xml:space="preserve">  ),  згідно  із  Законом  N  3235-IV  (  </w:t>
      </w:r>
      <w:hyperlink r:id="rId259" w:tgtFrame="_blank">
        <w:r>
          <w:rPr>
            <w:rStyle w:val="InternetLink"/>
            <w:i/>
            <w:iCs/>
          </w:rPr>
          <w:t>3235-15</w:t>
        </w:r>
      </w:hyperlink>
      <w:r>
        <w:rPr>
          <w:i/>
          <w:iCs/>
        </w:rPr>
        <w:t xml:space="preserve">  ) від </w:t>
        <w:br/>
        <w:t xml:space="preserve">20.12.2005 ) </w:t>
        <w:br/>
        <w:t xml:space="preserve">( Установити, що у 2006 році достроково призначена пенсія за віком </w:t>
        <w:br/>
        <w:t xml:space="preserve">з урахуванням підпункту "г" пункту 1 статті 26 Закону України "Про </w:t>
        <w:br/>
        <w:t xml:space="preserve">зайнятість населення" ( </w:t>
      </w:r>
      <w:hyperlink r:id="rId260" w:tgtFrame="_blank">
        <w:r>
          <w:rPr>
            <w:rStyle w:val="InternetLink"/>
            <w:i/>
            <w:iCs/>
          </w:rPr>
          <w:t>803-12</w:t>
        </w:r>
      </w:hyperlink>
      <w:r>
        <w:rPr>
          <w:i/>
          <w:iCs/>
        </w:rPr>
        <w:t xml:space="preserve"> ) у період до досягнення пенсійного </w:t>
        <w:br/>
        <w:t xml:space="preserve">віку, передбаченого законодавством для відповідної категорії осіб, </w:t>
        <w:br/>
        <w:t xml:space="preserve">працюючим  пенсіонерам,  на  яких поширюється дія цього Закону, не </w:t>
        <w:br/>
        <w:t xml:space="preserve">виплачується   згідно  із  Законом  N  3235-IV  (  </w:t>
      </w:r>
      <w:hyperlink r:id="rId261" w:tgtFrame="_blank">
        <w:r>
          <w:rPr>
            <w:rStyle w:val="InternetLink"/>
            <w:i/>
            <w:iCs/>
          </w:rPr>
          <w:t>3235-15</w:t>
        </w:r>
      </w:hyperlink>
      <w:r>
        <w:rPr>
          <w:i/>
          <w:iCs/>
        </w:rPr>
        <w:t xml:space="preserve">  )  від </w:t>
        <w:br/>
        <w:t xml:space="preserve">20.12.2005 ) </w:t>
        <w:br/>
      </w:r>
    </w:p>
    <w:p>
      <w:pPr>
        <w:pStyle w:val="HTML"/>
        <w:rPr/>
      </w:pPr>
      <w:bookmarkStart w:id="601" w:name="o602"/>
      <w:bookmarkEnd w:id="601"/>
      <w:r>
        <w:rPr>
          <w:rFonts w:eastAsia="Courier New"/>
        </w:rPr>
        <w:t xml:space="preserve">     </w:t>
      </w:r>
      <w:r>
        <w:rPr/>
        <w:t xml:space="preserve">Умови найму,  звільнення,  оплати праці,  надання  відпусток, </w:t>
        <w:br/>
        <w:t xml:space="preserve">службові  обов'язки  та  права,  система  дисциплінарних стягнень, </w:t>
        <w:br/>
        <w:t xml:space="preserve">питання  соціального  захисту   службовців   Національного   банку </w:t>
        <w:br/>
        <w:t xml:space="preserve">визначаються Законом України "Про державну службу" ( </w:t>
      </w:r>
      <w:hyperlink r:id="rId262" w:tgtFrame="_blank">
        <w:r>
          <w:rPr>
            <w:rStyle w:val="InternetLink"/>
          </w:rPr>
          <w:t>3723-12</w:t>
        </w:r>
      </w:hyperlink>
      <w:r>
        <w:rPr/>
        <w:t xml:space="preserve"> ). </w:t>
        <w:br/>
      </w:r>
    </w:p>
    <w:p>
      <w:pPr>
        <w:pStyle w:val="HTML"/>
        <w:rPr/>
      </w:pPr>
      <w:bookmarkStart w:id="602" w:name="o603"/>
      <w:bookmarkEnd w:id="602"/>
      <w:r>
        <w:rPr>
          <w:rFonts w:eastAsia="Courier New"/>
        </w:rPr>
        <w:t xml:space="preserve">     </w:t>
      </w:r>
      <w:r>
        <w:rPr/>
        <w:t xml:space="preserve">Працівниками Національного банку є службовці та обслуговуючий </w:t>
        <w:br/>
        <w:t xml:space="preserve">персонал Національного банку.  Службовцями вважаються  особи,  які </w:t>
        <w:br/>
        <w:t xml:space="preserve">безпосередньо  беруть  участь  у  виконанні  функцій Національного </w:t>
        <w:br/>
        <w:t xml:space="preserve">банку та займають посади, передбачені штатним розписом. </w:t>
        <w:br/>
      </w:r>
    </w:p>
    <w:p>
      <w:pPr>
        <w:pStyle w:val="HTML"/>
        <w:rPr/>
      </w:pPr>
      <w:bookmarkStart w:id="603" w:name="o604"/>
      <w:bookmarkEnd w:id="603"/>
      <w:r>
        <w:rPr>
          <w:rFonts w:eastAsia="Courier New"/>
        </w:rPr>
        <w:t xml:space="preserve">     </w:t>
      </w:r>
      <w:r>
        <w:rPr/>
        <w:t xml:space="preserve">Правління   Національного   банку   визначає   перелік  посад </w:t>
        <w:br/>
        <w:t xml:space="preserve">працівників,   трудовий   договір  з  якими  укладається  у  формі </w:t>
        <w:br/>
        <w:t xml:space="preserve">контракту.  (  Статтю  64  доповнено  частиною  третьою  згідно із </w:t>
        <w:br/>
        <w:t xml:space="preserve">Законом N 1919-III ( </w:t>
      </w:r>
      <w:hyperlink r:id="rId263" w:tgtFrame="_blank">
        <w:r>
          <w:rPr>
            <w:rStyle w:val="InternetLink"/>
          </w:rPr>
          <w:t>1919-14</w:t>
        </w:r>
      </w:hyperlink>
      <w:r>
        <w:rPr/>
        <w:t xml:space="preserve"> ) від 13.07.2000 ) </w:t>
        <w:br/>
      </w:r>
    </w:p>
    <w:p>
      <w:pPr>
        <w:pStyle w:val="HTML"/>
        <w:rPr/>
      </w:pPr>
      <w:bookmarkStart w:id="604" w:name="o605"/>
      <w:bookmarkEnd w:id="604"/>
      <w:r>
        <w:rPr>
          <w:rFonts w:eastAsia="Courier New"/>
        </w:rPr>
        <w:t xml:space="preserve">     </w:t>
      </w:r>
      <w:r>
        <w:rPr/>
        <w:t xml:space="preserve">Службовці Національного банку є державними службовцями,  і до </w:t>
        <w:br/>
        <w:t xml:space="preserve">них  застосовуються  норми  Закону  України "Про державну службу", </w:t>
        <w:br/>
        <w:t xml:space="preserve">якщо цей Закон не встановлює іншого. </w:t>
        <w:br/>
      </w:r>
    </w:p>
    <w:p>
      <w:pPr>
        <w:pStyle w:val="HTML"/>
        <w:rPr/>
      </w:pPr>
      <w:bookmarkStart w:id="605" w:name="o606"/>
      <w:bookmarkEnd w:id="605"/>
      <w:r>
        <w:rPr>
          <w:rFonts w:eastAsia="Courier New"/>
        </w:rPr>
        <w:t xml:space="preserve">     </w:t>
      </w:r>
      <w:r>
        <w:rPr/>
        <w:t xml:space="preserve">Питання функціонування державної служби у Національному банку </w:t>
        <w:br/>
        <w:t xml:space="preserve">та   класифікації  посад  вирішує  Правління  Національного  банку </w:t>
        <w:br/>
        <w:t xml:space="preserve">відповідно до законодавства України. </w:t>
        <w:br/>
      </w:r>
    </w:p>
    <w:p>
      <w:pPr>
        <w:pStyle w:val="HTML"/>
        <w:rPr/>
      </w:pPr>
      <w:bookmarkStart w:id="606" w:name="o607"/>
      <w:bookmarkEnd w:id="606"/>
      <w:r>
        <w:rPr>
          <w:rFonts w:eastAsia="Courier New"/>
        </w:rPr>
        <w:t xml:space="preserve">     </w:t>
      </w:r>
      <w:r>
        <w:rPr/>
        <w:t xml:space="preserve">Ранги державних   службовців    Національного    банку,    що </w:t>
        <w:br/>
        <w:t xml:space="preserve">відповідають  посадам  першої категорії,  присвоюються Президентом </w:t>
        <w:br/>
        <w:t xml:space="preserve">України. Інші ранги присвоюються Головою Національного банку. </w:t>
        <w:br/>
      </w:r>
    </w:p>
    <w:p>
      <w:pPr>
        <w:pStyle w:val="HTML"/>
        <w:rPr/>
      </w:pPr>
      <w:bookmarkStart w:id="607" w:name="o608"/>
      <w:bookmarkEnd w:id="607"/>
      <w:r>
        <w:rPr>
          <w:rFonts w:eastAsia="Courier New"/>
        </w:rPr>
        <w:t xml:space="preserve">     </w:t>
      </w:r>
      <w:r>
        <w:rPr/>
        <w:t xml:space="preserve">До складу  обслуговуючого   персоналу   Національного   банку </w:t>
        <w:br/>
        <w:t xml:space="preserve">входять  працівники,  обов'язки яких безпосередньо не пов'язані із </w:t>
        <w:br/>
        <w:t xml:space="preserve">виконанням функцій Національного банку. </w:t>
        <w:br/>
      </w:r>
    </w:p>
    <w:p>
      <w:pPr>
        <w:pStyle w:val="HTML"/>
        <w:rPr/>
      </w:pPr>
      <w:bookmarkStart w:id="608" w:name="o609"/>
      <w:bookmarkEnd w:id="608"/>
      <w:r>
        <w:rPr>
          <w:rFonts w:eastAsia="Courier New"/>
        </w:rPr>
        <w:t xml:space="preserve">     </w:t>
      </w:r>
      <w:r>
        <w:rPr/>
        <w:t xml:space="preserve">Розмір оплати   праці    службовців    Національного    банку </w:t>
        <w:br/>
        <w:t xml:space="preserve">встановлюється   Правлінням   Національного  банку  відповідно  до </w:t>
        <w:br/>
        <w:t xml:space="preserve">положень Закону України "Про державну службу". </w:t>
        <w:br/>
      </w:r>
    </w:p>
    <w:p>
      <w:pPr>
        <w:pStyle w:val="HTML"/>
        <w:rPr/>
      </w:pPr>
      <w:bookmarkStart w:id="609" w:name="o610"/>
      <w:bookmarkEnd w:id="609"/>
      <w:r>
        <w:rPr>
          <w:rFonts w:eastAsia="Courier New"/>
        </w:rPr>
        <w:t xml:space="preserve">     </w:t>
      </w:r>
      <w:r>
        <w:rPr/>
        <w:t xml:space="preserve">Розмір оплати праці  обслуговуючого  персоналу  Національного </w:t>
        <w:br/>
        <w:t xml:space="preserve">банку  встановлюється Правлінням Національного банку відповідно до </w:t>
        <w:br/>
        <w:t xml:space="preserve">норм законодавства про оплату праці. </w:t>
        <w:br/>
      </w:r>
    </w:p>
    <w:p>
      <w:pPr>
        <w:pStyle w:val="HTML"/>
        <w:rPr/>
      </w:pPr>
      <w:bookmarkStart w:id="610" w:name="o611"/>
      <w:bookmarkEnd w:id="610"/>
      <w:r>
        <w:rPr>
          <w:rFonts w:eastAsia="Courier New"/>
        </w:rPr>
        <w:t xml:space="preserve">     </w:t>
      </w:r>
      <w:r>
        <w:rPr>
          <w:b/>
          <w:bCs/>
        </w:rPr>
        <w:t>Стаття 65.</w:t>
      </w:r>
      <w:r>
        <w:rPr/>
        <w:t xml:space="preserve"> Заборонена діяльність </w:t>
        <w:br/>
      </w:r>
    </w:p>
    <w:p>
      <w:pPr>
        <w:pStyle w:val="HTML"/>
        <w:rPr/>
      </w:pPr>
      <w:bookmarkStart w:id="611" w:name="o612"/>
      <w:bookmarkEnd w:id="611"/>
      <w:r>
        <w:rPr>
          <w:rFonts w:eastAsia="Courier New"/>
        </w:rPr>
        <w:t xml:space="preserve">     </w:t>
      </w:r>
      <w:r>
        <w:rPr/>
        <w:t xml:space="preserve">Голова Національного банку,  його заступники, члени Правління </w:t>
        <w:br/>
        <w:t xml:space="preserve">Національного  банку  та інші службовці Національного банку згідно </w:t>
        <w:br/>
        <w:t xml:space="preserve">із переліком посад,  затвердженим Правлінням Національного  банку, </w:t>
        <w:br/>
        <w:t xml:space="preserve">не   можуть  бути  народними  депутатами  України,  членами  Уряду </w:t>
        <w:br/>
        <w:t xml:space="preserve">України,  займатися підприємницькою діяльністю,  виконувати роботу </w:t>
        <w:br/>
        <w:t xml:space="preserve">за  сумісництвом,  крім  викладацької,  наукової  та іншої творчої </w:t>
        <w:br/>
        <w:t xml:space="preserve">діяльності. </w:t>
        <w:br/>
      </w:r>
    </w:p>
    <w:p>
      <w:pPr>
        <w:pStyle w:val="HTML"/>
        <w:rPr/>
      </w:pPr>
      <w:bookmarkStart w:id="612" w:name="o613"/>
      <w:bookmarkEnd w:id="612"/>
      <w:r>
        <w:rPr>
          <w:rFonts w:eastAsia="Courier New"/>
        </w:rPr>
        <w:t xml:space="preserve">     </w:t>
      </w:r>
      <w:r>
        <w:rPr/>
        <w:t xml:space="preserve">Службовцям Національного  банку  забороняється   входити   до </w:t>
        <w:br/>
        <w:t>керівних органів та бути акціонерами банків.</w:t>
      </w:r>
    </w:p>
    <w:p>
      <w:pPr>
        <w:pStyle w:val="HTML"/>
        <w:rPr/>
      </w:pPr>
      <w:bookmarkStart w:id="613" w:name="o614"/>
      <w:bookmarkEnd w:id="613"/>
      <w:r>
        <w:rPr>
          <w:i/>
          <w:iCs/>
        </w:rPr>
        <w:t xml:space="preserve">(  Частина друга статті 65 із змінами, внесеними згідно із Законом </w:t>
        <w:br/>
        <w:t xml:space="preserve">N 2922-III ( </w:t>
      </w:r>
      <w:hyperlink r:id="rId264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) </w:t>
        <w:br/>
      </w:r>
    </w:p>
    <w:p>
      <w:pPr>
        <w:pStyle w:val="HTML"/>
        <w:rPr/>
      </w:pPr>
      <w:bookmarkStart w:id="614" w:name="o615"/>
      <w:bookmarkEnd w:id="614"/>
      <w:r>
        <w:rPr>
          <w:rFonts w:eastAsia="Courier New"/>
        </w:rPr>
        <w:t xml:space="preserve">     </w:t>
      </w:r>
      <w:r>
        <w:rPr/>
        <w:t xml:space="preserve">Голові Національного   банку,   його   заступникам,    членам </w:t>
        <w:br/>
        <w:t xml:space="preserve">Правління  Національного  банку  та іншим службовцям Національного </w:t>
        <w:br/>
        <w:t xml:space="preserve">банку  забороняється  отримувати  позики   від   будь-яких   інших </w:t>
        <w:br/>
        <w:t xml:space="preserve">кредитних установ, за винятком Національного банку. </w:t>
        <w:br/>
      </w:r>
    </w:p>
    <w:p>
      <w:pPr>
        <w:pStyle w:val="HTML"/>
        <w:rPr/>
      </w:pPr>
      <w:bookmarkStart w:id="615" w:name="o616"/>
      <w:bookmarkEnd w:id="615"/>
      <w:r>
        <w:rPr>
          <w:rFonts w:eastAsia="Courier New"/>
        </w:rPr>
        <w:t xml:space="preserve">     </w:t>
      </w:r>
      <w:r>
        <w:rPr>
          <w:b/>
          <w:bCs/>
        </w:rPr>
        <w:t>Стаття 66.</w:t>
      </w:r>
      <w:r>
        <w:rPr/>
        <w:t xml:space="preserve"> Збереження таємниці </w:t>
        <w:br/>
      </w:r>
    </w:p>
    <w:p>
      <w:pPr>
        <w:pStyle w:val="HTML"/>
        <w:rPr/>
      </w:pPr>
      <w:bookmarkStart w:id="616" w:name="o617"/>
      <w:bookmarkEnd w:id="616"/>
      <w:r>
        <w:rPr>
          <w:rFonts w:eastAsia="Courier New"/>
        </w:rPr>
        <w:t xml:space="preserve">     </w:t>
      </w:r>
      <w:r>
        <w:rPr/>
        <w:t xml:space="preserve">Службовцям Національного  банку  забороняється  розголошувати </w:t>
        <w:br/>
        <w:t xml:space="preserve">інформацію,  що  становить  державну таємницю, банківську таємницю </w:t>
        <w:br/>
        <w:t xml:space="preserve">або іншу конфіденційну інформацію, яка стала відома їм у зв'язку з </w:t>
        <w:br/>
        <w:t xml:space="preserve">виконанням  службових  обов'язків,  і  в  разі припинення роботи в </w:t>
        <w:br/>
        <w:t xml:space="preserve">Національному  банку,  крім  випадків, передбачених законодавством </w:t>
        <w:br/>
        <w:t>України.</w:t>
      </w:r>
    </w:p>
    <w:p>
      <w:pPr>
        <w:pStyle w:val="HTML"/>
        <w:rPr/>
      </w:pPr>
      <w:bookmarkStart w:id="617" w:name="o618"/>
      <w:bookmarkEnd w:id="617"/>
      <w:r>
        <w:rPr>
          <w:i/>
          <w:iCs/>
        </w:rPr>
        <w:t xml:space="preserve">(  Стаття  66  із  змінами, внесеними згідно із Законом N 2922-III </w:t>
        <w:br/>
        <w:t xml:space="preserve">( </w:t>
      </w:r>
      <w:hyperlink r:id="rId265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) </w:t>
        <w:br/>
        <w:t xml:space="preserve"> </w:t>
        <w:br/>
      </w:r>
    </w:p>
    <w:p>
      <w:pPr>
        <w:pStyle w:val="HTML"/>
        <w:rPr/>
      </w:pPr>
      <w:bookmarkStart w:id="618" w:name="o619"/>
      <w:bookmarkEnd w:id="618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XII</w:t>
      </w:r>
      <w:r>
        <w:rPr/>
        <w:t xml:space="preserve"> </w:t>
        <w:br/>
      </w:r>
    </w:p>
    <w:p>
      <w:pPr>
        <w:pStyle w:val="HTML"/>
        <w:rPr/>
      </w:pPr>
      <w:bookmarkStart w:id="619" w:name="o620"/>
      <w:bookmarkEnd w:id="619"/>
      <w:r>
        <w:rPr>
          <w:rFonts w:eastAsia="Courier New"/>
        </w:rPr>
        <w:t xml:space="preserve">         </w:t>
      </w:r>
      <w:r>
        <w:rPr/>
        <w:t xml:space="preserve">ОРГАНІЗАЦІЯ БАНКІВСЬКОЇ СТАТИСТИКИ ТА СТАТИСТИКИ </w:t>
        <w:br/>
        <w:t xml:space="preserve">                        ПЛАТІЖНОГО БАЛАНСУ </w:t>
        <w:br/>
      </w:r>
    </w:p>
    <w:p>
      <w:pPr>
        <w:pStyle w:val="HTML"/>
        <w:rPr/>
      </w:pPr>
      <w:bookmarkStart w:id="620" w:name="o621"/>
      <w:bookmarkEnd w:id="620"/>
      <w:r>
        <w:rPr>
          <w:rFonts w:eastAsia="Courier New"/>
        </w:rPr>
        <w:t xml:space="preserve">     </w:t>
      </w:r>
      <w:r>
        <w:rPr>
          <w:b/>
          <w:bCs/>
        </w:rPr>
        <w:t>Стаття 67.</w:t>
      </w:r>
      <w:r>
        <w:rPr/>
        <w:t xml:space="preserve"> Визначення звітності </w:t>
        <w:br/>
      </w:r>
    </w:p>
    <w:p>
      <w:pPr>
        <w:pStyle w:val="HTML"/>
        <w:rPr/>
      </w:pPr>
      <w:bookmarkStart w:id="621" w:name="o622"/>
      <w:bookmarkEnd w:id="621"/>
      <w:r>
        <w:rPr>
          <w:rFonts w:eastAsia="Courier New"/>
        </w:rPr>
        <w:t xml:space="preserve">     </w:t>
      </w:r>
      <w:r>
        <w:rPr/>
        <w:t xml:space="preserve">Національний банк   з   метою   виконання   регулятивних   та </w:t>
        <w:br/>
        <w:t xml:space="preserve">наглядових   функцій   визначає  форми  звітності  (у  тому  числі </w:t>
        <w:br/>
        <w:t xml:space="preserve">консолідованої),  порядок її складання та подання до Національного </w:t>
        <w:br/>
        <w:t xml:space="preserve">банку,   які   є   обов'язковими  до  виконання  усіма  суб'єктами </w:t>
        <w:br/>
        <w:t xml:space="preserve">господарювання,  в  тому  числі:  (  Абзац  перший  частини першої </w:t>
        <w:br/>
        <w:t xml:space="preserve">статті  67  із  змінами,  внесеними  згідно  із Законом N 2922-III </w:t>
        <w:br/>
        <w:t xml:space="preserve">( </w:t>
      </w:r>
      <w:hyperlink r:id="rId266" w:tgtFrame="_blank">
        <w:r>
          <w:rPr>
            <w:rStyle w:val="InternetLink"/>
          </w:rPr>
          <w:t>2922-14</w:t>
        </w:r>
      </w:hyperlink>
      <w:r>
        <w:rPr/>
        <w:t xml:space="preserve"> ) від 10.01.2002 ) </w:t>
        <w:br/>
      </w:r>
    </w:p>
    <w:p>
      <w:pPr>
        <w:pStyle w:val="HTML"/>
        <w:rPr/>
      </w:pPr>
      <w:bookmarkStart w:id="622" w:name="o623"/>
      <w:bookmarkEnd w:id="622"/>
      <w:r>
        <w:rPr>
          <w:rFonts w:eastAsia="Courier New"/>
        </w:rPr>
        <w:t xml:space="preserve">     </w:t>
      </w:r>
      <w:r>
        <w:rPr/>
        <w:t xml:space="preserve">1)  для банків, розташованих на території України (резидентів </w:t>
        <w:br/>
        <w:t xml:space="preserve">і  нерезидентів),  банківських груп, учасників банківських груп, - </w:t>
        <w:br/>
        <w:t xml:space="preserve">для  складання грошово-кредитної і банківської статистики; { Пункт </w:t>
        <w:br/>
        <w:t xml:space="preserve">1  частини  першої  статті  67  із  змінами,  внесеними  згідно із </w:t>
        <w:br/>
        <w:t xml:space="preserve">Законами  N  2922-III  (  </w:t>
      </w:r>
      <w:hyperlink r:id="rId267" w:tgtFrame="_blank">
        <w:r>
          <w:rPr>
            <w:rStyle w:val="InternetLink"/>
          </w:rPr>
          <w:t>2922-14</w:t>
        </w:r>
      </w:hyperlink>
      <w:r>
        <w:rPr/>
        <w:t xml:space="preserve">  )  від  10.01.2002,  N  3394-VI </w:t>
        <w:br/>
        <w:t xml:space="preserve">( </w:t>
      </w:r>
      <w:hyperlink r:id="rId268" w:tgtFrame="_blank">
        <w:r>
          <w:rPr>
            <w:rStyle w:val="InternetLink"/>
          </w:rPr>
          <w:t>339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623" w:name="o624"/>
      <w:bookmarkEnd w:id="623"/>
      <w:r>
        <w:rPr>
          <w:rFonts w:eastAsia="Courier New"/>
        </w:rPr>
        <w:t xml:space="preserve">     </w:t>
      </w:r>
      <w:r>
        <w:rPr/>
        <w:t xml:space="preserve">2)  усіх  суб'єктів  господарської  діяльності  (резидентів і </w:t>
        <w:br/>
        <w:t xml:space="preserve">нерезидентів)  -  для  складання  статистики платіжного балансу та </w:t>
        <w:br/>
        <w:t xml:space="preserve">здійснення  валютного контролю. ( Пункт 2 частини першої статті 67 </w:t>
        <w:br/>
        <w:t xml:space="preserve">із змінами, внесеними згідно із Законом N 2922-III ( </w:t>
      </w:r>
      <w:hyperlink r:id="rId269" w:tgtFrame="_blank">
        <w:r>
          <w:rPr>
            <w:rStyle w:val="InternetLink"/>
          </w:rPr>
          <w:t>2922-14</w:t>
        </w:r>
      </w:hyperlink>
      <w:r>
        <w:rPr/>
        <w:t xml:space="preserve"> ) від </w:t>
        <w:br/>
        <w:t xml:space="preserve">10.01.2002 ) </w:t>
        <w:br/>
      </w:r>
    </w:p>
    <w:p>
      <w:pPr>
        <w:pStyle w:val="HTML"/>
        <w:rPr/>
      </w:pPr>
      <w:bookmarkStart w:id="624" w:name="o625"/>
      <w:bookmarkEnd w:id="624"/>
      <w:r>
        <w:rPr>
          <w:rFonts w:eastAsia="Courier New"/>
        </w:rPr>
        <w:t xml:space="preserve">     </w:t>
      </w:r>
      <w:r>
        <w:rPr/>
        <w:t xml:space="preserve">Надана банками    та    іншими   суб'єктами   підприємницької </w:t>
        <w:br/>
        <w:t xml:space="preserve">діяльності інформація розголошенню  не  підлягає,  крім  випадків, </w:t>
        <w:br/>
        <w:t xml:space="preserve">передбачених законодавством України. </w:t>
        <w:br/>
      </w:r>
    </w:p>
    <w:p>
      <w:pPr>
        <w:pStyle w:val="HTML"/>
        <w:rPr/>
      </w:pPr>
      <w:bookmarkStart w:id="625" w:name="o626"/>
      <w:bookmarkEnd w:id="625"/>
      <w:r>
        <w:rPr>
          <w:rFonts w:eastAsia="Courier New"/>
        </w:rPr>
        <w:t xml:space="preserve">     </w:t>
      </w:r>
      <w:r>
        <w:rPr/>
        <w:t xml:space="preserve">Вимоги цієї   статті   не  стосуються  зведеної  статистичної </w:t>
        <w:br/>
        <w:t xml:space="preserve">інформації,  яка підлягає  відкритому  опублікуванню  Національним </w:t>
        <w:br/>
        <w:t xml:space="preserve">банком. </w:t>
        <w:br/>
      </w:r>
    </w:p>
    <w:p>
      <w:pPr>
        <w:pStyle w:val="HTML"/>
        <w:rPr/>
      </w:pPr>
      <w:bookmarkStart w:id="626" w:name="o627"/>
      <w:bookmarkEnd w:id="626"/>
      <w:r>
        <w:rPr>
          <w:rFonts w:eastAsia="Courier New"/>
        </w:rPr>
        <w:t xml:space="preserve">     </w:t>
      </w:r>
      <w:r>
        <w:rPr>
          <w:b/>
          <w:bCs/>
        </w:rPr>
        <w:t>Стаття 68.</w:t>
      </w:r>
      <w:r>
        <w:rPr/>
        <w:t xml:space="preserve"> Публікації </w:t>
        <w:br/>
      </w:r>
    </w:p>
    <w:p>
      <w:pPr>
        <w:pStyle w:val="HTML"/>
        <w:rPr/>
      </w:pPr>
      <w:bookmarkStart w:id="627" w:name="o628"/>
      <w:bookmarkEnd w:id="627"/>
      <w:r>
        <w:rPr>
          <w:rFonts w:eastAsia="Courier New"/>
        </w:rPr>
        <w:t xml:space="preserve">     </w:t>
      </w:r>
      <w:r>
        <w:rPr/>
        <w:t xml:space="preserve">З метою   забезпечення   гласності   з   питань   банківської </w:t>
        <w:br/>
        <w:t xml:space="preserve">діяльності та статистики платіжного балансу Національний банк: </w:t>
        <w:br/>
      </w:r>
    </w:p>
    <w:p>
      <w:pPr>
        <w:pStyle w:val="HTML"/>
        <w:rPr/>
      </w:pPr>
      <w:bookmarkStart w:id="628" w:name="o629"/>
      <w:bookmarkEnd w:id="628"/>
      <w:r>
        <w:rPr>
          <w:rFonts w:eastAsia="Courier New"/>
        </w:rPr>
        <w:t xml:space="preserve">     </w:t>
      </w:r>
      <w:r>
        <w:rPr/>
        <w:t xml:space="preserve">1) публікує в друкованих органах Верховної  Ради  України  та </w:t>
        <w:br/>
        <w:t xml:space="preserve">Кабінету   Міністрів   України   щорічний  та  квартальні  баланси </w:t>
        <w:br/>
        <w:t xml:space="preserve">Національного банку; </w:t>
        <w:br/>
      </w:r>
    </w:p>
    <w:p>
      <w:pPr>
        <w:pStyle w:val="HTML"/>
        <w:rPr/>
      </w:pPr>
      <w:bookmarkStart w:id="629" w:name="o630"/>
      <w:bookmarkEnd w:id="629"/>
      <w:r>
        <w:rPr>
          <w:rFonts w:eastAsia="Courier New"/>
        </w:rPr>
        <w:t xml:space="preserve">     </w:t>
      </w:r>
      <w:r>
        <w:rPr/>
        <w:t xml:space="preserve">2) видає щомісячний статистичний бюлетень та  журнал  "Вісник </w:t>
        <w:br/>
        <w:t xml:space="preserve">Національного банку України"; </w:t>
        <w:br/>
      </w:r>
    </w:p>
    <w:p>
      <w:pPr>
        <w:pStyle w:val="HTML"/>
        <w:rPr/>
      </w:pPr>
      <w:bookmarkStart w:id="630" w:name="o631"/>
      <w:bookmarkEnd w:id="630"/>
      <w:r>
        <w:rPr>
          <w:rFonts w:eastAsia="Courier New"/>
        </w:rPr>
        <w:t xml:space="preserve">     </w:t>
      </w:r>
      <w:r>
        <w:rPr/>
        <w:t xml:space="preserve">3) публікує   в   офіційних   виданнях   поточну   банківську </w:t>
        <w:br/>
        <w:t xml:space="preserve">інформацію,  інформацію з питань грошово-кредитної та  банківської </w:t>
        <w:br/>
        <w:t xml:space="preserve">статистики, яка не належить до державної та банківської таємниці; </w:t>
        <w:br/>
      </w:r>
    </w:p>
    <w:p>
      <w:pPr>
        <w:pStyle w:val="HTML"/>
        <w:rPr/>
      </w:pPr>
      <w:bookmarkStart w:id="631" w:name="o632"/>
      <w:bookmarkEnd w:id="631"/>
      <w:r>
        <w:rPr>
          <w:rFonts w:eastAsia="Courier New"/>
        </w:rPr>
        <w:t xml:space="preserve">     </w:t>
      </w:r>
      <w:r>
        <w:rPr/>
        <w:t xml:space="preserve">4) надає    для    опублікування    інформацію    з    питань </w:t>
        <w:br/>
        <w:t xml:space="preserve">грошово-кредитної   і   банківської   статистики   та   статистики </w:t>
        <w:br/>
        <w:t xml:space="preserve">платіжного балансу відповідно до міжнародних договорів; </w:t>
        <w:br/>
      </w:r>
    </w:p>
    <w:p>
      <w:pPr>
        <w:pStyle w:val="HTML"/>
        <w:rPr/>
      </w:pPr>
      <w:bookmarkStart w:id="632" w:name="o633"/>
      <w:bookmarkEnd w:id="632"/>
      <w:r>
        <w:rPr>
          <w:rFonts w:eastAsia="Courier New"/>
        </w:rPr>
        <w:t xml:space="preserve">     </w:t>
      </w:r>
      <w:r>
        <w:rPr/>
        <w:t xml:space="preserve">5)   забезпечує   щомісячне  інформування  громадськості  про </w:t>
        <w:br/>
        <w:t xml:space="preserve">рішення  Правління  Національного банку стосовно процентних ставок </w:t>
        <w:br/>
        <w:t xml:space="preserve">та  умов  проведення  трансакцій  з  банками  та  про факти, які є </w:t>
        <w:br/>
        <w:t xml:space="preserve">важливими  для осіб, що функціонують на фінансовому ринку, а також </w:t>
        <w:br/>
        <w:t xml:space="preserve">про  здійснювану  ним політику рефінансування, валютну політику, в </w:t>
        <w:br/>
        <w:t xml:space="preserve">тому числі публікує інформацію про: </w:t>
        <w:br/>
      </w:r>
    </w:p>
    <w:p>
      <w:pPr>
        <w:pStyle w:val="HTML"/>
        <w:rPr/>
      </w:pPr>
      <w:bookmarkStart w:id="633" w:name="o634"/>
      <w:bookmarkEnd w:id="633"/>
      <w:r>
        <w:rPr>
          <w:rFonts w:eastAsia="Courier New"/>
        </w:rPr>
        <w:t xml:space="preserve">     </w:t>
      </w:r>
      <w:r>
        <w:rPr/>
        <w:t xml:space="preserve">надані банкам кредити (на строк більше 30 календарних днів) з </w:t>
        <w:br/>
        <w:t xml:space="preserve">обов'язковим зазначенням суми кредиту,  типу наданого забезпечення </w:t>
        <w:br/>
        <w:t xml:space="preserve">та дати відповідного рішення Національного банку; </w:t>
        <w:br/>
      </w:r>
    </w:p>
    <w:p>
      <w:pPr>
        <w:pStyle w:val="HTML"/>
        <w:rPr/>
      </w:pPr>
      <w:bookmarkStart w:id="634" w:name="o635"/>
      <w:bookmarkEnd w:id="634"/>
      <w:r>
        <w:rPr>
          <w:rFonts w:eastAsia="Courier New"/>
        </w:rPr>
        <w:t xml:space="preserve">     </w:t>
      </w:r>
      <w:r>
        <w:rPr/>
        <w:t xml:space="preserve">здійснення валютних інтервенцій  з  обов'язковим  зазначенням </w:t>
        <w:br/>
        <w:t xml:space="preserve">виду операції (купівля/продаж іноземної валюти),  обсягу операції, </w:t>
        <w:br/>
        <w:t>виду валюти та курсу валютної інтервенції.</w:t>
      </w:r>
    </w:p>
    <w:p>
      <w:pPr>
        <w:pStyle w:val="HTML"/>
        <w:rPr/>
      </w:pPr>
      <w:bookmarkStart w:id="635" w:name="o636"/>
      <w:bookmarkEnd w:id="635"/>
      <w:r>
        <w:rPr>
          <w:i/>
          <w:iCs/>
        </w:rPr>
        <w:t xml:space="preserve">{  Частину  першу  статті 68 доповнено пунктом 5 згідно із Законом </w:t>
        <w:br/>
        <w:t xml:space="preserve">N 2478-VI ( </w:t>
      </w:r>
      <w:hyperlink r:id="rId270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636" w:name="o637"/>
      <w:bookmarkEnd w:id="636"/>
      <w:r>
        <w:rPr>
          <w:rFonts w:eastAsia="Courier New"/>
        </w:rPr>
        <w:t xml:space="preserve">     </w:t>
      </w:r>
      <w:r>
        <w:rPr/>
        <w:t xml:space="preserve">Національний  банк інформує громадськість про свою діяльність </w:t>
        <w:br/>
        <w:t xml:space="preserve">шляхом   опублікування   відповідних   відомостей   на   сторінках </w:t>
        <w:br/>
        <w:t xml:space="preserve">офіційного   інтернет-представництва   Національного  банку  та  в </w:t>
        <w:br/>
        <w:t xml:space="preserve">офіційному  виданні  Національного  банку,  проведення керівниками </w:t>
        <w:br/>
        <w:t xml:space="preserve">Національного   банку   прес-конференцій,   виступів  на  радіо  і </w:t>
        <w:br/>
        <w:t xml:space="preserve">телебаченні,  створення  програм  та передач телерадіоорганізацією </w:t>
        <w:br/>
        <w:t>Національного банку та в інший передбачений законом спосіб.</w:t>
      </w:r>
    </w:p>
    <w:p>
      <w:pPr>
        <w:pStyle w:val="HTML"/>
        <w:rPr/>
      </w:pPr>
      <w:bookmarkStart w:id="637" w:name="o638"/>
      <w:bookmarkEnd w:id="637"/>
      <w:r>
        <w:rPr>
          <w:i/>
          <w:iCs/>
        </w:rPr>
        <w:t xml:space="preserve">{  Статтю  68 доповнено новою частиною згідно із Законом N 2478-VI </w:t>
        <w:br/>
        <w:t xml:space="preserve">(   </w:t>
      </w:r>
      <w:hyperlink r:id="rId271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  )  від  09.07.2010;  в  редакції  Закону  N  4395-VI </w:t>
        <w:br/>
        <w:t xml:space="preserve">( </w:t>
      </w:r>
      <w:hyperlink r:id="rId272" w:tgtFrame="_blank">
        <w:r>
          <w:rPr>
            <w:rStyle w:val="InternetLink"/>
            <w:i/>
            <w:iCs/>
          </w:rPr>
          <w:t>4395-17</w:t>
        </w:r>
      </w:hyperlink>
      <w:r>
        <w:rPr>
          <w:i/>
          <w:iCs/>
        </w:rPr>
        <w:t xml:space="preserve"> ) від 09.02.2012 } </w:t>
        <w:br/>
      </w:r>
    </w:p>
    <w:p>
      <w:pPr>
        <w:pStyle w:val="HTML"/>
        <w:rPr/>
      </w:pPr>
      <w:bookmarkStart w:id="638" w:name="o639"/>
      <w:bookmarkEnd w:id="638"/>
      <w:r>
        <w:rPr>
          <w:rFonts w:eastAsia="Courier New"/>
        </w:rPr>
        <w:t xml:space="preserve">     </w:t>
      </w:r>
      <w:r>
        <w:rPr/>
        <w:t xml:space="preserve">Склад відомостей   для   опублікування   в   засобах  масової </w:t>
        <w:br/>
        <w:t xml:space="preserve">інформації визначається  Державним  комітетом  статистики  України </w:t>
        <w:br/>
        <w:t xml:space="preserve">відповідно до законодавства України. </w:t>
        <w:br/>
      </w:r>
    </w:p>
    <w:p>
      <w:pPr>
        <w:pStyle w:val="HTML"/>
        <w:rPr/>
      </w:pPr>
      <w:bookmarkStart w:id="639" w:name="o640"/>
      <w:bookmarkEnd w:id="639"/>
      <w:r>
        <w:rPr>
          <w:rFonts w:eastAsia="Courier New"/>
        </w:rPr>
        <w:t xml:space="preserve">     </w:t>
      </w:r>
      <w:r>
        <w:rPr/>
        <w:t xml:space="preserve">Власником зведеної  інформації  з питань грошово-кредитної та </w:t>
        <w:br/>
        <w:t xml:space="preserve">банківської діяльності є Національний банк,  який встановлює режим </w:t>
        <w:br/>
        <w:t xml:space="preserve">доступу  до неї відповідно до законодавства України.  Використання </w:t>
        <w:br/>
        <w:t xml:space="preserve">офіційної банківської  інформації  іншими  органами  для  широкого </w:t>
        <w:br/>
        <w:t xml:space="preserve">публікування  можливе  лише  з  дозволу  Національного банку або з </w:t>
        <w:br/>
        <w:t xml:space="preserve">посиланням на джерело її офіційного опублікування. </w:t>
        <w:br/>
      </w:r>
    </w:p>
    <w:p>
      <w:pPr>
        <w:pStyle w:val="HTML"/>
        <w:rPr/>
      </w:pPr>
      <w:bookmarkStart w:id="640" w:name="o641"/>
      <w:bookmarkEnd w:id="640"/>
      <w:r>
        <w:rPr>
          <w:rFonts w:eastAsia="Courier New"/>
        </w:rPr>
        <w:t xml:space="preserve">     </w:t>
      </w:r>
      <w:r>
        <w:rPr/>
        <w:t xml:space="preserve">Національний  банк  України  розміщує  на  своєму  офіційному </w:t>
        <w:br/>
        <w:t>веб-сайті інформацію про власників істотної участі у банках.</w:t>
      </w:r>
    </w:p>
    <w:p>
      <w:pPr>
        <w:pStyle w:val="HTML"/>
        <w:rPr/>
      </w:pPr>
      <w:bookmarkStart w:id="641" w:name="o642"/>
      <w:bookmarkEnd w:id="641"/>
      <w:r>
        <w:rPr>
          <w:i/>
          <w:iCs/>
        </w:rPr>
        <w:t xml:space="preserve">{  Статтю 68 доповнено частиною п'ятою згідно із Законом N 3024-VI </w:t>
        <w:br/>
        <w:t xml:space="preserve">( </w:t>
      </w:r>
      <w:hyperlink r:id="rId273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  <w:t xml:space="preserve">                           Розділ XIII </w:t>
        <w:br/>
      </w:r>
    </w:p>
    <w:p>
      <w:pPr>
        <w:pStyle w:val="HTML"/>
        <w:rPr>
          <w:b/>
          <w:b/>
          <w:bCs/>
        </w:rPr>
      </w:pPr>
      <w:bookmarkStart w:id="642" w:name="o643"/>
      <w:bookmarkEnd w:id="642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АУДИТ НАЦІОНАЛЬНОГО БАНКУ </w:t>
        <w:br/>
      </w:r>
    </w:p>
    <w:p>
      <w:pPr>
        <w:pStyle w:val="HTML"/>
        <w:rPr/>
      </w:pPr>
      <w:bookmarkStart w:id="643" w:name="o644"/>
      <w:bookmarkEnd w:id="643"/>
      <w:r>
        <w:rPr>
          <w:rFonts w:eastAsia="Courier New"/>
        </w:rPr>
        <w:t xml:space="preserve">     </w:t>
      </w:r>
      <w:r>
        <w:rPr>
          <w:b/>
          <w:bCs/>
        </w:rPr>
        <w:t>Стаття 69.</w:t>
      </w:r>
      <w:r>
        <w:rPr/>
        <w:t xml:space="preserve"> Внутрішній аудит </w:t>
        <w:br/>
      </w:r>
    </w:p>
    <w:p>
      <w:pPr>
        <w:pStyle w:val="HTML"/>
        <w:rPr/>
      </w:pPr>
      <w:bookmarkStart w:id="644" w:name="o645"/>
      <w:bookmarkEnd w:id="644"/>
      <w:r>
        <w:rPr>
          <w:rFonts w:eastAsia="Courier New"/>
        </w:rPr>
        <w:t xml:space="preserve">     </w:t>
      </w:r>
      <w:r>
        <w:rPr/>
        <w:t xml:space="preserve">Національний банк  контролює  діяльність  своїх   структурних </w:t>
        <w:br/>
        <w:t xml:space="preserve">підрозділів    шляхом   проведення   внутрішнього   аудиту,   який </w:t>
        <w:br/>
        <w:t xml:space="preserve">здійснюється  підрозділом внутрішнього аудиту Національного банку, </w:t>
        <w:br/>
        <w:t>безпосередньо підпорядкованим Голові Національного банку.</w:t>
      </w:r>
    </w:p>
    <w:p>
      <w:pPr>
        <w:pStyle w:val="HTML"/>
        <w:rPr/>
      </w:pPr>
      <w:bookmarkStart w:id="645" w:name="o646"/>
      <w:bookmarkEnd w:id="645"/>
      <w:r>
        <w:rPr>
          <w:i/>
          <w:iCs/>
        </w:rPr>
        <w:t xml:space="preserve">{  Частина перша статті 69 із змінами, внесеними згідно із Законом </w:t>
        <w:br/>
        <w:t xml:space="preserve">N 2478-VI ( </w:t>
      </w:r>
      <w:hyperlink r:id="rId274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646" w:name="o647"/>
      <w:bookmarkEnd w:id="646"/>
      <w:r>
        <w:rPr>
          <w:rFonts w:eastAsia="Courier New"/>
        </w:rPr>
        <w:t xml:space="preserve">     </w:t>
      </w:r>
      <w:r>
        <w:rPr/>
        <w:t xml:space="preserve">Керівник  підрозділу  внутрішнього  аудиту  призначається  та </w:t>
        <w:br/>
        <w:t xml:space="preserve">звільняється з посади за погодженням з Радою Національного банку. </w:t>
        <w:br/>
        <w:t xml:space="preserve">{  Частина друга статті 69 в редакції Закону N 2478-VI ( </w:t>
      </w:r>
      <w:hyperlink r:id="rId275" w:tgtFrame="_blank">
        <w:r>
          <w:rPr>
            <w:rStyle w:val="InternetLink"/>
          </w:rPr>
          <w:t>2478-17</w:t>
        </w:r>
      </w:hyperlink>
      <w:r>
        <w:rPr/>
        <w:t xml:space="preserve"> ) </w:t>
        <w:br/>
        <w:t xml:space="preserve">від 09.07.2010 } </w:t>
        <w:br/>
      </w:r>
    </w:p>
    <w:p>
      <w:pPr>
        <w:pStyle w:val="HTML"/>
        <w:rPr/>
      </w:pPr>
      <w:bookmarkStart w:id="647" w:name="o648"/>
      <w:bookmarkEnd w:id="647"/>
      <w:r>
        <w:rPr>
          <w:rFonts w:eastAsia="Courier New"/>
        </w:rPr>
        <w:t xml:space="preserve">     </w:t>
      </w:r>
      <w:r>
        <w:rPr/>
        <w:t xml:space="preserve">Голова Національного  банку визначає порядок та періодичність </w:t>
        <w:br/>
        <w:t xml:space="preserve">проведення   внутрішнього   аудиту   в   структурних   підрозділах </w:t>
        <w:br/>
        <w:t>Національного банку.</w:t>
      </w:r>
    </w:p>
    <w:p>
      <w:pPr>
        <w:pStyle w:val="HTML"/>
        <w:rPr/>
      </w:pPr>
      <w:bookmarkStart w:id="648" w:name="o649"/>
      <w:bookmarkEnd w:id="648"/>
      <w:r>
        <w:rPr>
          <w:i/>
          <w:iCs/>
        </w:rPr>
        <w:t xml:space="preserve">{  Частина  статті  69 в редакції Закону N 2478-VI ( </w:t>
      </w:r>
      <w:hyperlink r:id="rId276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</w:t>
        <w:br/>
        <w:t xml:space="preserve">09.07.2010 } </w:t>
        <w:br/>
      </w:r>
    </w:p>
    <w:p>
      <w:pPr>
        <w:pStyle w:val="HTML"/>
        <w:rPr/>
      </w:pPr>
      <w:bookmarkStart w:id="649" w:name="o650"/>
      <w:bookmarkEnd w:id="649"/>
      <w:r>
        <w:rPr>
          <w:rFonts w:eastAsia="Courier New"/>
        </w:rPr>
        <w:t xml:space="preserve">     </w:t>
      </w:r>
      <w:r>
        <w:rPr/>
        <w:t xml:space="preserve">Рада Національного  банку  затверджує  річний план проведення </w:t>
        <w:br/>
        <w:t xml:space="preserve">аудиторських  перевірок  структурних   підрозділів   Національного </w:t>
        <w:br/>
        <w:t>банку.</w:t>
      </w:r>
    </w:p>
    <w:p>
      <w:pPr>
        <w:pStyle w:val="HTML"/>
        <w:rPr/>
      </w:pPr>
      <w:bookmarkStart w:id="650" w:name="o651"/>
      <w:bookmarkEnd w:id="650"/>
      <w:r>
        <w:rPr>
          <w:i/>
          <w:iCs/>
        </w:rPr>
        <w:t xml:space="preserve">{  Частина  статті  69 в редакції Закону N 2478-VI ( </w:t>
      </w:r>
      <w:hyperlink r:id="rId277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</w:t>
        <w:br/>
        <w:t xml:space="preserve">09.07.2010 } </w:t>
        <w:br/>
      </w:r>
    </w:p>
    <w:p>
      <w:pPr>
        <w:pStyle w:val="HTML"/>
        <w:rPr/>
      </w:pPr>
      <w:bookmarkStart w:id="651" w:name="o652"/>
      <w:bookmarkEnd w:id="651"/>
      <w:r>
        <w:rPr>
          <w:rFonts w:eastAsia="Courier New"/>
        </w:rPr>
        <w:t xml:space="preserve">     </w:t>
      </w:r>
      <w:r>
        <w:rPr/>
        <w:t xml:space="preserve">Підрозділ внутрішнього  аудиту  регулярно  інформує Правління </w:t>
        <w:br/>
        <w:t xml:space="preserve">Національного банку та Раду  Національного  банку  про  результати </w:t>
        <w:br/>
        <w:t>проведених аудиторських перевірок.</w:t>
      </w:r>
    </w:p>
    <w:p>
      <w:pPr>
        <w:pStyle w:val="HTML"/>
        <w:rPr/>
      </w:pPr>
      <w:bookmarkStart w:id="652" w:name="o653"/>
      <w:bookmarkEnd w:id="652"/>
      <w:r>
        <w:rPr>
          <w:i/>
          <w:iCs/>
        </w:rPr>
        <w:t xml:space="preserve">{  Частина  статті  69 в редакції Закону N 2478-VI ( </w:t>
      </w:r>
      <w:hyperlink r:id="rId278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</w:t>
        <w:br/>
        <w:t xml:space="preserve">09.07.2010 } </w:t>
        <w:br/>
      </w:r>
    </w:p>
    <w:p>
      <w:pPr>
        <w:pStyle w:val="HTML"/>
        <w:rPr/>
      </w:pPr>
      <w:bookmarkStart w:id="653" w:name="o654"/>
      <w:bookmarkEnd w:id="653"/>
      <w:r>
        <w:rPr>
          <w:rFonts w:eastAsia="Courier New"/>
        </w:rPr>
        <w:t xml:space="preserve">     </w:t>
      </w:r>
      <w:r>
        <w:rPr>
          <w:b/>
          <w:bCs/>
        </w:rPr>
        <w:t>Стаття 70.</w:t>
      </w:r>
      <w:r>
        <w:rPr/>
        <w:t xml:space="preserve"> Зовнішній аудит </w:t>
        <w:br/>
      </w:r>
    </w:p>
    <w:p>
      <w:pPr>
        <w:pStyle w:val="HTML"/>
        <w:rPr/>
      </w:pPr>
      <w:bookmarkStart w:id="654" w:name="o655"/>
      <w:bookmarkEnd w:id="654"/>
      <w:r>
        <w:rPr>
          <w:rFonts w:eastAsia="Courier New"/>
        </w:rPr>
        <w:t xml:space="preserve">     </w:t>
      </w:r>
      <w:r>
        <w:rPr/>
        <w:t xml:space="preserve">Аудит річної   фінансової   звітності   Національного   банку </w:t>
        <w:br/>
        <w:t xml:space="preserve">проводиться не рідше одного разу на рік аудиторською  фірмою,  яка </w:t>
        <w:br/>
        <w:t xml:space="preserve">має досвід у проведенні аудиту за міжнародними стандартами аудиту. </w:t>
        <w:br/>
      </w:r>
    </w:p>
    <w:p>
      <w:pPr>
        <w:pStyle w:val="HTML"/>
        <w:rPr/>
      </w:pPr>
      <w:bookmarkStart w:id="655" w:name="o656"/>
      <w:bookmarkEnd w:id="655"/>
      <w:r>
        <w:rPr>
          <w:rFonts w:eastAsia="Courier New"/>
        </w:rPr>
        <w:t xml:space="preserve">     </w:t>
      </w:r>
      <w:r>
        <w:rPr/>
        <w:t xml:space="preserve">Рада Національного   банку  визначає  аудиторську  фірму  для </w:t>
        <w:br/>
        <w:t xml:space="preserve">перевірки  річної  фінансової  звітності  Національного  банку  за </w:t>
        <w:br/>
        <w:t xml:space="preserve">поданням Правління Національного банку. </w:t>
        <w:br/>
      </w:r>
    </w:p>
    <w:p>
      <w:pPr>
        <w:pStyle w:val="HTML"/>
        <w:rPr/>
      </w:pPr>
      <w:bookmarkStart w:id="656" w:name="o657"/>
      <w:bookmarkEnd w:id="656"/>
      <w:r>
        <w:rPr>
          <w:rFonts w:eastAsia="Courier New"/>
        </w:rPr>
        <w:t xml:space="preserve">     </w:t>
      </w:r>
      <w:r>
        <w:rPr/>
        <w:t xml:space="preserve">Одна й та сама аудиторська фірма не має права проводити аудит </w:t>
        <w:br/>
        <w:t xml:space="preserve">річної фінансової звітності Національного банку більше  ніж  п'ять </w:t>
        <w:br/>
        <w:t xml:space="preserve">років підряд. </w:t>
        <w:br/>
      </w:r>
    </w:p>
    <w:p>
      <w:pPr>
        <w:pStyle w:val="HTML"/>
        <w:rPr/>
      </w:pPr>
      <w:bookmarkStart w:id="657" w:name="o658"/>
      <w:bookmarkEnd w:id="657"/>
      <w:r>
        <w:rPr>
          <w:rFonts w:eastAsia="Courier New"/>
        </w:rPr>
        <w:t xml:space="preserve">     </w:t>
      </w:r>
      <w:r>
        <w:rPr/>
        <w:t xml:space="preserve">Рахункова палата    в    порядку   здійснення   контролю   за </w:t>
        <w:br/>
        <w:t xml:space="preserve">надходженням коштів до Державного бюджету України та використанням </w:t>
        <w:br/>
        <w:t xml:space="preserve">коштів  Державного  бюджету  України  здійснює перевірку виконання </w:t>
        <w:br/>
        <w:t>кошторису доходів та витрат Національного банку.</w:t>
      </w:r>
    </w:p>
    <w:p>
      <w:pPr>
        <w:pStyle w:val="HTML"/>
        <w:rPr/>
      </w:pPr>
      <w:bookmarkStart w:id="658" w:name="o659"/>
      <w:bookmarkEnd w:id="658"/>
      <w:r>
        <w:rPr>
          <w:i/>
          <w:iCs/>
        </w:rPr>
        <w:t xml:space="preserve">{  Стаття  70  в  редакції  Закону  N  2478-VI  (  </w:t>
      </w:r>
      <w:hyperlink r:id="rId279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 )  від </w:t>
        <w:br/>
        <w:t xml:space="preserve">09.07.2010 } </w:t>
        <w:br/>
      </w:r>
    </w:p>
    <w:p>
      <w:pPr>
        <w:pStyle w:val="HTML"/>
        <w:rPr/>
      </w:pPr>
      <w:bookmarkStart w:id="659" w:name="o660"/>
      <w:bookmarkEnd w:id="659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XIV</w:t>
      </w:r>
      <w:r>
        <w:rPr/>
        <w:t xml:space="preserve"> </w:t>
        <w:br/>
      </w:r>
    </w:p>
    <w:p>
      <w:pPr>
        <w:pStyle w:val="HTML"/>
        <w:rPr/>
      </w:pPr>
      <w:bookmarkStart w:id="660" w:name="o661"/>
      <w:bookmarkEnd w:id="660"/>
      <w:r>
        <w:rPr>
          <w:rFonts w:eastAsia="Courier New"/>
        </w:rPr>
        <w:t xml:space="preserve">                        </w:t>
      </w:r>
      <w:r>
        <w:rPr/>
        <w:t xml:space="preserve">ОСОБЛИВІ ПОЛОЖЕННЯ </w:t>
        <w:br/>
      </w:r>
    </w:p>
    <w:p>
      <w:pPr>
        <w:pStyle w:val="HTML"/>
        <w:rPr/>
      </w:pPr>
      <w:bookmarkStart w:id="661" w:name="o662"/>
      <w:bookmarkEnd w:id="661"/>
      <w:r>
        <w:rPr>
          <w:rFonts w:eastAsia="Courier New"/>
        </w:rPr>
        <w:t xml:space="preserve">     </w:t>
      </w:r>
      <w:r>
        <w:rPr>
          <w:b/>
          <w:bCs/>
        </w:rPr>
        <w:t>Стаття 71.</w:t>
      </w:r>
      <w:r>
        <w:rPr/>
        <w:t xml:space="preserve"> Обмеження діяльності </w:t>
        <w:br/>
      </w:r>
    </w:p>
    <w:p>
      <w:pPr>
        <w:pStyle w:val="HTML"/>
        <w:rPr/>
      </w:pPr>
      <w:bookmarkStart w:id="662" w:name="o663"/>
      <w:bookmarkEnd w:id="662"/>
      <w:r>
        <w:rPr>
          <w:rFonts w:eastAsia="Courier New"/>
        </w:rPr>
        <w:t xml:space="preserve">     </w:t>
      </w:r>
      <w:r>
        <w:rPr/>
        <w:t xml:space="preserve">Національному банку забороняється: </w:t>
        <w:br/>
      </w:r>
    </w:p>
    <w:p>
      <w:pPr>
        <w:pStyle w:val="HTML"/>
        <w:rPr/>
      </w:pPr>
      <w:bookmarkStart w:id="663" w:name="o664"/>
      <w:bookmarkEnd w:id="663"/>
      <w:r>
        <w:rPr>
          <w:rFonts w:eastAsia="Courier New"/>
        </w:rPr>
        <w:t xml:space="preserve">     </w:t>
      </w:r>
      <w:r>
        <w:rPr/>
        <w:t xml:space="preserve">1) бути акціонером або учасником банків та інших підприємств, </w:t>
        <w:br/>
        <w:t xml:space="preserve">установ,  крім  передбачених  законом  випадків; { Пункт 1 частини </w:t>
        <w:br/>
        <w:t xml:space="preserve">першої статті 71 із змінами, внесеними згідно із Законом N 5178-VI </w:t>
        <w:br/>
        <w:t xml:space="preserve">( </w:t>
      </w:r>
      <w:hyperlink r:id="rId280" w:tgtFrame="_blank">
        <w:r>
          <w:rPr>
            <w:rStyle w:val="InternetLink"/>
          </w:rPr>
          <w:t>5178-17</w:t>
        </w:r>
      </w:hyperlink>
      <w:r>
        <w:rPr/>
        <w:t xml:space="preserve"> ) від 06.07.2012 } </w:t>
        <w:br/>
      </w:r>
    </w:p>
    <w:p>
      <w:pPr>
        <w:pStyle w:val="HTML"/>
        <w:rPr/>
      </w:pPr>
      <w:bookmarkStart w:id="664" w:name="o665"/>
      <w:bookmarkEnd w:id="664"/>
      <w:r>
        <w:rPr>
          <w:rFonts w:eastAsia="Courier New"/>
        </w:rPr>
        <w:t xml:space="preserve">     </w:t>
      </w:r>
      <w:r>
        <w:rPr/>
        <w:t xml:space="preserve">2) здійснювати операції з нерухомістю, крім тих, що пов'язані </w:t>
        <w:br/>
        <w:t xml:space="preserve">із забезпеченням діяльності Національного банку та його установ; </w:t>
        <w:br/>
      </w:r>
    </w:p>
    <w:p>
      <w:pPr>
        <w:pStyle w:val="HTML"/>
        <w:rPr/>
      </w:pPr>
      <w:bookmarkStart w:id="665" w:name="o666"/>
      <w:bookmarkEnd w:id="665"/>
      <w:r>
        <w:rPr>
          <w:rFonts w:eastAsia="Courier New"/>
        </w:rPr>
        <w:t xml:space="preserve">     </w:t>
      </w:r>
      <w:r>
        <w:rPr/>
        <w:t xml:space="preserve">3) здійснювати   торговельну,  виробничу,  страхову  та  іншу </w:t>
        <w:br/>
        <w:t xml:space="preserve">діяльність, яка не відповідає функціям Національного банку; </w:t>
        <w:br/>
      </w:r>
    </w:p>
    <w:p>
      <w:pPr>
        <w:pStyle w:val="HTML"/>
        <w:rPr/>
      </w:pPr>
      <w:bookmarkStart w:id="666" w:name="o667"/>
      <w:bookmarkEnd w:id="666"/>
      <w:r>
        <w:rPr>
          <w:rFonts w:eastAsia="Courier New"/>
        </w:rPr>
        <w:t xml:space="preserve">     </w:t>
      </w:r>
      <w:r>
        <w:rPr/>
        <w:t xml:space="preserve">4)  надавати  кредити,  позики  юридичним та фізичним особам, </w:t>
        <w:br/>
        <w:t xml:space="preserve">крім випадків, передбачених цим Законом. { Частину першу статті 71 </w:t>
        <w:br/>
        <w:t xml:space="preserve">доповнено  пунктом  4  згідно із Законом N 2478-VI ( </w:t>
      </w:r>
      <w:hyperlink r:id="rId281" w:tgtFrame="_blank">
        <w:r>
          <w:rPr>
            <w:rStyle w:val="InternetLink"/>
          </w:rPr>
          <w:t>2478-17</w:t>
        </w:r>
      </w:hyperlink>
      <w:r>
        <w:rPr/>
        <w:t xml:space="preserve"> ) від </w:t>
        <w:br/>
        <w:t xml:space="preserve">09.07.2010 } </w:t>
        <w:br/>
      </w:r>
    </w:p>
    <w:p>
      <w:pPr>
        <w:pStyle w:val="HTML"/>
        <w:rPr/>
      </w:pPr>
      <w:bookmarkStart w:id="667" w:name="o668"/>
      <w:bookmarkEnd w:id="667"/>
      <w:r>
        <w:rPr>
          <w:rFonts w:eastAsia="Courier New"/>
        </w:rPr>
        <w:t xml:space="preserve">     </w:t>
      </w:r>
      <w:r>
        <w:rPr/>
        <w:t xml:space="preserve">Обмеження, встановлені  частиною  першою  цієї   статті,   не </w:t>
        <w:br/>
        <w:t xml:space="preserve">стосуються: </w:t>
        <w:br/>
      </w:r>
    </w:p>
    <w:p>
      <w:pPr>
        <w:pStyle w:val="HTML"/>
        <w:rPr/>
      </w:pPr>
      <w:bookmarkStart w:id="668" w:name="o669"/>
      <w:bookmarkEnd w:id="668"/>
      <w:r>
        <w:rPr>
          <w:rFonts w:eastAsia="Courier New"/>
        </w:rPr>
        <w:t xml:space="preserve">     </w:t>
      </w:r>
      <w:r>
        <w:rPr/>
        <w:t xml:space="preserve">1) набуття  з  метою  покриття  заборгованості  Національного </w:t>
        <w:br/>
        <w:t xml:space="preserve">банку  будь-яких  прав  та  активів  за  умови  їх  відчуження   в </w:t>
        <w:br/>
        <w:t xml:space="preserve">найкоротший строк; </w:t>
        <w:br/>
      </w:r>
    </w:p>
    <w:p>
      <w:pPr>
        <w:pStyle w:val="HTML"/>
        <w:rPr/>
      </w:pPr>
      <w:bookmarkStart w:id="669" w:name="o670"/>
      <w:bookmarkEnd w:id="669"/>
      <w:r>
        <w:rPr>
          <w:rFonts w:eastAsia="Courier New"/>
        </w:rPr>
        <w:t xml:space="preserve">     </w:t>
      </w:r>
      <w:r>
        <w:rPr/>
        <w:t xml:space="preserve">2) випадків, передбачених статтею 42 цього Закону; </w:t>
        <w:br/>
      </w:r>
    </w:p>
    <w:p>
      <w:pPr>
        <w:pStyle w:val="HTML"/>
        <w:rPr/>
      </w:pPr>
      <w:bookmarkStart w:id="670" w:name="o671"/>
      <w:bookmarkEnd w:id="670"/>
      <w:r>
        <w:rPr>
          <w:rFonts w:eastAsia="Courier New"/>
        </w:rPr>
        <w:t xml:space="preserve">     </w:t>
      </w:r>
      <w:r>
        <w:rPr/>
        <w:t xml:space="preserve">3) участі   у   капіталах   інших  підприємств,  установ,  що </w:t>
        <w:br/>
        <w:t xml:space="preserve">забезпечують діяльність Національного банку; </w:t>
        <w:br/>
      </w:r>
    </w:p>
    <w:p>
      <w:pPr>
        <w:pStyle w:val="HTML"/>
        <w:rPr/>
      </w:pPr>
      <w:bookmarkStart w:id="671" w:name="o672"/>
      <w:bookmarkEnd w:id="671"/>
      <w:r>
        <w:rPr>
          <w:rFonts w:eastAsia="Courier New"/>
        </w:rPr>
        <w:t xml:space="preserve">     </w:t>
      </w:r>
      <w:r>
        <w:rPr/>
        <w:t xml:space="preserve">4)  виробничої  діяльності Банкнотно-монетного двору, фабрики </w:t>
        <w:br/>
        <w:t xml:space="preserve">банкнотного   паперу   та   Державної   скарбниці   України,   яка </w:t>
        <w:br/>
        <w:t xml:space="preserve">здійснюється   відповідно  до  положень,  затверджених  Правлінням </w:t>
        <w:br/>
        <w:t xml:space="preserve">Національного банку; { Частину другу статті 71 доповнено пунктом 4 </w:t>
        <w:br/>
        <w:t xml:space="preserve">згідно із Законом N 4395-VI ( </w:t>
      </w:r>
      <w:hyperlink r:id="rId282" w:tgtFrame="_blank">
        <w:r>
          <w:rPr>
            <w:rStyle w:val="InternetLink"/>
          </w:rPr>
          <w:t>4395-17</w:t>
        </w:r>
      </w:hyperlink>
      <w:r>
        <w:rPr/>
        <w:t xml:space="preserve"> ) від 09.02.2012 } </w:t>
        <w:br/>
      </w:r>
    </w:p>
    <w:p>
      <w:pPr>
        <w:pStyle w:val="HTML"/>
        <w:rPr/>
      </w:pPr>
      <w:bookmarkStart w:id="672" w:name="o673"/>
      <w:bookmarkEnd w:id="672"/>
      <w:r>
        <w:rPr>
          <w:rFonts w:eastAsia="Courier New"/>
        </w:rPr>
        <w:t xml:space="preserve">     </w:t>
      </w:r>
      <w:r>
        <w:rPr/>
        <w:t xml:space="preserve">5) виробничої діяльності державних підприємств, що входять до </w:t>
        <w:br/>
        <w:t xml:space="preserve">сфери  управління  Національного  банку України, щодо виготовлення </w:t>
        <w:br/>
        <w:t xml:space="preserve">бланків цінних паперів, бланків для оформлення результатів надання </w:t>
        <w:br/>
        <w:t xml:space="preserve">адміністративних  послуг  (крім власних бланків органів виконавчої </w:t>
        <w:br/>
        <w:t xml:space="preserve">влади,   інших   державних   органів),   бланків   документів,  що </w:t>
        <w:br/>
        <w:t xml:space="preserve">посвідчують  особу  та підтверджують громадянство України, бланків </w:t>
        <w:br/>
        <w:t xml:space="preserve">документів,  що  посвідчують особу та підтверджують її спеціальний </w:t>
        <w:br/>
        <w:t xml:space="preserve">статус,  бланків інших документів, які відповідно до законодавства </w:t>
        <w:br/>
        <w:t xml:space="preserve">потребують   використання  спеціальних  елементів  захисту,  марок </w:t>
        <w:br/>
        <w:t xml:space="preserve">акцизного  податку.  { Частину другу статті 71 доповнено пунктом 5 </w:t>
        <w:br/>
        <w:t xml:space="preserve">згідно із Законом N 399-VII ( </w:t>
      </w:r>
      <w:hyperlink r:id="rId283" w:tgtFrame="_blank">
        <w:r>
          <w:rPr>
            <w:rStyle w:val="InternetLink"/>
          </w:rPr>
          <w:t>399-18</w:t>
        </w:r>
      </w:hyperlink>
      <w:r>
        <w:rPr/>
        <w:t xml:space="preserve"> ) від 04.07.2013 } </w:t>
        <w:br/>
      </w:r>
    </w:p>
    <w:p>
      <w:pPr>
        <w:pStyle w:val="HTML"/>
        <w:rPr/>
      </w:pPr>
      <w:bookmarkStart w:id="673" w:name="o674"/>
      <w:bookmarkEnd w:id="673"/>
      <w:r>
        <w:rPr>
          <w:rFonts w:eastAsia="Courier New"/>
        </w:rPr>
        <w:t xml:space="preserve">     </w:t>
      </w:r>
      <w:r>
        <w:rPr>
          <w:b/>
          <w:bCs/>
        </w:rPr>
        <w:t>Стаття 72.</w:t>
      </w:r>
      <w:r>
        <w:rPr/>
        <w:t xml:space="preserve"> Податковий режим </w:t>
        <w:br/>
      </w:r>
    </w:p>
    <w:p>
      <w:pPr>
        <w:pStyle w:val="HTML"/>
        <w:rPr/>
      </w:pPr>
      <w:bookmarkStart w:id="674" w:name="o675"/>
      <w:bookmarkEnd w:id="674"/>
      <w:r>
        <w:rPr>
          <w:rFonts w:eastAsia="Courier New"/>
        </w:rPr>
        <w:t xml:space="preserve">     </w:t>
      </w:r>
      <w:r>
        <w:rPr/>
        <w:t xml:space="preserve">Національний банк  сплачує  податки  відповідно  до   законів </w:t>
        <w:br/>
        <w:t xml:space="preserve">України з питань оподаткування. </w:t>
        <w:br/>
      </w:r>
    </w:p>
    <w:p>
      <w:pPr>
        <w:pStyle w:val="HTML"/>
        <w:rPr/>
      </w:pPr>
      <w:bookmarkStart w:id="675" w:name="o676"/>
      <w:bookmarkEnd w:id="675"/>
      <w:r>
        <w:rPr>
          <w:rFonts w:eastAsia="Courier New"/>
        </w:rPr>
        <w:t xml:space="preserve">     </w:t>
      </w:r>
      <w:r>
        <w:rPr>
          <w:b/>
          <w:bCs/>
        </w:rPr>
        <w:t>Стаття 73.</w:t>
      </w:r>
      <w:r>
        <w:rPr/>
        <w:t xml:space="preserve"> Переважне і безумовне право </w:t>
        <w:br/>
      </w:r>
    </w:p>
    <w:p>
      <w:pPr>
        <w:pStyle w:val="HTML"/>
        <w:rPr/>
      </w:pPr>
      <w:bookmarkStart w:id="676" w:name="o677"/>
      <w:bookmarkEnd w:id="676"/>
      <w:r>
        <w:rPr>
          <w:rFonts w:eastAsia="Courier New"/>
        </w:rPr>
        <w:t xml:space="preserve">     </w:t>
      </w:r>
      <w:r>
        <w:rPr/>
        <w:t xml:space="preserve">Національний банк    має    переважне   і   безумовне   право </w:t>
        <w:br/>
        <w:t xml:space="preserve">задовольняти  будь-яку  основану  на  здійсненому   рефінансуванні </w:t>
        <w:br/>
        <w:t xml:space="preserve">банку  вимогу,  оформлену у встановленому законом порядку, за якою </w:t>
        <w:br/>
        <w:t>настав строк погашення.</w:t>
      </w:r>
    </w:p>
    <w:p>
      <w:pPr>
        <w:pStyle w:val="HTML"/>
        <w:rPr/>
      </w:pPr>
      <w:bookmarkStart w:id="677" w:name="o678"/>
      <w:bookmarkEnd w:id="677"/>
      <w:r>
        <w:rPr>
          <w:i/>
          <w:iCs/>
        </w:rPr>
        <w:t xml:space="preserve">{  Частина перша статті 73 із змінами, внесеними згідно із Законом </w:t>
        <w:br/>
        <w:t xml:space="preserve">N 2922-III ( </w:t>
      </w:r>
      <w:hyperlink r:id="rId284" w:tgtFrame="_blank">
        <w:r>
          <w:rPr>
            <w:rStyle w:val="InternetLink"/>
            <w:i/>
            <w:iCs/>
          </w:rPr>
          <w:t>2922-14</w:t>
        </w:r>
      </w:hyperlink>
      <w:r>
        <w:rPr>
          <w:i/>
          <w:iCs/>
        </w:rPr>
        <w:t xml:space="preserve"> ) від 10.01.2002 } </w:t>
        <w:br/>
      </w:r>
    </w:p>
    <w:p>
      <w:pPr>
        <w:pStyle w:val="HTML"/>
        <w:rPr/>
      </w:pPr>
      <w:bookmarkStart w:id="678" w:name="o679"/>
      <w:bookmarkEnd w:id="678"/>
      <w:r>
        <w:rPr>
          <w:rFonts w:eastAsia="Courier New"/>
        </w:rPr>
        <w:t xml:space="preserve">     </w:t>
      </w:r>
      <w:r>
        <w:rPr/>
        <w:t xml:space="preserve">Переважне і безумовне право  здійснюється  у  разі,  якщо  це </w:t>
        <w:br/>
        <w:t xml:space="preserve">передбачено   угодою,   реалізується  Національним  банком  шляхом </w:t>
        <w:br/>
        <w:t xml:space="preserve">списання  у  безспірному  порядку  заборгованості  з   банківських </w:t>
        <w:br/>
        <w:t xml:space="preserve">рахунків  і  продажу  інших  активів,  що перебувають у заставі як </w:t>
        <w:br/>
        <w:t xml:space="preserve">забезпечення вимог Національного банку,  та задоволення  вимог  за </w:t>
        <w:br/>
        <w:t xml:space="preserve">рахунок  чистого  доходу від їх продажу. </w:t>
        <w:br/>
      </w:r>
    </w:p>
    <w:p>
      <w:pPr>
        <w:pStyle w:val="HTML"/>
        <w:rPr/>
      </w:pPr>
      <w:bookmarkStart w:id="679" w:name="o680"/>
      <w:bookmarkEnd w:id="679"/>
      <w:r>
        <w:rPr>
          <w:rFonts w:eastAsia="Courier New"/>
        </w:rPr>
        <w:t xml:space="preserve">     </w:t>
      </w:r>
      <w:r>
        <w:rPr/>
        <w:t xml:space="preserve">Національний  банк України також застосовує право безспірного </w:t>
        <w:br/>
        <w:t xml:space="preserve">списання  коштів  з  кореспондентського  рахунку  банку на користь </w:t>
        <w:br/>
        <w:t xml:space="preserve">Фонду  гарантування вкладів фізичних осіб у разі звернення Фонду в </w:t>
        <w:br/>
        <w:t xml:space="preserve">порядку,  встановленому  Законом України "Про систему гарантування </w:t>
        <w:br/>
        <w:t xml:space="preserve">вкладів фізичних осіб" ( </w:t>
      </w:r>
      <w:hyperlink r:id="rId285" w:tgtFrame="_blank">
        <w:r>
          <w:rPr>
            <w:rStyle w:val="InternetLink"/>
          </w:rPr>
          <w:t>4452-17</w:t>
        </w:r>
      </w:hyperlink>
      <w:r>
        <w:rPr/>
        <w:t xml:space="preserve"> ).</w:t>
      </w:r>
    </w:p>
    <w:p>
      <w:pPr>
        <w:pStyle w:val="HTML"/>
        <w:rPr/>
      </w:pPr>
      <w:bookmarkStart w:id="680" w:name="o681"/>
      <w:bookmarkEnd w:id="680"/>
      <w:r>
        <w:rPr>
          <w:i/>
          <w:iCs/>
        </w:rPr>
        <w:t xml:space="preserve">{ Статтю 73 доповнено частиною третьою згідно із Законом N 4452-VI </w:t>
        <w:br/>
        <w:t xml:space="preserve">( </w:t>
      </w:r>
      <w:hyperlink r:id="rId286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681" w:name="o682"/>
      <w:bookmarkEnd w:id="681"/>
      <w:r>
        <w:rPr>
          <w:rFonts w:eastAsia="Courier New"/>
        </w:rPr>
        <w:t xml:space="preserve">     </w:t>
      </w:r>
      <w:r>
        <w:rPr/>
        <w:t xml:space="preserve">Частини  перша  і  друга цієї статті не поширюються на банки, </w:t>
        <w:br/>
        <w:t xml:space="preserve">віднесені  до категорії неплатоспроможних, які виводяться Фондом з </w:t>
        <w:br/>
        <w:t xml:space="preserve">ринку  відповідно  до  Закону  України  "Про  систему гарантування </w:t>
        <w:br/>
        <w:t>вкладів фізичних осіб".</w:t>
      </w:r>
    </w:p>
    <w:p>
      <w:pPr>
        <w:pStyle w:val="HTML"/>
        <w:rPr/>
      </w:pPr>
      <w:bookmarkStart w:id="682" w:name="o683"/>
      <w:bookmarkEnd w:id="682"/>
      <w:r>
        <w:rPr>
          <w:i/>
          <w:iCs/>
        </w:rPr>
        <w:t xml:space="preserve">{  Статтю  73  доповнено  частиною  четвертою  згідно  із  Законом </w:t>
        <w:br/>
        <w:t xml:space="preserve">N 1586-VII ( </w:t>
      </w:r>
      <w:hyperlink r:id="rId287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  <w:t xml:space="preserve">{  Закон  доповнено  статтею  73  згідно  із  Законом  N  1919-III </w:t>
        <w:br/>
        <w:t xml:space="preserve">( </w:t>
      </w:r>
      <w:hyperlink r:id="rId288" w:tgtFrame="_blank">
        <w:r>
          <w:rPr>
            <w:rStyle w:val="InternetLink"/>
            <w:i/>
            <w:iCs/>
          </w:rPr>
          <w:t>1919-14</w:t>
        </w:r>
      </w:hyperlink>
      <w:r>
        <w:rPr>
          <w:i/>
          <w:iCs/>
        </w:rPr>
        <w:t xml:space="preserve"> ) від 13.07.2000 } </w:t>
        <w:br/>
        <w:t xml:space="preserve"> </w:t>
        <w:br/>
      </w:r>
    </w:p>
    <w:p>
      <w:pPr>
        <w:pStyle w:val="HTML"/>
        <w:rPr/>
      </w:pPr>
      <w:bookmarkStart w:id="683" w:name="o684"/>
      <w:bookmarkEnd w:id="683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XV</w:t>
      </w:r>
      <w:r>
        <w:rPr/>
        <w:t xml:space="preserve"> </w:t>
        <w:br/>
      </w:r>
    </w:p>
    <w:p>
      <w:pPr>
        <w:pStyle w:val="HTML"/>
        <w:rPr/>
      </w:pPr>
      <w:bookmarkStart w:id="684" w:name="o685"/>
      <w:bookmarkEnd w:id="684"/>
      <w:r>
        <w:rPr>
          <w:rFonts w:eastAsia="Courier New"/>
        </w:rPr>
        <w:t xml:space="preserve">                       </w:t>
      </w:r>
      <w:r>
        <w:rPr/>
        <w:t xml:space="preserve">ПРИКІНЦЕВІ ПОЛОЖЕННЯ </w:t>
        <w:br/>
      </w:r>
    </w:p>
    <w:p>
      <w:pPr>
        <w:pStyle w:val="HTML"/>
        <w:rPr/>
      </w:pPr>
      <w:bookmarkStart w:id="685" w:name="o686"/>
      <w:bookmarkEnd w:id="685"/>
      <w:r>
        <w:rPr>
          <w:rFonts w:eastAsia="Courier New"/>
        </w:rPr>
        <w:t xml:space="preserve">     </w:t>
      </w:r>
      <w:r>
        <w:rPr/>
        <w:t xml:space="preserve">1.  Цей  Закон  набирає чинності з дня його опублікування, за </w:t>
        <w:br/>
        <w:t xml:space="preserve">винятком  частин  дев'ятої  та десятої статті 10 цього Закону, які </w:t>
        <w:br/>
        <w:t xml:space="preserve">набирають  чинності  з  дня  формування  Ради  Національного банку </w:t>
        <w:br/>
        <w:t xml:space="preserve">України  у  повному  складі Президентом України та Верховною Радою </w:t>
        <w:br/>
        <w:t>України.</w:t>
      </w:r>
    </w:p>
    <w:p>
      <w:pPr>
        <w:pStyle w:val="HTML"/>
        <w:rPr/>
      </w:pPr>
      <w:bookmarkStart w:id="686" w:name="o687"/>
      <w:bookmarkEnd w:id="686"/>
      <w:r>
        <w:rPr>
          <w:i/>
          <w:iCs/>
        </w:rPr>
        <w:t xml:space="preserve">{  Пункт  1  із  змінами,  внесеними  згідно  із Законом </w:t>
        <w:br/>
        <w:t xml:space="preserve">N 1658-III ( </w:t>
      </w:r>
      <w:hyperlink r:id="rId289" w:tgtFrame="_blank">
        <w:r>
          <w:rPr>
            <w:rStyle w:val="InternetLink"/>
            <w:i/>
            <w:iCs/>
          </w:rPr>
          <w:t>1658-14</w:t>
        </w:r>
      </w:hyperlink>
      <w:r>
        <w:rPr>
          <w:i/>
          <w:iCs/>
        </w:rPr>
        <w:t xml:space="preserve"> ) від 20.04.2000 } </w:t>
        <w:br/>
      </w:r>
    </w:p>
    <w:p>
      <w:pPr>
        <w:pStyle w:val="HTML"/>
        <w:rPr/>
      </w:pPr>
      <w:bookmarkStart w:id="687" w:name="o688"/>
      <w:bookmarkEnd w:id="687"/>
      <w:r>
        <w:rPr>
          <w:rFonts w:eastAsia="Courier New"/>
        </w:rPr>
        <w:t xml:space="preserve">     </w:t>
      </w:r>
      <w:r>
        <w:rPr/>
        <w:t xml:space="preserve">2. Рада Національного банку має бути сформована протягом двох </w:t>
        <w:br/>
        <w:t xml:space="preserve">місяців з дня набрання чинності цим Законом.  На період формування </w:t>
        <w:br/>
        <w:t xml:space="preserve">Ради   Національного   банку  її  функції  щодо  грошово-кредитної </w:t>
        <w:br/>
        <w:t xml:space="preserve">політики виконує Правління Національного банку. </w:t>
        <w:br/>
      </w:r>
    </w:p>
    <w:p>
      <w:pPr>
        <w:pStyle w:val="HTML"/>
        <w:rPr/>
      </w:pPr>
      <w:bookmarkStart w:id="688" w:name="o689"/>
      <w:bookmarkEnd w:id="688"/>
      <w:r>
        <w:rPr>
          <w:rFonts w:eastAsia="Courier New"/>
        </w:rPr>
        <w:t xml:space="preserve">     </w:t>
      </w:r>
      <w:r>
        <w:rPr/>
        <w:t xml:space="preserve">3. Вважати такими, що втратили чинність: </w:t>
        <w:br/>
      </w:r>
    </w:p>
    <w:p>
      <w:pPr>
        <w:pStyle w:val="HTML"/>
        <w:rPr/>
      </w:pPr>
      <w:bookmarkStart w:id="689" w:name="o690"/>
      <w:bookmarkEnd w:id="689"/>
      <w:r>
        <w:rPr>
          <w:rFonts w:eastAsia="Courier New"/>
        </w:rPr>
        <w:t xml:space="preserve">     </w:t>
      </w:r>
      <w:r>
        <w:rPr/>
        <w:t xml:space="preserve">розділи II та  V  Закону  України  "Про  банки  і  банківську </w:t>
        <w:br/>
        <w:t xml:space="preserve">діяльність" ( </w:t>
      </w:r>
      <w:hyperlink r:id="rId290" w:tgtFrame="_blank">
        <w:r>
          <w:rPr>
            <w:rStyle w:val="InternetLink"/>
          </w:rPr>
          <w:t>872-12</w:t>
        </w:r>
      </w:hyperlink>
      <w:r>
        <w:rPr/>
        <w:t xml:space="preserve"> ) (Відомості Верховної Ради України, 1991 р., </w:t>
        <w:br/>
        <w:t xml:space="preserve">N 25, ст.281); </w:t>
        <w:br/>
      </w:r>
    </w:p>
    <w:p>
      <w:pPr>
        <w:pStyle w:val="HTML"/>
        <w:rPr/>
      </w:pPr>
      <w:bookmarkStart w:id="690" w:name="o691"/>
      <w:bookmarkEnd w:id="690"/>
      <w:r>
        <w:rPr>
          <w:rFonts w:eastAsia="Courier New"/>
        </w:rPr>
        <w:t xml:space="preserve">     </w:t>
      </w:r>
      <w:r>
        <w:rPr/>
        <w:t xml:space="preserve">Постанову Президії  Верховної  Ради   України   "Про   Статут </w:t>
        <w:br/>
        <w:t xml:space="preserve">Національного банку України" ( </w:t>
      </w:r>
      <w:hyperlink r:id="rId291" w:tgtFrame="_blank">
        <w:r>
          <w:rPr>
            <w:rStyle w:val="InternetLink"/>
          </w:rPr>
          <w:t>1605-12</w:t>
        </w:r>
      </w:hyperlink>
      <w:r>
        <w:rPr/>
        <w:t xml:space="preserve"> ) від 7 жовтня 1991 року. </w:t>
        <w:br/>
      </w:r>
    </w:p>
    <w:p>
      <w:pPr>
        <w:pStyle w:val="HTML"/>
        <w:rPr/>
      </w:pPr>
      <w:bookmarkStart w:id="691" w:name="o692"/>
      <w:bookmarkEnd w:id="691"/>
      <w:r>
        <w:rPr>
          <w:rFonts w:eastAsia="Courier New"/>
        </w:rPr>
        <w:t xml:space="preserve">     </w:t>
      </w:r>
      <w:r>
        <w:rPr/>
        <w:t xml:space="preserve">4.  Кваліфікаційні  вимоги до членів Ради Національного банку </w:t>
        <w:br/>
        <w:t xml:space="preserve">та Голови Національного банку,  визначені цим Законом, поширюються </w:t>
        <w:br/>
        <w:t xml:space="preserve">на  осіб,  які  призначаються  на  посади члена Ради Національного </w:t>
        <w:br/>
        <w:t xml:space="preserve">банку  та  Голови  Національного  банку  після  набрання  чинності </w:t>
        <w:br/>
        <w:t xml:space="preserve">Законом України від 9 липня 2010 року "Про внесення змін до деяких </w:t>
        <w:br/>
        <w:t xml:space="preserve">законодавчих актів України  щодо  діяльності  Національного  банку </w:t>
        <w:br/>
        <w:t xml:space="preserve">України". </w:t>
        <w:br/>
      </w:r>
    </w:p>
    <w:p>
      <w:pPr>
        <w:pStyle w:val="HTML"/>
        <w:rPr/>
      </w:pPr>
      <w:bookmarkStart w:id="692" w:name="o693"/>
      <w:bookmarkEnd w:id="692"/>
      <w:r>
        <w:rPr>
          <w:rFonts w:eastAsia="Courier New"/>
        </w:rPr>
        <w:t xml:space="preserve">     </w:t>
      </w:r>
      <w:r>
        <w:rPr/>
        <w:t xml:space="preserve">Члени Ради  Національного банку,  призначені на посади до дня </w:t>
        <w:br/>
        <w:t xml:space="preserve">набрання чинності Законом України  від  9  липня  2010  року  "Про </w:t>
        <w:br/>
        <w:t xml:space="preserve">внесення змін до деяких законодавчих актів України щодо діяльності </w:t>
        <w:br/>
        <w:t xml:space="preserve">Національного  банку  України",   продовжують   здійснювати   свої </w:t>
        <w:br/>
        <w:t xml:space="preserve">повноваження до закінчення строку, на який вони були призначені. </w:t>
        <w:br/>
        <w:t xml:space="preserve">{  Розділ  XV  доповнено  пунктом  4  згідно  із Законом N 2478-VI </w:t>
        <w:br/>
        <w:t xml:space="preserve">( </w:t>
      </w:r>
      <w:hyperlink r:id="rId292" w:tgtFrame="_blank">
        <w:r>
          <w:rPr>
            <w:rStyle w:val="InternetLink"/>
          </w:rPr>
          <w:t>2478-17</w:t>
        </w:r>
      </w:hyperlink>
      <w:r>
        <w:rPr/>
        <w:t xml:space="preserve"> ) від 09.07.2010 } </w:t>
        <w:br/>
      </w:r>
    </w:p>
    <w:p>
      <w:pPr>
        <w:pStyle w:val="HTML"/>
        <w:rPr/>
      </w:pPr>
      <w:bookmarkStart w:id="693" w:name="o694"/>
      <w:bookmarkEnd w:id="693"/>
      <w:r>
        <w:rPr>
          <w:rFonts w:eastAsia="Courier New"/>
        </w:rPr>
        <w:t xml:space="preserve">     </w:t>
      </w:r>
      <w:r>
        <w:rPr/>
        <w:t xml:space="preserve">5. Національному  банку  у  тримісячний  строк з дня набрання </w:t>
        <w:br/>
        <w:t xml:space="preserve">чинності Законом України від 9 липня 2010 року "Про внесення  змін </w:t>
        <w:br/>
        <w:t xml:space="preserve">до деяких законодавчих актів України щодо діяльності Національного </w:t>
        <w:br/>
        <w:t xml:space="preserve">банку України"  сформувати  склад  Правління  Національного  банку </w:t>
        <w:br/>
        <w:t xml:space="preserve">відповідно   до   запроваджених   ним   вимог   та  привести  свої </w:t>
        <w:br/>
        <w:t>нормативно-правові акти у відповідність із цим Законом.</w:t>
      </w:r>
    </w:p>
    <w:p>
      <w:pPr>
        <w:pStyle w:val="HTML"/>
        <w:rPr/>
      </w:pPr>
      <w:bookmarkStart w:id="694" w:name="o695"/>
      <w:bookmarkEnd w:id="694"/>
      <w:r>
        <w:rPr>
          <w:i/>
          <w:iCs/>
        </w:rPr>
        <w:t xml:space="preserve">{  Розділ  XV  доповнено  пунктом  5  згідно  із Законом N 2478-VI </w:t>
        <w:br/>
        <w:t xml:space="preserve">( </w:t>
      </w:r>
      <w:hyperlink r:id="rId293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  <w:t xml:space="preserve"> </w:t>
        <w:br/>
      </w:r>
    </w:p>
    <w:p>
      <w:pPr>
        <w:pStyle w:val="HTML"/>
        <w:rPr/>
      </w:pPr>
      <w:bookmarkStart w:id="695" w:name="o696"/>
      <w:bookmarkEnd w:id="695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Л.КУЧМА </w:t>
        <w:br/>
      </w:r>
    </w:p>
    <w:p>
      <w:pPr>
        <w:pStyle w:val="HTML"/>
        <w:rPr/>
      </w:pPr>
      <w:bookmarkStart w:id="696" w:name="o697"/>
      <w:bookmarkEnd w:id="696"/>
      <w:r>
        <w:rPr>
          <w:rFonts w:eastAsia="Courier New"/>
        </w:rPr>
        <w:t xml:space="preserve"> </w:t>
      </w:r>
      <w:r>
        <w:rPr/>
        <w:t xml:space="preserve">м. Київ, 20 травня 1999 року </w:t>
        <w:br/>
        <w:t xml:space="preserve">          N 679-XIV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1458-14" TargetMode="External"/><Relationship Id="rId4" Type="http://schemas.openxmlformats.org/officeDocument/2006/relationships/hyperlink" Target="http://zakon1.rada.gov.ua/laws/show/1658-14" TargetMode="External"/><Relationship Id="rId5" Type="http://schemas.openxmlformats.org/officeDocument/2006/relationships/hyperlink" Target="http://zakon1.rada.gov.ua/laws/show/1919-14" TargetMode="External"/><Relationship Id="rId6" Type="http://schemas.openxmlformats.org/officeDocument/2006/relationships/hyperlink" Target="http://zakon1.rada.gov.ua/laws/show/2121-14" TargetMode="External"/><Relationship Id="rId7" Type="http://schemas.openxmlformats.org/officeDocument/2006/relationships/hyperlink" Target="http://zakon1.rada.gov.ua/laws/show/2740-14" TargetMode="External"/><Relationship Id="rId8" Type="http://schemas.openxmlformats.org/officeDocument/2006/relationships/hyperlink" Target="http://zakon1.rada.gov.ua/laws/show/2922-14" TargetMode="External"/><Relationship Id="rId9" Type="http://schemas.openxmlformats.org/officeDocument/2006/relationships/hyperlink" Target="http://zakon1.rada.gov.ua/laws/show/1416-15" TargetMode="External"/><Relationship Id="rId10" Type="http://schemas.openxmlformats.org/officeDocument/2006/relationships/hyperlink" Target="http://zakon1.rada.gov.ua/laws/show/3163-15" TargetMode="External"/><Relationship Id="rId11" Type="http://schemas.openxmlformats.org/officeDocument/2006/relationships/hyperlink" Target="http://zakon1.rada.gov.ua/laws/show/3235-15" TargetMode="External"/><Relationship Id="rId12" Type="http://schemas.openxmlformats.org/officeDocument/2006/relationships/hyperlink" Target="http://zakon1.rada.gov.ua/laws/show/489-16" TargetMode="External"/><Relationship Id="rId13" Type="http://schemas.openxmlformats.org/officeDocument/2006/relationships/hyperlink" Target="http://zakon1.rada.gov.ua/laws/show/v0a6p710-07" TargetMode="External"/><Relationship Id="rId14" Type="http://schemas.openxmlformats.org/officeDocument/2006/relationships/hyperlink" Target="http://zakon1.rada.gov.ua/laws/show/639-17" TargetMode="External"/><Relationship Id="rId15" Type="http://schemas.openxmlformats.org/officeDocument/2006/relationships/hyperlink" Target="http://zakon1.rada.gov.ua/laws/show/835-17" TargetMode="External"/><Relationship Id="rId16" Type="http://schemas.openxmlformats.org/officeDocument/2006/relationships/hyperlink" Target="http://zakon1.rada.gov.ua/laws/show/800-17" TargetMode="External"/><Relationship Id="rId17" Type="http://schemas.openxmlformats.org/officeDocument/2006/relationships/hyperlink" Target="http://zakon1.rada.gov.ua/laws/show/1131-17" TargetMode="External"/><Relationship Id="rId18" Type="http://schemas.openxmlformats.org/officeDocument/2006/relationships/hyperlink" Target="http://zakon1.rada.gov.ua/laws/show/1533-17" TargetMode="External"/><Relationship Id="rId19" Type="http://schemas.openxmlformats.org/officeDocument/2006/relationships/hyperlink" Target="http://zakon1.rada.gov.ua/laws/show/1608-17" TargetMode="External"/><Relationship Id="rId20" Type="http://schemas.openxmlformats.org/officeDocument/2006/relationships/hyperlink" Target="http://zakon1.rada.gov.ua/laws/show/v013p710-10" TargetMode="External"/><Relationship Id="rId21" Type="http://schemas.openxmlformats.org/officeDocument/2006/relationships/hyperlink" Target="http://zakon1.rada.gov.ua/laws/show/2388-17" TargetMode="External"/><Relationship Id="rId22" Type="http://schemas.openxmlformats.org/officeDocument/2006/relationships/hyperlink" Target="http://zakon1.rada.gov.ua/laws/show/2457-17" TargetMode="External"/><Relationship Id="rId23" Type="http://schemas.openxmlformats.org/officeDocument/2006/relationships/hyperlink" Target="http://zakon1.rada.gov.ua/laws/show/2478-17" TargetMode="External"/><Relationship Id="rId24" Type="http://schemas.openxmlformats.org/officeDocument/2006/relationships/hyperlink" Target="http://zakon1.rada.gov.ua/laws/show/2856-17" TargetMode="External"/><Relationship Id="rId25" Type="http://schemas.openxmlformats.org/officeDocument/2006/relationships/hyperlink" Target="http://zakon1.rada.gov.ua/laws/show/3024-17" TargetMode="External"/><Relationship Id="rId26" Type="http://schemas.openxmlformats.org/officeDocument/2006/relationships/hyperlink" Target="http://zakon1.rada.gov.ua/laws/show/3394-17" TargetMode="External"/><Relationship Id="rId27" Type="http://schemas.openxmlformats.org/officeDocument/2006/relationships/hyperlink" Target="http://zakon1.rada.gov.ua/laws/show/3828-17" TargetMode="External"/><Relationship Id="rId28" Type="http://schemas.openxmlformats.org/officeDocument/2006/relationships/hyperlink" Target="http://zakon1.rada.gov.ua/laws/show/4395-17" TargetMode="External"/><Relationship Id="rId29" Type="http://schemas.openxmlformats.org/officeDocument/2006/relationships/hyperlink" Target="http://zakon1.rada.gov.ua/laws/show/4452-17" TargetMode="External"/><Relationship Id="rId30" Type="http://schemas.openxmlformats.org/officeDocument/2006/relationships/hyperlink" Target="http://zakon1.rada.gov.ua/laws/show/5042-17" TargetMode="External"/><Relationship Id="rId31" Type="http://schemas.openxmlformats.org/officeDocument/2006/relationships/hyperlink" Target="http://zakon1.rada.gov.ua/laws/show/5103-17" TargetMode="External"/><Relationship Id="rId32" Type="http://schemas.openxmlformats.org/officeDocument/2006/relationships/hyperlink" Target="http://zakon1.rada.gov.ua/laws/show/5178-17" TargetMode="External"/><Relationship Id="rId33" Type="http://schemas.openxmlformats.org/officeDocument/2006/relationships/hyperlink" Target="http://zakon1.rada.gov.ua/laws/show/5284-17" TargetMode="External"/><Relationship Id="rId34" Type="http://schemas.openxmlformats.org/officeDocument/2006/relationships/hyperlink" Target="http://zakon1.rada.gov.ua/laws/show/5285-17" TargetMode="External"/><Relationship Id="rId35" Type="http://schemas.openxmlformats.org/officeDocument/2006/relationships/hyperlink" Target="http://zakon1.rada.gov.ua/laws/show/5411-17" TargetMode="External"/><Relationship Id="rId36" Type="http://schemas.openxmlformats.org/officeDocument/2006/relationships/hyperlink" Target="http://zakon1.rada.gov.ua/laws/show/5463-17" TargetMode="External"/><Relationship Id="rId37" Type="http://schemas.openxmlformats.org/officeDocument/2006/relationships/hyperlink" Target="http://zakon1.rada.gov.ua/laws/show/5480-17" TargetMode="External"/><Relationship Id="rId38" Type="http://schemas.openxmlformats.org/officeDocument/2006/relationships/hyperlink" Target="http://zakon1.rada.gov.ua/laws/show/5518-17" TargetMode="External"/><Relationship Id="rId39" Type="http://schemas.openxmlformats.org/officeDocument/2006/relationships/hyperlink" Target="http://zakon1.rada.gov.ua/laws/show/399-18" TargetMode="External"/><Relationship Id="rId40" Type="http://schemas.openxmlformats.org/officeDocument/2006/relationships/hyperlink" Target="http://zakon1.rada.gov.ua/laws/show/1586-18" TargetMode="External"/><Relationship Id="rId41" Type="http://schemas.openxmlformats.org/officeDocument/2006/relationships/hyperlink" Target="http://zakon1.rada.gov.ua/laws/show/1919-14" TargetMode="External"/><Relationship Id="rId42" Type="http://schemas.openxmlformats.org/officeDocument/2006/relationships/hyperlink" Target="http://zakon1.rada.gov.ua/laws/show/2922-14" TargetMode="External"/><Relationship Id="rId43" Type="http://schemas.openxmlformats.org/officeDocument/2006/relationships/hyperlink" Target="http://zakon1.rada.gov.ua/laws/show/2922-14" TargetMode="External"/><Relationship Id="rId44" Type="http://schemas.openxmlformats.org/officeDocument/2006/relationships/hyperlink" Target="http://zakon1.rada.gov.ua/laws/show/1533-17" TargetMode="External"/><Relationship Id="rId45" Type="http://schemas.openxmlformats.org/officeDocument/2006/relationships/hyperlink" Target="http://zakon1.rada.gov.ua/laws/show/2478-17" TargetMode="External"/><Relationship Id="rId46" Type="http://schemas.openxmlformats.org/officeDocument/2006/relationships/hyperlink" Target="http://zakon1.rada.gov.ua/laws/show/2478-17" TargetMode="External"/><Relationship Id="rId47" Type="http://schemas.openxmlformats.org/officeDocument/2006/relationships/hyperlink" Target="http://zakon1.rada.gov.ua/laws/show/1919-14" TargetMode="External"/><Relationship Id="rId48" Type="http://schemas.openxmlformats.org/officeDocument/2006/relationships/hyperlink" Target="http://zakon1.rada.gov.ua/laws/show/2922-14" TargetMode="External"/><Relationship Id="rId49" Type="http://schemas.openxmlformats.org/officeDocument/2006/relationships/hyperlink" Target="http://zakon1.rada.gov.ua/laws/show/2478-17" TargetMode="External"/><Relationship Id="rId50" Type="http://schemas.openxmlformats.org/officeDocument/2006/relationships/hyperlink" Target="http://zakon1.rada.gov.ua/laws/show/2478-17" TargetMode="External"/><Relationship Id="rId51" Type="http://schemas.openxmlformats.org/officeDocument/2006/relationships/hyperlink" Target="http://zakon1.rada.gov.ua/laws/show/2478-17" TargetMode="External"/><Relationship Id="rId52" Type="http://schemas.openxmlformats.org/officeDocument/2006/relationships/hyperlink" Target="http://zakon1.rada.gov.ua/laws/show/2478-17" TargetMode="External"/><Relationship Id="rId53" Type="http://schemas.openxmlformats.org/officeDocument/2006/relationships/hyperlink" Target="http://zakon1.rada.gov.ua/laws/show/2478-17" TargetMode="External"/><Relationship Id="rId54" Type="http://schemas.openxmlformats.org/officeDocument/2006/relationships/hyperlink" Target="http://zakon1.rada.gov.ua/laws/show/2478-17" TargetMode="External"/><Relationship Id="rId55" Type="http://schemas.openxmlformats.org/officeDocument/2006/relationships/hyperlink" Target="http://zakon1.rada.gov.ua/laws/show/5518-17" TargetMode="External"/><Relationship Id="rId56" Type="http://schemas.openxmlformats.org/officeDocument/2006/relationships/hyperlink" Target="http://zakon1.rada.gov.ua/laws/show/5103-17" TargetMode="External"/><Relationship Id="rId57" Type="http://schemas.openxmlformats.org/officeDocument/2006/relationships/hyperlink" Target="http://zakon1.rada.gov.ua/laws/show/2478-17" TargetMode="External"/><Relationship Id="rId58" Type="http://schemas.openxmlformats.org/officeDocument/2006/relationships/hyperlink" Target="http://zakon1.rada.gov.ua/laws/show/2478-17" TargetMode="External"/><Relationship Id="rId59" Type="http://schemas.openxmlformats.org/officeDocument/2006/relationships/hyperlink" Target="http://zakon1.rada.gov.ua/laws/show/2922-14" TargetMode="External"/><Relationship Id="rId60" Type="http://schemas.openxmlformats.org/officeDocument/2006/relationships/hyperlink" Target="http://zakon1.rada.gov.ua/laws/show/2478-17" TargetMode="External"/><Relationship Id="rId61" Type="http://schemas.openxmlformats.org/officeDocument/2006/relationships/hyperlink" Target="http://zakon1.rada.gov.ua/laws/show/2922-14" TargetMode="External"/><Relationship Id="rId62" Type="http://schemas.openxmlformats.org/officeDocument/2006/relationships/hyperlink" Target="http://zakon1.rada.gov.ua/laws/show/2121-14" TargetMode="External"/><Relationship Id="rId63" Type="http://schemas.openxmlformats.org/officeDocument/2006/relationships/hyperlink" Target="http://zakon1.rada.gov.ua/laws/show/2478-17" TargetMode="External"/><Relationship Id="rId64" Type="http://schemas.openxmlformats.org/officeDocument/2006/relationships/hyperlink" Target="http://zakon1.rada.gov.ua/laws/show/2478-17" TargetMode="External"/><Relationship Id="rId65" Type="http://schemas.openxmlformats.org/officeDocument/2006/relationships/hyperlink" Target="http://zakon1.rada.gov.ua/laws/show/1919-14" TargetMode="External"/><Relationship Id="rId66" Type="http://schemas.openxmlformats.org/officeDocument/2006/relationships/hyperlink" Target="http://zakon1.rada.gov.ua/laws/show/254&#1082;/96-&#1074;&#1088;" TargetMode="External"/><Relationship Id="rId67" Type="http://schemas.openxmlformats.org/officeDocument/2006/relationships/hyperlink" Target="http://zakon1.rada.gov.ua/laws/show/639-17" TargetMode="External"/><Relationship Id="rId68" Type="http://schemas.openxmlformats.org/officeDocument/2006/relationships/hyperlink" Target="http://zakon1.rada.gov.ua/laws/show/1608-17" TargetMode="External"/><Relationship Id="rId69" Type="http://schemas.openxmlformats.org/officeDocument/2006/relationships/hyperlink" Target="http://zakon1.rada.gov.ua/laws/show/1919-14" TargetMode="External"/><Relationship Id="rId70" Type="http://schemas.openxmlformats.org/officeDocument/2006/relationships/hyperlink" Target="http://zakon1.rada.gov.ua/laws/show/2478-17" TargetMode="External"/><Relationship Id="rId71" Type="http://schemas.openxmlformats.org/officeDocument/2006/relationships/hyperlink" Target="http://zakon1.rada.gov.ua/laws/show/2478-17" TargetMode="External"/><Relationship Id="rId72" Type="http://schemas.openxmlformats.org/officeDocument/2006/relationships/hyperlink" Target="http://zakon1.rada.gov.ua/laws/show/254&#1082;/96-&#1074;&#1088;" TargetMode="External"/><Relationship Id="rId73" Type="http://schemas.openxmlformats.org/officeDocument/2006/relationships/hyperlink" Target="http://zakon1.rada.gov.ua/laws/show/2478-17" TargetMode="External"/><Relationship Id="rId74" Type="http://schemas.openxmlformats.org/officeDocument/2006/relationships/hyperlink" Target="http://zakon1.rada.gov.ua/laws/show/2478-17" TargetMode="External"/><Relationship Id="rId75" Type="http://schemas.openxmlformats.org/officeDocument/2006/relationships/hyperlink" Target="http://zakon1.rada.gov.ua/laws/show/2478-17" TargetMode="External"/><Relationship Id="rId76" Type="http://schemas.openxmlformats.org/officeDocument/2006/relationships/hyperlink" Target="http://zakon1.rada.gov.ua/laws/show/5285-17" TargetMode="External"/><Relationship Id="rId77" Type="http://schemas.openxmlformats.org/officeDocument/2006/relationships/hyperlink" Target="http://zakon1.rada.gov.ua/laws/show/5518-17" TargetMode="External"/><Relationship Id="rId78" Type="http://schemas.openxmlformats.org/officeDocument/2006/relationships/hyperlink" Target="http://zakon1.rada.gov.ua/laws/show/5284-17" TargetMode="External"/><Relationship Id="rId79" Type="http://schemas.openxmlformats.org/officeDocument/2006/relationships/hyperlink" Target="http://zakon1.rada.gov.ua/laws/show/3394-17" TargetMode="External"/><Relationship Id="rId80" Type="http://schemas.openxmlformats.org/officeDocument/2006/relationships/hyperlink" Target="http://zakon1.rada.gov.ua/laws/show/2922-14" TargetMode="External"/><Relationship Id="rId81" Type="http://schemas.openxmlformats.org/officeDocument/2006/relationships/hyperlink" Target="http://zakon1.rada.gov.ua/laws/show/3024-17" TargetMode="External"/><Relationship Id="rId82" Type="http://schemas.openxmlformats.org/officeDocument/2006/relationships/hyperlink" Target="http://zakon1.rada.gov.ua/laws/show/2922-14" TargetMode="External"/><Relationship Id="rId83" Type="http://schemas.openxmlformats.org/officeDocument/2006/relationships/hyperlink" Target="http://zakon1.rada.gov.ua/laws/show/4452-17" TargetMode="External"/><Relationship Id="rId84" Type="http://schemas.openxmlformats.org/officeDocument/2006/relationships/hyperlink" Target="http://zakon1.rada.gov.ua/laws/show/2922-14" TargetMode="External"/><Relationship Id="rId85" Type="http://schemas.openxmlformats.org/officeDocument/2006/relationships/hyperlink" Target="http://zakon1.rada.gov.ua/laws/show/2922-14" TargetMode="External"/><Relationship Id="rId86" Type="http://schemas.openxmlformats.org/officeDocument/2006/relationships/hyperlink" Target="http://zakon1.rada.gov.ua/laws/show/3163-15" TargetMode="External"/><Relationship Id="rId87" Type="http://schemas.openxmlformats.org/officeDocument/2006/relationships/hyperlink" Target="http://zakon1.rada.gov.ua/laws/show/3163-15" TargetMode="External"/><Relationship Id="rId88" Type="http://schemas.openxmlformats.org/officeDocument/2006/relationships/hyperlink" Target="http://zakon1.rada.gov.ua/laws/show/5178-17" TargetMode="External"/><Relationship Id="rId89" Type="http://schemas.openxmlformats.org/officeDocument/2006/relationships/hyperlink" Target="http://zakon1.rada.gov.ua/laws/show/5178-17" TargetMode="External"/><Relationship Id="rId90" Type="http://schemas.openxmlformats.org/officeDocument/2006/relationships/hyperlink" Target="http://zakon1.rada.gov.ua/laws/show/2478-17" TargetMode="External"/><Relationship Id="rId91" Type="http://schemas.openxmlformats.org/officeDocument/2006/relationships/hyperlink" Target="http://zakon1.rada.gov.ua/laws/show/5284-17" TargetMode="External"/><Relationship Id="rId92" Type="http://schemas.openxmlformats.org/officeDocument/2006/relationships/hyperlink" Target="http://zakon1.rada.gov.ua/laws/show/5284-17" TargetMode="External"/><Relationship Id="rId93" Type="http://schemas.openxmlformats.org/officeDocument/2006/relationships/hyperlink" Target="http://zakon1.rada.gov.ua/laws/show/z0407-13" TargetMode="External"/><Relationship Id="rId94" Type="http://schemas.openxmlformats.org/officeDocument/2006/relationships/hyperlink" Target="http://zakon1.rada.gov.ua/laws/show/5284-17" TargetMode="External"/><Relationship Id="rId95" Type="http://schemas.openxmlformats.org/officeDocument/2006/relationships/hyperlink" Target="http://zakon1.rada.gov.ua/laws/show/5178-17" TargetMode="External"/><Relationship Id="rId96" Type="http://schemas.openxmlformats.org/officeDocument/2006/relationships/hyperlink" Target="http://zakon1.rada.gov.ua/laws/show/5518-17" TargetMode="External"/><Relationship Id="rId97" Type="http://schemas.openxmlformats.org/officeDocument/2006/relationships/hyperlink" Target="http://zakon1.rada.gov.ua/laws/show/5178-17" TargetMode="External"/><Relationship Id="rId98" Type="http://schemas.openxmlformats.org/officeDocument/2006/relationships/hyperlink" Target="http://zakon1.rada.gov.ua/laws/show/5518-17" TargetMode="External"/><Relationship Id="rId99" Type="http://schemas.openxmlformats.org/officeDocument/2006/relationships/hyperlink" Target="http://zakon1.rada.gov.ua/laws/show/2478-17" TargetMode="External"/><Relationship Id="rId100" Type="http://schemas.openxmlformats.org/officeDocument/2006/relationships/hyperlink" Target="http://zakon1.rada.gov.ua/laws/show/254&#1082;/96-&#1074;&#1088;" TargetMode="External"/><Relationship Id="rId101" Type="http://schemas.openxmlformats.org/officeDocument/2006/relationships/hyperlink" Target="http://zakon1.rada.gov.ua/laws/show/1919-14" TargetMode="External"/><Relationship Id="rId102" Type="http://schemas.openxmlformats.org/officeDocument/2006/relationships/hyperlink" Target="http://zakon1.rada.gov.ua/laws/show/2478-17" TargetMode="External"/><Relationship Id="rId103" Type="http://schemas.openxmlformats.org/officeDocument/2006/relationships/hyperlink" Target="http://zakon1.rada.gov.ua/laws/show/2457-17" TargetMode="External"/><Relationship Id="rId104" Type="http://schemas.openxmlformats.org/officeDocument/2006/relationships/hyperlink" Target="http://zakon1.rada.gov.ua/laws/show/3828-17" TargetMode="External"/><Relationship Id="rId105" Type="http://schemas.openxmlformats.org/officeDocument/2006/relationships/hyperlink" Target="http://zakon1.rada.gov.ua/laws/show/2856-17" TargetMode="External"/><Relationship Id="rId106" Type="http://schemas.openxmlformats.org/officeDocument/2006/relationships/hyperlink" Target="http://zakon1.rada.gov.ua/laws/show/2457-17" TargetMode="External"/><Relationship Id="rId107" Type="http://schemas.openxmlformats.org/officeDocument/2006/relationships/hyperlink" Target="http://zakon1.rada.gov.ua/laws/show/2856-17" TargetMode="External"/><Relationship Id="rId108" Type="http://schemas.openxmlformats.org/officeDocument/2006/relationships/hyperlink" Target="http://zakon1.rada.gov.ua/laws/show/2856-17" TargetMode="External"/><Relationship Id="rId109" Type="http://schemas.openxmlformats.org/officeDocument/2006/relationships/hyperlink" Target="http://zakon1.rada.gov.ua/laws/show/3828-17" TargetMode="External"/><Relationship Id="rId110" Type="http://schemas.openxmlformats.org/officeDocument/2006/relationships/hyperlink" Target="http://zakon1.rada.gov.ua/laws/show/2478-17" TargetMode="External"/><Relationship Id="rId111" Type="http://schemas.openxmlformats.org/officeDocument/2006/relationships/hyperlink" Target="http://zakon1.rada.gov.ua/laws/show/2478-17" TargetMode="External"/><Relationship Id="rId112" Type="http://schemas.openxmlformats.org/officeDocument/2006/relationships/hyperlink" Target="http://zakon1.rada.gov.ua/laws/show/1919-14" TargetMode="External"/><Relationship Id="rId113" Type="http://schemas.openxmlformats.org/officeDocument/2006/relationships/hyperlink" Target="http://zakon1.rada.gov.ua/laws/show/1919-14" TargetMode="External"/><Relationship Id="rId114" Type="http://schemas.openxmlformats.org/officeDocument/2006/relationships/hyperlink" Target="http://zakon1.rada.gov.ua/laws/show/2478-17" TargetMode="External"/><Relationship Id="rId115" Type="http://schemas.openxmlformats.org/officeDocument/2006/relationships/hyperlink" Target="http://zakon1.rada.gov.ua/laws/show/1919-14" TargetMode="External"/><Relationship Id="rId116" Type="http://schemas.openxmlformats.org/officeDocument/2006/relationships/hyperlink" Target="http://zakon1.rada.gov.ua/laws/show/1919-14" TargetMode="External"/><Relationship Id="rId117" Type="http://schemas.openxmlformats.org/officeDocument/2006/relationships/hyperlink" Target="http://zakon1.rada.gov.ua/laws/show/1919-14" TargetMode="External"/><Relationship Id="rId118" Type="http://schemas.openxmlformats.org/officeDocument/2006/relationships/hyperlink" Target="http://zakon1.rada.gov.ua/laws/show/1919-14" TargetMode="External"/><Relationship Id="rId119" Type="http://schemas.openxmlformats.org/officeDocument/2006/relationships/hyperlink" Target="http://zakon1.rada.gov.ua/laws/show/2478-17" TargetMode="External"/><Relationship Id="rId120" Type="http://schemas.openxmlformats.org/officeDocument/2006/relationships/hyperlink" Target="http://zakon1.rada.gov.ua/laws/show/2478-17" TargetMode="External"/><Relationship Id="rId121" Type="http://schemas.openxmlformats.org/officeDocument/2006/relationships/hyperlink" Target="http://zakon1.rada.gov.ua/laws/show/1919-14" TargetMode="External"/><Relationship Id="rId122" Type="http://schemas.openxmlformats.org/officeDocument/2006/relationships/hyperlink" Target="http://zakon1.rada.gov.ua/laws/show/1919-14" TargetMode="External"/><Relationship Id="rId123" Type="http://schemas.openxmlformats.org/officeDocument/2006/relationships/hyperlink" Target="http://zakon1.rada.gov.ua/laws/show/2478-17" TargetMode="External"/><Relationship Id="rId124" Type="http://schemas.openxmlformats.org/officeDocument/2006/relationships/hyperlink" Target="http://zakon1.rada.gov.ua/laws/show/2478-17" TargetMode="External"/><Relationship Id="rId125" Type="http://schemas.openxmlformats.org/officeDocument/2006/relationships/hyperlink" Target="http://zakon1.rada.gov.ua/laws/show/1919-14" TargetMode="External"/><Relationship Id="rId126" Type="http://schemas.openxmlformats.org/officeDocument/2006/relationships/hyperlink" Target="http://zakon1.rada.gov.ua/laws/show/2478-17" TargetMode="External"/><Relationship Id="rId127" Type="http://schemas.openxmlformats.org/officeDocument/2006/relationships/hyperlink" Target="http://zakon1.rada.gov.ua/laws/show/2478-17" TargetMode="External"/><Relationship Id="rId128" Type="http://schemas.openxmlformats.org/officeDocument/2006/relationships/hyperlink" Target="http://zakon1.rada.gov.ua/laws/show/2478-17" TargetMode="External"/><Relationship Id="rId129" Type="http://schemas.openxmlformats.org/officeDocument/2006/relationships/hyperlink" Target="http://zakon1.rada.gov.ua/laws/show/2121-14" TargetMode="External"/><Relationship Id="rId130" Type="http://schemas.openxmlformats.org/officeDocument/2006/relationships/hyperlink" Target="http://zakon1.rada.gov.ua/laws/show/3828-17" TargetMode="External"/><Relationship Id="rId131" Type="http://schemas.openxmlformats.org/officeDocument/2006/relationships/hyperlink" Target="http://zakon1.rada.gov.ua/laws/show/4452-17" TargetMode="External"/><Relationship Id="rId132" Type="http://schemas.openxmlformats.org/officeDocument/2006/relationships/hyperlink" Target="http://zakon1.rada.gov.ua/laws/show/4452-17" TargetMode="External"/><Relationship Id="rId133" Type="http://schemas.openxmlformats.org/officeDocument/2006/relationships/hyperlink" Target="http://zakon1.rada.gov.ua/laws/show/5178-17" TargetMode="External"/><Relationship Id="rId134" Type="http://schemas.openxmlformats.org/officeDocument/2006/relationships/hyperlink" Target="http://zakon1.rada.gov.ua/laws/show/3024-17" TargetMode="External"/><Relationship Id="rId135" Type="http://schemas.openxmlformats.org/officeDocument/2006/relationships/hyperlink" Target="http://zakon1.rada.gov.ua/laws/show/1919-14" TargetMode="External"/><Relationship Id="rId136" Type="http://schemas.openxmlformats.org/officeDocument/2006/relationships/hyperlink" Target="http://zakon1.rada.gov.ua/laws/show/2922-14" TargetMode="External"/><Relationship Id="rId137" Type="http://schemas.openxmlformats.org/officeDocument/2006/relationships/hyperlink" Target="http://zakon1.rada.gov.ua/laws/show/2478-17" TargetMode="External"/><Relationship Id="rId138" Type="http://schemas.openxmlformats.org/officeDocument/2006/relationships/hyperlink" Target="http://zakon1.rada.gov.ua/laws/show/2478-17" TargetMode="External"/><Relationship Id="rId139" Type="http://schemas.openxmlformats.org/officeDocument/2006/relationships/hyperlink" Target="http://zakon1.rada.gov.ua/laws/show/2478-17" TargetMode="External"/><Relationship Id="rId140" Type="http://schemas.openxmlformats.org/officeDocument/2006/relationships/hyperlink" Target="http://zakon1.rada.gov.ua/laws/show/2478-17" TargetMode="External"/><Relationship Id="rId141" Type="http://schemas.openxmlformats.org/officeDocument/2006/relationships/hyperlink" Target="http://zakon1.rada.gov.ua/laws/show/709/97-&#1074;&#1088;" TargetMode="External"/><Relationship Id="rId142" Type="http://schemas.openxmlformats.org/officeDocument/2006/relationships/hyperlink" Target="http://zakon1.rada.gov.ua/laws/show/709/97-&#1074;&#1088;" TargetMode="External"/><Relationship Id="rId143" Type="http://schemas.openxmlformats.org/officeDocument/2006/relationships/hyperlink" Target="http://zakon1.rada.gov.ua/laws/show/1919-14" TargetMode="External"/><Relationship Id="rId144" Type="http://schemas.openxmlformats.org/officeDocument/2006/relationships/hyperlink" Target="http://zakon1.rada.gov.ua/laws/show/2478-17" TargetMode="External"/><Relationship Id="rId145" Type="http://schemas.openxmlformats.org/officeDocument/2006/relationships/hyperlink" Target="http://zakon1.rada.gov.ua/laws/show/5285-17" TargetMode="External"/><Relationship Id="rId146" Type="http://schemas.openxmlformats.org/officeDocument/2006/relationships/hyperlink" Target="http://zakon1.rada.gov.ua/laws/show/5285-17" TargetMode="External"/><Relationship Id="rId147" Type="http://schemas.openxmlformats.org/officeDocument/2006/relationships/hyperlink" Target="http://zakon1.rada.gov.ua/laws/show/4395-17" TargetMode="External"/><Relationship Id="rId148" Type="http://schemas.openxmlformats.org/officeDocument/2006/relationships/hyperlink" Target="http://zakon1.rada.gov.ua/laws/show/1919-14" TargetMode="External"/><Relationship Id="rId149" Type="http://schemas.openxmlformats.org/officeDocument/2006/relationships/hyperlink" Target="http://zakon1.rada.gov.ua/laws/show/2478-17" TargetMode="External"/><Relationship Id="rId150" Type="http://schemas.openxmlformats.org/officeDocument/2006/relationships/hyperlink" Target="http://zakon1.rada.gov.ua/laws/show/2478-17" TargetMode="External"/><Relationship Id="rId151" Type="http://schemas.openxmlformats.org/officeDocument/2006/relationships/hyperlink" Target="http://zakon1.rada.gov.ua/laws/show/2478-17" TargetMode="External"/><Relationship Id="rId152" Type="http://schemas.openxmlformats.org/officeDocument/2006/relationships/hyperlink" Target="http://zakon1.rada.gov.ua/laws/show/2478-17" TargetMode="External"/><Relationship Id="rId153" Type="http://schemas.openxmlformats.org/officeDocument/2006/relationships/hyperlink" Target="http://zakon1.rada.gov.ua/laws/show/2478-17" TargetMode="External"/><Relationship Id="rId154" Type="http://schemas.openxmlformats.org/officeDocument/2006/relationships/hyperlink" Target="http://zakon1.rada.gov.ua/laws/show/2478-17" TargetMode="External"/><Relationship Id="rId155" Type="http://schemas.openxmlformats.org/officeDocument/2006/relationships/hyperlink" Target="http://zakon1.rada.gov.ua/laws/show/565-12" TargetMode="External"/><Relationship Id="rId156" Type="http://schemas.openxmlformats.org/officeDocument/2006/relationships/hyperlink" Target="http://zakon1.rada.gov.ua/laws/show/5103-17" TargetMode="External"/><Relationship Id="rId157" Type="http://schemas.openxmlformats.org/officeDocument/2006/relationships/hyperlink" Target="http://zakon1.rada.gov.ua/laws/show/3828-17" TargetMode="External"/><Relationship Id="rId158" Type="http://schemas.openxmlformats.org/officeDocument/2006/relationships/hyperlink" Target="http://zakon1.rada.gov.ua/laws/show/2478-17" TargetMode="External"/><Relationship Id="rId159" Type="http://schemas.openxmlformats.org/officeDocument/2006/relationships/hyperlink" Target="http://zakon1.rada.gov.ua/laws/show/1919-14" TargetMode="External"/><Relationship Id="rId160" Type="http://schemas.openxmlformats.org/officeDocument/2006/relationships/hyperlink" Target="http://zakon1.rada.gov.ua/laws/show/5480-17" TargetMode="External"/><Relationship Id="rId161" Type="http://schemas.openxmlformats.org/officeDocument/2006/relationships/hyperlink" Target="http://zakon1.rada.gov.ua/laws/show/5480-17" TargetMode="External"/><Relationship Id="rId162" Type="http://schemas.openxmlformats.org/officeDocument/2006/relationships/hyperlink" Target="http://zakon1.rada.gov.ua/laws/show/1919-14" TargetMode="External"/><Relationship Id="rId163" Type="http://schemas.openxmlformats.org/officeDocument/2006/relationships/hyperlink" Target="http://zakon1.rada.gov.ua/laws/show/2478-17" TargetMode="External"/><Relationship Id="rId164" Type="http://schemas.openxmlformats.org/officeDocument/2006/relationships/hyperlink" Target="http://zakon1.rada.gov.ua/laws/show/2922-14" TargetMode="External"/><Relationship Id="rId165" Type="http://schemas.openxmlformats.org/officeDocument/2006/relationships/hyperlink" Target="http://zakon1.rada.gov.ua/laws/show/2922-14" TargetMode="External"/><Relationship Id="rId166" Type="http://schemas.openxmlformats.org/officeDocument/2006/relationships/hyperlink" Target="http://zakon1.rada.gov.ua/laws/show/2922-14" TargetMode="External"/><Relationship Id="rId167" Type="http://schemas.openxmlformats.org/officeDocument/2006/relationships/hyperlink" Target="http://zakon1.rada.gov.ua/laws/show/2922-14" TargetMode="External"/><Relationship Id="rId168" Type="http://schemas.openxmlformats.org/officeDocument/2006/relationships/hyperlink" Target="http://zakon1.rada.gov.ua/laws/show/2922-14" TargetMode="External"/><Relationship Id="rId169" Type="http://schemas.openxmlformats.org/officeDocument/2006/relationships/hyperlink" Target="http://zakon1.rada.gov.ua/laws/show/1919-14" TargetMode="External"/><Relationship Id="rId170" Type="http://schemas.openxmlformats.org/officeDocument/2006/relationships/hyperlink" Target="http://zakon1.rada.gov.ua/laws/show/2478-17" TargetMode="External"/><Relationship Id="rId171" Type="http://schemas.openxmlformats.org/officeDocument/2006/relationships/hyperlink" Target="http://zakon1.rada.gov.ua/laws/show/2456-17" TargetMode="External"/><Relationship Id="rId172" Type="http://schemas.openxmlformats.org/officeDocument/2006/relationships/hyperlink" Target="http://zakon1.rada.gov.ua/laws/show/2457-17" TargetMode="External"/><Relationship Id="rId173" Type="http://schemas.openxmlformats.org/officeDocument/2006/relationships/hyperlink" Target="http://zakon1.rada.gov.ua/laws/show/5463-17" TargetMode="External"/><Relationship Id="rId174" Type="http://schemas.openxmlformats.org/officeDocument/2006/relationships/hyperlink" Target="http://zakon1.rada.gov.ua/laws/show/5285-17" TargetMode="External"/><Relationship Id="rId175" Type="http://schemas.openxmlformats.org/officeDocument/2006/relationships/hyperlink" Target="http://zakon1.rada.gov.ua/laws/show/5285-17" TargetMode="External"/><Relationship Id="rId176" Type="http://schemas.openxmlformats.org/officeDocument/2006/relationships/hyperlink" Target="http://zakon1.rada.gov.ua/laws/show/2922-14" TargetMode="External"/><Relationship Id="rId177" Type="http://schemas.openxmlformats.org/officeDocument/2006/relationships/hyperlink" Target="http://zakon1.rada.gov.ua/laws/show/835-17" TargetMode="External"/><Relationship Id="rId178" Type="http://schemas.openxmlformats.org/officeDocument/2006/relationships/hyperlink" Target="http://zakon1.rada.gov.ua/laws/show/1131-17" TargetMode="External"/><Relationship Id="rId179" Type="http://schemas.openxmlformats.org/officeDocument/2006/relationships/hyperlink" Target="http://zakon1.rada.gov.ua/laws/show/2922-14" TargetMode="External"/><Relationship Id="rId180" Type="http://schemas.openxmlformats.org/officeDocument/2006/relationships/hyperlink" Target="http://zakon1.rada.gov.ua/laws/show/z1942-13" TargetMode="External"/><Relationship Id="rId181" Type="http://schemas.openxmlformats.org/officeDocument/2006/relationships/hyperlink" Target="http://zakon1.rada.gov.ua/laws/show/2922-14" TargetMode="External"/><Relationship Id="rId182" Type="http://schemas.openxmlformats.org/officeDocument/2006/relationships/hyperlink" Target="http://zakon1.rada.gov.ua/laws/show/2922-14" TargetMode="External"/><Relationship Id="rId183" Type="http://schemas.openxmlformats.org/officeDocument/2006/relationships/hyperlink" Target="http://zakon1.rada.gov.ua/laws/show/2922-14" TargetMode="External"/><Relationship Id="rId184" Type="http://schemas.openxmlformats.org/officeDocument/2006/relationships/hyperlink" Target="http://zakon1.rada.gov.ua/laws/show/2922-14" TargetMode="External"/><Relationship Id="rId185" Type="http://schemas.openxmlformats.org/officeDocument/2006/relationships/hyperlink" Target="http://zakon1.rada.gov.ua/laws/show/5178-17" TargetMode="External"/><Relationship Id="rId186" Type="http://schemas.openxmlformats.org/officeDocument/2006/relationships/hyperlink" Target="http://zakon1.rada.gov.ua/laws/show/2478-17" TargetMode="External"/><Relationship Id="rId187" Type="http://schemas.openxmlformats.org/officeDocument/2006/relationships/hyperlink" Target="http://zakon1.rada.gov.ua/laws/show/835-17" TargetMode="External"/><Relationship Id="rId188" Type="http://schemas.openxmlformats.org/officeDocument/2006/relationships/hyperlink" Target="http://zakon1.rada.gov.ua/laws/show/1131-17" TargetMode="External"/><Relationship Id="rId189" Type="http://schemas.openxmlformats.org/officeDocument/2006/relationships/hyperlink" Target="http://zakon1.rada.gov.ua/laws/show/z0543-13" TargetMode="External"/><Relationship Id="rId190" Type="http://schemas.openxmlformats.org/officeDocument/2006/relationships/hyperlink" Target="http://zakon1.rada.gov.ua/laws/show/2740-14" TargetMode="External"/><Relationship Id="rId191" Type="http://schemas.openxmlformats.org/officeDocument/2006/relationships/hyperlink" Target="http://zakon1.rada.gov.ua/laws/show/639-17" TargetMode="External"/><Relationship Id="rId192" Type="http://schemas.openxmlformats.org/officeDocument/2006/relationships/hyperlink" Target="http://zakon1.rada.gov.ua/laws/show/5411-17" TargetMode="External"/><Relationship Id="rId193" Type="http://schemas.openxmlformats.org/officeDocument/2006/relationships/hyperlink" Target="http://zakon1.rada.gov.ua/laws/show/1586-18" TargetMode="External"/><Relationship Id="rId194" Type="http://schemas.openxmlformats.org/officeDocument/2006/relationships/hyperlink" Target="http://zakon1.rada.gov.ua/laws/show/5042-17" TargetMode="External"/><Relationship Id="rId195" Type="http://schemas.openxmlformats.org/officeDocument/2006/relationships/hyperlink" Target="http://zakon1.rada.gov.ua/laws/show/1919-14" TargetMode="External"/><Relationship Id="rId196" Type="http://schemas.openxmlformats.org/officeDocument/2006/relationships/hyperlink" Target="http://zakon1.rada.gov.ua/laws/show/4395-17" TargetMode="External"/><Relationship Id="rId197" Type="http://schemas.openxmlformats.org/officeDocument/2006/relationships/hyperlink" Target="http://zakon1.rada.gov.ua/laws/show/5178-17" TargetMode="External"/><Relationship Id="rId198" Type="http://schemas.openxmlformats.org/officeDocument/2006/relationships/hyperlink" Target="http://zakon1.rada.gov.ua/laws/show/5463-17" TargetMode="External"/><Relationship Id="rId199" Type="http://schemas.openxmlformats.org/officeDocument/2006/relationships/hyperlink" Target="http://zakon1.rada.gov.ua/laws/show/1919-14" TargetMode="External"/><Relationship Id="rId200" Type="http://schemas.openxmlformats.org/officeDocument/2006/relationships/hyperlink" Target="http://zakon1.rada.gov.ua/laws/show/1919-14" TargetMode="External"/><Relationship Id="rId201" Type="http://schemas.openxmlformats.org/officeDocument/2006/relationships/hyperlink" Target="http://zakon1.rada.gov.ua/laws/show/4452-17" TargetMode="External"/><Relationship Id="rId202" Type="http://schemas.openxmlformats.org/officeDocument/2006/relationships/hyperlink" Target="http://zakon1.rada.gov.ua/laws/show/5178-17" TargetMode="External"/><Relationship Id="rId203" Type="http://schemas.openxmlformats.org/officeDocument/2006/relationships/hyperlink" Target="http://zakon1.rada.gov.ua/laws/show/5178-17" TargetMode="External"/><Relationship Id="rId204" Type="http://schemas.openxmlformats.org/officeDocument/2006/relationships/hyperlink" Target="http://zakon1.rada.gov.ua/laws/show/5178-17" TargetMode="External"/><Relationship Id="rId205" Type="http://schemas.openxmlformats.org/officeDocument/2006/relationships/hyperlink" Target="http://zakon1.rada.gov.ua/laws/show/5178-17" TargetMode="External"/><Relationship Id="rId206" Type="http://schemas.openxmlformats.org/officeDocument/2006/relationships/hyperlink" Target="http://zakon1.rada.gov.ua/laws/show/2922-14" TargetMode="External"/><Relationship Id="rId207" Type="http://schemas.openxmlformats.org/officeDocument/2006/relationships/hyperlink" Target="http://zakon1.rada.gov.ua/laws/show/2922-14" TargetMode="External"/><Relationship Id="rId208" Type="http://schemas.openxmlformats.org/officeDocument/2006/relationships/hyperlink" Target="http://zakon1.rada.gov.ua/laws/show/2922-14" TargetMode="External"/><Relationship Id="rId209" Type="http://schemas.openxmlformats.org/officeDocument/2006/relationships/hyperlink" Target="http://zakon1.rada.gov.ua/laws/show/2922-14" TargetMode="External"/><Relationship Id="rId210" Type="http://schemas.openxmlformats.org/officeDocument/2006/relationships/hyperlink" Target="http://zakon1.rada.gov.ua/laws/show/2922-14" TargetMode="External"/><Relationship Id="rId211" Type="http://schemas.openxmlformats.org/officeDocument/2006/relationships/hyperlink" Target="http://zakon1.rada.gov.ua/laws/show/5480-17" TargetMode="External"/><Relationship Id="rId212" Type="http://schemas.openxmlformats.org/officeDocument/2006/relationships/hyperlink" Target="http://zakon1.rada.gov.ua/laws/show/5480-17" TargetMode="External"/><Relationship Id="rId213" Type="http://schemas.openxmlformats.org/officeDocument/2006/relationships/hyperlink" Target="http://zakon1.rada.gov.ua/laws/show/2922-14" TargetMode="External"/><Relationship Id="rId214" Type="http://schemas.openxmlformats.org/officeDocument/2006/relationships/hyperlink" Target="http://zakon1.rada.gov.ua/laws/show/1919-14" TargetMode="External"/><Relationship Id="rId215" Type="http://schemas.openxmlformats.org/officeDocument/2006/relationships/hyperlink" Target="http://zakon1.rada.gov.ua/laws/show/1919-14" TargetMode="External"/><Relationship Id="rId216" Type="http://schemas.openxmlformats.org/officeDocument/2006/relationships/hyperlink" Target="http://zakon1.rada.gov.ua/laws/show/4395-17" TargetMode="External"/><Relationship Id="rId217" Type="http://schemas.openxmlformats.org/officeDocument/2006/relationships/hyperlink" Target="http://zakon1.rada.gov.ua/laws/show/2478-17" TargetMode="External"/><Relationship Id="rId218" Type="http://schemas.openxmlformats.org/officeDocument/2006/relationships/hyperlink" Target="http://zakon1.rada.gov.ua/laws/show/2478-17" TargetMode="External"/><Relationship Id="rId219" Type="http://schemas.openxmlformats.org/officeDocument/2006/relationships/hyperlink" Target="http://zakon1.rada.gov.ua/laws/show/1416-15" TargetMode="External"/><Relationship Id="rId220" Type="http://schemas.openxmlformats.org/officeDocument/2006/relationships/hyperlink" Target="http://zakon1.rada.gov.ua/laws/show/2478-17" TargetMode="External"/><Relationship Id="rId221" Type="http://schemas.openxmlformats.org/officeDocument/2006/relationships/hyperlink" Target="http://zakon1.rada.gov.ua/laws/show/2856-17" TargetMode="External"/><Relationship Id="rId222" Type="http://schemas.openxmlformats.org/officeDocument/2006/relationships/hyperlink" Target="http://zakon1.rada.gov.ua/laws/show/1533-17" TargetMode="External"/><Relationship Id="rId223" Type="http://schemas.openxmlformats.org/officeDocument/2006/relationships/hyperlink" Target="http://zakon1.rada.gov.ua/laws/show/3163-15" TargetMode="External"/><Relationship Id="rId224" Type="http://schemas.openxmlformats.org/officeDocument/2006/relationships/hyperlink" Target="http://zakon1.rada.gov.ua/laws/show/3828-17" TargetMode="External"/><Relationship Id="rId225" Type="http://schemas.openxmlformats.org/officeDocument/2006/relationships/hyperlink" Target="http://zakon1.rada.gov.ua/laws/show/2478-17" TargetMode="External"/><Relationship Id="rId226" Type="http://schemas.openxmlformats.org/officeDocument/2006/relationships/hyperlink" Target="http://zakon1.rada.gov.ua/laws/show/2478-17" TargetMode="External"/><Relationship Id="rId227" Type="http://schemas.openxmlformats.org/officeDocument/2006/relationships/hyperlink" Target="http://zakon1.rada.gov.ua/laws/show/3163-15" TargetMode="External"/><Relationship Id="rId228" Type="http://schemas.openxmlformats.org/officeDocument/2006/relationships/hyperlink" Target="http://zakon1.rada.gov.ua/laws/show/254&#1082;/96-&#1074;&#1088;" TargetMode="External"/><Relationship Id="rId229" Type="http://schemas.openxmlformats.org/officeDocument/2006/relationships/hyperlink" Target="http://zakon1.rada.gov.ua/laws/show/254&#1082;/96-&#1074;&#1088;" TargetMode="External"/><Relationship Id="rId230" Type="http://schemas.openxmlformats.org/officeDocument/2006/relationships/hyperlink" Target="http://zakon1.rada.gov.ua/laws/show/2478-17" TargetMode="External"/><Relationship Id="rId231" Type="http://schemas.openxmlformats.org/officeDocument/2006/relationships/hyperlink" Target="http://zakon1.rada.gov.ua/laws/show/2478-17" TargetMode="External"/><Relationship Id="rId232" Type="http://schemas.openxmlformats.org/officeDocument/2006/relationships/hyperlink" Target="http://zakon1.rada.gov.ua/laws/show/3394-17" TargetMode="External"/><Relationship Id="rId233" Type="http://schemas.openxmlformats.org/officeDocument/2006/relationships/hyperlink" Target="http://zakon1.rada.gov.ua/laws/show/2922-14" TargetMode="External"/><Relationship Id="rId234" Type="http://schemas.openxmlformats.org/officeDocument/2006/relationships/hyperlink" Target="http://zakon1.rada.gov.ua/laws/show/3394-17" TargetMode="External"/><Relationship Id="rId235" Type="http://schemas.openxmlformats.org/officeDocument/2006/relationships/hyperlink" Target="http://zakon1.rada.gov.ua/laws/show/1160-15" TargetMode="External"/><Relationship Id="rId236" Type="http://schemas.openxmlformats.org/officeDocument/2006/relationships/hyperlink" Target="http://zakon1.rada.gov.ua/laws/show/2388-17" TargetMode="External"/><Relationship Id="rId237" Type="http://schemas.openxmlformats.org/officeDocument/2006/relationships/hyperlink" Target="http://zakon1.rada.gov.ua/laws/show/1586-18" TargetMode="External"/><Relationship Id="rId238" Type="http://schemas.openxmlformats.org/officeDocument/2006/relationships/hyperlink" Target="http://zakon1.rada.gov.ua/laws/show/2121-14" TargetMode="External"/><Relationship Id="rId239" Type="http://schemas.openxmlformats.org/officeDocument/2006/relationships/hyperlink" Target="http://zakon1.rada.gov.ua/laws/show/2922-14" TargetMode="External"/><Relationship Id="rId240" Type="http://schemas.openxmlformats.org/officeDocument/2006/relationships/hyperlink" Target="http://zakon1.rada.gov.ua/laws/show/3024-17" TargetMode="External"/><Relationship Id="rId241" Type="http://schemas.openxmlformats.org/officeDocument/2006/relationships/hyperlink" Target="http://zakon1.rada.gov.ua/laws/show/3394-17" TargetMode="External"/><Relationship Id="rId242" Type="http://schemas.openxmlformats.org/officeDocument/2006/relationships/hyperlink" Target="http://zakon1.rada.gov.ua/laws/show/2922-14" TargetMode="External"/><Relationship Id="rId243" Type="http://schemas.openxmlformats.org/officeDocument/2006/relationships/hyperlink" Target="http://zakon1.rada.gov.ua/laws/show/2922-14" TargetMode="External"/><Relationship Id="rId244" Type="http://schemas.openxmlformats.org/officeDocument/2006/relationships/hyperlink" Target="http://zakon1.rada.gov.ua/laws/show/2922-14" TargetMode="External"/><Relationship Id="rId245" Type="http://schemas.openxmlformats.org/officeDocument/2006/relationships/hyperlink" Target="http://zakon1.rada.gov.ua/laws/show/2922-14" TargetMode="External"/><Relationship Id="rId246" Type="http://schemas.openxmlformats.org/officeDocument/2006/relationships/hyperlink" Target="http://zakon1.rada.gov.ua/laws/show/2121-14" TargetMode="External"/><Relationship Id="rId247" Type="http://schemas.openxmlformats.org/officeDocument/2006/relationships/hyperlink" Target="http://zakon1.rada.gov.ua/laws/show/2922-14" TargetMode="External"/><Relationship Id="rId248" Type="http://schemas.openxmlformats.org/officeDocument/2006/relationships/hyperlink" Target="http://zakon1.rada.gov.ua/laws/show/2121-14" TargetMode="External"/><Relationship Id="rId249" Type="http://schemas.openxmlformats.org/officeDocument/2006/relationships/hyperlink" Target="http://zakon1.rada.gov.ua/laws/show/803-12" TargetMode="External"/><Relationship Id="rId250" Type="http://schemas.openxmlformats.org/officeDocument/2006/relationships/hyperlink" Target="http://zakon1.rada.gov.ua/laws/show/309-14" TargetMode="External"/><Relationship Id="rId251" Type="http://schemas.openxmlformats.org/officeDocument/2006/relationships/hyperlink" Target="http://zakon1.rada.gov.ua/laws/show/3721-12" TargetMode="External"/><Relationship Id="rId252" Type="http://schemas.openxmlformats.org/officeDocument/2006/relationships/hyperlink" Target="http://zakon1.rada.gov.ua/laws/show/489-16" TargetMode="External"/><Relationship Id="rId253" Type="http://schemas.openxmlformats.org/officeDocument/2006/relationships/hyperlink" Target="http://zakon1.rada.gov.ua/laws/show/v0a6p710-07" TargetMode="External"/><Relationship Id="rId254" Type="http://schemas.openxmlformats.org/officeDocument/2006/relationships/hyperlink" Target="http://zakon1.rada.gov.ua/laws/show/1058-15" TargetMode="External"/><Relationship Id="rId255" Type="http://schemas.openxmlformats.org/officeDocument/2006/relationships/hyperlink" Target="http://zakon1.rada.gov.ua/laws/show/489-16" TargetMode="External"/><Relationship Id="rId256" Type="http://schemas.openxmlformats.org/officeDocument/2006/relationships/hyperlink" Target="http://zakon1.rada.gov.ua/laws/show/1058-15" TargetMode="External"/><Relationship Id="rId257" Type="http://schemas.openxmlformats.org/officeDocument/2006/relationships/hyperlink" Target="http://zakon1.rada.gov.ua/laws/show/489-16" TargetMode="External"/><Relationship Id="rId258" Type="http://schemas.openxmlformats.org/officeDocument/2006/relationships/hyperlink" Target="http://zakon1.rada.gov.ua/laws/show/1058-15" TargetMode="External"/><Relationship Id="rId259" Type="http://schemas.openxmlformats.org/officeDocument/2006/relationships/hyperlink" Target="http://zakon1.rada.gov.ua/laws/show/3235-15" TargetMode="External"/><Relationship Id="rId260" Type="http://schemas.openxmlformats.org/officeDocument/2006/relationships/hyperlink" Target="http://zakon1.rada.gov.ua/laws/show/803-12" TargetMode="External"/><Relationship Id="rId261" Type="http://schemas.openxmlformats.org/officeDocument/2006/relationships/hyperlink" Target="http://zakon1.rada.gov.ua/laws/show/3235-15" TargetMode="External"/><Relationship Id="rId262" Type="http://schemas.openxmlformats.org/officeDocument/2006/relationships/hyperlink" Target="http://zakon1.rada.gov.ua/laws/show/3723-12" TargetMode="External"/><Relationship Id="rId263" Type="http://schemas.openxmlformats.org/officeDocument/2006/relationships/hyperlink" Target="http://zakon1.rada.gov.ua/laws/show/1919-14" TargetMode="External"/><Relationship Id="rId264" Type="http://schemas.openxmlformats.org/officeDocument/2006/relationships/hyperlink" Target="http://zakon1.rada.gov.ua/laws/show/2922-14" TargetMode="External"/><Relationship Id="rId265" Type="http://schemas.openxmlformats.org/officeDocument/2006/relationships/hyperlink" Target="http://zakon1.rada.gov.ua/laws/show/2922-14" TargetMode="External"/><Relationship Id="rId266" Type="http://schemas.openxmlformats.org/officeDocument/2006/relationships/hyperlink" Target="http://zakon1.rada.gov.ua/laws/show/2922-14" TargetMode="External"/><Relationship Id="rId267" Type="http://schemas.openxmlformats.org/officeDocument/2006/relationships/hyperlink" Target="http://zakon1.rada.gov.ua/laws/show/2922-14" TargetMode="External"/><Relationship Id="rId268" Type="http://schemas.openxmlformats.org/officeDocument/2006/relationships/hyperlink" Target="http://zakon1.rada.gov.ua/laws/show/3394-17" TargetMode="External"/><Relationship Id="rId269" Type="http://schemas.openxmlformats.org/officeDocument/2006/relationships/hyperlink" Target="http://zakon1.rada.gov.ua/laws/show/2922-14" TargetMode="External"/><Relationship Id="rId270" Type="http://schemas.openxmlformats.org/officeDocument/2006/relationships/hyperlink" Target="http://zakon1.rada.gov.ua/laws/show/2478-17" TargetMode="External"/><Relationship Id="rId271" Type="http://schemas.openxmlformats.org/officeDocument/2006/relationships/hyperlink" Target="http://zakon1.rada.gov.ua/laws/show/2478-17" TargetMode="External"/><Relationship Id="rId272" Type="http://schemas.openxmlformats.org/officeDocument/2006/relationships/hyperlink" Target="http://zakon1.rada.gov.ua/laws/show/4395-17" TargetMode="External"/><Relationship Id="rId273" Type="http://schemas.openxmlformats.org/officeDocument/2006/relationships/hyperlink" Target="http://zakon1.rada.gov.ua/laws/show/3024-17" TargetMode="External"/><Relationship Id="rId274" Type="http://schemas.openxmlformats.org/officeDocument/2006/relationships/hyperlink" Target="http://zakon1.rada.gov.ua/laws/show/2478-17" TargetMode="External"/><Relationship Id="rId275" Type="http://schemas.openxmlformats.org/officeDocument/2006/relationships/hyperlink" Target="http://zakon1.rada.gov.ua/laws/show/2478-17" TargetMode="External"/><Relationship Id="rId276" Type="http://schemas.openxmlformats.org/officeDocument/2006/relationships/hyperlink" Target="http://zakon1.rada.gov.ua/laws/show/2478-17" TargetMode="External"/><Relationship Id="rId277" Type="http://schemas.openxmlformats.org/officeDocument/2006/relationships/hyperlink" Target="http://zakon1.rada.gov.ua/laws/show/2478-17" TargetMode="External"/><Relationship Id="rId278" Type="http://schemas.openxmlformats.org/officeDocument/2006/relationships/hyperlink" Target="http://zakon1.rada.gov.ua/laws/show/2478-17" TargetMode="External"/><Relationship Id="rId279" Type="http://schemas.openxmlformats.org/officeDocument/2006/relationships/hyperlink" Target="http://zakon1.rada.gov.ua/laws/show/2478-17" TargetMode="External"/><Relationship Id="rId280" Type="http://schemas.openxmlformats.org/officeDocument/2006/relationships/hyperlink" Target="http://zakon1.rada.gov.ua/laws/show/5178-17" TargetMode="External"/><Relationship Id="rId281" Type="http://schemas.openxmlformats.org/officeDocument/2006/relationships/hyperlink" Target="http://zakon1.rada.gov.ua/laws/show/2478-17" TargetMode="External"/><Relationship Id="rId282" Type="http://schemas.openxmlformats.org/officeDocument/2006/relationships/hyperlink" Target="http://zakon1.rada.gov.ua/laws/show/4395-17" TargetMode="External"/><Relationship Id="rId283" Type="http://schemas.openxmlformats.org/officeDocument/2006/relationships/hyperlink" Target="http://zakon1.rada.gov.ua/laws/show/399-18" TargetMode="External"/><Relationship Id="rId284" Type="http://schemas.openxmlformats.org/officeDocument/2006/relationships/hyperlink" Target="http://zakon1.rada.gov.ua/laws/show/2922-14" TargetMode="External"/><Relationship Id="rId285" Type="http://schemas.openxmlformats.org/officeDocument/2006/relationships/hyperlink" Target="http://zakon1.rada.gov.ua/laws/show/4452-17" TargetMode="External"/><Relationship Id="rId286" Type="http://schemas.openxmlformats.org/officeDocument/2006/relationships/hyperlink" Target="http://zakon1.rada.gov.ua/laws/show/4452-17" TargetMode="External"/><Relationship Id="rId287" Type="http://schemas.openxmlformats.org/officeDocument/2006/relationships/hyperlink" Target="http://zakon1.rada.gov.ua/laws/show/1586-18" TargetMode="External"/><Relationship Id="rId288" Type="http://schemas.openxmlformats.org/officeDocument/2006/relationships/hyperlink" Target="http://zakon1.rada.gov.ua/laws/show/1919-14" TargetMode="External"/><Relationship Id="rId289" Type="http://schemas.openxmlformats.org/officeDocument/2006/relationships/hyperlink" Target="http://zakon1.rada.gov.ua/laws/show/1658-14" TargetMode="External"/><Relationship Id="rId290" Type="http://schemas.openxmlformats.org/officeDocument/2006/relationships/hyperlink" Target="http://zakon1.rada.gov.ua/laws/show/872-12" TargetMode="External"/><Relationship Id="rId291" Type="http://schemas.openxmlformats.org/officeDocument/2006/relationships/hyperlink" Target="http://zakon1.rada.gov.ua/laws/show/1605-12" TargetMode="External"/><Relationship Id="rId292" Type="http://schemas.openxmlformats.org/officeDocument/2006/relationships/hyperlink" Target="http://zakon1.rada.gov.ua/laws/show/2478-17" TargetMode="External"/><Relationship Id="rId293" Type="http://schemas.openxmlformats.org/officeDocument/2006/relationships/hyperlink" Target="http://zakon1.rada.gov.ua/laws/show/2478-17" TargetMode="External"/><Relationship Id="rId294" Type="http://schemas.openxmlformats.org/officeDocument/2006/relationships/numbering" Target="numbering.xml"/><Relationship Id="rId295" Type="http://schemas.openxmlformats.org/officeDocument/2006/relationships/fontTable" Target="fontTable.xml"/><Relationship Id="rId2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08:00Z</dcterms:created>
  <dc:creator>Work</dc:creator>
  <dc:description/>
  <cp:keywords/>
  <dc:language>en-US</dc:language>
  <cp:lastModifiedBy>Work</cp:lastModifiedBy>
  <dcterms:modified xsi:type="dcterms:W3CDTF">2014-10-01T08:08:00Z</dcterms:modified>
  <cp:revision>3</cp:revision>
  <dc:subject/>
  <dc:title/>
</cp:coreProperties>
</file>