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 w:val="false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b w:val="false"/>
          <w:sz w:val="20"/>
          <w:szCs w:val="20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 w:val="false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b w:val="false"/>
          <w:sz w:val="20"/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0" w:name="o1"/>
      <w:bookmarkEnd w:id="0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КАБІНЕТ МІНІСТРІВ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" w:name="o2"/>
      <w:bookmarkEnd w:id="1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Р О З П О Р Я Д Ж Е Н Н Я </w:t>
        <w:br/>
        <w:t xml:space="preserve">                  від 23 лютого 2011 р. N 143-р </w:t>
        <w:br/>
        <w:t xml:space="preserve">                               Киї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" w:name="o3"/>
      <w:bookmarkEnd w:id="2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Про перелік офшорних зон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" w:name="o4"/>
      <w:bookmarkEnd w:id="3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1. Відповідно  до пункту 161.2 статті 161 Податкового кодексу </w:t>
        <w:br/>
        <w:t xml:space="preserve">України ( </w:t>
      </w:r>
      <w:hyperlink r:id="rId3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2755-17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 оприлюднити  перелік  офшорних  зон  згідно  з </w:t>
        <w:br/>
        <w:t xml:space="preserve">додатк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" w:name="o5"/>
      <w:bookmarkEnd w:id="4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2. Визнати такими, що втратили чинніст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o6"/>
      <w:bookmarkEnd w:id="5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розпорядження Кабінету   Міністрів   України  від  24  лютого </w:t>
        <w:br/>
        <w:t xml:space="preserve">2003 р.  N 77 ( </w:t>
      </w:r>
      <w:hyperlink r:id="rId4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77-2003-р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 "Про перелік офшорних зон"  (Офіційний </w:t>
        <w:br/>
        <w:t xml:space="preserve">вісник України, 2003 р., N 9, ст. 401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" w:name="o7"/>
      <w:bookmarkEnd w:id="6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розпорядження Кабінету Міністрів України від 1 квітня 2005 р. </w:t>
        <w:br/>
        <w:t xml:space="preserve">N 82 ( </w:t>
      </w:r>
      <w:hyperlink r:id="rId5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82-2005-р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 "Про внесення змін у додаток  до  розпорядження </w:t>
        <w:br/>
        <w:t xml:space="preserve">Кабінету Міністрів України від 24 лютого 2003 р.  N 77" (Офіційний </w:t>
        <w:br/>
        <w:t xml:space="preserve">вісник України, 2005 р., N 14, ст. 722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" w:name="o8"/>
      <w:bookmarkEnd w:id="7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розпорядження Кабінету Міністрів України від 1 лютого 2006 р. </w:t>
        <w:br/>
        <w:t xml:space="preserve">N 44  ( </w:t>
      </w:r>
      <w:hyperlink r:id="rId6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44-2006-р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 "Про внесення зміни у додаток до розпорядження </w:t>
        <w:br/>
        <w:t xml:space="preserve">Кабінету Міністрів України від 24 лютого 2003 р.  N 77" (Офіційний </w:t>
        <w:br/>
        <w:t xml:space="preserve">вісник України, 2006 р., N 5, ст. 239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8" w:name="o9"/>
      <w:bookmarkEnd w:id="8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3. Це розпорядження набирає чинності з 1 квітня 2011 року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9" w:name="o10"/>
      <w:bookmarkEnd w:id="9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Прем'єр-міністр України                              М.АЗАРО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0" w:name="o11"/>
      <w:bookmarkEnd w:id="10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Інд. 27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1" w:name="o12"/>
      <w:bookmarkEnd w:id="11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Додаток </w:t>
        <w:br/>
        <w:t xml:space="preserve">                       до розпорядження Кабінету Міністрів України </w:t>
        <w:br/>
        <w:t xml:space="preserve">                              від 23 лютого 2011 р. N 143-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2" w:name="o13"/>
      <w:bookmarkEnd w:id="12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ПЕРЕЛІК </w:t>
        <w:br/>
        <w:t xml:space="preserve">                           офшорних зон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3" w:name="o14"/>
      <w:bookmarkEnd w:id="13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Британські залежні територ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4" w:name="o15"/>
      <w:bookmarkEnd w:id="14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Острів Гернс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5" w:name="o16"/>
      <w:bookmarkEnd w:id="15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Острів Джерс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6" w:name="o17"/>
      <w:bookmarkEnd w:id="16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Острів Ме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7" w:name="o18"/>
      <w:bookmarkEnd w:id="17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Острів Олдерн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8" w:name="o19"/>
      <w:bookmarkEnd w:id="18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Близький Схі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9" w:name="o20"/>
      <w:bookmarkEnd w:id="19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Бахрей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0" w:name="o21"/>
      <w:bookmarkEnd w:id="20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Центральна Америк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1" w:name="o22"/>
      <w:bookmarkEnd w:id="21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Беліз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2" w:name="o23"/>
      <w:bookmarkEnd w:id="22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Європ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3" w:name="o24"/>
      <w:bookmarkEnd w:id="23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Андорр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4" w:name="o25"/>
      <w:bookmarkEnd w:id="24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Гібралта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5" w:name="o26"/>
      <w:bookmarkEnd w:id="25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Монак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6" w:name="o27"/>
      <w:bookmarkEnd w:id="26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Карибський регіо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7" w:name="o28"/>
      <w:bookmarkEnd w:id="27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Ангіль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8" w:name="o29"/>
      <w:bookmarkEnd w:id="28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Антигуа і Барбуд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9" w:name="o30"/>
      <w:bookmarkEnd w:id="29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Аруб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0" w:name="o31"/>
      <w:bookmarkEnd w:id="30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Багамські Остр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1" w:name="o32"/>
      <w:bookmarkEnd w:id="31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Барбадос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2" w:name="o33"/>
      <w:bookmarkEnd w:id="32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Бермудські Остр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3" w:name="o34"/>
      <w:bookmarkEnd w:id="33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Британські Віргінські Остр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4" w:name="o35"/>
      <w:bookmarkEnd w:id="34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Віргінські Острови (СШ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5" w:name="o36"/>
      <w:bookmarkEnd w:id="35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Гренад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6" w:name="o37"/>
      <w:bookmarkEnd w:id="36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Кайманові Остр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7" w:name="o38"/>
      <w:bookmarkEnd w:id="37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Монтсерра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8" w:name="o39"/>
      <w:bookmarkEnd w:id="38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Нідерландські Антильські Остр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9" w:name="o40"/>
      <w:bookmarkEnd w:id="39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Пуерто-Рік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0" w:name="o41"/>
      <w:bookmarkEnd w:id="40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Сент-Вінсент і Гренаді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1" w:name="o42"/>
      <w:bookmarkEnd w:id="41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Сент-Кітс і Невіс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2" w:name="o43"/>
      <w:bookmarkEnd w:id="42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Сент-Люс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3" w:name="o44"/>
      <w:bookmarkEnd w:id="43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Співдружність Доміні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4" w:name="o45"/>
      <w:bookmarkEnd w:id="44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Теркс і Кайкос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5" w:name="o46"/>
      <w:bookmarkEnd w:id="45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Африк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6" w:name="o47"/>
      <w:bookmarkEnd w:id="46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Лібер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7" w:name="o48"/>
      <w:bookmarkEnd w:id="47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Сейшельські Остр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8" w:name="o49"/>
      <w:bookmarkEnd w:id="48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Тихоокеанський регіо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9" w:name="o50"/>
      <w:bookmarkEnd w:id="49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Вануа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50" w:name="o51"/>
      <w:bookmarkEnd w:id="50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Маршальські Остро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51" w:name="o52"/>
      <w:bookmarkEnd w:id="51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Наур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52" w:name="o53"/>
      <w:bookmarkEnd w:id="52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Ніуе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53" w:name="o54"/>
      <w:bookmarkEnd w:id="53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Острови Кук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54" w:name="o55"/>
      <w:bookmarkEnd w:id="54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Само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55" w:name="o56"/>
      <w:bookmarkEnd w:id="55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Південна Аз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56" w:name="o57"/>
      <w:bookmarkEnd w:id="56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Мальдівська Республіка </w:t>
      </w:r>
    </w:p>
    <w:p>
      <w:pPr>
        <w:pStyle w:val="Normal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2755-17" TargetMode="External"/><Relationship Id="rId4" Type="http://schemas.openxmlformats.org/officeDocument/2006/relationships/hyperlink" Target="http://zakon1.rada.gov.ua/laws/show/77-2003-&#1088;" TargetMode="External"/><Relationship Id="rId5" Type="http://schemas.openxmlformats.org/officeDocument/2006/relationships/hyperlink" Target="http://zakon1.rada.gov.ua/laws/show/82-2005-&#1088;" TargetMode="External"/><Relationship Id="rId6" Type="http://schemas.openxmlformats.org/officeDocument/2006/relationships/hyperlink" Target="http://zakon1.rada.gov.ua/laws/show/44-2006-&#1088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0:00Z</dcterms:created>
  <dc:creator>Work</dc:creator>
  <dc:description/>
  <cp:keywords/>
  <dc:language>en-US</dc:language>
  <cp:lastModifiedBy>Work</cp:lastModifiedBy>
  <dcterms:modified xsi:type="dcterms:W3CDTF">2014-10-01T12:31:00Z</dcterms:modified>
  <cp:revision>3</cp:revision>
  <dc:subject/>
  <dc:title/>
</cp:coreProperties>
</file>