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Про банки і банківську діяльність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2001, N 5-6, ст.30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2740-III ( </w:t>
      </w:r>
      <w:hyperlink r:id="rId3" w:tgtFrame="_blank">
        <w:r>
          <w:rPr>
            <w:rStyle w:val="InternetLink"/>
            <w:i/>
            <w:iCs/>
          </w:rPr>
          <w:t>2740-14</w:t>
        </w:r>
      </w:hyperlink>
      <w:r>
        <w:rPr>
          <w:i/>
          <w:iCs/>
        </w:rPr>
        <w:t xml:space="preserve"> ) від 20.09.2001, ВВР, 2002, N 5, ст.30 </w:t>
        <w:br/>
        <w:t xml:space="preserve">  N  249-IV  (  </w:t>
      </w:r>
      <w:hyperlink r:id="rId4" w:tgtFrame="_blank">
        <w:r>
          <w:rPr>
            <w:rStyle w:val="InternetLink"/>
            <w:i/>
            <w:iCs/>
          </w:rPr>
          <w:t>249-15</w:t>
        </w:r>
      </w:hyperlink>
      <w:r>
        <w:rPr>
          <w:i/>
          <w:iCs/>
        </w:rPr>
        <w:t xml:space="preserve"> ) від 28.11.2002, ВВР, 2003, N 1, ст. 2 </w:t>
        <w:br/>
        <w:t xml:space="preserve">  N  485-IV  (  </w:t>
      </w:r>
      <w:hyperlink r:id="rId5" w:tgtFrame="_blank">
        <w:r>
          <w:rPr>
            <w:rStyle w:val="InternetLink"/>
            <w:i/>
            <w:iCs/>
          </w:rPr>
          <w:t>485-15</w:t>
        </w:r>
      </w:hyperlink>
      <w:r>
        <w:rPr>
          <w:i/>
          <w:iCs/>
        </w:rPr>
        <w:t xml:space="preserve"> ) від 06.02.2003, ВВР, 2003, N 14, ст.104 </w:t>
        <w:br/>
        <w:t xml:space="preserve">  N  835-IV  (  </w:t>
      </w:r>
      <w:hyperlink r:id="rId6" w:tgtFrame="_blank">
        <w:r>
          <w:rPr>
            <w:rStyle w:val="InternetLink"/>
            <w:i/>
            <w:iCs/>
          </w:rPr>
          <w:t>835-15</w:t>
        </w:r>
      </w:hyperlink>
      <w:r>
        <w:rPr>
          <w:i/>
          <w:iCs/>
        </w:rPr>
        <w:t xml:space="preserve"> ) від 22.05.2003, ВВР, 2003, N 35, ст.270 </w:t>
        <w:br/>
        <w:t xml:space="preserve">  N  914-IV  (  </w:t>
      </w:r>
      <w:hyperlink r:id="rId7" w:tgtFrame="_blank">
        <w:r>
          <w:rPr>
            <w:rStyle w:val="InternetLink"/>
            <w:i/>
            <w:iCs/>
          </w:rPr>
          <w:t>914-15</w:t>
        </w:r>
      </w:hyperlink>
      <w:r>
        <w:rPr>
          <w:i/>
          <w:iCs/>
        </w:rPr>
        <w:t xml:space="preserve"> ) від 05.06.2003, ВВР, 2003, N 38, ст.322 </w:t>
        <w:br/>
        <w:t xml:space="preserve">  N 1294-IV  ( </w:t>
      </w:r>
      <w:hyperlink r:id="rId8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, ВВР, 2004, N 13, ст.181 </w:t>
        <w:br/>
        <w:t xml:space="preserve">  N 1828-IV  ( </w:t>
      </w:r>
      <w:hyperlink r:id="rId9" w:tgtFrame="_blank">
        <w:r>
          <w:rPr>
            <w:rStyle w:val="InternetLink"/>
            <w:i/>
            <w:iCs/>
          </w:rPr>
          <w:t>1828-15</w:t>
        </w:r>
      </w:hyperlink>
      <w:r>
        <w:rPr>
          <w:i/>
          <w:iCs/>
        </w:rPr>
        <w:t xml:space="preserve"> ) від 22.06.2004, ВВР, 2004, N 38, ст.473 </w:t>
        <w:br/>
        <w:t xml:space="preserve">  N 2631-IV  ( </w:t>
      </w:r>
      <w:hyperlink r:id="rId10" w:tgtFrame="_blank">
        <w:r>
          <w:rPr>
            <w:rStyle w:val="InternetLink"/>
            <w:i/>
            <w:iCs/>
          </w:rPr>
          <w:t>2631-15</w:t>
        </w:r>
      </w:hyperlink>
      <w:r>
        <w:rPr>
          <w:i/>
          <w:iCs/>
        </w:rPr>
        <w:t xml:space="preserve"> ) від 02.06.2005, ВВР, 2005, N 26, ст.358 </w:t>
        <w:br/>
        <w:t xml:space="preserve">  N 3127-IV  ( </w:t>
      </w:r>
      <w:hyperlink r:id="rId11" w:tgtFrame="_blank">
        <w:r>
          <w:rPr>
            <w:rStyle w:val="InternetLink"/>
            <w:i/>
            <w:iCs/>
          </w:rPr>
          <w:t>3127-15</w:t>
        </w:r>
      </w:hyperlink>
      <w:r>
        <w:rPr>
          <w:i/>
          <w:iCs/>
        </w:rPr>
        <w:t xml:space="preserve"> ) від 29.11.2005, ВВР, 2006, N  8, ст.90 </w:t>
        <w:br/>
        <w:t xml:space="preserve">  N 3163-IV  ( </w:t>
      </w:r>
      <w:hyperlink r:id="rId12" w:tgtFrame="_blank">
        <w:r>
          <w:rPr>
            <w:rStyle w:val="InternetLink"/>
            <w:i/>
            <w:iCs/>
          </w:rPr>
          <w:t>3163-15</w:t>
        </w:r>
      </w:hyperlink>
      <w:r>
        <w:rPr>
          <w:i/>
          <w:iCs/>
        </w:rPr>
        <w:t xml:space="preserve"> ) від 01.12.2005, ВВР, 2006, N 12, ст.100 </w:t>
        <w:br/>
        <w:t xml:space="preserve">  N 3201-IV  ( </w:t>
      </w:r>
      <w:hyperlink r:id="rId13" w:tgtFrame="_blank">
        <w:r>
          <w:rPr>
            <w:rStyle w:val="InternetLink"/>
            <w:i/>
            <w:iCs/>
          </w:rPr>
          <w:t>3201-15</w:t>
        </w:r>
      </w:hyperlink>
      <w:r>
        <w:rPr>
          <w:i/>
          <w:iCs/>
        </w:rPr>
        <w:t xml:space="preserve"> ) від 15.12.2005, ВВР, 2006, N 13, ст.110 </w:t>
        <w:br/>
        <w:t xml:space="preserve">  N 3205-IV  ( </w:t>
      </w:r>
      <w:hyperlink r:id="rId14" w:tgtFrame="_blank">
        <w:r>
          <w:rPr>
            <w:rStyle w:val="InternetLink"/>
            <w:i/>
            <w:iCs/>
          </w:rPr>
          <w:t>3205-15</w:t>
        </w:r>
      </w:hyperlink>
      <w:r>
        <w:rPr>
          <w:i/>
          <w:iCs/>
        </w:rPr>
        <w:t xml:space="preserve"> ) від 15.12.2005, ВВР, 2006, N 14, ст.118 </w:t>
        <w:br/>
        <w:t xml:space="preserve">  N 3273-IV  ( </w:t>
      </w:r>
      <w:hyperlink r:id="rId15" w:tgtFrame="_blank">
        <w:r>
          <w:rPr>
            <w:rStyle w:val="InternetLink"/>
            <w:i/>
            <w:iCs/>
          </w:rPr>
          <w:t>3273-15</w:t>
        </w:r>
      </w:hyperlink>
      <w:r>
        <w:rPr>
          <w:i/>
          <w:iCs/>
        </w:rPr>
        <w:t xml:space="preserve"> ) від 22.12.2005, ВВР, 2006, N 16, ст.134 </w:t>
        <w:br/>
        <w:t xml:space="preserve">  N 3541-IV  ( </w:t>
      </w:r>
      <w:hyperlink r:id="rId16" w:tgtFrame="_blank">
        <w:r>
          <w:rPr>
            <w:rStyle w:val="InternetLink"/>
            <w:i/>
            <w:iCs/>
          </w:rPr>
          <w:t>3541-15</w:t>
        </w:r>
      </w:hyperlink>
      <w:r>
        <w:rPr>
          <w:i/>
          <w:iCs/>
        </w:rPr>
        <w:t xml:space="preserve"> ) від 15.03.2006, ВВР, 2006, N 35, ст.296 </w:t>
        <w:br/>
        <w:t xml:space="preserve">  N  133-V   (  </w:t>
      </w:r>
      <w:hyperlink r:id="rId17" w:tgtFrame="_blank">
        <w:r>
          <w:rPr>
            <w:rStyle w:val="InternetLink"/>
            <w:i/>
            <w:iCs/>
          </w:rPr>
          <w:t>133-16</w:t>
        </w:r>
      </w:hyperlink>
      <w:r>
        <w:rPr>
          <w:i/>
          <w:iCs/>
        </w:rPr>
        <w:t xml:space="preserve"> ) від 14.09.2006, ВВР, 2006, N 43, ст.414 </w:t>
        <w:br/>
        <w:t xml:space="preserve">  N  358-V   (  </w:t>
      </w:r>
      <w:hyperlink r:id="rId18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, ВВР, 2007, N  2, ст.15 </w:t>
        <w:br/>
        <w:t xml:space="preserve">  N  532-V   (  </w:t>
      </w:r>
      <w:hyperlink r:id="rId19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22.12.2006, ВВР, 2007, N 10, ст.90 </w:t>
        <w:br/>
        <w:t xml:space="preserve">  N  997-V   (  </w:t>
      </w:r>
      <w:hyperlink r:id="rId20" w:tgtFrame="_blank">
        <w:r>
          <w:rPr>
            <w:rStyle w:val="InternetLink"/>
            <w:i/>
            <w:iCs/>
          </w:rPr>
          <w:t>997-16</w:t>
        </w:r>
      </w:hyperlink>
      <w:r>
        <w:rPr>
          <w:i/>
          <w:iCs/>
        </w:rPr>
        <w:t xml:space="preserve"> ) від 27.04.2007, ВВР, 2007, N 33, ст.440 </w:t>
        <w:br/>
        <w:t xml:space="preserve">  N  639-VI  (  </w:t>
      </w:r>
      <w:hyperlink r:id="rId21" w:tgtFrame="_blank">
        <w:r>
          <w:rPr>
            <w:rStyle w:val="InternetLink"/>
            <w:i/>
            <w:iCs/>
          </w:rPr>
          <w:t>639-17</w:t>
        </w:r>
      </w:hyperlink>
      <w:r>
        <w:rPr>
          <w:i/>
          <w:iCs/>
        </w:rPr>
        <w:t xml:space="preserve"> ) від 31.10.2008, ВВР, 2009, N 14, ст.181 - </w:t>
        <w:br/>
        <w:t xml:space="preserve">                    зміни діють  до 1 січня 2011 року, крім  змін, </w:t>
        <w:br/>
        <w:t xml:space="preserve">                    внесених  підпунктом  2  пункту  7  розділу II </w:t>
        <w:br/>
        <w:t xml:space="preserve">                    Закону N 639-VI ( </w:t>
      </w:r>
      <w:hyperlink r:id="rId22" w:tgtFrame="_blank">
        <w:r>
          <w:rPr>
            <w:rStyle w:val="InternetLink"/>
            <w:i/>
            <w:iCs/>
          </w:rPr>
          <w:t>639-17</w:t>
        </w:r>
      </w:hyperlink>
      <w:r>
        <w:rPr>
          <w:i/>
          <w:iCs/>
        </w:rPr>
        <w:t xml:space="preserve"> ) від 31.10.2008, які </w:t>
        <w:br/>
        <w:t xml:space="preserve">                    діють  до 1 січня 2012 року  згідно із Законом </w:t>
        <w:br/>
        <w:t xml:space="preserve">                    N 2856-VI ( </w:t>
      </w:r>
      <w:hyperlink r:id="rId23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 </w:t>
        <w:br/>
        <w:t xml:space="preserve">  N  661-VI  (  </w:t>
      </w:r>
      <w:hyperlink r:id="rId24" w:tgtFrame="_blank">
        <w:r>
          <w:rPr>
            <w:rStyle w:val="InternetLink"/>
            <w:i/>
            <w:iCs/>
          </w:rPr>
          <w:t>661-17</w:t>
        </w:r>
      </w:hyperlink>
      <w:r>
        <w:rPr>
          <w:i/>
          <w:iCs/>
        </w:rPr>
        <w:t xml:space="preserve"> ) від 12.12.2008, ВВР, 2009, N 15, ст.190 </w:t>
        <w:br/>
        <w:t xml:space="preserve">  N 1533-VI  ( </w:t>
      </w:r>
      <w:hyperlink r:id="rId25" w:tgtFrame="_blank">
        <w:r>
          <w:rPr>
            <w:rStyle w:val="InternetLink"/>
            <w:i/>
            <w:iCs/>
          </w:rPr>
          <w:t>1533-17</w:t>
        </w:r>
      </w:hyperlink>
      <w:r>
        <w:rPr>
          <w:i/>
          <w:iCs/>
        </w:rPr>
        <w:t xml:space="preserve"> ) від 23.06.2009, ВВР, 2009, N 52, ст.763 </w:t>
        <w:br/>
        <w:t xml:space="preserve">  N 1617-VI  ( </w:t>
      </w:r>
      <w:hyperlink r:id="rId26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, ВВР, 2010, N 2-3, ст.11 </w:t>
        <w:br/>
        <w:t xml:space="preserve">  N 2258-VI  ( </w:t>
      </w:r>
      <w:hyperlink r:id="rId27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, ВВР, 2010, N 29, ст.392 </w:t>
        <w:br/>
        <w:t xml:space="preserve">  N 2289-VI  ( </w:t>
      </w:r>
      <w:hyperlink r:id="rId28" w:tgtFrame="_blank">
        <w:r>
          <w:rPr>
            <w:rStyle w:val="InternetLink"/>
            <w:i/>
            <w:iCs/>
          </w:rPr>
          <w:t>2289-17</w:t>
        </w:r>
      </w:hyperlink>
      <w:r>
        <w:rPr>
          <w:i/>
          <w:iCs/>
        </w:rPr>
        <w:t xml:space="preserve"> ) від 01.06.2010, ВВР, 2010, N 33, ст.471 </w:t>
        <w:br/>
        <w:t xml:space="preserve">  N 2478-VI  ( </w:t>
      </w:r>
      <w:hyperlink r:id="rId29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, ВВР, 2010, N 49, ст.570 </w:t>
        <w:br/>
        <w:t xml:space="preserve">  N 2510-VI  ( </w:t>
      </w:r>
      <w:hyperlink r:id="rId30" w:tgtFrame="_blank">
        <w:r>
          <w:rPr>
            <w:rStyle w:val="InternetLink"/>
            <w:i/>
            <w:iCs/>
          </w:rPr>
          <w:t>2510-17</w:t>
        </w:r>
      </w:hyperlink>
      <w:r>
        <w:rPr>
          <w:i/>
          <w:iCs/>
        </w:rPr>
        <w:t xml:space="preserve"> ) від 09.09.2010, ВВР, 2011, N  4, ст.20 </w:t>
        <w:br/>
        <w:t xml:space="preserve">  N 2522-VI  ( </w:t>
      </w:r>
      <w:hyperlink r:id="rId31" w:tgtFrame="_blank">
        <w:r>
          <w:rPr>
            <w:rStyle w:val="InternetLink"/>
            <w:i/>
            <w:iCs/>
          </w:rPr>
          <w:t>2522-17</w:t>
        </w:r>
      </w:hyperlink>
      <w:r>
        <w:rPr>
          <w:i/>
          <w:iCs/>
        </w:rPr>
        <w:t xml:space="preserve"> ) від 09.09.2010, ВВР, 2011, N  4, ст.26 </w:t>
        <w:br/>
        <w:t xml:space="preserve">  N 2677-VI  ( </w:t>
      </w:r>
      <w:hyperlink r:id="rId32" w:tgtFrame="_blank">
        <w:r>
          <w:rPr>
            <w:rStyle w:val="InternetLink"/>
            <w:i/>
            <w:iCs/>
          </w:rPr>
          <w:t>2677-17</w:t>
        </w:r>
      </w:hyperlink>
      <w:r>
        <w:rPr>
          <w:i/>
          <w:iCs/>
        </w:rPr>
        <w:t xml:space="preserve"> ) від 04.11.2010, ВВР, 2011, N 19-20, ст.142 </w:t>
        <w:br/>
        <w:t xml:space="preserve">  N 2756-VI  ( </w:t>
      </w:r>
      <w:hyperlink r:id="rId33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) від 02.12.2010, ВВР, 2011, N 23, ст.160 </w:t>
        <w:br/>
        <w:t xml:space="preserve">  N 2856-VI  ( </w:t>
      </w:r>
      <w:hyperlink r:id="rId34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, ВВР, 2011, N 29, ст.272 </w:t>
        <w:br/>
        <w:t xml:space="preserve">  N 3011-VI  ( </w:t>
      </w:r>
      <w:hyperlink r:id="rId35" w:tgtFrame="_blank">
        <w:r>
          <w:rPr>
            <w:rStyle w:val="InternetLink"/>
            <w:i/>
            <w:iCs/>
          </w:rPr>
          <w:t>3011-17</w:t>
        </w:r>
      </w:hyperlink>
      <w:r>
        <w:rPr>
          <w:i/>
          <w:iCs/>
        </w:rPr>
        <w:t xml:space="preserve"> ) від 04.02.2011, ВВР, 2011, N 35, ст.345 </w:t>
        <w:br/>
        <w:t xml:space="preserve">  N 3024-VI  ( </w:t>
      </w:r>
      <w:hyperlink r:id="rId3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, ВВР, 2011, N 36, ст.362 </w:t>
        <w:br/>
        <w:t xml:space="preserve">  N 3265-VI  ( </w:t>
      </w:r>
      <w:hyperlink r:id="rId37" w:tgtFrame="_blank">
        <w:r>
          <w:rPr>
            <w:rStyle w:val="InternetLink"/>
            <w:i/>
            <w:iCs/>
          </w:rPr>
          <w:t>3265-17</w:t>
        </w:r>
      </w:hyperlink>
      <w:r>
        <w:rPr>
          <w:i/>
          <w:iCs/>
        </w:rPr>
        <w:t xml:space="preserve"> ) від 21.04.2011, ВВР, 2011, N 43, ст.448 </w:t>
        <w:br/>
        <w:t xml:space="preserve">  N 3385-VI  ( </w:t>
      </w:r>
      <w:hyperlink r:id="rId38" w:tgtFrame="_blank">
        <w:r>
          <w:rPr>
            <w:rStyle w:val="InternetLink"/>
            <w:i/>
            <w:iCs/>
          </w:rPr>
          <w:t>3385-17</w:t>
        </w:r>
      </w:hyperlink>
      <w:r>
        <w:rPr>
          <w:i/>
          <w:iCs/>
        </w:rPr>
        <w:t xml:space="preserve"> ) від 19.05.2011, ВВР, 2011, N 45, ст.493 </w:t>
        <w:br/>
        <w:t xml:space="preserve">  N 3394-VI  ( </w:t>
      </w:r>
      <w:hyperlink r:id="rId39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, ВВР, 2011, N 47, ст.533 </w:t>
        <w:br/>
        <w:t xml:space="preserve">  N 3795-VI  ( </w:t>
      </w:r>
      <w:hyperlink r:id="rId40" w:tgtFrame="_blank">
        <w:r>
          <w:rPr>
            <w:rStyle w:val="InternetLink"/>
            <w:i/>
            <w:iCs/>
          </w:rPr>
          <w:t>3795-17</w:t>
        </w:r>
      </w:hyperlink>
      <w:r>
        <w:rPr>
          <w:i/>
          <w:iCs/>
        </w:rPr>
        <w:t xml:space="preserve"> ) від 22.09.2011, ВВР, 2012, N 21, ст.197 </w:t>
        <w:br/>
        <w:t xml:space="preserve">  N 4452-VI  ( </w:t>
      </w:r>
      <w:hyperlink r:id="rId41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, ВВР, 2012, N 50, ст.564 } </w:t>
        <w:br/>
      </w:r>
    </w:p>
    <w:p>
      <w:pPr>
        <w:pStyle w:val="HTML"/>
        <w:rPr/>
      </w:pPr>
      <w:bookmarkStart w:id="4" w:name="o5"/>
      <w:bookmarkEnd w:id="4"/>
      <w:r>
        <w:rPr>
          <w:i/>
          <w:iCs/>
        </w:rPr>
        <w:t xml:space="preserve">{ Зміни до статті 76 див. в Законі </w:t>
        <w:br/>
        <w:t xml:space="preserve">  N 4652-VI ( </w:t>
      </w:r>
      <w:hyperlink r:id="rId42" w:tgtFrame="_blank">
        <w:r>
          <w:rPr>
            <w:rStyle w:val="InternetLink"/>
            <w:i/>
            <w:iCs/>
          </w:rPr>
          <w:t>4652-17</w:t>
        </w:r>
      </w:hyperlink>
      <w:r>
        <w:rPr>
          <w:i/>
          <w:iCs/>
        </w:rPr>
        <w:t xml:space="preserve"> ) від 13.04.2012, ВВР, 2013, N 21, ст.208 } </w:t>
        <w:br/>
      </w:r>
    </w:p>
    <w:p>
      <w:pPr>
        <w:pStyle w:val="HTML"/>
        <w:rPr/>
      </w:pPr>
      <w:bookmarkStart w:id="5" w:name="o6"/>
      <w:bookmarkEnd w:id="5"/>
      <w:r>
        <w:rPr>
          <w:i/>
          <w:iCs/>
        </w:rPr>
        <w:t xml:space="preserve">{ Із змінами, внесеними згідно із Законами </w:t>
        <w:br/>
        <w:t xml:space="preserve">  N 4841-VI  ( </w:t>
      </w:r>
      <w:hyperlink r:id="rId43" w:tgtFrame="_blank">
        <w:r>
          <w:rPr>
            <w:rStyle w:val="InternetLink"/>
            <w:i/>
            <w:iCs/>
          </w:rPr>
          <w:t>4841-17</w:t>
        </w:r>
      </w:hyperlink>
      <w:r>
        <w:rPr>
          <w:i/>
          <w:iCs/>
        </w:rPr>
        <w:t xml:space="preserve"> ) від 24.05.2012, ВВР, 2013, N 15, ст.117 </w:t>
        <w:br/>
        <w:t xml:space="preserve">  N 5042-VI  ( </w:t>
      </w:r>
      <w:hyperlink r:id="rId44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, ВВР, 2013, N 26, ст.264 </w:t>
        <w:br/>
        <w:t xml:space="preserve">  N 5080-VI  ( </w:t>
      </w:r>
      <w:hyperlink r:id="rId45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, ВВР, 2013, N 29, ст.337 </w:t>
        <w:br/>
        <w:t xml:space="preserve">  N 5178-VI  ( </w:t>
      </w:r>
      <w:hyperlink r:id="rId46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, ВВР, 2013, N 39, ст.517 </w:t>
        <w:br/>
        <w:t xml:space="preserve">  N 5248-VI  ( </w:t>
      </w:r>
      <w:hyperlink r:id="rId47" w:tgtFrame="_blank">
        <w:r>
          <w:rPr>
            <w:rStyle w:val="InternetLink"/>
            <w:i/>
            <w:iCs/>
          </w:rPr>
          <w:t>5248-17</w:t>
        </w:r>
      </w:hyperlink>
      <w:r>
        <w:rPr>
          <w:i/>
          <w:iCs/>
        </w:rPr>
        <w:t xml:space="preserve"> ) від 18.09.2012, ВВР, 2013, N 36, ст.473 </w:t>
        <w:br/>
        <w:t xml:space="preserve">  N 5410-VI  ( </w:t>
      </w:r>
      <w:hyperlink r:id="rId48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, ВВР, 2013, N 42, ст.586 </w:t>
        <w:br/>
        <w:t xml:space="preserve">  N 5463-VI  ( </w:t>
      </w:r>
      <w:hyperlink r:id="rId49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, ВВР, 2014, N  4, ст.61 </w:t>
        <w:br/>
        <w:t xml:space="preserve">  N  245-VII (  </w:t>
      </w:r>
      <w:hyperlink r:id="rId50" w:tgtFrame="_blank">
        <w:r>
          <w:rPr>
            <w:rStyle w:val="InternetLink"/>
            <w:i/>
            <w:iCs/>
          </w:rPr>
          <w:t>245-18</w:t>
        </w:r>
      </w:hyperlink>
      <w:r>
        <w:rPr>
          <w:i/>
          <w:iCs/>
        </w:rPr>
        <w:t xml:space="preserve"> ) від 16.05.2013, ВВР, 2014, N 12, ст.178 </w:t>
        <w:br/>
        <w:t xml:space="preserve">  N  401-VII (  </w:t>
      </w:r>
      <w:hyperlink r:id="rId51" w:tgtFrame="_blank">
        <w:r>
          <w:rPr>
            <w:rStyle w:val="InternetLink"/>
            <w:i/>
            <w:iCs/>
          </w:rPr>
          <w:t>401-18</w:t>
        </w:r>
      </w:hyperlink>
      <w:r>
        <w:rPr>
          <w:i/>
          <w:iCs/>
        </w:rPr>
        <w:t xml:space="preserve"> ) від 04.07.2013, ВВР, 2014, N 20-21, ст.707 </w:t>
        <w:br/>
        <w:t xml:space="preserve">  N  406-VII (  </w:t>
      </w:r>
      <w:hyperlink r:id="rId52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, ВВР, 2014, N 20-21, ст.712 </w:t>
        <w:br/>
        <w:t xml:space="preserve">  N 1166-VII ( </w:t>
      </w:r>
      <w:hyperlink r:id="rId53" w:tgtFrame="_blank">
        <w:r>
          <w:rPr>
            <w:rStyle w:val="InternetLink"/>
            <w:i/>
            <w:iCs/>
          </w:rPr>
          <w:t>1166-18</w:t>
        </w:r>
      </w:hyperlink>
      <w:r>
        <w:rPr>
          <w:i/>
          <w:iCs/>
        </w:rPr>
        <w:t xml:space="preserve"> ) від 27.03.2014, ВВР, 2014, N 20-21, ст.745 </w:t>
        <w:br/>
        <w:t xml:space="preserve">  N 1170-VII ( </w:t>
      </w:r>
      <w:hyperlink r:id="rId54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, ВВР, 2014, N 22, ст.816 </w:t>
        <w:br/>
        <w:t xml:space="preserve">  N 1261-VII ( </w:t>
      </w:r>
      <w:hyperlink r:id="rId55" w:tgtFrame="_blank">
        <w:r>
          <w:rPr>
            <w:rStyle w:val="InternetLink"/>
            <w:i/>
            <w:iCs/>
          </w:rPr>
          <w:t>1261-18</w:t>
        </w:r>
      </w:hyperlink>
      <w:r>
        <w:rPr>
          <w:i/>
          <w:iCs/>
        </w:rPr>
        <w:t xml:space="preserve"> ) від 13.05.2014, ВВР, 2014, N 28, ст.937 </w:t>
        <w:br/>
        <w:t xml:space="preserve">  N 1323-VII ( </w:t>
      </w:r>
      <w:hyperlink r:id="rId56" w:tgtFrame="_blank">
        <w:r>
          <w:rPr>
            <w:rStyle w:val="InternetLink"/>
            <w:i/>
            <w:iCs/>
          </w:rPr>
          <w:t>1323-18</w:t>
        </w:r>
      </w:hyperlink>
      <w:r>
        <w:rPr>
          <w:i/>
          <w:iCs/>
        </w:rPr>
        <w:t xml:space="preserve"> ) від 05.06.2014, ВВР, 2014, N 34, ст.1166 </w:t>
        <w:br/>
        <w:t xml:space="preserve">  N 1507-VII ( </w:t>
      </w:r>
      <w:hyperlink r:id="rId57" w:tgtFrame="_blank">
        <w:r>
          <w:rPr>
            <w:rStyle w:val="InternetLink"/>
            <w:i/>
            <w:iCs/>
          </w:rPr>
          <w:t>1507-18</w:t>
        </w:r>
      </w:hyperlink>
      <w:r>
        <w:rPr>
          <w:i/>
          <w:iCs/>
        </w:rPr>
        <w:t xml:space="preserve"> ) від 17.06.2014, ВВР, 2014, N 31, ст.1060 </w:t>
        <w:br/>
        <w:t xml:space="preserve">  N 1586-VII ( </w:t>
      </w:r>
      <w:hyperlink r:id="rId58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, ВВР, 2014, N 33, ст.1162 </w:t>
        <w:br/>
        <w:t xml:space="preserve">  N 1588-VII ( </w:t>
      </w:r>
      <w:hyperlink r:id="rId59" w:tgtFrame="_blank">
        <w:r>
          <w:rPr>
            <w:rStyle w:val="InternetLink"/>
            <w:i/>
            <w:iCs/>
          </w:rPr>
          <w:t>1588-18</w:t>
        </w:r>
      </w:hyperlink>
      <w:r>
        <w:rPr>
          <w:i/>
          <w:iCs/>
        </w:rPr>
        <w:t xml:space="preserve"> ) від 04.07.2014, ВВР, 2014, N 36, ст.1183 } </w:t>
        <w:br/>
        <w:t xml:space="preserve">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1</w:t>
      </w:r>
      <w:r>
        <w:rPr/>
        <w:t xml:space="preserve">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Предмет та мета Закону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Цей Закон визначає структуру банківської системи, економічні, </w:t>
        <w:br/>
        <w:t xml:space="preserve">організаційні   і   правові    засади    створення,    діяльності, </w:t>
        <w:br/>
        <w:t xml:space="preserve">реорганізації і ліквідації банків.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Метою цього   Закону   є   правове  забезпечення  стабільного </w:t>
        <w:br/>
        <w:t xml:space="preserve">розвитку і діяльності  банків  в  Україні  і  створення  належного </w:t>
        <w:br/>
        <w:t xml:space="preserve">конкурентного   середовища   на  фінансовому  ринку,  забезпечення </w:t>
        <w:br/>
        <w:t xml:space="preserve">захисту законних інтересів вкладників і клієнтів банків, створення </w:t>
        <w:br/>
        <w:t xml:space="preserve">сприятливих  умов  для  розвитку  економіки  України  та підтримки </w:t>
        <w:br/>
        <w:t xml:space="preserve">вітчизняного товаровиробника.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У цьому Законі терміни вживаються у такому значенні: </w:t>
        <w:br/>
        <w:t xml:space="preserve">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Визначення  терміна  "андеррайтинг"  виключено на підставі </w:t>
        <w:br/>
        <w:t xml:space="preserve">Закону N 5042-VI ( </w:t>
      </w:r>
      <w:hyperlink r:id="rId6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  <w:t xml:space="preserve">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асоційована  особа  -  чоловік або дружина, прямі родичі цієї </w:t>
        <w:br/>
        <w:t xml:space="preserve">особи  (батько,  мати,  діти,  рідні  брати  та сестри, дід, баба, </w:t>
        <w:br/>
        <w:t xml:space="preserve">онуки),  прямі родичі чоловіка або дружини цієї особи, чоловік або </w:t>
        <w:br/>
        <w:t xml:space="preserve">дружина  прямого  родича; { Статтю 2 доповнено визначенням терміна </w:t>
        <w:br/>
        <w:t xml:space="preserve">згідно із Законом N 3024-VI ( </w:t>
      </w:r>
      <w:hyperlink r:id="rId61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афілійована особа  банку  -  будь-яка юридична особа,  в якій </w:t>
        <w:br/>
        <w:t xml:space="preserve">банк має істотну участь або яка має істотну участь у банку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банк  -  юридична особа, яка на підставі банківської ліцензії </w:t>
        <w:br/>
        <w:t xml:space="preserve">має  виключне право надавати банківські послуги, відомості про яку </w:t>
        <w:br/>
        <w:t xml:space="preserve">внесені  до  Державного  реєстру  банків;  {  Визначення терміна в </w:t>
        <w:br/>
        <w:t xml:space="preserve">редакції Закону N 3024-VI ( </w:t>
      </w:r>
      <w:hyperlink r:id="rId62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банк з  іноземним капіталом - банк,  у якому частка капіталу, </w:t>
        <w:br/>
        <w:t xml:space="preserve">що належить хоча б одному іноземному інвестору, становить не менше </w:t>
        <w:br/>
        <w:t xml:space="preserve">10  відсотків;  {  Термін  із змінами, внесеними згідно із Законом </w:t>
        <w:br/>
        <w:t xml:space="preserve">N 358-V ( </w:t>
      </w:r>
      <w:hyperlink r:id="rId63" w:tgtFrame="_blank">
        <w:r>
          <w:rPr>
            <w:rStyle w:val="InternetLink"/>
          </w:rPr>
          <w:t>358-16</w:t>
        </w:r>
      </w:hyperlink>
      <w:r>
        <w:rPr/>
        <w:t xml:space="preserve"> ) від 16.11.2006 }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банківська  група - група юридичних осіб, які мають спільного </w:t>
        <w:br/>
        <w:t xml:space="preserve">контролера, що складається: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з материнського  банку  та  його  українських  та   іноземних </w:t>
        <w:br/>
        <w:t xml:space="preserve">дочірніх   та/або   асоційованих   компаній,   які  є  фінансовими </w:t>
        <w:br/>
        <w:t xml:space="preserve">установами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з двох або більше фінансових установ  та  в  якій  банківська </w:t>
        <w:br/>
        <w:t xml:space="preserve">діяльність є переважною.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Банківська холдингова   компанія   та   компанія   з  надання </w:t>
        <w:br/>
        <w:t xml:space="preserve">допоміжних послуг,  яка  має  спільного  контролера  з  учасниками </w:t>
        <w:br/>
        <w:t xml:space="preserve">банківської групи, входять до складу банківської групи.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Переважна діяльність  у  групі  є  банківською,  якщо сукупне </w:t>
        <w:br/>
        <w:t xml:space="preserve">середньоарифметичне значення активів банків  (банку)  -  учасників </w:t>
        <w:br/>
        <w:t xml:space="preserve">(учасника)  банківської  групи  за останні чотири звітних квартали </w:t>
        <w:br/>
        <w:t xml:space="preserve">становить   50    і    більше    відсотків    сукупного    розміру </w:t>
        <w:br/>
        <w:t xml:space="preserve">середньоарифметичних  значень активів усіх фінансових установ,  що </w:t>
        <w:br/>
        <w:t xml:space="preserve">входять до цієї групи, за цей період.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Розрахунок переважної    діяльності     банківської     групи </w:t>
        <w:br/>
        <w:t xml:space="preserve">здійснюється щороку станом на 1 січня у порядку,  визначеному цією </w:t>
        <w:br/>
        <w:t xml:space="preserve">статтею.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Після того як групу було визначено  банківською  на  підставі </w:t>
        <w:br/>
        <w:t xml:space="preserve">переважної  діяльності та частка сукупних активів банків (банку) у </w:t>
        <w:br/>
        <w:t xml:space="preserve">сукупному розмірі активів фінансових установ,  що входять до  цієї </w:t>
        <w:br/>
        <w:t xml:space="preserve">групи,  зменшилася та становить від 40 до 50 відсотків, така група </w:t>
        <w:br/>
        <w:t xml:space="preserve">продовжує вважатися банківською впродовж не більше трьох  років  з </w:t>
        <w:br/>
        <w:t>моменту такого зменшення;</w:t>
      </w:r>
    </w:p>
    <w:p>
      <w:pPr>
        <w:pStyle w:val="HTML"/>
        <w:rPr/>
      </w:pPr>
      <w:bookmarkStart w:id="27" w:name="o28"/>
      <w:bookmarkEnd w:id="27"/>
      <w:r>
        <w:rPr>
          <w:i/>
          <w:iCs/>
        </w:rPr>
        <w:t xml:space="preserve">{  Статтю  2  доповнено  визначенням  терміна  згідно  із  Законом </w:t>
        <w:br/>
        <w:t xml:space="preserve">N 3394-VI ( </w:t>
      </w:r>
      <w:hyperlink r:id="rId64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банківська діяльність - залучення у  вклади  грошових  коштів </w:t>
        <w:br/>
        <w:t xml:space="preserve">фізичних  і  юридичних  осіб  та  розміщення зазначених коштів від </w:t>
        <w:br/>
        <w:t xml:space="preserve">свого імені,  на власних умовах та на власний ризик,  відкриття  і </w:t>
        <w:br/>
        <w:t xml:space="preserve">ведення банківських рахунків фізичних та юридичних осіб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банківський кредит - будь-яке зобов'язання банку надати певну </w:t>
        <w:br/>
        <w:t xml:space="preserve">суму грошей,  будь-яка гарантія,  будь-яке  зобов'язання  придбати </w:t>
        <w:br/>
        <w:t xml:space="preserve">право  вимоги боргу,  будь-яке продовження строку погашення боргу, </w:t>
        <w:br/>
        <w:t xml:space="preserve">яке надано  в  обмін  на  зобов'язання  боржника  щодо  повернення </w:t>
        <w:br/>
        <w:t xml:space="preserve">заборгованої суми,  а також на зобов'язання на сплату процентів та </w:t>
        <w:br/>
        <w:t xml:space="preserve">інших зборів з такої суми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банківська ліцензія - документ,  який видається  Національним </w:t>
        <w:br/>
        <w:t xml:space="preserve">банком  України в порядку і на умовах,  визначених у цьому Законі, </w:t>
        <w:br/>
        <w:t xml:space="preserve">на  підставі  якого  банки  та  філії іноземних банків мають право </w:t>
        <w:br/>
        <w:t xml:space="preserve">здійснювати  банківську діяльність; { Термін із змінами, внесеними </w:t>
        <w:br/>
        <w:t xml:space="preserve">згідно із Законом N 358-V ( </w:t>
      </w:r>
      <w:hyperlink r:id="rId65" w:tgtFrame="_blank">
        <w:r>
          <w:rPr>
            <w:rStyle w:val="InternetLink"/>
          </w:rPr>
          <w:t>358-16</w:t>
        </w:r>
      </w:hyperlink>
      <w:r>
        <w:rPr/>
        <w:t xml:space="preserve"> ) від 16.11.2006 }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банківський платіжний   інструмент   -   засіб,   що  містить </w:t>
        <w:br/>
        <w:t xml:space="preserve">реквізити,  які ідентифікують його емітента,  платіжну систему,  в </w:t>
        <w:br/>
        <w:t xml:space="preserve">якій   він  використовується,  та,  як  правило,  держателя  цього </w:t>
        <w:br/>
        <w:t xml:space="preserve">банківського  платіжного  інструмента.  За  допомогою  банківських </w:t>
        <w:br/>
        <w:t xml:space="preserve">платіжних   інструментів   формуються   відповідні   документи  за </w:t>
        <w:br/>
        <w:t xml:space="preserve">операціями,  що здійснені з  використанням  банківських  платіжних </w:t>
        <w:br/>
        <w:t xml:space="preserve">інструментів,  на  підставі  яких  проводиться  переказ грошей або </w:t>
        <w:br/>
        <w:t xml:space="preserve">надаються   інші   послуги   держателям   банківських    платіжних </w:t>
        <w:br/>
        <w:t xml:space="preserve">інструментів;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банківські рахунки  -  рахунки,  на яких обліковуються власні </w:t>
        <w:br/>
        <w:t xml:space="preserve">кошти,  вимоги,  зобов'язання  банку  стосовно  його  клієнтів   і </w:t>
        <w:br/>
        <w:t xml:space="preserve">контрагентів та які дають можливість здійснювати переказ коштів за </w:t>
        <w:br/>
        <w:t xml:space="preserve">допомогою банківських платіжних інструментів;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банківська   холдингова   компанія   -  фінансова  холдингова </w:t>
        <w:br/>
        <w:t xml:space="preserve">компанія, в якій переважною діяльністю фінансових установ, що є її </w:t>
        <w:br/>
        <w:t xml:space="preserve">дочірніми  та  асоційованими  компаніями, є банківська діяльність; </w:t>
        <w:br/>
        <w:t xml:space="preserve">{  Статтю  2  доповнено  визначенням  терміна  згідно  із  Законом </w:t>
        <w:br/>
        <w:t xml:space="preserve">N 3394-VI ( </w:t>
      </w:r>
      <w:hyperlink r:id="rId66" w:tgtFrame="_blank">
        <w:r>
          <w:rPr>
            <w:rStyle w:val="InternetLink"/>
          </w:rPr>
          <w:t>339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державний реєстр банків - реєстр,  що  ведеться  Національним </w:t>
        <w:br/>
        <w:t xml:space="preserve">банком  України  і  містить відомості про державну реєстрацію усіх </w:t>
        <w:br/>
        <w:t xml:space="preserve">банків;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дочірня  компанія  -  юридична особа, яка контролюється іншою </w:t>
        <w:br/>
        <w:t xml:space="preserve">юридичною  особою  (материнською  компанією); { Статтю 2 доповнено </w:t>
        <w:br/>
        <w:t xml:space="preserve">визначенням  терміна  згідно  із Законом N 3394-VI ( </w:t>
      </w:r>
      <w:hyperlink r:id="rId67" w:tgtFrame="_blank">
        <w:r>
          <w:rPr>
            <w:rStyle w:val="InternetLink"/>
          </w:rPr>
          <w:t>3394-17</w:t>
        </w:r>
      </w:hyperlink>
      <w:r>
        <w:rPr/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вклад (депозит) - це кошти в готівковій або  у  безготівковій </w:t>
        <w:br/>
        <w:t xml:space="preserve">формі,  у  валюті  України  або в іноземній валюті,  які розміщені </w:t>
        <w:br/>
        <w:t xml:space="preserve">клієнтами на їх іменних рахунках у банку на договірних засадах  на </w:t>
        <w:br/>
        <w:t xml:space="preserve">визначений  строк  зберігання  або  без зазначення такого строку і </w:t>
        <w:br/>
        <w:t xml:space="preserve">підлягають виплаті вкладнику відповідно до  законодавства  України </w:t>
        <w:br/>
        <w:t xml:space="preserve">та умов договору; </w:t>
        <w:br/>
        <w:t xml:space="preserve">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Визначення терміна "державна реєстрація банку" виключено на </w:t>
        <w:br/>
        <w:t xml:space="preserve">підставі Закону N 3024-VI ( </w:t>
      </w:r>
      <w:hyperlink r:id="rId6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ділова  репутація  -  відомості,  зібрані Національним банком </w:t>
        <w:br/>
        <w:t xml:space="preserve">України,  про  відповідність  діяльності  юридичної  або  фізичної </w:t>
        <w:br/>
        <w:t xml:space="preserve">особи,  у  тому  числі  керівників  юридичної  особи  та власників </w:t>
        <w:br/>
        <w:t xml:space="preserve">істотної участі у такій юридичній особі,  вимогам закону,  діловій </w:t>
        <w:br/>
        <w:t xml:space="preserve">практиці  та професійній етиці,  а також відомості про порядність, </w:t>
        <w:br/>
        <w:t xml:space="preserve">професійні  та управлінські здібності фізичної особи; { Визначення </w:t>
        <w:br/>
        <w:t xml:space="preserve">терміна в редакції Закону N 3024-VI ( </w:t>
      </w:r>
      <w:hyperlink r:id="rId69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економічні нормативи    -    показники,   що   встановлюються </w:t>
        <w:br/>
        <w:t xml:space="preserve">Національним банком України і дотримання яких є  обов'язковим  для </w:t>
        <w:br/>
        <w:t xml:space="preserve">банків; </w:t>
        <w:br/>
        <w:t xml:space="preserve">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Визначення терміна "ідентифікація особи" статті 2 виключено </w:t>
        <w:br/>
        <w:t xml:space="preserve">на підставі Закону N 485-IV ( </w:t>
      </w:r>
      <w:hyperlink r:id="rId70" w:tgtFrame="_blank">
        <w:r>
          <w:rPr>
            <w:rStyle w:val="InternetLink"/>
            <w:i/>
            <w:iCs/>
          </w:rPr>
          <w:t>485-15</w:t>
        </w:r>
      </w:hyperlink>
      <w:r>
        <w:rPr>
          <w:i/>
          <w:iCs/>
        </w:rPr>
        <w:t xml:space="preserve"> ) від 06.02.2003 } </w:t>
        <w:br/>
        <w:t xml:space="preserve">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іноземний -  пов'язаний  з  громадянином або юридичною особою </w:t>
        <w:br/>
        <w:t xml:space="preserve">будь-якої країни, крім України;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інспекційна  перевірка  банку - форма здійснення банківського </w:t>
        <w:br/>
        <w:t xml:space="preserve">нагляду   уповноваженими   Національним   банком  України  особами </w:t>
        <w:br/>
        <w:t xml:space="preserve">безпосередньо  у  банку;  { Статтю 2 доповнено визначенням терміна </w:t>
        <w:br/>
        <w:t xml:space="preserve">згідно із Законом N 3024-VI ( </w:t>
      </w:r>
      <w:hyperlink r:id="rId71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істотна участь  -  пряме  та/або  опосередковане   володіння </w:t>
        <w:br/>
        <w:t xml:space="preserve">однією  особою  самостійно чи спільно з іншими особами 10 і більше </w:t>
        <w:br/>
        <w:t xml:space="preserve">відсотками  статутного  капіталу  та/або  права голосу акцій, паїв </w:t>
        <w:br/>
        <w:t xml:space="preserve">юридичної особи або незалежна від формального володіння можливість </w:t>
        <w:br/>
        <w:t xml:space="preserve">значного  впливу  на  управління  чи  діяльність  юридичної особи; </w:t>
        <w:br/>
        <w:t xml:space="preserve">{  Визначення  терміна в редакції Закону N 3024-VI ( </w:t>
      </w:r>
      <w:hyperlink r:id="rId72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капітал  банку  -  власні  кошти,  залишкова вартість активів </w:t>
        <w:br/>
        <w:t xml:space="preserve">банку  після  вирахування  всіх  його  зобов'язань;  {  Визначення </w:t>
        <w:br/>
        <w:t xml:space="preserve">терміна в редакції Закону N 3024-VI ( </w:t>
      </w:r>
      <w:hyperlink r:id="rId73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Визначення   терміна  "капітал  підписний"  виключено  на </w:t>
        <w:br/>
        <w:t xml:space="preserve">підставі Закону N 3024-VI ( </w:t>
      </w:r>
      <w:hyperlink r:id="rId7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капітал   приписний   -   сума   грошових   коштів  у  вільно </w:t>
        <w:br/>
        <w:t xml:space="preserve">конвертованій   валюті,  надана  іноземним  банком  філії  для  її </w:t>
        <w:br/>
        <w:t xml:space="preserve">акредитації;  {  Статтю  2  доповнено  терміном  згідно із Законом </w:t>
        <w:br/>
        <w:t xml:space="preserve">N 358-V ( </w:t>
      </w:r>
      <w:hyperlink r:id="rId75" w:tgtFrame="_blank">
        <w:r>
          <w:rPr>
            <w:rStyle w:val="InternetLink"/>
          </w:rPr>
          <w:t>358-16</w:t>
        </w:r>
      </w:hyperlink>
      <w:r>
        <w:rPr/>
        <w:t xml:space="preserve"> ) від 16.11.2006 }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капітал  статутний  -  сплачена  грошовими внесками учасників </w:t>
        <w:br/>
        <w:t xml:space="preserve">банку  вартість акцій, паїв банку в розмірі, визначеному статутом; </w:t>
        <w:br/>
        <w:t xml:space="preserve">{  Визначення  терміна в редакції Закону N 3024-VI ( </w:t>
      </w:r>
      <w:hyperlink r:id="rId76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капітал  регулятивний  -  сукупність основного та додаткового </w:t>
        <w:br/>
        <w:t xml:space="preserve">капіталів,    складові    яких   визначаються   цим   Законом   та </w:t>
        <w:br/>
        <w:t xml:space="preserve">нормативно-правовими    актами    Національного   банку   України; </w:t>
        <w:br/>
        <w:t xml:space="preserve">{  Визначення  терміна в редакції Закону N 3024-VI ( </w:t>
      </w:r>
      <w:hyperlink r:id="rId77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керівники   юридичної   особи   (крім   банку)   -   керівник </w:t>
        <w:br/>
        <w:t xml:space="preserve">підприємства,   установи,   члени   виконавчого   органу  та  ради </w:t>
        <w:br/>
        <w:t xml:space="preserve">(спостережної   ради)   юридичної  особи;  {  Статтю  2  доповнено </w:t>
        <w:br/>
        <w:t xml:space="preserve">визначенням  терміна  згідно  із Законом N 3024-VI ( </w:t>
      </w:r>
      <w:hyperlink r:id="rId78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клієнт банку  -  будь-яка  фізична  чи  юридична  особа,   що </w:t>
        <w:br/>
        <w:t xml:space="preserve">користується послугами банку;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контролер  -  фізична  або юридична особа, щодо якої не існує </w:t>
        <w:br/>
        <w:t xml:space="preserve">контролерів - фізичних осіб  та  яка  має  можливість  здійснювати </w:t>
        <w:br/>
        <w:t xml:space="preserve">вирішальний  вплив  на  управління  або діяльність юридичної особи </w:t>
        <w:br/>
        <w:t xml:space="preserve">шляхом прямого та/або опосередкованого  володіння  самостійно  або </w:t>
        <w:br/>
        <w:t xml:space="preserve">спільно з іншими особами часткою в юридичній особі,  що відповідає </w:t>
        <w:br/>
        <w:t xml:space="preserve">еквіваленту 50 чи  більше  відсотків  статутного  капіталу  та/або </w:t>
        <w:br/>
        <w:t xml:space="preserve">голосів  юридичної особи,  або незалежно від формального володіння </w:t>
        <w:br/>
        <w:t xml:space="preserve">здійснювати  такий вплив на основі угоди чи будь-яким іншим чином; </w:t>
        <w:br/>
        <w:t xml:space="preserve">{  Статтю  2  доповнено  визначенням  терміна  згідно  із  Законом </w:t>
        <w:br/>
        <w:t xml:space="preserve">N 3024-VI ( </w:t>
      </w:r>
      <w:hyperlink r:id="rId79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контроль   -  можливість  здійснювати  вирішальний  вплив  на </w:t>
        <w:br/>
        <w:t xml:space="preserve">управління та/або діяльність юридичної особи шляхом прямого та/або </w:t>
        <w:br/>
        <w:t xml:space="preserve">опосередкованого  володіння однією особою самостійно або спільно з </w:t>
        <w:br/>
        <w:t xml:space="preserve">іншими   особами   часткою   в   юридичній  особі,  що  відповідає </w:t>
        <w:br/>
        <w:t xml:space="preserve">еквіваленту  50  чи  більше  відсотків  статутного капіталу та/або </w:t>
        <w:br/>
        <w:t xml:space="preserve">голосів  юридичної  особи, або незалежно від формального володіння </w:t>
        <w:br/>
        <w:t xml:space="preserve">можливість  здійснювати  такий  вплив на основі угоди чи будь-яким </w:t>
        <w:br/>
        <w:t xml:space="preserve">іншим  чином;  {  Визначення  терміна  в редакції Закону N 3024-VI </w:t>
        <w:br/>
        <w:t xml:space="preserve">( </w:t>
      </w:r>
      <w:hyperlink r:id="rId80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кошти - гроші у  національній  або  іноземній  валюті  чи  їх </w:t>
        <w:br/>
        <w:t xml:space="preserve">еквівалент;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кредитор банку   -   юридична  або  фізична  особа,  яка  має </w:t>
        <w:br/>
        <w:t xml:space="preserve">документально підтверджені вимоги до боржника щодо  його  майнових </w:t>
        <w:br/>
        <w:t xml:space="preserve">зобов'язань;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ліквідація банку  - процедура припинення функціонування банку </w:t>
        <w:br/>
        <w:t xml:space="preserve">як  юридичної  особи відповідно до положень цього Закону та Закону </w:t>
        <w:br/>
        <w:t xml:space="preserve">України   "Про   систему   гарантування   вкладів  фізичних  осіб" </w:t>
        <w:br/>
        <w:t xml:space="preserve">(  </w:t>
      </w:r>
      <w:hyperlink r:id="rId81" w:tgtFrame="_blank">
        <w:r>
          <w:rPr>
            <w:rStyle w:val="InternetLink"/>
          </w:rPr>
          <w:t>4452-17</w:t>
        </w:r>
      </w:hyperlink>
      <w:r>
        <w:rPr/>
        <w:t xml:space="preserve"> ); { Визначення терміна із змінами, внесеними згідно із </w:t>
        <w:br/>
        <w:t xml:space="preserve">Законом N 4452-VI ( </w:t>
      </w:r>
      <w:hyperlink r:id="rId82" w:tgtFrame="_blank">
        <w:r>
          <w:rPr>
            <w:rStyle w:val="InternetLink"/>
          </w:rPr>
          <w:t>4452-17</w:t>
        </w:r>
      </w:hyperlink>
      <w:r>
        <w:rPr/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Визначення  терміна  "ліквідатор"  виключено  на  підставі </w:t>
        <w:br/>
        <w:t xml:space="preserve">Закону N 4452-VI ( </w:t>
      </w:r>
      <w:hyperlink r:id="rId83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Визначення   терміна  "ліквідаційна  маса"  виключено  на </w:t>
        <w:br/>
        <w:t xml:space="preserve">підставі Закону N 4452-VI ( </w:t>
      </w:r>
      <w:hyperlink r:id="rId84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материнський  банк  - український банк, серед дочірніх та/або </w:t>
        <w:br/>
        <w:t xml:space="preserve">асоційованих  компаній якого є банк та/або інша фінансова установа </w:t>
        <w:br/>
        <w:t xml:space="preserve">та який не є дочірньою компанією  іншого  українського  банку  або </w:t>
        <w:br/>
        <w:t xml:space="preserve">банківської холдингової компанії; { Статтю 2 доповнено визначенням </w:t>
        <w:br/>
        <w:t xml:space="preserve">терміна згідно із Законом N 3394-VI ( </w:t>
      </w:r>
      <w:hyperlink r:id="rId85" w:tgtFrame="_blank">
        <w:r>
          <w:rPr>
            <w:rStyle w:val="InternetLink"/>
          </w:rPr>
          <w:t>3394-17</w:t>
        </w:r>
      </w:hyperlink>
      <w:r>
        <w:rPr/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Визначення терміна "мораторій" виключено на підставі Закону </w:t>
        <w:br/>
        <w:t xml:space="preserve">N 4452-VI ( </w:t>
      </w:r>
      <w:hyperlink r:id="rId86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Визначення терміна "неплатоспроможність банку" виключено на </w:t>
        <w:br/>
        <w:t xml:space="preserve">підставі Закону N 4452-VI ( </w:t>
      </w:r>
      <w:hyperlink r:id="rId87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норматив  достатності  (адекватності)  регулятивного капіталу </w:t>
        <w:br/>
        <w:t xml:space="preserve">банку - співвідношення між розміром регулятивного капіталу і сумою </w:t>
        <w:br/>
        <w:t xml:space="preserve">активів та  позабалансових  зобов'язань,  зважених  на  відповідні </w:t>
        <w:br/>
        <w:t xml:space="preserve">коефіцієнти  кредитного ризику,  та сумою вимог для покриття інших </w:t>
        <w:br/>
        <w:t xml:space="preserve">ризиків  банку; { Статтю 2 доповнено визначенням терміна згідно із </w:t>
        <w:br/>
        <w:t xml:space="preserve">Законом N 3024-VI ( </w:t>
      </w:r>
      <w:hyperlink r:id="rId88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нормативно-правові акти   Національного   банку   України   - </w:t>
        <w:br/>
        <w:t xml:space="preserve">нормативно-правові акти,  що видаються Національним банком України </w:t>
        <w:br/>
        <w:t xml:space="preserve">у  межах  його  повноважень  на  виконання  цього та інших законів </w:t>
        <w:br/>
        <w:t xml:space="preserve">України; </w:t>
        <w:br/>
        <w:t xml:space="preserve">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Визначення терміна "підрозділ банку" виключено на підставі </w:t>
        <w:br/>
        <w:t xml:space="preserve">Закону N 3024-VI ( </w:t>
      </w:r>
      <w:hyperlink r:id="rId8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Визначення  терміна  "представництво  банку"  виключено на </w:t>
        <w:br/>
        <w:t xml:space="preserve">підставі Закону N 3024-VI ( </w:t>
      </w:r>
      <w:hyperlink r:id="rId9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реорганізація банку - злиття,  приєднання,  виділення,  поділ </w:t>
        <w:br/>
        <w:t xml:space="preserve">банку,  перетворення його організаційно-правової форми,  наслідком </w:t>
        <w:br/>
        <w:t xml:space="preserve">яких є передача,  прийняття його майна, коштів, прав та обов'язків </w:t>
        <w:br/>
        <w:t xml:space="preserve">правонаступникам;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розкриті  резерви  -  резерви і фонди, створені або збільшені </w:t>
        <w:br/>
        <w:t xml:space="preserve">за  рахунок  нерозподіленого  прибутку та оприлюднені у фінансовій </w:t>
        <w:br/>
        <w:t xml:space="preserve">звітності  банку;  { Статтю 2 доповнено визначенням терміна згідно </w:t>
        <w:br/>
        <w:t xml:space="preserve">із Законом N 3024-VI ( </w:t>
      </w:r>
      <w:hyperlink r:id="rId91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розрахункові банківські  операції - рух грошей на банківських </w:t>
        <w:br/>
        <w:t xml:space="preserve">рахунках,  здійснюваний згідно з розпорядженнями  клієнтів  або  в </w:t>
        <w:br/>
        <w:t xml:space="preserve">результаті  дій,  які  в  рамках  закону  призвели  до зміни права </w:t>
        <w:br/>
        <w:t xml:space="preserve">власності на активи;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споріднена особа - юридична особа,  яка має спільних з банком </w:t>
        <w:br/>
        <w:t xml:space="preserve">власників істотної участі;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системно  важливий  банк  -  банк,  що  відповідає критеріям, </w:t>
        <w:br/>
        <w:t xml:space="preserve">встановленим Національним банком України, діяльність якого впливає </w:t>
        <w:br/>
        <w:t xml:space="preserve">на   стабільність   банківської   системи;  {  Визначення  терміна </w:t>
        <w:br/>
        <w:t xml:space="preserve">"системоутворюючий  банк"  замінено  визначенням терміна "системно </w:t>
        <w:br/>
        <w:t xml:space="preserve">важливий  банк"  згідно  із  Законом  N  1586-VII  ( </w:t>
      </w:r>
      <w:hyperlink r:id="rId92" w:tgtFrame="_blank">
        <w:r>
          <w:rPr>
            <w:rStyle w:val="InternetLink"/>
          </w:rPr>
          <w:t>1586-18</w:t>
        </w:r>
      </w:hyperlink>
      <w:r>
        <w:rPr/>
        <w:t xml:space="preserve"> ) від </w:t>
        <w:br/>
        <w:t xml:space="preserve">04.07.2014 }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структура  власності  -  система  взаємовідносин юридичних та </w:t>
        <w:br/>
        <w:t xml:space="preserve">фізичних  осіб,  що дає змогу визначити всіх осіб, які мають пряму </w:t>
        <w:br/>
        <w:t xml:space="preserve">та/або  опосередковану  істотну  участь  в юридичній особі, у тому </w:t>
        <w:br/>
        <w:t xml:space="preserve">числі  відносини  контролю  між  ними  щодо  цієї юридичної особи; </w:t>
        <w:br/>
        <w:t xml:space="preserve">{  Статтю  2  доповнено  визначенням  терміна  згідно  із  Законом </w:t>
        <w:br/>
        <w:t xml:space="preserve">N 3024-VI ( </w:t>
      </w:r>
      <w:hyperlink r:id="rId93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Визначення  терміна "тимчасова адміністрація" виключено на </w:t>
        <w:br/>
        <w:t xml:space="preserve">підставі Закону N 4452-VI ( </w:t>
      </w:r>
      <w:hyperlink r:id="rId94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Визначення терміна "тимчасовий адміністратор" виключено на </w:t>
        <w:br/>
        <w:t xml:space="preserve">підставі Закону N 4452-VI ( </w:t>
      </w:r>
      <w:hyperlink r:id="rId95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уповноважена особа банку - особа,  яка на підставі статуту чи </w:t>
        <w:br/>
        <w:t xml:space="preserve">угоди має повноваження представляти банк та вчиняти від його імені </w:t>
        <w:br/>
        <w:t xml:space="preserve">певні дії, що мають юридичне значення;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учасники  банку  -  засновники банку, акціонери банку, який є </w:t>
        <w:br/>
        <w:t xml:space="preserve">публічним   акціонерним  товариством,  і  пайовики  кооперативного </w:t>
        <w:br/>
        <w:t xml:space="preserve">банку;  {  Визначення терміна "учасники банку" статті 2 в редакції </w:t>
        <w:br/>
        <w:t xml:space="preserve">Закону  N  133-V  ( </w:t>
      </w:r>
      <w:hyperlink r:id="rId96" w:tgtFrame="_blank">
        <w:r>
          <w:rPr>
            <w:rStyle w:val="InternetLink"/>
          </w:rPr>
          <w:t>133-16</w:t>
        </w:r>
      </w:hyperlink>
      <w:r>
        <w:rPr/>
        <w:t xml:space="preserve"> ) від 14.09.2006; із змінами, внесеними </w:t>
        <w:br/>
        <w:t xml:space="preserve">згідно із Законом N 1617-VI ( </w:t>
      </w:r>
      <w:hyperlink r:id="rId97" w:tgtFrame="_blank">
        <w:r>
          <w:rPr>
            <w:rStyle w:val="InternetLink"/>
          </w:rPr>
          <w:t>1617-17</w:t>
        </w:r>
      </w:hyperlink>
      <w:r>
        <w:rPr/>
        <w:t xml:space="preserve"> ) від 24.07.2009 }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учасники  банківської групи - банки, інші фінансові установи, </w:t>
        <w:br/>
        <w:t xml:space="preserve">банківські холдингові  компанії,  компанії  з  надання  допоміжних </w:t>
        <w:br/>
        <w:t xml:space="preserve">послуг,  які  мають  спільного  контролера;  {  Статтю 2 доповнено </w:t>
        <w:br/>
        <w:t xml:space="preserve">визначенням  терміна  згідно  із Законом N 3394-VI ( </w:t>
      </w:r>
      <w:hyperlink r:id="rId98" w:tgtFrame="_blank">
        <w:r>
          <w:rPr>
            <w:rStyle w:val="InternetLink"/>
          </w:rPr>
          <w:t>3394-17</w:t>
        </w:r>
      </w:hyperlink>
      <w:r>
        <w:rPr/>
        <w:t xml:space="preserve"> ) від </w:t>
        <w:br/>
        <w:t xml:space="preserve">19.05.2011 } </w:t>
        <w:br/>
        <w:t xml:space="preserve">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Визначення  терміна  "філія  банку"  виключено на підставі </w:t>
        <w:br/>
        <w:t xml:space="preserve">Закону N 3024-VI ( </w:t>
      </w:r>
      <w:hyperlink r:id="rId9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Визначення  терміна "фінансова холдингова група" виключено </w:t>
        <w:br/>
        <w:t xml:space="preserve">на підставі Закону N 3394-VI ( </w:t>
      </w:r>
      <w:hyperlink r:id="rId100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фінансове  оздоровлення банку - відновлення платоспроможності </w:t>
        <w:br/>
        <w:t xml:space="preserve">банку  та  приведення  фінансових  показників  його  діяльності  у </w:t>
        <w:br/>
        <w:t xml:space="preserve">відповідність  із вимогами Національного банку України. { Статтю 2 </w:t>
        <w:br/>
        <w:t xml:space="preserve">доповнено  визначенням згідно із Законом N 1617-VI ( </w:t>
      </w:r>
      <w:hyperlink r:id="rId101" w:tgtFrame="_blank">
        <w:r>
          <w:rPr>
            <w:rStyle w:val="InternetLink"/>
          </w:rPr>
          <w:t>1617-17</w:t>
        </w:r>
      </w:hyperlink>
      <w:r>
        <w:rPr/>
        <w:t xml:space="preserve"> ) від </w:t>
        <w:br/>
        <w:t xml:space="preserve">24.07.2009 }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Терміни   "асоційована   компанія",  "материнська  компанія", </w:t>
        <w:br/>
        <w:t xml:space="preserve">"фінансова холдингова компанія",  "компанія з  надання  допоміжних </w:t>
        <w:br/>
        <w:t xml:space="preserve">послуг"  вживаються  в значеннях,  визначених Законом України "Про </w:t>
        <w:br/>
        <w:t xml:space="preserve">фінансові  послуги  та  державне  регулювання  ринків   фінансових </w:t>
        <w:br/>
        <w:t xml:space="preserve">послуг" ( </w:t>
      </w:r>
      <w:hyperlink r:id="rId102" w:tgtFrame="_blank">
        <w:r>
          <w:rPr>
            <w:rStyle w:val="InternetLink"/>
          </w:rPr>
          <w:t>2664-14</w:t>
        </w:r>
      </w:hyperlink>
      <w:r>
        <w:rPr/>
        <w:t xml:space="preserve"> ).</w:t>
      </w:r>
    </w:p>
    <w:p>
      <w:pPr>
        <w:pStyle w:val="HTML"/>
        <w:rPr/>
      </w:pPr>
      <w:bookmarkStart w:id="80" w:name="o81"/>
      <w:bookmarkEnd w:id="80"/>
      <w:r>
        <w:rPr>
          <w:i/>
          <w:iCs/>
        </w:rPr>
        <w:t xml:space="preserve">{  Статтю  2 доповнено частиною другою згідно із Законом N 3394-VI </w:t>
        <w:br/>
        <w:t xml:space="preserve">( </w:t>
      </w:r>
      <w:hyperlink r:id="rId103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Терміни   "андеррайтер"   та   "андеррайтинг"   вживаються  у </w:t>
        <w:br/>
        <w:t xml:space="preserve">значеннях,   визначених  Законом  України  "Про  цінні  папери  та </w:t>
        <w:br/>
        <w:t xml:space="preserve">фондовий ринок" ( </w:t>
      </w:r>
      <w:hyperlink r:id="rId104" w:tgtFrame="_blank">
        <w:r>
          <w:rPr>
            <w:rStyle w:val="InternetLink"/>
          </w:rPr>
          <w:t>3480-15</w:t>
        </w:r>
      </w:hyperlink>
      <w:r>
        <w:rPr/>
        <w:t xml:space="preserve"> ).</w:t>
      </w:r>
    </w:p>
    <w:p>
      <w:pPr>
        <w:pStyle w:val="HTML"/>
        <w:rPr/>
      </w:pPr>
      <w:bookmarkStart w:id="82" w:name="o83"/>
      <w:bookmarkEnd w:id="82"/>
      <w:r>
        <w:rPr>
          <w:i/>
          <w:iCs/>
        </w:rPr>
        <w:t xml:space="preserve">{  Статтю 2 доповнено частиною третьою згідно із Законом N 5042-VI </w:t>
        <w:br/>
        <w:t xml:space="preserve">( </w:t>
      </w:r>
      <w:hyperlink r:id="rId105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Сфера застосування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Цей Закон регулює відносини, що виникають під час заснування, </w:t>
        <w:br/>
        <w:t xml:space="preserve">реєстрації, діяльності, реорганізації та ліквідації банків.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Положення цього    Закону    та    нормативно-правові   акти </w:t>
        <w:br/>
        <w:t xml:space="preserve">Національного банку України застосовуються як до банків,  так і до </w:t>
        <w:br/>
        <w:t>філій іноземних банків.</w:t>
      </w:r>
    </w:p>
    <w:p>
      <w:pPr>
        <w:pStyle w:val="HTML"/>
        <w:rPr/>
      </w:pPr>
      <w:bookmarkStart w:id="86" w:name="o87"/>
      <w:bookmarkEnd w:id="86"/>
      <w:r>
        <w:rPr>
          <w:i/>
          <w:iCs/>
        </w:rPr>
        <w:t xml:space="preserve">{ Статтю 3 доповнено частиною згідно із Законом N 358-V ( </w:t>
      </w:r>
      <w:hyperlink r:id="rId106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</w:t>
        <w:br/>
        <w:t xml:space="preserve">від 16.11.2006 }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Положення цього   Закону   застосовуються   до  представництв </w:t>
        <w:br/>
        <w:t xml:space="preserve">іноземних банків,  що діють на території  України,  якщо  інше  не </w:t>
        <w:br/>
        <w:t xml:space="preserve">встановлено    міжнародними   договорами   (угодами),   згода   на </w:t>
        <w:br/>
        <w:t xml:space="preserve">обов'язковість яких надана Верховною Радою  України,  а  також  до </w:t>
        <w:br/>
        <w:t xml:space="preserve">філій  українських  банків  за  кордоном та до пов'язаних з банком </w:t>
        <w:br/>
        <w:t xml:space="preserve">осіб, визначених статтею 52 цього Закону.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Відповідні положення цього Закону поширюються також на окремі </w:t>
        <w:br/>
        <w:t xml:space="preserve">зобов'язання   і  відповідальність  інших  осіб,  діяльність  яких </w:t>
        <w:br/>
        <w:t xml:space="preserve">пов'язана з функціонуванням банків.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Відносини,   що  виникають  під  час  застосування  процедури </w:t>
        <w:br/>
        <w:t xml:space="preserve">тимчасової   адміністрації   та   ліквідації   емітента  іпотечних </w:t>
        <w:br/>
        <w:t xml:space="preserve">облігацій,  цей  Закон  регулює в частині, що не суперечить Закону </w:t>
        <w:br/>
        <w:t xml:space="preserve">України "Про іпотечні облігації" ( </w:t>
      </w:r>
      <w:hyperlink r:id="rId107" w:tgtFrame="_blank">
        <w:r>
          <w:rPr>
            <w:rStyle w:val="InternetLink"/>
          </w:rPr>
          <w:t>3273-15</w:t>
        </w:r>
      </w:hyperlink>
      <w:r>
        <w:rPr/>
        <w:t xml:space="preserve"> ).</w:t>
      </w:r>
    </w:p>
    <w:p>
      <w:pPr>
        <w:pStyle w:val="HTML"/>
        <w:rPr/>
      </w:pPr>
      <w:bookmarkStart w:id="90" w:name="o91"/>
      <w:bookmarkEnd w:id="90"/>
      <w:r>
        <w:rPr>
          <w:i/>
          <w:iCs/>
        </w:rPr>
        <w:t xml:space="preserve">{  Статтю  3 доповнено частиною п'ятою згідно із Законом N 3265-VI </w:t>
        <w:br/>
        <w:t xml:space="preserve">( </w:t>
      </w:r>
      <w:hyperlink r:id="rId108" w:tgtFrame="_blank">
        <w:r>
          <w:rPr>
            <w:rStyle w:val="InternetLink"/>
            <w:i/>
            <w:iCs/>
          </w:rPr>
          <w:t>3265-17</w:t>
        </w:r>
      </w:hyperlink>
      <w:r>
        <w:rPr>
          <w:i/>
          <w:iCs/>
        </w:rPr>
        <w:t xml:space="preserve"> ) від 21.04.2011 } </w:t>
        <w:br/>
        <w:t xml:space="preserve">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3  виключено  на  підставі  Закону </w:t>
        <w:br/>
        <w:t xml:space="preserve">N 1507-VII ( </w:t>
      </w:r>
      <w:hyperlink r:id="rId109" w:tgtFrame="_blank">
        <w:r>
          <w:rPr>
            <w:rStyle w:val="InternetLink"/>
            <w:i/>
            <w:iCs/>
          </w:rPr>
          <w:t>1507-18</w:t>
        </w:r>
      </w:hyperlink>
      <w:r>
        <w:rPr>
          <w:i/>
          <w:iCs/>
        </w:rPr>
        <w:t xml:space="preserve"> ) від 17.06.2014 } </w:t>
        <w:br/>
        <w:t xml:space="preserve">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Банківська система України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Банківська  система України складається з Національного банку </w:t>
        <w:br/>
        <w:t xml:space="preserve">України та інших  банків,  а  також  філій  іноземних  банків,  що </w:t>
        <w:br/>
        <w:t xml:space="preserve">створені і діють на території України відповідно до положень цього </w:t>
        <w:br/>
        <w:t xml:space="preserve">Закону та інших законів України.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Банк самостійно   визначає   напрями   своєї   діяльності   і </w:t>
        <w:br/>
        <w:t xml:space="preserve">спеціалізацію за видами послуг.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Національний банк   України   визначає  види  спеціалізованих </w:t>
        <w:br/>
        <w:t xml:space="preserve">банків та порядок набуття банком статусу спеціалізованого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Національний банк  України  здійснює  регулювання  діяльності </w:t>
        <w:br/>
        <w:t xml:space="preserve">спеціалізованих    банків    через    економічні    нормативи   та </w:t>
        <w:br/>
        <w:t xml:space="preserve">нормативно-правове   забезпечення   здійснюваних   цими    банками </w:t>
        <w:br/>
        <w:t xml:space="preserve">операцій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Національний  банк  України  визначає  системно важливі банки </w:t>
        <w:br/>
        <w:t xml:space="preserve">відповідно  до  таких критеріїв: розміру банку, ступеня фінансових </w:t>
        <w:br/>
        <w:t>взаємозв’язків, напрямів діяльності.</w:t>
      </w:r>
    </w:p>
    <w:p>
      <w:pPr>
        <w:pStyle w:val="HTML"/>
        <w:rPr/>
      </w:pPr>
      <w:bookmarkStart w:id="98" w:name="o99"/>
      <w:bookmarkEnd w:id="98"/>
      <w:r>
        <w:rPr>
          <w:i/>
          <w:iCs/>
        </w:rPr>
        <w:t xml:space="preserve">{  Статтю  4 доповнено новою частиною згідно із Законом N 1586-VII </w:t>
        <w:br/>
        <w:t xml:space="preserve">( </w:t>
      </w:r>
      <w:hyperlink r:id="rId110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Національний банк України здійснює регулювання та банківський </w:t>
        <w:br/>
        <w:t xml:space="preserve">нагляд відповідно до положень Конституції України ( </w:t>
      </w:r>
      <w:hyperlink r:id="rId111" w:tgtFrame="_blank">
        <w:r>
          <w:rPr>
            <w:rStyle w:val="InternetLink"/>
          </w:rPr>
          <w:t>254к/96-ВР</w:t>
        </w:r>
      </w:hyperlink>
      <w:r>
        <w:rPr/>
        <w:t xml:space="preserve">  ), </w:t>
        <w:br/>
        <w:t xml:space="preserve">цього Закону,  Закону  України  "Про  Національний  банк  України" </w:t>
        <w:br/>
        <w:t xml:space="preserve">( </w:t>
      </w:r>
      <w:hyperlink r:id="rId112" w:tgtFrame="_blank">
        <w:r>
          <w:rPr>
            <w:rStyle w:val="InternetLink"/>
          </w:rPr>
          <w:t>679-14</w:t>
        </w:r>
      </w:hyperlink>
      <w:r>
        <w:rPr/>
        <w:t xml:space="preserve">    ),    інших    законодавчих    актів    України     та </w:t>
        <w:br/>
        <w:t xml:space="preserve">нормативно-правових    актів    Національного    банку    України. </w:t>
        <w:br/>
        <w:t xml:space="preserve">Національний  банк  України  визначає  особливості  регулювання та </w:t>
        <w:br/>
        <w:t xml:space="preserve">нагляду  за  системно  важливим  банком,  банком,  що  має  статус </w:t>
        <w:br/>
        <w:t xml:space="preserve">Розрахункового  центру  з  обслуговування  договорів на фінансових </w:t>
        <w:br/>
        <w:t>ринках, з урахуванням специфіки діяльності таких банків.</w:t>
      </w:r>
    </w:p>
    <w:p>
      <w:pPr>
        <w:pStyle w:val="HTML"/>
        <w:rPr/>
      </w:pPr>
      <w:bookmarkStart w:id="100" w:name="o101"/>
      <w:bookmarkEnd w:id="100"/>
      <w:r>
        <w:rPr>
          <w:i/>
          <w:iCs/>
        </w:rPr>
        <w:t xml:space="preserve">{  Частина  статті  4  із  змінами,  внесеними  згідно із Законами </w:t>
        <w:br/>
        <w:t xml:space="preserve">N  401-VII  (  </w:t>
      </w:r>
      <w:hyperlink r:id="rId113" w:tgtFrame="_blank">
        <w:r>
          <w:rPr>
            <w:rStyle w:val="InternetLink"/>
            <w:i/>
            <w:iCs/>
          </w:rPr>
          <w:t>401-18</w:t>
        </w:r>
      </w:hyperlink>
      <w:r>
        <w:rPr>
          <w:i/>
          <w:iCs/>
        </w:rPr>
        <w:t xml:space="preserve"> ) від 04.07.2013, N 1586-VII ( </w:t>
      </w:r>
      <w:hyperlink r:id="rId114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</w:t>
        <w:br/>
        <w:t xml:space="preserve">04.07.2014 } </w:t>
        <w:br/>
        <w:t xml:space="preserve">{  Текст  статті 4 із змінами, внесеними згідно із Законом N 358-V </w:t>
        <w:br/>
        <w:t xml:space="preserve">( </w:t>
      </w:r>
      <w:hyperlink r:id="rId115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; в редакції Закону N 3024-VI ( </w:t>
      </w:r>
      <w:hyperlink r:id="rId11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Економічна незалежність банків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Банки мають  право  самостійно  володіти,  користуватися   та </w:t>
        <w:br/>
        <w:t xml:space="preserve">розпоряджатися майном, що перебуває у їхній власності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Держава не  відповідає  за зобов'язаннями банків,  а банки не </w:t>
        <w:br/>
        <w:t xml:space="preserve">відповідають за зобов'язаннями держави,  якщо інше не  передбачено </w:t>
        <w:br/>
        <w:t xml:space="preserve">законом або договором.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Національний банк  України  не  відповідає  за зобов'язаннями </w:t>
        <w:br/>
        <w:t xml:space="preserve">банків,  а банки не відповідають за  зобов'язаннями  Національного </w:t>
        <w:br/>
        <w:t xml:space="preserve">банку України, якщо інше не передбачено законом або договором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Органам державної  влади  і  органам місцевого самоврядування </w:t>
        <w:br/>
        <w:t xml:space="preserve">забороняється  будь-яким  чином   впливати   на   керівництво   чи </w:t>
        <w:br/>
        <w:t xml:space="preserve">працівників  банків у ході виконання ними службових обов'язків або </w:t>
        <w:br/>
        <w:t xml:space="preserve">втручатись у діяльність банку,  за винятком випадків, передбачених </w:t>
        <w:br/>
        <w:t xml:space="preserve">законом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Шкода, заподіяна  банку внаслідок такого втручання,  підлягає </w:t>
        <w:br/>
        <w:t xml:space="preserve">відшкодуванню у порядку, визначеному законом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Організаційно-правова форма банку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Банки  в  Україні створюються у формі публічного акціонерного </w:t>
        <w:br/>
        <w:t>товариства або кооперативного банку.</w:t>
      </w:r>
    </w:p>
    <w:p>
      <w:pPr>
        <w:pStyle w:val="HTML"/>
        <w:rPr/>
      </w:pPr>
      <w:bookmarkStart w:id="109" w:name="o110"/>
      <w:bookmarkEnd w:id="109"/>
      <w:r>
        <w:rPr>
          <w:i/>
          <w:iCs/>
        </w:rPr>
        <w:t xml:space="preserve">{  Частина перша статті 6 в редакції Закону N 133-V ( </w:t>
      </w:r>
      <w:hyperlink r:id="rId117" w:tgtFrame="_blank">
        <w:r>
          <w:rPr>
            <w:rStyle w:val="InternetLink"/>
            <w:i/>
            <w:iCs/>
          </w:rPr>
          <w:t>133-16</w:t>
        </w:r>
      </w:hyperlink>
      <w:r>
        <w:rPr>
          <w:i/>
          <w:iCs/>
        </w:rPr>
        <w:t xml:space="preserve"> ) від </w:t>
        <w:br/>
        <w:t xml:space="preserve">14.09.2006;  із  змінами,  внесеними  згідно  із Законом N 1617-VI </w:t>
        <w:br/>
        <w:t xml:space="preserve">( </w:t>
      </w:r>
      <w:hyperlink r:id="rId118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 }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Особливості правового статусу, порядку створення, діяльності, </w:t>
        <w:br/>
        <w:t xml:space="preserve">реорганізації  та  ліквідації  банків  визначаються цим Законом та </w:t>
        <w:br/>
        <w:t xml:space="preserve">Законом  України  "Про систему гарантування вкладів фізичних осіб" </w:t>
        <w:br/>
        <w:t xml:space="preserve">( </w:t>
      </w:r>
      <w:hyperlink r:id="rId119" w:tgtFrame="_blank">
        <w:r>
          <w:rPr>
            <w:rStyle w:val="InternetLink"/>
          </w:rPr>
          <w:t>4452-17</w:t>
        </w:r>
      </w:hyperlink>
      <w:r>
        <w:rPr/>
        <w:t xml:space="preserve"> ).</w:t>
      </w:r>
    </w:p>
    <w:p>
      <w:pPr>
        <w:pStyle w:val="HTML"/>
        <w:rPr/>
      </w:pPr>
      <w:bookmarkStart w:id="111" w:name="o112"/>
      <w:bookmarkEnd w:id="111"/>
      <w:r>
        <w:rPr>
          <w:i/>
          <w:iCs/>
        </w:rPr>
        <w:t xml:space="preserve">{  Частина  друга статті 6 в редакції Закону N 3024-VI ( </w:t>
      </w:r>
      <w:hyperlink r:id="rId12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 15.02.2011; із змінами, внесеними згідно із Законом N 4452-VI </w:t>
        <w:br/>
        <w:t xml:space="preserve">( </w:t>
      </w:r>
      <w:hyperlink r:id="rId121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Державні банки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Державний банк - це банк,  сто відсотків статутного  капіталу </w:t>
        <w:br/>
        <w:t xml:space="preserve">якого належать державі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Державний  банк  створюється  за  рішенням Кабінету Міністрів </w:t>
        <w:br/>
        <w:t xml:space="preserve">України.  При  цьому  в  законі  про  Державний  бюджет України на </w:t>
        <w:br/>
        <w:t xml:space="preserve">відповідний  рік  передбачаються  витрати на формування статутного </w:t>
        <w:br/>
        <w:t xml:space="preserve">капіталу  державного банку. Кабінет Міністрів України зобов'язаний </w:t>
        <w:br/>
        <w:t xml:space="preserve">отримати позитивний висновок Національного банку України з приводу </w:t>
        <w:br/>
        <w:t xml:space="preserve">наміру    заснування    державного   банку.   Отримання   висновку </w:t>
        <w:br/>
        <w:t xml:space="preserve">Національного банку України є обов'язковим також у разі ліквідації </w:t>
        <w:br/>
        <w:t xml:space="preserve">(реорганізації)  державного  банку,  за  винятком  його ліквідації </w:t>
        <w:br/>
        <w:t>внаслідок неплатоспроможності.</w:t>
      </w:r>
    </w:p>
    <w:p>
      <w:pPr>
        <w:pStyle w:val="HTML"/>
        <w:rPr/>
      </w:pPr>
      <w:bookmarkStart w:id="115" w:name="o116"/>
      <w:bookmarkEnd w:id="115"/>
      <w:r>
        <w:rPr>
          <w:i/>
          <w:iCs/>
        </w:rPr>
        <w:t xml:space="preserve">{  Частина друга статті 7 із змінами, внесеними згідно із Законами </w:t>
        <w:br/>
        <w:t xml:space="preserve">N  3024-VI  (  </w:t>
      </w:r>
      <w:hyperlink r:id="rId122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, N 5248-VI ( </w:t>
      </w:r>
      <w:hyperlink r:id="rId123" w:tgtFrame="_blank">
        <w:r>
          <w:rPr>
            <w:rStyle w:val="InternetLink"/>
            <w:i/>
            <w:iCs/>
          </w:rPr>
          <w:t>5248-17</w:t>
        </w:r>
      </w:hyperlink>
      <w:r>
        <w:rPr>
          <w:i/>
          <w:iCs/>
        </w:rPr>
        <w:t xml:space="preserve"> ) від </w:t>
        <w:br/>
        <w:t xml:space="preserve">18.09.2012, N 1507-VII ( </w:t>
      </w:r>
      <w:hyperlink r:id="rId124" w:tgtFrame="_blank">
        <w:r>
          <w:rPr>
            <w:rStyle w:val="InternetLink"/>
            <w:i/>
            <w:iCs/>
          </w:rPr>
          <w:t>1507-18</w:t>
        </w:r>
      </w:hyperlink>
      <w:r>
        <w:rPr>
          <w:i/>
          <w:iCs/>
        </w:rPr>
        <w:t xml:space="preserve"> ) від 17.06.2014 }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Статут та   діяльність  державного  банку  мають  відповідати </w:t>
        <w:br/>
        <w:t xml:space="preserve">вимогам цього Закону, інших законів України та нормативно-правових </w:t>
        <w:br/>
        <w:t xml:space="preserve">актів Національного банку України.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Статут державного  банку  затверджується  постановою Кабінету </w:t>
        <w:br/>
        <w:t xml:space="preserve">Міністрів України.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Державна  реєстрація державних банків здійснюється відповідно </w:t>
        <w:br/>
        <w:t xml:space="preserve">до  законодавства  з питань державної реєстрації юридичних осіб та </w:t>
        <w:br/>
        <w:t xml:space="preserve">фізичних  осіб   -   підприємців   з   урахуванням   особливостей, </w:t>
        <w:br/>
        <w:t>встановлених цим Законом.</w:t>
      </w:r>
    </w:p>
    <w:p>
      <w:pPr>
        <w:pStyle w:val="HTML"/>
        <w:rPr/>
      </w:pPr>
      <w:bookmarkStart w:id="119" w:name="o120"/>
      <w:bookmarkEnd w:id="119"/>
      <w:r>
        <w:rPr>
          <w:i/>
          <w:iCs/>
        </w:rPr>
        <w:t xml:space="preserve">{  Частина  п'ята статті 7 в редакції Закону N 3024-VI ( </w:t>
      </w:r>
      <w:hyperlink r:id="rId12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Держава здійснює і реалізує повноваження власника щодо  акцій </w:t>
        <w:br/>
        <w:t xml:space="preserve">(паїв),  які  їй  належать у статутному капіталі державного банку, </w:t>
        <w:br/>
        <w:t xml:space="preserve">через  органи  управління  державного  банку.  Кабінет   Міністрів </w:t>
        <w:br/>
        <w:t xml:space="preserve">України   здійснює   управління   державним   банком  у  випадках, </w:t>
        <w:br/>
        <w:t xml:space="preserve">встановлених цим Законом,  іншими законами і  статутом  державного </w:t>
        <w:br/>
        <w:t>банку.</w:t>
      </w:r>
    </w:p>
    <w:p>
      <w:pPr>
        <w:pStyle w:val="HTML"/>
        <w:rPr/>
      </w:pPr>
      <w:bookmarkStart w:id="121" w:name="o122"/>
      <w:bookmarkEnd w:id="121"/>
      <w:r>
        <w:rPr>
          <w:i/>
          <w:iCs/>
        </w:rPr>
        <w:t xml:space="preserve">{  Частина шоста статті 7 в редакції Закону N 532-V ( </w:t>
      </w:r>
      <w:hyperlink r:id="rId126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</w:t>
        <w:br/>
        <w:t xml:space="preserve">22.12.2006 }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Органами управління  державного  банку  є  наглядова  рада  і </w:t>
        <w:br/>
        <w:t>правління банку.</w:t>
      </w:r>
    </w:p>
    <w:p>
      <w:pPr>
        <w:pStyle w:val="HTML"/>
        <w:rPr/>
      </w:pPr>
      <w:bookmarkStart w:id="123" w:name="o124"/>
      <w:bookmarkEnd w:id="123"/>
      <w:r>
        <w:rPr>
          <w:i/>
          <w:iCs/>
        </w:rPr>
        <w:t xml:space="preserve">{  Частина сьома статті 7 в редакції Закону N 532-V ( </w:t>
      </w:r>
      <w:hyperlink r:id="rId127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</w:t>
        <w:br/>
        <w:t xml:space="preserve">22.12.2006 }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Органом контролю  державного  банку  є   ревізійна   комісія, </w:t>
        <w:br/>
        <w:t xml:space="preserve">персональний  та  кількісний  склад  якої  визначаються наглядовою </w:t>
        <w:br/>
        <w:t>радою державного банку.</w:t>
      </w:r>
    </w:p>
    <w:p>
      <w:pPr>
        <w:pStyle w:val="HTML"/>
        <w:rPr/>
      </w:pPr>
      <w:bookmarkStart w:id="125" w:name="o126"/>
      <w:bookmarkEnd w:id="125"/>
      <w:r>
        <w:rPr>
          <w:i/>
          <w:iCs/>
        </w:rPr>
        <w:t xml:space="preserve">{ Частина восьма статті 7 в редакції Закону N 532-V ( </w:t>
      </w:r>
      <w:hyperlink r:id="rId128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</w:t>
        <w:br/>
        <w:t xml:space="preserve">22.12.2006 }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Наглядова рада є вищим органом управління  державного  банку, </w:t>
        <w:br/>
        <w:t xml:space="preserve">що  здійснює  контроль  за  діяльністю  правління  банку  з  метою </w:t>
        <w:br/>
        <w:t xml:space="preserve">збереження залучених у вклади  грошових  коштів,  забезпечення  їх </w:t>
        <w:br/>
        <w:t xml:space="preserve">повернення  вкладникам  і  захисту  інтересів держави як акціонера </w:t>
        <w:br/>
        <w:t xml:space="preserve">державного банку,  а також здійснює інші  функції,  визначені  цим </w:t>
        <w:br/>
        <w:t>Законом.</w:t>
      </w:r>
    </w:p>
    <w:p>
      <w:pPr>
        <w:pStyle w:val="HTML"/>
        <w:rPr/>
      </w:pPr>
      <w:bookmarkStart w:id="127" w:name="o128"/>
      <w:bookmarkEnd w:id="127"/>
      <w:r>
        <w:rPr>
          <w:i/>
          <w:iCs/>
        </w:rPr>
        <w:t xml:space="preserve">{  Частина  дев'ята  статті 7 в редакції Закону N 532-V ( </w:t>
      </w:r>
      <w:hyperlink r:id="rId129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</w:t>
        <w:br/>
        <w:t xml:space="preserve">від 22.12.2006 }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До  складу  наглядової  ради  державного  банку входять члени </w:t>
        <w:br/>
        <w:t xml:space="preserve">наглядової   ради   банку,  призначені  Верховною  Радою  України, </w:t>
        <w:br/>
        <w:t xml:space="preserve">Президентом   України  і  Кабінетом  Міністрів  України.  З  метою </w:t>
        <w:br/>
        <w:t xml:space="preserve">представництва   інтересів   держави  до  складу  наглядової  ради </w:t>
        <w:br/>
        <w:t xml:space="preserve">державного  банку  можуть  входити представники органів виконавчої </w:t>
        <w:br/>
        <w:t xml:space="preserve">влади  та  інші  особи, які відповідають вимогам, зазначеним у цій </w:t>
        <w:br/>
        <w:t xml:space="preserve">статті. Термін повноважень членів наглядової ради державного банку </w:t>
        <w:br/>
        <w:t>- п’ять років.</w:t>
      </w:r>
    </w:p>
    <w:p>
      <w:pPr>
        <w:pStyle w:val="HTML"/>
        <w:rPr/>
      </w:pPr>
      <w:bookmarkStart w:id="129" w:name="o130"/>
      <w:bookmarkEnd w:id="129"/>
      <w:r>
        <w:rPr>
          <w:i/>
          <w:iCs/>
        </w:rPr>
        <w:t xml:space="preserve">{  Частина  десята  статті 7 в редакції Законів N 532-V ( </w:t>
      </w:r>
      <w:hyperlink r:id="rId130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</w:t>
        <w:br/>
        <w:t xml:space="preserve">від 22.12.2006, N 5463-VI  ( </w:t>
      </w:r>
      <w:hyperlink r:id="rId131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Президент України  призначає  п'ять  членів  наглядової  ради </w:t>
        <w:br/>
        <w:t>державного банку шляхом прийняття відповідного Указу.</w:t>
      </w:r>
    </w:p>
    <w:p>
      <w:pPr>
        <w:pStyle w:val="HTML"/>
        <w:rPr/>
      </w:pPr>
      <w:bookmarkStart w:id="131" w:name="o132"/>
      <w:bookmarkEnd w:id="131"/>
      <w:r>
        <w:rPr>
          <w:i/>
          <w:iCs/>
        </w:rPr>
        <w:t xml:space="preserve">{ Частина одинадцята статті 7 в редакції Закону N 532-V ( </w:t>
      </w:r>
      <w:hyperlink r:id="rId132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</w:t>
        <w:br/>
        <w:t xml:space="preserve">від 22.12.2006 }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Верховна Рада  України призначає п'ять членів наглядової ради </w:t>
        <w:br/>
        <w:t>державного банку шляхом прийняття відповідної Постанови.</w:t>
      </w:r>
    </w:p>
    <w:p>
      <w:pPr>
        <w:pStyle w:val="HTML"/>
        <w:rPr/>
      </w:pPr>
      <w:bookmarkStart w:id="133" w:name="o134"/>
      <w:bookmarkEnd w:id="133"/>
      <w:r>
        <w:rPr>
          <w:i/>
          <w:iCs/>
        </w:rPr>
        <w:t xml:space="preserve">{ Частина дванадцята статті 7 в редакції Закону N 532-V ( </w:t>
      </w:r>
      <w:hyperlink r:id="rId133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</w:t>
        <w:br/>
        <w:t xml:space="preserve">від 22.12.2006 }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Кабінет Міністрів України призначає п'ять  членів  наглядової </w:t>
        <w:br/>
        <w:t>ради державного банку шляхом прийняття відповідної Постанови.</w:t>
      </w:r>
    </w:p>
    <w:p>
      <w:pPr>
        <w:pStyle w:val="HTML"/>
        <w:rPr/>
      </w:pPr>
      <w:bookmarkStart w:id="135" w:name="o136"/>
      <w:bookmarkEnd w:id="135"/>
      <w:r>
        <w:rPr>
          <w:i/>
          <w:iCs/>
        </w:rPr>
        <w:t xml:space="preserve">{ Частина тринадцята статті 7 в редакції Закону N 532-V ( </w:t>
      </w:r>
      <w:hyperlink r:id="rId134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</w:t>
        <w:br/>
        <w:t xml:space="preserve">від 22.12.2006 }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Членом наглядової  ради державного банку може бути громадянин </w:t>
        <w:br/>
        <w:t xml:space="preserve">України,  який  має  вищу  економічну  або  юридичну  освіту,  або </w:t>
        <w:br/>
        <w:t xml:space="preserve">науковий  ступінь у галузі економіки,  фінансів та/або права і при </w:t>
        <w:br/>
        <w:t xml:space="preserve">цьому має досвід роботи в органі законодавчої влади чи на керівних </w:t>
        <w:br/>
        <w:t xml:space="preserve">посадах   центральних   органів   виконавчої  влади  України,  які </w:t>
        <w:br/>
        <w:t xml:space="preserve">забезпечують   формування   та   реалізують   державну  фінансову, </w:t>
        <w:br/>
        <w:t xml:space="preserve">економічну  та  правову  політику,  або в банківській установі, чи </w:t>
        <w:br/>
        <w:t xml:space="preserve">досвід  наукової,  практичної роботи у галузі економіки, фінансів, </w:t>
        <w:br/>
        <w:t xml:space="preserve">права.  Особа,  яка  входить  до  складу наглядової ради чи іншого </w:t>
        <w:br/>
        <w:t xml:space="preserve">органу  управління банку (крім державного) чи є членом сім'ї такої </w:t>
        <w:br/>
        <w:t xml:space="preserve">особи  першого  ступеня споріднення, або особа, яка була засуджена </w:t>
        <w:br/>
        <w:t xml:space="preserve">за  зловживання у фінансовій сфері, судимість якої не погашена або </w:t>
        <w:br/>
        <w:t xml:space="preserve">не  знята  в  установленому  законом  порядку, не може бути членом </w:t>
        <w:br/>
        <w:t xml:space="preserve">наглядової  ради  державного  банку.  Не  допускається призначення </w:t>
        <w:br/>
        <w:t xml:space="preserve">особи  на посаду члена наглядової ради державного банку, якщо таке </w:t>
        <w:br/>
        <w:t>призначення може призвести до конфлікту інтересів.</w:t>
      </w:r>
    </w:p>
    <w:p>
      <w:pPr>
        <w:pStyle w:val="HTML"/>
        <w:rPr/>
      </w:pPr>
      <w:bookmarkStart w:id="137" w:name="o138"/>
      <w:bookmarkEnd w:id="137"/>
      <w:r>
        <w:rPr>
          <w:i/>
          <w:iCs/>
        </w:rPr>
        <w:t xml:space="preserve">{  Частина  чотирнадцята  статті  7  в  редакції  Закону  N  532-V </w:t>
        <w:br/>
        <w:t xml:space="preserve">( </w:t>
      </w:r>
      <w:hyperlink r:id="rId135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22.12.2006; із змінами, внесеними згідно із Законом </w:t>
        <w:br/>
        <w:t xml:space="preserve">N 5463-VI ( </w:t>
      </w:r>
      <w:hyperlink r:id="rId13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Члени наглядової ради державного банку виконують свої функції </w:t>
        <w:br/>
        <w:t>без отримання будь-якої матеріальної винагороди.</w:t>
      </w:r>
    </w:p>
    <w:p>
      <w:pPr>
        <w:pStyle w:val="HTML"/>
        <w:rPr/>
      </w:pPr>
      <w:bookmarkStart w:id="139" w:name="o140"/>
      <w:bookmarkEnd w:id="139"/>
      <w:r>
        <w:rPr>
          <w:i/>
          <w:iCs/>
        </w:rPr>
        <w:t xml:space="preserve">{   Частина  п'ятнадцята  статті  7  в  редакції  Закону  N  532-V </w:t>
        <w:br/>
        <w:t xml:space="preserve">( </w:t>
      </w:r>
      <w:hyperlink r:id="rId137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22.12.2006 }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Наглядову раду   державного   банку   очолює   голова,   який </w:t>
        <w:br/>
        <w:t>обирається наглядовою радою зі складу її членів.</w:t>
      </w:r>
    </w:p>
    <w:p>
      <w:pPr>
        <w:pStyle w:val="HTML"/>
        <w:rPr/>
      </w:pPr>
      <w:bookmarkStart w:id="141" w:name="o142"/>
      <w:bookmarkEnd w:id="141"/>
      <w:r>
        <w:rPr>
          <w:i/>
          <w:iCs/>
        </w:rPr>
        <w:t xml:space="preserve">{   Частина  шістнадцята  статті  7  в  редакції  Закону  N  532-V </w:t>
        <w:br/>
        <w:t xml:space="preserve">( </w:t>
      </w:r>
      <w:hyperlink r:id="rId138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22.12.2006 }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Засідання наглядової ради є правомочним за наявності не менше </w:t>
        <w:br/>
        <w:t>десяти його членів.</w:t>
      </w:r>
    </w:p>
    <w:p>
      <w:pPr>
        <w:pStyle w:val="HTML"/>
        <w:rPr/>
      </w:pPr>
      <w:bookmarkStart w:id="143" w:name="o144"/>
      <w:bookmarkEnd w:id="143"/>
      <w:r>
        <w:rPr>
          <w:i/>
          <w:iCs/>
        </w:rPr>
        <w:t xml:space="preserve">{ Частина сімнадцята статті 7 в редакції Закону N 532-V ( </w:t>
      </w:r>
      <w:hyperlink r:id="rId139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</w:t>
        <w:br/>
        <w:t xml:space="preserve">від 22.12.2006 }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Рішення наглядової ради приймаються простою більшістю голосів </w:t>
        <w:br/>
        <w:t xml:space="preserve">від загальної кількості присутніх на засіданні  членів  наглядової </w:t>
        <w:br/>
        <w:t xml:space="preserve">ради  державного  банку.  Статут  і внутрішні положення державного </w:t>
        <w:br/>
        <w:t xml:space="preserve">банку можуть передбачати порядок скликання, голосування, прийняття </w:t>
        <w:br/>
        <w:t>і оформлення рішень наглядової ради.</w:t>
      </w:r>
    </w:p>
    <w:p>
      <w:pPr>
        <w:pStyle w:val="HTML"/>
        <w:rPr/>
      </w:pPr>
      <w:bookmarkStart w:id="145" w:name="o146"/>
      <w:bookmarkEnd w:id="145"/>
      <w:r>
        <w:rPr>
          <w:i/>
          <w:iCs/>
        </w:rPr>
        <w:t xml:space="preserve">{  Частина  вісімнадцята  статті  7  в  редакції  Закону  N  532-V </w:t>
        <w:br/>
        <w:t xml:space="preserve">( </w:t>
      </w:r>
      <w:hyperlink r:id="rId140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22.12.2006 }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Повноваження призначеного  складу  наглядової ради державного </w:t>
        <w:br/>
        <w:t xml:space="preserve">банку та/або кожного з його членів можуть  припинятися  відповідно </w:t>
        <w:br/>
        <w:t xml:space="preserve">за рішенням Верховної Ради України,  Президента України і Кабінету </w:t>
        <w:br/>
        <w:t xml:space="preserve">Міністрів України щодо призначених ними осіб,  але не  раніше  ніж </w:t>
        <w:br/>
        <w:t xml:space="preserve">через  один рік з дня призначення. З дня призначення уповноваженої </w:t>
        <w:br/>
        <w:t xml:space="preserve">особи   Фонду  гарантування  вкладів  фізичних  осіб  повноваження </w:t>
        <w:br/>
        <w:t>наглядової ради державного банку призупиняються.</w:t>
      </w:r>
    </w:p>
    <w:p>
      <w:pPr>
        <w:pStyle w:val="HTML"/>
        <w:rPr/>
      </w:pPr>
      <w:bookmarkStart w:id="147" w:name="o148"/>
      <w:bookmarkEnd w:id="147"/>
      <w:r>
        <w:rPr>
          <w:i/>
          <w:iCs/>
        </w:rPr>
        <w:t xml:space="preserve">{  Частина  дев'ятнадцята  статті  7  в  редакції  Закону  N 532-V </w:t>
        <w:br/>
        <w:t xml:space="preserve">( </w:t>
      </w:r>
      <w:hyperlink r:id="rId141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22.12.2006; із змінами, внесеними згідно із Законом </w:t>
        <w:br/>
        <w:t xml:space="preserve">N 4452-VI ( </w:t>
      </w:r>
      <w:hyperlink r:id="rId142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У своїй  діяльності наглядова рада державного банку керується </w:t>
        <w:br/>
        <w:t xml:space="preserve">цим  Законом,  іншими  актами  законодавства  України  і  статутом </w:t>
        <w:br/>
        <w:t xml:space="preserve">державного  банку.  Наглядова рада не може втручатися в оперативну </w:t>
        <w:br/>
        <w:t>діяльність державного банку.</w:t>
      </w:r>
    </w:p>
    <w:p>
      <w:pPr>
        <w:pStyle w:val="HTML"/>
        <w:rPr/>
      </w:pPr>
      <w:bookmarkStart w:id="149" w:name="o150"/>
      <w:bookmarkEnd w:id="149"/>
      <w:r>
        <w:rPr>
          <w:i/>
          <w:iCs/>
        </w:rPr>
        <w:t xml:space="preserve">{  Частина  двадцята статті 7 в редакції Закону N 532-V ( </w:t>
      </w:r>
      <w:hyperlink r:id="rId143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</w:t>
        <w:br/>
        <w:t xml:space="preserve">від 22.12.2006 }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До компетенції  наглядової  ради  державного  банку  належить </w:t>
        <w:br/>
        <w:t xml:space="preserve">прийняття рішень з питань,  визначених у пунктах 1, 5, 6 статті 38 </w:t>
        <w:br/>
        <w:t xml:space="preserve">цього Закону і пунктах 1-7 статті 39 цього Закону, а також з інших </w:t>
        <w:br/>
        <w:t>питань, необхідність врегулювання яких передбачена цим Законом.</w:t>
      </w:r>
    </w:p>
    <w:p>
      <w:pPr>
        <w:pStyle w:val="HTML"/>
        <w:rPr/>
      </w:pPr>
      <w:bookmarkStart w:id="151" w:name="o152"/>
      <w:bookmarkEnd w:id="151"/>
      <w:r>
        <w:rPr>
          <w:i/>
          <w:iCs/>
        </w:rPr>
        <w:t xml:space="preserve">{  Частина  двадцять  перша  статті  7 в редакції  Закону  N 532-V </w:t>
        <w:br/>
        <w:t xml:space="preserve">( </w:t>
      </w:r>
      <w:hyperlink r:id="rId144" w:tgtFrame="_blank">
        <w:r>
          <w:rPr>
            <w:rStyle w:val="InternetLink"/>
            <w:i/>
            <w:iCs/>
          </w:rPr>
          <w:t>532-16</w:t>
        </w:r>
      </w:hyperlink>
      <w:r>
        <w:rPr>
          <w:i/>
          <w:iCs/>
        </w:rPr>
        <w:t xml:space="preserve"> ) від 22.12.2006 }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Рішення про  зміну  розміру  статутного  капіталу  державного </w:t>
        <w:br/>
        <w:t xml:space="preserve">банку  та  припинення  його   діяльності   приймається   Кабінетом </w:t>
        <w:br/>
        <w:t xml:space="preserve">Міністрів   України.   При   цьому   Кабінет   Міністрів   України </w:t>
        <w:br/>
        <w:t xml:space="preserve">зобов'язаний  отримати  позитивний  висновок  Національного  банку </w:t>
        <w:br/>
        <w:t xml:space="preserve">України з приводу наміру зміни розміру статутного фонду державного </w:t>
        <w:br/>
        <w:t xml:space="preserve">банку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Повноваження виконавчого органу державного банку визначаються </w:t>
        <w:br/>
        <w:t xml:space="preserve">його  статутом.  Кандидатури  голови  та членів виконавчого органу </w:t>
        <w:br/>
        <w:t xml:space="preserve">узгоджуються з Національним банком  України  відповідно  до  вимог </w:t>
        <w:br/>
        <w:t xml:space="preserve">цього Закону.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Банк, створений  у порядку,  визначеному частиною другою цієї </w:t>
        <w:br/>
        <w:t xml:space="preserve">статті,  має  право   додавати   до   свого   найменування   слово </w:t>
        <w:br/>
        <w:t xml:space="preserve">"державний",  використовувати зображення Державного Герба України, </w:t>
        <w:br/>
        <w:t xml:space="preserve">Державного Прапора України.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У разі прийняття рішення про часткове  або  повне  відчуження </w:t>
        <w:br/>
        <w:t xml:space="preserve">державою  належних  їй  акцій  (паїв)  державного банку такий банк </w:t>
        <w:br/>
        <w:t xml:space="preserve">втрачає статус державного.  Власники  акцій  зобов'язані  привести </w:t>
        <w:br/>
        <w:t xml:space="preserve">статут та діяльність банку у відповідність з вимогами цього Закону </w:t>
        <w:br/>
        <w:t xml:space="preserve">та нормативно-правових актів Національного банку України. </w:t>
        <w:br/>
        <w:t xml:space="preserve">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вадцять  шосту  статті  7  виключено на підставі </w:t>
        <w:br/>
        <w:t xml:space="preserve">Закону N 1507-VII ( </w:t>
      </w:r>
      <w:hyperlink r:id="rId145" w:tgtFrame="_blank">
        <w:r>
          <w:rPr>
            <w:rStyle w:val="InternetLink"/>
            <w:i/>
            <w:iCs/>
          </w:rPr>
          <w:t>1507-18</w:t>
        </w:r>
      </w:hyperlink>
      <w:r>
        <w:rPr>
          <w:i/>
          <w:iCs/>
        </w:rPr>
        <w:t xml:space="preserve"> ) від 17.06.2014 } </w:t>
        <w:br/>
        <w:t xml:space="preserve">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вадцять  сьому  статті  7  виключено на підставі </w:t>
        <w:br/>
        <w:t xml:space="preserve">Закону N 1507-VII ( </w:t>
      </w:r>
      <w:hyperlink r:id="rId146" w:tgtFrame="_blank">
        <w:r>
          <w:rPr>
            <w:rStyle w:val="InternetLink"/>
            <w:i/>
            <w:iCs/>
          </w:rPr>
          <w:t>1507-18</w:t>
        </w:r>
      </w:hyperlink>
      <w:r>
        <w:rPr>
          <w:i/>
          <w:iCs/>
        </w:rPr>
        <w:t xml:space="preserve"> ) від 17.06.2014 } </w:t>
        <w:br/>
        <w:t xml:space="preserve">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Кооперативні банки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Кооперативний банк створюється в порядку,  передбаченому  цим </w:t>
        <w:br/>
        <w:t xml:space="preserve">Законом.  Законодавство про кооперацію поширюється на кооперативні </w:t>
        <w:br/>
        <w:t xml:space="preserve">банки в частині, що не суперечить цьому Закону.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Кооперативні банки створюються за принципом  територіальності </w:t>
        <w:br/>
        <w:t xml:space="preserve">і поділяються на місцеві та центральний кооперативні банки.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Мінімальна кількість  учасників  місцевого  (у межах області) </w:t>
        <w:br/>
        <w:t xml:space="preserve">кооперативного банку має бути не менше 50 осіб.  У разі  зменшення </w:t>
        <w:br/>
        <w:t xml:space="preserve">кількості учасників і неспроможності кооперативного банку протягом </w:t>
        <w:br/>
        <w:t xml:space="preserve">одного року  збільшити  їх  кількість  до  мінімальної  необхідної </w:t>
        <w:br/>
        <w:t xml:space="preserve">кількості   діяльність  такого  банку  припиняється  шляхом  зміни </w:t>
        <w:br/>
        <w:t xml:space="preserve">організаційно-правової форми або ліквідації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Учасниками центрального  кооперативного   банку   є   місцеві </w:t>
        <w:br/>
        <w:t xml:space="preserve">кооперативні банки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До функцій    центрального    кооперативного    банку,   крім </w:t>
        <w:br/>
        <w:t xml:space="preserve">передбачених цим Законом,  належать централізація та  перерозподіл </w:t>
        <w:br/>
        <w:t xml:space="preserve">ресурсів,  акумульованих місцевими кооперативними банками, а також </w:t>
        <w:br/>
        <w:t xml:space="preserve">здійснення   контролю   за   діяльністю    кооперативних    банків </w:t>
        <w:br/>
        <w:t xml:space="preserve">регіонального рівня.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Органами управління  кооперативних  банків  є  загальні збори </w:t>
        <w:br/>
        <w:t xml:space="preserve">учасників (пайовиків),  спостережна рада банку та правління банку. </w:t>
        <w:br/>
        <w:t xml:space="preserve">Органом  контролю є ревізійна комісія банку.  Органи управління та </w:t>
        <w:br/>
        <w:t xml:space="preserve">контролю  кооперативного  банку  створюються  та  здійснюють  свої </w:t>
        <w:br/>
        <w:t xml:space="preserve">повноваження відповідно до цього Закону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Статутний капітал  кооперативного  банку  поділяється на паї. </w:t>
        <w:br/>
        <w:t xml:space="preserve">Рівень мінімального  розміру  статутного  капіталу  кооперативного </w:t>
        <w:br/>
        <w:t xml:space="preserve">банку  встановлюється  Національним  банком  України відповідно до </w:t>
        <w:br/>
        <w:t xml:space="preserve">цього Закону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Кожний учасник кооперативного  банку  незалежно  від  розміру </w:t>
        <w:br/>
        <w:t xml:space="preserve">своєї участі у капіталі банку (паю) має право одного голосу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Прибутки або  збитки  кооперативного  банку  за  результатами </w:t>
        <w:br/>
        <w:t xml:space="preserve">фінансового року розподіляються між учасниками пропорційно розміру </w:t>
        <w:br/>
        <w:t xml:space="preserve">їх паю.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Обмеження, встановлені  цим  Законом  для  операцій  банку  з </w:t>
        <w:br/>
        <w:t xml:space="preserve">пов'язаними особами,  не поширюються  на  операції  кооперативного </w:t>
        <w:br/>
        <w:t xml:space="preserve">банку.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Банківський нагляд на консолідованій основі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Банківський нагляд  на консолідованій основі - це нагляд,  що </w:t>
        <w:br/>
        <w:t xml:space="preserve">здійснюється Національним банком України за банківською  групою  з </w:t>
        <w:br/>
        <w:t xml:space="preserve">метою  забезпечення  стабільності банківської системи та обмеження </w:t>
        <w:br/>
        <w:t xml:space="preserve">ризиків,  на які наражається банк внаслідок участі  в  банківській </w:t>
        <w:br/>
        <w:t xml:space="preserve">групі,   шляхом   регулювання,  моніторингу  та  контролю  ризиків </w:t>
        <w:br/>
        <w:t xml:space="preserve">банківської  групи  у  визначеному  Національним  банком   України </w:t>
        <w:br/>
        <w:t xml:space="preserve">порядку.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Національний банк  України  з  метою  здійснення  нагляду  на </w:t>
        <w:br/>
        <w:t xml:space="preserve">консолідованій основі має  право  визначати  в  межах  банківської </w:t>
        <w:br/>
        <w:t xml:space="preserve">групи   підгрупи,  що  складаються  принаймні  з  двох  фінансових </w:t>
        <w:br/>
        <w:t xml:space="preserve">установ,  та  здійснювати  за  ними  нагляд  на  субконсолідованій </w:t>
        <w:br/>
        <w:t xml:space="preserve">основі.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Критерії визначення      таких     підгруп     встановлюються </w:t>
        <w:br/>
        <w:t xml:space="preserve">нормативно-правовими актами Національного банку України.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встановлювати  вимоги  до </w:t>
        <w:br/>
        <w:t xml:space="preserve">банківської групи та/або банківської підгрупи на консолідованій та </w:t>
        <w:br/>
        <w:t xml:space="preserve">субконсолідованій основі щодо: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1) наявності ефективної системи корпоративного управління;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2) наявності ефективної системи управління ризиками;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3) наявності ефективної системи внутрішнього контролю;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4) наявності  облікових   процедур,   інформаційних   систем, </w:t>
        <w:br/>
        <w:t xml:space="preserve">необхідних  для  забезпечення  виконання  вимог  на консолідованій </w:t>
        <w:br/>
        <w:t xml:space="preserve">основі;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5) складання   та   порядку   подання    консолідованої    та </w:t>
        <w:br/>
        <w:t xml:space="preserve">субконсолідованої звітності;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6) достатності регулятивного капіталу;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7) економічних нормативів;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8) лімітів  та  обмежень стосовно певних видів діяльності,  у </w:t>
        <w:br/>
        <w:t xml:space="preserve">тому числі щодо діяльності на території інших держав;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9) порядку подання необхідної звітності та інформації.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Юридична або фізична особа,  яка має намір стати  контролером </w:t>
        <w:br/>
        <w:t xml:space="preserve">банківської   групи,   через   визначену  нею  уповноважену  особу </w:t>
        <w:br/>
        <w:t xml:space="preserve">зобов'язана повідомити про це Національний банк України та  надати </w:t>
        <w:br/>
        <w:t xml:space="preserve">Національному банку України відомості про таку банківську групу, у </w:t>
        <w:br/>
        <w:t xml:space="preserve">тому  числі  структуру  власності  банківської   групи   та   види </w:t>
        <w:br/>
        <w:t xml:space="preserve">діяльності  її  учасників,  у порядку,  встановленому Національним </w:t>
        <w:br/>
        <w:t xml:space="preserve">банком України.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Банківська група,   підгрупа,   її    учасники    зобов'язані </w:t>
        <w:br/>
        <w:t xml:space="preserve">дотримуватися  вимог,  установлених  Національним  банком  України </w:t>
        <w:br/>
        <w:t xml:space="preserve">відповідно до цього Закону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Небанківські фінансові установи, які є учасниками банківської </w:t>
        <w:br/>
        <w:t xml:space="preserve">групи,  підлягають  нагляду  з  боку Національного банку України в </w:t>
        <w:br/>
        <w:t xml:space="preserve">межах  нагляду  на  консолідованій  та  субконсолідованій   основі </w:t>
        <w:br/>
        <w:t xml:space="preserve">відповідно до цього Закону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Керівник банківської  холдингової компанії,  його заступники, </w:t>
        <w:br/>
        <w:t xml:space="preserve">члени виконавчого органу та наглядової ради,  головний  бухгалтер, </w:t>
        <w:br/>
        <w:t xml:space="preserve">його  заступник  повинні відповідати вимогам до керівників банків, </w:t>
        <w:br/>
        <w:t xml:space="preserve">установленим цим Законом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Банківська група  зобов'язана   визначити   серед   учасників </w:t>
        <w:br/>
        <w:t xml:space="preserve">банківської  групи  відповідальну  особу  банківської  групи,  яка </w:t>
        <w:br/>
        <w:t xml:space="preserve">спроможна забезпечити виконання вимог,  установлених  Національним </w:t>
        <w:br/>
        <w:t xml:space="preserve">банком України до банківської групи, та погодити її з Національним </w:t>
        <w:br/>
        <w:t xml:space="preserve">банком України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Погодження Національним банком України  відповідальної  особи </w:t>
        <w:br/>
        <w:t xml:space="preserve">банківської  групи  здійснюється  на підставі клопотання,  яке має </w:t>
        <w:br/>
        <w:t xml:space="preserve">містити  обґрунтування  щодо  визначення  такої  особи,  та  інших </w:t>
        <w:br/>
        <w:t xml:space="preserve">документів, визначених Національним банком України.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До погодження   Національним  банком  України  відповідальної </w:t>
        <w:br/>
        <w:t xml:space="preserve">особи  банківської  групи  або   в   разі,   якщо   за   висновком </w:t>
        <w:br/>
        <w:t xml:space="preserve">Національного   банку   України   відповідальна  особа,  визначена </w:t>
        <w:br/>
        <w:t xml:space="preserve">банківською групою,  не спроможна  забезпечити  виконання  функцій </w:t>
        <w:br/>
        <w:t xml:space="preserve">відповідальної особи, відповідальною особою є банк - учасник групи </w:t>
        <w:br/>
        <w:t xml:space="preserve">з  найбільшим  значенням  активів  за  останній   звітний   період </w:t>
        <w:br/>
        <w:t xml:space="preserve">(квартал)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Учасник банківської  групи  не  пізніше  10  календарних днів </w:t>
        <w:br/>
        <w:t xml:space="preserve">після  зміни  своєї  структури  власності  та   видів   діяльності </w:t>
        <w:br/>
        <w:t xml:space="preserve">зобов'язаний  повідомити  про  це  відповідальну особу банківської </w:t>
        <w:br/>
        <w:t xml:space="preserve">групи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Відповідальна особа банківської групи зобов'язана  повідомити </w:t>
        <w:br/>
        <w:t xml:space="preserve">Національний  банк  України  про  зміни  щодо  структури власності </w:t>
        <w:br/>
        <w:t xml:space="preserve">банківської групи та видів діяльності її учасників не  пізніше  30 </w:t>
        <w:br/>
        <w:t xml:space="preserve">календарних днів після настання таких змін.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Відповідальна особа банківської групи зобов'язана забезпечити </w:t>
        <w:br/>
        <w:t xml:space="preserve">дотримання банківською  групою  вимог,  установлених  Національним </w:t>
        <w:br/>
        <w:t xml:space="preserve">банком України відповідно до цього Закону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Відповідальна особа  банківської  групи складає консолідовану </w:t>
        <w:br/>
        <w:t xml:space="preserve">звітність на основі звітності учасників  банківської  групи  (крім </w:t>
        <w:br/>
        <w:t xml:space="preserve">страхових  компаній)  у  порядку,  визначеному Національним банком </w:t>
        <w:br/>
        <w:t xml:space="preserve">України.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Учасники банківської     групи      зобов'язані      подавати </w:t>
        <w:br/>
        <w:t xml:space="preserve">відповідальній   особі  банківської  групи  звіти,  інформацію  та </w:t>
        <w:br/>
        <w:t xml:space="preserve">документи,  необхідні для  підготовки  консолідованих  звітів,  та </w:t>
        <w:br/>
        <w:t xml:space="preserve">забезпечувати  виконання  вимог  щодо  нагляду  на  консолідованій </w:t>
        <w:br/>
        <w:t xml:space="preserve">основі.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Загальна сума прямої та/або опосередкованої участі  учасників </w:t>
        <w:br/>
        <w:t xml:space="preserve">банківської  групи в статутному капіталі юридичної особи,  що не є </w:t>
        <w:br/>
        <w:t xml:space="preserve">фінансовою  установою,  не  повинна  перевищувати   15   відсотків </w:t>
        <w:br/>
        <w:t xml:space="preserve">консолідованого регулятивного капіталу банківської групи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Загальна сума  прямої та/або опосередкованої участі учасників </w:t>
        <w:br/>
        <w:t xml:space="preserve">банківської групи в статутному капіталі всіх юридичних  осіб,  які </w:t>
        <w:br/>
        <w:t xml:space="preserve">не є фінансовими установами,  не повинна перевищувати 60 відсотків </w:t>
        <w:br/>
        <w:t xml:space="preserve">консолідованого регулятивного капіталу банківської групи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Сума вкладень учасників банківської групи в капітал страхової </w:t>
        <w:br/>
        <w:t xml:space="preserve">компанії   (страхових   компаній)   виключається  з  регулятивного </w:t>
        <w:br/>
        <w:t xml:space="preserve">капіталу банківської групи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Національний банк України здійснює контроль за операціями між </w:t>
        <w:br/>
        <w:t xml:space="preserve">учасниками банківської групи.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Національний банк України здійснює контроль за операціями між </w:t>
        <w:br/>
        <w:t xml:space="preserve">учасниками банківської групи та їх пов'язаними особами,  які не  є </w:t>
        <w:br/>
        <w:t xml:space="preserve">фінансовими  установами.  Сукупний  обсяг  операцій,  що генерують </w:t>
        <w:br/>
        <w:t xml:space="preserve">кредитний  ризик,  між  учасниками   банківської   групи   та   їх </w:t>
        <w:br/>
        <w:t xml:space="preserve">пов'язаними особами,  які не є фінансовими установами,  не повинен </w:t>
        <w:br/>
        <w:t xml:space="preserve">перевищувати  20  відсотків  консолідованого  статутного  капіталу </w:t>
        <w:br/>
        <w:t xml:space="preserve">банківської групи. Сукупний обсяг операцій, що генерують кредитний </w:t>
        <w:br/>
        <w:t xml:space="preserve">ризик,  між учасниками  банківської  групи  та  однією  пов'язаною </w:t>
        <w:br/>
        <w:t xml:space="preserve">особою  банківської  групи,  яка  не  є  фінансовою установою,  не </w:t>
        <w:br/>
        <w:t xml:space="preserve">повинен  перевищувати  5  відсотків   консолідованого   статутного </w:t>
        <w:br/>
        <w:t xml:space="preserve">капіталу банківської групи.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Перелік операцій,  що генерують кредитний ризик, визначається </w:t>
        <w:br/>
        <w:t xml:space="preserve">нормативно-правовими актами Національного банку України.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Кожний учасник  банківської  групи  зобов'язаний  забезпечити </w:t>
        <w:br/>
        <w:t xml:space="preserve">проведення   щорічної  аудиторської  перевірки  річної  фінансової </w:t>
        <w:br/>
        <w:t xml:space="preserve">звітності аудитором  (аудиторською  фірмою).  Відповідальна  особа </w:t>
        <w:br/>
        <w:t xml:space="preserve">банківської  групи  зобов'язана  забезпечити  проведення  щорічної </w:t>
        <w:br/>
        <w:t xml:space="preserve">перевірки  аудиторською  фірмою  річної  консолідованої  звітності </w:t>
        <w:br/>
        <w:t xml:space="preserve">банківської групи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Аудитор (аудиторська    фірма),   що   здійснює   аудиторську </w:t>
        <w:br/>
        <w:t xml:space="preserve">перевірку річної фінансової звітності учасника банківської  групи, </w:t>
        <w:br/>
        <w:t xml:space="preserve">річної  консолідованої  звітності банківської групи,  зобов'язаний </w:t>
        <w:br/>
        <w:t xml:space="preserve">повідомити  Національний  банк  України  про  виявлені   під   час </w:t>
        <w:br/>
        <w:t xml:space="preserve">проведення   аудиторської  перевірки  та  під  час  надання  інших </w:t>
        <w:br/>
        <w:t xml:space="preserve">аудиторських послуг викривлення показників  фінансової  звітності, </w:t>
        <w:br/>
        <w:t xml:space="preserve">порушення  та недоліки в роботі,  а також про будь-які події,  які </w:t>
        <w:br/>
        <w:t xml:space="preserve">можуть  суттєво  вплинути   на   платоспроможність,   безпеку   та </w:t>
        <w:br/>
        <w:t xml:space="preserve">надійність  учасника  групи або всієї банківської групи,  протягом </w:t>
        <w:br/>
        <w:t xml:space="preserve">трьох днів з моменту виявлення таких подій чи фактів.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Аудитор (аудиторська фірма)  на  вимогу  Національного  банку </w:t>
        <w:br/>
        <w:t xml:space="preserve">України  зобов'язаний  подати  Національному  банку України робочі </w:t>
        <w:br/>
        <w:t xml:space="preserve">документи з питань аудиту  річної  фінансової  звітності  учасника </w:t>
        <w:br/>
        <w:t xml:space="preserve">банківської  групи,  річної  консолідованої  звітності банківської </w:t>
        <w:br/>
        <w:t>групи.</w:t>
      </w:r>
    </w:p>
    <w:p>
      <w:pPr>
        <w:pStyle w:val="HTML"/>
        <w:rPr/>
      </w:pPr>
      <w:bookmarkStart w:id="204" w:name="o205"/>
      <w:bookmarkEnd w:id="204"/>
      <w:r>
        <w:rPr>
          <w:i/>
          <w:iCs/>
        </w:rPr>
        <w:t xml:space="preserve">{  Стаття  9  із  змінами,  внесеними згідно із Законами N 2522-VI </w:t>
        <w:br/>
        <w:t xml:space="preserve">(  </w:t>
      </w:r>
      <w:hyperlink r:id="rId147" w:tgtFrame="_blank">
        <w:r>
          <w:rPr>
            <w:rStyle w:val="InternetLink"/>
            <w:i/>
            <w:iCs/>
          </w:rPr>
          <w:t>2522-17</w:t>
        </w:r>
      </w:hyperlink>
      <w:r>
        <w:rPr>
          <w:i/>
          <w:iCs/>
        </w:rPr>
        <w:t xml:space="preserve"> ) від 09.09.2010, N 3024-VI ( </w:t>
      </w:r>
      <w:hyperlink r:id="rId14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; </w:t>
        <w:br/>
        <w:t xml:space="preserve">в редакції Закону N 3394-VI ( </w:t>
      </w:r>
      <w:hyperlink r:id="rId149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10   виключено  на  підставі  Закону  N  3394-VI </w:t>
        <w:br/>
        <w:t xml:space="preserve">( </w:t>
      </w:r>
      <w:hyperlink r:id="rId150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11   виключено  на  підставі  Закону  N  3394-VI </w:t>
        <w:br/>
        <w:t xml:space="preserve">( </w:t>
      </w:r>
      <w:hyperlink r:id="rId151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12   виключено  на  підставі  Закону  N  3394-VI </w:t>
        <w:br/>
        <w:t xml:space="preserve">( </w:t>
      </w:r>
      <w:hyperlink r:id="rId152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Банківські спілки та асоціації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З метою  захисту  та  представлення  інтересів  своїх членів, </w:t>
        <w:br/>
        <w:t xml:space="preserve">розвитку міжрегіональних  та  міжнародних  зв'язків,  забезпечення </w:t>
        <w:br/>
        <w:t xml:space="preserve">наукового   та  інформаційного  обміну  і  професійних  інтересів, </w:t>
        <w:br/>
        <w:t xml:space="preserve">розробки рекомендацій  щодо  банківської  діяльності  банки  мають </w:t>
        <w:br/>
        <w:t xml:space="preserve">право створювати неприбуткові спілки чи асоціації.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Банківські спілки  та  асоціації  не  мають  права  займатися </w:t>
        <w:br/>
        <w:t xml:space="preserve">банківською  чи  підприємницькою  діяльністю  і  не  можуть   бути </w:t>
        <w:br/>
        <w:t xml:space="preserve">створені з метою отримання прибутку.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Асоціація (спілка)  банків  є договірним об'єднанням банків і </w:t>
        <w:br/>
        <w:t xml:space="preserve">не має права втручатися у діяльність  банків  -  членів  асоціації </w:t>
        <w:br/>
        <w:t xml:space="preserve">(спілки).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      </w:t>
      </w:r>
      <w:r>
        <w:rPr/>
        <w:t xml:space="preserve">СТВОРЕННЯ, ДЕРЖАВНА РЕЄСТРАЦІЯ, ЛІЦЕНЗУВАННЯ </w:t>
        <w:br/>
        <w:t xml:space="preserve">                ДІЯЛЬНОСТІ ТА РЕОРГАНІЗАЦІЯ БАНКІВ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2</w:t>
      </w:r>
      <w:r>
        <w:rPr/>
        <w:t xml:space="preserve">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                    </w:t>
      </w:r>
      <w:r>
        <w:rPr/>
        <w:t xml:space="preserve">СТВОРЕННЯ БАНКІВ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Учасники банків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Учасниками банку  можуть  бути  юридичні  і  фізичні   особи, </w:t>
        <w:br/>
        <w:t xml:space="preserve">резиденти  та  нерезиденти,  а  також  держава  в  особі  Кабінету </w:t>
        <w:br/>
        <w:t xml:space="preserve">Міністрів України або уповноважених ним органів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Власники істотної участі  у  банку  повинні  мати  бездоганну </w:t>
        <w:br/>
        <w:t xml:space="preserve">ділову репутацію та задовільний фінансовий стан.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Вимоги  щодо  ділової  репутації та задовільності фінансового </w:t>
        <w:br/>
        <w:t xml:space="preserve">стану  засновників та осіб, які набувають істотної участі у банку, </w:t>
        <w:br/>
        <w:t>встановлюються Національним банком України.</w:t>
      </w:r>
    </w:p>
    <w:p>
      <w:pPr>
        <w:pStyle w:val="HTML"/>
        <w:rPr/>
      </w:pPr>
      <w:bookmarkStart w:id="220" w:name="o221"/>
      <w:bookmarkEnd w:id="220"/>
      <w:r>
        <w:rPr>
          <w:i/>
          <w:iCs/>
        </w:rPr>
        <w:t xml:space="preserve">{  Частина третя статті 14 в редакції Закону N 3024-VI ( </w:t>
      </w:r>
      <w:hyperlink r:id="rId15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Учасниками банку не можуть бути юридичні особи,  в яких  банк </w:t>
        <w:br/>
        <w:t xml:space="preserve">має  істотну  участь, об'єднання громадян, релігійні та благодійні </w:t>
        <w:br/>
        <w:t>організації.</w:t>
      </w:r>
    </w:p>
    <w:p>
      <w:pPr>
        <w:pStyle w:val="HTML"/>
        <w:rPr/>
      </w:pPr>
      <w:bookmarkStart w:id="222" w:name="o223"/>
      <w:bookmarkEnd w:id="222"/>
      <w:r>
        <w:rPr>
          <w:i/>
          <w:iCs/>
        </w:rPr>
        <w:t xml:space="preserve">{  Частина  четверта  статті  14  із  змінами, внесеними згідно із </w:t>
        <w:br/>
        <w:t xml:space="preserve">Законами   N  3024-VI  (  </w:t>
      </w:r>
      <w:hyperlink r:id="rId15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 )  від  15.02.2011,  N  5080-VI </w:t>
        <w:br/>
        <w:t xml:space="preserve">( </w:t>
      </w:r>
      <w:hyperlink r:id="rId155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Інститути  спільного інвестування не можуть бути засновниками </w:t>
        <w:br/>
        <w:t>банку та власниками істотної участі у банку.</w:t>
      </w:r>
    </w:p>
    <w:p>
      <w:pPr>
        <w:pStyle w:val="HTML"/>
        <w:rPr/>
      </w:pPr>
      <w:bookmarkStart w:id="224" w:name="o225"/>
      <w:bookmarkEnd w:id="224"/>
      <w:r>
        <w:rPr>
          <w:i/>
          <w:iCs/>
        </w:rPr>
        <w:t xml:space="preserve">{ Статтю 14 доповнено частиною п'ятою згідно із Законом N  5080-VI </w:t>
        <w:br/>
        <w:t xml:space="preserve">( </w:t>
      </w:r>
      <w:hyperlink r:id="rId156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Найменування банку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Банк має повне і скорочене офіційні найменування  українською </w:t>
        <w:br/>
        <w:t xml:space="preserve">та іноземними мовами. Найменування банку має містити слово "банк", </w:t>
        <w:br/>
        <w:t xml:space="preserve">а також вказівку на організаційно-правову форму банку.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Банк має печатку зі своїм повним офіційним найменуванням.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Слово "банк"    та    похідні    від    нього    дозволяється </w:t>
        <w:br/>
        <w:t xml:space="preserve">використовувати   у   назві   лише   тим   юридичним  особам,  які </w:t>
        <w:br/>
        <w:t xml:space="preserve">зареєстровані  Національним  банком  України  як  банк   і   мають </w:t>
        <w:br/>
        <w:t xml:space="preserve">банківську ліцензію. Виняток становлять міжнародні організації, що </w:t>
        <w:br/>
        <w:t xml:space="preserve">діють на території України відповідно  до  міжнародних  договорів, </w:t>
        <w:br/>
        <w:t xml:space="preserve">згода  на  обов'язковість яких надана Верховною Радою України,  та </w:t>
        <w:br/>
        <w:t xml:space="preserve">законодавства України.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Не дозволяється використовувати для найменування банку назву, </w:t>
        <w:br/>
        <w:t xml:space="preserve">яка  повторює  вже  існуючу назву іншого банку або вводить в оману </w:t>
        <w:br/>
        <w:t xml:space="preserve">щодо видів діяльності,  які здійснює банк. Вживання у найменуванні </w:t>
        <w:br/>
        <w:t xml:space="preserve">банку слів "Україна",  "державний",  "центральний", "національний" </w:t>
        <w:br/>
        <w:t xml:space="preserve">та похідних від них можливе лише  за  згодою  Національного  банку </w:t>
        <w:br/>
        <w:t xml:space="preserve">України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Національний банк  України має право відмовити у використанні </w:t>
        <w:br/>
        <w:t xml:space="preserve">банком запропонованого найменування  за  наведених  у  цій  статті </w:t>
        <w:br/>
        <w:t xml:space="preserve">підстав.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Відокремлений  підрозділ банку використовує найменування лише </w:t>
        <w:br/>
        <w:t xml:space="preserve">того  банку,  відокремленим  підрозділом  якого  він  є.  До назви </w:t>
        <w:br/>
        <w:t xml:space="preserve">відокремленого   підрозділу  банку  може  додаватися  найменування </w:t>
        <w:br/>
        <w:t>місцезнаходження цього відокремленого підрозділу.</w:t>
      </w:r>
    </w:p>
    <w:p>
      <w:pPr>
        <w:pStyle w:val="HTML"/>
        <w:rPr/>
      </w:pPr>
      <w:bookmarkStart w:id="232" w:name="o233"/>
      <w:bookmarkEnd w:id="232"/>
      <w:r>
        <w:rPr>
          <w:i/>
          <w:iCs/>
        </w:rPr>
        <w:t xml:space="preserve">{  Частина шоста статті 15 в редакції Закону N 3024-VI ( </w:t>
      </w:r>
      <w:hyperlink r:id="rId15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Статут банку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Статут  банку  складається  з урахуванням положень Цивільного </w:t>
        <w:br/>
        <w:t xml:space="preserve">кодексу України  (  </w:t>
      </w:r>
      <w:hyperlink r:id="rId158" w:tgtFrame="_blank">
        <w:r>
          <w:rPr>
            <w:rStyle w:val="InternetLink"/>
          </w:rPr>
          <w:t>435-15</w:t>
        </w:r>
      </w:hyperlink>
      <w:r>
        <w:rPr/>
        <w:t xml:space="preserve">  ),  Господарського   кодексу   України </w:t>
        <w:br/>
        <w:t xml:space="preserve">( </w:t>
      </w:r>
      <w:hyperlink r:id="rId159" w:tgtFrame="_blank">
        <w:r>
          <w:rPr>
            <w:rStyle w:val="InternetLink"/>
          </w:rPr>
          <w:t>436-15</w:t>
        </w:r>
      </w:hyperlink>
      <w:r>
        <w:rPr/>
        <w:t xml:space="preserve"> ), цього Закону та інших законів України.</w:t>
      </w:r>
    </w:p>
    <w:p>
      <w:pPr>
        <w:pStyle w:val="HTML"/>
        <w:rPr/>
      </w:pPr>
      <w:bookmarkStart w:id="235" w:name="o236"/>
      <w:bookmarkEnd w:id="235"/>
      <w:r>
        <w:rPr>
          <w:i/>
          <w:iCs/>
        </w:rPr>
        <w:t xml:space="preserve">{  Частина перша статті 16 в редакції Закону N 3024-VI ( </w:t>
      </w:r>
      <w:hyperlink r:id="rId16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Статут  банку  обов'язково  має  містити  таку інформацію про </w:t>
        <w:br/>
        <w:t xml:space="preserve">банк:  {  Абзац  перший частини другої статті 16 в редакції Закону </w:t>
        <w:br/>
        <w:t xml:space="preserve">N 3024-VI ( </w:t>
      </w:r>
      <w:hyperlink r:id="rId161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1) найменування банку (повне та скорочене); { Пункт 1 частини </w:t>
        <w:br/>
        <w:t xml:space="preserve">другої  статті  16  в  редакції  Закону  N 3024-VI ( </w:t>
      </w:r>
      <w:hyperlink r:id="rId162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2) його місцезнаходження;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3) організаційно-правову форму;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4) види діяльності, які має намір здійснювати банк;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5) розмір  та  порядок  формування статутного капіталу банку, </w:t>
        <w:br/>
        <w:t xml:space="preserve">види акцій банку,  їх номінальну  вартість,  форми  випуску  акцій </w:t>
        <w:br/>
        <w:t xml:space="preserve">(документарна або бездокументарна),  кількість акцій, що купуються </w:t>
        <w:br/>
        <w:t xml:space="preserve">акціонерами;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6) структуру  управління  банком,   органи   управління,   їх </w:t>
        <w:br/>
        <w:t xml:space="preserve">компетенцію та порядок прийняття рішень;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7) порядок  реорганізації  та  ліквідації банку відповідно до </w:t>
        <w:br/>
        <w:t xml:space="preserve">глав 5 та 16 цього Закону;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8) порядок внесення змін та доповнень до статуту банку;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9) розмір та порядок утворення резервів  та  інших  загальних </w:t>
        <w:br/>
        <w:t xml:space="preserve">фондів банку;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10) порядок розподілу прибутків та покриття збитків;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11) положення про аудиторську перевірку банку;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12) положення про органи внутрішнього аудиту банку.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Зміни   до  статуту  банку  підлягають  державній  реєстрації </w:t>
        <w:br/>
        <w:t xml:space="preserve">відповідно   до   законодавства   з  питань  державної  реєстрації </w:t>
        <w:br/>
        <w:t xml:space="preserve">юридичних  осіб  та  фізичних  осіб  -  підприємців  з урахуванням </w:t>
        <w:br/>
        <w:t>особливостей, встановлених цим Законом.</w:t>
      </w:r>
    </w:p>
    <w:p>
      <w:pPr>
        <w:pStyle w:val="HTML"/>
        <w:rPr/>
      </w:pPr>
      <w:bookmarkStart w:id="250" w:name="o251"/>
      <w:bookmarkEnd w:id="250"/>
      <w:r>
        <w:rPr>
          <w:i/>
          <w:iCs/>
        </w:rPr>
        <w:t xml:space="preserve">{  Частина третя статті 16 в редакції Закону N 3024-VI ( </w:t>
      </w:r>
      <w:hyperlink r:id="rId16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Банк подає документи для проведення державної реєстрації змін </w:t>
        <w:br/>
        <w:t xml:space="preserve">до статуту банку після їх погодження Національним банком України. </w:t>
        <w:br/>
        <w:t xml:space="preserve">{   Частина  четверта  статті  16  в  редакції  Закону  N  3024-VI </w:t>
        <w:br/>
        <w:t xml:space="preserve">( </w:t>
      </w:r>
      <w:hyperlink r:id="rId164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Банк  подає  документи  для погодження змін до статуту банку, </w:t>
        <w:br/>
        <w:t xml:space="preserve">пов'язаних  із  збільшенням  статутного  капіталу,  виключно після </w:t>
        <w:br/>
        <w:t>повної сплати учасниками внесків до статутного капіталу.</w:t>
      </w:r>
    </w:p>
    <w:p>
      <w:pPr>
        <w:pStyle w:val="HTML"/>
        <w:rPr/>
      </w:pPr>
      <w:bookmarkStart w:id="253" w:name="o254"/>
      <w:bookmarkEnd w:id="253"/>
      <w:r>
        <w:rPr>
          <w:i/>
          <w:iCs/>
        </w:rPr>
        <w:t xml:space="preserve">{  Частина  статті  16 в редакції Закону N 3024-VI ( </w:t>
      </w:r>
      <w:hyperlink r:id="rId16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Перелік документів та  порядок  погодження  змін  до  статуту </w:t>
        <w:br/>
        <w:t>банку встановлюються Національним банком України.</w:t>
      </w:r>
    </w:p>
    <w:p>
      <w:pPr>
        <w:pStyle w:val="HTML"/>
        <w:rPr/>
      </w:pPr>
      <w:bookmarkStart w:id="255" w:name="o256"/>
      <w:bookmarkEnd w:id="255"/>
      <w:r>
        <w:rPr>
          <w:i/>
          <w:iCs/>
        </w:rPr>
        <w:t xml:space="preserve">{  Частина  статті  16 в редакції Закону N 3024-VI ( </w:t>
      </w:r>
      <w:hyperlink r:id="rId16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Національний банк України приймає рішення про погодження змін </w:t>
        <w:br/>
        <w:t xml:space="preserve">до статуту банку або  про  відмову  в  їх  погодженні  не  пізніше </w:t>
        <w:br/>
        <w:t>місячного строку з дня подання повного пакета документів.</w:t>
      </w:r>
    </w:p>
    <w:p>
      <w:pPr>
        <w:pStyle w:val="HTML"/>
        <w:rPr/>
      </w:pPr>
      <w:bookmarkStart w:id="257" w:name="o258"/>
      <w:bookmarkEnd w:id="257"/>
      <w:r>
        <w:rPr>
          <w:i/>
          <w:iCs/>
        </w:rPr>
        <w:t xml:space="preserve">{  Частина  статті  16 в редакції Закону N 3024-VI ( </w:t>
      </w:r>
      <w:hyperlink r:id="rId16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Національний банк України в установленому ним порядку вносить </w:t>
        <w:br/>
        <w:t xml:space="preserve">відповідний запис до Державного реєстру  банків  після  проведення </w:t>
        <w:br/>
        <w:t>державної реєстрації змін до установчих документів.</w:t>
      </w:r>
    </w:p>
    <w:p>
      <w:pPr>
        <w:pStyle w:val="HTML"/>
        <w:rPr/>
      </w:pPr>
      <w:bookmarkStart w:id="259" w:name="o260"/>
      <w:bookmarkEnd w:id="259"/>
      <w:r>
        <w:rPr>
          <w:i/>
          <w:iCs/>
        </w:rPr>
        <w:t xml:space="preserve">{  Частина  статті  16 в редакції Закону N 3024-VI ( </w:t>
      </w:r>
      <w:hyperlink r:id="rId16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3</w:t>
      </w:r>
      <w:r>
        <w:rPr/>
        <w:t xml:space="preserve">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       </w:t>
      </w:r>
      <w:r>
        <w:rPr/>
        <w:t xml:space="preserve">ДЕРЖАВНА РЕЄСТРАЦІЯ ТА ЛІЦЕНЗУВАННЯ БАНКІВ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Державна реєстрація юридичної особи, яка має </w:t>
        <w:br/>
        <w:t xml:space="preserve">                намір здійснювати банківську діяльність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Державна реєстрація   юридичної   особи,   яка   має    намір </w:t>
        <w:br/>
        <w:t xml:space="preserve">здійснювати   банківську  діяльність,  проводиться  відповідно  до </w:t>
        <w:br/>
        <w:t xml:space="preserve">законодавства з питань  державної  реєстрації  юридичних  осіб  та </w:t>
        <w:br/>
        <w:t xml:space="preserve">фізичних   осіб - підприємців   з    урахуванням     особливостей, </w:t>
        <w:br/>
        <w:t xml:space="preserve">встановлених цим Законом.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Уповноважена засновником особа подає документи для проведення </w:t>
        <w:br/>
        <w:t xml:space="preserve">державної  реєстрації  юридичної особи,  яка має намір здійснювати </w:t>
        <w:br/>
        <w:t xml:space="preserve">банківську  діяльність,  після  погодження   Національним   банком </w:t>
        <w:br/>
        <w:t xml:space="preserve">України статуту цієї особи.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Особа, уповноважена  засновником  юридичної  особи,  яка  має </w:t>
        <w:br/>
        <w:t xml:space="preserve">намір здійснювати банківську діяльність,  для  погодження  статуту </w:t>
        <w:br/>
        <w:t xml:space="preserve">цієї  особи  подає Національному банку України разом із заявою про </w:t>
        <w:br/>
        <w:t xml:space="preserve">погодження статуту такі документи: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1) протоколи зборів засновників та установчих зборів, договір </w:t>
        <w:br/>
        <w:t xml:space="preserve">про створення банку або рішення про створення державного банку;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2) статут банку;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3) копії документів,  визначених Національним банком України, </w:t>
        <w:br/>
        <w:t xml:space="preserve">необхідних для ідентифікації самого засновника та всіх осіб, через </w:t>
        <w:br/>
        <w:t xml:space="preserve">яких  здійснюватиметься опосередковане володіння істотною участю у </w:t>
        <w:br/>
        <w:t xml:space="preserve">банку;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4) документи, визначені Національним банком України, що дають </w:t>
        <w:br/>
        <w:t xml:space="preserve">змогу зробити висновок про: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ділову репутацію   самого  засновника,  а  для  засновника  - </w:t>
        <w:br/>
        <w:t xml:space="preserve">юридичної  особи  також  і  членів   виконавчого   органу   та/або </w:t>
        <w:br/>
        <w:t xml:space="preserve">наглядової   ради  та  всіх  осіб,  через  яких  здійснюватиметься </w:t>
        <w:br/>
        <w:t xml:space="preserve">опосередковане володіння істотною участю в особі,  яка  має  намір </w:t>
        <w:br/>
        <w:t xml:space="preserve">здійснювати банківську діяльність;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фінансовий стан  засновника  -  юридичної особи,  а також про </w:t>
        <w:br/>
        <w:t xml:space="preserve">майновий стан засновника - фізичної особи;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наявність у засновника достатньої  кількості  власних  коштів </w:t>
        <w:br/>
        <w:t xml:space="preserve">для здійснення заявленого внеску до статутного капіталу;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5) документи,   що   засвідчують  повну  сплату  засновниками </w:t>
        <w:br/>
        <w:t xml:space="preserve">внесків до статутного капіталу;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6) відомості про структуру власності самої  юридичної  особи, </w:t>
        <w:br/>
        <w:t xml:space="preserve">яка має намір здійснювати банківську діяльність, та засновника, що </w:t>
        <w:br/>
        <w:t xml:space="preserve">набуває істотної участі в ній,  відповідно до вимог  Національного </w:t>
        <w:br/>
        <w:t xml:space="preserve">банку України;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7) відомості  за  формою,  встановленою  Національним  банком </w:t>
        <w:br/>
        <w:t xml:space="preserve">України, про асоційованих осіб засновника - фізичної особи;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8) відомості  за  формою,  встановленою  Національним  банком </w:t>
        <w:br/>
        <w:t xml:space="preserve">України,  про  юридичних осіб,  у яких засновник - фізична особа є </w:t>
        <w:br/>
        <w:t xml:space="preserve">керівником та/або контролером;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/>
        <w:t xml:space="preserve">9) копію тимчасового свідоцтва про реєстрацію випуску акцій;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10) висновок Антимонопольного комітету  України  у  випадках, </w:t>
        <w:br/>
        <w:t xml:space="preserve">передбачених законодавством України;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11) копію   платіжного   документа   про  внесення  плати  за </w:t>
        <w:br/>
        <w:t xml:space="preserve">погодження статуту банку,  розмір якої встановлюється Національним </w:t>
        <w:br/>
        <w:t xml:space="preserve">банком України.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Особа, уповноважена  засновником  юридичної  особи,  яка  має </w:t>
        <w:br/>
        <w:t xml:space="preserve">намір здійснювати банківську діяльність,  для  погодження  статуту </w:t>
        <w:br/>
        <w:t xml:space="preserve">цієї особи додатково подає Національному банку України встановлені </w:t>
        <w:br/>
        <w:t xml:space="preserve">частиною  дев'ятою  статті  34   цього   Закону   документи   щодо </w:t>
        <w:br/>
        <w:t xml:space="preserve">засновників  -  іноземних  юридичних  осіб та частиною одинадцятою </w:t>
        <w:br/>
        <w:t xml:space="preserve">статті  34  цього  Закону  щодо  засновників  -  фізичних  осіб  - </w:t>
        <w:br/>
        <w:t xml:space="preserve">іноземців.  Документи,  що подаються згідно з цією частиною, мають </w:t>
        <w:br/>
        <w:t xml:space="preserve">бути складені з урахуванням вимог частин дванадцятої і тринадцятої </w:t>
        <w:br/>
        <w:t xml:space="preserve">статті 34 цього Закону.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Національний банк  України  приймає  рішення  про  погодження </w:t>
        <w:br/>
        <w:t xml:space="preserve">статуту  або  про  відмову  в  погодженні   статуту   не   пізніше </w:t>
        <w:br/>
        <w:t xml:space="preserve">тримісячного  строку  з  дня  подання  повного  пакета документів, </w:t>
        <w:br/>
        <w:t xml:space="preserve">визначених цим Законом.  Національний банк України приймає рішення </w:t>
        <w:br/>
        <w:t xml:space="preserve">з урахуванням вимог частини чотирнадцятої статті 34 цього Закону.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Національний банк  України  має  право  вимагати від заявника </w:t>
        <w:br/>
        <w:t xml:space="preserve">виправлення недоліків у поданих документах.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Засновнику юридичної  особи,  яка   має   намір   здійснювати </w:t>
        <w:br/>
        <w:t xml:space="preserve">банківську  діяльність,  забороняється  відчужувати  та обтяжувати </w:t>
        <w:br/>
        <w:t xml:space="preserve">зобов'язаннями належні йому  акції  до  отримання  цією  юридичною </w:t>
        <w:br/>
        <w:t xml:space="preserve">особою банківської ліцензії.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Юридична особа  набуває  статусу  банку і право на здійснення </w:t>
        <w:br/>
        <w:t xml:space="preserve">банківської  діяльності  виключно  після   отримання   банківської </w:t>
        <w:br/>
        <w:t xml:space="preserve">ліцензії  та  внесення  відомостей  про  неї до Державного реєстру </w:t>
        <w:br/>
        <w:t xml:space="preserve">банків.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Забороняється здійснювати банківську діяльність без отримання </w:t>
        <w:br/>
        <w:t xml:space="preserve">банківської ліцензії.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Особи, винні   у   здійсненні   банківської   діяльності  без </w:t>
        <w:br/>
        <w:t xml:space="preserve">отримання банківської ліцензії,  несуть цивільну,  адміністративну </w:t>
        <w:br/>
        <w:t>або кримінальну відповідальність згідно із законом.</w:t>
      </w:r>
    </w:p>
    <w:p>
      <w:pPr>
        <w:pStyle w:val="HTML"/>
        <w:rPr/>
      </w:pPr>
      <w:bookmarkStart w:id="287" w:name="o288"/>
      <w:bookmarkEnd w:id="287"/>
      <w:r>
        <w:rPr>
          <w:i/>
          <w:iCs/>
        </w:rPr>
        <w:t xml:space="preserve">{  Стаття  17  із  змінами,  внесеними згідно із Законом N 1617-VI </w:t>
        <w:br/>
        <w:t xml:space="preserve">(   </w:t>
      </w:r>
      <w:hyperlink r:id="rId169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  )  від  24.07.2009;  в  редакції  Закону  N  3024-VI </w:t>
        <w:br/>
        <w:t xml:space="preserve">( </w:t>
      </w:r>
      <w:hyperlink r:id="rId17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Підстави для відмови в погодженні статуту </w:t>
        <w:br/>
        <w:t xml:space="preserve">                юридичної особи, яка має намір здійснювати </w:t>
        <w:br/>
        <w:t xml:space="preserve">                банківську діяльність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Національний банк   України  має  право  відмовити  юридичній </w:t>
        <w:br/>
        <w:t xml:space="preserve">особі,  яка  має  намір  здійснювати  банківську   діяльність,   у </w:t>
        <w:br/>
        <w:t xml:space="preserve">погодженні статуту, у разі якщо: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1) подано   неповний   пакет   документів,   необхідних   для </w:t>
        <w:br/>
        <w:t xml:space="preserve">погодження статуту;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2) документи містять недостовірну інформацію;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3) документи  не  відповідають  вимогам  законів  України  чи </w:t>
        <w:br/>
        <w:t xml:space="preserve">нормативно-правових актів Національного банку України;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4) ділова репутація засновника,  а для засновника - юридичної </w:t>
        <w:br/>
        <w:t xml:space="preserve">особи і членів її виконавчого органу  та/або  наглядової  ради  та </w:t>
        <w:br/>
        <w:t xml:space="preserve">всіх  осіб,  через яких здійснюватиметься опосередковане володіння </w:t>
        <w:br/>
        <w:t xml:space="preserve">істотною участю  в  банку,  не  відповідає  вимогам,  встановленим </w:t>
        <w:br/>
        <w:t xml:space="preserve">Національним банком України;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5) фінансовий   стан  засновника  -  юридичної  особи  та/або </w:t>
        <w:br/>
        <w:t xml:space="preserve">майновий стан засновника - фізичної особи не відповідають вимогам, </w:t>
        <w:br/>
        <w:t xml:space="preserve">встановленим Національним банком України;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6) засновник  не має власних коштів для здійснення заявленого </w:t>
        <w:br/>
        <w:t xml:space="preserve">внеску до статутного капіталу;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7) структура власності самої юридичної особи,  яка має  намір </w:t>
        <w:br/>
        <w:t xml:space="preserve">здійснювати банківську діяльність,  та/або засновника,  що набуває </w:t>
        <w:br/>
        <w:t xml:space="preserve">істотної  участі,  не  відповідає  вимогам  щодо  її   прозорості, </w:t>
        <w:br/>
        <w:t xml:space="preserve">встановленим Національним банком України;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8) не надано документи, що підтверджують наявність сплаченого </w:t>
        <w:br/>
        <w:t xml:space="preserve">статутного капіталу юридичної особи,  яка  має  намір  здійснювати </w:t>
        <w:br/>
        <w:t xml:space="preserve">банківську діяльність.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Національний банк  України  не  має права відмовити юридичній </w:t>
        <w:br/>
        <w:t xml:space="preserve">особі,  яка  має  намір  здійснювати  банківську   діяльність,   у </w:t>
        <w:br/>
        <w:t xml:space="preserve">погодженні статуту з інших підстав, крім зазначених у цій статті. </w:t>
        <w:br/>
        <w:t xml:space="preserve">{  Стаття  18  в  редакції  Закону  N  3024-VI  (  </w:t>
      </w:r>
      <w:hyperlink r:id="rId171" w:tgtFrame="_blank">
        <w:r>
          <w:rPr>
            <w:rStyle w:val="InternetLink"/>
          </w:rPr>
          <w:t>3024-17</w:t>
        </w:r>
      </w:hyperlink>
      <w:r>
        <w:rPr/>
        <w:t xml:space="preserve">  )  від </w:t>
        <w:br/>
        <w:t xml:space="preserve">15.02.2011 }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Банківська ліцензія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Юридична особа,   яка   має   намір   здійснювати  банківську </w:t>
        <w:br/>
        <w:t xml:space="preserve">діяльність,  зобов'язана протягом року з дня державної  реєстрації </w:t>
        <w:br/>
        <w:t xml:space="preserve">подати  Національному  банку  України  в порядку,  визначеному цим </w:t>
        <w:br/>
        <w:t xml:space="preserve">Законом  та  нормативно-правовими   актами   Національного   банку </w:t>
        <w:br/>
        <w:t xml:space="preserve">України, документи для отримання банківської ліцензії.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Юридична особа,   яка   має   намір   здійснювати  банківську </w:t>
        <w:br/>
        <w:t xml:space="preserve">діяльність, для отримання банківської ліцензії подає Національному </w:t>
        <w:br/>
        <w:t xml:space="preserve">банку України разом із заявою про видачу банківської ліцензії такі </w:t>
        <w:br/>
        <w:t xml:space="preserve">документи: </w:t>
        <w:br/>
        <w:t xml:space="preserve">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1  частини  другої  статті 19 виключено на підставі </w:t>
        <w:br/>
        <w:t xml:space="preserve">Закону N 5410-VI ( </w:t>
      </w:r>
      <w:hyperlink r:id="rId172" w:tgtFrame="_blank">
        <w:r>
          <w:rPr>
            <w:rStyle w:val="InternetLink"/>
            <w:i/>
            <w:iCs/>
          </w:rPr>
          <w:t>5410-17</w:t>
        </w:r>
      </w:hyperlink>
      <w:r>
        <w:rPr>
          <w:i/>
          <w:iCs/>
        </w:rPr>
        <w:t xml:space="preserve"> ) від 02.10.2012 } </w:t>
        <w:br/>
        <w:t xml:space="preserve">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2) копію  статуту  з  відміткою  державного  реєстратора  про </w:t>
        <w:br/>
        <w:t xml:space="preserve">проведення державної реєстрації юридичної особи;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3)  копії  зареєстрованого  Національною  комісією  з  цінних </w:t>
        <w:br/>
        <w:t xml:space="preserve">паперів   та   фондового  ринку  звіту  про  результати  закритого </w:t>
        <w:br/>
        <w:t xml:space="preserve">(приватного)  розміщення акцій та свідоцтва про реєстрацію випуску </w:t>
        <w:br/>
        <w:t xml:space="preserve">акцій  (для  банку, що створюється у формі публічного акціонерного </w:t>
        <w:br/>
        <w:t>товариства);</w:t>
      </w:r>
    </w:p>
    <w:p>
      <w:pPr>
        <w:pStyle w:val="HTML"/>
        <w:rPr/>
      </w:pPr>
      <w:bookmarkStart w:id="305" w:name="o306"/>
      <w:bookmarkEnd w:id="305"/>
      <w:r>
        <w:rPr>
          <w:i/>
          <w:iCs/>
        </w:rPr>
        <w:t xml:space="preserve">{ Пункт 3 частини другої статті 19 із змінами, внесеними згідно із </w:t>
        <w:br/>
        <w:t xml:space="preserve">Законом N 5463-VI ( </w:t>
      </w:r>
      <w:hyperlink r:id="rId173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  <w:t xml:space="preserve">{  Зміни  до  пункту  3  частини  другої  статті  19 див. в Законі </w:t>
        <w:br/>
        <w:t xml:space="preserve">N 5042-VI ( </w:t>
      </w:r>
      <w:hyperlink r:id="rId174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4) відомості  про   кількісний   склад   спостережної   ради, </w:t>
        <w:br/>
        <w:t xml:space="preserve">правління (ради директорів), ревізійної комісії;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5) відомості   за   формою,  визначеною  Національним  банком </w:t>
        <w:br/>
        <w:t xml:space="preserve">України, що дають змогу зробити висновок про: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наявність як  мінімум   трьох   осіб,   призначених   членами </w:t>
        <w:br/>
        <w:t xml:space="preserve">правління  (ради  директорів),  у тому числі голови правління,  їх </w:t>
        <w:br/>
        <w:t xml:space="preserve">професійну придатність та ділову репутацію;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професійну придатність  головного  бухгалтера  та   керівника </w:t>
        <w:br/>
        <w:t xml:space="preserve">служби внутрішнього аудиту;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ділову репутацію    членів   спостережної   ради,   головного </w:t>
        <w:br/>
        <w:t xml:space="preserve">бухгалтера та керівника служби внутрішнього аудиту;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наявність організаційної     структури     та     відповідних </w:t>
        <w:br/>
        <w:t xml:space="preserve">спеціалістів,  необхідних  для забезпечення надання банківських та </w:t>
        <w:br/>
        <w:t xml:space="preserve">інших фінансових  послуг,  банківського  обладнання,  комп'ютерної </w:t>
        <w:br/>
        <w:t xml:space="preserve">техніки,  програмного  забезпечення,  приміщень,  що  відповідають </w:t>
        <w:br/>
        <w:t xml:space="preserve">вимогам, встановленим Національним банком України;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6) копії внутрішніх положень банку,  що регламентують надання </w:t>
        <w:br/>
        <w:t xml:space="preserve">банківських   та   інших  фінансових  послуг,  визначають  порядок </w:t>
        <w:br/>
        <w:t xml:space="preserve">здійснення внутрішнього контролю та процедуру управління ризиками;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/>
        <w:t xml:space="preserve">7) бізнес-план на три  роки,  складений  згідно  з  вимогами, </w:t>
        <w:br/>
        <w:t xml:space="preserve">встановленими Національним банком України;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8) копію  платіжного  документа  про внесення плати за видачу </w:t>
        <w:br/>
        <w:t xml:space="preserve">банківської  ліцензії,  розмір  якої  встановлюється  Національним </w:t>
        <w:br/>
        <w:t xml:space="preserve">банком України.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Юридична особа,   яка   має   намір   здійснювати  банківську </w:t>
        <w:br/>
        <w:t xml:space="preserve">діяльність,  зобов'язана подати Національному  банку  України  для </w:t>
        <w:br/>
        <w:t xml:space="preserve">отримання   банківської   ліцензії   одночасно  всі  документи  та </w:t>
        <w:br/>
        <w:t xml:space="preserve">інформацію, визначені цим Законом.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Національний банк  України  приймає   рішення   про   надання </w:t>
        <w:br/>
        <w:t xml:space="preserve">банківської  ліцензії  чи  про  відмову в її наданні протягом двох </w:t>
        <w:br/>
        <w:t xml:space="preserve">місяців з дня отримання повного пакета документів,  визначених цим </w:t>
        <w:br/>
        <w:t xml:space="preserve">Законом.  У  разі  реорганізації  банку  за результатами процедури </w:t>
        <w:br/>
        <w:t xml:space="preserve">тимчасової адміністрації рішення про надання банківської  ліцензії </w:t>
        <w:br/>
        <w:t xml:space="preserve">приймається  Національним банком України протягом трьох днів з дня </w:t>
        <w:br/>
        <w:t xml:space="preserve">отримання повного пакета документів, визначених цим Законом.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Національний банк  України  вносить  відомості  про  юридичну </w:t>
        <w:br/>
        <w:t xml:space="preserve">особу  до Державного реєстру банків одночасно з прийняттям рішення </w:t>
        <w:br/>
        <w:t xml:space="preserve">про надання банківської ліцензії.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Банк не  має  права  передавати  банківську  ліцензію  третім </w:t>
        <w:br/>
        <w:t xml:space="preserve">особам.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Керівники банку  та особи,  які мають істотну участь у банку, </w:t>
        <w:br/>
        <w:t xml:space="preserve">зобов'язані протягом усього часу,  упродовж якого вони  зберігають </w:t>
        <w:br/>
        <w:t xml:space="preserve">свій статус або мають істотну участь у банку, відповідати вимогам, </w:t>
        <w:br/>
        <w:t>встановленим цим Законом.</w:t>
      </w:r>
    </w:p>
    <w:p>
      <w:pPr>
        <w:pStyle w:val="HTML"/>
        <w:rPr/>
      </w:pPr>
      <w:bookmarkStart w:id="320" w:name="o321"/>
      <w:bookmarkEnd w:id="320"/>
      <w:r>
        <w:rPr>
          <w:i/>
          <w:iCs/>
        </w:rPr>
        <w:t xml:space="preserve">{  Стаття  19  із  змінами,  внесеними  згідно із Законом N 639-VI </w:t>
        <w:br/>
        <w:t xml:space="preserve">( </w:t>
      </w:r>
      <w:hyperlink r:id="rId175" w:tgtFrame="_blank">
        <w:r>
          <w:rPr>
            <w:rStyle w:val="InternetLink"/>
            <w:i/>
            <w:iCs/>
          </w:rPr>
          <w:t>639-17</w:t>
        </w:r>
      </w:hyperlink>
      <w:r>
        <w:rPr>
          <w:i/>
          <w:iCs/>
        </w:rPr>
        <w:t xml:space="preserve"> ) від 31.10.2008; в редакції Закону N 3024-VI ( </w:t>
      </w:r>
      <w:hyperlink r:id="rId17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>
          <w:b/>
          <w:bCs/>
        </w:rPr>
        <w:t>Стаття 19-1.</w:t>
      </w:r>
      <w:r>
        <w:rPr/>
        <w:t xml:space="preserve"> Підстави для відмови у видачі банківської </w:t>
        <w:br/>
        <w:t xml:space="preserve">                  ліцензії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Національний банк   України  має  право  відмовити  у  видачі </w:t>
        <w:br/>
        <w:t xml:space="preserve">банківської ліцензії юридичній особі,  яка має  намір  здійснювати </w:t>
        <w:br/>
        <w:t xml:space="preserve">банківську діяльність, у разі якщо: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1) подано  неповний  пакет документів,  необхідних для видачі </w:t>
        <w:br/>
        <w:t xml:space="preserve">банківської ліцензії;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2) документи, подані для видачі банківської ліцензії, містять </w:t>
        <w:br/>
        <w:t xml:space="preserve">недостовірну інформацію;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3) документи,  подані  для  видачі  банківської ліцензії,  не </w:t>
        <w:br/>
        <w:t xml:space="preserve">відповідають вимогам законів України та нормативно-правових  актів </w:t>
        <w:br/>
        <w:t xml:space="preserve">Національного банку України;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4) юридична  особа,  яка  має  намір  здійснювати  банківську </w:t>
        <w:br/>
        <w:t xml:space="preserve">діяльність,  звернулася із заявою про видачу банківської  ліцензії </w:t>
        <w:br/>
        <w:t xml:space="preserve">після спливу річного терміну з дня її державної реєстрації;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5) професійна  придатність  та/або  ділова  репутація  хоча б </w:t>
        <w:br/>
        <w:t xml:space="preserve">одного з керівників юридичної особи,  яка  має  намір  здійснювати </w:t>
        <w:br/>
        <w:t xml:space="preserve">банківську  діяльність,  та/або  керівника  її служби внутрішнього </w:t>
        <w:br/>
        <w:t xml:space="preserve">аудиту не відповідають вимогам,  встановленим Національним  банком </w:t>
        <w:br/>
        <w:t xml:space="preserve">України;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6) як мінімум три особи не призначені членами правління (ради </w:t>
        <w:br/>
        <w:t xml:space="preserve">директорів), у тому числі голова правління;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7) відсутні  банківське  обладнання,   комп'ютерна   техніка, </w:t>
        <w:br/>
        <w:t xml:space="preserve">програмне   забезпечення,  приміщення,  що  відповідають  вимогам, </w:t>
        <w:br/>
        <w:t xml:space="preserve">встановленим Національним банком України.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Національний банк  України  має  право  відмовити  у   видачі </w:t>
        <w:br/>
        <w:t xml:space="preserve">банківської  ліцензії  юридичній особі,  яка має намір здійснювати </w:t>
        <w:br/>
        <w:t xml:space="preserve">банківську діяльність,  у разі невиконання її  засновниками  вимог </w:t>
        <w:br/>
        <w:t xml:space="preserve">частини сьомої статті 17 цього Закону.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Національний банк  України  зобов'язаний звернутися до суду з </w:t>
        <w:br/>
        <w:t xml:space="preserve">позовом  про  припинення  юридичної  особи  у   разі   невиконання </w:t>
        <w:br/>
        <w:t xml:space="preserve">юридичною особою, яка має намір здійснювати банківську діяльність, </w:t>
        <w:br/>
        <w:t xml:space="preserve">протягом року з дня  державної  реєстрації  вимог  частини  першої </w:t>
        <w:br/>
        <w:t>статті 19 цього Закону.</w:t>
      </w:r>
    </w:p>
    <w:p>
      <w:pPr>
        <w:pStyle w:val="HTML"/>
        <w:rPr/>
      </w:pPr>
      <w:bookmarkStart w:id="332" w:name="o333"/>
      <w:bookmarkEnd w:id="332"/>
      <w:r>
        <w:rPr>
          <w:i/>
          <w:iCs/>
        </w:rPr>
        <w:t xml:space="preserve">{  Закон  доповнено  статтею  19-1  згідно  із  Законом  N 3024-VI </w:t>
        <w:br/>
        <w:t xml:space="preserve">( </w:t>
      </w:r>
      <w:hyperlink r:id="rId17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20   виключено  на  підставі  Закону  N  4452-VI </w:t>
        <w:br/>
        <w:t xml:space="preserve">( </w:t>
      </w:r>
      <w:hyperlink r:id="rId178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21   виключено  на  підставі  Закону  N  3024-VI </w:t>
        <w:br/>
        <w:t xml:space="preserve">( </w:t>
      </w:r>
      <w:hyperlink r:id="rId17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 Статтю   22   виключено  на  підставі  Закону  N  3024-VI </w:t>
        <w:br/>
        <w:t xml:space="preserve">( </w:t>
      </w:r>
      <w:hyperlink r:id="rId18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4</w:t>
      </w:r>
      <w:r>
        <w:rPr/>
        <w:t xml:space="preserve">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             </w:t>
      </w:r>
      <w:r>
        <w:rPr/>
        <w:t xml:space="preserve">ВІДОКРЕМЛЕНІ ПІДРОЗДІЛИ БАНКУ </w:t>
        <w:br/>
      </w:r>
    </w:p>
    <w:p>
      <w:pPr>
        <w:pStyle w:val="HTML"/>
        <w:rPr/>
      </w:pPr>
      <w:bookmarkStart w:id="338" w:name="o339"/>
      <w:bookmarkEnd w:id="338"/>
      <w:r>
        <w:rPr>
          <w:i/>
          <w:iCs/>
        </w:rPr>
        <w:t xml:space="preserve">{  Назва  глави  4  в  редакції  Закону  N 3024-VI ( </w:t>
      </w:r>
      <w:hyperlink r:id="rId18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Порядок відкриття відокремлених підрозділів банку </w:t>
        <w:br/>
        <w:t xml:space="preserve">                на території України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Банк має право  відкривати  відокремлені  підрозділи  (філії, </w:t>
        <w:br/>
        <w:t xml:space="preserve">відділення,  представництва тощо) на території України у разі його </w:t>
        <w:br/>
        <w:t xml:space="preserve">відповідності вимогам щодо  відкриття  відокремлених  підрозділів, </w:t>
        <w:br/>
        <w:t xml:space="preserve">встановленим   нормативно-правовими   актами  Національного  банку </w:t>
        <w:br/>
        <w:t xml:space="preserve">України.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Банк зобов'язаний повідомити Національний  банк  України  про </w:t>
        <w:br/>
        <w:t xml:space="preserve">відкриття відокремленого підрозділу.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Національний банк  України включає відомості про відокремлені </w:t>
        <w:br/>
        <w:t xml:space="preserve">підрозділи  банку  до  Державного  реєстру  банків   на   підставі </w:t>
        <w:br/>
        <w:t xml:space="preserve">письмового повідомлення банку.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Відокремлений підрозділ   банку   має  право  розпочати  свою </w:t>
        <w:br/>
        <w:t xml:space="preserve">діяльність через 10 днів після повідомлення  банком  Національного </w:t>
        <w:br/>
        <w:t xml:space="preserve">банку України про відкриття такого відокремленого підрозділу.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/>
        <w:t xml:space="preserve">У повідомленні  про  відкриття відокремленого підрозділу,  що </w:t>
        <w:br/>
        <w:t xml:space="preserve">здійснюватиме  діяльність  від  його  імені,   банк   зобов'язаний </w:t>
        <w:br/>
        <w:t xml:space="preserve">зазначити: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1) внутрішньобанківський   реєстраційний  код  відокремленого </w:t>
        <w:br/>
        <w:t xml:space="preserve">підрозділу;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2) повне найменування відокремленого підрозділу;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3) місцезнаходження відокремленого підрозділу;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4) прізвище,  ім'я та по  батькові  керівника  відокремленого </w:t>
        <w:br/>
        <w:t xml:space="preserve">підрозділу;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5) обсяг    та    види    діяльності,   що   виконуватиметься </w:t>
        <w:br/>
        <w:t xml:space="preserve">відокремленим підрозділом;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6) інформацію про відповідне  рішення  уповноваженого  органу </w:t>
        <w:br/>
        <w:t xml:space="preserve">банку про відкриття такого підрозділу;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7) номер  та  дату  затвердження  положення про відокремлений </w:t>
        <w:br/>
        <w:t xml:space="preserve">підрозділ банку;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8) підтвердження  відповідності   відокремленого   підрозділу </w:t>
        <w:br/>
        <w:t xml:space="preserve">вимогам,  встановленим  цим Законом та нормативно-правовими актами </w:t>
        <w:br/>
        <w:t xml:space="preserve">Національного  банку  України,  у  тому  числі  щодо   приміщення, </w:t>
        <w:br/>
        <w:t xml:space="preserve">обладнання   відокремленого   підрозділу   банку   і   професійної </w:t>
        <w:br/>
        <w:t xml:space="preserve">придатності  та  ділової   репутації   керівників   відокремленого </w:t>
        <w:br/>
        <w:t xml:space="preserve">підрозділу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Національний банк  України  має  право  прийняти  рішення про </w:t>
        <w:br/>
        <w:t xml:space="preserve">припинення здійснення відокремленим підрозділом банку операцій  на </w:t>
        <w:br/>
        <w:t xml:space="preserve">користь або за дорученням клієнтів,  якщо інформація про відкриття </w:t>
        <w:br/>
        <w:t xml:space="preserve">банком  свого   відокремленого   підрозділу   містить   неправдиві </w:t>
        <w:br/>
        <w:t xml:space="preserve">відомості   чи  діяльність  такого  відокремленого  підрозділу  не </w:t>
        <w:br/>
        <w:t xml:space="preserve">відповідає  вимогам  цього  Закону  та  нормативно-правовим  актам </w:t>
        <w:br/>
        <w:t xml:space="preserve">Національного банку України.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До повідомлення  про відкриття відокремленого підрозділу,  що </w:t>
        <w:br/>
        <w:t xml:space="preserve">виконуватиме функції представництва та  захисту  інтересів  банку, </w:t>
        <w:br/>
        <w:t xml:space="preserve">додаються такі документи: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1) рішення   уповноваженого   органу   банку   про  відкриття </w:t>
        <w:br/>
        <w:t xml:space="preserve">представництва;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2) положення про  представництво,  затверджене  уповноваженим </w:t>
        <w:br/>
        <w:t xml:space="preserve">органом банку.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Банк зобов'язаний  повідомляти  Національний банк України про </w:t>
        <w:br/>
        <w:t xml:space="preserve">зміни в документах та інформації,  які надаються згідно з вимогами </w:t>
        <w:br/>
        <w:t xml:space="preserve">цієї  статті,  та  надсилати  Національному  банку  України  копію </w:t>
        <w:br/>
        <w:t xml:space="preserve">рішення про внесення змін до положення про відокремлений підрозділ </w:t>
        <w:br/>
        <w:t xml:space="preserve">у  двотижневий строк після його затвердження уповноваженим органом </w:t>
        <w:br/>
        <w:t xml:space="preserve">банку.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Банк зобов'язаний повідомити Національний  банк  України  про </w:t>
        <w:br/>
        <w:t xml:space="preserve">прийняття   уповноваженим   органом  банку  рішення  про  закриття </w:t>
        <w:br/>
        <w:t xml:space="preserve">відокремленого  підрозділу  в  семиденний  строк  після  прийняття </w:t>
        <w:br/>
        <w:t xml:space="preserve">такого  рішення  та  про  фактичне  припинення його діяльності - у </w:t>
        <w:br/>
        <w:t>триденний строк.</w:t>
      </w:r>
    </w:p>
    <w:p>
      <w:pPr>
        <w:pStyle w:val="HTML"/>
        <w:rPr/>
      </w:pPr>
      <w:bookmarkStart w:id="359" w:name="o360"/>
      <w:bookmarkEnd w:id="359"/>
      <w:r>
        <w:rPr>
          <w:i/>
          <w:iCs/>
        </w:rPr>
        <w:t xml:space="preserve">{  Стаття 23 в редакції Законів N 358-V ( </w:t>
      </w:r>
      <w:hyperlink r:id="rId182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, </w:t>
        <w:br/>
        <w:t xml:space="preserve">N 3024-VI ( </w:t>
      </w:r>
      <w:hyperlink r:id="rId18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Порядок відкриття філій та представництв іноземних </w:t>
        <w:br/>
        <w:t xml:space="preserve">                банків на території України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Іноземні банки мають право відкривати філії та представництва </w:t>
        <w:br/>
        <w:t>на території України.</w:t>
      </w:r>
    </w:p>
    <w:p>
      <w:pPr>
        <w:pStyle w:val="HTML"/>
        <w:rPr/>
      </w:pPr>
      <w:bookmarkStart w:id="362" w:name="o363"/>
      <w:bookmarkEnd w:id="362"/>
      <w:r>
        <w:rPr>
          <w:i/>
          <w:iCs/>
        </w:rPr>
        <w:t xml:space="preserve">{  Частина перша набирає чинності з дня вступу України до Світової </w:t>
        <w:br/>
        <w:t xml:space="preserve">організації  торгівлі  -  див.  пункт  1 розділу II Закону N 358-V </w:t>
        <w:br/>
        <w:t xml:space="preserve">( </w:t>
      </w:r>
      <w:hyperlink r:id="rId184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 }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Іноземний банк  має  право  на  відкриття  філії в Україні за </w:t>
        <w:br/>
        <w:t xml:space="preserve">таких умов: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1)  до держави, в якій зареєстровано іноземний банк, відсутні </w:t>
        <w:br/>
        <w:t xml:space="preserve">суттєві  застереження  з боку відповідних міжнародних органів щодо </w:t>
        <w:br/>
        <w:t xml:space="preserve">виконання  нею  міжнародних  стандартів  у  сфері  запобігання  та </w:t>
        <w:br/>
        <w:t xml:space="preserve">протидії  легалізації  (відмиванню)  доходів,  одержаних злочинним </w:t>
        <w:br/>
        <w:t xml:space="preserve">шляхом, та фінансуванню тероризму; { Пункт 1 частини другої статті </w:t>
        <w:br/>
        <w:t xml:space="preserve">24 в редакції Закону N 3024-VI ( </w:t>
      </w:r>
      <w:hyperlink r:id="rId185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2) банківський   нагляд   у  державі,  в  якій  зареєстровано </w:t>
        <w:br/>
        <w:t xml:space="preserve">іноземний  банк,   відповідає   Основним   принципам   ефективного </w:t>
        <w:br/>
        <w:t xml:space="preserve">банківського  нагляду  Базельського комітету з питань банківського </w:t>
        <w:br/>
        <w:t xml:space="preserve">нагляду;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/>
        <w:t xml:space="preserve">3) між Національним банком України  та  органом  банківського </w:t>
        <w:br/>
        <w:t xml:space="preserve">нагляду  держави,  в  якій зареєстровано іноземний банк,  укладено </w:t>
        <w:br/>
        <w:t xml:space="preserve">угоду про взаємодію у сфері банківського нагляду,  гармонізації їх </w:t>
        <w:br/>
        <w:t xml:space="preserve">принципів та умов;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4) мінімальний  розмір приписного капіталу філії на момент її </w:t>
        <w:br/>
        <w:t xml:space="preserve">акредитації  є  не меншим 120 мільйонів гривень; { Пункт 4 частини </w:t>
        <w:br/>
        <w:t xml:space="preserve">другої статті 24 із змінами, внесеними згідно із Законом N 3024-VI </w:t>
        <w:br/>
        <w:t xml:space="preserve">( </w:t>
      </w:r>
      <w:hyperlink r:id="rId186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5) наявність письмового  зобов'язання  іноземного  банку  про </w:t>
        <w:br/>
        <w:t xml:space="preserve">безумовне  виконання  ним  зобов'язань,  які  виникли  у зв'язку з </w:t>
        <w:br/>
        <w:t>діяльністю його філії на території України.</w:t>
      </w:r>
    </w:p>
    <w:p>
      <w:pPr>
        <w:pStyle w:val="HTML"/>
        <w:rPr/>
      </w:pPr>
      <w:bookmarkStart w:id="369" w:name="o370"/>
      <w:bookmarkEnd w:id="369"/>
      <w:r>
        <w:rPr>
          <w:i/>
          <w:iCs/>
        </w:rPr>
        <w:t xml:space="preserve">{  Частина друга набирає чинності з дня вступу України до Світової </w:t>
        <w:br/>
        <w:t xml:space="preserve">організації  торгівлі  -  див.  пункт  1 розділу II Закону N 358-V </w:t>
        <w:br/>
        <w:t xml:space="preserve">( </w:t>
      </w:r>
      <w:hyperlink r:id="rId187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 }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Національний  банк  України  здійснює  акредитацію  філій  та </w:t>
        <w:br/>
        <w:t xml:space="preserve">представництв  іноземних  банків на території України в порядку та </w:t>
        <w:br/>
        <w:t xml:space="preserve">на  умовах,  визначених цим Законом та нормативно-правовими актами </w:t>
        <w:br/>
        <w:t>Національного банку України.</w:t>
      </w:r>
    </w:p>
    <w:p>
      <w:pPr>
        <w:pStyle w:val="HTML"/>
        <w:rPr/>
      </w:pPr>
      <w:bookmarkStart w:id="371" w:name="o372"/>
      <w:bookmarkEnd w:id="371"/>
      <w:r>
        <w:rPr>
          <w:i/>
          <w:iCs/>
        </w:rPr>
        <w:t xml:space="preserve">{  Частина третя статті 24 в редакції Закону N 3024-VI ( </w:t>
      </w:r>
      <w:hyperlink r:id="rId18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Акредитація філії   іноземного   банку   здійснюється  шляхом </w:t>
        <w:br/>
        <w:t xml:space="preserve">внесення відповідного  запису  до  Державного  реєстру  банків  та </w:t>
        <w:br/>
        <w:t>видачі банківської ліцензії.</w:t>
      </w:r>
    </w:p>
    <w:p>
      <w:pPr>
        <w:pStyle w:val="HTML"/>
        <w:rPr/>
      </w:pPr>
      <w:bookmarkStart w:id="373" w:name="o374"/>
      <w:bookmarkEnd w:id="373"/>
      <w:r>
        <w:rPr>
          <w:i/>
          <w:iCs/>
        </w:rPr>
        <w:t xml:space="preserve">{  Частина  четверта  набирає  чинності  з  дня  вступу України до </w:t>
        <w:br/>
        <w:t xml:space="preserve">Світової  організації  торгівлі  -  див. пункт 1 розділу II Закону </w:t>
        <w:br/>
        <w:t xml:space="preserve">N 358-V ( </w:t>
      </w:r>
      <w:hyperlink r:id="rId189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 }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Акредитація філії іноземного банку є підставою для здійснення </w:t>
        <w:br/>
        <w:t>нею банківської діяльності.</w:t>
      </w:r>
    </w:p>
    <w:p>
      <w:pPr>
        <w:pStyle w:val="HTML"/>
        <w:rPr/>
      </w:pPr>
      <w:bookmarkStart w:id="375" w:name="o376"/>
      <w:bookmarkEnd w:id="375"/>
      <w:r>
        <w:rPr>
          <w:i/>
          <w:iCs/>
        </w:rPr>
        <w:t xml:space="preserve">{  Частина п'ята набирає чинності з дня вступу України до Світової </w:t>
        <w:br/>
        <w:t xml:space="preserve">організації  торгівлі  -  див.  пункт  1 розділу II Закону N 358-V </w:t>
        <w:br/>
        <w:t xml:space="preserve">( </w:t>
      </w:r>
      <w:hyperlink r:id="rId190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 }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Для акредитації філії іноземного банку подаються: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1) клопотання  іноземного  банку  про  відкриття   філії   із </w:t>
        <w:br/>
        <w:t xml:space="preserve">зазначенням її місцезнаходження на території України;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2) документ,  що  підтверджує  державну реєстрацію іноземного </w:t>
        <w:br/>
        <w:t xml:space="preserve">банку в державі його походження;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3) рішення  уповноваженого  органу   іноземного   банку   про </w:t>
        <w:br/>
        <w:t xml:space="preserve">відкриття філії;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4) положення  про  філію,  затверджене  уповноваженим органом </w:t>
        <w:br/>
        <w:t xml:space="preserve">іноземного банку;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/>
        <w:t xml:space="preserve">5) відомості  щодо   професійної   придатності   та   ділової </w:t>
        <w:br/>
        <w:t xml:space="preserve">репутації керівника і головного бухгалтера філії іноземного банку;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/>
        <w:t xml:space="preserve">6) копія статуту іноземного банку;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7) підтверджена   незалежним  аудитором  фінансова  звітність </w:t>
        <w:br/>
        <w:t xml:space="preserve">іноземного банку за три останніх роки;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8) письмовий дозвіл на відкриття  філії  іноземного  банку  в </w:t>
        <w:br/>
        <w:t xml:space="preserve">Україні,  виданий  державним  або іншим уповноваженим контролюючим </w:t>
        <w:br/>
        <w:t xml:space="preserve">органом держави, в якій зареєстровано іноземний банк, або письмове </w:t>
        <w:br/>
        <w:t xml:space="preserve">запевнення   іноземного  банку  про  відсутність  у  законодавстві </w:t>
        <w:br/>
        <w:t xml:space="preserve">відповідної держави вимог щодо отримання такого дозволу;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9) повідомлення уповноваженого наглядового  органу  іноземної </w:t>
        <w:br/>
        <w:t xml:space="preserve">держави про здійснення нагляду за діяльністю іноземного банку;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10) письмове  зобов'язання  іноземного  банку  про  безумовне </w:t>
        <w:br/>
        <w:t xml:space="preserve">виконання ним зобов'язань,  які виникають у зв'язку  з  діяльністю </w:t>
        <w:br/>
        <w:t xml:space="preserve">його філії на території України;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11) документи,  що  підтверджують  внесення  коштів у розмірі </w:t>
        <w:br/>
        <w:t xml:space="preserve">приписного капіталу філії;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12) копія  платіжного  документа  про   внесення   плати   за </w:t>
        <w:br/>
        <w:t xml:space="preserve">акредитацію філії іноземного банку, що встановлюється Національним </w:t>
        <w:br/>
        <w:t xml:space="preserve">банком України;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13)  копії внутрішніх положень (їх перелік), що регламентують </w:t>
        <w:br/>
        <w:t xml:space="preserve">надання банківських та інших фінансових послуг, визначають порядок </w:t>
        <w:br/>
        <w:t xml:space="preserve">здійснення внутрішнього контролю та процедуру управління ризиками; </w:t>
        <w:br/>
        <w:t xml:space="preserve">{  Частину  шосту статті 24 доповнено пунктом 13 згідно із Законом </w:t>
        <w:br/>
        <w:t xml:space="preserve">N 3024-VI ( </w:t>
      </w:r>
      <w:hyperlink r:id="rId191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14) відомості  за  формою,  визначеною  Національним   банком </w:t>
        <w:br/>
        <w:t xml:space="preserve">України,   що   дають   змогу   зробити   висновок  про  наявність </w:t>
        <w:br/>
        <w:t xml:space="preserve">організаційної структури та відповідних  спеціалістів,  необхідних </w:t>
        <w:br/>
        <w:t xml:space="preserve">для  забезпечення  надання банківських та інших фінансових послуг, </w:t>
        <w:br/>
        <w:t xml:space="preserve">банківського   обладнання,   комп'ютерної   техніки,   програмного </w:t>
        <w:br/>
        <w:t xml:space="preserve">забезпечення,   приміщень   відповідно   до   вимог,  встановлених </w:t>
        <w:br/>
        <w:t xml:space="preserve">Національним  банком  України; { Частину шосту статті 24 доповнено </w:t>
        <w:br/>
        <w:t xml:space="preserve">пунктом   14   згідно  із  Законом  N  3024-VI  (  </w:t>
      </w:r>
      <w:hyperlink r:id="rId192" w:tgtFrame="_blank">
        <w:r>
          <w:rPr>
            <w:rStyle w:val="InternetLink"/>
          </w:rPr>
          <w:t>3024-17</w:t>
        </w:r>
      </w:hyperlink>
      <w:r>
        <w:rPr/>
        <w:t xml:space="preserve">  )  від </w:t>
        <w:br/>
        <w:t xml:space="preserve">15.02.2011 }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15) бізнес-план на три роки,  складений  згідно  з  вимогами, </w:t>
        <w:br/>
        <w:t xml:space="preserve">установленими  Національним банком України; { Частину шосту статті </w:t>
        <w:br/>
        <w:t xml:space="preserve">24  доповнено  пунктом  15 згідно із Законом N 3024-VI ( </w:t>
      </w:r>
      <w:hyperlink r:id="rId193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</w:t>
      </w:r>
      <w:r>
        <w:rPr/>
        <w:t xml:space="preserve">16) документи,  визначені  Національним  банком  України,  що </w:t>
        <w:br/>
        <w:t xml:space="preserve">дають змогу  зробити  висновок  про  ділову  репутацію  іноземного </w:t>
        <w:br/>
        <w:t xml:space="preserve">банку;  {  Частину  шосту статті 24 доповнено пунктом 16 згідно із </w:t>
        <w:br/>
        <w:t xml:space="preserve">Законом N 3024-VI ( </w:t>
      </w:r>
      <w:hyperlink r:id="rId194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17) відомості,  визначені  Національним банком України,  щодо </w:t>
        <w:br/>
        <w:t xml:space="preserve">власників  істотної  участі  в  іноземному  банку. { Частину шосту </w:t>
        <w:br/>
        <w:t xml:space="preserve">статті  24  доповнено  пунктом  17  згідно  із  Законом  N 3024-VI </w:t>
        <w:br/>
        <w:t xml:space="preserve">( </w:t>
      </w:r>
      <w:hyperlink r:id="rId195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Діяльність філії   іноземного   банку   повинна   відповідати </w:t>
        <w:br/>
        <w:t xml:space="preserve">вимогам,  встановленим  цим Законом та нормативно-правовими актами </w:t>
        <w:br/>
        <w:t xml:space="preserve">Національного банку України.  Національний банк  України  здійснює </w:t>
        <w:br/>
        <w:t xml:space="preserve">регулювання  діяльності  та  встановлює  економічні  нормативи для </w:t>
        <w:br/>
        <w:t xml:space="preserve">філій іноземних банків відповідно до вимог законодавства України. </w:t>
        <w:br/>
        <w:t xml:space="preserve">{  Частина сьома набирає чинності з дня вступу України до Світової </w:t>
        <w:br/>
        <w:t xml:space="preserve">організації  торгівлі  -  див.  пункт  1 розділу II Закону N 358-V </w:t>
        <w:br/>
        <w:t xml:space="preserve">( </w:t>
      </w:r>
      <w:hyperlink r:id="rId196" w:tgtFrame="_blank">
        <w:r>
          <w:rPr>
            <w:rStyle w:val="InternetLink"/>
          </w:rPr>
          <w:t>358-16</w:t>
        </w:r>
      </w:hyperlink>
      <w:r>
        <w:rPr/>
        <w:t xml:space="preserve"> ) від 16.11.2006 }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відмовити  в  акредитації </w:t>
        <w:br/>
        <w:t xml:space="preserve">філії іноземного банку з таких підстав: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1) подані  документи  не відповідають вимогам цього Закону та </w:t>
        <w:br/>
        <w:t xml:space="preserve">нормативно-правових актів Національного банку України;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2) приміщення та обладнання  філії  не  відповідають  вимогам </w:t>
        <w:br/>
        <w:t xml:space="preserve">Національного банку України;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3) кандидатури  керівника  та  головного  бухгалтера філії не </w:t>
        <w:br/>
        <w:t xml:space="preserve">відповідають вимогам цього  Закону  та  нормативно-правових  актів </w:t>
        <w:br/>
        <w:t xml:space="preserve">Національного  банку  України  щодо  професійної  відповідності та </w:t>
        <w:br/>
        <w:t xml:space="preserve">ділової репутації;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/>
        <w:t xml:space="preserve">4) в  іноземного  банку  виявлено   фінансові   або   правові </w:t>
        <w:br/>
        <w:t xml:space="preserve">проблеми,  що  вказують  на  можливість  негативних  наслідків для </w:t>
        <w:br/>
        <w:t xml:space="preserve">клієнтів чи потенційних  клієнтів  банку  в  результаті  відкриття </w:t>
        <w:br/>
        <w:t>філії.</w:t>
      </w:r>
    </w:p>
    <w:p>
      <w:pPr>
        <w:pStyle w:val="HTML"/>
        <w:rPr/>
      </w:pPr>
      <w:bookmarkStart w:id="400" w:name="o401"/>
      <w:bookmarkEnd w:id="400"/>
      <w:r>
        <w:rPr>
          <w:i/>
          <w:iCs/>
        </w:rPr>
        <w:t xml:space="preserve">{ Частина восьма набирає чинності з дня вступу України до Світової </w:t>
        <w:br/>
        <w:t xml:space="preserve">організації  торгівлі  -  див.  пункт  1 розділу II Закону N 358-V </w:t>
        <w:br/>
        <w:t xml:space="preserve">( </w:t>
      </w:r>
      <w:hyperlink r:id="rId197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 }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Національний банк України приймає рішення про акредитацію або </w:t>
        <w:br/>
        <w:t xml:space="preserve">відмову  в  акредитації  філії  іноземного  банку  протягом  трьох </w:t>
        <w:br/>
        <w:t xml:space="preserve">місяців  з  моменту  подання  всіх необхідних документів.  Відмова </w:t>
        <w:br/>
        <w:t>надається в письмовій формі із зазначенням відповідних підстав.</w:t>
      </w:r>
    </w:p>
    <w:p>
      <w:pPr>
        <w:pStyle w:val="HTML"/>
        <w:rPr/>
      </w:pPr>
      <w:bookmarkStart w:id="402" w:name="o403"/>
      <w:bookmarkEnd w:id="402"/>
      <w:r>
        <w:rPr>
          <w:i/>
          <w:iCs/>
        </w:rPr>
        <w:t xml:space="preserve">{  Частина  дев'ята  набирає  чинності  з  дня  вступу  України до </w:t>
        <w:br/>
        <w:t xml:space="preserve">Світової  організації  торгівлі  -  див. пункт 1 розділу II Закону </w:t>
        <w:br/>
        <w:t xml:space="preserve">N 358-V ( </w:t>
      </w:r>
      <w:hyperlink r:id="rId198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 }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/>
        <w:t xml:space="preserve">Філія іноземного банку здійснює свою діяльність відповідно до </w:t>
        <w:br/>
        <w:t>вимог, встановлених законами України для банків.</w:t>
      </w:r>
    </w:p>
    <w:p>
      <w:pPr>
        <w:pStyle w:val="HTML"/>
        <w:rPr/>
      </w:pPr>
      <w:bookmarkStart w:id="404" w:name="o405"/>
      <w:bookmarkEnd w:id="404"/>
      <w:r>
        <w:rPr>
          <w:i/>
          <w:iCs/>
        </w:rPr>
        <w:t xml:space="preserve">{ Частина десята статті 24 в редакції Закону N 3024-VI ( </w:t>
      </w:r>
      <w:hyperlink r:id="rId19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Національний  банк  України  має  право  ініціювати процедуру </w:t>
        <w:br/>
        <w:t xml:space="preserve">ліквідації   філії   іноземного  банку  у  порядку,  передбаченому </w:t>
        <w:br/>
        <w:t>законодавством України.</w:t>
      </w:r>
    </w:p>
    <w:p>
      <w:pPr>
        <w:pStyle w:val="HTML"/>
        <w:rPr/>
      </w:pPr>
      <w:bookmarkStart w:id="406" w:name="o407"/>
      <w:bookmarkEnd w:id="406"/>
      <w:r>
        <w:rPr>
          <w:i/>
          <w:iCs/>
        </w:rPr>
        <w:t xml:space="preserve">{  Частина  одинадцята  статті  24 із змінами, внесеними згідно із </w:t>
        <w:br/>
        <w:t xml:space="preserve">Законом N 4452-VI ( </w:t>
      </w:r>
      <w:hyperlink r:id="rId200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{  Частина  одинадцята  набирає  чинності  з дня вступу України до </w:t>
        <w:br/>
        <w:t xml:space="preserve">Світової  організації  торгівлі  -  див. пункт 1 розділу II Закону </w:t>
        <w:br/>
        <w:t xml:space="preserve">N 358-V ( </w:t>
      </w:r>
      <w:hyperlink r:id="rId201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 } </w:t>
        <w:br/>
        <w:t xml:space="preserve">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ванадцяту статті 24 виключено на підставі Закону </w:t>
        <w:br/>
        <w:t xml:space="preserve">N 3024-VI ( </w:t>
      </w:r>
      <w:hyperlink r:id="rId202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/>
        <w:t xml:space="preserve">Акредитація представництва   іноземного   банку  здійснюється </w:t>
        <w:br/>
        <w:t xml:space="preserve">шляхом внесення відповідного запису до Державного реєстру банків.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Для акредитації  представництва  іноземного  банку  подаються </w:t>
        <w:br/>
        <w:t xml:space="preserve">такі документи: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1) клопотання іноземного банку про акредитацію представництва </w:t>
        <w:br/>
        <w:t xml:space="preserve">за підписом уповноваженої особи;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2) документ,  що підтверджує державну  реєстрацію  іноземного </w:t>
        <w:br/>
        <w:t xml:space="preserve">банку;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/>
        <w:t xml:space="preserve">3) положення  про  представництво,  затверджене уповноваженим </w:t>
        <w:br/>
        <w:t xml:space="preserve">органом іноземного банку;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4) довіреність керівнику представництва від іноземного  банку </w:t>
        <w:br/>
        <w:t xml:space="preserve">на здійснення представницьких функцій;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5) копія   платіжного   документа   про   внесення  плати  за </w:t>
        <w:br/>
        <w:t xml:space="preserve">акредитацію представництва,  що встановлюється Національним банком </w:t>
        <w:br/>
        <w:t xml:space="preserve">України.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Національний банк   України   може  відмовити  в  акредитації </w:t>
        <w:br/>
        <w:t xml:space="preserve">представництва  іноземного  банку   в   разі   порушення   порядку </w:t>
        <w:br/>
        <w:t xml:space="preserve">акредитації,  невідповідності  поданих  документів  вимогам  цього </w:t>
        <w:br/>
        <w:t xml:space="preserve">Закону або нормативно-правових актів Національного банку  України, </w:t>
        <w:br/>
        <w:t xml:space="preserve">недостовірності  наданої  інформації  або  перевищення повноважень </w:t>
        <w:br/>
        <w:t xml:space="preserve">щодо сфер діяльності представництва.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/>
        <w:t xml:space="preserve">Рішення про   акредитацію   або   відмову    в    акредитації </w:t>
        <w:br/>
        <w:t xml:space="preserve">представництва  іноземного банку Національний банк України приймає </w:t>
        <w:br/>
        <w:t xml:space="preserve">протягом  одного  місяця  з  моменту   подання   всіх   необхідних </w:t>
        <w:br/>
        <w:t xml:space="preserve">документів. </w:t>
        <w:br/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/>
        <w:t xml:space="preserve">Відмова надається    в   письмовій   формі   із   зазначенням </w:t>
        <w:br/>
        <w:t xml:space="preserve">відповідних підстав.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/>
        <w:t xml:space="preserve">Національний  банк  України  має  право скасувати акредитацію </w:t>
        <w:br/>
        <w:t xml:space="preserve">представництва  іноземного  банку  шляхом  виключення відповідного </w:t>
        <w:br/>
        <w:t xml:space="preserve">запису  з  Державного  реєстру  банків  у   порядку,   визначеному </w:t>
        <w:br/>
        <w:t>Національним банком України.</w:t>
      </w:r>
    </w:p>
    <w:p>
      <w:pPr>
        <w:pStyle w:val="HTML"/>
        <w:rPr/>
      </w:pPr>
      <w:bookmarkStart w:id="419" w:name="o420"/>
      <w:bookmarkEnd w:id="419"/>
      <w:r>
        <w:rPr>
          <w:i/>
          <w:iCs/>
        </w:rPr>
        <w:t xml:space="preserve">{  Статтю  24 доповнено новою частиною згідно із Законом N 3024-VI </w:t>
        <w:br/>
        <w:t xml:space="preserve">( </w:t>
      </w:r>
      <w:hyperlink r:id="rId20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Іноземний банк  зобов'язаний  повідомляти  Національний  банк </w:t>
        <w:br/>
        <w:t xml:space="preserve">України про зміни документів або відомостей,  зазначених у пунктах </w:t>
        <w:br/>
        <w:t xml:space="preserve">4-6,  14-17  частини шостої та пунктах 3 і 4 частини чотирнадцятої </w:t>
        <w:br/>
        <w:t xml:space="preserve">цієї  статті.  Внесення  змін  має  бути підтверджено відповідними </w:t>
        <w:br/>
        <w:t>документами.</w:t>
      </w:r>
    </w:p>
    <w:p>
      <w:pPr>
        <w:pStyle w:val="HTML"/>
        <w:rPr/>
      </w:pPr>
      <w:bookmarkStart w:id="421" w:name="o422"/>
      <w:bookmarkEnd w:id="421"/>
      <w:r>
        <w:rPr>
          <w:i/>
          <w:iCs/>
        </w:rPr>
        <w:t xml:space="preserve">{  Частина дев'ятнадцята статті 24 із змінами, внесеними згідно із </w:t>
        <w:br/>
        <w:t xml:space="preserve">Законом N 3024-VI ( </w:t>
      </w:r>
      <w:hyperlink r:id="rId20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</w:t>
      </w:r>
      <w:r>
        <w:rPr/>
        <w:t xml:space="preserve">Офіційні документи, що подаються Національному банку України, </w:t>
        <w:br/>
        <w:t xml:space="preserve">повинні  бути  легалізовані в установленому порядку,  якщо інше не </w:t>
        <w:br/>
        <w:t xml:space="preserve">передбачено міжнародними договорами,  згода на обов'язковість яких </w:t>
        <w:br/>
        <w:t xml:space="preserve">надана  Верховною  Радою України,  та супроводжуватися нотаріально </w:t>
        <w:br/>
        <w:t>засвідченим перекладом українською мовою.</w:t>
      </w:r>
    </w:p>
    <w:p>
      <w:pPr>
        <w:pStyle w:val="HTML"/>
        <w:rPr/>
      </w:pPr>
      <w:bookmarkStart w:id="423" w:name="o424"/>
      <w:bookmarkEnd w:id="423"/>
      <w:r>
        <w:rPr>
          <w:i/>
          <w:iCs/>
        </w:rPr>
        <w:t xml:space="preserve">{ Стаття 24 в редакції Закону N 358-V ( </w:t>
      </w:r>
      <w:hyperlink r:id="rId205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16.11.2006 }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Дочірні банки, філії і представництва українського </w:t>
        <w:br/>
        <w:t xml:space="preserve">                банку на території інших держав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Українські  банки мають право створювати (у тому числі шляхом </w:t>
        <w:br/>
        <w:t xml:space="preserve">придбання)  дочірні  банки,  філії  чи представництва на території </w:t>
        <w:br/>
        <w:t xml:space="preserve">інших  держав після отримання дозволу Національного банку України. </w:t>
        <w:br/>
        <w:t xml:space="preserve">Для відкриття дочірніх банків, філій або представництв українських </w:t>
        <w:br/>
        <w:t xml:space="preserve">банків  на території інших держав пред'являються такі самі вимоги, </w:t>
        <w:br/>
        <w:t xml:space="preserve">які  встановлені  для  відкриття  філій чи представництв банків на </w:t>
        <w:br/>
        <w:t xml:space="preserve">території  України,  за  умови надання Національним банком України </w:t>
        <w:br/>
        <w:t xml:space="preserve">дозволу на здійснення інвестиції за кордон у зв'язку із створенням </w:t>
        <w:br/>
        <w:t>філії чи представництва банку на території іншої держави.</w:t>
      </w:r>
    </w:p>
    <w:p>
      <w:pPr>
        <w:pStyle w:val="HTML"/>
        <w:rPr/>
      </w:pPr>
      <w:bookmarkStart w:id="426" w:name="o427"/>
      <w:bookmarkEnd w:id="426"/>
      <w:r>
        <w:rPr>
          <w:i/>
          <w:iCs/>
        </w:rPr>
        <w:t xml:space="preserve">{  Частина перша статті 25 із змінами, внесеними згідно із Законом </w:t>
        <w:br/>
        <w:t xml:space="preserve">N 3394-VI ( </w:t>
      </w:r>
      <w:hyperlink r:id="rId206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/>
        <w:t xml:space="preserve">Для створення  дочірнього  банку,  філії  чи   представництва </w:t>
        <w:br/>
        <w:t xml:space="preserve">українського  банку  за  кордоном  цей банк подає до Національного </w:t>
        <w:br/>
        <w:t xml:space="preserve">банку України бізнес-план та економічне обгрунтування  доцільності </w:t>
        <w:br/>
        <w:t xml:space="preserve">створення  дочірнього  банку,  філії  чи  представництва  банку за </w:t>
        <w:br/>
        <w:t xml:space="preserve">кордоном.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</w:t>
      </w:r>
      <w:r>
        <w:rPr/>
        <w:t xml:space="preserve">Національний   банк  України  має  право  відмовити  банку  в </w:t>
        <w:br/>
        <w:t xml:space="preserve">наданні  дозволу  на  створення   дочірнього   банку,   філії   чи </w:t>
        <w:br/>
        <w:t xml:space="preserve">представництва банку на території іншої держави в разі невиконання </w:t>
        <w:br/>
        <w:t xml:space="preserve">банком  вимог  нормативно-правових   актів   Національного   банку </w:t>
        <w:br/>
        <w:t xml:space="preserve">України,  установлених  для  створення  дочірніх банків,  філій чи </w:t>
        <w:br/>
        <w:t xml:space="preserve">представництв  банків  на  території  України,  та  в  разі   якщо </w:t>
        <w:br/>
        <w:t xml:space="preserve">банківський  нагляд у цій державі не відповідає Основним принципам </w:t>
        <w:br/>
        <w:t xml:space="preserve">ефективного банківського нагляду Базельського  комітету  з  питань </w:t>
        <w:br/>
        <w:t>банківського нагляду.</w:t>
      </w:r>
    </w:p>
    <w:p>
      <w:pPr>
        <w:pStyle w:val="HTML"/>
        <w:rPr/>
      </w:pPr>
      <w:bookmarkStart w:id="429" w:name="o430"/>
      <w:bookmarkEnd w:id="429"/>
      <w:r>
        <w:rPr>
          <w:i/>
          <w:iCs/>
        </w:rPr>
        <w:t xml:space="preserve">{  Статтю  25 доповнено новою частиною згідно із Законом N 3394-VI </w:t>
        <w:br/>
        <w:t xml:space="preserve">( </w:t>
      </w:r>
      <w:hyperlink r:id="rId207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Дочірній банк,  філія чи представництво українського банку на </w:t>
        <w:br/>
        <w:t xml:space="preserve">території   іншої   держави   реєструються   відповідно  до  вимог </w:t>
        <w:br/>
        <w:t xml:space="preserve">законодавства цієї держави. </w:t>
        <w:br/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</w:t>
      </w:r>
      <w:r>
        <w:rPr/>
        <w:t xml:space="preserve">Банк у  місячний  термін  має  повідомити  Національний  банк </w:t>
        <w:br/>
        <w:t xml:space="preserve">України про відкриття дочірнього банку, філії чи представництва на </w:t>
        <w:br/>
        <w:t xml:space="preserve">території іншої держави з наданням  копій  відповідних  документів </w:t>
        <w:br/>
        <w:t xml:space="preserve">про їх реєстрацію.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Українські  банки  зобов'язані  забезпечити  подання дочірнім </w:t>
        <w:br/>
        <w:t xml:space="preserve">банком, філією банку, створеними на території інших держав, звітів </w:t>
        <w:br/>
        <w:t xml:space="preserve">та інформації материнському  банку,  Національному  банку  України </w:t>
        <w:br/>
        <w:t xml:space="preserve">відповідно  до  вимог  Національного банку України щодо здійснення </w:t>
        <w:br/>
        <w:t>нагляду на консолідованій основі.</w:t>
      </w:r>
    </w:p>
    <w:p>
      <w:pPr>
        <w:pStyle w:val="HTML"/>
        <w:rPr/>
      </w:pPr>
      <w:bookmarkStart w:id="433" w:name="o434"/>
      <w:bookmarkEnd w:id="433"/>
      <w:r>
        <w:rPr>
          <w:i/>
          <w:iCs/>
        </w:rPr>
        <w:t xml:space="preserve">{  Статтю 25 доповнено частиною шостою згідно із Законом N 3394-VI </w:t>
        <w:br/>
        <w:t xml:space="preserve">( </w:t>
      </w:r>
      <w:hyperlink r:id="rId208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вимагати від українського </w:t>
        <w:br/>
        <w:t xml:space="preserve">банку  зменшення  участі  в  капіталі  дочірнього банку,  закриття </w:t>
        <w:br/>
        <w:t xml:space="preserve">дочірнього  банку,  філії  банку,  створених  на  території  інших </w:t>
        <w:br/>
        <w:t xml:space="preserve">держав,   у   разі  неотримання  ним  інформації,  необхідної  для </w:t>
        <w:br/>
        <w:t xml:space="preserve">здійснення нагляду на консолідованій основі,  або якщо  нагляд  за </w:t>
        <w:br/>
        <w:t xml:space="preserve">дочірніми  банками  або  філією українського банку,  створеними на </w:t>
        <w:br/>
        <w:t xml:space="preserve">території інших держав,  який здійснюється органом  нагляду  іншої </w:t>
        <w:br/>
        <w:t xml:space="preserve">держави,  є неефективним, зокрема не відповідає Основним принципам </w:t>
        <w:br/>
        <w:t xml:space="preserve">ефективного банківського нагляду Базельського  комітету  з  питань </w:t>
        <w:br/>
        <w:t>банківського нагляду.</w:t>
      </w:r>
    </w:p>
    <w:p>
      <w:pPr>
        <w:pStyle w:val="HTML"/>
        <w:rPr/>
      </w:pPr>
      <w:bookmarkStart w:id="435" w:name="o436"/>
      <w:bookmarkEnd w:id="435"/>
      <w:r>
        <w:rPr>
          <w:i/>
          <w:iCs/>
        </w:rPr>
        <w:t xml:space="preserve">{  Статтю 25 доповнено частиною сьомою згідно із Законом N 3394-VI </w:t>
        <w:br/>
        <w:t xml:space="preserve">( </w:t>
      </w:r>
      <w:hyperlink r:id="rId209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5</w:t>
      </w:r>
      <w:r>
        <w:rPr/>
        <w:t xml:space="preserve">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                  </w:t>
      </w:r>
      <w:r>
        <w:rPr/>
        <w:t xml:space="preserve">РЕОРГАНІЗАЦІЯ БАНКУ </w:t>
        <w:br/>
      </w:r>
    </w:p>
    <w:p>
      <w:pPr>
        <w:pStyle w:val="HTML"/>
        <w:rPr/>
      </w:pPr>
      <w:bookmarkStart w:id="438" w:name="o439"/>
      <w:bookmarkEnd w:id="438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Способи реорганізації банку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/>
        <w:t xml:space="preserve">Банк може бути реорганізований за рішенням власників банку. </w:t>
        <w:br/>
        <w:t xml:space="preserve">{  Частина перша статті 26 в редакції Закону N 4452-VI ( </w:t>
      </w:r>
      <w:hyperlink r:id="rId210" w:tgtFrame="_blank">
        <w:r>
          <w:rPr>
            <w:rStyle w:val="InternetLink"/>
          </w:rPr>
          <w:t>4452-17</w:t>
        </w:r>
      </w:hyperlink>
      <w:r>
        <w:rPr/>
        <w:t xml:space="preserve"> ) </w:t>
        <w:br/>
        <w:t xml:space="preserve">від 23.02.2012 }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Реорганізація може  здійснюватися шляхом злиття,  приєднання, </w:t>
        <w:br/>
        <w:t xml:space="preserve">поділу, виділення, перетворення.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/>
        <w:t xml:space="preserve">У разі  реорганізації  банку  шляхом  перетворення  до  таких </w:t>
        <w:br/>
        <w:t xml:space="preserve">правовідносин   не   застосовуються   норми   законодавства   щодо </w:t>
        <w:br/>
        <w:t xml:space="preserve">припинення юридичної особи. Під час проведення реорганізації банку </w:t>
        <w:br/>
        <w:t xml:space="preserve">шляхом  перетворення  кредитори  не мають права вимагати від банку </w:t>
        <w:br/>
        <w:t>припинення чи дострокового виконання зобов'язання.</w:t>
      </w:r>
    </w:p>
    <w:p>
      <w:pPr>
        <w:pStyle w:val="HTML"/>
        <w:rPr/>
      </w:pPr>
      <w:bookmarkStart w:id="442" w:name="o443"/>
      <w:bookmarkEnd w:id="442"/>
      <w:r>
        <w:rPr>
          <w:i/>
          <w:iCs/>
        </w:rPr>
        <w:t xml:space="preserve">{  Стаття  26  в  редакції  Закону  N  1617-VI  (  </w:t>
      </w:r>
      <w:hyperlink r:id="rId211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 )  від </w:t>
        <w:br/>
        <w:t xml:space="preserve">24.07.2009 }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Умови реорганізації банку </w:t>
        <w:br/>
        <w:t xml:space="preserve">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ершу  статті  27  виключено  на  підставі Закону </w:t>
        <w:br/>
        <w:t xml:space="preserve">N 4452-VI ( </w:t>
      </w:r>
      <w:hyperlink r:id="rId212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Реорганізація за рішенням власників банку здійснюється згідно </w:t>
        <w:br/>
        <w:t xml:space="preserve">із  законодавством  України  про  господарські товариства за умови </w:t>
        <w:br/>
        <w:t xml:space="preserve">надання   попереднього  дозволу  Національного  банку  України  на </w:t>
        <w:br/>
        <w:t xml:space="preserve">реорганізацію  банку  та  затвердження Національним банком України </w:t>
        <w:br/>
        <w:t>плану реорганізації банку.</w:t>
      </w:r>
    </w:p>
    <w:p>
      <w:pPr>
        <w:pStyle w:val="HTML"/>
        <w:rPr/>
      </w:pPr>
      <w:bookmarkStart w:id="446" w:name="o447"/>
      <w:bookmarkEnd w:id="446"/>
      <w:r>
        <w:rPr>
          <w:i/>
          <w:iCs/>
        </w:rPr>
        <w:t xml:space="preserve">{  Частина друга статті 27 із змінами, внесеними згідно із Законом </w:t>
        <w:br/>
        <w:t xml:space="preserve">N 1617-VI ( </w:t>
      </w:r>
      <w:hyperlink r:id="rId213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 }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/>
        <w:t xml:space="preserve">У  разі  здійснення  реорганізації  банку  за  рішенням  його </w:t>
        <w:br/>
        <w:t xml:space="preserve">власників   шляхом   перетворення   план  реорганізації  банку  не </w:t>
        <w:br/>
        <w:t>складається.</w:t>
      </w:r>
    </w:p>
    <w:p>
      <w:pPr>
        <w:pStyle w:val="HTML"/>
        <w:rPr/>
      </w:pPr>
      <w:bookmarkStart w:id="448" w:name="o449"/>
      <w:bookmarkEnd w:id="448"/>
      <w:r>
        <w:rPr>
          <w:i/>
          <w:iCs/>
        </w:rPr>
        <w:t xml:space="preserve">{  Статтю  27  доповнено  частиною  згідно  із  Законом  N 1617-VI </w:t>
        <w:br/>
        <w:t xml:space="preserve">( </w:t>
      </w:r>
      <w:hyperlink r:id="rId214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 }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    </w:t>
      </w:r>
      <w:r>
        <w:rPr/>
        <w:t xml:space="preserve">Національний  банк  України  визначає перелік документів, які </w:t>
        <w:br/>
        <w:t xml:space="preserve">подаються  для  отримання дозволу на реорганізацію та затвердження </w:t>
        <w:br/>
        <w:t>плану реорганізації банку.</w:t>
      </w:r>
    </w:p>
    <w:p>
      <w:pPr>
        <w:pStyle w:val="HTML"/>
        <w:rPr/>
      </w:pPr>
      <w:bookmarkStart w:id="450" w:name="o451"/>
      <w:bookmarkEnd w:id="450"/>
      <w:r>
        <w:rPr>
          <w:i/>
          <w:iCs/>
        </w:rPr>
        <w:t xml:space="preserve">{   Частина  четверта  статті  27  в  редакції  Закону  N  1617-VI </w:t>
        <w:br/>
        <w:t xml:space="preserve">( </w:t>
      </w:r>
      <w:hyperlink r:id="rId215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 }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Національний банк  України  не  дає  дозволу на реорганізацію </w:t>
        <w:br/>
        <w:t xml:space="preserve">банку у разі,  якщо є достатні підстави вважати,  що реорганізація </w:t>
        <w:br/>
        <w:t xml:space="preserve">загрожує   інтересам   вкладників  та  інших  кредиторів  і  банк, </w:t>
        <w:br/>
        <w:t xml:space="preserve">створений   у   результаті  реорганізації  та/або  банк,  який  не </w:t>
        <w:br/>
        <w:t xml:space="preserve">припиняється  як  юридична  особа у результаті приєднання до нього </w:t>
        <w:br/>
        <w:t xml:space="preserve">або виділу з нього, не будуть відповідати вимогам щодо економічних </w:t>
        <w:br/>
        <w:t xml:space="preserve">нормативів їх діяльності, порядку реєстрації банків і ліцензування </w:t>
        <w:br/>
        <w:t>їх діяльності.</w:t>
      </w:r>
    </w:p>
    <w:p>
      <w:pPr>
        <w:pStyle w:val="HTML"/>
        <w:rPr/>
      </w:pPr>
      <w:bookmarkStart w:id="452" w:name="o453"/>
      <w:bookmarkEnd w:id="452"/>
      <w:r>
        <w:rPr>
          <w:i/>
          <w:iCs/>
        </w:rPr>
        <w:t xml:space="preserve">{  Частина п'ята статті 27 із змінами, внесеними згідно із Законом </w:t>
        <w:br/>
        <w:t xml:space="preserve">N 3024-VI ( </w:t>
      </w:r>
      <w:hyperlink r:id="rId21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    </w:t>
      </w:r>
      <w:r>
        <w:rPr/>
        <w:t xml:space="preserve">Національний банк  України  надає  дозвіл  чи   відмовляє   у </w:t>
        <w:br/>
        <w:t xml:space="preserve">реорганізації  банку  протягом  одного  місяця з моменту отримання </w:t>
        <w:br/>
        <w:t xml:space="preserve">заяви банку на реорганізацію. </w:t>
        <w:br/>
        <w:t xml:space="preserve">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сьому  статті  27  виключено  на  підставі Закону </w:t>
        <w:br/>
        <w:t xml:space="preserve">N 1617-VI ( </w:t>
      </w:r>
      <w:hyperlink r:id="rId217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 } </w:t>
        <w:br/>
        <w:t xml:space="preserve">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Рішення про реорганізацію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Рішення про   реорганізацію  банку,  крім  перетворення,  має </w:t>
        <w:br/>
        <w:t xml:space="preserve">містити інформацію про: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1) угоду про реорганізацію у разі злиття або приєднання;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/>
        <w:t xml:space="preserve">2) призначення персонального складу  комісії  для  проведення </w:t>
        <w:br/>
        <w:t xml:space="preserve">реорганізації;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3) призначення  персонального  складу  ревізійної комісії для </w:t>
        <w:br/>
        <w:t xml:space="preserve">проведення інвентаризації та ревізії  матеріальних  цінностей,  що </w:t>
        <w:br/>
        <w:t xml:space="preserve">перебувають на обліку банку (банків);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</w:t>
      </w:r>
      <w:r>
        <w:rPr/>
        <w:t xml:space="preserve">4)  призначення  аудиторської фірми; { Пункт 4 частини першої </w:t>
        <w:br/>
        <w:t xml:space="preserve">статті 28 в редакції Закону N 3024-VI ( </w:t>
      </w:r>
      <w:hyperlink r:id="rId218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5) строки проведення реорганізації;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    </w:t>
      </w:r>
      <w:r>
        <w:rPr/>
        <w:t xml:space="preserve">6) склад правління (ради директорів) після реорганізації.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/>
        <w:t xml:space="preserve">Реорганізація розпочинається після затвердження  Національним </w:t>
        <w:br/>
        <w:t xml:space="preserve">банком  України  плану  реорганізації,  який крім інших необхідних </w:t>
        <w:br/>
        <w:t xml:space="preserve">заходів повинен передбачати подання  Національному  банку  України </w:t>
        <w:br/>
        <w:t xml:space="preserve">відповідних  документів,  необхідних для погодження статуту нового </w:t>
        <w:br/>
        <w:t>банку або для погодження змін до статуту існуючого банку.</w:t>
      </w:r>
    </w:p>
    <w:p>
      <w:pPr>
        <w:pStyle w:val="HTML"/>
        <w:rPr/>
      </w:pPr>
      <w:bookmarkStart w:id="464" w:name="o465"/>
      <w:bookmarkEnd w:id="464"/>
      <w:r>
        <w:rPr>
          <w:i/>
          <w:iCs/>
        </w:rPr>
        <w:t xml:space="preserve">{  Частина друга статті 28 із змінами, внесеними згідно із Законом </w:t>
        <w:br/>
        <w:t xml:space="preserve">N 3024-VI ( </w:t>
      </w:r>
      <w:hyperlink r:id="rId21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28  виключено  на  підставі Закону </w:t>
        <w:br/>
        <w:t xml:space="preserve">N 3024-VI ( </w:t>
      </w:r>
      <w:hyperlink r:id="rId22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28 виключено на підставі Закону </w:t>
        <w:br/>
        <w:t xml:space="preserve">N 1617-VI ( </w:t>
      </w:r>
      <w:hyperlink r:id="rId221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 } </w:t>
        <w:br/>
        <w:t xml:space="preserve">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Угода про злиття або приєднання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/>
        <w:t xml:space="preserve">Угода про  злиття  або  приєднання  укладається  банками,  що </w:t>
        <w:br/>
        <w:t xml:space="preserve">реорганізуються шляхом злиття або приєднання, у письмовій формі. </w:t>
        <w:br/>
      </w:r>
    </w:p>
    <w:p>
      <w:pPr>
        <w:pStyle w:val="HTML"/>
        <w:rPr/>
      </w:pPr>
      <w:bookmarkStart w:id="469" w:name="o470"/>
      <w:bookmarkEnd w:id="469"/>
      <w:r>
        <w:rPr>
          <w:rFonts w:eastAsia="Courier New"/>
        </w:rPr>
        <w:t xml:space="preserve">     </w:t>
      </w:r>
      <w:r>
        <w:rPr/>
        <w:t xml:space="preserve">Угода про   злиття   або  приєднання  містить  положення,  що </w:t>
        <w:br/>
        <w:t xml:space="preserve">регулюють питання, визначені у статті 28 цього Закону.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/>
        <w:t xml:space="preserve">Угода про злиття  або  приєднання  набирає  законної  сили  з </w:t>
        <w:br/>
        <w:t xml:space="preserve">моменту затвердження її більшістю у дві третини голосів акціонерів </w:t>
        <w:br/>
        <w:t xml:space="preserve">(учасників) на загальних зборах кожного з банків.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    </w:t>
      </w:r>
      <w:r>
        <w:rPr/>
        <w:t xml:space="preserve">КАПІТАЛ, УПРАВЛІННЯ, ВИМОГИ ДО ДІЯЛЬНОСТІ БАНКІВ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6</w:t>
      </w:r>
      <w:r>
        <w:rPr/>
        <w:t xml:space="preserve">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            </w:t>
      </w:r>
      <w:r>
        <w:rPr/>
        <w:t xml:space="preserve">КАПІТАЛ, ФОНДИ ТА РЕЗЕРВИ БАНКУ </w:t>
        <w:br/>
      </w:r>
    </w:p>
    <w:p>
      <w:pPr>
        <w:pStyle w:val="HTML"/>
        <w:rPr/>
      </w:pPr>
      <w:bookmarkStart w:id="475" w:name="o476"/>
      <w:bookmarkEnd w:id="475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Структура регулятивного капіталу банку</w:t>
      </w:r>
    </w:p>
    <w:p>
      <w:pPr>
        <w:pStyle w:val="HTML"/>
        <w:rPr/>
      </w:pPr>
      <w:bookmarkStart w:id="476" w:name="o477"/>
      <w:bookmarkEnd w:id="476"/>
      <w:r>
        <w:rPr>
          <w:i/>
          <w:iCs/>
        </w:rPr>
        <w:t xml:space="preserve">{  Назва  статті  30  із  змінами,  внесеними  згідно  із  Законом </w:t>
        <w:br/>
        <w:t xml:space="preserve">N 3024-VI ( </w:t>
      </w:r>
      <w:hyperlink r:id="rId222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Регулятивний  капітал  банку  включає: { Абзац перший частини </w:t>
        <w:br/>
        <w:t xml:space="preserve">першої  статті  30  в  редакції  Закону  N 3024-VI ( </w:t>
      </w:r>
      <w:hyperlink r:id="rId223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1) основний капітал;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/>
        <w:t xml:space="preserve">2) додатковий капітал.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Основний  капітал  банку включає статутний капітал і розкриті </w:t>
        <w:br/>
        <w:t xml:space="preserve">резерви,  які  створені  або  збільшені за рахунок нерозподіленого </w:t>
        <w:br/>
        <w:t xml:space="preserve">прибутку,  надбавок до курсу акцій і додаткових внесків акціонерів </w:t>
        <w:br/>
        <w:t xml:space="preserve">у   статутний   капітал,   загальний  фонд  покриття  ризиків,  що </w:t>
        <w:br/>
        <w:t xml:space="preserve">створюється  під  невизначений  ризик  при  проведенні банківських </w:t>
        <w:br/>
        <w:t xml:space="preserve">операцій,  за  винятком  збитків  за поточний рік і нематеріальних </w:t>
        <w:br/>
        <w:t xml:space="preserve">активів.  Розкриті  резерви  включають  і  інші  фонди такої самої </w:t>
        <w:br/>
        <w:t xml:space="preserve">якості,  які  повинні  відповідати таким критеріям: { Абзац перший </w:t>
        <w:br/>
        <w:t xml:space="preserve">частини  другої  статті 30 із змінами, внесеними згідно із Законом </w:t>
        <w:br/>
        <w:t xml:space="preserve">N 3024-VI ( </w:t>
      </w:r>
      <w:hyperlink r:id="rId224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</w:t>
      </w:r>
      <w:r>
        <w:rPr/>
        <w:t xml:space="preserve">1) відрахування  до  фондів  мають  здійснюватися  з прибутку </w:t>
        <w:br/>
        <w:t xml:space="preserve">після оподаткування або з прибутку до оподаткування, скоригованого </w:t>
        <w:br/>
        <w:t xml:space="preserve">на всі потенційні податкові зобов'язання;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</w:t>
      </w:r>
      <w:r>
        <w:rPr/>
        <w:t xml:space="preserve">2) фонди  і  рух  коштів  до  них  та  з  них  повинні окремо </w:t>
        <w:br/>
        <w:t xml:space="preserve">розкриватись у опублікованих звітах банку;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3) фонди повинні бути  у  розпорядженні  банку  для  покриття </w:t>
        <w:br/>
        <w:t xml:space="preserve">збитків з метою необмеженого і негайного використання у разі появи </w:t>
        <w:br/>
        <w:t xml:space="preserve">збитків; </w:t>
        <w:br/>
      </w:r>
    </w:p>
    <w:p>
      <w:pPr>
        <w:pStyle w:val="HTML"/>
        <w:rPr/>
      </w:pPr>
      <w:bookmarkStart w:id="484" w:name="o485"/>
      <w:bookmarkEnd w:id="484"/>
      <w:r>
        <w:rPr>
          <w:rFonts w:eastAsia="Courier New"/>
        </w:rPr>
        <w:t xml:space="preserve">     </w:t>
      </w:r>
      <w:r>
        <w:rPr/>
        <w:t xml:space="preserve">4) збитки не можуть безпосередньо  покриватися  з  фондів,  а </w:t>
        <w:br/>
        <w:t>повинні проводитися через рахунки прибутків і збитків.</w:t>
      </w:r>
    </w:p>
    <w:p>
      <w:pPr>
        <w:pStyle w:val="HTML"/>
        <w:rPr/>
      </w:pPr>
      <w:bookmarkStart w:id="485" w:name="o486"/>
      <w:bookmarkEnd w:id="485"/>
      <w:r>
        <w:rPr>
          <w:i/>
          <w:iCs/>
        </w:rPr>
        <w:t xml:space="preserve">{ Пункт 4 частини другої статті 30 із змінами, внесеними згідно із </w:t>
        <w:br/>
        <w:t xml:space="preserve">Законом N 1586-VII ( </w:t>
      </w:r>
      <w:hyperlink r:id="rId225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/>
        <w:t xml:space="preserve">За умови  затвердження Національним банком України додатковий </w:t>
        <w:br/>
        <w:t xml:space="preserve">капітал може включати: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/>
        <w:t xml:space="preserve">1) нерозкриті резерви (крім того факту,  що такі  резерви  не </w:t>
        <w:br/>
        <w:t xml:space="preserve">відображаються  в опублікованому балансі банку,  вони повинні мати </w:t>
        <w:br/>
        <w:t xml:space="preserve">такі самі якість і природу, як і розкритий капітальний резерв);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2) резерви  переоцінки  (основні  засоби   та   нереалізована </w:t>
        <w:br/>
        <w:t xml:space="preserve">вартість    "прихованих"    резервів   переоцінки   в   результаті </w:t>
        <w:br/>
        <w:t xml:space="preserve">довгострокового   перебування   у   власності   цінних    паперів, </w:t>
        <w:br/>
        <w:t xml:space="preserve">відображених у балансі за історичною вартістю їх придбання);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/>
        <w:t xml:space="preserve">3) гібридні   (борг/капітал)   капітальні   інструменти,  які </w:t>
        <w:br/>
        <w:t xml:space="preserve">повинні відповідати таким критеріям: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вони  є  незабезпеченими  банком,  субординованими і повністю </w:t>
        <w:br/>
        <w:t xml:space="preserve">сплаченими;  {  Абзац другий пункту 3 частини третьої статті 30 із </w:t>
        <w:br/>
        <w:t xml:space="preserve">змінами,  внесеними  згідно  із  Законом N 3024-VI ( </w:t>
      </w:r>
      <w:hyperlink r:id="rId226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вони не можуть бути погашені за ініціативою власника;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/>
        <w:t xml:space="preserve">вони можуть  вільно  брати  участь  у  покритті  збитків  без </w:t>
        <w:br/>
        <w:t xml:space="preserve">пред'явлення банку вимоги про припинення торгових операцій;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/>
        <w:t xml:space="preserve">вони дозволяють відстрочення обслуговування зобов'язань  щодо </w:t>
        <w:br/>
        <w:t xml:space="preserve">сплати відсотків,  якщо рівень прибутковості не дозволяє здійснити </w:t>
        <w:br/>
        <w:t xml:space="preserve">такі виплати;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/>
        <w:t xml:space="preserve">4) субординований борг (звичайні незабезпечені банком боргові </w:t>
        <w:br/>
        <w:t xml:space="preserve">капітальні  інструменти,  які  за  умовою  договору не можуть бути </w:t>
        <w:br/>
        <w:t xml:space="preserve">забрані  з  банку  раніше  5  років,  а  у  випадку банкрутства чи </w:t>
        <w:br/>
        <w:t xml:space="preserve">ліквідації  повертаються  інвестору після погашення претензій всіх </w:t>
        <w:br/>
        <w:t xml:space="preserve">інших   кредиторів).   При   цьому   сума  субординованого  боргу, </w:t>
        <w:br/>
        <w:t xml:space="preserve">включеного  у  капітал,  щорічно  зменшується  на  20 відсотків її </w:t>
        <w:br/>
        <w:t xml:space="preserve">первинного розміру протягом п'яти останніх років дії договору.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У  разі  якщо  субординований борг наданий в іноземній валюті </w:t>
        <w:br/>
        <w:t xml:space="preserve">першої  групи  Класифікатора  іноземних  валют Національного банку </w:t>
        <w:br/>
        <w:t xml:space="preserve">України,  він  враховується  при  розрахунку капіталу за офіційним </w:t>
        <w:br/>
        <w:t xml:space="preserve">валютним    (обмінним)   курсом   Національного   банку   України, </w:t>
        <w:br/>
        <w:t xml:space="preserve">встановленим  на  звітну дату. { Пункт 4 частини третьої статті 30 </w:t>
        <w:br/>
        <w:t xml:space="preserve">доповнено  абзацом  другим згідно із Законом N 1533-VI ( </w:t>
      </w:r>
      <w:hyperlink r:id="rId227" w:tgtFrame="_blank">
        <w:r>
          <w:rPr>
            <w:rStyle w:val="InternetLink"/>
          </w:rPr>
          <w:t>1533-17</w:t>
        </w:r>
      </w:hyperlink>
      <w:r>
        <w:rPr/>
        <w:t xml:space="preserve"> ) </w:t>
        <w:br/>
        <w:t>від 23.06.2009 }</w:t>
      </w:r>
    </w:p>
    <w:p>
      <w:pPr>
        <w:pStyle w:val="HTML"/>
        <w:rPr/>
      </w:pPr>
      <w:bookmarkStart w:id="496" w:name="o497"/>
      <w:bookmarkEnd w:id="496"/>
      <w:r>
        <w:rPr>
          <w:i/>
          <w:iCs/>
        </w:rPr>
        <w:t xml:space="preserve">{  Пункт  4 частини третьої статті 30 із змінами, внесеними згідно </w:t>
        <w:br/>
        <w:t xml:space="preserve">із  Законами  N  1617-VI  (  </w:t>
      </w:r>
      <w:hyperlink r:id="rId228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 )  від 24.07.2009, N 3024-VI </w:t>
        <w:br/>
        <w:t xml:space="preserve">( </w:t>
      </w:r>
      <w:hyperlink r:id="rId22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Національний   банк   України   має   право  визначати  своєю </w:t>
        <w:br/>
        <w:t xml:space="preserve">постановою  інші складові регулятивного капіталу, а також умови та </w:t>
        <w:br/>
        <w:t>порядок його формування.</w:t>
      </w:r>
    </w:p>
    <w:p>
      <w:pPr>
        <w:pStyle w:val="HTML"/>
        <w:rPr/>
      </w:pPr>
      <w:bookmarkStart w:id="498" w:name="o499"/>
      <w:bookmarkEnd w:id="498"/>
      <w:r>
        <w:rPr>
          <w:i/>
          <w:iCs/>
        </w:rPr>
        <w:t xml:space="preserve">{   Частина  четверта  статті  30  в  редакції  Закону  N  1617-VI </w:t>
        <w:br/>
        <w:t xml:space="preserve">(  </w:t>
      </w:r>
      <w:hyperlink r:id="rId230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 )  від  24.07.2009;  із  змінами,  внесеними згідно із </w:t>
        <w:br/>
        <w:t xml:space="preserve">Законом N 1586-VII ( </w:t>
      </w:r>
      <w:hyperlink r:id="rId231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Додатковий  капітал  не  може  бути  більш  як  100 відсотків </w:t>
        <w:br/>
        <w:t>основного капіталу.</w:t>
      </w:r>
    </w:p>
    <w:p>
      <w:pPr>
        <w:pStyle w:val="HTML"/>
        <w:rPr/>
      </w:pPr>
      <w:bookmarkStart w:id="500" w:name="o501"/>
      <w:bookmarkEnd w:id="500"/>
      <w:r>
        <w:rPr>
          <w:i/>
          <w:iCs/>
        </w:rPr>
        <w:t xml:space="preserve">{  Частина  статті  30 в редакції Закону N 1617-VI ( </w:t>
      </w:r>
      <w:hyperlink r:id="rId232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</w:t>
        <w:br/>
        <w:t xml:space="preserve">24.07.2009 }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Розмір статутного капіталу на момент державної </w:t>
        <w:br/>
        <w:t xml:space="preserve">                реєстрації юридичної особи, яка має намір </w:t>
        <w:br/>
        <w:t xml:space="preserve">                здійснювати банківську діяльність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</w:rPr>
        <w:t xml:space="preserve">     </w:t>
      </w:r>
      <w:r>
        <w:rPr/>
        <w:t xml:space="preserve">Мінімальний розмір статутного капіталу  на  момент  державної </w:t>
        <w:br/>
        <w:t xml:space="preserve">реєстрації  юридичної особи,  яка має намір здійснювати банківську </w:t>
        <w:br/>
        <w:t>діяльність, не може бути меншим 500 мільйонів гривень.</w:t>
      </w:r>
    </w:p>
    <w:p>
      <w:pPr>
        <w:pStyle w:val="HTML"/>
        <w:rPr/>
      </w:pPr>
      <w:bookmarkStart w:id="503" w:name="o504"/>
      <w:bookmarkEnd w:id="503"/>
      <w:r>
        <w:rPr>
          <w:i/>
          <w:iCs/>
        </w:rPr>
        <w:t xml:space="preserve">{  Частина перша статті 31 із змінами, внесеними згідно із Законом </w:t>
        <w:br/>
        <w:t xml:space="preserve">N 1586-VII ( </w:t>
      </w:r>
      <w:hyperlink r:id="rId233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встановлювати для окремих </w:t>
        <w:br/>
        <w:t xml:space="preserve">юридичних осіб, які мають намір здійснювати банківську діяльність, </w:t>
        <w:br/>
        <w:t xml:space="preserve">залежно від їх спеціалізації диференційований  мінімальний  розмір </w:t>
        <w:br/>
        <w:t xml:space="preserve">статутного  капіталу  на  момент  їх державної реєстрації,  але не </w:t>
        <w:br/>
        <w:t>нижче розміру, передбаченого цією статтею</w:t>
      </w:r>
    </w:p>
    <w:p>
      <w:pPr>
        <w:pStyle w:val="HTML"/>
        <w:rPr/>
      </w:pPr>
      <w:bookmarkStart w:id="505" w:name="o506"/>
      <w:bookmarkEnd w:id="505"/>
      <w:r>
        <w:rPr>
          <w:i/>
          <w:iCs/>
        </w:rPr>
        <w:t xml:space="preserve">{  Стаття  31  із  змінами,  внесеними  згідно із Законами N 133-V </w:t>
        <w:br/>
        <w:t xml:space="preserve">( </w:t>
      </w:r>
      <w:hyperlink r:id="rId234" w:tgtFrame="_blank">
        <w:r>
          <w:rPr>
            <w:rStyle w:val="InternetLink"/>
            <w:i/>
            <w:iCs/>
          </w:rPr>
          <w:t>133-16</w:t>
        </w:r>
      </w:hyperlink>
      <w:r>
        <w:rPr>
          <w:i/>
          <w:iCs/>
        </w:rPr>
        <w:t xml:space="preserve"> ) від 14.09.2006, N 1533-VI ( </w:t>
      </w:r>
      <w:hyperlink r:id="rId235" w:tgtFrame="_blank">
        <w:r>
          <w:rPr>
            <w:rStyle w:val="InternetLink"/>
            <w:i/>
            <w:iCs/>
          </w:rPr>
          <w:t>1533-17</w:t>
        </w:r>
      </w:hyperlink>
      <w:r>
        <w:rPr>
          <w:i/>
          <w:iCs/>
        </w:rPr>
        <w:t xml:space="preserve"> ) від 23.06.2009; в </w:t>
        <w:br/>
        <w:t xml:space="preserve">редакції Закону N 3024-VI ( </w:t>
      </w:r>
      <w:hyperlink r:id="rId23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Порядок формування та збільшення статутного </w:t>
        <w:br/>
        <w:t xml:space="preserve">                капіталу банку</w:t>
      </w:r>
    </w:p>
    <w:p>
      <w:pPr>
        <w:pStyle w:val="HTML"/>
        <w:rPr/>
      </w:pPr>
      <w:bookmarkStart w:id="507" w:name="o508"/>
      <w:bookmarkEnd w:id="507"/>
      <w:r>
        <w:rPr>
          <w:i/>
          <w:iCs/>
        </w:rPr>
        <w:t xml:space="preserve">{  Назва  статті  32  із  змінами,  внесеними  згідно  із  Законом </w:t>
        <w:br/>
        <w:t xml:space="preserve">N 1586-VII ( </w:t>
      </w:r>
      <w:hyperlink r:id="rId237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Статутний капітал банку формується відповідно до вимог  цього </w:t>
        <w:br/>
        <w:t xml:space="preserve">Закону, законодавства України та установчих документів банку.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    </w:t>
      </w:r>
      <w:r>
        <w:rPr/>
        <w:t xml:space="preserve">Формування та   капіталізація   банку   здійснюються  шляхом </w:t>
        <w:br/>
        <w:t xml:space="preserve">грошових внесків, крім випадків, передбачених Законом України "Про </w:t>
        <w:br/>
        <w:t xml:space="preserve">першочергові   заходи   щодо   запобігання   негативним  наслідкам </w:t>
        <w:br/>
        <w:t xml:space="preserve">фінансової кризи та про внесення змін до деяких законодавчих актів </w:t>
        <w:br/>
        <w:t xml:space="preserve">України"  (  </w:t>
      </w:r>
      <w:hyperlink r:id="rId238" w:tgtFrame="_blank">
        <w:r>
          <w:rPr>
            <w:rStyle w:val="InternetLink"/>
          </w:rPr>
          <w:t>639-17</w:t>
        </w:r>
      </w:hyperlink>
      <w:r>
        <w:rPr/>
        <w:t xml:space="preserve"> ) протягом строку його дії. Грошові внески для </w:t>
        <w:br/>
        <w:t xml:space="preserve">формування  та  збільшення  статутного  капіталу  банку  резиденти </w:t>
        <w:br/>
        <w:t xml:space="preserve">України  здійснюють  у гривнях, а нерезиденти - в іноземній вільно </w:t>
        <w:br/>
        <w:t xml:space="preserve">конвертованій  валюті  або у гривнях. { Частина друга статті 32 із </w:t>
        <w:br/>
        <w:t xml:space="preserve">змінами,  внесеними  згідно  із  Законом  N  639-VI ( </w:t>
      </w:r>
      <w:hyperlink r:id="rId239" w:tgtFrame="_blank">
        <w:r>
          <w:rPr>
            <w:rStyle w:val="InternetLink"/>
          </w:rPr>
          <w:t>639-17</w:t>
        </w:r>
      </w:hyperlink>
      <w:r>
        <w:rPr/>
        <w:t xml:space="preserve"> ) від </w:t>
        <w:br/>
        <w:t xml:space="preserve">31.10.2008  -  зміни  діють до 1 січня 2012 року згідно із Законом </w:t>
        <w:br/>
        <w:t xml:space="preserve">N 2856-VI ( </w:t>
      </w:r>
      <w:hyperlink r:id="rId240" w:tgtFrame="_blank">
        <w:r>
          <w:rPr>
            <w:rStyle w:val="InternetLink"/>
          </w:rPr>
          <w:t>2856-17</w:t>
        </w:r>
      </w:hyperlink>
      <w:r>
        <w:rPr/>
        <w:t xml:space="preserve"> ) від 23.12.2010 } </w:t>
        <w:br/>
      </w:r>
    </w:p>
    <w:p>
      <w:pPr>
        <w:pStyle w:val="HTML"/>
        <w:rPr/>
      </w:pPr>
      <w:bookmarkStart w:id="510" w:name="o511"/>
      <w:bookmarkEnd w:id="510"/>
      <w:r>
        <w:rPr>
          <w:rFonts w:eastAsia="Courier New"/>
        </w:rPr>
        <w:t xml:space="preserve">     </w:t>
      </w:r>
      <w:r>
        <w:rPr/>
        <w:t xml:space="preserve">Статутний капітал    банку    не    повинен   формуватися   з </w:t>
        <w:br/>
        <w:t xml:space="preserve">непідтверджених джерел.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/>
        <w:t xml:space="preserve">Юридична   особа,   яка   має  намір  здійснювати  банківську </w:t>
        <w:br/>
        <w:t xml:space="preserve">діяльність,   до   отримання   банківської  ліцензії  та  внесення </w:t>
        <w:br/>
        <w:t xml:space="preserve">відомостей   про  неї  до  Державного  реєстру  банків  має  право </w:t>
        <w:br/>
        <w:t xml:space="preserve">витрачати  кошти,  що  вносяться  засновниками  для  формування її </w:t>
        <w:br/>
        <w:t xml:space="preserve">статутного капіталу, виключно з метою підготовки до здійснення нею </w:t>
        <w:br/>
        <w:t>банківської діяльності.</w:t>
      </w:r>
    </w:p>
    <w:p>
      <w:pPr>
        <w:pStyle w:val="HTML"/>
        <w:rPr/>
      </w:pPr>
      <w:bookmarkStart w:id="512" w:name="o513"/>
      <w:bookmarkEnd w:id="512"/>
      <w:r>
        <w:rPr>
          <w:i/>
          <w:iCs/>
        </w:rPr>
        <w:t xml:space="preserve">{   Частина  четверта  статті  32  в  редакції  Закону  N  3024-VI </w:t>
        <w:br/>
        <w:t xml:space="preserve">( </w:t>
      </w:r>
      <w:hyperlink r:id="rId24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Банк не  має  права  без  згоди  Національного  банку України </w:t>
        <w:br/>
        <w:t xml:space="preserve">зменшувати  розмір   регулятивного   капіталу   нижче   мінімально </w:t>
        <w:br/>
        <w:t xml:space="preserve">встановленого  рівня.  Регулятивний  капітал  банку  не  може бути </w:t>
        <w:br/>
        <w:t xml:space="preserve">меншим   за   статутний  капітал.  Ця  вимога  не  поширюється  на </w:t>
        <w:br/>
        <w:t xml:space="preserve">новостворений  банк  протягом  одного  року  з  дня  отримання ним </w:t>
        <w:br/>
        <w:t>банківської ліцензії.</w:t>
      </w:r>
    </w:p>
    <w:p>
      <w:pPr>
        <w:pStyle w:val="HTML"/>
        <w:rPr/>
      </w:pPr>
      <w:bookmarkStart w:id="514" w:name="o515"/>
      <w:bookmarkEnd w:id="514"/>
      <w:r>
        <w:rPr>
          <w:i/>
          <w:iCs/>
        </w:rPr>
        <w:t xml:space="preserve">{ Частина п'ята статті 32 із змінами, внесеними згідно із Законами </w:t>
        <w:br/>
        <w:t xml:space="preserve">N  133-V  (  </w:t>
      </w:r>
      <w:hyperlink r:id="rId242" w:tgtFrame="_blank">
        <w:r>
          <w:rPr>
            <w:rStyle w:val="InternetLink"/>
            <w:i/>
            <w:iCs/>
          </w:rPr>
          <w:t>133-16</w:t>
        </w:r>
      </w:hyperlink>
      <w:r>
        <w:rPr>
          <w:i/>
          <w:iCs/>
        </w:rPr>
        <w:t xml:space="preserve">  )  від  14.09.2006, N 3024-VI ( </w:t>
      </w:r>
      <w:hyperlink r:id="rId24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Забороняється використовувати для формування  капіталу  банку </w:t>
        <w:br/>
        <w:t xml:space="preserve">бюджетні кошти, якщо такі кошти мають інше цільове призначення.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</w:rPr>
        <w:t xml:space="preserve">     </w:t>
      </w:r>
      <w:r>
        <w:rPr/>
        <w:t xml:space="preserve">У  разі  зменшення  загального  обсягу  вкладів (депозитів) у </w:t>
        <w:br/>
        <w:t xml:space="preserve">банківській  системі  на п’ять і більше відсотків у строк до шести </w:t>
        <w:br/>
        <w:t xml:space="preserve">календарних   місяців  за  рішенням  Національного  банку  України </w:t>
        <w:br/>
        <w:t xml:space="preserve">запроваджується   (скасовується)   спрощена  процедура  реєстрації </w:t>
        <w:br/>
        <w:t xml:space="preserve">випуску  акцій,  погодження  Національним  банком  України змін до </w:t>
        <w:br/>
        <w:t xml:space="preserve">статуту   банку,  державної  реєстрації  змін  до  статуту  банку. </w:t>
        <w:br/>
        <w:t xml:space="preserve">Відповідно до спрощеної процедури: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/>
        <w:t xml:space="preserve">дата  подання  рішення  про  капіталізацію  банку  та змін до </w:t>
        <w:br/>
        <w:t xml:space="preserve">статуту   банку  до  Національної  комісії  з  цінних  паперів  та </w:t>
        <w:br/>
        <w:t xml:space="preserve">фондового ринку вважається датою реєстрації випуску акцій; </w:t>
        <w:br/>
      </w:r>
    </w:p>
    <w:p>
      <w:pPr>
        <w:pStyle w:val="HTML"/>
        <w:rPr/>
      </w:pPr>
      <w:bookmarkStart w:id="518" w:name="o519"/>
      <w:bookmarkEnd w:id="518"/>
      <w:r>
        <w:rPr>
          <w:rFonts w:eastAsia="Courier New"/>
        </w:rPr>
        <w:t xml:space="preserve">     </w:t>
      </w:r>
      <w:r>
        <w:rPr/>
        <w:t xml:space="preserve">дата   подання   змін   до   статуту   банку   на  погодження </w:t>
        <w:br/>
        <w:t xml:space="preserve">Національному   банку   України   та   для  реєстрації  державному </w:t>
        <w:br/>
        <w:t xml:space="preserve">реєстратору вважається відповідно датою їх погодження Національним </w:t>
        <w:br/>
        <w:t xml:space="preserve">банком України та датою реєстрації державним реєстратором;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/>
        <w:t xml:space="preserve">дата  подання  документів  для реєстрації випуску акцій банку </w:t>
        <w:br/>
        <w:t>вважається датою реєстрації випуску акцій банку.</w:t>
      </w:r>
    </w:p>
    <w:p>
      <w:pPr>
        <w:pStyle w:val="HTML"/>
        <w:rPr/>
      </w:pPr>
      <w:bookmarkStart w:id="520" w:name="o521"/>
      <w:bookmarkEnd w:id="520"/>
      <w:r>
        <w:rPr>
          <w:i/>
          <w:iCs/>
        </w:rPr>
        <w:t xml:space="preserve">{ Статтю 32 доповнено частиною сьомою згідно із Законом N 1586-VII </w:t>
        <w:br/>
        <w:t xml:space="preserve">( </w:t>
      </w:r>
      <w:hyperlink r:id="rId244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/>
        <w:t xml:space="preserve">Дата  подання  належних  документів  до  Національного  банку </w:t>
        <w:br/>
        <w:t xml:space="preserve">України,  державного  реєстратора,  Національної  комісії з цінних </w:t>
        <w:br/>
        <w:t xml:space="preserve">паперів  та фондового ринку визначається за відміткою відповідного </w:t>
        <w:br/>
        <w:t xml:space="preserve">державного   органу   про   прийняття   документів  (реєстраційним </w:t>
        <w:br/>
        <w:t>індексом).</w:t>
      </w:r>
    </w:p>
    <w:p>
      <w:pPr>
        <w:pStyle w:val="HTML"/>
        <w:rPr/>
      </w:pPr>
      <w:bookmarkStart w:id="522" w:name="o523"/>
      <w:bookmarkEnd w:id="522"/>
      <w:r>
        <w:rPr>
          <w:i/>
          <w:iCs/>
        </w:rPr>
        <w:t xml:space="preserve">{   Статтю   32  доповнено  частиною  восьмою  згідно  із  Законом </w:t>
        <w:br/>
        <w:t xml:space="preserve">N 1586-VII ( </w:t>
      </w:r>
      <w:hyperlink r:id="rId245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/>
        <w:t xml:space="preserve">Антимонопольний  комітет  України  у  випадках,  передбачених </w:t>
        <w:br/>
        <w:t xml:space="preserve">частиною  сьомою  цієї  статті,  надає  висновок  та/або дозвіл на </w:t>
        <w:br/>
        <w:t xml:space="preserve">концентрацію  не  пізніше  п’яти робочих днів з дня подання банком </w:t>
        <w:br/>
        <w:t>відповідних документів.</w:t>
      </w:r>
    </w:p>
    <w:p>
      <w:pPr>
        <w:pStyle w:val="HTML"/>
        <w:rPr/>
      </w:pPr>
      <w:bookmarkStart w:id="524" w:name="o525"/>
      <w:bookmarkEnd w:id="524"/>
      <w:r>
        <w:rPr>
          <w:i/>
          <w:iCs/>
        </w:rPr>
        <w:t xml:space="preserve">{   Статтю  32  доповнено  частиною  дев'ятою  згідно  із  Законом </w:t>
        <w:br/>
        <w:t xml:space="preserve">N 1586-VII ( </w:t>
      </w:r>
      <w:hyperlink r:id="rId246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Акції банку та паї банку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Банки   здійснюють   емісію   власних   акцій  відповідно  до </w:t>
        <w:br/>
        <w:t xml:space="preserve">законодавства  України про господарські товариства та цінні папери </w:t>
        <w:br/>
        <w:t>з урахуванням особливостей, визначених цим Законом.</w:t>
      </w:r>
    </w:p>
    <w:p>
      <w:pPr>
        <w:pStyle w:val="HTML"/>
        <w:rPr/>
      </w:pPr>
      <w:bookmarkStart w:id="527" w:name="o528"/>
      <w:bookmarkEnd w:id="527"/>
      <w:r>
        <w:rPr>
          <w:i/>
          <w:iCs/>
        </w:rPr>
        <w:t xml:space="preserve">{  Частина перша статті 33 в редакції Закону N 3024-VI ( </w:t>
      </w:r>
      <w:hyperlink r:id="rId24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Банкам забороняється випуск акцій на пред'явника.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Наявність  збитків  у  банку  не  є перешкодою для збільшення </w:t>
        <w:br/>
        <w:t>статутного капіталу банку.</w:t>
      </w:r>
    </w:p>
    <w:p>
      <w:pPr>
        <w:pStyle w:val="HTML"/>
        <w:rPr/>
      </w:pPr>
      <w:bookmarkStart w:id="530" w:name="o531"/>
      <w:bookmarkEnd w:id="530"/>
      <w:r>
        <w:rPr>
          <w:i/>
          <w:iCs/>
        </w:rPr>
        <w:t xml:space="preserve">{  Частина третя статті 33 із змінами, внесеними згідно із Законом </w:t>
        <w:br/>
        <w:t xml:space="preserve">N 3024-VI ( </w:t>
      </w:r>
      <w:hyperlink r:id="rId24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Банки мають право придбавати власні акції або паї з наступним </w:t>
        <w:br/>
        <w:t xml:space="preserve">письмовим  повідомленням  Національного банку України про укладені </w:t>
        <w:br/>
        <w:t xml:space="preserve">угоди,  яке має бути надіслане протягом  5  робочих  днів  з  дати </w:t>
        <w:br/>
        <w:t xml:space="preserve">укладення  угод.  Банкам  не дозволяється придбання власних акцій, </w:t>
        <w:br/>
        <w:t xml:space="preserve">якщо це може призвести до падіння регулятивного капіталу нижче  за </w:t>
        <w:br/>
        <w:t xml:space="preserve">мінімальний рівень.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Про намір банку придбати загальну кількість власних акцій або </w:t>
        <w:br/>
        <w:t xml:space="preserve">паїв у  розмірі  10  і  більше  відсотків  загальної  емісії  банк </w:t>
        <w:br/>
        <w:t xml:space="preserve">письмово  повідомляє Національному банку України за 15 календарних </w:t>
        <w:br/>
        <w:t xml:space="preserve">днів до  укладення  угод.  Національний  банк  України  має  право </w:t>
        <w:br/>
        <w:t xml:space="preserve">заборонити  банку  купівлю власних акцій або паїв у разі,  якщо це </w:t>
        <w:br/>
        <w:t xml:space="preserve">може призвести до погіршення фінансового стану банку.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/>
        <w:t xml:space="preserve">Банк  розміщує  свої акції першим власникам безпосередньо або </w:t>
        <w:br/>
        <w:t xml:space="preserve">через андеррайтерів. Банку дозволяється виступати посередником для </w:t>
        <w:br/>
        <w:t>купівлі-продажу власних акцій або паїв.</w:t>
      </w:r>
    </w:p>
    <w:p>
      <w:pPr>
        <w:pStyle w:val="HTML"/>
        <w:rPr/>
      </w:pPr>
      <w:bookmarkStart w:id="534" w:name="o535"/>
      <w:bookmarkEnd w:id="534"/>
      <w:r>
        <w:rPr>
          <w:i/>
          <w:iCs/>
        </w:rPr>
        <w:t xml:space="preserve">{  Частина шоста статті 33 із змінами, внесеними згідно із Законом </w:t>
        <w:br/>
        <w:t xml:space="preserve">N 5042-VI ( </w:t>
      </w:r>
      <w:hyperlink r:id="rId249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Істотна участь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</w:t>
      </w:r>
      <w:r>
        <w:rPr/>
        <w:t xml:space="preserve">Юридична або  фізична  особа,  яка  має намір набути істотної </w:t>
        <w:br/>
        <w:t xml:space="preserve">участі у банку або збільшити її таким чином,  що така  особа  буде </w:t>
        <w:br/>
        <w:t xml:space="preserve">прямо  та/або  опосередковано,  самостійно  чи  спільно  з  іншими </w:t>
        <w:br/>
        <w:t xml:space="preserve">особами володіти 10,  25,  50 та 75 і більше відсотками статутного </w:t>
        <w:br/>
        <w:t xml:space="preserve">капіталу банку чи правом голосу акцій (паїв) у статутному капіталі </w:t>
        <w:br/>
        <w:t xml:space="preserve">банку та/або незалежно від формального володіння справляти значний </w:t>
        <w:br/>
        <w:t xml:space="preserve">вплив  на управління або діяльність банку,  зобов'язана повідомити </w:t>
        <w:br/>
        <w:t xml:space="preserve">про свої наміри цей банк і Національний банк України за три місяці </w:t>
        <w:br/>
        <w:t xml:space="preserve">до набуття істотної участі або її збільшення.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</w:t>
      </w:r>
      <w:r>
        <w:rPr/>
        <w:t xml:space="preserve">Особи, зазначені  в  частині першій цієї статті,  зобов'язані </w:t>
        <w:br/>
        <w:t xml:space="preserve">надати Національному банку України разом  з  повідомленням  повний </w:t>
        <w:br/>
        <w:t xml:space="preserve">пакет  документів,  визначених  цим Законом і нормативно-правовими </w:t>
        <w:br/>
        <w:t xml:space="preserve">актами Національного банку України.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Національний банк України розглядає  документи,  визначені  у </w:t>
        <w:br/>
        <w:t xml:space="preserve">цій статті,  протягом трьох місяців з дня отримання повного пакета </w:t>
        <w:br/>
        <w:t xml:space="preserve">відповідних  документів.  У  разі якщо зазначений у частині першій </w:t>
        <w:br/>
        <w:t xml:space="preserve">цієї   статті   банк   має  ліцензію  на  провадження  професійної </w:t>
        <w:br/>
        <w:t xml:space="preserve">діяльності  на фондовому ринку, Національний банк України інформує </w:t>
        <w:br/>
        <w:t xml:space="preserve">Національну  комісію  з  цінних  паперів  та  фондового  ринку про </w:t>
        <w:br/>
        <w:t xml:space="preserve">зазначених  осіб,  які  мають  наміри набути або збільшити істотну </w:t>
        <w:br/>
        <w:t>участь у такому банку.</w:t>
      </w:r>
    </w:p>
    <w:p>
      <w:pPr>
        <w:pStyle w:val="HTML"/>
        <w:rPr/>
      </w:pPr>
      <w:bookmarkStart w:id="539" w:name="o540"/>
      <w:bookmarkEnd w:id="539"/>
      <w:r>
        <w:rPr>
          <w:i/>
          <w:iCs/>
        </w:rPr>
        <w:t xml:space="preserve">{  Частина третя статті 34 із змінами, внесеними згідно із Законом </w:t>
        <w:br/>
        <w:t xml:space="preserve">N 5042-VI ( </w:t>
      </w:r>
      <w:hyperlink r:id="rId250" w:tgtFrame="_blank">
        <w:r>
          <w:rPr>
            <w:rStyle w:val="InternetLink"/>
            <w:i/>
            <w:iCs/>
          </w:rPr>
          <w:t>5042-17</w:t>
        </w:r>
      </w:hyperlink>
      <w:r>
        <w:rPr>
          <w:i/>
          <w:iCs/>
        </w:rPr>
        <w:t xml:space="preserve"> ) від 04.07.2012 }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Національний банк  України  надає  (надсилає)   рішення   про </w:t>
        <w:br/>
        <w:t xml:space="preserve">заборону   набувати   або   збільшувати  істотну  участь  у  банку </w:t>
        <w:br/>
        <w:t xml:space="preserve">відповідній особі із зазначенням підстав такої заборони.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У разі якщо Національний банк  України  у  строк,  визначений </w:t>
        <w:br/>
        <w:t xml:space="preserve">частиною  третьою  цієї  статті,  не  надіслав  відповідній  особі </w:t>
        <w:br/>
        <w:t xml:space="preserve">рішення про заборону набувати або  збільшувати  істотну  участь  у </w:t>
        <w:br/>
        <w:t xml:space="preserve">банку, таке набуття або збільшення вважається погодженим. </w:t>
        <w:br/>
      </w:r>
    </w:p>
    <w:p>
      <w:pPr>
        <w:pStyle w:val="HTML"/>
        <w:rPr/>
      </w:pPr>
      <w:bookmarkStart w:id="542" w:name="o543"/>
      <w:bookmarkEnd w:id="542"/>
      <w:r>
        <w:rPr>
          <w:rFonts w:eastAsia="Courier New"/>
        </w:rPr>
        <w:t xml:space="preserve">     </w:t>
      </w:r>
      <w:r>
        <w:rPr/>
        <w:t xml:space="preserve">Особи, зазначені  в  частині першій цієї статті,  зобов'язані </w:t>
        <w:br/>
        <w:t xml:space="preserve">повідомити банк про погодження Національним банком України набуття </w:t>
        <w:br/>
        <w:t xml:space="preserve">або  збільшення  істотної  участі у банку та надати інформацію про </w:t>
        <w:br/>
        <w:t xml:space="preserve">свою структуру власності та розмір частки істотної участі у банку.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/>
        <w:t xml:space="preserve">Юридична чи фізична особа,  яка має  намір  передати  істотну </w:t>
        <w:br/>
        <w:t xml:space="preserve">участь  у  банку  будь-якій  іншій  особі або зменшити таку участь </w:t>
        <w:br/>
        <w:t xml:space="preserve">настільки,  що її частка у статутному  капіталі  банку  або  право </w:t>
        <w:br/>
        <w:t xml:space="preserve">голосу  виявиться  нижче  рівнів,  визначених частиною першою цієї </w:t>
        <w:br/>
        <w:t xml:space="preserve">статті,  або  передати  контроль  над  банком  іншій  особі,   має </w:t>
        <w:br/>
        <w:t xml:space="preserve">повідомити   про   це   банк   та   Національний  банк  України  в </w:t>
        <w:br/>
        <w:t xml:space="preserve">установленому ним порядку.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Юридична особа,  яка має намір набути або  збільшити  істотну </w:t>
        <w:br/>
        <w:t xml:space="preserve">участь  у  банку,  зобов'язана надати банку та Національному банку </w:t>
        <w:br/>
        <w:t xml:space="preserve">України в установленому ним порядку: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1) документи,  визначені  Національним  банком  України,   що </w:t>
        <w:br/>
        <w:t xml:space="preserve">підтверджують істотну участь у банку для юридичної особи,  яка має </w:t>
        <w:br/>
        <w:t xml:space="preserve">намір збільшити істотну участь у банку;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2) документи, визначені Національним банком України, що дають </w:t>
        <w:br/>
        <w:t xml:space="preserve">змогу зробити висновок про: </w:t>
        <w:br/>
      </w:r>
    </w:p>
    <w:p>
      <w:pPr>
        <w:pStyle w:val="HTML"/>
        <w:rPr/>
      </w:pPr>
      <w:bookmarkStart w:id="547" w:name="o548"/>
      <w:bookmarkEnd w:id="547"/>
      <w:r>
        <w:rPr>
          <w:rFonts w:eastAsia="Courier New"/>
        </w:rPr>
        <w:t xml:space="preserve">     </w:t>
      </w:r>
      <w:r>
        <w:rPr/>
        <w:t xml:space="preserve">ділову репутацію самої юридичної особи, членів її виконавчого </w:t>
        <w:br/>
        <w:t xml:space="preserve">органу і наглядової ради,  власників істотної участі та всіх осіб, </w:t>
        <w:br/>
        <w:t xml:space="preserve">через   яких  здійснюватиметься  опосередковане  володіння  та/або </w:t>
        <w:br/>
        <w:t xml:space="preserve">контроль істотної участі у банку;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/>
        <w:t xml:space="preserve">фінансовий стан самої особи;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наявність достатньої кількості власних коштів для  здійснення </w:t>
        <w:br/>
        <w:t xml:space="preserve">заявленого внеску до статутного капіталу банку;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3) копії документів,  визначених Національним банком України, </w:t>
        <w:br/>
        <w:t xml:space="preserve">необхідні для ідентифікації самої юридичної особи  та  всіх  осіб, </w:t>
        <w:br/>
        <w:t xml:space="preserve">через   яких  здійснюватиметься  опосередковане  володіння  та/або </w:t>
        <w:br/>
        <w:t xml:space="preserve">контроль істотної участі у банку;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/>
        <w:t xml:space="preserve">4) відомості про свою структуру власності відповідно до вимог </w:t>
        <w:br/>
        <w:t xml:space="preserve">Національного банку України;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/>
        <w:t xml:space="preserve">5) висновок  Антимонопольного  комітету  України  у випадках, </w:t>
        <w:br/>
        <w:t xml:space="preserve">передбачених законодавством України.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Іноземна юридична особа,  яка має намір набути або  збільшити </w:t>
        <w:br/>
        <w:t xml:space="preserve">істотну  участь  у  банку,  додатково  подає  Національному  банку </w:t>
        <w:br/>
        <w:t xml:space="preserve">України такі документи: </w:t>
        <w:br/>
      </w:r>
    </w:p>
    <w:p>
      <w:pPr>
        <w:pStyle w:val="HTML"/>
        <w:rPr/>
      </w:pPr>
      <w:bookmarkStart w:id="554" w:name="o555"/>
      <w:bookmarkEnd w:id="554"/>
      <w:r>
        <w:rPr>
          <w:rFonts w:eastAsia="Courier New"/>
        </w:rPr>
        <w:t xml:space="preserve">     </w:t>
      </w:r>
      <w:r>
        <w:rPr/>
        <w:t xml:space="preserve">1) копію рішення уповноваженого органу  управління  іноземної </w:t>
        <w:br/>
        <w:t xml:space="preserve">юридичної особи про участь у банку в Україні;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/>
        <w:t xml:space="preserve">2) письмовий  дозвіл  на  участь  іноземної юридичної особи у </w:t>
        <w:br/>
        <w:t xml:space="preserve">банку  в  Україні,  виданий  уповноваженим  контролюючим   органом </w:t>
        <w:br/>
        <w:t xml:space="preserve">країни,  в  якій  зареєстровано  головний офіс іноземної юридичної </w:t>
        <w:br/>
        <w:t xml:space="preserve">особи,  якщо законодавством  такої  країни  вимагається  отримання </w:t>
        <w:br/>
        <w:t xml:space="preserve">зазначеного  дозволу,  або письмове запевнення іноземної юридичної </w:t>
        <w:br/>
        <w:t xml:space="preserve">особи про відсутність у законодавстві  відповідної  держави  вимог </w:t>
        <w:br/>
        <w:t xml:space="preserve">щодо отримання такого дозволу; </w:t>
        <w:br/>
      </w:r>
    </w:p>
    <w:p>
      <w:pPr>
        <w:pStyle w:val="HTML"/>
        <w:rPr/>
      </w:pPr>
      <w:bookmarkStart w:id="556" w:name="o557"/>
      <w:bookmarkEnd w:id="556"/>
      <w:r>
        <w:rPr>
          <w:rFonts w:eastAsia="Courier New"/>
        </w:rPr>
        <w:t xml:space="preserve">     </w:t>
      </w:r>
      <w:r>
        <w:rPr/>
        <w:t xml:space="preserve">3) витяг із торговельного, банківського, судового реєстру або </w:t>
        <w:br/>
        <w:t xml:space="preserve">інший офіційний  документ,  що  підтверджує  реєстрацію  іноземної </w:t>
        <w:br/>
        <w:t xml:space="preserve">юридичної особи в країні, в якій зареєстровано її головний офіс;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</w:t>
      </w:r>
      <w:r>
        <w:rPr/>
        <w:t xml:space="preserve">4) копію  аудиторського  висновку аудитора іноземної держави, </w:t>
        <w:br/>
        <w:t xml:space="preserve">підтвердженого українською  аудиторською  фірмою,  про  фінансовий </w:t>
        <w:br/>
        <w:t xml:space="preserve">стан  іноземної  юридичної  особи  на  кінець  останнього  повного </w:t>
        <w:br/>
        <w:t xml:space="preserve">календарного року.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</w:t>
      </w:r>
      <w:r>
        <w:rPr/>
        <w:t xml:space="preserve">Фізична особа,  яка має намір набути  або  збільшити  істотну </w:t>
        <w:br/>
        <w:t xml:space="preserve">участь  у  банку,  зобов'язана надати банку та Національному банку </w:t>
        <w:br/>
        <w:t xml:space="preserve">України в установленому ним порядку: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/>
        <w:t xml:space="preserve">1) документи,  визначені  Національним  банком  України,   що </w:t>
        <w:br/>
        <w:t xml:space="preserve">підтверджують  істотну участь у банку для фізичної особи,  яка має </w:t>
        <w:br/>
        <w:t xml:space="preserve">намір збільшити істотну участь у банку; </w:t>
        <w:br/>
      </w:r>
    </w:p>
    <w:p>
      <w:pPr>
        <w:pStyle w:val="HTML"/>
        <w:rPr/>
      </w:pPr>
      <w:bookmarkStart w:id="560" w:name="o561"/>
      <w:bookmarkEnd w:id="560"/>
      <w:r>
        <w:rPr>
          <w:rFonts w:eastAsia="Courier New"/>
        </w:rPr>
        <w:t xml:space="preserve">     </w:t>
      </w:r>
      <w:r>
        <w:rPr/>
        <w:t xml:space="preserve">2) документи, визначені Національним банком України, що дають </w:t>
        <w:br/>
        <w:t xml:space="preserve">змогу  зробити  висновок  про ділову репутацію самої особи та всіх </w:t>
        <w:br/>
        <w:t xml:space="preserve">осіб,  через  яких  здійснюватиметься   опосередковане   володіння </w:t>
        <w:br/>
        <w:t xml:space="preserve">істотною участю у банку; </w:t>
        <w:br/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</w:t>
      </w:r>
      <w:r>
        <w:rPr/>
        <w:t xml:space="preserve">3) документи, визначені Національним банком України, що дають </w:t>
        <w:br/>
        <w:t xml:space="preserve">змогу зробити висновок про майновий стан самої особи та всіх осіб, </w:t>
        <w:br/>
        <w:t xml:space="preserve">через  яких  здійснюватиметься  опосередковане  володіння істотною </w:t>
        <w:br/>
        <w:t xml:space="preserve">участю у банку; </w:t>
        <w:br/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</w:t>
      </w:r>
      <w:r>
        <w:rPr/>
        <w:t xml:space="preserve">4) копії документів,  необхідних для  ідентифікації  фізичної </w:t>
        <w:br/>
        <w:t xml:space="preserve">особи  та  всіх осіб,  через яких здійснюватиметься опосередковане </w:t>
        <w:br/>
        <w:t xml:space="preserve">володіння та/або контроль істотної участі у банку; </w:t>
        <w:br/>
      </w:r>
    </w:p>
    <w:p>
      <w:pPr>
        <w:pStyle w:val="HTML"/>
        <w:rPr/>
      </w:pPr>
      <w:bookmarkStart w:id="563" w:name="o564"/>
      <w:bookmarkEnd w:id="563"/>
      <w:r>
        <w:rPr>
          <w:rFonts w:eastAsia="Courier New"/>
        </w:rPr>
        <w:t xml:space="preserve">     </w:t>
      </w:r>
      <w:r>
        <w:rPr/>
        <w:t xml:space="preserve">5) відомості  за  формою,  установленою  Національним  банком </w:t>
        <w:br/>
        <w:t xml:space="preserve">України, про асоційованих осіб фізичної особи;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/>
        <w:t xml:space="preserve">6) відомості  за  формою,  установленою  Національним  банком </w:t>
        <w:br/>
        <w:t xml:space="preserve">України,  про юридичних осіб,  у яких фізична особа  є  керівником </w:t>
        <w:br/>
        <w:t xml:space="preserve">та/або контролером.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Фізична особа - іноземець, яка має намір набути або збільшити </w:t>
        <w:br/>
        <w:t xml:space="preserve">істотну  участь  у  банку,  додатково  подає  Національному  банку </w:t>
        <w:br/>
        <w:t xml:space="preserve">України  письмовий  дозвіл  на  участь у банку в Україні,  виданий </w:t>
        <w:br/>
        <w:t xml:space="preserve">уповноваженим  контролюючим  органом  країни,  в  якій  вона   має </w:t>
        <w:br/>
        <w:t xml:space="preserve">постійне   місце  проживання,  якщо  законодавством  такої  країни </w:t>
        <w:br/>
        <w:t xml:space="preserve">вимагається отримання зазначеного дозволу, або письмове запевнення </w:t>
        <w:br/>
        <w:t xml:space="preserve">про  відсутність  у  законодавстві  відповідної держави вимог щодо </w:t>
        <w:br/>
        <w:t xml:space="preserve">отримання такого дозволу. </w:t>
        <w:br/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    </w:t>
      </w:r>
      <w:r>
        <w:rPr/>
        <w:t xml:space="preserve">Документи, зазначені в цій  статті,  що  подаються  іноземною </w:t>
        <w:br/>
        <w:t xml:space="preserve">юридичною  особою  та  фізичною  особою  -  іноземцем,  мають бути </w:t>
        <w:br/>
        <w:t xml:space="preserve">нотаріально  засвідчені  за  місцем  видачі  та   легалізовані   в </w:t>
        <w:br/>
        <w:t xml:space="preserve">установленому  порядку,  якщо  інше  не  передбачено  міжнародними </w:t>
        <w:br/>
        <w:t xml:space="preserve">договорами,  згода на обов'язковість яких надана  Верховною  Радою </w:t>
        <w:br/>
        <w:t xml:space="preserve">України. </w:t>
        <w:br/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    </w:t>
      </w:r>
      <w:r>
        <w:rPr/>
        <w:t xml:space="preserve">Документи, зазначені в цій статті,  складені іноземною мовою, </w:t>
        <w:br/>
        <w:t xml:space="preserve">мають   супроводжуватися    нотаріально    завіреним    перекладом </w:t>
        <w:br/>
        <w:t xml:space="preserve">українською мовою. </w:t>
        <w:br/>
      </w:r>
    </w:p>
    <w:p>
      <w:pPr>
        <w:pStyle w:val="HTML"/>
        <w:rPr/>
      </w:pPr>
      <w:bookmarkStart w:id="568" w:name="o569"/>
      <w:bookmarkEnd w:id="568"/>
      <w:r>
        <w:rPr>
          <w:rFonts w:eastAsia="Courier New"/>
        </w:rPr>
        <w:t xml:space="preserve">     </w:t>
      </w:r>
      <w:r>
        <w:rPr/>
        <w:t xml:space="preserve">Національний банк  України  погоджує  набуття  або збільшення </w:t>
        <w:br/>
        <w:t xml:space="preserve">істотної участі іноземною юридичною та фізичною  особою  за  таких </w:t>
        <w:br/>
        <w:t xml:space="preserve">умов: </w:t>
        <w:br/>
      </w:r>
    </w:p>
    <w:p>
      <w:pPr>
        <w:pStyle w:val="HTML"/>
        <w:rPr/>
      </w:pPr>
      <w:bookmarkStart w:id="569" w:name="o570"/>
      <w:bookmarkEnd w:id="569"/>
      <w:r>
        <w:rPr>
          <w:rFonts w:eastAsia="Courier New"/>
        </w:rPr>
        <w:t xml:space="preserve">     </w:t>
      </w:r>
      <w:r>
        <w:rPr/>
        <w:t xml:space="preserve">1) держава,   в   якій   зареєстрована  (має  постійне  місце </w:t>
        <w:br/>
        <w:t xml:space="preserve">проживання)  іноземна  особа,  на   належному   рівні   забезпечує </w:t>
        <w:br/>
        <w:t xml:space="preserve">виконання  міжнародних  стандартів у сфері запобігання та протидії </w:t>
        <w:br/>
        <w:t xml:space="preserve">легалізації (відмиванню) доходів,  одержаних злочинним шляхом,  та </w:t>
        <w:br/>
        <w:t xml:space="preserve">фінансуванню тероризму; </w:t>
        <w:br/>
      </w:r>
    </w:p>
    <w:p>
      <w:pPr>
        <w:pStyle w:val="HTML"/>
        <w:rPr/>
      </w:pPr>
      <w:bookmarkStart w:id="570" w:name="o571"/>
      <w:bookmarkEnd w:id="570"/>
      <w:r>
        <w:rPr>
          <w:rFonts w:eastAsia="Courier New"/>
        </w:rPr>
        <w:t xml:space="preserve">     </w:t>
      </w:r>
      <w:r>
        <w:rPr/>
        <w:t xml:space="preserve">2) банківський  нагляд  у державі,  в якій зареєстрована (має </w:t>
        <w:br/>
        <w:t xml:space="preserve">постійне місце проживання) іноземна особа,  за оцінкою відповідних </w:t>
        <w:br/>
        <w:t xml:space="preserve">міжнародних   органів   в  цілому  відповідає  Основним  принципам </w:t>
        <w:br/>
        <w:t xml:space="preserve">ефективного банківського нагляду Базельського  комітету  з  питань </w:t>
        <w:br/>
        <w:t xml:space="preserve">банківського нагляду; </w:t>
        <w:br/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/>
        <w:t xml:space="preserve">3) між  Національним  банком  України та органом банківського </w:t>
        <w:br/>
        <w:t xml:space="preserve">нагляду  держави,  в  якій  зареєстрована  (має   постійне   місце </w:t>
        <w:br/>
        <w:t xml:space="preserve">проживання)  іноземна особа,  укладено угоду про взаємодію у сфері </w:t>
        <w:br/>
        <w:t xml:space="preserve">банківського нагляду, гармонізації їх принципів та умов. </w:t>
        <w:br/>
      </w:r>
    </w:p>
    <w:p>
      <w:pPr>
        <w:pStyle w:val="HTML"/>
        <w:rPr/>
      </w:pPr>
      <w:bookmarkStart w:id="572" w:name="o573"/>
      <w:bookmarkEnd w:id="572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заборонити юридичній  або </w:t>
        <w:br/>
        <w:t xml:space="preserve">фізичній особі набувати або збільшувати істотну участь у банку,  у </w:t>
        <w:br/>
        <w:t xml:space="preserve">разі якщо: </w:t>
        <w:br/>
      </w:r>
    </w:p>
    <w:p>
      <w:pPr>
        <w:pStyle w:val="HTML"/>
        <w:rPr/>
      </w:pPr>
      <w:bookmarkStart w:id="573" w:name="o574"/>
      <w:bookmarkEnd w:id="573"/>
      <w:r>
        <w:rPr>
          <w:rFonts w:eastAsia="Courier New"/>
        </w:rPr>
        <w:t xml:space="preserve">     </w:t>
      </w:r>
      <w:r>
        <w:rPr/>
        <w:t xml:space="preserve">1) подано  неповний  пакет  документів,   документи   містять </w:t>
        <w:br/>
        <w:t xml:space="preserve">недостовірну   інформацію  або  не  відповідають  вимогам  законів </w:t>
        <w:br/>
        <w:t xml:space="preserve">України чи нормативно-правових актів Національного банку України; </w:t>
        <w:br/>
      </w:r>
    </w:p>
    <w:p>
      <w:pPr>
        <w:pStyle w:val="HTML"/>
        <w:rPr/>
      </w:pPr>
      <w:bookmarkStart w:id="574" w:name="o575"/>
      <w:bookmarkEnd w:id="574"/>
      <w:r>
        <w:rPr>
          <w:rFonts w:eastAsia="Courier New"/>
        </w:rPr>
        <w:t xml:space="preserve">     </w:t>
      </w:r>
      <w:r>
        <w:rPr/>
        <w:t xml:space="preserve">2) ділова репутація особи,  а для юридичної особи і членів її </w:t>
        <w:br/>
        <w:t xml:space="preserve">виконавчого  органу  та/або  наглядової  ради,  власників істотної </w:t>
        <w:br/>
        <w:t xml:space="preserve">участі  у  ній  та  всіх  осіб,   через   яких   здійснюватиметься </w:t>
        <w:br/>
        <w:t xml:space="preserve">опосередковане  володіння та/або контроль істотної участі у банку, </w:t>
        <w:br/>
        <w:t xml:space="preserve">не  відповідає  вимогам  щодо   її   бездоганності,   установленим </w:t>
        <w:br/>
        <w:t xml:space="preserve">Національним банком України; </w:t>
        <w:br/>
      </w:r>
    </w:p>
    <w:p>
      <w:pPr>
        <w:pStyle w:val="HTML"/>
        <w:rPr/>
      </w:pPr>
      <w:bookmarkStart w:id="575" w:name="o576"/>
      <w:bookmarkEnd w:id="575"/>
      <w:r>
        <w:rPr>
          <w:rFonts w:eastAsia="Courier New"/>
        </w:rPr>
        <w:t xml:space="preserve">     </w:t>
      </w:r>
      <w:r>
        <w:rPr/>
        <w:t xml:space="preserve">3) фінансовий  стан  юридичної  особи  та/або  майновий  стан </w:t>
        <w:br/>
        <w:t xml:space="preserve">фізичної  особи  та  всіх  осіб,  через   яких   здійснюватиметься </w:t>
        <w:br/>
        <w:t xml:space="preserve">опосередковане володіння істотною участю у банку,  не відповідають </w:t>
        <w:br/>
        <w:t xml:space="preserve">вимогам, установленим Національним банком України; </w:t>
        <w:br/>
      </w:r>
    </w:p>
    <w:p>
      <w:pPr>
        <w:pStyle w:val="HTML"/>
        <w:rPr/>
      </w:pPr>
      <w:bookmarkStart w:id="576" w:name="o577"/>
      <w:bookmarkEnd w:id="576"/>
      <w:r>
        <w:rPr>
          <w:rFonts w:eastAsia="Courier New"/>
        </w:rPr>
        <w:t xml:space="preserve">     </w:t>
      </w:r>
      <w:r>
        <w:rPr/>
        <w:t xml:space="preserve">4) особа не має власних коштів  для  набуття  або  збільшення </w:t>
        <w:br/>
        <w:t xml:space="preserve">істотної участі у банку;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</w:t>
      </w:r>
      <w:r>
        <w:rPr/>
        <w:t xml:space="preserve">5) набуття  або  збільшення  особою  істотної  участі у банку </w:t>
        <w:br/>
        <w:t xml:space="preserve">загрожуватиме інтересам вкладників та інших кредиторів  банку  або </w:t>
        <w:br/>
        <w:t xml:space="preserve">суперечитиме антимонопольному законодавству України; </w:t>
        <w:br/>
      </w:r>
    </w:p>
    <w:p>
      <w:pPr>
        <w:pStyle w:val="HTML"/>
        <w:rPr/>
      </w:pPr>
      <w:bookmarkStart w:id="578" w:name="o579"/>
      <w:bookmarkEnd w:id="578"/>
      <w:r>
        <w:rPr>
          <w:rFonts w:eastAsia="Courier New"/>
        </w:rPr>
        <w:t xml:space="preserve">     </w:t>
      </w:r>
      <w:r>
        <w:rPr/>
        <w:t xml:space="preserve">6) структура  власності юридичної особи не відповідає вимогам </w:t>
        <w:br/>
        <w:t xml:space="preserve">щодо її прозорості, встановленим Національним банком України.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</w:t>
      </w:r>
      <w:r>
        <w:rPr/>
        <w:t xml:space="preserve">Юридична особа,  яка має істотну участь у банку,  зобов'язана </w:t>
        <w:br/>
        <w:t xml:space="preserve">повідомляти  Національний банк України у встановленому ним порядку </w:t>
        <w:br/>
        <w:t xml:space="preserve">про всі зміни структури її власності,  а також надавати інформацію </w:t>
        <w:br/>
        <w:t xml:space="preserve">щодо ділової репутації новопризначених керівників у місячний строк </w:t>
        <w:br/>
        <w:t xml:space="preserve">з моменту настання відповідних змін. </w:t>
        <w:br/>
      </w:r>
    </w:p>
    <w:p>
      <w:pPr>
        <w:pStyle w:val="HTML"/>
        <w:rPr/>
      </w:pPr>
      <w:bookmarkStart w:id="580" w:name="o581"/>
      <w:bookmarkEnd w:id="580"/>
      <w:r>
        <w:rPr>
          <w:rFonts w:eastAsia="Courier New"/>
        </w:rPr>
        <w:t xml:space="preserve">     </w:t>
      </w:r>
      <w:r>
        <w:rPr/>
        <w:t xml:space="preserve">Фізична особа,  яка має істотну участь у  банку,  зобов'язана </w:t>
        <w:br/>
        <w:t xml:space="preserve">повідомляти  Національний банк України у встановленому ним порядку </w:t>
        <w:br/>
        <w:t xml:space="preserve">про всі зміни в інформації,  яку вона надає згідно з вимогами цієї </w:t>
        <w:br/>
        <w:t xml:space="preserve">статті. </w:t>
        <w:br/>
      </w:r>
    </w:p>
    <w:p>
      <w:pPr>
        <w:pStyle w:val="HTML"/>
        <w:rPr/>
      </w:pPr>
      <w:bookmarkStart w:id="581" w:name="o582"/>
      <w:bookmarkEnd w:id="581"/>
      <w:r>
        <w:rPr>
          <w:rFonts w:eastAsia="Courier New"/>
        </w:rPr>
        <w:t xml:space="preserve">     </w:t>
      </w:r>
      <w:r>
        <w:rPr/>
        <w:t xml:space="preserve">Національний банк   України  має  право  визначати  наявність </w:t>
        <w:br/>
        <w:t xml:space="preserve">значного чи  вирішального  впливу  на  управління  або  діяльність </w:t>
        <w:br/>
        <w:t>юридичної особи.</w:t>
      </w:r>
    </w:p>
    <w:p>
      <w:pPr>
        <w:pStyle w:val="HTML"/>
        <w:rPr/>
      </w:pPr>
      <w:bookmarkStart w:id="582" w:name="o583"/>
      <w:bookmarkEnd w:id="582"/>
      <w:r>
        <w:rPr>
          <w:i/>
          <w:iCs/>
        </w:rPr>
        <w:t xml:space="preserve">{  Стаття  34  в  редакції  Закону  N  3024-VI  (  </w:t>
      </w:r>
      <w:hyperlink r:id="rId25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 )  від </w:t>
        <w:br/>
        <w:t xml:space="preserve">15.02.2011 } </w:t>
        <w:br/>
      </w:r>
    </w:p>
    <w:p>
      <w:pPr>
        <w:pStyle w:val="HTML"/>
        <w:rPr/>
      </w:pPr>
      <w:bookmarkStart w:id="583" w:name="o584"/>
      <w:bookmarkEnd w:id="583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Достатність (адекватність) регулятивного капіталу </w:t>
        <w:br/>
      </w:r>
    </w:p>
    <w:p>
      <w:pPr>
        <w:pStyle w:val="HTML"/>
        <w:rPr/>
      </w:pPr>
      <w:bookmarkStart w:id="584" w:name="o585"/>
      <w:bookmarkEnd w:id="584"/>
      <w:r>
        <w:rPr>
          <w:rFonts w:eastAsia="Courier New"/>
        </w:rPr>
        <w:t xml:space="preserve">     </w:t>
      </w:r>
      <w:r>
        <w:rPr/>
        <w:t xml:space="preserve">Банк та    кожний   власник   істотної   участі   зобов'язані </w:t>
        <w:br/>
        <w:t xml:space="preserve">підтримувати  норматив  достатності  (адекватності)  регулятивного </w:t>
        <w:br/>
        <w:t xml:space="preserve">капіталу   банку   на  рівні,  встановленому  Національним  банком </w:t>
        <w:br/>
        <w:t xml:space="preserve">України. </w:t>
        <w:br/>
      </w:r>
    </w:p>
    <w:p>
      <w:pPr>
        <w:pStyle w:val="HTML"/>
        <w:rPr/>
      </w:pPr>
      <w:bookmarkStart w:id="585" w:name="o586"/>
      <w:bookmarkEnd w:id="585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встановлювати мінімальний </w:t>
        <w:br/>
        <w:t xml:space="preserve">коефіцієнт співвідношення основного капіталу до сукупних активів. </w:t>
        <w:br/>
      </w:r>
    </w:p>
    <w:p>
      <w:pPr>
        <w:pStyle w:val="HTML"/>
        <w:rPr/>
      </w:pPr>
      <w:bookmarkStart w:id="586" w:name="o587"/>
      <w:bookmarkEnd w:id="586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встановлювати мінімальний </w:t>
        <w:br/>
        <w:t xml:space="preserve">коефіцієнт співвідношення регулятивного  капіталу  до  зобов'язань </w:t>
        <w:br/>
        <w:t xml:space="preserve">банку. </w:t>
        <w:br/>
      </w:r>
    </w:p>
    <w:p>
      <w:pPr>
        <w:pStyle w:val="HTML"/>
        <w:rPr/>
      </w:pPr>
      <w:bookmarkStart w:id="587" w:name="o588"/>
      <w:bookmarkEnd w:id="587"/>
      <w:r>
        <w:rPr>
          <w:rFonts w:eastAsia="Courier New"/>
        </w:rPr>
        <w:t xml:space="preserve">     </w:t>
      </w:r>
      <w:r>
        <w:rPr/>
        <w:t xml:space="preserve">Національний банк України,  враховуючи  потреби  забезпечення </w:t>
        <w:br/>
        <w:t xml:space="preserve">стабільності банківської системи та загальноприйняті в міжнародній </w:t>
        <w:br/>
        <w:t xml:space="preserve">практиці  принципи  і  стандарти,  визначає   мінімальний   розмір </w:t>
        <w:br/>
        <w:t xml:space="preserve">регулятивного  капіталу  банку,  мінімальне  значення  та  порядок </w:t>
        <w:br/>
        <w:t xml:space="preserve">обчислення  нормативу  достатності  (адекватності)   регулятивного </w:t>
        <w:br/>
        <w:t xml:space="preserve">капіталу,  нормативу  достатності  основного капіталу, коефіцієнта </w:t>
        <w:br/>
        <w:t xml:space="preserve">співвідношення  регулятивного  капіталу  до  сукупних  активів  та </w:t>
        <w:br/>
        <w:t xml:space="preserve">коефіцієнта  співвідношення  регулятивного капіталу до зобов'язань </w:t>
        <w:br/>
        <w:t>банку.</w:t>
      </w:r>
    </w:p>
    <w:p>
      <w:pPr>
        <w:pStyle w:val="HTML"/>
        <w:rPr/>
      </w:pPr>
      <w:bookmarkStart w:id="588" w:name="o589"/>
      <w:bookmarkEnd w:id="588"/>
      <w:r>
        <w:rPr>
          <w:i/>
          <w:iCs/>
        </w:rPr>
        <w:t xml:space="preserve">{  Частина  четверта  статті  35  із  змінами, внесеними згідно із </w:t>
        <w:br/>
        <w:t xml:space="preserve">Законом N 1586-VII ( </w:t>
      </w:r>
      <w:hyperlink r:id="rId252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589" w:name="o590"/>
      <w:bookmarkEnd w:id="589"/>
      <w:r>
        <w:rPr>
          <w:rFonts w:eastAsia="Courier New"/>
        </w:rPr>
        <w:t xml:space="preserve">     </w:t>
      </w:r>
      <w:r>
        <w:rPr/>
        <w:t xml:space="preserve">Банк зобов'язаний подати на розгляд  до  Національного  банку </w:t>
        <w:br/>
        <w:t xml:space="preserve">України   план   заходів   щодо  відновлення  рівня  регулятивного </w:t>
        <w:br/>
        <w:t xml:space="preserve">капіталу,  якщо цей рівень зменшиться до мінімально  встановленого </w:t>
        <w:br/>
        <w:t xml:space="preserve">Національним   банком   України.  План  заходів  надається  банком </w:t>
        <w:br/>
        <w:t xml:space="preserve">протягом  10  днів  з  дня  встановлення  факту  зменшення   рівня </w:t>
        <w:br/>
        <w:t xml:space="preserve">регулятивного капіталу та має визначати порядок і строки виконання </w:t>
        <w:br/>
        <w:t xml:space="preserve">запланованих заходів. </w:t>
        <w:br/>
      </w:r>
    </w:p>
    <w:p>
      <w:pPr>
        <w:pStyle w:val="HTML"/>
        <w:rPr/>
      </w:pPr>
      <w:bookmarkStart w:id="590" w:name="o591"/>
      <w:bookmarkEnd w:id="590"/>
      <w:r>
        <w:rPr>
          <w:rFonts w:eastAsia="Courier New"/>
        </w:rPr>
        <w:t xml:space="preserve">     </w:t>
      </w:r>
      <w:r>
        <w:rPr/>
        <w:t xml:space="preserve">Банку забороняється  виплачувати  дивіденди  чи   розподіляти </w:t>
        <w:br/>
        <w:t xml:space="preserve">капітал  банку  в  будь-якій формі,  якщо така виплата чи розподіл </w:t>
        <w:br/>
        <w:t xml:space="preserve">призведе  до  порушення   нормативу   достатності   (адекватності) </w:t>
        <w:br/>
        <w:t xml:space="preserve">регулятивного  капіталу  та/або  нормативу  достатності  основного </w:t>
        <w:br/>
        <w:t>капіталу.</w:t>
      </w:r>
    </w:p>
    <w:p>
      <w:pPr>
        <w:pStyle w:val="HTML"/>
        <w:rPr/>
      </w:pPr>
      <w:bookmarkStart w:id="591" w:name="o592"/>
      <w:bookmarkEnd w:id="591"/>
      <w:r>
        <w:rPr>
          <w:i/>
          <w:iCs/>
        </w:rPr>
        <w:t xml:space="preserve">{  Частина шоста статті 35 із змінами, внесеними згідно із Законом </w:t>
        <w:br/>
        <w:t xml:space="preserve">N 1586-VII ( </w:t>
      </w:r>
      <w:hyperlink r:id="rId253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592" w:name="o593"/>
      <w:bookmarkEnd w:id="592"/>
      <w:r>
        <w:rPr>
          <w:rFonts w:eastAsia="Courier New"/>
        </w:rPr>
        <w:t xml:space="preserve">     </w:t>
      </w:r>
      <w:r>
        <w:rPr/>
        <w:t xml:space="preserve">Банк має право здійснювати виплату дивідендів один раз на рік </w:t>
        <w:br/>
        <w:t xml:space="preserve">за підсумками календарного року за рахунок прибутку звітного року, </w:t>
        <w:br/>
        <w:t xml:space="preserve">що  залишається  в  розпорядженні  банку.  Банк  здійснює  виплату </w:t>
        <w:br/>
        <w:t>дивідендів у порядку, передбаченому статутом банку.</w:t>
      </w:r>
    </w:p>
    <w:p>
      <w:pPr>
        <w:pStyle w:val="HTML"/>
        <w:rPr/>
      </w:pPr>
      <w:bookmarkStart w:id="593" w:name="o594"/>
      <w:bookmarkEnd w:id="593"/>
      <w:r>
        <w:rPr>
          <w:i/>
          <w:iCs/>
        </w:rPr>
        <w:t xml:space="preserve">{  Стаття  35  із  змінами,  внесеними  згідно  із Законом N 133-V </w:t>
        <w:br/>
        <w:t xml:space="preserve">( </w:t>
      </w:r>
      <w:hyperlink r:id="rId254" w:tgtFrame="_blank">
        <w:r>
          <w:rPr>
            <w:rStyle w:val="InternetLink"/>
            <w:i/>
            <w:iCs/>
          </w:rPr>
          <w:t>133-16</w:t>
        </w:r>
      </w:hyperlink>
      <w:r>
        <w:rPr>
          <w:i/>
          <w:iCs/>
        </w:rPr>
        <w:t xml:space="preserve"> ) від 14.09.2006; в редакції Закону N 3024-VI ( </w:t>
      </w:r>
      <w:hyperlink r:id="rId25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594" w:name="o595"/>
      <w:bookmarkEnd w:id="594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Резервний та інші фонди банку </w:t>
        <w:br/>
      </w:r>
    </w:p>
    <w:p>
      <w:pPr>
        <w:pStyle w:val="HTML"/>
        <w:rPr/>
      </w:pPr>
      <w:bookmarkStart w:id="595" w:name="o596"/>
      <w:bookmarkEnd w:id="595"/>
      <w:r>
        <w:rPr>
          <w:rFonts w:eastAsia="Courier New"/>
        </w:rPr>
        <w:t xml:space="preserve">     </w:t>
      </w:r>
      <w:r>
        <w:rPr/>
        <w:t xml:space="preserve">Банки зобов'язані   формувати   резервний  фонд  на  покриття </w:t>
        <w:br/>
        <w:t xml:space="preserve">непередбачених збитків по всіх статтях активів  та  позабалансових </w:t>
        <w:br/>
        <w:t xml:space="preserve">зобов'язаннях. </w:t>
        <w:br/>
      </w:r>
    </w:p>
    <w:p>
      <w:pPr>
        <w:pStyle w:val="HTML"/>
        <w:rPr/>
      </w:pPr>
      <w:bookmarkStart w:id="596" w:name="o597"/>
      <w:bookmarkEnd w:id="596"/>
      <w:r>
        <w:rPr>
          <w:rFonts w:eastAsia="Courier New"/>
        </w:rPr>
        <w:t xml:space="preserve">     </w:t>
      </w:r>
      <w:r>
        <w:rPr/>
        <w:t xml:space="preserve">Розмір відрахувань  до  резервного  фонду має бути не менше 5 </w:t>
        <w:br/>
        <w:t xml:space="preserve">відсотків від прибутку  банку  до  досягнення  ними  25  відсотків </w:t>
        <w:br/>
        <w:t xml:space="preserve">розміру регулятивного капіталу банку. </w:t>
        <w:br/>
      </w:r>
    </w:p>
    <w:p>
      <w:pPr>
        <w:pStyle w:val="HTML"/>
        <w:rPr/>
      </w:pPr>
      <w:bookmarkStart w:id="597" w:name="o598"/>
      <w:bookmarkEnd w:id="597"/>
      <w:r>
        <w:rPr>
          <w:rFonts w:eastAsia="Courier New"/>
        </w:rPr>
        <w:t xml:space="preserve">     </w:t>
      </w:r>
      <w:r>
        <w:rPr/>
        <w:t xml:space="preserve">У разі   коли   діяльність   банку  може  створювати  загрозу </w:t>
        <w:br/>
        <w:t xml:space="preserve">інтересам вкладників та інших кредиторів банку,  Національний банк </w:t>
        <w:br/>
        <w:t xml:space="preserve">України  має  право вимагати від банку збільшення розміру резервів </w:t>
        <w:br/>
        <w:t xml:space="preserve">щорічних відрахувань до них. </w:t>
        <w:br/>
      </w:r>
    </w:p>
    <w:p>
      <w:pPr>
        <w:pStyle w:val="HTML"/>
        <w:rPr/>
      </w:pPr>
      <w:bookmarkStart w:id="598" w:name="o599"/>
      <w:bookmarkEnd w:id="598"/>
      <w:r>
        <w:rPr>
          <w:rFonts w:eastAsia="Courier New"/>
        </w:rPr>
        <w:t xml:space="preserve">     </w:t>
      </w:r>
      <w:r>
        <w:rPr/>
        <w:t xml:space="preserve">Банки зобов'язані формувати інші фонди та резерви на покриття </w:t>
        <w:br/>
        <w:t xml:space="preserve">збитків   від  активів  відповідно  до  нормативно-правових  актів </w:t>
        <w:br/>
        <w:t xml:space="preserve">Національного банку України. </w:t>
        <w:br/>
      </w:r>
    </w:p>
    <w:p>
      <w:pPr>
        <w:pStyle w:val="HTML"/>
        <w:rPr/>
      </w:pPr>
      <w:bookmarkStart w:id="599" w:name="o600"/>
      <w:bookmarkEnd w:id="599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7</w:t>
      </w:r>
      <w:r>
        <w:rPr/>
        <w:t xml:space="preserve"> </w:t>
        <w:br/>
      </w:r>
    </w:p>
    <w:p>
      <w:pPr>
        <w:pStyle w:val="HTML"/>
        <w:rPr/>
      </w:pPr>
      <w:bookmarkStart w:id="600" w:name="o601"/>
      <w:bookmarkEnd w:id="600"/>
      <w:r>
        <w:rPr>
          <w:rFonts w:eastAsia="Courier New"/>
        </w:rPr>
        <w:t xml:space="preserve">                        </w:t>
      </w:r>
      <w:r>
        <w:rPr/>
        <w:t xml:space="preserve">УПРАВЛІННЯ БАНКОМ </w:t>
        <w:br/>
      </w:r>
    </w:p>
    <w:p>
      <w:pPr>
        <w:pStyle w:val="HTML"/>
        <w:rPr/>
      </w:pPr>
      <w:bookmarkStart w:id="601" w:name="o602"/>
      <w:bookmarkEnd w:id="601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Органи управління та контролю банку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</w:rPr>
        <w:t xml:space="preserve">     </w:t>
      </w:r>
      <w:r>
        <w:rPr/>
        <w:t xml:space="preserve">Органами управління  банку  є   загальні   збори   учасників, </w:t>
        <w:br/>
        <w:t xml:space="preserve">спостережна рада, правління (рада директорів) банку. </w:t>
        <w:br/>
      </w:r>
    </w:p>
    <w:p>
      <w:pPr>
        <w:pStyle w:val="HTML"/>
        <w:rPr/>
      </w:pPr>
      <w:bookmarkStart w:id="603" w:name="o604"/>
      <w:bookmarkEnd w:id="603"/>
      <w:r>
        <w:rPr>
          <w:rFonts w:eastAsia="Courier New"/>
        </w:rPr>
        <w:t xml:space="preserve">     </w:t>
      </w:r>
      <w:r>
        <w:rPr/>
        <w:t xml:space="preserve">Органом контролю  банку  є  ревізійна  комісія  та внутрішній </w:t>
        <w:br/>
        <w:t xml:space="preserve">аудит банку.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Загальні збори учасників </w:t>
        <w:br/>
      </w:r>
    </w:p>
    <w:p>
      <w:pPr>
        <w:pStyle w:val="HTML"/>
        <w:rPr/>
      </w:pPr>
      <w:bookmarkStart w:id="605" w:name="o606"/>
      <w:bookmarkEnd w:id="605"/>
      <w:r>
        <w:rPr>
          <w:rFonts w:eastAsia="Courier New"/>
        </w:rPr>
        <w:t xml:space="preserve">     </w:t>
      </w:r>
      <w:r>
        <w:rPr/>
        <w:t xml:space="preserve">Вищим органом управління банку є загальні збори учасників. </w:t>
        <w:br/>
      </w:r>
    </w:p>
    <w:p>
      <w:pPr>
        <w:pStyle w:val="HTML"/>
        <w:rPr/>
      </w:pPr>
      <w:bookmarkStart w:id="606" w:name="o607"/>
      <w:bookmarkEnd w:id="606"/>
      <w:r>
        <w:rPr>
          <w:rFonts w:eastAsia="Courier New"/>
        </w:rPr>
        <w:t xml:space="preserve">     </w:t>
      </w:r>
      <w:r>
        <w:rPr/>
        <w:t xml:space="preserve">До компетенції  загальних  зборів  банку  належить  прийняття </w:t>
        <w:br/>
        <w:t xml:space="preserve">рішень щодо: </w:t>
        <w:br/>
      </w:r>
    </w:p>
    <w:p>
      <w:pPr>
        <w:pStyle w:val="HTML"/>
        <w:rPr/>
      </w:pPr>
      <w:bookmarkStart w:id="607" w:name="o608"/>
      <w:bookmarkEnd w:id="607"/>
      <w:r>
        <w:rPr>
          <w:rFonts w:eastAsia="Courier New"/>
        </w:rPr>
        <w:t xml:space="preserve">     </w:t>
      </w:r>
      <w:r>
        <w:rPr/>
        <w:t xml:space="preserve">1) визначення   основних   напрямів   діяльності   банку   та </w:t>
        <w:br/>
        <w:t xml:space="preserve">затвердження звітів про їх виконання;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/>
        <w:t xml:space="preserve">2) внесення змін та доповнень до статуту банку; </w:t>
        <w:br/>
      </w:r>
    </w:p>
    <w:p>
      <w:pPr>
        <w:pStyle w:val="HTML"/>
        <w:rPr/>
      </w:pPr>
      <w:bookmarkStart w:id="609" w:name="o610"/>
      <w:bookmarkEnd w:id="609"/>
      <w:r>
        <w:rPr>
          <w:rFonts w:eastAsia="Courier New"/>
        </w:rPr>
        <w:t xml:space="preserve">     </w:t>
      </w:r>
      <w:r>
        <w:rPr/>
        <w:t xml:space="preserve">3) зміни розміру статутного капіталу банку;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/>
        <w:t xml:space="preserve">4) призначення та звільнення  голів  та  членів  спостережної </w:t>
        <w:br/>
        <w:t xml:space="preserve">ради банку, ревізійної комісії; </w:t>
        <w:br/>
      </w:r>
    </w:p>
    <w:p>
      <w:pPr>
        <w:pStyle w:val="HTML"/>
        <w:rPr/>
      </w:pPr>
      <w:bookmarkStart w:id="611" w:name="o612"/>
      <w:bookmarkEnd w:id="611"/>
      <w:r>
        <w:rPr>
          <w:rFonts w:eastAsia="Courier New"/>
        </w:rPr>
        <w:t xml:space="preserve">     </w:t>
      </w:r>
      <w:r>
        <w:rPr/>
        <w:t xml:space="preserve">5)   затвердження   річних   результатів   діяльності  банку, </w:t>
        <w:br/>
        <w:t xml:space="preserve">включаючи  його  дочірні  підприємства, та заходів за результатами </w:t>
        <w:br/>
        <w:t xml:space="preserve">розгляду  висновків  аудиторської  фірми; { Пункт 5 частини другої </w:t>
        <w:br/>
        <w:t xml:space="preserve">статті  38  із  змінами,  внесеними  згідно  із  Законом N 3024-VI </w:t>
        <w:br/>
        <w:t xml:space="preserve">( </w:t>
      </w:r>
      <w:hyperlink r:id="rId256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612" w:name="o613"/>
      <w:bookmarkEnd w:id="612"/>
      <w:r>
        <w:rPr>
          <w:rFonts w:eastAsia="Courier New"/>
        </w:rPr>
        <w:t xml:space="preserve">     </w:t>
      </w:r>
      <w:r>
        <w:rPr/>
        <w:t xml:space="preserve">6) розподілу прибутку; </w:t>
        <w:br/>
      </w:r>
    </w:p>
    <w:p>
      <w:pPr>
        <w:pStyle w:val="HTML"/>
        <w:rPr/>
      </w:pPr>
      <w:bookmarkStart w:id="613" w:name="o614"/>
      <w:bookmarkEnd w:id="613"/>
      <w:r>
        <w:rPr>
          <w:rFonts w:eastAsia="Courier New"/>
        </w:rPr>
        <w:t xml:space="preserve">     </w:t>
      </w:r>
      <w:r>
        <w:rPr/>
        <w:t xml:space="preserve">7) припинення   діяльності  банку,  призначення  ліквідатора, </w:t>
        <w:br/>
        <w:t xml:space="preserve">затвердження ліквідаційного балансу. </w:t>
        <w:br/>
      </w:r>
    </w:p>
    <w:p>
      <w:pPr>
        <w:pStyle w:val="HTML"/>
        <w:rPr/>
      </w:pPr>
      <w:bookmarkStart w:id="614" w:name="o615"/>
      <w:bookmarkEnd w:id="614"/>
      <w:r>
        <w:rPr>
          <w:rFonts w:eastAsia="Courier New"/>
        </w:rPr>
        <w:t xml:space="preserve">     </w:t>
      </w:r>
      <w:r>
        <w:rPr/>
        <w:t xml:space="preserve">Статутом банку  до  компетенції  загальних  зборів  учасників </w:t>
        <w:br/>
        <w:t xml:space="preserve">можуть   бути  віднесені  інші  питання.  Повноваження,  визначені </w:t>
        <w:br/>
        <w:t xml:space="preserve">пунктами  1-7  цієї  статті,  належать  до  виключної  компетенції </w:t>
        <w:br/>
        <w:t xml:space="preserve">загальних  зборів  учасників.  Інші  повноваження загальних зборів </w:t>
        <w:br/>
        <w:t xml:space="preserve">учасників банку можуть бути делеговані до компетенції спостережної </w:t>
        <w:br/>
        <w:t xml:space="preserve">ради банку. </w:t>
        <w:br/>
      </w:r>
    </w:p>
    <w:p>
      <w:pPr>
        <w:pStyle w:val="HTML"/>
        <w:rPr/>
      </w:pPr>
      <w:bookmarkStart w:id="615" w:name="o616"/>
      <w:bookmarkEnd w:id="615"/>
      <w:r>
        <w:rPr>
          <w:rFonts w:eastAsia="Courier New"/>
        </w:rPr>
        <w:t xml:space="preserve">     </w:t>
      </w:r>
      <w:r>
        <w:rPr/>
        <w:t xml:space="preserve">Рішення  загальних  зборів банку не має юридичної сили в разі </w:t>
        <w:br/>
        <w:t xml:space="preserve">його   прийняття   з   використанням  права  голосу  належних  або </w:t>
        <w:br/>
        <w:t xml:space="preserve">контрольованих  акцій  (паїв) осіб, яким Національний банк України </w:t>
        <w:br/>
        <w:t xml:space="preserve">заборонив  користуватися правом голосу належних або контрольованих </w:t>
        <w:br/>
        <w:t>акцій (паїв).</w:t>
      </w:r>
    </w:p>
    <w:p>
      <w:pPr>
        <w:pStyle w:val="HTML"/>
        <w:rPr/>
      </w:pPr>
      <w:bookmarkStart w:id="616" w:name="o617"/>
      <w:bookmarkEnd w:id="616"/>
      <w:r>
        <w:rPr>
          <w:i/>
          <w:iCs/>
        </w:rPr>
        <w:t xml:space="preserve">{  Статтю  38  доповнено  частиною  четвертою  згідно  із  Законом </w:t>
        <w:br/>
        <w:t xml:space="preserve">N 3024-VI ( </w:t>
      </w:r>
      <w:hyperlink r:id="rId25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617" w:name="o618"/>
      <w:bookmarkEnd w:id="617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Спостережна рада банку </w:t>
        <w:br/>
      </w:r>
    </w:p>
    <w:p>
      <w:pPr>
        <w:pStyle w:val="HTML"/>
        <w:rPr/>
      </w:pPr>
      <w:bookmarkStart w:id="618" w:name="o619"/>
      <w:bookmarkEnd w:id="618"/>
      <w:r>
        <w:rPr>
          <w:rFonts w:eastAsia="Courier New"/>
        </w:rPr>
        <w:t xml:space="preserve">     </w:t>
      </w:r>
      <w:r>
        <w:rPr/>
        <w:t xml:space="preserve">Спостережна рада    банку   обирається   загальними   зборами </w:t>
        <w:br/>
        <w:t xml:space="preserve">учасників з числа учасників  банку  або  їх  представників.  Члени </w:t>
        <w:br/>
        <w:t xml:space="preserve">спостережної  ради  банку  не  можуть  входити до складу правління </w:t>
        <w:br/>
        <w:t xml:space="preserve">(ради директорів) банку, ревізійної комісії банку. </w:t>
        <w:br/>
      </w:r>
    </w:p>
    <w:p>
      <w:pPr>
        <w:pStyle w:val="HTML"/>
        <w:rPr/>
      </w:pPr>
      <w:bookmarkStart w:id="619" w:name="o620"/>
      <w:bookmarkEnd w:id="619"/>
      <w:r>
        <w:rPr>
          <w:rFonts w:eastAsia="Courier New"/>
        </w:rPr>
        <w:t xml:space="preserve">     </w:t>
      </w:r>
      <w:r>
        <w:rPr/>
        <w:t xml:space="preserve">Спостережна рада банку здійснює такі функції: </w:t>
        <w:br/>
      </w:r>
    </w:p>
    <w:p>
      <w:pPr>
        <w:pStyle w:val="HTML"/>
        <w:rPr/>
      </w:pPr>
      <w:bookmarkStart w:id="620" w:name="o621"/>
      <w:bookmarkEnd w:id="620"/>
      <w:r>
        <w:rPr>
          <w:rFonts w:eastAsia="Courier New"/>
        </w:rPr>
        <w:t xml:space="preserve">     </w:t>
      </w:r>
      <w:r>
        <w:rPr/>
        <w:t xml:space="preserve">1) призначає і звільняє  голову  та  членів  правління  (ради </w:t>
        <w:br/>
        <w:t xml:space="preserve">директорів), керівника служби внутрішнього аудиту банку; { Пункт 1 </w:t>
        <w:br/>
        <w:t xml:space="preserve">частини  другої  статті 39 із змінами, внесеними згідно із Законом </w:t>
        <w:br/>
        <w:t xml:space="preserve">N 3024-VI ( </w:t>
      </w:r>
      <w:hyperlink r:id="rId258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    </w:t>
      </w:r>
      <w:r>
        <w:rPr/>
        <w:t xml:space="preserve">2) контролює діяльність правління (ради директорів) банку;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3) визначає аудиторську фірму, розглядає її висновок та готує </w:t>
        <w:br/>
        <w:t xml:space="preserve">рекомендації загальним зборам учасників для прийняття рішення щодо </w:t>
        <w:br/>
        <w:t xml:space="preserve">нього;  {  Пункт  3  частини  другої  статті  39 в редакції Закону </w:t>
        <w:br/>
        <w:t xml:space="preserve">N 3024-VI ( </w:t>
      </w:r>
      <w:hyperlink r:id="rId259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623" w:name="o624"/>
      <w:bookmarkEnd w:id="623"/>
      <w:r>
        <w:rPr>
          <w:rFonts w:eastAsia="Courier New"/>
        </w:rPr>
        <w:t xml:space="preserve">     </w:t>
      </w:r>
      <w:r>
        <w:rPr/>
        <w:t xml:space="preserve">4) встановлює  порядок  проведення  ревізій  та  контролю  за </w:t>
        <w:br/>
        <w:t xml:space="preserve">фінансово-господарською діяльністю банку; </w:t>
        <w:br/>
      </w:r>
    </w:p>
    <w:p>
      <w:pPr>
        <w:pStyle w:val="HTML"/>
        <w:rPr/>
      </w:pPr>
      <w:bookmarkStart w:id="624" w:name="o625"/>
      <w:bookmarkEnd w:id="624"/>
      <w:r>
        <w:rPr>
          <w:rFonts w:eastAsia="Courier New"/>
        </w:rPr>
        <w:t xml:space="preserve">     </w:t>
      </w:r>
      <w:r>
        <w:rPr/>
        <w:t xml:space="preserve">5) приймає рішення щодо покриття збитків; </w:t>
        <w:br/>
      </w:r>
    </w:p>
    <w:p>
      <w:pPr>
        <w:pStyle w:val="HTML"/>
        <w:rPr/>
      </w:pPr>
      <w:bookmarkStart w:id="625" w:name="o626"/>
      <w:bookmarkEnd w:id="625"/>
      <w:r>
        <w:rPr>
          <w:rFonts w:eastAsia="Courier New"/>
        </w:rPr>
        <w:t xml:space="preserve">     </w:t>
      </w:r>
      <w:r>
        <w:rPr/>
        <w:t xml:space="preserve">6)   приймає   рішення   щодо   створення,  реорганізації  та </w:t>
        <w:br/>
        <w:t xml:space="preserve">ліквідації   дочірніх   підприємств,   відокремлених  підрозділів, </w:t>
        <w:br/>
        <w:t xml:space="preserve">затвердження  їх  статутів  і  положень;  { Пункт 6 частини другої </w:t>
        <w:br/>
        <w:t xml:space="preserve">статті 39 в редакції Закону N 3024-VI ( </w:t>
      </w:r>
      <w:hyperlink r:id="rId260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/>
        <w:t xml:space="preserve">7) затверджує   умови   оплати   праці    та    матеріального </w:t>
        <w:br/>
        <w:t xml:space="preserve">стимулювання членів правління банку;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/>
        <w:t xml:space="preserve">8) готує  пропозиції щодо питань,  які виносяться на загальні </w:t>
        <w:br/>
        <w:t xml:space="preserve">збори учасників; </w:t>
        <w:br/>
      </w:r>
    </w:p>
    <w:p>
      <w:pPr>
        <w:pStyle w:val="HTML"/>
        <w:rPr/>
      </w:pPr>
      <w:bookmarkStart w:id="628" w:name="o629"/>
      <w:bookmarkEnd w:id="628"/>
      <w:r>
        <w:rPr>
          <w:rFonts w:eastAsia="Courier New"/>
        </w:rPr>
        <w:t xml:space="preserve">     </w:t>
      </w:r>
      <w:r>
        <w:rPr/>
        <w:t xml:space="preserve">9) здійснює інші повноваження,  делеговані загальними зборами </w:t>
        <w:br/>
        <w:t xml:space="preserve">учасників банку. </w:t>
        <w:br/>
      </w:r>
    </w:p>
    <w:p>
      <w:pPr>
        <w:pStyle w:val="HTML"/>
        <w:rPr/>
      </w:pPr>
      <w:bookmarkStart w:id="629" w:name="o630"/>
      <w:bookmarkEnd w:id="629"/>
      <w:r>
        <w:rPr>
          <w:rFonts w:eastAsia="Courier New"/>
        </w:rPr>
        <w:t xml:space="preserve">     </w:t>
      </w:r>
      <w:r>
        <w:rPr/>
        <w:t xml:space="preserve">Повноваження і   порядок   роботи   спостережної  ради  банку </w:t>
        <w:br/>
        <w:t xml:space="preserve">визначаються статутом банку  чи  положенням  про  раду  банку,  що </w:t>
        <w:br/>
        <w:t xml:space="preserve">затверджуються загальними зборами учасників банку. </w:t>
        <w:br/>
      </w:r>
    </w:p>
    <w:p>
      <w:pPr>
        <w:pStyle w:val="HTML"/>
        <w:rPr/>
      </w:pPr>
      <w:bookmarkStart w:id="630" w:name="o631"/>
      <w:bookmarkEnd w:id="630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Виконавчий орган банку </w:t>
        <w:br/>
      </w:r>
    </w:p>
    <w:p>
      <w:pPr>
        <w:pStyle w:val="HTML"/>
        <w:rPr/>
      </w:pPr>
      <w:bookmarkStart w:id="631" w:name="o632"/>
      <w:bookmarkEnd w:id="631"/>
      <w:r>
        <w:rPr>
          <w:rFonts w:eastAsia="Courier New"/>
        </w:rPr>
        <w:t xml:space="preserve">     </w:t>
      </w:r>
      <w:r>
        <w:rPr/>
        <w:t xml:space="preserve">Правління (рада директорів) банку є виконавчим органом банку, </w:t>
        <w:br/>
        <w:t xml:space="preserve">здійснює управління поточною діяльністю банку,  формування фондів, </w:t>
        <w:br/>
        <w:t xml:space="preserve">необхідних    для    статутної    діяльності    банку,   та   несе </w:t>
        <w:br/>
        <w:t xml:space="preserve">відповідальність за ефективність його роботи згідно  з  принципами </w:t>
        <w:br/>
        <w:t xml:space="preserve">та  порядком,  встановленими  статутом банку,  рішеннями загальних </w:t>
        <w:br/>
        <w:t xml:space="preserve">зборів учасників і спостережної ради банку. </w:t>
        <w:br/>
      </w:r>
    </w:p>
    <w:p>
      <w:pPr>
        <w:pStyle w:val="HTML"/>
        <w:rPr/>
      </w:pPr>
      <w:bookmarkStart w:id="632" w:name="o633"/>
      <w:bookmarkEnd w:id="632"/>
      <w:r>
        <w:rPr>
          <w:rFonts w:eastAsia="Courier New"/>
        </w:rPr>
        <w:t xml:space="preserve">     </w:t>
      </w:r>
      <w:r>
        <w:rPr/>
        <w:t xml:space="preserve">У межах своєї компетенції правління (рада директорів) діє від </w:t>
        <w:br/>
        <w:t xml:space="preserve">імені банку,  підзвітне загальним зборам учасників та спостережній </w:t>
        <w:br/>
        <w:t xml:space="preserve">раді банку. </w:t>
        <w:br/>
      </w:r>
    </w:p>
    <w:p>
      <w:pPr>
        <w:pStyle w:val="HTML"/>
        <w:rPr/>
      </w:pPr>
      <w:bookmarkStart w:id="633" w:name="o634"/>
      <w:bookmarkEnd w:id="633"/>
      <w:r>
        <w:rPr>
          <w:rFonts w:eastAsia="Courier New"/>
        </w:rPr>
        <w:t xml:space="preserve">     </w:t>
      </w:r>
      <w:r>
        <w:rPr/>
        <w:t xml:space="preserve">Правління (рада директорів) банку діє на підставі  положення, </w:t>
        <w:br/>
        <w:t xml:space="preserve">що  затверджується  загальними  зборами  учасників чи спостережною </w:t>
        <w:br/>
        <w:t xml:space="preserve">радою банку. </w:t>
        <w:br/>
      </w:r>
    </w:p>
    <w:p>
      <w:pPr>
        <w:pStyle w:val="HTML"/>
        <w:rPr/>
      </w:pPr>
      <w:bookmarkStart w:id="634" w:name="o635"/>
      <w:bookmarkEnd w:id="634"/>
      <w:r>
        <w:rPr>
          <w:rFonts w:eastAsia="Courier New"/>
        </w:rPr>
        <w:t xml:space="preserve">     </w:t>
      </w:r>
      <w:r>
        <w:rPr/>
        <w:t xml:space="preserve">Голова правління  (ради  директорів)  банку   керує   роботою </w:t>
        <w:br/>
        <w:t xml:space="preserve">виконавчого органу та має право представляти банк без доручення. </w:t>
        <w:br/>
      </w:r>
    </w:p>
    <w:p>
      <w:pPr>
        <w:pStyle w:val="HTML"/>
        <w:rPr/>
      </w:pPr>
      <w:bookmarkStart w:id="635" w:name="o636"/>
      <w:bookmarkEnd w:id="635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Ревізійна комісія </w:t>
        <w:br/>
      </w:r>
    </w:p>
    <w:p>
      <w:pPr>
        <w:pStyle w:val="HTML"/>
        <w:rPr/>
      </w:pPr>
      <w:bookmarkStart w:id="636" w:name="o637"/>
      <w:bookmarkEnd w:id="636"/>
      <w:r>
        <w:rPr>
          <w:rFonts w:eastAsia="Courier New"/>
        </w:rPr>
        <w:t xml:space="preserve">     </w:t>
      </w:r>
      <w:r>
        <w:rPr/>
        <w:t xml:space="preserve">Ревізійна комісія         здійснює         контроль        за </w:t>
        <w:br/>
        <w:t xml:space="preserve">фінансово-господарською діяльністю банку. </w:t>
        <w:br/>
      </w:r>
    </w:p>
    <w:p>
      <w:pPr>
        <w:pStyle w:val="HTML"/>
        <w:rPr/>
      </w:pPr>
      <w:bookmarkStart w:id="637" w:name="o638"/>
      <w:bookmarkEnd w:id="637"/>
      <w:r>
        <w:rPr>
          <w:rFonts w:eastAsia="Courier New"/>
        </w:rPr>
        <w:t xml:space="preserve">     </w:t>
      </w:r>
      <w:r>
        <w:rPr/>
        <w:t xml:space="preserve">Ревізійна комісія: </w:t>
        <w:br/>
      </w:r>
    </w:p>
    <w:p>
      <w:pPr>
        <w:pStyle w:val="HTML"/>
        <w:rPr/>
      </w:pPr>
      <w:bookmarkStart w:id="638" w:name="o639"/>
      <w:bookmarkEnd w:id="638"/>
      <w:r>
        <w:rPr>
          <w:rFonts w:eastAsia="Courier New"/>
        </w:rPr>
        <w:t xml:space="preserve">     </w:t>
      </w:r>
      <w:r>
        <w:rPr/>
        <w:t xml:space="preserve">1) контролює  дотримання  банком  законодавства   України   і </w:t>
        <w:br/>
        <w:t xml:space="preserve">нормативно-правових актів Національного банку України; </w:t>
        <w:br/>
      </w:r>
    </w:p>
    <w:p>
      <w:pPr>
        <w:pStyle w:val="HTML"/>
        <w:rPr/>
      </w:pPr>
      <w:bookmarkStart w:id="639" w:name="o640"/>
      <w:bookmarkEnd w:id="639"/>
      <w:r>
        <w:rPr>
          <w:rFonts w:eastAsia="Courier New"/>
        </w:rPr>
        <w:t xml:space="preserve">     </w:t>
      </w:r>
      <w:r>
        <w:rPr/>
        <w:t xml:space="preserve">2) розглядає  звіти внутрішніх і зовнішніх аудиторів та готує </w:t>
        <w:br/>
        <w:t xml:space="preserve">відповідні пропозиції загальним зборам учасників; </w:t>
        <w:br/>
      </w:r>
    </w:p>
    <w:p>
      <w:pPr>
        <w:pStyle w:val="HTML"/>
        <w:rPr/>
      </w:pPr>
      <w:bookmarkStart w:id="640" w:name="o641"/>
      <w:bookmarkEnd w:id="640"/>
      <w:r>
        <w:rPr>
          <w:rFonts w:eastAsia="Courier New"/>
        </w:rPr>
        <w:t xml:space="preserve">     </w:t>
      </w:r>
      <w:r>
        <w:rPr/>
        <w:t xml:space="preserve">3) вносить на загальні збори учасників або спостережній  раді </w:t>
        <w:br/>
        <w:t xml:space="preserve">банку пропозиції щодо будь-яких питань,  віднесених до компетенції </w:t>
        <w:br/>
        <w:t xml:space="preserve">ревізійної  комісії,   які   стосуються   фінансової   безпеки   і </w:t>
        <w:br/>
        <w:t xml:space="preserve">стабільності банку та захисту інтересів клієнтів. </w:t>
        <w:br/>
      </w:r>
    </w:p>
    <w:p>
      <w:pPr>
        <w:pStyle w:val="HTML"/>
        <w:rPr/>
      </w:pPr>
      <w:bookmarkStart w:id="641" w:name="o642"/>
      <w:bookmarkEnd w:id="641"/>
      <w:r>
        <w:rPr>
          <w:rFonts w:eastAsia="Courier New"/>
        </w:rPr>
        <w:t xml:space="preserve">     </w:t>
      </w:r>
      <w:r>
        <w:rPr/>
        <w:t xml:space="preserve">Ревізійна комісія  обирається  загальними  зборами  учасників </w:t>
        <w:br/>
        <w:t xml:space="preserve">банку з числа учасників або їх  представників.  Ревізійна  комісія </w:t>
        <w:br/>
        <w:t xml:space="preserve">підзвітна загальним зборам учасників банку. </w:t>
        <w:br/>
      </w:r>
    </w:p>
    <w:p>
      <w:pPr>
        <w:pStyle w:val="HTML"/>
        <w:rPr/>
      </w:pPr>
      <w:bookmarkStart w:id="642" w:name="o643"/>
      <w:bookmarkEnd w:id="642"/>
      <w:r>
        <w:rPr>
          <w:rFonts w:eastAsia="Courier New"/>
        </w:rPr>
        <w:t xml:space="preserve">     </w:t>
      </w:r>
      <w:r>
        <w:rPr/>
        <w:t xml:space="preserve">Членами ревізійної  комісії  не  можуть  бути  особи,  які  є </w:t>
        <w:br/>
        <w:t xml:space="preserve">працівниками банку.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/>
        <w:t xml:space="preserve">Ревізійна комісія здійснює перевірку  фінансово-господарської </w:t>
        <w:br/>
        <w:t xml:space="preserve">діяльності   банку   за  дорученням  загальних  зборів  учасників, </w:t>
        <w:br/>
        <w:t xml:space="preserve">спостережної ради банку або на вимогу  учасника  (учасників),  які </w:t>
        <w:br/>
        <w:t xml:space="preserve">володіють у сукупності більше ніж 10 відсотками голосів. </w:t>
        <w:br/>
      </w:r>
    </w:p>
    <w:p>
      <w:pPr>
        <w:pStyle w:val="HTML"/>
        <w:rPr/>
      </w:pPr>
      <w:bookmarkStart w:id="644" w:name="o645"/>
      <w:bookmarkEnd w:id="644"/>
      <w:r>
        <w:rPr>
          <w:rFonts w:eastAsia="Courier New"/>
        </w:rPr>
        <w:t xml:space="preserve">     </w:t>
      </w:r>
      <w:r>
        <w:rPr/>
        <w:t xml:space="preserve">Ревізійна комісія  має право залучати до ревізій та перевірок </w:t>
        <w:br/>
        <w:t xml:space="preserve">зовнішніх та внутрішніх експертів і аудиторів. </w:t>
        <w:br/>
      </w:r>
    </w:p>
    <w:p>
      <w:pPr>
        <w:pStyle w:val="HTML"/>
        <w:rPr/>
      </w:pPr>
      <w:bookmarkStart w:id="645" w:name="o646"/>
      <w:bookmarkEnd w:id="645"/>
      <w:r>
        <w:rPr>
          <w:rFonts w:eastAsia="Courier New"/>
        </w:rPr>
        <w:t xml:space="preserve">     </w:t>
      </w:r>
      <w:r>
        <w:rPr/>
        <w:t xml:space="preserve">Ревізійна комісія  доповідає  про   результати   ревізій   та </w:t>
        <w:br/>
        <w:t xml:space="preserve">перевірок  загальним  зборам учасників чи спостережній раді банку. </w:t>
        <w:br/>
        <w:t xml:space="preserve">Ревізійна комісія готує висновки до звітів і балансів  банку.  Без </w:t>
        <w:br/>
        <w:t xml:space="preserve">висновку  ревізійної  комісії  загальні  збори  учасників не мають </w:t>
        <w:br/>
        <w:t xml:space="preserve">права затверджувати фінансовий звіт банку.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</w:t>
      </w:r>
      <w:r>
        <w:rPr/>
        <w:t xml:space="preserve">Члени ревізійної  комісії  можуть  брати  участь   з   правом </w:t>
        <w:br/>
        <w:t xml:space="preserve">дорадчого голосу у засіданнях спостережної ради та правління (ради </w:t>
        <w:br/>
        <w:t xml:space="preserve">директорів) банку. </w:t>
        <w:br/>
      </w:r>
    </w:p>
    <w:p>
      <w:pPr>
        <w:pStyle w:val="HTML"/>
        <w:rPr/>
      </w:pPr>
      <w:bookmarkStart w:id="647" w:name="o648"/>
      <w:bookmarkEnd w:id="647"/>
      <w:r>
        <w:rPr>
          <w:rFonts w:eastAsia="Courier New"/>
        </w:rPr>
        <w:t xml:space="preserve">     </w:t>
      </w:r>
      <w:r>
        <w:rPr/>
        <w:t xml:space="preserve">Засідання ревізійної комісії проводяться за необхідністю, але </w:t>
        <w:br/>
        <w:t xml:space="preserve">не рідше одного разу на рік. </w:t>
        <w:br/>
      </w:r>
    </w:p>
    <w:p>
      <w:pPr>
        <w:pStyle w:val="HTML"/>
        <w:rPr/>
      </w:pPr>
      <w:bookmarkStart w:id="648" w:name="o649"/>
      <w:bookmarkEnd w:id="648"/>
      <w:r>
        <w:rPr>
          <w:rFonts w:eastAsia="Courier New"/>
        </w:rPr>
        <w:t xml:space="preserve">     </w:t>
      </w:r>
      <w:r>
        <w:rPr/>
        <w:t xml:space="preserve">Позачергові засідання  ревізійної  комісії  можуть скликатися </w:t>
        <w:br/>
        <w:t xml:space="preserve">спостережною  радою  банку  чи  за  ініціативою  акціонерів,   які </w:t>
        <w:br/>
        <w:t xml:space="preserve">володіють більше ніж 10 відсотками голосів. </w:t>
        <w:br/>
      </w:r>
    </w:p>
    <w:p>
      <w:pPr>
        <w:pStyle w:val="HTML"/>
        <w:rPr/>
      </w:pPr>
      <w:bookmarkStart w:id="649" w:name="o650"/>
      <w:bookmarkEnd w:id="649"/>
      <w:r>
        <w:rPr>
          <w:rFonts w:eastAsia="Courier New"/>
        </w:rPr>
        <w:t xml:space="preserve">     </w:t>
      </w:r>
      <w:r>
        <w:rPr/>
        <w:t xml:space="preserve">Рішення приймається   більшістю   голосів  членів  ревізійної </w:t>
        <w:br/>
        <w:t xml:space="preserve">комісії. </w:t>
        <w:br/>
      </w:r>
    </w:p>
    <w:p>
      <w:pPr>
        <w:pStyle w:val="HTML"/>
        <w:rPr/>
      </w:pPr>
      <w:bookmarkStart w:id="650" w:name="o651"/>
      <w:bookmarkEnd w:id="650"/>
      <w:r>
        <w:rPr>
          <w:rFonts w:eastAsia="Courier New"/>
        </w:rPr>
        <w:t xml:space="preserve">     </w:t>
      </w:r>
      <w:r>
        <w:rPr/>
        <w:t xml:space="preserve">Повноваження ревізійної комісії банку  визначаються  статутом </w:t>
        <w:br/>
        <w:t xml:space="preserve">банку,  а порядок її роботи - положенням про ревізійну комісію, що </w:t>
        <w:br/>
        <w:t xml:space="preserve">затверджується загальними зборами учасників (акціонерів) банку. </w:t>
        <w:br/>
      </w:r>
    </w:p>
    <w:p>
      <w:pPr>
        <w:pStyle w:val="HTML"/>
        <w:rPr/>
      </w:pPr>
      <w:bookmarkStart w:id="651" w:name="o652"/>
      <w:bookmarkEnd w:id="651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Вимоги до керівників банків </w:t>
        <w:br/>
      </w:r>
    </w:p>
    <w:p>
      <w:pPr>
        <w:pStyle w:val="HTML"/>
        <w:rPr/>
      </w:pPr>
      <w:bookmarkStart w:id="652" w:name="o653"/>
      <w:bookmarkEnd w:id="652"/>
      <w:r>
        <w:rPr>
          <w:rFonts w:eastAsia="Courier New"/>
        </w:rPr>
        <w:t xml:space="preserve">     </w:t>
      </w:r>
      <w:r>
        <w:rPr/>
        <w:t xml:space="preserve">Керівниками банку є голова,  його заступники  та  члени  ради </w:t>
        <w:br/>
        <w:t xml:space="preserve">банку,   голова,   його   заступники   та  члени  правління  (ради </w:t>
        <w:br/>
        <w:t xml:space="preserve">директорів),  головний  бухгалтер,   його   заступник,   керівники </w:t>
        <w:br/>
        <w:t>відокремлених підрозділів банку.</w:t>
      </w:r>
    </w:p>
    <w:p>
      <w:pPr>
        <w:pStyle w:val="HTML"/>
        <w:rPr/>
      </w:pPr>
      <w:bookmarkStart w:id="653" w:name="o654"/>
      <w:bookmarkEnd w:id="653"/>
      <w:r>
        <w:rPr>
          <w:i/>
          <w:iCs/>
        </w:rPr>
        <w:t xml:space="preserve">{  Частина перша статті 42 із змінами, внесеними згідно із Законом </w:t>
        <w:br/>
        <w:t xml:space="preserve">N 3024-VI ( </w:t>
      </w:r>
      <w:hyperlink r:id="rId26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654" w:name="o655"/>
      <w:bookmarkEnd w:id="654"/>
      <w:r>
        <w:rPr>
          <w:rFonts w:eastAsia="Courier New"/>
        </w:rPr>
        <w:t xml:space="preserve">     </w:t>
      </w:r>
      <w:r>
        <w:rPr/>
        <w:t xml:space="preserve">Керівниками банку  мають  бути  дієздатні фізичні особи,  які </w:t>
        <w:br/>
        <w:t xml:space="preserve">відповідають таким вимогам: </w:t>
        <w:br/>
      </w:r>
    </w:p>
    <w:p>
      <w:pPr>
        <w:pStyle w:val="HTML"/>
        <w:rPr/>
      </w:pPr>
      <w:bookmarkStart w:id="655" w:name="o656"/>
      <w:bookmarkEnd w:id="655"/>
      <w:r>
        <w:rPr>
          <w:rFonts w:eastAsia="Courier New"/>
        </w:rPr>
        <w:t xml:space="preserve">     </w:t>
      </w:r>
      <w:r>
        <w:rPr/>
        <w:t xml:space="preserve">1) наявність вищої економічної,  юридичної освіти чи освіти у </w:t>
        <w:br/>
        <w:t xml:space="preserve">галузі  управління  залежно  від  займаної  посади  (ця  вимога не </w:t>
        <w:br/>
        <w:t xml:space="preserve">застосовується до членів спостережної ради банку); </w:t>
        <w:br/>
      </w:r>
    </w:p>
    <w:p>
      <w:pPr>
        <w:pStyle w:val="HTML"/>
        <w:rPr/>
      </w:pPr>
      <w:bookmarkStart w:id="656" w:name="o657"/>
      <w:bookmarkEnd w:id="656"/>
      <w:r>
        <w:rPr>
          <w:rFonts w:eastAsia="Courier New"/>
        </w:rPr>
        <w:t xml:space="preserve">     </w:t>
      </w:r>
      <w:r>
        <w:rPr/>
        <w:t xml:space="preserve">2) стаж роботи у банківській системі за відповідним фахом  не </w:t>
        <w:br/>
        <w:t xml:space="preserve">менше   трьох   років  (ця  вимога  не  застосовується  до  членів </w:t>
        <w:br/>
        <w:t xml:space="preserve">спостережної ради банку); </w:t>
        <w:br/>
      </w:r>
    </w:p>
    <w:p>
      <w:pPr>
        <w:pStyle w:val="HTML"/>
        <w:rPr/>
      </w:pPr>
      <w:bookmarkStart w:id="657" w:name="o658"/>
      <w:bookmarkEnd w:id="657"/>
      <w:r>
        <w:rPr>
          <w:rFonts w:eastAsia="Courier New"/>
        </w:rPr>
        <w:t xml:space="preserve">     </w:t>
      </w:r>
      <w:r>
        <w:rPr/>
        <w:t xml:space="preserve">3) бездоганна ділова репутація. </w:t>
        <w:br/>
      </w:r>
    </w:p>
    <w:p>
      <w:pPr>
        <w:pStyle w:val="HTML"/>
        <w:rPr/>
      </w:pPr>
      <w:bookmarkStart w:id="658" w:name="o659"/>
      <w:bookmarkEnd w:id="658"/>
      <w:r>
        <w:rPr>
          <w:rFonts w:eastAsia="Courier New"/>
        </w:rPr>
        <w:t xml:space="preserve">     </w:t>
      </w:r>
      <w:r>
        <w:rPr/>
        <w:t xml:space="preserve">Голова правління  (ради  директорів)  та  головний  бухгалтер </w:t>
        <w:br/>
        <w:t xml:space="preserve">заступають   на   посаду  після  надання  письмової  згоди  на  це </w:t>
        <w:br/>
        <w:t xml:space="preserve">Національним банком України. </w:t>
        <w:br/>
      </w:r>
    </w:p>
    <w:p>
      <w:pPr>
        <w:pStyle w:val="HTML"/>
        <w:rPr/>
      </w:pPr>
      <w:bookmarkStart w:id="659" w:name="o660"/>
      <w:bookmarkEnd w:id="659"/>
      <w:r>
        <w:rPr>
          <w:rFonts w:eastAsia="Courier New"/>
        </w:rPr>
        <w:t xml:space="preserve">     </w:t>
      </w:r>
      <w:r>
        <w:rPr/>
        <w:t xml:space="preserve">Голова правління  (ради   директорів)   банку   та   головний </w:t>
        <w:br/>
        <w:t xml:space="preserve">бухгалтер повинні мати попередній досвід керівної роботи у банках. </w:t>
        <w:br/>
      </w:r>
    </w:p>
    <w:p>
      <w:pPr>
        <w:pStyle w:val="HTML"/>
        <w:rPr/>
      </w:pPr>
      <w:bookmarkStart w:id="660" w:name="o661"/>
      <w:bookmarkEnd w:id="660"/>
      <w:r>
        <w:rPr>
          <w:rFonts w:eastAsia="Courier New"/>
        </w:rPr>
        <w:t xml:space="preserve">     </w:t>
      </w:r>
      <w:r>
        <w:rPr/>
        <w:t xml:space="preserve">Не  можуть  бути  керівниками банку особи, які займали посади </w:t>
        <w:br/>
        <w:t xml:space="preserve">Голови    Національного    банку   України,   заступників   Голови </w:t>
        <w:br/>
        <w:t xml:space="preserve">Національного банку України,  керівників структурних  підрозділів, </w:t>
        <w:br/>
        <w:t xml:space="preserve">які  за  посадою  входили  до складу Правління Національного банку </w:t>
        <w:br/>
        <w:t xml:space="preserve">України,  та членів Ради Національного банку України,  якщо з  дня </w:t>
        <w:br/>
        <w:t>припинення їх повноважень не минув один рік.</w:t>
      </w:r>
    </w:p>
    <w:p>
      <w:pPr>
        <w:pStyle w:val="HTML"/>
        <w:rPr/>
      </w:pPr>
      <w:bookmarkStart w:id="661" w:name="o662"/>
      <w:bookmarkEnd w:id="661"/>
      <w:r>
        <w:rPr>
          <w:i/>
          <w:iCs/>
        </w:rPr>
        <w:t xml:space="preserve">{  Статтю 42 доповнено частиною п'ятою згідно із Законом N 2478-VI </w:t>
        <w:br/>
        <w:t xml:space="preserve">( </w:t>
      </w:r>
      <w:hyperlink r:id="rId262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662" w:name="o663"/>
      <w:bookmarkEnd w:id="662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Обов'язки щодо захисту інтересів банку </w:t>
        <w:br/>
      </w:r>
    </w:p>
    <w:p>
      <w:pPr>
        <w:pStyle w:val="HTML"/>
        <w:rPr/>
      </w:pPr>
      <w:bookmarkStart w:id="663" w:name="o664"/>
      <w:bookmarkEnd w:id="663"/>
      <w:r>
        <w:rPr>
          <w:rFonts w:eastAsia="Courier New"/>
        </w:rPr>
        <w:t xml:space="preserve">     </w:t>
      </w:r>
      <w:r>
        <w:rPr/>
        <w:t xml:space="preserve">При виконанні  своїх  обов'язків  відповідно  до  вимог цього </w:t>
        <w:br/>
        <w:t xml:space="preserve">Закону керівники банку  зобов'язані  діяти  на  користь  банку  та </w:t>
        <w:br/>
        <w:t xml:space="preserve">клієнтів і зобов'язані ставити інтереси банку вище власних. </w:t>
        <w:br/>
      </w:r>
    </w:p>
    <w:p>
      <w:pPr>
        <w:pStyle w:val="HTML"/>
        <w:rPr/>
      </w:pPr>
      <w:bookmarkStart w:id="664" w:name="o665"/>
      <w:bookmarkEnd w:id="664"/>
      <w:r>
        <w:rPr>
          <w:rFonts w:eastAsia="Courier New"/>
        </w:rPr>
        <w:t xml:space="preserve">     </w:t>
      </w:r>
      <w:r>
        <w:rPr/>
        <w:t xml:space="preserve">Зокрема, керівники банку зобов'язані: </w:t>
        <w:br/>
      </w:r>
    </w:p>
    <w:p>
      <w:pPr>
        <w:pStyle w:val="HTML"/>
        <w:rPr/>
      </w:pPr>
      <w:bookmarkStart w:id="665" w:name="o666"/>
      <w:bookmarkEnd w:id="665"/>
      <w:r>
        <w:rPr>
          <w:rFonts w:eastAsia="Courier New"/>
        </w:rPr>
        <w:t xml:space="preserve">     </w:t>
      </w:r>
      <w:r>
        <w:rPr/>
        <w:t xml:space="preserve">1) ставитися  з відповідальністю до виконання своїх службових </w:t>
        <w:br/>
        <w:t xml:space="preserve">обов'язків; </w:t>
        <w:br/>
      </w:r>
    </w:p>
    <w:p>
      <w:pPr>
        <w:pStyle w:val="HTML"/>
        <w:rPr/>
      </w:pPr>
      <w:bookmarkStart w:id="666" w:name="o667"/>
      <w:bookmarkEnd w:id="666"/>
      <w:r>
        <w:rPr>
          <w:rFonts w:eastAsia="Courier New"/>
        </w:rPr>
        <w:t xml:space="preserve">     </w:t>
      </w:r>
      <w:r>
        <w:rPr/>
        <w:t xml:space="preserve">2) приймати рішення в межах наданих повноважень; </w:t>
        <w:br/>
      </w:r>
    </w:p>
    <w:p>
      <w:pPr>
        <w:pStyle w:val="HTML"/>
        <w:rPr/>
      </w:pPr>
      <w:bookmarkStart w:id="667" w:name="o668"/>
      <w:bookmarkEnd w:id="667"/>
      <w:r>
        <w:rPr>
          <w:rFonts w:eastAsia="Courier New"/>
        </w:rPr>
        <w:t xml:space="preserve">     </w:t>
      </w:r>
      <w:r>
        <w:rPr/>
        <w:t xml:space="preserve">3) не використовувати службове становище у власних інтересах; </w:t>
        <w:br/>
      </w:r>
    </w:p>
    <w:p>
      <w:pPr>
        <w:pStyle w:val="HTML"/>
        <w:rPr/>
      </w:pPr>
      <w:bookmarkStart w:id="668" w:name="o669"/>
      <w:bookmarkEnd w:id="668"/>
      <w:r>
        <w:rPr>
          <w:rFonts w:eastAsia="Courier New"/>
        </w:rPr>
        <w:t xml:space="preserve">     </w:t>
      </w:r>
      <w:r>
        <w:rPr/>
        <w:t xml:space="preserve">4)  забезпечити  збереження  та  передачу майна та документів </w:t>
        <w:br/>
        <w:t xml:space="preserve">банку  при  звільненні керівників з посади. { Частину другу статті </w:t>
        <w:br/>
        <w:t xml:space="preserve">43 доповнено пунктом 4 згідно із Законом N 1617-VI ( </w:t>
      </w:r>
      <w:hyperlink r:id="rId263" w:tgtFrame="_blank">
        <w:r>
          <w:rPr>
            <w:rStyle w:val="InternetLink"/>
          </w:rPr>
          <w:t>1617-17</w:t>
        </w:r>
      </w:hyperlink>
      <w:r>
        <w:rPr/>
        <w:t xml:space="preserve"> ) від </w:t>
        <w:br/>
        <w:t xml:space="preserve">24.07.2009 } </w:t>
        <w:br/>
      </w:r>
    </w:p>
    <w:p>
      <w:pPr>
        <w:pStyle w:val="HTML"/>
        <w:rPr/>
      </w:pPr>
      <w:bookmarkStart w:id="669" w:name="o670"/>
      <w:bookmarkEnd w:id="669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Управління ризиками </w:t>
        <w:br/>
      </w:r>
    </w:p>
    <w:p>
      <w:pPr>
        <w:pStyle w:val="HTML"/>
        <w:rPr/>
      </w:pPr>
      <w:bookmarkStart w:id="670" w:name="o671"/>
      <w:bookmarkEnd w:id="670"/>
      <w:r>
        <w:rPr>
          <w:rFonts w:eastAsia="Courier New"/>
        </w:rPr>
        <w:t xml:space="preserve">     </w:t>
      </w:r>
      <w:r>
        <w:rPr/>
        <w:t xml:space="preserve">Банк   зобов'язаний   з  урахуванням  специфіки  його  роботи </w:t>
        <w:br/>
        <w:t xml:space="preserve">створити   адекватну   систему   управління   ризиками,   яка  має </w:t>
        <w:br/>
        <w:t xml:space="preserve">забезпечувати на постійній основі виявлення, вимірювання, контроль </w:t>
        <w:br/>
        <w:t xml:space="preserve">і  моніторинг  усіх  видів  ризиків  за всіма напрямами діяльності </w:t>
        <w:br/>
        <w:t xml:space="preserve">банку на всіх організаційних рівнях та бути адекватною ризикам, що </w:t>
        <w:br/>
        <w:t>приймаються банком.</w:t>
      </w:r>
    </w:p>
    <w:p>
      <w:pPr>
        <w:pStyle w:val="HTML"/>
        <w:rPr/>
      </w:pPr>
      <w:bookmarkStart w:id="671" w:name="o672"/>
      <w:bookmarkEnd w:id="671"/>
      <w:r>
        <w:rPr>
          <w:i/>
          <w:iCs/>
        </w:rPr>
        <w:t xml:space="preserve">{  Частина перша статті 44 із змінами, внесеними згідно із Законом </w:t>
        <w:br/>
        <w:t xml:space="preserve">N  3024-VI ( </w:t>
      </w:r>
      <w:hyperlink r:id="rId26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; в редакції Закону N 4452-VI </w:t>
        <w:br/>
        <w:t xml:space="preserve">( </w:t>
      </w:r>
      <w:hyperlink r:id="rId265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672" w:name="o673"/>
      <w:bookmarkEnd w:id="672"/>
      <w:r>
        <w:rPr>
          <w:rFonts w:eastAsia="Courier New"/>
        </w:rPr>
        <w:t xml:space="preserve">     </w:t>
      </w:r>
      <w:r>
        <w:rPr/>
        <w:t xml:space="preserve">Банк   зобов'язаний  утворити  постійно  діючий  підрозділ  з </w:t>
        <w:br/>
        <w:t xml:space="preserve">управління  ризиками,  в  якому  зосереджені  функції з управління </w:t>
        <w:br/>
        <w:t xml:space="preserve">ризиками   та   який   відповідає   за  розроблення,  впровадження </w:t>
        <w:br/>
        <w:t xml:space="preserve">внутрішніх  положень  і  процедур  управління  ризиками,  інформує </w:t>
        <w:br/>
        <w:t xml:space="preserve">керівництво  про ризики, прийнятність їх рівня та надає пропозиції </w:t>
        <w:br/>
        <w:t>щодо необхідності прийняття керівництвом відповідних рішень.</w:t>
      </w:r>
    </w:p>
    <w:p>
      <w:pPr>
        <w:pStyle w:val="HTML"/>
        <w:rPr/>
      </w:pPr>
      <w:bookmarkStart w:id="673" w:name="o674"/>
      <w:bookmarkEnd w:id="673"/>
      <w:r>
        <w:rPr>
          <w:i/>
          <w:iCs/>
        </w:rPr>
        <w:t xml:space="preserve">{  Частина  статті  44 в редакції Закону N 4452-VI ( </w:t>
      </w:r>
      <w:hyperlink r:id="rId266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</w:t>
        <w:br/>
        <w:t xml:space="preserve">23.02.2012 } </w:t>
        <w:br/>
      </w:r>
    </w:p>
    <w:p>
      <w:pPr>
        <w:pStyle w:val="HTML"/>
        <w:rPr/>
      </w:pPr>
      <w:bookmarkStart w:id="674" w:name="o675"/>
      <w:bookmarkEnd w:id="674"/>
      <w:r>
        <w:rPr>
          <w:rFonts w:eastAsia="Courier New"/>
        </w:rPr>
        <w:t xml:space="preserve">     </w:t>
      </w:r>
      <w:r>
        <w:rPr/>
        <w:t xml:space="preserve">Для забезпечення   додаткових   заходів  з  метою  управління </w:t>
        <w:br/>
        <w:t xml:space="preserve">ризиками банки створюють постійно діючі комітети, зокрема: </w:t>
        <w:br/>
      </w:r>
    </w:p>
    <w:p>
      <w:pPr>
        <w:pStyle w:val="HTML"/>
        <w:rPr/>
      </w:pPr>
      <w:bookmarkStart w:id="675" w:name="o676"/>
      <w:bookmarkEnd w:id="675"/>
      <w:r>
        <w:rPr>
          <w:rFonts w:eastAsia="Courier New"/>
        </w:rPr>
        <w:t xml:space="preserve">     </w:t>
      </w:r>
      <w:r>
        <w:rPr/>
        <w:t xml:space="preserve">1) кредитний комітет,  який щомісячно оцінює  якість  активів </w:t>
        <w:br/>
        <w:t xml:space="preserve">банку  та  готує  пропозиції  щодо формування резервів на покриття </w:t>
        <w:br/>
        <w:t xml:space="preserve">можливих збитків від їх знецінення; </w:t>
        <w:br/>
      </w:r>
    </w:p>
    <w:p>
      <w:pPr>
        <w:pStyle w:val="HTML"/>
        <w:rPr/>
      </w:pPr>
      <w:bookmarkStart w:id="676" w:name="o677"/>
      <w:bookmarkEnd w:id="676"/>
      <w:r>
        <w:rPr>
          <w:rFonts w:eastAsia="Courier New"/>
        </w:rPr>
        <w:t xml:space="preserve">     </w:t>
      </w:r>
      <w:r>
        <w:rPr/>
        <w:t xml:space="preserve">2) комітет з питань управління  активами  та  пасивами,  який </w:t>
        <w:br/>
        <w:t xml:space="preserve">щомісячно  розглядає собівартість пасивів та прибутковість активів </w:t>
        <w:br/>
        <w:t xml:space="preserve">і приймає  рішення  щодо  політики  відсоткової  маржі,  розглядає </w:t>
        <w:br/>
        <w:t xml:space="preserve">питання  відповідності  строковості  активів  та  пасивів та надає </w:t>
        <w:br/>
        <w:t xml:space="preserve">відповідним   структурним   підрозділам  банку  рекомендації  щодо </w:t>
        <w:br/>
        <w:t xml:space="preserve">усунення  розбіжностей  у  часі,  що  виникають; { Пункт 2 частини </w:t>
        <w:br/>
        <w:t xml:space="preserve">статті  44  із  змінами,  внесеними  згідно  із  Законом N 3024-VI </w:t>
        <w:br/>
        <w:t xml:space="preserve">( </w:t>
      </w:r>
      <w:hyperlink r:id="rId267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677" w:name="o678"/>
      <w:bookmarkEnd w:id="677"/>
      <w:r>
        <w:rPr>
          <w:rFonts w:eastAsia="Courier New"/>
        </w:rPr>
        <w:t xml:space="preserve">     </w:t>
      </w:r>
      <w:r>
        <w:rPr/>
        <w:t xml:space="preserve">3) тарифний  комітет,  який щомісячно аналізує співвідношення </w:t>
        <w:br/>
        <w:t xml:space="preserve">собівартості  послуг  та  ринкової  конкурентоспроможності  діючих </w:t>
        <w:br/>
        <w:t xml:space="preserve">тарифів,   відповідає  за  політику  банку  з  питань  операційних </w:t>
        <w:br/>
        <w:t xml:space="preserve">доходів. </w:t>
        <w:br/>
        <w:t xml:space="preserve"> </w:t>
        <w:br/>
      </w:r>
    </w:p>
    <w:p>
      <w:pPr>
        <w:pStyle w:val="HTML"/>
        <w:rPr/>
      </w:pPr>
      <w:bookmarkStart w:id="678" w:name="o679"/>
      <w:bookmarkEnd w:id="67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44 виключено на підставі Закону </w:t>
        <w:br/>
        <w:t xml:space="preserve">N 4452-VI ( </w:t>
      </w:r>
      <w:hyperlink r:id="rId268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679" w:name="o680"/>
      <w:bookmarkEnd w:id="679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Внутрішній аудит </w:t>
        <w:br/>
      </w:r>
    </w:p>
    <w:p>
      <w:pPr>
        <w:pStyle w:val="HTML"/>
        <w:rPr/>
      </w:pPr>
      <w:bookmarkStart w:id="680" w:name="o681"/>
      <w:bookmarkEnd w:id="680"/>
      <w:r>
        <w:rPr>
          <w:rFonts w:eastAsia="Courier New"/>
        </w:rPr>
        <w:t xml:space="preserve">     </w:t>
      </w:r>
      <w:r>
        <w:rPr/>
        <w:t xml:space="preserve">Банки створюють службу внутрішнього  аудиту,  яка  є  органом </w:t>
        <w:br/>
        <w:t xml:space="preserve">оперативного  контролю  спостережної  ради  банку. ( Частина перша </w:t>
        <w:br/>
        <w:t xml:space="preserve">статті  45  із  змінами,  внесеними  згідно  із Законом  N  914-IV </w:t>
        <w:br/>
        <w:t xml:space="preserve">( </w:t>
      </w:r>
      <w:hyperlink r:id="rId269" w:tgtFrame="_blank">
        <w:r>
          <w:rPr>
            <w:rStyle w:val="InternetLink"/>
          </w:rPr>
          <w:t>914-15</w:t>
        </w:r>
      </w:hyperlink>
      <w:r>
        <w:rPr/>
        <w:t xml:space="preserve"> ) від 05.06.2003 ) </w:t>
        <w:br/>
      </w:r>
    </w:p>
    <w:p>
      <w:pPr>
        <w:pStyle w:val="HTML"/>
        <w:rPr/>
      </w:pPr>
      <w:bookmarkStart w:id="681" w:name="o682"/>
      <w:bookmarkEnd w:id="681"/>
      <w:r>
        <w:rPr>
          <w:rFonts w:eastAsia="Courier New"/>
        </w:rPr>
        <w:t xml:space="preserve">     </w:t>
      </w:r>
      <w:r>
        <w:rPr/>
        <w:t xml:space="preserve">Служба внутрішнього аудиту виконує такі функції: </w:t>
        <w:br/>
      </w:r>
    </w:p>
    <w:p>
      <w:pPr>
        <w:pStyle w:val="HTML"/>
        <w:rPr/>
      </w:pPr>
      <w:bookmarkStart w:id="682" w:name="o683"/>
      <w:bookmarkEnd w:id="682"/>
      <w:r>
        <w:rPr>
          <w:rFonts w:eastAsia="Courier New"/>
        </w:rPr>
        <w:t xml:space="preserve">     </w:t>
      </w:r>
      <w:r>
        <w:rPr/>
        <w:t xml:space="preserve">1) наглядає за поточною діяльністю банку; </w:t>
        <w:br/>
      </w:r>
    </w:p>
    <w:p>
      <w:pPr>
        <w:pStyle w:val="HTML"/>
        <w:rPr/>
      </w:pPr>
      <w:bookmarkStart w:id="683" w:name="o684"/>
      <w:bookmarkEnd w:id="683"/>
      <w:r>
        <w:rPr>
          <w:rFonts w:eastAsia="Courier New"/>
        </w:rPr>
        <w:t xml:space="preserve">     </w:t>
      </w:r>
      <w:r>
        <w:rPr/>
        <w:t xml:space="preserve">2) контролює  дотримання  законів,  нормативно-правових актів </w:t>
        <w:br/>
        <w:t xml:space="preserve">Національного банку України та рішень органів управління банку; </w:t>
        <w:br/>
      </w:r>
    </w:p>
    <w:p>
      <w:pPr>
        <w:pStyle w:val="HTML"/>
        <w:rPr/>
      </w:pPr>
      <w:bookmarkStart w:id="684" w:name="o685"/>
      <w:bookmarkEnd w:id="684"/>
      <w:r>
        <w:rPr>
          <w:rFonts w:eastAsia="Courier New"/>
        </w:rPr>
        <w:t xml:space="preserve">     </w:t>
      </w:r>
      <w:r>
        <w:rPr/>
        <w:t xml:space="preserve">3) перевіряє результати поточної фінансової діяльності банку; </w:t>
        <w:br/>
      </w:r>
    </w:p>
    <w:p>
      <w:pPr>
        <w:pStyle w:val="HTML"/>
        <w:rPr/>
      </w:pPr>
      <w:bookmarkStart w:id="685" w:name="o686"/>
      <w:bookmarkEnd w:id="685"/>
      <w:r>
        <w:rPr>
          <w:rFonts w:eastAsia="Courier New"/>
        </w:rPr>
        <w:t xml:space="preserve">     </w:t>
      </w:r>
      <w:r>
        <w:rPr/>
        <w:t xml:space="preserve">4) аналізує інформацію та  відомості  про  діяльність  банку, </w:t>
        <w:br/>
        <w:t xml:space="preserve">професійну   діяльність   її   працівників,   випадки  перевищення </w:t>
        <w:br/>
        <w:t xml:space="preserve">повноважень посадовими особами банку; </w:t>
        <w:br/>
      </w:r>
    </w:p>
    <w:p>
      <w:pPr>
        <w:pStyle w:val="HTML"/>
        <w:rPr/>
      </w:pPr>
      <w:bookmarkStart w:id="686" w:name="o687"/>
      <w:bookmarkEnd w:id="686"/>
      <w:r>
        <w:rPr>
          <w:rFonts w:eastAsia="Courier New"/>
        </w:rPr>
        <w:t xml:space="preserve">     </w:t>
      </w:r>
      <w:r>
        <w:rPr/>
        <w:t xml:space="preserve">5)  надає   спостережній   раді  висновки  та  пропозиції  за </w:t>
        <w:br/>
        <w:t xml:space="preserve">результатами  перевірок;  {  Пункт  5  частини другої статті 45 із </w:t>
        <w:br/>
        <w:t xml:space="preserve">змінами,  внесеними  згідно  із  Законом  N  914-IV ( </w:t>
      </w:r>
      <w:hyperlink r:id="rId270" w:tgtFrame="_blank">
        <w:r>
          <w:rPr>
            <w:rStyle w:val="InternetLink"/>
          </w:rPr>
          <w:t>914-15</w:t>
        </w:r>
      </w:hyperlink>
      <w:r>
        <w:rPr/>
        <w:t xml:space="preserve"> ) від </w:t>
        <w:br/>
        <w:t xml:space="preserve">05.06.2003 } </w:t>
        <w:br/>
      </w:r>
    </w:p>
    <w:p>
      <w:pPr>
        <w:pStyle w:val="HTML"/>
        <w:rPr/>
      </w:pPr>
      <w:bookmarkStart w:id="687" w:name="o688"/>
      <w:bookmarkEnd w:id="687"/>
      <w:r>
        <w:rPr>
          <w:rFonts w:eastAsia="Courier New"/>
        </w:rPr>
        <w:t xml:space="preserve">     </w:t>
      </w:r>
      <w:r>
        <w:rPr/>
        <w:t xml:space="preserve">6) інші   функції,  пов'язані  з  наглядом  та  контролем  за </w:t>
        <w:br/>
        <w:t xml:space="preserve">діяльністю банку. </w:t>
        <w:br/>
      </w:r>
    </w:p>
    <w:p>
      <w:pPr>
        <w:pStyle w:val="HTML"/>
        <w:rPr/>
      </w:pPr>
      <w:bookmarkStart w:id="688" w:name="o689"/>
      <w:bookmarkEnd w:id="688"/>
      <w:r>
        <w:rPr>
          <w:rFonts w:eastAsia="Courier New"/>
        </w:rPr>
        <w:t xml:space="preserve">     </w:t>
      </w:r>
      <w:r>
        <w:rPr/>
        <w:t xml:space="preserve">Служба  внутрішнього  аудиту  підпорядковується  спостережній </w:t>
        <w:br/>
        <w:t xml:space="preserve">раді  банку  та  звітує  перед  нею,  діє  на  підставі положення, </w:t>
        <w:br/>
        <w:t>затвердженого спостережною радою.</w:t>
      </w:r>
    </w:p>
    <w:p>
      <w:pPr>
        <w:pStyle w:val="HTML"/>
        <w:rPr/>
      </w:pPr>
      <w:bookmarkStart w:id="689" w:name="o690"/>
      <w:bookmarkEnd w:id="689"/>
      <w:r>
        <w:rPr>
          <w:i/>
          <w:iCs/>
        </w:rPr>
        <w:t xml:space="preserve">{  Частина  третя  статті 45 в редакції Закону N 914-IV ( </w:t>
      </w:r>
      <w:hyperlink r:id="rId271" w:tgtFrame="_blank">
        <w:r>
          <w:rPr>
            <w:rStyle w:val="InternetLink"/>
            <w:i/>
            <w:iCs/>
          </w:rPr>
          <w:t>914-15</w:t>
        </w:r>
      </w:hyperlink>
      <w:r>
        <w:rPr>
          <w:i/>
          <w:iCs/>
        </w:rPr>
        <w:t xml:space="preserve"> ) </w:t>
        <w:br/>
        <w:t xml:space="preserve">від 05.06.2003 } </w:t>
        <w:br/>
      </w:r>
    </w:p>
    <w:p>
      <w:pPr>
        <w:pStyle w:val="HTML"/>
        <w:rPr/>
      </w:pPr>
      <w:bookmarkStart w:id="690" w:name="o691"/>
      <w:bookmarkEnd w:id="690"/>
      <w:r>
        <w:rPr>
          <w:rFonts w:eastAsia="Courier New"/>
        </w:rPr>
        <w:t xml:space="preserve">     </w:t>
      </w:r>
      <w:r>
        <w:rPr/>
        <w:t xml:space="preserve">Служба внутрішнього аудиту має право на ознайомлення з  усією </w:t>
        <w:br/>
        <w:t xml:space="preserve">документацією   банку   та   нагляд   за   діяльністю   будь-якого </w:t>
        <w:br/>
        <w:t xml:space="preserve">відокремленого    та   структурного   підрозділу   банку.   Служба </w:t>
        <w:br/>
        <w:t xml:space="preserve">внутрішнього  аудиту  уповноважена вимагати письмові пояснення від </w:t>
        <w:br/>
        <w:t>окремих посадових осіб банку щодо виявлених недоліків у роботі.</w:t>
      </w:r>
    </w:p>
    <w:p>
      <w:pPr>
        <w:pStyle w:val="HTML"/>
        <w:rPr/>
      </w:pPr>
      <w:bookmarkStart w:id="691" w:name="o692"/>
      <w:bookmarkEnd w:id="691"/>
      <w:r>
        <w:rPr>
          <w:i/>
          <w:iCs/>
        </w:rPr>
        <w:t xml:space="preserve">{  Частина  четверта  статті  45  із  змінами, внесеними згідно із </w:t>
        <w:br/>
        <w:t xml:space="preserve">Законом N 3024-VI ( </w:t>
      </w:r>
      <w:hyperlink r:id="rId272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692" w:name="o693"/>
      <w:bookmarkEnd w:id="692"/>
      <w:r>
        <w:rPr>
          <w:rFonts w:eastAsia="Courier New"/>
        </w:rPr>
        <w:t xml:space="preserve">     </w:t>
      </w:r>
      <w:r>
        <w:rPr/>
        <w:t xml:space="preserve">Кандидатура керівника служби внутрішнього аудиту погоджується </w:t>
        <w:br/>
        <w:t xml:space="preserve">з Національним банком України. </w:t>
        <w:br/>
      </w:r>
    </w:p>
    <w:p>
      <w:pPr>
        <w:pStyle w:val="HTML"/>
        <w:rPr/>
      </w:pPr>
      <w:bookmarkStart w:id="693" w:name="o694"/>
      <w:bookmarkEnd w:id="693"/>
      <w:r>
        <w:rPr>
          <w:rFonts w:eastAsia="Courier New"/>
        </w:rPr>
        <w:t xml:space="preserve">     </w:t>
      </w:r>
      <w:r>
        <w:rPr/>
        <w:t xml:space="preserve">Служба внутрішнього  аудиту не несе відповідальності і не має </w:t>
        <w:br/>
        <w:t xml:space="preserve">владних повноважень щодо операцій, за якими вона здійснює аудит. </w:t>
        <w:br/>
      </w:r>
    </w:p>
    <w:p>
      <w:pPr>
        <w:pStyle w:val="HTML"/>
        <w:rPr/>
      </w:pPr>
      <w:bookmarkStart w:id="694" w:name="o695"/>
      <w:bookmarkEnd w:id="694"/>
      <w:r>
        <w:rPr>
          <w:rFonts w:eastAsia="Courier New"/>
        </w:rPr>
        <w:t xml:space="preserve">     </w:t>
      </w:r>
      <w:r>
        <w:rPr/>
        <w:t xml:space="preserve">Служба внутрішнього аудиту несе відповідальність за обсяги та </w:t>
        <w:br/>
        <w:t xml:space="preserve">достовірність звітів, які подаються спостережній раді щодо питань, </w:t>
        <w:br/>
        <w:t xml:space="preserve">віднесених  до  її  компетенції, визначених цим Законом. ( Частина </w:t>
        <w:br/>
        <w:t xml:space="preserve">сьома  статті  45 із змінами, внесеними згідно із Законом N 914-IV </w:t>
        <w:br/>
        <w:t xml:space="preserve">( </w:t>
      </w:r>
      <w:hyperlink r:id="rId273" w:tgtFrame="_blank">
        <w:r>
          <w:rPr>
            <w:rStyle w:val="InternetLink"/>
          </w:rPr>
          <w:t>914-15</w:t>
        </w:r>
      </w:hyperlink>
      <w:r>
        <w:rPr/>
        <w:t xml:space="preserve"> ) від 05.06.2003 ) </w:t>
        <w:br/>
      </w:r>
    </w:p>
    <w:p>
      <w:pPr>
        <w:pStyle w:val="HTML"/>
        <w:rPr/>
      </w:pPr>
      <w:bookmarkStart w:id="695" w:name="o696"/>
      <w:bookmarkEnd w:id="695"/>
      <w:r>
        <w:rPr>
          <w:rFonts w:eastAsia="Courier New"/>
        </w:rPr>
        <w:t xml:space="preserve">     </w:t>
      </w:r>
      <w:r>
        <w:rPr/>
        <w:t xml:space="preserve">Працівники служби  внутрішнього  аудиту  при  призначенні  на </w:t>
        <w:br/>
        <w:t xml:space="preserve">посаду  дають  письмове зобов'язання про нерозголошення інформації </w:t>
        <w:br/>
        <w:t xml:space="preserve">щодо  діяльності  банку   та   збереження   банківської   таємниці </w:t>
        <w:br/>
        <w:t xml:space="preserve">відповідно до вимог глави 10 цього Закону. </w:t>
        <w:br/>
      </w:r>
    </w:p>
    <w:p>
      <w:pPr>
        <w:pStyle w:val="HTML"/>
        <w:rPr/>
      </w:pPr>
      <w:bookmarkStart w:id="696" w:name="o697"/>
      <w:bookmarkEnd w:id="696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Обов'язки щодо інформування Національного банку </w:t>
        <w:br/>
        <w:t xml:space="preserve">                України </w:t>
        <w:br/>
      </w:r>
    </w:p>
    <w:p>
      <w:pPr>
        <w:pStyle w:val="HTML"/>
        <w:rPr/>
      </w:pPr>
      <w:bookmarkStart w:id="697" w:name="o698"/>
      <w:bookmarkEnd w:id="697"/>
      <w:r>
        <w:rPr>
          <w:rFonts w:eastAsia="Courier New"/>
        </w:rPr>
        <w:t xml:space="preserve">     </w:t>
      </w:r>
      <w:r>
        <w:rPr/>
        <w:t xml:space="preserve">Правління (рада директорів) банку зобов'язане протягом  трьох </w:t>
        <w:br/>
        <w:t xml:space="preserve">робочих днів інформувати Національний банк України про: </w:t>
        <w:br/>
      </w:r>
    </w:p>
    <w:p>
      <w:pPr>
        <w:pStyle w:val="HTML"/>
        <w:rPr/>
      </w:pPr>
      <w:bookmarkStart w:id="698" w:name="o699"/>
      <w:bookmarkEnd w:id="698"/>
      <w:r>
        <w:rPr>
          <w:rFonts w:eastAsia="Courier New"/>
        </w:rPr>
        <w:t xml:space="preserve">     </w:t>
      </w:r>
      <w:r>
        <w:rPr/>
        <w:t xml:space="preserve">1) звільнення керівника (керівників) банку та про кандидатуру </w:t>
        <w:br/>
        <w:t xml:space="preserve">на призначення на цю посаду; </w:t>
        <w:br/>
      </w:r>
    </w:p>
    <w:p>
      <w:pPr>
        <w:pStyle w:val="HTML"/>
        <w:rPr/>
      </w:pPr>
      <w:bookmarkStart w:id="699" w:name="o700"/>
      <w:bookmarkEnd w:id="699"/>
      <w:r>
        <w:rPr>
          <w:rFonts w:eastAsia="Courier New"/>
        </w:rPr>
        <w:t xml:space="preserve">     </w:t>
      </w:r>
      <w:r>
        <w:rPr/>
        <w:t xml:space="preserve">2) зміну юридичної адреси і місцезнаходження  банку  та  його </w:t>
        <w:br/>
        <w:t xml:space="preserve">відокремлених  підрозділів;  { Пункт 2 частини першої статті 46 із </w:t>
        <w:br/>
        <w:t xml:space="preserve">змінами,  внесеними  згідно  із  Законом N 3024-VI ( </w:t>
      </w:r>
      <w:hyperlink r:id="rId274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700" w:name="o701"/>
      <w:bookmarkEnd w:id="700"/>
      <w:r>
        <w:rPr>
          <w:rFonts w:eastAsia="Courier New"/>
        </w:rPr>
        <w:t xml:space="preserve">     </w:t>
      </w:r>
      <w:r>
        <w:rPr/>
        <w:t xml:space="preserve">3) втрати на суму, що перевищує 15 відсотків капіталу банку; </w:t>
        <w:br/>
      </w:r>
    </w:p>
    <w:p>
      <w:pPr>
        <w:pStyle w:val="HTML"/>
        <w:rPr/>
      </w:pPr>
      <w:bookmarkStart w:id="701" w:name="o702"/>
      <w:bookmarkEnd w:id="701"/>
      <w:r>
        <w:rPr>
          <w:rFonts w:eastAsia="Courier New"/>
        </w:rPr>
        <w:t xml:space="preserve">     </w:t>
      </w:r>
      <w:r>
        <w:rPr/>
        <w:t xml:space="preserve">4) падіння  рівня  капіталу  банку  нижче рівня регулятивного </w:t>
        <w:br/>
        <w:t xml:space="preserve">капіталу; </w:t>
        <w:br/>
      </w:r>
    </w:p>
    <w:p>
      <w:pPr>
        <w:pStyle w:val="HTML"/>
        <w:rPr/>
      </w:pPr>
      <w:bookmarkStart w:id="702" w:name="o703"/>
      <w:bookmarkEnd w:id="702"/>
      <w:r>
        <w:rPr>
          <w:rFonts w:eastAsia="Courier New"/>
        </w:rPr>
        <w:t xml:space="preserve">     </w:t>
      </w:r>
      <w:r>
        <w:rPr/>
        <w:t xml:space="preserve">5)  наявність хоча б однієї з підстав для віднесення банку до </w:t>
        <w:br/>
        <w:t xml:space="preserve">категорії  проблемних  або  неплатоспроможних  або для відкликання </w:t>
        <w:br/>
        <w:t>банківської ліцензії та ліквідації банку;</w:t>
      </w:r>
    </w:p>
    <w:p>
      <w:pPr>
        <w:pStyle w:val="HTML"/>
        <w:rPr/>
      </w:pPr>
      <w:bookmarkStart w:id="703" w:name="o704"/>
      <w:bookmarkEnd w:id="703"/>
      <w:r>
        <w:rPr>
          <w:i/>
          <w:iCs/>
        </w:rPr>
        <w:t xml:space="preserve">{  Пункт  5  частини  першої статті 46 в редакції Закону N 4452-VI </w:t>
        <w:br/>
        <w:t xml:space="preserve">( </w:t>
      </w:r>
      <w:hyperlink r:id="rId275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704" w:name="o705"/>
      <w:bookmarkEnd w:id="704"/>
      <w:r>
        <w:rPr>
          <w:rFonts w:eastAsia="Courier New"/>
        </w:rPr>
        <w:t xml:space="preserve">     </w:t>
      </w:r>
      <w:r>
        <w:rPr/>
        <w:t xml:space="preserve">6) припинення банківської діяльності; </w:t>
        <w:br/>
      </w:r>
    </w:p>
    <w:p>
      <w:pPr>
        <w:pStyle w:val="HTML"/>
        <w:rPr/>
      </w:pPr>
      <w:bookmarkStart w:id="705" w:name="o706"/>
      <w:bookmarkEnd w:id="705"/>
      <w:r>
        <w:rPr>
          <w:rFonts w:eastAsia="Courier New"/>
        </w:rPr>
        <w:t xml:space="preserve">     </w:t>
      </w:r>
      <w:r>
        <w:rPr/>
        <w:t xml:space="preserve">7)   повідомлення   про   підозру  у  вчиненні  кримінального </w:t>
        <w:br/>
        <w:t xml:space="preserve">правопорушення керівнику банку, фізичній особі - власнику істотної </w:t>
        <w:br/>
        <w:t xml:space="preserve">участі  або  представнику  юридичної  особи  -  власнику  істотної </w:t>
        <w:br/>
        <w:t>участі.</w:t>
      </w:r>
    </w:p>
    <w:p>
      <w:pPr>
        <w:pStyle w:val="HTML"/>
        <w:rPr/>
      </w:pPr>
      <w:bookmarkStart w:id="706" w:name="o707"/>
      <w:bookmarkEnd w:id="706"/>
      <w:r>
        <w:rPr>
          <w:i/>
          <w:iCs/>
        </w:rPr>
        <w:t xml:space="preserve">{ Пункт 7 частини першої статті 46 із змінами, внесеними згідно із </w:t>
        <w:br/>
        <w:t xml:space="preserve">Законом N 245-VII ( </w:t>
      </w:r>
      <w:hyperlink r:id="rId276" w:tgtFrame="_blank">
        <w:r>
          <w:rPr>
            <w:rStyle w:val="InternetLink"/>
            <w:i/>
            <w:iCs/>
          </w:rPr>
          <w:t>245-18</w:t>
        </w:r>
      </w:hyperlink>
      <w:r>
        <w:rPr>
          <w:i/>
          <w:iCs/>
        </w:rPr>
        <w:t xml:space="preserve"> ) від 16.05.2013 } </w:t>
        <w:br/>
      </w:r>
    </w:p>
    <w:p>
      <w:pPr>
        <w:pStyle w:val="HTML"/>
        <w:rPr/>
      </w:pPr>
      <w:bookmarkStart w:id="707" w:name="o708"/>
      <w:bookmarkEnd w:id="707"/>
      <w:r>
        <w:rPr>
          <w:rFonts w:eastAsia="Courier New"/>
        </w:rPr>
        <w:t xml:space="preserve">     </w:t>
      </w:r>
      <w:r>
        <w:rPr/>
        <w:t xml:space="preserve">Національний банк  України  має право визначити перелік іншої </w:t>
        <w:br/>
        <w:t xml:space="preserve">інформації,  що є важливою для цілей банківського нагляду, про яку </w:t>
        <w:br/>
        <w:t xml:space="preserve">банк   та   власник   істотної   участі   зобов'язані  інформувати </w:t>
        <w:br/>
        <w:t>Національний банк України.</w:t>
      </w:r>
    </w:p>
    <w:p>
      <w:pPr>
        <w:pStyle w:val="HTML"/>
        <w:rPr/>
      </w:pPr>
      <w:bookmarkStart w:id="708" w:name="o709"/>
      <w:bookmarkEnd w:id="708"/>
      <w:r>
        <w:rPr>
          <w:i/>
          <w:iCs/>
        </w:rPr>
        <w:t xml:space="preserve">{  Частина друга статті 46 із змінами, внесеними згідно із Законом </w:t>
        <w:br/>
        <w:t xml:space="preserve">N 3024-VI ( </w:t>
      </w:r>
      <w:hyperlink r:id="rId27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709" w:name="o710"/>
      <w:bookmarkEnd w:id="709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8</w:t>
      </w:r>
      <w:r>
        <w:rPr/>
        <w:t xml:space="preserve"> </w:t>
        <w:br/>
      </w:r>
    </w:p>
    <w:p>
      <w:pPr>
        <w:pStyle w:val="HTML"/>
        <w:rPr/>
      </w:pPr>
      <w:bookmarkStart w:id="710" w:name="o711"/>
      <w:bookmarkEnd w:id="710"/>
      <w:r>
        <w:rPr>
          <w:rFonts w:eastAsia="Courier New"/>
        </w:rPr>
        <w:t xml:space="preserve">                    </w:t>
      </w:r>
      <w:r>
        <w:rPr/>
        <w:t xml:space="preserve">ВИМОГИ ДО ДІЯЛЬНОСТІ БАНКУ </w:t>
        <w:br/>
      </w:r>
    </w:p>
    <w:p>
      <w:pPr>
        <w:pStyle w:val="HTML"/>
        <w:rPr/>
      </w:pPr>
      <w:bookmarkStart w:id="711" w:name="o712"/>
      <w:bookmarkEnd w:id="711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Види діяльності банку </w:t>
        <w:br/>
      </w:r>
    </w:p>
    <w:p>
      <w:pPr>
        <w:pStyle w:val="HTML"/>
        <w:rPr/>
      </w:pPr>
      <w:bookmarkStart w:id="712" w:name="o713"/>
      <w:bookmarkEnd w:id="712"/>
      <w:r>
        <w:rPr>
          <w:rFonts w:eastAsia="Courier New"/>
        </w:rPr>
        <w:t xml:space="preserve">     </w:t>
      </w:r>
      <w:r>
        <w:rPr/>
        <w:t xml:space="preserve">Банк має право надавати банківські та інші фінансові  послуги </w:t>
        <w:br/>
        <w:t xml:space="preserve">(крім  послуг  у  сфері  страхування),  а  також  здійснювати іншу </w:t>
        <w:br/>
        <w:t xml:space="preserve">діяльність, визначену в цій статті. </w:t>
        <w:br/>
      </w:r>
    </w:p>
    <w:p>
      <w:pPr>
        <w:pStyle w:val="HTML"/>
        <w:rPr/>
      </w:pPr>
      <w:bookmarkStart w:id="713" w:name="o714"/>
      <w:bookmarkEnd w:id="713"/>
      <w:r>
        <w:rPr>
          <w:rFonts w:eastAsia="Courier New"/>
        </w:rPr>
        <w:t xml:space="preserve">     </w:t>
      </w:r>
      <w:r>
        <w:rPr/>
        <w:t xml:space="preserve">Банк має право здійснювати банківську діяльність на  підставі </w:t>
        <w:br/>
        <w:t xml:space="preserve">банківської ліцензії шляхом надання банківських послуг. </w:t>
        <w:br/>
      </w:r>
    </w:p>
    <w:p>
      <w:pPr>
        <w:pStyle w:val="HTML"/>
        <w:rPr/>
      </w:pPr>
      <w:bookmarkStart w:id="714" w:name="o715"/>
      <w:bookmarkEnd w:id="714"/>
      <w:r>
        <w:rPr>
          <w:rFonts w:eastAsia="Courier New"/>
        </w:rPr>
        <w:t xml:space="preserve">     </w:t>
      </w:r>
      <w:r>
        <w:rPr/>
        <w:t xml:space="preserve">До банківських послуг належать: </w:t>
        <w:br/>
      </w:r>
    </w:p>
    <w:p>
      <w:pPr>
        <w:pStyle w:val="HTML"/>
        <w:rPr/>
      </w:pPr>
      <w:bookmarkStart w:id="715" w:name="o716"/>
      <w:bookmarkEnd w:id="715"/>
      <w:r>
        <w:rPr>
          <w:rFonts w:eastAsia="Courier New"/>
        </w:rPr>
        <w:t xml:space="preserve">     </w:t>
      </w:r>
      <w:r>
        <w:rPr/>
        <w:t xml:space="preserve">1) залучення   у  вклади  (депозити)  коштів  та  банківських </w:t>
        <w:br/>
        <w:t xml:space="preserve">металів від необмеженого кола юридичних і фізичних осіб; </w:t>
        <w:br/>
      </w:r>
    </w:p>
    <w:p>
      <w:pPr>
        <w:pStyle w:val="HTML"/>
        <w:rPr/>
      </w:pPr>
      <w:bookmarkStart w:id="716" w:name="o717"/>
      <w:bookmarkEnd w:id="716"/>
      <w:r>
        <w:rPr>
          <w:rFonts w:eastAsia="Courier New"/>
        </w:rPr>
        <w:t xml:space="preserve">     </w:t>
      </w:r>
      <w:r>
        <w:rPr/>
        <w:t xml:space="preserve">2) відкриття та ведення поточних (кореспондентських) рахунків </w:t>
        <w:br/>
        <w:t xml:space="preserve">клієнтів, у тому числі у банківських металах; </w:t>
        <w:br/>
      </w:r>
    </w:p>
    <w:p>
      <w:pPr>
        <w:pStyle w:val="HTML"/>
        <w:rPr/>
      </w:pPr>
      <w:bookmarkStart w:id="717" w:name="o718"/>
      <w:bookmarkEnd w:id="717"/>
      <w:r>
        <w:rPr>
          <w:rFonts w:eastAsia="Courier New"/>
        </w:rPr>
        <w:t xml:space="preserve">     </w:t>
      </w:r>
      <w:r>
        <w:rPr/>
        <w:t xml:space="preserve">3) розміщення залучених у вклади (депозити),  у тому числі на </w:t>
        <w:br/>
        <w:t xml:space="preserve">поточні рахунки, коштів та банківських металів від свого імені, на </w:t>
        <w:br/>
        <w:t xml:space="preserve">власних умовах та на власний ризик. </w:t>
        <w:br/>
      </w:r>
    </w:p>
    <w:p>
      <w:pPr>
        <w:pStyle w:val="HTML"/>
        <w:rPr/>
      </w:pPr>
      <w:bookmarkStart w:id="718" w:name="o719"/>
      <w:bookmarkEnd w:id="718"/>
      <w:r>
        <w:rPr>
          <w:rFonts w:eastAsia="Courier New"/>
        </w:rPr>
        <w:t xml:space="preserve">     </w:t>
      </w:r>
      <w:r>
        <w:rPr/>
        <w:t xml:space="preserve">Банківські  послуги  дозволяється  надавати  виключно  банку. </w:t>
        <w:br/>
        <w:t xml:space="preserve">Центральний  депозитарій цінних паперів має право провадити окремі </w:t>
        <w:br/>
        <w:t xml:space="preserve">банківські  операції  на  підставі  ліцензії на здійснення окремих </w:t>
        <w:br/>
        <w:t xml:space="preserve">банківських  операцій,  що  видається у встановленому Національним </w:t>
        <w:br/>
        <w:t>банком України порядку.</w:t>
      </w:r>
    </w:p>
    <w:p>
      <w:pPr>
        <w:pStyle w:val="HTML"/>
        <w:rPr/>
      </w:pPr>
      <w:bookmarkStart w:id="719" w:name="o720"/>
      <w:bookmarkEnd w:id="719"/>
      <w:r>
        <w:rPr>
          <w:i/>
          <w:iCs/>
        </w:rPr>
        <w:t xml:space="preserve">{   Частина  четверта  статті  47  в  редакції  Закону  N  5178-VI </w:t>
        <w:br/>
        <w:t xml:space="preserve">(  </w:t>
      </w:r>
      <w:hyperlink r:id="rId278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 )  від  06.07.2012;  із  змінами,  внесеними згідно із </w:t>
        <w:br/>
        <w:t xml:space="preserve">Законом N 401-VII ( </w:t>
      </w:r>
      <w:hyperlink r:id="rId279" w:tgtFrame="_blank">
        <w:r>
          <w:rPr>
            <w:rStyle w:val="InternetLink"/>
            <w:i/>
            <w:iCs/>
          </w:rPr>
          <w:t>401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720" w:name="o721"/>
      <w:bookmarkEnd w:id="720"/>
      <w:r>
        <w:rPr>
          <w:rFonts w:eastAsia="Courier New"/>
        </w:rPr>
        <w:t xml:space="preserve">     </w:t>
      </w:r>
      <w:r>
        <w:rPr/>
        <w:t xml:space="preserve">Банк має   право   надавати   своїм  клієнтам  (крім  банків) </w:t>
        <w:br/>
        <w:t xml:space="preserve">фінансові послуги,  у тому числі  шляхом  укладення  з  юридичними </w:t>
        <w:br/>
        <w:t xml:space="preserve">особами  (комерційними  агентами)  агентських  договорів.  Перелік </w:t>
        <w:br/>
        <w:t xml:space="preserve">фінансових послуг, що банк має право надавати своїм клієнтам (крім </w:t>
        <w:br/>
        <w:t xml:space="preserve">банків)  шляхом  укладення  агентських  договорів,  встановлюється </w:t>
        <w:br/>
        <w:t xml:space="preserve">Національним  банком   України.   Банк   зобов'язаний   повідомити </w:t>
        <w:br/>
        <w:t xml:space="preserve">Національний  банк  України  про  укладені ним агентські договори. </w:t>
        <w:br/>
        <w:t xml:space="preserve">Національний  банк  веде  реєстр  комерційних  агентів  банків  та </w:t>
        <w:br/>
        <w:t xml:space="preserve">встановлює  вимоги  до  них.  Банк  має  право укладати агентський </w:t>
        <w:br/>
        <w:t xml:space="preserve">договір  з   юридичною   особою,   яка   відповідає   встановленим </w:t>
        <w:br/>
        <w:t xml:space="preserve">Національним банком України вимогам. </w:t>
        <w:br/>
        <w:t xml:space="preserve"> </w:t>
        <w:br/>
      </w:r>
    </w:p>
    <w:p>
      <w:pPr>
        <w:pStyle w:val="HTML"/>
        <w:rPr/>
      </w:pPr>
      <w:bookmarkStart w:id="721" w:name="o722"/>
      <w:bookmarkEnd w:id="72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47  виключено  на  підставі Закону </w:t>
        <w:br/>
        <w:t xml:space="preserve">N 3394-VI ( </w:t>
      </w:r>
      <w:hyperlink r:id="rId280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722" w:name="o723"/>
      <w:bookmarkEnd w:id="72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сьому  статті  47  виключено  на  підставі Закону </w:t>
        <w:br/>
        <w:t xml:space="preserve">N 3394-VI ( </w:t>
      </w:r>
      <w:hyperlink r:id="rId281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  <w:t xml:space="preserve"> </w:t>
        <w:br/>
      </w:r>
    </w:p>
    <w:p>
      <w:pPr>
        <w:pStyle w:val="HTML"/>
        <w:rPr/>
      </w:pPr>
      <w:bookmarkStart w:id="723" w:name="o724"/>
      <w:bookmarkEnd w:id="723"/>
      <w:r>
        <w:rPr>
          <w:rFonts w:eastAsia="Courier New"/>
        </w:rPr>
        <w:t xml:space="preserve">     </w:t>
      </w:r>
      <w:r>
        <w:rPr/>
        <w:t xml:space="preserve">Банк, крім  надання фінансових послуг,  має право здійснювати </w:t>
        <w:br/>
        <w:t xml:space="preserve">також діяльність щодо: </w:t>
        <w:br/>
      </w:r>
    </w:p>
    <w:p>
      <w:pPr>
        <w:pStyle w:val="HTML"/>
        <w:rPr/>
      </w:pPr>
      <w:bookmarkStart w:id="724" w:name="o725"/>
      <w:bookmarkEnd w:id="724"/>
      <w:r>
        <w:rPr>
          <w:rFonts w:eastAsia="Courier New"/>
        </w:rPr>
        <w:t xml:space="preserve">     </w:t>
      </w:r>
      <w:r>
        <w:rPr/>
        <w:t xml:space="preserve">1) інвестицій; </w:t>
        <w:br/>
      </w:r>
    </w:p>
    <w:p>
      <w:pPr>
        <w:pStyle w:val="HTML"/>
        <w:rPr/>
      </w:pPr>
      <w:bookmarkStart w:id="725" w:name="o726"/>
      <w:bookmarkEnd w:id="725"/>
      <w:r>
        <w:rPr>
          <w:rFonts w:eastAsia="Courier New"/>
        </w:rPr>
        <w:t xml:space="preserve">     </w:t>
      </w:r>
      <w:r>
        <w:rPr/>
        <w:t xml:space="preserve">2) випуску власних цінних паперів; </w:t>
        <w:br/>
      </w:r>
    </w:p>
    <w:p>
      <w:pPr>
        <w:pStyle w:val="HTML"/>
        <w:rPr/>
      </w:pPr>
      <w:bookmarkStart w:id="726" w:name="o727"/>
      <w:bookmarkEnd w:id="726"/>
      <w:r>
        <w:rPr>
          <w:rFonts w:eastAsia="Courier New"/>
        </w:rPr>
        <w:t xml:space="preserve">     </w:t>
      </w:r>
      <w:r>
        <w:rPr/>
        <w:t xml:space="preserve">3) випуску, розповсюдження та проведення лотерей; </w:t>
        <w:br/>
      </w:r>
    </w:p>
    <w:p>
      <w:pPr>
        <w:pStyle w:val="HTML"/>
        <w:rPr/>
      </w:pPr>
      <w:bookmarkStart w:id="727" w:name="o728"/>
      <w:bookmarkEnd w:id="727"/>
      <w:r>
        <w:rPr>
          <w:rFonts w:eastAsia="Courier New"/>
        </w:rPr>
        <w:t xml:space="preserve">     </w:t>
      </w:r>
      <w:r>
        <w:rPr/>
        <w:t xml:space="preserve">4) зберігання цінностей або надання в майновий найм  (оренду) </w:t>
        <w:br/>
        <w:t xml:space="preserve">індивідуального банківського сейфа; </w:t>
        <w:br/>
      </w:r>
    </w:p>
    <w:p>
      <w:pPr>
        <w:pStyle w:val="HTML"/>
        <w:rPr/>
      </w:pPr>
      <w:bookmarkStart w:id="728" w:name="o729"/>
      <w:bookmarkEnd w:id="728"/>
      <w:r>
        <w:rPr>
          <w:rFonts w:eastAsia="Courier New"/>
        </w:rPr>
        <w:t xml:space="preserve">     </w:t>
      </w:r>
      <w:r>
        <w:rPr/>
        <w:t xml:space="preserve">5) інкасації коштів та перевезення валютних цінностей; </w:t>
        <w:br/>
      </w:r>
    </w:p>
    <w:p>
      <w:pPr>
        <w:pStyle w:val="HTML"/>
        <w:rPr/>
      </w:pPr>
      <w:bookmarkStart w:id="729" w:name="o730"/>
      <w:bookmarkEnd w:id="729"/>
      <w:r>
        <w:rPr>
          <w:rFonts w:eastAsia="Courier New"/>
        </w:rPr>
        <w:t xml:space="preserve">     </w:t>
      </w:r>
      <w:r>
        <w:rPr/>
        <w:t xml:space="preserve">6) ведення  реєстрів  власників  іменних цінних паперів (крім </w:t>
        <w:br/>
        <w:t xml:space="preserve">власних акцій); </w:t>
        <w:br/>
      </w:r>
    </w:p>
    <w:p>
      <w:pPr>
        <w:pStyle w:val="HTML"/>
        <w:rPr/>
      </w:pPr>
      <w:bookmarkStart w:id="730" w:name="o731"/>
      <w:bookmarkEnd w:id="730"/>
      <w:r>
        <w:rPr>
          <w:rFonts w:eastAsia="Courier New"/>
        </w:rPr>
        <w:t xml:space="preserve">     </w:t>
      </w:r>
      <w:r>
        <w:rPr/>
        <w:t xml:space="preserve">7) надання  консультаційних  та  інформаційних  послуг   щодо </w:t>
        <w:br/>
        <w:t xml:space="preserve">банківських та інших фінансових послуг. </w:t>
        <w:br/>
      </w:r>
    </w:p>
    <w:p>
      <w:pPr>
        <w:pStyle w:val="HTML"/>
        <w:rPr/>
      </w:pPr>
      <w:bookmarkStart w:id="731" w:name="o732"/>
      <w:bookmarkEnd w:id="731"/>
      <w:r>
        <w:rPr>
          <w:rFonts w:eastAsia="Courier New"/>
        </w:rPr>
        <w:t xml:space="preserve">     </w:t>
      </w:r>
      <w:r>
        <w:rPr/>
        <w:t xml:space="preserve">Банк здійснює діяльність,  надає банківські та інші фінансові </w:t>
        <w:br/>
        <w:t xml:space="preserve">послуги в національній валюті, а за наявності відповідної ліцензії </w:t>
        <w:br/>
        <w:t xml:space="preserve">Національного банку України - в іноземній валюті. </w:t>
        <w:br/>
      </w:r>
    </w:p>
    <w:p>
      <w:pPr>
        <w:pStyle w:val="HTML"/>
        <w:rPr/>
      </w:pPr>
      <w:bookmarkStart w:id="732" w:name="o733"/>
      <w:bookmarkEnd w:id="732"/>
      <w:r>
        <w:rPr>
          <w:rFonts w:eastAsia="Courier New"/>
        </w:rPr>
        <w:t xml:space="preserve">     </w:t>
      </w:r>
      <w:r>
        <w:rPr/>
        <w:t xml:space="preserve">Банк має  право  вчиняти  будь-які  правочини,  необхідні для </w:t>
        <w:br/>
        <w:t xml:space="preserve">надання ним банківських та інших фінансових послуг  та  здійснення </w:t>
        <w:br/>
        <w:t xml:space="preserve">іншої діяльності. </w:t>
        <w:br/>
      </w:r>
    </w:p>
    <w:p>
      <w:pPr>
        <w:pStyle w:val="HTML"/>
        <w:rPr/>
      </w:pPr>
      <w:bookmarkStart w:id="733" w:name="o734"/>
      <w:bookmarkEnd w:id="733"/>
      <w:r>
        <w:rPr>
          <w:rFonts w:eastAsia="Courier New"/>
        </w:rPr>
        <w:t xml:space="preserve">     </w:t>
      </w:r>
      <w:r>
        <w:rPr/>
        <w:t xml:space="preserve">Банк має  право  розпочати  новий  вид діяльності або надання </w:t>
        <w:br/>
        <w:t xml:space="preserve">нового  виду  фінансових  послуг  (крім  банківських)   за   умови </w:t>
        <w:br/>
        <w:t xml:space="preserve">виконання  встановлених  Національним  банком  України  вимог щодо </w:t>
        <w:br/>
        <w:t xml:space="preserve">цього виду діяльності або послуги. </w:t>
        <w:br/>
      </w:r>
    </w:p>
    <w:p>
      <w:pPr>
        <w:pStyle w:val="HTML"/>
        <w:rPr/>
      </w:pPr>
      <w:bookmarkStart w:id="734" w:name="o735"/>
      <w:bookmarkEnd w:id="734"/>
      <w:r>
        <w:rPr>
          <w:rFonts w:eastAsia="Courier New"/>
        </w:rPr>
        <w:t xml:space="preserve">     </w:t>
      </w:r>
      <w:r>
        <w:rPr/>
        <w:t xml:space="preserve">Банк не пізніш як за місяць до початку нового виду діяльності </w:t>
        <w:br/>
        <w:t xml:space="preserve">або  надання  нового  виду  фінансових  послуг  (крім банківських) </w:t>
        <w:br/>
        <w:t xml:space="preserve">зобов'язаний повідомити про це Національний банк України згідно  з </w:t>
        <w:br/>
        <w:t xml:space="preserve">вимогами та в порядку, встановленими Національним банком України. </w:t>
        <w:br/>
      </w:r>
    </w:p>
    <w:p>
      <w:pPr>
        <w:pStyle w:val="HTML"/>
        <w:rPr/>
      </w:pPr>
      <w:bookmarkStart w:id="735" w:name="o736"/>
      <w:bookmarkEnd w:id="735"/>
      <w:r>
        <w:rPr>
          <w:rFonts w:eastAsia="Courier New"/>
        </w:rPr>
        <w:t xml:space="preserve">     </w:t>
      </w:r>
      <w:r>
        <w:rPr/>
        <w:t xml:space="preserve">Національний банк  України з метою захисту прав вкладників та </w:t>
        <w:br/>
        <w:t xml:space="preserve">інших  кредиторів  має  право  встановлювати   додаткові   вимоги, </w:t>
        <w:br/>
        <w:t xml:space="preserve">включаючи  вимоги  щодо  підвищення  рівня  регулятивного капіталу </w:t>
        <w:br/>
        <w:t xml:space="preserve">банку  чи  інших  економічних  нормативів,   щодо   певного   виду </w:t>
        <w:br/>
        <w:t xml:space="preserve">діяльності та надання фінансових послуг, які має право здійснювати </w:t>
        <w:br/>
        <w:t xml:space="preserve">банк. </w:t>
        <w:br/>
      </w:r>
    </w:p>
    <w:p>
      <w:pPr>
        <w:pStyle w:val="HTML"/>
        <w:rPr/>
      </w:pPr>
      <w:bookmarkStart w:id="736" w:name="o737"/>
      <w:bookmarkEnd w:id="736"/>
      <w:r>
        <w:rPr>
          <w:rFonts w:eastAsia="Courier New"/>
        </w:rPr>
        <w:t xml:space="preserve">     </w:t>
      </w:r>
      <w:r>
        <w:rPr/>
        <w:t xml:space="preserve">Банк самостійно  встановлює  процентні  ставки  та  комісійну </w:t>
        <w:br/>
        <w:t>винагороду за надані послуги.</w:t>
      </w:r>
    </w:p>
    <w:p>
      <w:pPr>
        <w:pStyle w:val="HTML"/>
        <w:rPr/>
      </w:pPr>
      <w:bookmarkStart w:id="737" w:name="o738"/>
      <w:bookmarkEnd w:id="737"/>
      <w:r>
        <w:rPr>
          <w:i/>
          <w:iCs/>
        </w:rPr>
        <w:t xml:space="preserve">{  Стаття  47  із  змінами, внесеними згідно із Законами N 1533-VI </w:t>
        <w:br/>
        <w:t xml:space="preserve">(  </w:t>
      </w:r>
      <w:hyperlink r:id="rId282" w:tgtFrame="_blank">
        <w:r>
          <w:rPr>
            <w:rStyle w:val="InternetLink"/>
            <w:i/>
            <w:iCs/>
          </w:rPr>
          <w:t>1533-17</w:t>
        </w:r>
      </w:hyperlink>
      <w:r>
        <w:rPr>
          <w:i/>
          <w:iCs/>
        </w:rPr>
        <w:t xml:space="preserve"> ) від 23.06.2009, N 2510-VI ( </w:t>
      </w:r>
      <w:hyperlink r:id="rId283" w:tgtFrame="_blank">
        <w:r>
          <w:rPr>
            <w:rStyle w:val="InternetLink"/>
            <w:i/>
            <w:iCs/>
          </w:rPr>
          <w:t>2510-17</w:t>
        </w:r>
      </w:hyperlink>
      <w:r>
        <w:rPr>
          <w:i/>
          <w:iCs/>
        </w:rPr>
        <w:t xml:space="preserve"> ) від 09.09.2010; </w:t>
        <w:br/>
        <w:t xml:space="preserve">в редакції Закону N 3024-VI ( </w:t>
      </w:r>
      <w:hyperlink r:id="rId28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738" w:name="o739"/>
      <w:bookmarkEnd w:id="738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Обмеження щодо діяльності банків </w:t>
        <w:br/>
      </w:r>
    </w:p>
    <w:p>
      <w:pPr>
        <w:pStyle w:val="HTML"/>
        <w:rPr/>
      </w:pPr>
      <w:bookmarkStart w:id="739" w:name="o740"/>
      <w:bookmarkEnd w:id="739"/>
      <w:r>
        <w:rPr>
          <w:rFonts w:eastAsia="Courier New"/>
        </w:rPr>
        <w:t xml:space="preserve">     </w:t>
      </w:r>
      <w:r>
        <w:rPr/>
        <w:t xml:space="preserve">Банкам забороняється   діяльність   у   сфері   матеріального </w:t>
        <w:br/>
        <w:t xml:space="preserve">виробництва, торгівлі (за винятком реалізації пам'ятних, ювілейних </w:t>
        <w:br/>
        <w:t xml:space="preserve">і  інвестиційних  монет)  та  страхування,  крім виконання функцій </w:t>
        <w:br/>
        <w:t xml:space="preserve">страхового посередника. </w:t>
        <w:br/>
      </w:r>
    </w:p>
    <w:p>
      <w:pPr>
        <w:pStyle w:val="HTML"/>
        <w:rPr/>
      </w:pPr>
      <w:bookmarkStart w:id="740" w:name="o741"/>
      <w:bookmarkEnd w:id="740"/>
      <w:r>
        <w:rPr>
          <w:rFonts w:eastAsia="Courier New"/>
        </w:rPr>
        <w:t xml:space="preserve">     </w:t>
      </w:r>
      <w:r>
        <w:rPr/>
        <w:t xml:space="preserve">Спеціалізованим банкам (за винятком  ощадного)  забороняється </w:t>
        <w:br/>
        <w:t xml:space="preserve">залучати  вклади  (депозити)  від  фізичних  осіб  в  обсягах,  що </w:t>
        <w:br/>
        <w:t xml:space="preserve">перевищують 5 відсотків капіталу банку. </w:t>
        <w:br/>
      </w:r>
    </w:p>
    <w:p>
      <w:pPr>
        <w:pStyle w:val="HTML"/>
        <w:rPr/>
      </w:pPr>
      <w:bookmarkStart w:id="741" w:name="o742"/>
      <w:bookmarkEnd w:id="741"/>
      <w:r>
        <w:rPr>
          <w:rFonts w:eastAsia="Courier New"/>
        </w:rPr>
        <w:t xml:space="preserve">     </w:t>
      </w:r>
      <w:r>
        <w:rPr/>
        <w:t xml:space="preserve">Банк може мати у власності нерухоме майно загальною  вартістю </w:t>
        <w:br/>
        <w:t xml:space="preserve">не більше 25 відсотків капіталу банку. Це обмеження не поширюється </w:t>
        <w:br/>
        <w:t xml:space="preserve">на: </w:t>
        <w:br/>
      </w:r>
    </w:p>
    <w:p>
      <w:pPr>
        <w:pStyle w:val="HTML"/>
        <w:rPr/>
      </w:pPr>
      <w:bookmarkStart w:id="742" w:name="o743"/>
      <w:bookmarkEnd w:id="742"/>
      <w:r>
        <w:rPr>
          <w:rFonts w:eastAsia="Courier New"/>
        </w:rPr>
        <w:t xml:space="preserve">     </w:t>
      </w:r>
      <w:r>
        <w:rPr/>
        <w:t xml:space="preserve">1) приміщення,   яке   забезпечує   технологічне   здійснення </w:t>
        <w:br/>
        <w:t xml:space="preserve">банківських функцій; </w:t>
        <w:br/>
      </w:r>
    </w:p>
    <w:p>
      <w:pPr>
        <w:pStyle w:val="HTML"/>
        <w:rPr/>
      </w:pPr>
      <w:bookmarkStart w:id="743" w:name="o744"/>
      <w:bookmarkEnd w:id="743"/>
      <w:r>
        <w:rPr>
          <w:rFonts w:eastAsia="Courier New"/>
        </w:rPr>
        <w:t xml:space="preserve">     </w:t>
      </w:r>
      <w:r>
        <w:rPr/>
        <w:t xml:space="preserve">2) майно,   яке   перейшло  банку  у  власність  на  підставі </w:t>
        <w:br/>
        <w:t xml:space="preserve">реалізації  прав  заставодержателя  відповідно  до  умов  договору </w:t>
        <w:br/>
        <w:t xml:space="preserve">застави; </w:t>
        <w:br/>
      </w:r>
    </w:p>
    <w:p>
      <w:pPr>
        <w:pStyle w:val="HTML"/>
        <w:rPr/>
      </w:pPr>
      <w:bookmarkStart w:id="744" w:name="o745"/>
      <w:bookmarkEnd w:id="744"/>
      <w:r>
        <w:rPr>
          <w:rFonts w:eastAsia="Courier New"/>
        </w:rPr>
        <w:t xml:space="preserve">     </w:t>
      </w:r>
      <w:r>
        <w:rPr/>
        <w:t xml:space="preserve">3) майно,  набуте  банком  з  метою  запобігання збиткам,  за </w:t>
        <w:br/>
        <w:t xml:space="preserve">умови,  що таке майно має бути відчужено  банком  протягом  одного </w:t>
        <w:br/>
        <w:t xml:space="preserve">року з моменту набуття права власності на нього. </w:t>
        <w:br/>
      </w:r>
    </w:p>
    <w:p>
      <w:pPr>
        <w:pStyle w:val="HTML"/>
        <w:rPr/>
      </w:pPr>
      <w:bookmarkStart w:id="745" w:name="o746"/>
      <w:bookmarkEnd w:id="745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Кредитні операції </w:t>
        <w:br/>
      </w:r>
    </w:p>
    <w:p>
      <w:pPr>
        <w:pStyle w:val="HTML"/>
        <w:rPr/>
      </w:pPr>
      <w:bookmarkStart w:id="746" w:name="o747"/>
      <w:bookmarkEnd w:id="746"/>
      <w:r>
        <w:rPr>
          <w:rFonts w:eastAsia="Courier New"/>
        </w:rPr>
        <w:t xml:space="preserve">     </w:t>
      </w:r>
      <w:r>
        <w:rPr/>
        <w:t xml:space="preserve">Як  кредитні в цій статті розглядаються операції, зазначені в </w:t>
        <w:br/>
        <w:t xml:space="preserve">пункті 3 частини третьої статті 47 цього Закону, а також: </w:t>
        <w:br/>
      </w:r>
    </w:p>
    <w:p>
      <w:pPr>
        <w:pStyle w:val="HTML"/>
        <w:rPr/>
      </w:pPr>
      <w:bookmarkStart w:id="747" w:name="o748"/>
      <w:bookmarkEnd w:id="747"/>
      <w:r>
        <w:rPr>
          <w:rFonts w:eastAsia="Courier New"/>
        </w:rPr>
        <w:t xml:space="preserve">     </w:t>
      </w:r>
      <w:r>
        <w:rPr/>
        <w:t xml:space="preserve">1) здійснення операцій на  ринку  цінних  паперів  від  свого </w:t>
        <w:br/>
        <w:t xml:space="preserve">імені; </w:t>
        <w:br/>
      </w:r>
    </w:p>
    <w:p>
      <w:pPr>
        <w:pStyle w:val="HTML"/>
        <w:rPr/>
      </w:pPr>
      <w:bookmarkStart w:id="748" w:name="o749"/>
      <w:bookmarkEnd w:id="748"/>
      <w:r>
        <w:rPr>
          <w:rFonts w:eastAsia="Courier New"/>
        </w:rPr>
        <w:t xml:space="preserve">     </w:t>
      </w:r>
      <w:r>
        <w:rPr/>
        <w:t xml:space="preserve">2) надання  гарантій і поручительств та інших зобов'язань від </w:t>
        <w:br/>
        <w:t xml:space="preserve">третіх осіб, які передбачають їх виконання у грошовій формі; </w:t>
        <w:br/>
      </w:r>
    </w:p>
    <w:p>
      <w:pPr>
        <w:pStyle w:val="HTML"/>
        <w:rPr/>
      </w:pPr>
      <w:bookmarkStart w:id="749" w:name="o750"/>
      <w:bookmarkEnd w:id="749"/>
      <w:r>
        <w:rPr>
          <w:rFonts w:eastAsia="Courier New"/>
        </w:rPr>
        <w:t xml:space="preserve">     </w:t>
      </w:r>
      <w:r>
        <w:rPr/>
        <w:t xml:space="preserve">3) придбання права вимоги на виконання зобов'язань у грошовій </w:t>
        <w:br/>
        <w:t xml:space="preserve">формі  за  поставлені товари чи надані послуги,  приймаючи на себе </w:t>
        <w:br/>
        <w:t xml:space="preserve">ризик виконання таких вимог та прийом платежів (факторинг); </w:t>
        <w:br/>
      </w:r>
    </w:p>
    <w:p>
      <w:pPr>
        <w:pStyle w:val="HTML"/>
        <w:rPr/>
      </w:pPr>
      <w:bookmarkStart w:id="750" w:name="o751"/>
      <w:bookmarkEnd w:id="750"/>
      <w:r>
        <w:rPr>
          <w:rFonts w:eastAsia="Courier New"/>
        </w:rPr>
        <w:t xml:space="preserve">     </w:t>
      </w:r>
      <w:r>
        <w:rPr/>
        <w:t>4) лізинг.</w:t>
      </w:r>
    </w:p>
    <w:p>
      <w:pPr>
        <w:pStyle w:val="HTML"/>
        <w:rPr/>
      </w:pPr>
      <w:bookmarkStart w:id="751" w:name="o752"/>
      <w:bookmarkEnd w:id="751"/>
      <w:r>
        <w:rPr>
          <w:i/>
          <w:iCs/>
        </w:rPr>
        <w:t xml:space="preserve">{  Частина перша статті 49 в редакції Закону N 3024-VI ( </w:t>
      </w:r>
      <w:hyperlink r:id="rId28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752" w:name="o753"/>
      <w:bookmarkEnd w:id="752"/>
      <w:r>
        <w:rPr>
          <w:rFonts w:eastAsia="Courier New"/>
        </w:rPr>
        <w:t xml:space="preserve">     </w:t>
      </w:r>
      <w:r>
        <w:rPr/>
        <w:t xml:space="preserve">Для проведення  спільного  фінансування банки можуть укладати </w:t>
        <w:br/>
        <w:t xml:space="preserve">угоди  про  консорціумне  кредитування.  В  рамках   такої   угоди </w:t>
        <w:br/>
        <w:t xml:space="preserve">банки-учасники  встановлюють  умови надання кредиту та призначають </w:t>
        <w:br/>
        <w:t xml:space="preserve">банк,  відповідальний за виконання  угоди.  Банки-учасники  несуть </w:t>
        <w:br/>
        <w:t xml:space="preserve">ризик  по  наданому  кредиту  пропорційно до внесених у консорціум </w:t>
        <w:br/>
        <w:t xml:space="preserve">коштів. </w:t>
        <w:br/>
      </w:r>
    </w:p>
    <w:p>
      <w:pPr>
        <w:pStyle w:val="HTML"/>
        <w:rPr/>
      </w:pPr>
      <w:bookmarkStart w:id="753" w:name="o754"/>
      <w:bookmarkEnd w:id="753"/>
      <w:r>
        <w:rPr>
          <w:rFonts w:eastAsia="Courier New"/>
        </w:rPr>
        <w:t xml:space="preserve">     </w:t>
      </w:r>
      <w:r>
        <w:rPr/>
        <w:t xml:space="preserve">Банк зобов'язаний мати структурний підрозділ, функціями якого </w:t>
        <w:br/>
        <w:t xml:space="preserve">є   надання  кредитів  та  управління  операціями,  пов'язаними  з </w:t>
        <w:br/>
        <w:t>кредитуванням.</w:t>
      </w:r>
    </w:p>
    <w:p>
      <w:pPr>
        <w:pStyle w:val="HTML"/>
        <w:rPr/>
      </w:pPr>
      <w:bookmarkStart w:id="754" w:name="o755"/>
      <w:bookmarkEnd w:id="754"/>
      <w:r>
        <w:rPr>
          <w:i/>
          <w:iCs/>
        </w:rPr>
        <w:t xml:space="preserve">{  Частина третя статті 49 із змінами, внесеними згідно із Законом </w:t>
        <w:br/>
        <w:t xml:space="preserve">N 3024-VI ( </w:t>
      </w:r>
      <w:hyperlink r:id="rId28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755" w:name="o756"/>
      <w:bookmarkEnd w:id="755"/>
      <w:r>
        <w:rPr>
          <w:rFonts w:eastAsia="Courier New"/>
        </w:rPr>
        <w:t xml:space="preserve">     </w:t>
      </w:r>
      <w:r>
        <w:rPr/>
        <w:t xml:space="preserve">Банкам забороняється прямо чи опосередковано надавати кредити </w:t>
        <w:br/>
        <w:t xml:space="preserve">для придбання власних цінних паперів.  Використання цінних паперів </w:t>
        <w:br/>
        <w:t xml:space="preserve">власної   емісії  для  забезпечення  кредитів  можливе  з  дозволу </w:t>
        <w:br/>
        <w:t xml:space="preserve">Національного банку України. </w:t>
        <w:br/>
      </w:r>
    </w:p>
    <w:p>
      <w:pPr>
        <w:pStyle w:val="HTML"/>
        <w:rPr/>
      </w:pPr>
      <w:bookmarkStart w:id="756" w:name="o757"/>
      <w:bookmarkEnd w:id="756"/>
      <w:r>
        <w:rPr>
          <w:rFonts w:eastAsia="Courier New"/>
        </w:rPr>
        <w:t xml:space="preserve">     </w:t>
      </w:r>
      <w:r>
        <w:rPr/>
        <w:t xml:space="preserve">Банк зобов'язаний при наданні кредитів додержуватись основних </w:t>
        <w:br/>
        <w:t xml:space="preserve">принципів     кредитування,     у     тому     числі    перевіряти </w:t>
        <w:br/>
        <w:t xml:space="preserve">кредитоспроможність  позичальників   та   наявність   забезпечення </w:t>
        <w:br/>
        <w:t xml:space="preserve">кредитів,  додержуватись  встановлених Національним банком України </w:t>
        <w:br/>
        <w:t xml:space="preserve">вимог щодо концентрації ризиків. </w:t>
        <w:br/>
        <w:t xml:space="preserve"> </w:t>
        <w:br/>
      </w:r>
    </w:p>
    <w:p>
      <w:pPr>
        <w:pStyle w:val="HTML"/>
        <w:rPr/>
      </w:pPr>
      <w:bookmarkStart w:id="757" w:name="o758"/>
      <w:bookmarkEnd w:id="7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шосту  статті  49  виключено  на  підставі Закону </w:t>
        <w:br/>
        <w:t xml:space="preserve">N 3024-VI ( </w:t>
      </w:r>
      <w:hyperlink r:id="rId28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  <w:t xml:space="preserve"> </w:t>
        <w:br/>
      </w:r>
    </w:p>
    <w:p>
      <w:pPr>
        <w:pStyle w:val="HTML"/>
        <w:rPr/>
      </w:pPr>
      <w:bookmarkStart w:id="758" w:name="o759"/>
      <w:bookmarkEnd w:id="758"/>
      <w:r>
        <w:rPr>
          <w:rFonts w:eastAsia="Courier New"/>
        </w:rPr>
        <w:t xml:space="preserve">     </w:t>
      </w:r>
      <w:r>
        <w:rPr/>
        <w:t xml:space="preserve">Банк має право видавати бланкові кредити за  умов  додержання </w:t>
        <w:br/>
        <w:t xml:space="preserve">економічних нормативів. </w:t>
        <w:br/>
      </w:r>
    </w:p>
    <w:p>
      <w:pPr>
        <w:pStyle w:val="HTML"/>
        <w:rPr/>
      </w:pPr>
      <w:bookmarkStart w:id="759" w:name="o760"/>
      <w:bookmarkEnd w:id="759"/>
      <w:r>
        <w:rPr>
          <w:rFonts w:eastAsia="Courier New"/>
        </w:rPr>
        <w:t xml:space="preserve">     </w:t>
      </w:r>
      <w:r>
        <w:rPr/>
        <w:t xml:space="preserve">Надання безпроцентних  кредитів  забороняється,  за  винятком </w:t>
        <w:br/>
        <w:t xml:space="preserve">передбачених законом випадків. </w:t>
        <w:br/>
      </w:r>
    </w:p>
    <w:p>
      <w:pPr>
        <w:pStyle w:val="HTML"/>
        <w:rPr/>
      </w:pPr>
      <w:bookmarkStart w:id="760" w:name="o761"/>
      <w:bookmarkEnd w:id="760"/>
      <w:r>
        <w:rPr>
          <w:rFonts w:eastAsia="Courier New"/>
        </w:rPr>
        <w:t xml:space="preserve">     </w:t>
      </w:r>
      <w:r>
        <w:rPr/>
        <w:t xml:space="preserve">У разі несвоєчасного погашення кредиту або відсотків за  його </w:t>
        <w:br/>
        <w:t xml:space="preserve">користування  банк  має  право видавати наказ про примусову оплату </w:t>
        <w:br/>
        <w:t xml:space="preserve">боргового зобов'язання, якщо це передбачено угодою. </w:t>
        <w:br/>
      </w:r>
    </w:p>
    <w:p>
      <w:pPr>
        <w:pStyle w:val="HTML"/>
        <w:rPr/>
      </w:pPr>
      <w:bookmarkStart w:id="761" w:name="o762"/>
      <w:bookmarkEnd w:id="761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Прямі інвестиції банків </w:t>
        <w:br/>
      </w:r>
    </w:p>
    <w:p>
      <w:pPr>
        <w:pStyle w:val="HTML"/>
        <w:rPr/>
      </w:pPr>
      <w:bookmarkStart w:id="762" w:name="o763"/>
      <w:bookmarkEnd w:id="762"/>
      <w:r>
        <w:rPr>
          <w:rFonts w:eastAsia="Courier New"/>
        </w:rPr>
        <w:t xml:space="preserve">     </w:t>
      </w:r>
      <w:r>
        <w:rPr/>
        <w:t xml:space="preserve">Банки здійснюють  прямі  інвестиції  та  операції  з  цінними </w:t>
        <w:br/>
        <w:t xml:space="preserve">паперами  відповідно  до  законодавства  України про цінні папери, </w:t>
        <w:br/>
        <w:t xml:space="preserve">інвестиційну діяльність та згідно  з  нормативно-правовими  актами </w:t>
        <w:br/>
        <w:t xml:space="preserve">Національного банку України. </w:t>
        <w:br/>
      </w:r>
    </w:p>
    <w:p>
      <w:pPr>
        <w:pStyle w:val="HTML"/>
        <w:rPr/>
      </w:pPr>
      <w:bookmarkStart w:id="763" w:name="o764"/>
      <w:bookmarkEnd w:id="763"/>
      <w:r>
        <w:rPr>
          <w:rFonts w:eastAsia="Courier New"/>
        </w:rPr>
        <w:t xml:space="preserve">     </w:t>
      </w:r>
      <w:r>
        <w:rPr/>
        <w:t xml:space="preserve">Банк   має   право  здійснити  інвестицію  лише  на  підставі </w:t>
        <w:br/>
        <w:t xml:space="preserve">письмового  дозволу  Національного банку України, який надається в </w:t>
        <w:br/>
        <w:t>порядку, встановленому Національним банком України.</w:t>
      </w:r>
    </w:p>
    <w:p>
      <w:pPr>
        <w:pStyle w:val="HTML"/>
        <w:rPr/>
      </w:pPr>
      <w:bookmarkStart w:id="764" w:name="o765"/>
      <w:bookmarkEnd w:id="764"/>
      <w:r>
        <w:rPr>
          <w:i/>
          <w:iCs/>
        </w:rPr>
        <w:t xml:space="preserve">{  Частина друга статті 50 в редакції Закону N 3024-VI ( </w:t>
      </w:r>
      <w:hyperlink r:id="rId28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765" w:name="o766"/>
      <w:bookmarkEnd w:id="765"/>
      <w:r>
        <w:rPr>
          <w:rFonts w:eastAsia="Courier New"/>
        </w:rPr>
        <w:t xml:space="preserve">     </w:t>
      </w:r>
      <w:r>
        <w:rPr/>
        <w:t xml:space="preserve">Банк,  регулятивний капітал якого повністю відповідає вимогам </w:t>
        <w:br/>
        <w:t xml:space="preserve">для  здійснення  інвестицій,   встановленим   нормативно-правовими </w:t>
        <w:br/>
        <w:t xml:space="preserve">актами Національного банку України, має право здійснити інвестицію </w:t>
        <w:br/>
        <w:t xml:space="preserve">без письмового дозволу, у разі якщо: </w:t>
        <w:br/>
      </w:r>
    </w:p>
    <w:p>
      <w:pPr>
        <w:pStyle w:val="HTML"/>
        <w:rPr/>
      </w:pPr>
      <w:bookmarkStart w:id="766" w:name="o767"/>
      <w:bookmarkEnd w:id="766"/>
      <w:r>
        <w:rPr>
          <w:rFonts w:eastAsia="Courier New"/>
        </w:rPr>
        <w:t xml:space="preserve">     </w:t>
      </w:r>
      <w:r>
        <w:rPr/>
        <w:t xml:space="preserve">1) інвестиція у фінансову установу становить у сукупності  не </w:t>
        <w:br/>
        <w:t xml:space="preserve">більш як 1 відсоток статутного капіталу банку; </w:t>
        <w:br/>
      </w:r>
    </w:p>
    <w:p>
      <w:pPr>
        <w:pStyle w:val="HTML"/>
        <w:rPr/>
      </w:pPr>
      <w:bookmarkStart w:id="767" w:name="o768"/>
      <w:bookmarkEnd w:id="767"/>
      <w:r>
        <w:rPr>
          <w:rFonts w:eastAsia="Courier New"/>
        </w:rPr>
        <w:t xml:space="preserve">     </w:t>
      </w:r>
      <w:r>
        <w:rPr/>
        <w:t xml:space="preserve">2) інвестиція   здійснюється   до  статутного  капіталу  бюро </w:t>
        <w:br/>
        <w:t xml:space="preserve">кредитних  історій,  що  має  ліцензію  національної  комісії,  що </w:t>
        <w:br/>
        <w:t>здійснює державне регулювання у сфері ринків фінансових послуг.</w:t>
      </w:r>
    </w:p>
    <w:p>
      <w:pPr>
        <w:pStyle w:val="HTML"/>
        <w:rPr/>
      </w:pPr>
      <w:bookmarkStart w:id="768" w:name="o769"/>
      <w:bookmarkEnd w:id="768"/>
      <w:r>
        <w:rPr>
          <w:i/>
          <w:iCs/>
        </w:rPr>
        <w:t xml:space="preserve">{  Пункт  2 частини третьої статті 50 із змінами, внесеними згідно </w:t>
        <w:br/>
        <w:t xml:space="preserve">із Законом N 1323-VII ( </w:t>
      </w:r>
      <w:hyperlink r:id="rId289" w:tgtFrame="_blank">
        <w:r>
          <w:rPr>
            <w:rStyle w:val="InternetLink"/>
            <w:i/>
            <w:iCs/>
          </w:rPr>
          <w:t>1323-18</w:t>
        </w:r>
      </w:hyperlink>
      <w:r>
        <w:rPr>
          <w:i/>
          <w:iCs/>
        </w:rPr>
        <w:t xml:space="preserve"> ) від 05.06.2014 } </w:t>
        <w:br/>
        <w:t xml:space="preserve">{  Частина третя статті 50 в редакції Закону N 3024-VI ( </w:t>
      </w:r>
      <w:hyperlink r:id="rId29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769" w:name="o770"/>
      <w:bookmarkEnd w:id="769"/>
      <w:r>
        <w:rPr>
          <w:rFonts w:eastAsia="Courier New"/>
        </w:rPr>
        <w:t xml:space="preserve">     </w:t>
      </w:r>
      <w:r>
        <w:rPr/>
        <w:t xml:space="preserve">Порядок інформування про здійснення інвестиції,  зазначеної у </w:t>
        <w:br/>
        <w:t xml:space="preserve">частині третій цієї статті, встановлює Національний банк України. </w:t>
        <w:br/>
      </w:r>
    </w:p>
    <w:p>
      <w:pPr>
        <w:pStyle w:val="HTML"/>
        <w:rPr/>
      </w:pPr>
      <w:bookmarkStart w:id="770" w:name="o771"/>
      <w:bookmarkEnd w:id="770"/>
      <w:r>
        <w:rPr>
          <w:rFonts w:eastAsia="Courier New"/>
        </w:rPr>
        <w:t xml:space="preserve">     </w:t>
      </w:r>
      <w:r>
        <w:rPr/>
        <w:t xml:space="preserve">Банку  забороняється  інвестувати  кошти  в  юридичну  особу, </w:t>
        <w:br/>
        <w:t>статутом якої передбачена повна відповідальність її власників.</w:t>
      </w:r>
    </w:p>
    <w:p>
      <w:pPr>
        <w:pStyle w:val="HTML"/>
        <w:rPr/>
      </w:pPr>
      <w:bookmarkStart w:id="771" w:name="o772"/>
      <w:bookmarkEnd w:id="771"/>
      <w:r>
        <w:rPr>
          <w:i/>
          <w:iCs/>
        </w:rPr>
        <w:t xml:space="preserve">{  Частина п'ята статті 50 із змінами, внесеними згідно із Законом </w:t>
        <w:br/>
        <w:t xml:space="preserve">N 3024-VI ( </w:t>
      </w:r>
      <w:hyperlink r:id="rId29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772" w:name="o773"/>
      <w:bookmarkEnd w:id="772"/>
      <w:r>
        <w:rPr>
          <w:rFonts w:eastAsia="Courier New"/>
        </w:rPr>
        <w:t xml:space="preserve">     </w:t>
      </w:r>
      <w:r>
        <w:rPr/>
        <w:t xml:space="preserve">Пряма   та/або   опосередкована  участь  банку  у  статутному </w:t>
        <w:br/>
        <w:t xml:space="preserve">капіталі   будь-якої   юридичної  особи  не  має  перевищувати  15 </w:t>
        <w:br/>
        <w:t xml:space="preserve">відсотків  статутного  капіталу банку. Сукупні інвестиції банку не </w:t>
        <w:br/>
        <w:t xml:space="preserve">мають перевищувати 60 відсотків розміру статутного капіталу банку. </w:t>
        <w:br/>
        <w:t xml:space="preserve">{  Частина шоста статті 50 в редакції Закону N 3024-VI ( </w:t>
      </w:r>
      <w:hyperlink r:id="rId292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773" w:name="o774"/>
      <w:bookmarkEnd w:id="773"/>
      <w:r>
        <w:rPr>
          <w:rFonts w:eastAsia="Courier New"/>
        </w:rPr>
        <w:t xml:space="preserve">     </w:t>
      </w:r>
      <w:r>
        <w:rPr/>
        <w:t xml:space="preserve">Вимоги  частини  шостої цієї статті не застосовуються в разі, </w:t>
        <w:br/>
        <w:t xml:space="preserve">якщо:  {  Абзац  перший частини сьомої статті 50 в редакції Закону </w:t>
        <w:br/>
        <w:t xml:space="preserve">N 3024-VI ( </w:t>
      </w:r>
      <w:hyperlink r:id="rId293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774" w:name="o775"/>
      <w:bookmarkEnd w:id="774"/>
      <w:r>
        <w:rPr>
          <w:rFonts w:eastAsia="Courier New"/>
        </w:rPr>
        <w:t xml:space="preserve">     </w:t>
      </w:r>
      <w:r>
        <w:rPr/>
        <w:t xml:space="preserve">1) акції та інші цінні папери,  придбані банком у  зв'язку  з </w:t>
        <w:br/>
        <w:t xml:space="preserve">реалізацією  права  заставодержателя  і  банк не утримує їх більше </w:t>
        <w:br/>
        <w:t xml:space="preserve">одного року; </w:t>
        <w:br/>
      </w:r>
    </w:p>
    <w:p>
      <w:pPr>
        <w:pStyle w:val="HTML"/>
        <w:rPr/>
      </w:pPr>
      <w:bookmarkStart w:id="775" w:name="o776"/>
      <w:bookmarkEnd w:id="775"/>
      <w:r>
        <w:rPr>
          <w:rFonts w:eastAsia="Courier New"/>
        </w:rPr>
        <w:t xml:space="preserve">     </w:t>
      </w:r>
      <w:r>
        <w:rPr/>
        <w:t xml:space="preserve">2)  інвестиція  здійснюється  в  статутний  капітал  банку  - </w:t>
        <w:br/>
        <w:t xml:space="preserve">учасника  банківської  групи; { Пункт 2 частини сьомої статті 50 в </w:t>
        <w:br/>
        <w:t xml:space="preserve">редакції Закону N 3394-VI ( </w:t>
      </w:r>
      <w:hyperlink r:id="rId294" w:tgtFrame="_blank">
        <w:r>
          <w:rPr>
            <w:rStyle w:val="InternetLink"/>
          </w:rPr>
          <w:t>339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776" w:name="o777"/>
      <w:bookmarkEnd w:id="776"/>
      <w:r>
        <w:rPr>
          <w:rFonts w:eastAsia="Courier New"/>
        </w:rPr>
        <w:t xml:space="preserve">     </w:t>
      </w:r>
      <w:r>
        <w:rPr/>
        <w:t xml:space="preserve">3) цінні папери придбані банком за договором про андеррайтинг </w:t>
        <w:br/>
        <w:t xml:space="preserve">та  знаходяться у власності банку не більше одного року; { Пункт 3 </w:t>
        <w:br/>
        <w:t xml:space="preserve">частини  сьомої  статті 50 в редакції Закону N 3024-VI ( </w:t>
      </w:r>
      <w:hyperlink r:id="rId295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777" w:name="o778"/>
      <w:bookmarkEnd w:id="777"/>
      <w:r>
        <w:rPr>
          <w:rFonts w:eastAsia="Courier New"/>
        </w:rPr>
        <w:t xml:space="preserve">     </w:t>
      </w:r>
      <w:r>
        <w:rPr/>
        <w:t xml:space="preserve">4) акції та інші цінні папери придбані банком за  рахунок  та </w:t>
        <w:br/>
        <w:t xml:space="preserve">від імені своїх клієнтів. </w:t>
        <w:br/>
      </w:r>
    </w:p>
    <w:p>
      <w:pPr>
        <w:pStyle w:val="HTML"/>
        <w:rPr/>
      </w:pPr>
      <w:bookmarkStart w:id="778" w:name="o779"/>
      <w:bookmarkEnd w:id="778"/>
      <w:r>
        <w:rPr>
          <w:rFonts w:eastAsia="Courier New"/>
        </w:rPr>
        <w:t xml:space="preserve">     </w:t>
      </w:r>
      <w:r>
        <w:rPr/>
        <w:t xml:space="preserve">Вимоги другої  та шостої частин цієї статті не поширюються на </w:t>
        <w:br/>
        <w:t xml:space="preserve">діяльність інвестиційних банків. </w:t>
        <w:br/>
      </w:r>
    </w:p>
    <w:p>
      <w:pPr>
        <w:pStyle w:val="HTML"/>
        <w:rPr/>
      </w:pPr>
      <w:bookmarkStart w:id="779" w:name="o780"/>
      <w:bookmarkEnd w:id="779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Розрахункові банківські операції </w:t>
        <w:br/>
      </w:r>
    </w:p>
    <w:p>
      <w:pPr>
        <w:pStyle w:val="HTML"/>
        <w:rPr/>
      </w:pPr>
      <w:bookmarkStart w:id="780" w:name="o781"/>
      <w:bookmarkEnd w:id="780"/>
      <w:r>
        <w:rPr>
          <w:rFonts w:eastAsia="Courier New"/>
        </w:rPr>
        <w:t xml:space="preserve">     </w:t>
      </w:r>
      <w:r>
        <w:rPr/>
        <w:t xml:space="preserve">Для здійснення банківської діяльності  банки  відкривають  та </w:t>
        <w:br/>
        <w:t xml:space="preserve">ведуть  кореспондентські  рахунки у Національному банку України та </w:t>
        <w:br/>
        <w:t xml:space="preserve">інших банках в Україні і за  її  межами,  банківські  рахунки  для </w:t>
        <w:br/>
        <w:t xml:space="preserve">фізичних та юридичних осіб у гривнях та іноземній валюті. </w:t>
        <w:br/>
      </w:r>
    </w:p>
    <w:p>
      <w:pPr>
        <w:pStyle w:val="HTML"/>
        <w:rPr/>
      </w:pPr>
      <w:bookmarkStart w:id="781" w:name="o782"/>
      <w:bookmarkEnd w:id="781"/>
      <w:r>
        <w:rPr>
          <w:rFonts w:eastAsia="Courier New"/>
        </w:rPr>
        <w:t xml:space="preserve">     </w:t>
      </w:r>
      <w:r>
        <w:rPr/>
        <w:t xml:space="preserve">Банківські розрахунки    проводяться    у    готівковій    та </w:t>
        <w:br/>
        <w:t xml:space="preserve">безготівковій   формах   згідно   із   правилами,    встановленими </w:t>
        <w:br/>
        <w:t xml:space="preserve">нормативно-правовими актами Національного банку України. </w:t>
        <w:br/>
      </w:r>
    </w:p>
    <w:p>
      <w:pPr>
        <w:pStyle w:val="HTML"/>
        <w:rPr/>
      </w:pPr>
      <w:bookmarkStart w:id="782" w:name="o783"/>
      <w:bookmarkEnd w:id="782"/>
      <w:r>
        <w:rPr>
          <w:rFonts w:eastAsia="Courier New"/>
        </w:rPr>
        <w:t xml:space="preserve">     </w:t>
      </w:r>
      <w:r>
        <w:rPr/>
        <w:t xml:space="preserve">Безготівкові розрахунки проводяться на підставі розрахункових </w:t>
        <w:br/>
        <w:t xml:space="preserve">документів на паперових носіях чи в електронному вигляді. </w:t>
        <w:br/>
      </w:r>
    </w:p>
    <w:p>
      <w:pPr>
        <w:pStyle w:val="HTML"/>
        <w:rPr/>
      </w:pPr>
      <w:bookmarkStart w:id="783" w:name="o784"/>
      <w:bookmarkEnd w:id="783"/>
      <w:r>
        <w:rPr>
          <w:rFonts w:eastAsia="Courier New"/>
        </w:rPr>
        <w:t xml:space="preserve">     </w:t>
      </w:r>
      <w:r>
        <w:rPr/>
        <w:t xml:space="preserve">Банки в   Україні   можуть   використовувати   як    платіжні </w:t>
        <w:br/>
        <w:t xml:space="preserve">інструменти платіжні доручення, платіжні вимоги, вимоги-доручення, </w:t>
        <w:br/>
        <w:t xml:space="preserve">векселі,  чеки,  банківські платіжні картки  та  інші  дебетові  і </w:t>
        <w:br/>
        <w:t xml:space="preserve">кредитові  платіжні  інструменти,  що застосовуються у міжнародній </w:t>
        <w:br/>
        <w:t xml:space="preserve">банківській практиці. </w:t>
        <w:br/>
      </w:r>
    </w:p>
    <w:p>
      <w:pPr>
        <w:pStyle w:val="HTML"/>
        <w:rPr/>
      </w:pPr>
      <w:bookmarkStart w:id="784" w:name="o785"/>
      <w:bookmarkEnd w:id="784"/>
      <w:r>
        <w:rPr>
          <w:rFonts w:eastAsia="Courier New"/>
        </w:rPr>
        <w:t xml:space="preserve">     </w:t>
      </w:r>
      <w:r>
        <w:rPr/>
        <w:t xml:space="preserve">Платіжні інструменти мають бути оформлені  належним  чином  і </w:t>
        <w:br/>
        <w:t xml:space="preserve">містити інформацію про їх емітента,  платіжну систему, в якій вони </w:t>
        <w:br/>
        <w:t xml:space="preserve">використовуються,  правові   підстави   здійснення   розрахункової </w:t>
        <w:br/>
        <w:t xml:space="preserve">операції  і,  як  правило,  держателя  платіжного  інструмента  та </w:t>
        <w:br/>
        <w:t xml:space="preserve">отримувача коштів,  дату валютування,  а  також  іншу  інформацію, </w:t>
        <w:br/>
        <w:t xml:space="preserve">необхідну для здійснення банком розрахункової операції,  що цілком </w:t>
        <w:br/>
        <w:t xml:space="preserve">відповідають інструкціям власника рахунку або іншого передбаченого </w:t>
        <w:br/>
        <w:t xml:space="preserve">законодавством ініціатора розрахункової операції. </w:t>
        <w:br/>
      </w:r>
    </w:p>
    <w:p>
      <w:pPr>
        <w:pStyle w:val="HTML"/>
        <w:rPr/>
      </w:pPr>
      <w:bookmarkStart w:id="785" w:name="o786"/>
      <w:bookmarkEnd w:id="785"/>
      <w:r>
        <w:rPr>
          <w:rFonts w:eastAsia="Courier New"/>
        </w:rPr>
        <w:t xml:space="preserve">     </w:t>
      </w:r>
      <w:r>
        <w:rPr/>
        <w:t xml:space="preserve">При виконанні   розрахункової   операції   банк  зобов'язаний </w:t>
        <w:br/>
        <w:t xml:space="preserve">перевірити достовірність та формальну відповідність документа. </w:t>
        <w:br/>
      </w:r>
    </w:p>
    <w:p>
      <w:pPr>
        <w:pStyle w:val="HTML"/>
        <w:rPr/>
      </w:pPr>
      <w:bookmarkStart w:id="786" w:name="o787"/>
      <w:bookmarkEnd w:id="786"/>
      <w:r>
        <w:rPr>
          <w:rFonts w:eastAsia="Courier New"/>
        </w:rPr>
        <w:t xml:space="preserve">     </w:t>
      </w:r>
      <w:r>
        <w:rPr/>
        <w:t xml:space="preserve">Під  час  оплати  за  договорами,  укладеними підприємствами, </w:t>
        <w:br/>
        <w:t xml:space="preserve">утвореними  у  встановленому  порядку  органами  державної  влади, </w:t>
        <w:br/>
        <w:t xml:space="preserve">органами  влади  Автономної  Республіки Крим чи органами місцевого </w:t>
        <w:br/>
        <w:t xml:space="preserve">самоврядування  та  уповноважені  на  отримання  державних коштів, </w:t>
        <w:br/>
        <w:t xml:space="preserve">взяття  за  ними  зобов'язань  і здійснення платежів, у тому числі </w:t>
        <w:br/>
        <w:t xml:space="preserve">державними,   казенними,   комунальними  підприємствами,  а  також </w:t>
        <w:br/>
        <w:t xml:space="preserve">господарськими  товариствами,  у статутному капіталі яких державна </w:t>
        <w:br/>
        <w:t xml:space="preserve">або комунальна частка акцій (часток, паїв) перевищує 50 відсотків, </w:t>
        <w:br/>
        <w:t xml:space="preserve">їх    дочірніми    підприємствами,    а    також   підприємствами, </w:t>
        <w:br/>
        <w:t xml:space="preserve">господарськими  товариствами,  у  статутному  капіталі  яких  50 і </w:t>
        <w:br/>
        <w:t xml:space="preserve">більше  відсотків  належить  державним,  у  тому  числі  казенним, </w:t>
        <w:br/>
        <w:t xml:space="preserve">комунальним   підприємствам   та   господарським   товариствам,  у </w:t>
        <w:br/>
        <w:t xml:space="preserve">статутному  капіталі  яких  державна  або  комунальна частка акцій </w:t>
        <w:br/>
        <w:t xml:space="preserve">(часток,   паїв)   перевищує   50  відсотків,  об'єднаннями  таких </w:t>
        <w:br/>
        <w:t xml:space="preserve">підприємств (господарських товариств), банки перевіряють наявність </w:t>
        <w:br/>
        <w:t xml:space="preserve">звіту  про  результати  здійснення  процедури  закупівлі  та інших </w:t>
        <w:br/>
        <w:t xml:space="preserve">документів,  що  підтверджують  виконання такими підприємствами та </w:t>
        <w:br/>
        <w:t xml:space="preserve">господарськими  товариствами  вимог Закону України "Про здійснення </w:t>
        <w:br/>
        <w:t xml:space="preserve">державних закупівель" ( </w:t>
      </w:r>
      <w:hyperlink r:id="rId296" w:tgtFrame="_blank">
        <w:r>
          <w:rPr>
            <w:rStyle w:val="InternetLink"/>
          </w:rPr>
          <w:t>2289-17</w:t>
        </w:r>
      </w:hyperlink>
      <w:r>
        <w:rPr/>
        <w:t xml:space="preserve"> ).</w:t>
      </w:r>
    </w:p>
    <w:p>
      <w:pPr>
        <w:pStyle w:val="HTML"/>
        <w:rPr/>
      </w:pPr>
      <w:bookmarkStart w:id="787" w:name="o788"/>
      <w:bookmarkEnd w:id="787"/>
      <w:r>
        <w:rPr>
          <w:i/>
          <w:iCs/>
        </w:rPr>
        <w:t xml:space="preserve">{  Статтю 51 доповнено частиною сьомою згідно із Законом N 3205-IV </w:t>
        <w:br/>
        <w:t xml:space="preserve">(  </w:t>
      </w:r>
      <w:hyperlink r:id="rId297" w:tgtFrame="_blank">
        <w:r>
          <w:rPr>
            <w:rStyle w:val="InternetLink"/>
            <w:i/>
            <w:iCs/>
          </w:rPr>
          <w:t>3205-15</w:t>
        </w:r>
      </w:hyperlink>
      <w:r>
        <w:rPr>
          <w:i/>
          <w:iCs/>
        </w:rPr>
        <w:t xml:space="preserve">  )  від  15.12.2005;  із  змінами,  внесеними згідно із </w:t>
        <w:br/>
        <w:t xml:space="preserve">Законом N 2289-VI ( </w:t>
      </w:r>
      <w:hyperlink r:id="rId298" w:tgtFrame="_blank">
        <w:r>
          <w:rPr>
            <w:rStyle w:val="InternetLink"/>
            <w:i/>
            <w:iCs/>
          </w:rPr>
          <w:t>2289-17</w:t>
        </w:r>
      </w:hyperlink>
      <w:r>
        <w:rPr>
          <w:i/>
          <w:iCs/>
        </w:rPr>
        <w:t xml:space="preserve"> ) від 01.06.2010 } </w:t>
        <w:br/>
      </w:r>
    </w:p>
    <w:p>
      <w:pPr>
        <w:pStyle w:val="HTML"/>
        <w:rPr/>
      </w:pPr>
      <w:bookmarkStart w:id="788" w:name="o789"/>
      <w:bookmarkEnd w:id="788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Угоди з пов'язаними з банком особами </w:t>
        <w:br/>
      </w:r>
    </w:p>
    <w:p>
      <w:pPr>
        <w:pStyle w:val="HTML"/>
        <w:rPr/>
      </w:pPr>
      <w:bookmarkStart w:id="789" w:name="o790"/>
      <w:bookmarkEnd w:id="789"/>
      <w:r>
        <w:rPr>
          <w:rFonts w:eastAsia="Courier New"/>
        </w:rPr>
        <w:t xml:space="preserve">     </w:t>
      </w:r>
      <w:r>
        <w:rPr/>
        <w:t xml:space="preserve">Угоди, що здійснюються з пов'язаними з банком особами (далі - </w:t>
        <w:br/>
        <w:t xml:space="preserve">пов'язані  особи),  не  можуть передбачати більш сприятливі умови, </w:t>
        <w:br/>
        <w:t xml:space="preserve">ніж угоди,  укладені з іншими особами.  Угоди,  укладені банком із </w:t>
        <w:br/>
        <w:t xml:space="preserve">пов'язаними   особами   на   умовах,  сприятливіших  за  звичайні, </w:t>
        <w:br/>
        <w:t xml:space="preserve">визнаються судом недійсними з моменту їх укладення. </w:t>
        <w:br/>
      </w:r>
    </w:p>
    <w:p>
      <w:pPr>
        <w:pStyle w:val="HTML"/>
        <w:rPr/>
      </w:pPr>
      <w:bookmarkStart w:id="790" w:name="o791"/>
      <w:bookmarkEnd w:id="790"/>
      <w:r>
        <w:rPr>
          <w:rFonts w:eastAsia="Courier New"/>
        </w:rPr>
        <w:t xml:space="preserve">     </w:t>
      </w:r>
      <w:r>
        <w:rPr/>
        <w:t xml:space="preserve">Для цілей цього Закону пов'язаними особами є: </w:t>
        <w:br/>
      </w:r>
    </w:p>
    <w:p>
      <w:pPr>
        <w:pStyle w:val="HTML"/>
        <w:rPr/>
      </w:pPr>
      <w:bookmarkStart w:id="791" w:name="o792"/>
      <w:bookmarkEnd w:id="791"/>
      <w:r>
        <w:rPr>
          <w:rFonts w:eastAsia="Courier New"/>
        </w:rPr>
        <w:t xml:space="preserve">     </w:t>
      </w:r>
      <w:r>
        <w:rPr/>
        <w:t xml:space="preserve">1)  керівники  банку,  керівник  служби  внутрішнього аудиту, </w:t>
        <w:br/>
        <w:t xml:space="preserve">керівники  та  члени  комітетів правління банку; { Пункт 1 частини </w:t>
        <w:br/>
        <w:t xml:space="preserve">другої  статті  52  в  редакції  Закону  N 3024-VI ( </w:t>
      </w:r>
      <w:hyperlink r:id="rId299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792" w:name="o793"/>
      <w:bookmarkEnd w:id="792"/>
      <w:r>
        <w:rPr>
          <w:rFonts w:eastAsia="Courier New"/>
        </w:rPr>
        <w:t xml:space="preserve">     </w:t>
      </w:r>
      <w:r>
        <w:rPr/>
        <w:t xml:space="preserve">2) особи, які мають істотну участь у банку; { Пункт 2 частини </w:t>
        <w:br/>
        <w:t xml:space="preserve">другої  статті  52  в  редакції  Закону  N 3024-VI ( </w:t>
      </w:r>
      <w:hyperlink r:id="rId300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793" w:name="o794"/>
      <w:bookmarkEnd w:id="793"/>
      <w:r>
        <w:rPr>
          <w:rFonts w:eastAsia="Courier New"/>
        </w:rPr>
        <w:t xml:space="preserve">     </w:t>
      </w:r>
      <w:r>
        <w:rPr/>
        <w:t xml:space="preserve">3) керівники юридичних  осіб,  які  мають  істотну  участь  у </w:t>
        <w:br/>
        <w:t xml:space="preserve">банку;  {  Пункт  3  частини  другої  статті  52 в редакції Закону </w:t>
        <w:br/>
        <w:t xml:space="preserve">N 3024-VI ( </w:t>
      </w:r>
      <w:hyperlink r:id="rId301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794" w:name="o795"/>
      <w:bookmarkEnd w:id="794"/>
      <w:r>
        <w:rPr>
          <w:rFonts w:eastAsia="Courier New"/>
        </w:rPr>
        <w:t xml:space="preserve">     </w:t>
      </w:r>
      <w:r>
        <w:rPr/>
        <w:t xml:space="preserve">4)  керівники та контролери споріднених осіб банку; { Пункт 4 </w:t>
        <w:br/>
        <w:t xml:space="preserve">частини  другої  статті 52 в редакції Закону N 3024-VI ( </w:t>
      </w:r>
      <w:hyperlink r:id="rId302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795" w:name="o796"/>
      <w:bookmarkEnd w:id="795"/>
      <w:r>
        <w:rPr>
          <w:rFonts w:eastAsia="Courier New"/>
        </w:rPr>
        <w:t xml:space="preserve">     </w:t>
      </w:r>
      <w:r>
        <w:rPr/>
        <w:t xml:space="preserve">5)  керівники  та контролери афілійованих осіб банку; { Пункт </w:t>
        <w:br/>
        <w:t xml:space="preserve">частини  другої  статті 52 в редакції Закону N 3024-VI ( </w:t>
      </w:r>
      <w:hyperlink r:id="rId303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796" w:name="o797"/>
      <w:bookmarkEnd w:id="796"/>
      <w:r>
        <w:rPr>
          <w:rFonts w:eastAsia="Courier New"/>
        </w:rPr>
        <w:t xml:space="preserve">     </w:t>
      </w:r>
      <w:r>
        <w:rPr/>
        <w:t xml:space="preserve">6)  афілійовані особи банку; { Пункт частини другої статті 52 </w:t>
        <w:br/>
        <w:t xml:space="preserve">в редакції Закону N 3024-VI ( </w:t>
      </w:r>
      <w:hyperlink r:id="rId304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797" w:name="o798"/>
      <w:bookmarkEnd w:id="797"/>
      <w:r>
        <w:rPr>
          <w:rFonts w:eastAsia="Courier New"/>
        </w:rPr>
        <w:t xml:space="preserve">     </w:t>
      </w:r>
      <w:r>
        <w:rPr/>
        <w:t xml:space="preserve">7) споріднені особи банку; { Пункт частини другої статті 52 в </w:t>
        <w:br/>
        <w:t xml:space="preserve">редакції Закону N 3024-VI ( </w:t>
      </w:r>
      <w:hyperlink r:id="rId305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798" w:name="o799"/>
      <w:bookmarkEnd w:id="798"/>
      <w:r>
        <w:rPr>
          <w:rFonts w:eastAsia="Courier New"/>
        </w:rPr>
        <w:t xml:space="preserve">     </w:t>
      </w:r>
      <w:r>
        <w:rPr/>
        <w:t xml:space="preserve">8) асоційовані  особи будь-якої фізичної особи,  зазначеної в </w:t>
        <w:br/>
        <w:t xml:space="preserve">пунктах  1-5  цієї  частини;  {  Пункт  частини другої статті 52 в </w:t>
        <w:br/>
        <w:t xml:space="preserve">редакції Закону N 3024-VI ( </w:t>
      </w:r>
      <w:hyperlink r:id="rId306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799" w:name="o800"/>
      <w:bookmarkEnd w:id="799"/>
      <w:r>
        <w:rPr>
          <w:rFonts w:eastAsia="Courier New"/>
        </w:rPr>
        <w:t xml:space="preserve">     </w:t>
      </w:r>
      <w:r>
        <w:rPr/>
        <w:t xml:space="preserve">9) юридичні особи,  у яких  асоційовані  особи,  визначені  в </w:t>
        <w:br/>
        <w:t xml:space="preserve">пункті  8  цієї  частини,  є керівниками або контролерами. { Пункт </w:t>
        <w:br/>
        <w:t xml:space="preserve">частини  другої  статті 52 в редакції Закону N 3024-VI ( </w:t>
      </w:r>
      <w:hyperlink r:id="rId307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800" w:name="o801"/>
      <w:bookmarkEnd w:id="800"/>
      <w:r>
        <w:rPr>
          <w:rFonts w:eastAsia="Courier New"/>
        </w:rPr>
        <w:t xml:space="preserve">     </w:t>
      </w:r>
      <w:r>
        <w:rPr/>
        <w:t xml:space="preserve">Більш сприятливими умовами визначаються: </w:t>
        <w:br/>
      </w:r>
    </w:p>
    <w:p>
      <w:pPr>
        <w:pStyle w:val="HTML"/>
        <w:rPr/>
      </w:pPr>
      <w:bookmarkStart w:id="801" w:name="o802"/>
      <w:bookmarkEnd w:id="801"/>
      <w:r>
        <w:rPr>
          <w:rFonts w:eastAsia="Courier New"/>
        </w:rPr>
        <w:t xml:space="preserve">     </w:t>
      </w:r>
      <w:r>
        <w:rPr/>
        <w:t xml:space="preserve">1) прийняття меншого забезпечення виконання зобов'язань,  ніж </w:t>
        <w:br/>
        <w:t xml:space="preserve">вимагається від інших клієнтів; </w:t>
        <w:br/>
      </w:r>
    </w:p>
    <w:p>
      <w:pPr>
        <w:pStyle w:val="HTML"/>
        <w:rPr/>
      </w:pPr>
      <w:bookmarkStart w:id="802" w:name="o803"/>
      <w:bookmarkEnd w:id="802"/>
      <w:r>
        <w:rPr>
          <w:rFonts w:eastAsia="Courier New"/>
        </w:rPr>
        <w:t xml:space="preserve">     </w:t>
      </w:r>
      <w:r>
        <w:rPr/>
        <w:t xml:space="preserve">2) придбання  у  пов'язаної  особи майна низької якості чи за </w:t>
        <w:br/>
        <w:t xml:space="preserve">завищеною ціною; </w:t>
        <w:br/>
      </w:r>
    </w:p>
    <w:p>
      <w:pPr>
        <w:pStyle w:val="HTML"/>
        <w:rPr/>
      </w:pPr>
      <w:bookmarkStart w:id="803" w:name="o804"/>
      <w:bookmarkEnd w:id="803"/>
      <w:r>
        <w:rPr>
          <w:rFonts w:eastAsia="Courier New"/>
        </w:rPr>
        <w:t xml:space="preserve">     </w:t>
      </w:r>
      <w:r>
        <w:rPr/>
        <w:t xml:space="preserve">3) здійснення інвестиції в цінні папери пов'язаної особи, яку </w:t>
        <w:br/>
        <w:t xml:space="preserve">банк не здійснив би в інше підприємство; </w:t>
        <w:br/>
      </w:r>
    </w:p>
    <w:p>
      <w:pPr>
        <w:pStyle w:val="HTML"/>
        <w:rPr/>
      </w:pPr>
      <w:bookmarkStart w:id="804" w:name="o805"/>
      <w:bookmarkEnd w:id="804"/>
      <w:r>
        <w:rPr>
          <w:rFonts w:eastAsia="Courier New"/>
        </w:rPr>
        <w:t xml:space="preserve">     </w:t>
      </w:r>
      <w:r>
        <w:rPr/>
        <w:t xml:space="preserve">4) оплата  товарів  та  послуг  пов'язаної  особи  за  цінами </w:t>
        <w:br/>
        <w:t xml:space="preserve">вищими,  ніж звичайні або за таких обставин, коли такі самі товари </w:t>
        <w:br/>
        <w:t xml:space="preserve">і послуги іншої особи взагалі не були б придбані. </w:t>
        <w:br/>
      </w:r>
    </w:p>
    <w:p>
      <w:pPr>
        <w:pStyle w:val="HTML"/>
        <w:rPr/>
      </w:pPr>
      <w:bookmarkStart w:id="805" w:name="o806"/>
      <w:bookmarkEnd w:id="805"/>
      <w:r>
        <w:rPr>
          <w:rFonts w:eastAsia="Courier New"/>
        </w:rPr>
        <w:t xml:space="preserve">     </w:t>
      </w:r>
      <w:r>
        <w:rPr/>
        <w:t xml:space="preserve">Банк може   укладати   угоди   з   пов'язаними  особами,  які </w:t>
        <w:br/>
        <w:t xml:space="preserve">передбачають нарахування відсотків  та  комісійних  на  здійснення </w:t>
        <w:br/>
        <w:t xml:space="preserve">банківських   операцій,   які   менші  звичайних,  та  нарахування </w:t>
        <w:br/>
        <w:t xml:space="preserve">відсотків за вкладами і депозитами,  які більші звичайних, у разі, </w:t>
        <w:br/>
        <w:t xml:space="preserve">якщо   прибуток  банку  дозволяє  здійснювати  це  без  шкоди  для </w:t>
        <w:br/>
        <w:t xml:space="preserve">фінансового розвитку банку. </w:t>
        <w:br/>
      </w:r>
    </w:p>
    <w:p>
      <w:pPr>
        <w:pStyle w:val="HTML"/>
        <w:rPr/>
      </w:pPr>
      <w:bookmarkStart w:id="806" w:name="o807"/>
      <w:bookmarkEnd w:id="806"/>
      <w:r>
        <w:rPr>
          <w:rFonts w:eastAsia="Courier New"/>
        </w:rPr>
        <w:t xml:space="preserve">     </w:t>
      </w:r>
      <w:r>
        <w:rPr/>
        <w:t xml:space="preserve">Банку  забороняється  надавати  кредити  будь-якій  особі для </w:t>
        <w:br/>
        <w:t xml:space="preserve">погашення  цією  особою  будь-яких  зобов'язань  перед  пов'язаною </w:t>
        <w:br/>
        <w:t xml:space="preserve">особою   банку;  придбання  активів  пов'язаної  особи  банку,  за </w:t>
        <w:br/>
        <w:t xml:space="preserve">винятком продукції,  що виробляється цією особою; придбання цінних </w:t>
        <w:br/>
        <w:t>паперів, розміщених чи підписаних пов'язаною особою банку.</w:t>
      </w:r>
    </w:p>
    <w:p>
      <w:pPr>
        <w:pStyle w:val="HTML"/>
        <w:rPr/>
      </w:pPr>
      <w:bookmarkStart w:id="807" w:name="o808"/>
      <w:bookmarkEnd w:id="807"/>
      <w:r>
        <w:rPr>
          <w:i/>
          <w:iCs/>
        </w:rPr>
        <w:t xml:space="preserve">{  Частина п'ята статті 52 в редакції Закону N 3024-VI ( </w:t>
      </w:r>
      <w:hyperlink r:id="rId30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808" w:name="o809"/>
      <w:bookmarkEnd w:id="808"/>
      <w:r>
        <w:rPr>
          <w:rFonts w:eastAsia="Courier New"/>
        </w:rPr>
        <w:t xml:space="preserve">     </w:t>
      </w:r>
      <w:r>
        <w:rPr/>
        <w:t xml:space="preserve">Національний банк   України   може    своїм    розпорядженням </w:t>
        <w:br/>
        <w:t xml:space="preserve">запроваджувати обмеження на суму угод із пов'язаними особами. </w:t>
        <w:br/>
      </w:r>
    </w:p>
    <w:p>
      <w:pPr>
        <w:pStyle w:val="HTML"/>
        <w:rPr/>
      </w:pPr>
      <w:bookmarkStart w:id="809" w:name="o810"/>
      <w:bookmarkEnd w:id="809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Забезпечення конкуренції у банківській системі </w:t>
        <w:br/>
      </w:r>
    </w:p>
    <w:p>
      <w:pPr>
        <w:pStyle w:val="HTML"/>
        <w:rPr/>
      </w:pPr>
      <w:bookmarkStart w:id="810" w:name="o811"/>
      <w:bookmarkEnd w:id="810"/>
      <w:r>
        <w:rPr>
          <w:rFonts w:eastAsia="Courier New"/>
        </w:rPr>
        <w:t xml:space="preserve">     </w:t>
      </w:r>
      <w:r>
        <w:rPr/>
        <w:t xml:space="preserve">Банкам забороняється  укладати  договори  з  метою  обмеження </w:t>
        <w:br/>
        <w:t xml:space="preserve">конкуренції  та  монополізації  умов   надання   кредитів,   інших </w:t>
        <w:br/>
        <w:t xml:space="preserve">банківських  послуг,  встановлення процентних ставок та комісійної </w:t>
        <w:br/>
        <w:t xml:space="preserve">винагороди. </w:t>
        <w:br/>
      </w:r>
    </w:p>
    <w:p>
      <w:pPr>
        <w:pStyle w:val="HTML"/>
        <w:rPr/>
      </w:pPr>
      <w:bookmarkStart w:id="811" w:name="o812"/>
      <w:bookmarkEnd w:id="811"/>
      <w:r>
        <w:rPr>
          <w:rFonts w:eastAsia="Courier New"/>
        </w:rPr>
        <w:t xml:space="preserve">     </w:t>
      </w:r>
      <w:r>
        <w:rPr/>
        <w:t xml:space="preserve">Банку забороняється   встановлювати   процентні   ставки   та </w:t>
        <w:br/>
        <w:t xml:space="preserve">комісійні  винагороди  на  рівні  нижче  собівартості  банківських </w:t>
        <w:br/>
        <w:t xml:space="preserve">послуг у цьому банку. </w:t>
        <w:br/>
      </w:r>
    </w:p>
    <w:p>
      <w:pPr>
        <w:pStyle w:val="HTML"/>
        <w:rPr/>
      </w:pPr>
      <w:bookmarkStart w:id="812" w:name="o813"/>
      <w:bookmarkEnd w:id="812"/>
      <w:r>
        <w:rPr>
          <w:rFonts w:eastAsia="Courier New"/>
        </w:rPr>
        <w:t xml:space="preserve">     </w:t>
      </w:r>
      <w:r>
        <w:rPr/>
        <w:t xml:space="preserve">Банку забороняється вчиняти будь-які дії щодо впровадження  у </w:t>
        <w:br/>
        <w:t xml:space="preserve">своїй практиці недобросовісної конкуренції. </w:t>
        <w:br/>
      </w:r>
    </w:p>
    <w:p>
      <w:pPr>
        <w:pStyle w:val="HTML"/>
        <w:rPr/>
      </w:pPr>
      <w:bookmarkStart w:id="813" w:name="o814"/>
      <w:bookmarkEnd w:id="813"/>
      <w:r>
        <w:rPr>
          <w:rFonts w:eastAsia="Courier New"/>
        </w:rPr>
        <w:t xml:space="preserve">     </w:t>
      </w:r>
      <w:r>
        <w:rPr/>
        <w:t xml:space="preserve">Факти недобросовісної  конкуренції щодо надання банком тих чи </w:t>
        <w:br/>
        <w:t xml:space="preserve">інших банківських послуг або здійснення операцій є  підставою  для </w:t>
        <w:br/>
        <w:t xml:space="preserve">заборони   цьому   банку   подальшого  надання  таких  послуг  або </w:t>
        <w:br/>
        <w:t xml:space="preserve">здійснення операцій. </w:t>
        <w:br/>
      </w:r>
    </w:p>
    <w:p>
      <w:pPr>
        <w:pStyle w:val="HTML"/>
        <w:rPr/>
      </w:pPr>
      <w:bookmarkStart w:id="814" w:name="o815"/>
      <w:bookmarkEnd w:id="814"/>
      <w:r>
        <w:rPr>
          <w:rFonts w:eastAsia="Courier New"/>
        </w:rPr>
        <w:t xml:space="preserve">     </w:t>
      </w:r>
      <w:r>
        <w:rPr>
          <w:b/>
          <w:bCs/>
        </w:rPr>
        <w:t>Стаття 54.</w:t>
      </w:r>
      <w:r>
        <w:rPr/>
        <w:t xml:space="preserve"> Достовірність реклами </w:t>
        <w:br/>
      </w:r>
    </w:p>
    <w:p>
      <w:pPr>
        <w:pStyle w:val="HTML"/>
        <w:rPr/>
      </w:pPr>
      <w:bookmarkStart w:id="815" w:name="o816"/>
      <w:bookmarkEnd w:id="815"/>
      <w:r>
        <w:rPr>
          <w:rFonts w:eastAsia="Courier New"/>
        </w:rPr>
        <w:t xml:space="preserve">     </w:t>
      </w:r>
      <w:r>
        <w:rPr/>
        <w:t xml:space="preserve">Банкам забороняється поширення реклами у будь-якій формі,  що </w:t>
        <w:br/>
        <w:t xml:space="preserve">містить   неправдиву   інформацію   про   їх  діяльність  у  сфері </w:t>
        <w:br/>
        <w:t xml:space="preserve">банківських послуг. </w:t>
        <w:br/>
      </w:r>
    </w:p>
    <w:p>
      <w:pPr>
        <w:pStyle w:val="HTML"/>
        <w:rPr/>
      </w:pPr>
      <w:bookmarkStart w:id="816" w:name="o817"/>
      <w:bookmarkEnd w:id="816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застосувати заходи впливу </w:t>
        <w:br/>
        <w:t xml:space="preserve">до банків та інших осіб, які порушують вимоги цієї статті. </w:t>
        <w:br/>
      </w:r>
    </w:p>
    <w:p>
      <w:pPr>
        <w:pStyle w:val="HTML"/>
        <w:rPr/>
      </w:pPr>
      <w:bookmarkStart w:id="817" w:name="o818"/>
      <w:bookmarkEnd w:id="817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9</w:t>
      </w:r>
      <w:r>
        <w:rPr/>
        <w:t xml:space="preserve"> </w:t>
        <w:br/>
      </w:r>
    </w:p>
    <w:p>
      <w:pPr>
        <w:pStyle w:val="HTML"/>
        <w:rPr/>
      </w:pPr>
      <w:bookmarkStart w:id="818" w:name="o819"/>
      <w:bookmarkEnd w:id="818"/>
      <w:r>
        <w:rPr>
          <w:rFonts w:eastAsia="Courier New"/>
        </w:rPr>
        <w:t xml:space="preserve">                   </w:t>
      </w:r>
      <w:r>
        <w:rPr/>
        <w:t xml:space="preserve">ВІДНОСИНИ БАНКУ З КЛІЄНТАМИ </w:t>
        <w:br/>
      </w:r>
    </w:p>
    <w:p>
      <w:pPr>
        <w:pStyle w:val="HTML"/>
        <w:rPr/>
      </w:pPr>
      <w:bookmarkStart w:id="819" w:name="o820"/>
      <w:bookmarkEnd w:id="819"/>
      <w:r>
        <w:rPr>
          <w:rFonts w:eastAsia="Courier New"/>
        </w:rPr>
        <w:t xml:space="preserve">     </w:t>
      </w:r>
      <w:r>
        <w:rPr>
          <w:b/>
          <w:bCs/>
        </w:rPr>
        <w:t>Стаття 55.</w:t>
      </w:r>
      <w:r>
        <w:rPr/>
        <w:t xml:space="preserve"> Регулювання відносин банку з клієнтом </w:t>
        <w:br/>
      </w:r>
    </w:p>
    <w:p>
      <w:pPr>
        <w:pStyle w:val="HTML"/>
        <w:rPr/>
      </w:pPr>
      <w:bookmarkStart w:id="820" w:name="o821"/>
      <w:bookmarkEnd w:id="820"/>
      <w:r>
        <w:rPr>
          <w:rFonts w:eastAsia="Courier New"/>
        </w:rPr>
        <w:t xml:space="preserve">     </w:t>
      </w:r>
      <w:r>
        <w:rPr/>
        <w:t xml:space="preserve">Відносини банку   з   клієнтом   регулюються   законодавством </w:t>
        <w:br/>
        <w:t xml:space="preserve">України,  нормативно-правовими актами Національного банку  України </w:t>
        <w:br/>
        <w:t xml:space="preserve">та угодами (договорами) між клієнтом та банком. </w:t>
        <w:br/>
      </w:r>
    </w:p>
    <w:p>
      <w:pPr>
        <w:pStyle w:val="HTML"/>
        <w:rPr/>
      </w:pPr>
      <w:bookmarkStart w:id="821" w:name="o822"/>
      <w:bookmarkEnd w:id="821"/>
      <w:r>
        <w:rPr>
          <w:rFonts w:eastAsia="Courier New"/>
        </w:rPr>
        <w:t xml:space="preserve">     </w:t>
      </w:r>
      <w:r>
        <w:rPr/>
        <w:t xml:space="preserve">Банк зобов'язаний докладати максимальних зусиль для уникнення </w:t>
        <w:br/>
        <w:t xml:space="preserve">конфлікту  інтересів  працівників  банку  і  клієнтів,   а   також </w:t>
        <w:br/>
        <w:t xml:space="preserve">конфлікту інтересів клієнтів банку. </w:t>
        <w:br/>
      </w:r>
    </w:p>
    <w:p>
      <w:pPr>
        <w:pStyle w:val="HTML"/>
        <w:rPr/>
      </w:pPr>
      <w:bookmarkStart w:id="822" w:name="o823"/>
      <w:bookmarkEnd w:id="822"/>
      <w:r>
        <w:rPr>
          <w:rFonts w:eastAsia="Courier New"/>
        </w:rPr>
        <w:t xml:space="preserve">     </w:t>
      </w:r>
      <w:r>
        <w:rPr/>
        <w:t xml:space="preserve">Банкам забороняється вимагати від клієнта придбання будь-яких </w:t>
        <w:br/>
        <w:t xml:space="preserve">товарів чи послуг від банку  або  від  спорідненої  чи  пов'язаної </w:t>
        <w:br/>
        <w:t xml:space="preserve">особи банку як обов'язкову умову надання банківських послуг. </w:t>
        <w:br/>
      </w:r>
    </w:p>
    <w:p>
      <w:pPr>
        <w:pStyle w:val="HTML"/>
        <w:rPr/>
      </w:pPr>
      <w:bookmarkStart w:id="823" w:name="o824"/>
      <w:bookmarkEnd w:id="823"/>
      <w:r>
        <w:rPr>
          <w:rFonts w:eastAsia="Courier New"/>
        </w:rPr>
        <w:t xml:space="preserve">     </w:t>
      </w:r>
      <w:r>
        <w:rPr/>
        <w:t xml:space="preserve">Банкам  забороняється  в  односторонньому  порядку  змінювати </w:t>
        <w:br/>
        <w:t xml:space="preserve">умови укладених з клієнтами договорів, зокрема, збільшувати розмір </w:t>
        <w:br/>
        <w:t xml:space="preserve">процентної  ставки  за  кредитними  договорами  або  зменшувати її </w:t>
        <w:br/>
        <w:t xml:space="preserve">розмір  за договорами банківського вкладу (крім вкладу на вимогу), </w:t>
        <w:br/>
        <w:t xml:space="preserve">за  винятком випадків, встановлених законом. { Статтю 55 доповнено </w:t>
        <w:br/>
        <w:t xml:space="preserve">частиною  четвертою  згідно  із  Законом  N  661-VI ( </w:t>
      </w:r>
      <w:hyperlink r:id="rId309" w:tgtFrame="_blank">
        <w:r>
          <w:rPr>
            <w:rStyle w:val="InternetLink"/>
          </w:rPr>
          <w:t>661-17</w:t>
        </w:r>
      </w:hyperlink>
      <w:r>
        <w:rPr/>
        <w:t xml:space="preserve"> ) від </w:t>
        <w:br/>
        <w:t xml:space="preserve">12.12.2008 } </w:t>
        <w:br/>
      </w:r>
    </w:p>
    <w:p>
      <w:pPr>
        <w:pStyle w:val="HTML"/>
        <w:rPr/>
      </w:pPr>
      <w:bookmarkStart w:id="824" w:name="o825"/>
      <w:bookmarkEnd w:id="824"/>
      <w:r>
        <w:rPr>
          <w:rFonts w:eastAsia="Courier New"/>
        </w:rPr>
        <w:t xml:space="preserve">     </w:t>
      </w:r>
      <w:r>
        <w:rPr>
          <w:b/>
          <w:bCs/>
        </w:rPr>
        <w:t>Стаття 56.</w:t>
      </w:r>
      <w:r>
        <w:rPr/>
        <w:t xml:space="preserve"> Право клієнта на інформацію </w:t>
        <w:br/>
      </w:r>
    </w:p>
    <w:p>
      <w:pPr>
        <w:pStyle w:val="HTML"/>
        <w:rPr/>
      </w:pPr>
      <w:bookmarkStart w:id="825" w:name="o826"/>
      <w:bookmarkEnd w:id="825"/>
      <w:r>
        <w:rPr>
          <w:rFonts w:eastAsia="Courier New"/>
        </w:rPr>
        <w:t xml:space="preserve">     </w:t>
      </w:r>
      <w:r>
        <w:rPr/>
        <w:t xml:space="preserve">Клієнт має право доступу до інформації щодо діяльності банку. </w:t>
        <w:br/>
        <w:t xml:space="preserve">Банки зобов'язані на вимогу клієнта надати таку інформацію: </w:t>
        <w:br/>
      </w:r>
    </w:p>
    <w:p>
      <w:pPr>
        <w:pStyle w:val="HTML"/>
        <w:rPr/>
      </w:pPr>
      <w:bookmarkStart w:id="826" w:name="o827"/>
      <w:bookmarkEnd w:id="826"/>
      <w:r>
        <w:rPr>
          <w:rFonts w:eastAsia="Courier New"/>
        </w:rPr>
        <w:t xml:space="preserve">     </w:t>
      </w:r>
      <w:r>
        <w:rPr/>
        <w:t xml:space="preserve">1) відомості,  які підлягають  обов'язковій  публікації,  про </w:t>
        <w:br/>
        <w:t xml:space="preserve">фінансові показники діяльності банку та його економічний стан; </w:t>
        <w:br/>
      </w:r>
    </w:p>
    <w:p>
      <w:pPr>
        <w:pStyle w:val="HTML"/>
        <w:rPr/>
      </w:pPr>
      <w:bookmarkStart w:id="827" w:name="o828"/>
      <w:bookmarkEnd w:id="827"/>
      <w:r>
        <w:rPr>
          <w:rFonts w:eastAsia="Courier New"/>
        </w:rPr>
        <w:t xml:space="preserve">     </w:t>
      </w:r>
      <w:r>
        <w:rPr/>
        <w:t xml:space="preserve">2) перелік    керівників    банку   та   його   відокремлених </w:t>
        <w:br/>
        <w:t xml:space="preserve">підрозділів, а також фізичних та юридичних осіб, які мають істотну </w:t>
        <w:br/>
        <w:t xml:space="preserve">участь у банку; </w:t>
        <w:br/>
      </w:r>
    </w:p>
    <w:p>
      <w:pPr>
        <w:pStyle w:val="HTML"/>
        <w:rPr/>
      </w:pPr>
      <w:bookmarkStart w:id="828" w:name="o829"/>
      <w:bookmarkEnd w:id="828"/>
      <w:r>
        <w:rPr>
          <w:rFonts w:eastAsia="Courier New"/>
        </w:rPr>
        <w:t xml:space="preserve">     </w:t>
      </w:r>
      <w:r>
        <w:rPr/>
        <w:t xml:space="preserve">3) перелік послуг, що надаються банком; </w:t>
        <w:br/>
      </w:r>
    </w:p>
    <w:p>
      <w:pPr>
        <w:pStyle w:val="HTML"/>
        <w:rPr/>
      </w:pPr>
      <w:bookmarkStart w:id="829" w:name="o830"/>
      <w:bookmarkEnd w:id="829"/>
      <w:r>
        <w:rPr>
          <w:rFonts w:eastAsia="Courier New"/>
        </w:rPr>
        <w:t xml:space="preserve">     </w:t>
      </w:r>
      <w:r>
        <w:rPr/>
        <w:t xml:space="preserve">4) ціну банківських послуг; </w:t>
        <w:br/>
      </w:r>
    </w:p>
    <w:p>
      <w:pPr>
        <w:pStyle w:val="HTML"/>
        <w:rPr/>
      </w:pPr>
      <w:bookmarkStart w:id="830" w:name="o831"/>
      <w:bookmarkEnd w:id="830"/>
      <w:r>
        <w:rPr>
          <w:rFonts w:eastAsia="Courier New"/>
        </w:rPr>
        <w:t xml:space="preserve">     </w:t>
      </w:r>
      <w:r>
        <w:rPr/>
        <w:t xml:space="preserve">5) іншу   інформацію   та   консультації   з  питань  надання </w:t>
        <w:br/>
        <w:t xml:space="preserve">банківських послуг; </w:t>
        <w:br/>
      </w:r>
    </w:p>
    <w:p>
      <w:pPr>
        <w:pStyle w:val="HTML"/>
        <w:rPr/>
      </w:pPr>
      <w:bookmarkStart w:id="831" w:name="o832"/>
      <w:bookmarkEnd w:id="831"/>
      <w:r>
        <w:rPr>
          <w:rFonts w:eastAsia="Courier New"/>
        </w:rPr>
        <w:t xml:space="preserve">     </w:t>
      </w:r>
      <w:r>
        <w:rPr/>
        <w:t xml:space="preserve">6)  щодо  кількості  акцій  (паїв)  банку,  які знаходяться у </w:t>
        <w:br/>
        <w:t xml:space="preserve">власності членів виконавчого органу банку, та інформацію в обсязі, </w:t>
        <w:br/>
        <w:t xml:space="preserve">визначеному Національним банком України,  про осіб,  частки яких у </w:t>
        <w:br/>
        <w:t xml:space="preserve">статутному  капіталі  банку  перевищують  5 відсотків. { Статтю 56 </w:t>
        <w:br/>
        <w:t xml:space="preserve">доповнено  пунктом  6  згідно  із  Законом N 639-VI ( </w:t>
      </w:r>
      <w:hyperlink r:id="rId310" w:tgtFrame="_blank">
        <w:r>
          <w:rPr>
            <w:rStyle w:val="InternetLink"/>
          </w:rPr>
          <w:t>639-17</w:t>
        </w:r>
      </w:hyperlink>
      <w:r>
        <w:rPr/>
        <w:t xml:space="preserve"> ) від </w:t>
        <w:br/>
        <w:t xml:space="preserve">31.10.2008  -  зміни діють не пізніше ніж до 1 січня 2011 року; із </w:t>
        <w:br/>
        <w:t xml:space="preserve">змінами,  внесеними  згідно  із  Законом N 3024-VI ( </w:t>
      </w:r>
      <w:hyperlink r:id="rId311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;  у  частину першу статті 56 включено пункт 6 згідно із </w:t>
        <w:br/>
        <w:t xml:space="preserve">Законом N 3394-VI ( </w:t>
      </w:r>
      <w:hyperlink r:id="rId312" w:tgtFrame="_blank">
        <w:r>
          <w:rPr>
            <w:rStyle w:val="InternetLink"/>
          </w:rPr>
          <w:t>3394-17</w:t>
        </w:r>
      </w:hyperlink>
      <w:r>
        <w:rPr/>
        <w:t xml:space="preserve"> ) від 19.05.2011 } </w:t>
        <w:br/>
      </w:r>
    </w:p>
    <w:p>
      <w:pPr>
        <w:pStyle w:val="HTML"/>
        <w:rPr/>
      </w:pPr>
      <w:bookmarkStart w:id="832" w:name="o833"/>
      <w:bookmarkEnd w:id="832"/>
      <w:r>
        <w:rPr>
          <w:rFonts w:eastAsia="Courier New"/>
        </w:rPr>
        <w:t xml:space="preserve">     </w:t>
      </w:r>
      <w:r>
        <w:rPr/>
        <w:t xml:space="preserve">Банк   зобов'язаний   на   постійній  основі  розміщувати  на </w:t>
        <w:br/>
        <w:t xml:space="preserve">веб-сайті  банку  актуалізовану  інформацію про власників істотної </w:t>
        <w:br/>
        <w:t xml:space="preserve">участі у банку в обсязі, визначеному Національним банком України. </w:t>
        <w:br/>
        <w:t xml:space="preserve">{  Статтю 56 доповнено частиною другою згідно із Законом N 3024-VI </w:t>
        <w:br/>
        <w:t xml:space="preserve">( </w:t>
      </w:r>
      <w:hyperlink r:id="rId313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833" w:name="o834"/>
      <w:bookmarkEnd w:id="833"/>
      <w:r>
        <w:rPr>
          <w:rFonts w:eastAsia="Courier New"/>
        </w:rPr>
        <w:t xml:space="preserve">     </w:t>
      </w:r>
      <w:r>
        <w:rPr>
          <w:b/>
          <w:bCs/>
        </w:rPr>
        <w:t>Стаття 57.</w:t>
      </w:r>
      <w:r>
        <w:rPr/>
        <w:t xml:space="preserve"> Гарантування вкладів фізичних осіб </w:t>
        <w:br/>
      </w:r>
    </w:p>
    <w:p>
      <w:pPr>
        <w:pStyle w:val="HTML"/>
        <w:rPr/>
      </w:pPr>
      <w:bookmarkStart w:id="834" w:name="o835"/>
      <w:bookmarkEnd w:id="834"/>
      <w:r>
        <w:rPr>
          <w:rFonts w:eastAsia="Courier New"/>
        </w:rPr>
        <w:t xml:space="preserve">     </w:t>
      </w:r>
      <w:r>
        <w:rPr/>
        <w:t xml:space="preserve">Вклади   фізичних   осіб  банків  гарантуються  в  порядку  і </w:t>
        <w:br/>
        <w:t>розмірах, передбачених законодавством України.</w:t>
      </w:r>
    </w:p>
    <w:p>
      <w:pPr>
        <w:pStyle w:val="HTML"/>
        <w:rPr/>
      </w:pPr>
      <w:bookmarkStart w:id="835" w:name="o836"/>
      <w:bookmarkEnd w:id="835"/>
      <w:r>
        <w:rPr>
          <w:i/>
          <w:iCs/>
        </w:rPr>
        <w:t xml:space="preserve">{ Частина перша статті 57 в редакції Закону N 358-V ( </w:t>
      </w:r>
      <w:hyperlink r:id="rId314" w:tgtFrame="_blank">
        <w:r>
          <w:rPr>
            <w:rStyle w:val="InternetLink"/>
            <w:i/>
            <w:iCs/>
          </w:rPr>
          <w:t>358-16</w:t>
        </w:r>
      </w:hyperlink>
      <w:r>
        <w:rPr>
          <w:i/>
          <w:iCs/>
        </w:rPr>
        <w:t xml:space="preserve"> ) від </w:t>
        <w:br/>
        <w:t xml:space="preserve">16.11.2006;  із  змінами,  внесеними  згідно  із Законом N 4452-VI </w:t>
        <w:br/>
        <w:t xml:space="preserve">( </w:t>
      </w:r>
      <w:hyperlink r:id="rId315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836" w:name="o837"/>
      <w:bookmarkEnd w:id="836"/>
      <w:r>
        <w:rPr>
          <w:rFonts w:eastAsia="Courier New"/>
        </w:rPr>
        <w:t xml:space="preserve">     </w:t>
      </w:r>
      <w:r>
        <w:rPr/>
        <w:t xml:space="preserve">Вклади фізичних   осіб   Державного  ощадного  банку  України </w:t>
        <w:br/>
        <w:t xml:space="preserve">гарантуються державою. </w:t>
        <w:br/>
      </w:r>
    </w:p>
    <w:p>
      <w:pPr>
        <w:pStyle w:val="HTML"/>
        <w:rPr/>
      </w:pPr>
      <w:bookmarkStart w:id="837" w:name="o838"/>
      <w:bookmarkEnd w:id="837"/>
      <w:r>
        <w:rPr>
          <w:rFonts w:eastAsia="Courier New"/>
        </w:rPr>
        <w:t xml:space="preserve">     </w:t>
      </w:r>
      <w:r>
        <w:rPr>
          <w:b/>
          <w:bCs/>
        </w:rPr>
        <w:t>Стаття 58.</w:t>
      </w:r>
      <w:r>
        <w:rPr/>
        <w:t xml:space="preserve"> Відповідальність банку за своїми зобов'язаннями </w:t>
        <w:br/>
      </w:r>
    </w:p>
    <w:p>
      <w:pPr>
        <w:pStyle w:val="HTML"/>
        <w:rPr/>
      </w:pPr>
      <w:bookmarkStart w:id="838" w:name="o839"/>
      <w:bookmarkEnd w:id="838"/>
      <w:r>
        <w:rPr>
          <w:rFonts w:eastAsia="Courier New"/>
        </w:rPr>
        <w:t xml:space="preserve">     </w:t>
      </w:r>
      <w:r>
        <w:rPr/>
        <w:t xml:space="preserve">Банк відповідає за своїми зобов'язаннями  всім  своїм  майном </w:t>
        <w:br/>
        <w:t xml:space="preserve">відповідно до законодавства. </w:t>
        <w:br/>
      </w:r>
    </w:p>
    <w:p>
      <w:pPr>
        <w:pStyle w:val="HTML"/>
        <w:rPr/>
      </w:pPr>
      <w:bookmarkStart w:id="839" w:name="o840"/>
      <w:bookmarkEnd w:id="839"/>
      <w:r>
        <w:rPr>
          <w:rFonts w:eastAsia="Courier New"/>
        </w:rPr>
        <w:t xml:space="preserve">     </w:t>
      </w:r>
      <w:r>
        <w:rPr/>
        <w:t xml:space="preserve">Банк  не  відповідає за невиконання або несвоєчасне виконання </w:t>
        <w:br/>
        <w:t xml:space="preserve">зобов'язань  у разі зупинення операцій по рахунках, арешту власних </w:t>
        <w:br/>
        <w:t xml:space="preserve">коштів  банку  на  його рахунках уповноваженими органами державної </w:t>
        <w:br/>
        <w:t>влади.</w:t>
      </w:r>
    </w:p>
    <w:p>
      <w:pPr>
        <w:pStyle w:val="HTML"/>
        <w:rPr/>
      </w:pPr>
      <w:bookmarkStart w:id="840" w:name="o841"/>
      <w:bookmarkEnd w:id="840"/>
      <w:r>
        <w:rPr>
          <w:i/>
          <w:iCs/>
        </w:rPr>
        <w:t xml:space="preserve">{  Частина друга статті 58 із змінами, внесеними згідно із Законом </w:t>
        <w:br/>
        <w:t xml:space="preserve">N 4452-VI ( </w:t>
      </w:r>
      <w:hyperlink r:id="rId316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841" w:name="o842"/>
      <w:bookmarkEnd w:id="841"/>
      <w:r>
        <w:rPr>
          <w:rFonts w:eastAsia="Courier New"/>
        </w:rPr>
        <w:t xml:space="preserve">     </w:t>
      </w:r>
      <w:r>
        <w:rPr/>
        <w:t xml:space="preserve">Учасники банку відповідають за зобов'язаннями банку згідно із </w:t>
        <w:br/>
        <w:t xml:space="preserve">законами України та статутом банку. </w:t>
        <w:br/>
      </w:r>
    </w:p>
    <w:p>
      <w:pPr>
        <w:pStyle w:val="HTML"/>
        <w:rPr/>
      </w:pPr>
      <w:bookmarkStart w:id="842" w:name="o843"/>
      <w:bookmarkEnd w:id="842"/>
      <w:r>
        <w:rPr>
          <w:rFonts w:eastAsia="Courier New"/>
        </w:rPr>
        <w:t xml:space="preserve">     </w:t>
      </w:r>
      <w:r>
        <w:rPr/>
        <w:t xml:space="preserve">Власники   істотної  участі  зобов'язані  вживати  своєчасних </w:t>
        <w:br/>
        <w:t>заходів для запобігання настання неплатоспроможності банку.</w:t>
      </w:r>
    </w:p>
    <w:p>
      <w:pPr>
        <w:pStyle w:val="HTML"/>
        <w:rPr/>
      </w:pPr>
      <w:bookmarkStart w:id="843" w:name="o844"/>
      <w:bookmarkEnd w:id="843"/>
      <w:r>
        <w:rPr>
          <w:i/>
          <w:iCs/>
        </w:rPr>
        <w:t xml:space="preserve">{  Статтю  58  доповнено  частиною  четвертою  згідно  із  Законом </w:t>
        <w:br/>
        <w:t xml:space="preserve">N 1617-VI ( </w:t>
      </w:r>
      <w:hyperlink r:id="rId317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; із змінами, внесеними згідно </w:t>
        <w:br/>
        <w:t xml:space="preserve">із Законом N 4452-VI ( </w:t>
      </w:r>
      <w:hyperlink r:id="rId318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844" w:name="o845"/>
      <w:bookmarkEnd w:id="844"/>
      <w:r>
        <w:rPr>
          <w:rFonts w:eastAsia="Courier New"/>
        </w:rPr>
        <w:t xml:space="preserve">     </w:t>
      </w:r>
      <w:r>
        <w:rPr/>
        <w:t xml:space="preserve">Власники  істотної  участі,  керівники банку (крім керівників </w:t>
        <w:br/>
        <w:t xml:space="preserve">відокремлених   підрозділів   банку)   за   фіктивне  банкрутство, </w:t>
        <w:br/>
        <w:t xml:space="preserve">доведення  до  банкрутства  або  приховування  стійкої  фінансової </w:t>
        <w:br/>
        <w:t>неспроможності банку несуть відповідальність.</w:t>
      </w:r>
    </w:p>
    <w:p>
      <w:pPr>
        <w:pStyle w:val="HTML"/>
        <w:rPr/>
      </w:pPr>
      <w:bookmarkStart w:id="845" w:name="o846"/>
      <w:bookmarkEnd w:id="845"/>
      <w:r>
        <w:rPr>
          <w:i/>
          <w:iCs/>
        </w:rPr>
        <w:t xml:space="preserve">{  Статтю 58 доповнено частиною п'ятою згідно із Законом N 1617-VI </w:t>
        <w:br/>
        <w:t xml:space="preserve">(   </w:t>
      </w:r>
      <w:hyperlink r:id="rId319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  )  від  24.07.2009;  в  редакції  Закону  N  4452-VI </w:t>
        <w:br/>
        <w:t xml:space="preserve">( </w:t>
      </w:r>
      <w:hyperlink r:id="rId320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846" w:name="o847"/>
      <w:bookmarkEnd w:id="846"/>
      <w:r>
        <w:rPr>
          <w:rFonts w:eastAsia="Courier New"/>
        </w:rPr>
        <w:t xml:space="preserve">     </w:t>
      </w:r>
      <w:r>
        <w:rPr/>
        <w:t xml:space="preserve">На  власників істотної участі та керівників банку за рішенням </w:t>
        <w:br/>
        <w:t xml:space="preserve">суду  може бути покладена відповідальність за зобов’язаннями банку </w:t>
        <w:br/>
        <w:t xml:space="preserve">в разі віднесення банку з їх вини до категорії неплатоспроможних. </w:t>
        <w:br/>
        <w:t xml:space="preserve">{  Частина  статті  58 в редакції Закону N 4452-VI ( </w:t>
      </w:r>
      <w:hyperlink r:id="rId321" w:tgtFrame="_blank">
        <w:r>
          <w:rPr>
            <w:rStyle w:val="InternetLink"/>
          </w:rPr>
          <w:t>4452-17</w:t>
        </w:r>
      </w:hyperlink>
      <w:r>
        <w:rPr/>
        <w:t xml:space="preserve"> ) від </w:t>
        <w:br/>
        <w:t xml:space="preserve">23.02.2012 } </w:t>
        <w:br/>
      </w:r>
    </w:p>
    <w:p>
      <w:pPr>
        <w:pStyle w:val="HTML"/>
        <w:rPr/>
      </w:pPr>
      <w:bookmarkStart w:id="847" w:name="o848"/>
      <w:bookmarkEnd w:id="847"/>
      <w:r>
        <w:rPr>
          <w:rFonts w:eastAsia="Courier New"/>
        </w:rPr>
        <w:t xml:space="preserve">     </w:t>
      </w:r>
      <w:r>
        <w:rPr>
          <w:b/>
          <w:bCs/>
        </w:rPr>
        <w:t>Стаття 59.</w:t>
      </w:r>
      <w:r>
        <w:rPr/>
        <w:t xml:space="preserve"> Арешт, стягнення та зупинення операцій по рахунках </w:t>
        <w:br/>
      </w:r>
    </w:p>
    <w:p>
      <w:pPr>
        <w:pStyle w:val="HTML"/>
        <w:rPr/>
      </w:pPr>
      <w:bookmarkStart w:id="848" w:name="o849"/>
      <w:bookmarkEnd w:id="848"/>
      <w:r>
        <w:rPr>
          <w:rFonts w:eastAsia="Courier New"/>
        </w:rPr>
        <w:t xml:space="preserve">     </w:t>
      </w:r>
      <w:r>
        <w:rPr/>
        <w:t xml:space="preserve">Арешт  на  майно  або  кошти  банку,  що  знаходяться на його </w:t>
        <w:br/>
        <w:t xml:space="preserve">рахунках,  арешт  на кошти та інші цінності юридичних або фізичних </w:t>
        <w:br/>
        <w:t xml:space="preserve">осіб,  що знаходяться в банку, здійснюються виключно за постановою </w:t>
        <w:br/>
        <w:t xml:space="preserve">державного виконавця чи рішенням суду про стягнення коштів або про </w:t>
        <w:br/>
        <w:t xml:space="preserve">накладення  арешту в порядку, встановленому законом. Зняття арешту </w:t>
        <w:br/>
        <w:t xml:space="preserve">з  майна та коштів здійснюється за постановою державного виконавця </w:t>
        <w:br/>
        <w:t>або за рішенням суду.</w:t>
      </w:r>
    </w:p>
    <w:p>
      <w:pPr>
        <w:pStyle w:val="HTML"/>
        <w:rPr/>
      </w:pPr>
      <w:bookmarkStart w:id="849" w:name="o850"/>
      <w:bookmarkEnd w:id="849"/>
      <w:r>
        <w:rPr>
          <w:i/>
          <w:iCs/>
        </w:rPr>
        <w:t xml:space="preserve">{ Частина перша статті 59 із змінами, внесеними згідно із Законами </w:t>
        <w:br/>
        <w:t xml:space="preserve">N  3541-IV  (  </w:t>
      </w:r>
      <w:hyperlink r:id="rId322" w:tgtFrame="_blank">
        <w:r>
          <w:rPr>
            <w:rStyle w:val="InternetLink"/>
            <w:i/>
            <w:iCs/>
          </w:rPr>
          <w:t>3541-15</w:t>
        </w:r>
      </w:hyperlink>
      <w:r>
        <w:rPr>
          <w:i/>
          <w:iCs/>
        </w:rPr>
        <w:t xml:space="preserve"> ) від 15.03.2006, N 2677-VI ( </w:t>
      </w:r>
      <w:hyperlink r:id="rId323" w:tgtFrame="_blank">
        <w:r>
          <w:rPr>
            <w:rStyle w:val="InternetLink"/>
            <w:i/>
            <w:iCs/>
          </w:rPr>
          <w:t>2677-17</w:t>
        </w:r>
      </w:hyperlink>
      <w:r>
        <w:rPr>
          <w:i/>
          <w:iCs/>
        </w:rPr>
        <w:t xml:space="preserve"> ) від </w:t>
        <w:br/>
        <w:t xml:space="preserve">04.11.2010 } </w:t>
        <w:br/>
      </w:r>
    </w:p>
    <w:p>
      <w:pPr>
        <w:pStyle w:val="HTML"/>
        <w:rPr/>
      </w:pPr>
      <w:bookmarkStart w:id="850" w:name="o851"/>
      <w:bookmarkEnd w:id="850"/>
      <w:r>
        <w:rPr>
          <w:rFonts w:eastAsia="Courier New"/>
        </w:rPr>
        <w:t xml:space="preserve">     </w:t>
      </w:r>
      <w:r>
        <w:rPr/>
        <w:t xml:space="preserve">Зупинення   власних   видаткових   операцій   банку  за  його </w:t>
        <w:br/>
        <w:t xml:space="preserve">рахунками,  а також видаткових операцій за рахунками юридичних або </w:t>
        <w:br/>
        <w:t xml:space="preserve">фізичних   осіб   здійснюється   лише  в  разі  накладення  арешту </w:t>
        <w:br/>
        <w:t xml:space="preserve">відповідно   до   частини   першої  цієї  статті,  крім  випадків, </w:t>
        <w:br/>
        <w:t xml:space="preserve">передбачених   Законом   України   "Про  запобігання  та  протидію </w:t>
        <w:br/>
        <w:t xml:space="preserve">легалізації  (відмиванню) доходів, одержаних злочинним шляхом, або </w:t>
        <w:br/>
        <w:t xml:space="preserve">фінансуванню  тероризму" ( </w:t>
      </w:r>
      <w:hyperlink r:id="rId324" w:tgtFrame="_blank">
        <w:r>
          <w:rPr>
            <w:rStyle w:val="InternetLink"/>
          </w:rPr>
          <w:t>249-15</w:t>
        </w:r>
      </w:hyperlink>
      <w:r>
        <w:rPr/>
        <w:t xml:space="preserve"> ). Зупинення видаткових операцій </w:t>
        <w:br/>
        <w:t xml:space="preserve">здійснюється  в межах суми, на яку накладено арешт, крім випадків, </w:t>
        <w:br/>
        <w:t>коли арешт накладено без встановлення такої суми.</w:t>
      </w:r>
    </w:p>
    <w:p>
      <w:pPr>
        <w:pStyle w:val="HTML"/>
        <w:rPr/>
      </w:pPr>
      <w:bookmarkStart w:id="851" w:name="o852"/>
      <w:bookmarkEnd w:id="851"/>
      <w:r>
        <w:rPr>
          <w:i/>
          <w:iCs/>
        </w:rPr>
        <w:t xml:space="preserve">{ Частина друга статті 59 із змінами, внесеними згідно із Законами </w:t>
        <w:br/>
        <w:t xml:space="preserve">N  3541-IV  (  </w:t>
      </w:r>
      <w:hyperlink r:id="rId325" w:tgtFrame="_blank">
        <w:r>
          <w:rPr>
            <w:rStyle w:val="InternetLink"/>
            <w:i/>
            <w:iCs/>
          </w:rPr>
          <w:t>3541-15</w:t>
        </w:r>
      </w:hyperlink>
      <w:r>
        <w:rPr>
          <w:i/>
          <w:iCs/>
        </w:rPr>
        <w:t xml:space="preserve"> ) від 15.03.2006, N 2258-VI ( </w:t>
      </w:r>
      <w:hyperlink r:id="rId326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</w:t>
        <w:br/>
        <w:t xml:space="preserve">18.05.2010 } </w:t>
        <w:br/>
      </w:r>
    </w:p>
    <w:p>
      <w:pPr>
        <w:pStyle w:val="HTML"/>
        <w:rPr/>
      </w:pPr>
      <w:bookmarkStart w:id="852" w:name="o853"/>
      <w:bookmarkEnd w:id="852"/>
      <w:r>
        <w:rPr>
          <w:rFonts w:eastAsia="Courier New"/>
        </w:rPr>
        <w:t xml:space="preserve">     </w:t>
      </w:r>
      <w:r>
        <w:rPr/>
        <w:t xml:space="preserve">Забороняється  накладати  арешт  на  кореспондентські рахунки </w:t>
        <w:br/>
        <w:t>банку.</w:t>
      </w:r>
    </w:p>
    <w:p>
      <w:pPr>
        <w:pStyle w:val="HTML"/>
        <w:rPr/>
      </w:pPr>
      <w:bookmarkStart w:id="853" w:name="o854"/>
      <w:bookmarkEnd w:id="853"/>
      <w:r>
        <w:rPr>
          <w:i/>
          <w:iCs/>
        </w:rPr>
        <w:t xml:space="preserve">{  Частина третя статті 59 із змінами, внесеними згідно із Законом </w:t>
        <w:br/>
        <w:t xml:space="preserve">N 3541-IV ( </w:t>
      </w:r>
      <w:hyperlink r:id="rId327" w:tgtFrame="_blank">
        <w:r>
          <w:rPr>
            <w:rStyle w:val="InternetLink"/>
            <w:i/>
            <w:iCs/>
          </w:rPr>
          <w:t>3541-15</w:t>
        </w:r>
      </w:hyperlink>
      <w:r>
        <w:rPr>
          <w:i/>
          <w:iCs/>
        </w:rPr>
        <w:t xml:space="preserve"> ) від 15.03.2006 } </w:t>
        <w:br/>
      </w:r>
    </w:p>
    <w:p>
      <w:pPr>
        <w:pStyle w:val="HTML"/>
        <w:rPr/>
      </w:pPr>
      <w:bookmarkStart w:id="854" w:name="o855"/>
      <w:bookmarkEnd w:id="854"/>
      <w:r>
        <w:rPr>
          <w:rFonts w:eastAsia="Courier New"/>
        </w:rPr>
        <w:t xml:space="preserve">     </w:t>
      </w:r>
      <w:r>
        <w:rPr/>
        <w:t xml:space="preserve">Стягнення   коштів   з   кореспондентських   рахунків   банку </w:t>
        <w:br/>
        <w:t xml:space="preserve">здійснюється   Національним   банком   України   на  вимогу  Фонду </w:t>
        <w:br/>
        <w:t xml:space="preserve">гарантування   вкладів   фізичних   осіб   виключно   у  випадках, </w:t>
        <w:br/>
        <w:t xml:space="preserve">передбачених  Законом  України  "Про  систему гарантування вкладів </w:t>
        <w:br/>
        <w:t xml:space="preserve">фізичних осіб" ( </w:t>
      </w:r>
      <w:hyperlink r:id="rId328" w:tgtFrame="_blank">
        <w:r>
          <w:rPr>
            <w:rStyle w:val="InternetLink"/>
          </w:rPr>
          <w:t>4452-17</w:t>
        </w:r>
      </w:hyperlink>
      <w:r>
        <w:rPr/>
        <w:t xml:space="preserve"> ).</w:t>
      </w:r>
    </w:p>
    <w:p>
      <w:pPr>
        <w:pStyle w:val="HTML"/>
        <w:rPr/>
      </w:pPr>
      <w:bookmarkStart w:id="855" w:name="o856"/>
      <w:bookmarkEnd w:id="855"/>
      <w:r>
        <w:rPr>
          <w:i/>
          <w:iCs/>
        </w:rPr>
        <w:t xml:space="preserve">{  Частина  четверта  статті  59  із  змінами, внесеними згідно із </w:t>
        <w:br/>
        <w:t xml:space="preserve">Законами   N  3541-IV  (  </w:t>
      </w:r>
      <w:hyperlink r:id="rId329" w:tgtFrame="_blank">
        <w:r>
          <w:rPr>
            <w:rStyle w:val="InternetLink"/>
            <w:i/>
            <w:iCs/>
          </w:rPr>
          <w:t>3541-15</w:t>
        </w:r>
      </w:hyperlink>
      <w:r>
        <w:rPr>
          <w:i/>
          <w:iCs/>
        </w:rPr>
        <w:t xml:space="preserve">  )  від  15.03.2006,  N  2677-VI </w:t>
        <w:br/>
        <w:t xml:space="preserve">(   </w:t>
      </w:r>
      <w:hyperlink r:id="rId330" w:tgtFrame="_blank">
        <w:r>
          <w:rPr>
            <w:rStyle w:val="InternetLink"/>
            <w:i/>
            <w:iCs/>
          </w:rPr>
          <w:t>2677-17</w:t>
        </w:r>
      </w:hyperlink>
      <w:r>
        <w:rPr>
          <w:i/>
          <w:iCs/>
        </w:rPr>
        <w:t xml:space="preserve">   )  від  04.11.2010;  в  редакції  Закону  N  4452-VI </w:t>
        <w:br/>
        <w:t xml:space="preserve">( </w:t>
      </w:r>
      <w:hyperlink r:id="rId331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{  Стаття  59  в  редакції  Закону  N  2631-IV  (  </w:t>
      </w:r>
      <w:hyperlink r:id="rId332" w:tgtFrame="_blank">
        <w:r>
          <w:rPr>
            <w:rStyle w:val="InternetLink"/>
            <w:i/>
            <w:iCs/>
          </w:rPr>
          <w:t>2631-15</w:t>
        </w:r>
      </w:hyperlink>
      <w:r>
        <w:rPr>
          <w:i/>
          <w:iCs/>
        </w:rPr>
        <w:t xml:space="preserve">  )  від </w:t>
        <w:br/>
        <w:t xml:space="preserve">02.06.2005 } </w:t>
        <w:br/>
      </w:r>
    </w:p>
    <w:p>
      <w:pPr>
        <w:pStyle w:val="HTML"/>
        <w:rPr/>
      </w:pPr>
      <w:bookmarkStart w:id="856" w:name="o857"/>
      <w:bookmarkEnd w:id="856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10</w:t>
      </w:r>
      <w:r>
        <w:rPr/>
        <w:t xml:space="preserve"> </w:t>
        <w:br/>
      </w:r>
    </w:p>
    <w:p>
      <w:pPr>
        <w:pStyle w:val="HTML"/>
        <w:rPr/>
      </w:pPr>
      <w:bookmarkStart w:id="857" w:name="o858"/>
      <w:bookmarkEnd w:id="857"/>
      <w:r>
        <w:rPr>
          <w:rFonts w:eastAsia="Courier New"/>
        </w:rPr>
        <w:t xml:space="preserve">                      </w:t>
      </w:r>
      <w:r>
        <w:rPr/>
        <w:t xml:space="preserve">БАНКІВСЬКА ТАЄМНИЦЯ ТА </w:t>
        <w:br/>
        <w:t xml:space="preserve">                   КОНФІДЕНЦІЙНІСТЬ ІНФОРМАЦІЇ </w:t>
        <w:br/>
      </w:r>
    </w:p>
    <w:p>
      <w:pPr>
        <w:pStyle w:val="HTML"/>
        <w:rPr/>
      </w:pPr>
      <w:bookmarkStart w:id="858" w:name="o859"/>
      <w:bookmarkEnd w:id="858"/>
      <w:r>
        <w:rPr>
          <w:rFonts w:eastAsia="Courier New"/>
        </w:rPr>
        <w:t xml:space="preserve">     </w:t>
      </w:r>
      <w:r>
        <w:rPr>
          <w:b/>
          <w:bCs/>
        </w:rPr>
        <w:t>Стаття 60.</w:t>
      </w:r>
      <w:r>
        <w:rPr/>
        <w:t xml:space="preserve"> Банківська таємниця </w:t>
        <w:br/>
      </w:r>
    </w:p>
    <w:p>
      <w:pPr>
        <w:pStyle w:val="HTML"/>
        <w:rPr/>
      </w:pPr>
      <w:bookmarkStart w:id="859" w:name="o860"/>
      <w:bookmarkEnd w:id="859"/>
      <w:r>
        <w:rPr>
          <w:rFonts w:eastAsia="Courier New"/>
        </w:rPr>
        <w:t xml:space="preserve">     </w:t>
      </w:r>
      <w:r>
        <w:rPr/>
        <w:t xml:space="preserve">Інформація щодо діяльності та фінансового стану клієнта,  яка </w:t>
        <w:br/>
        <w:t xml:space="preserve">стала  відомою  банку  у   процесі   обслуговування   клієнта   та </w:t>
        <w:br/>
        <w:t xml:space="preserve">взаємовідносин  з ним чи третім особам при наданні послуг банку, є </w:t>
        <w:br/>
        <w:t>банківською таємницею.</w:t>
      </w:r>
    </w:p>
    <w:p>
      <w:pPr>
        <w:pStyle w:val="HTML"/>
        <w:rPr/>
      </w:pPr>
      <w:bookmarkStart w:id="860" w:name="o861"/>
      <w:bookmarkEnd w:id="860"/>
      <w:r>
        <w:rPr>
          <w:i/>
          <w:iCs/>
        </w:rPr>
        <w:t xml:space="preserve">{  Частина перша статті 60 із змінами, внесеними згідно із Законом </w:t>
        <w:br/>
        <w:t xml:space="preserve">N 3024-VI ( </w:t>
      </w:r>
      <w:hyperlink r:id="rId33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861" w:name="o862"/>
      <w:bookmarkEnd w:id="861"/>
      <w:r>
        <w:rPr>
          <w:rFonts w:eastAsia="Courier New"/>
        </w:rPr>
        <w:t xml:space="preserve">     </w:t>
      </w:r>
      <w:r>
        <w:rPr/>
        <w:t xml:space="preserve">Банківською таємницею, зокрема, є: </w:t>
        <w:br/>
      </w:r>
    </w:p>
    <w:p>
      <w:pPr>
        <w:pStyle w:val="HTML"/>
        <w:rPr/>
      </w:pPr>
      <w:bookmarkStart w:id="862" w:name="o863"/>
      <w:bookmarkEnd w:id="862"/>
      <w:r>
        <w:rPr>
          <w:rFonts w:eastAsia="Courier New"/>
        </w:rPr>
        <w:t xml:space="preserve">     </w:t>
      </w:r>
      <w:r>
        <w:rPr/>
        <w:t xml:space="preserve">1)  відомості  про  банківські рахунки клієнтів, у тому числі </w:t>
        <w:br/>
        <w:t xml:space="preserve">кореспондентські  рахунки  банків  у  Національному банку України; </w:t>
        <w:br/>
        <w:t xml:space="preserve">{  Пункт  1  частини  другої  статті  60 в редакції Закону N 997-V </w:t>
        <w:br/>
        <w:t xml:space="preserve">( </w:t>
      </w:r>
      <w:hyperlink r:id="rId334" w:tgtFrame="_blank">
        <w:r>
          <w:rPr>
            <w:rStyle w:val="InternetLink"/>
          </w:rPr>
          <w:t>997-16</w:t>
        </w:r>
      </w:hyperlink>
      <w:r>
        <w:rPr/>
        <w:t xml:space="preserve"> ) від 27.04.2007 } </w:t>
        <w:br/>
      </w:r>
    </w:p>
    <w:p>
      <w:pPr>
        <w:pStyle w:val="HTML"/>
        <w:rPr/>
      </w:pPr>
      <w:bookmarkStart w:id="863" w:name="o864"/>
      <w:bookmarkEnd w:id="863"/>
      <w:r>
        <w:rPr>
          <w:rFonts w:eastAsia="Courier New"/>
        </w:rPr>
        <w:t xml:space="preserve">     </w:t>
      </w:r>
      <w:r>
        <w:rPr/>
        <w:t xml:space="preserve">2) операції,  які були проведені на користь чи за  дорученням </w:t>
        <w:br/>
        <w:t xml:space="preserve">клієнта, здійснені ним угоди; </w:t>
        <w:br/>
      </w:r>
    </w:p>
    <w:p>
      <w:pPr>
        <w:pStyle w:val="HTML"/>
        <w:rPr/>
      </w:pPr>
      <w:bookmarkStart w:id="864" w:name="o865"/>
      <w:bookmarkEnd w:id="864"/>
      <w:r>
        <w:rPr>
          <w:rFonts w:eastAsia="Courier New"/>
        </w:rPr>
        <w:t xml:space="preserve">     </w:t>
      </w:r>
      <w:r>
        <w:rPr/>
        <w:t xml:space="preserve">3) фінансово-економічний стан клієнтів; </w:t>
        <w:br/>
      </w:r>
    </w:p>
    <w:p>
      <w:pPr>
        <w:pStyle w:val="HTML"/>
        <w:rPr/>
      </w:pPr>
      <w:bookmarkStart w:id="865" w:name="o866"/>
      <w:bookmarkEnd w:id="865"/>
      <w:r>
        <w:rPr>
          <w:rFonts w:eastAsia="Courier New"/>
        </w:rPr>
        <w:t xml:space="preserve">     </w:t>
      </w:r>
      <w:r>
        <w:rPr/>
        <w:t xml:space="preserve">4) системи охорони банку та клієнтів; </w:t>
        <w:br/>
      </w:r>
    </w:p>
    <w:p>
      <w:pPr>
        <w:pStyle w:val="HTML"/>
        <w:rPr/>
      </w:pPr>
      <w:bookmarkStart w:id="866" w:name="o867"/>
      <w:bookmarkEnd w:id="866"/>
      <w:r>
        <w:rPr>
          <w:rFonts w:eastAsia="Courier New"/>
        </w:rPr>
        <w:t xml:space="preserve">     </w:t>
      </w:r>
      <w:r>
        <w:rPr/>
        <w:t xml:space="preserve">5) інформація  про  організаційно-правову структуру юридичної </w:t>
        <w:br/>
        <w:t xml:space="preserve">особи - клієнта, її керівників, напрями діяльності; </w:t>
        <w:br/>
      </w:r>
    </w:p>
    <w:p>
      <w:pPr>
        <w:pStyle w:val="HTML"/>
        <w:rPr/>
      </w:pPr>
      <w:bookmarkStart w:id="867" w:name="o868"/>
      <w:bookmarkEnd w:id="867"/>
      <w:r>
        <w:rPr>
          <w:rFonts w:eastAsia="Courier New"/>
        </w:rPr>
        <w:t xml:space="preserve">     </w:t>
      </w:r>
      <w:r>
        <w:rPr/>
        <w:t xml:space="preserve">6) відомості  стосовно  комерційної  діяльності  клієнтів  чи </w:t>
        <w:br/>
        <w:t xml:space="preserve">комерційної   таємниці,  будь-якого  проекту,  винаходів,  зразків </w:t>
        <w:br/>
        <w:t xml:space="preserve">продукції та інша комерційна інформація; </w:t>
        <w:br/>
      </w:r>
    </w:p>
    <w:p>
      <w:pPr>
        <w:pStyle w:val="HTML"/>
        <w:rPr/>
      </w:pPr>
      <w:bookmarkStart w:id="868" w:name="o869"/>
      <w:bookmarkEnd w:id="868"/>
      <w:r>
        <w:rPr>
          <w:rFonts w:eastAsia="Courier New"/>
        </w:rPr>
        <w:t xml:space="preserve">     </w:t>
      </w:r>
      <w:r>
        <w:rPr/>
        <w:t xml:space="preserve">7) інформація щодо звітності по окремому банку,  за  винятком </w:t>
        <w:br/>
        <w:t xml:space="preserve">тієї, що підлягає опублікуванню; </w:t>
        <w:br/>
      </w:r>
    </w:p>
    <w:p>
      <w:pPr>
        <w:pStyle w:val="HTML"/>
        <w:rPr/>
      </w:pPr>
      <w:bookmarkStart w:id="869" w:name="o870"/>
      <w:bookmarkEnd w:id="869"/>
      <w:r>
        <w:rPr>
          <w:rFonts w:eastAsia="Courier New"/>
        </w:rPr>
        <w:t xml:space="preserve">     </w:t>
      </w:r>
      <w:r>
        <w:rPr/>
        <w:t xml:space="preserve">8) коди, що використовуються банками для захисту інформації. </w:t>
        <w:br/>
      </w:r>
    </w:p>
    <w:p>
      <w:pPr>
        <w:pStyle w:val="HTML"/>
        <w:rPr/>
      </w:pPr>
      <w:bookmarkStart w:id="870" w:name="o871"/>
      <w:bookmarkEnd w:id="870"/>
      <w:r>
        <w:rPr>
          <w:rFonts w:eastAsia="Courier New"/>
        </w:rPr>
        <w:t xml:space="preserve">     </w:t>
      </w:r>
      <w:r>
        <w:rPr/>
        <w:t xml:space="preserve">Інформація про  банки  чи  клієнтів,  що  збирається  під час </w:t>
        <w:br/>
        <w:t xml:space="preserve">проведення банківського нагляду, становить банківську таємницю. </w:t>
        <w:br/>
      </w:r>
    </w:p>
    <w:p>
      <w:pPr>
        <w:pStyle w:val="HTML"/>
        <w:rPr/>
      </w:pPr>
      <w:bookmarkStart w:id="871" w:name="o872"/>
      <w:bookmarkEnd w:id="871"/>
      <w:r>
        <w:rPr>
          <w:rFonts w:eastAsia="Courier New"/>
        </w:rPr>
        <w:t xml:space="preserve">     </w:t>
      </w:r>
      <w:r>
        <w:rPr/>
        <w:t xml:space="preserve">Інформація  про  банки  чи  клієнтів,  отримана  Національним </w:t>
        <w:br/>
        <w:t xml:space="preserve">банком  України  відповідно  до  міжнародного  договору   або   за </w:t>
        <w:br/>
        <w:t xml:space="preserve">принципом взаємності від органу банківського нагляду іншої держави </w:t>
        <w:br/>
        <w:t xml:space="preserve">для використання з  метою  банківського  нагляду  або  запобігання </w:t>
        <w:br/>
        <w:t xml:space="preserve">легалізації (відмиванню) доходів,  одержаних злочинним шляхом,  чи </w:t>
        <w:br/>
        <w:t>фінансуванню тероризму, становить банківську таємницю.</w:t>
      </w:r>
    </w:p>
    <w:p>
      <w:pPr>
        <w:pStyle w:val="HTML"/>
        <w:rPr/>
      </w:pPr>
      <w:bookmarkStart w:id="872" w:name="o873"/>
      <w:bookmarkEnd w:id="872"/>
      <w:r>
        <w:rPr>
          <w:i/>
          <w:iCs/>
        </w:rPr>
        <w:t xml:space="preserve">{  Статтю 60 доповнено новою частиною згідно із Законом N 3024-VI </w:t>
        <w:br/>
        <w:t xml:space="preserve">( </w:t>
      </w:r>
      <w:hyperlink r:id="rId335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873" w:name="o874"/>
      <w:bookmarkEnd w:id="873"/>
      <w:r>
        <w:rPr>
          <w:rFonts w:eastAsia="Courier New"/>
        </w:rPr>
        <w:t xml:space="preserve">     </w:t>
      </w:r>
      <w:r>
        <w:rPr/>
        <w:t xml:space="preserve">Положення  цієї  статті  не  поширюються  на  інформацію, яка </w:t>
        <w:br/>
        <w:t xml:space="preserve">підлягає    опублікуванню.   Перелік   інформації,   що   підлягає </w:t>
        <w:br/>
        <w:t xml:space="preserve">обов'язковому  опублікуванню,  встановлюється  Національним банком </w:t>
        <w:br/>
        <w:t>України та додатково самим банком на його розсуд.</w:t>
      </w:r>
    </w:p>
    <w:p>
      <w:pPr>
        <w:pStyle w:val="HTML"/>
        <w:rPr/>
      </w:pPr>
      <w:bookmarkStart w:id="874" w:name="o875"/>
      <w:bookmarkEnd w:id="874"/>
      <w:r>
        <w:rPr>
          <w:i/>
          <w:iCs/>
        </w:rPr>
        <w:t xml:space="preserve">{  Частина  статті  60  із  змінами,  внесеними  згідно із Законом </w:t>
        <w:br/>
        <w:t xml:space="preserve">N 2478-VI ( </w:t>
      </w:r>
      <w:hyperlink r:id="rId336" w:tgtFrame="_blank">
        <w:r>
          <w:rPr>
            <w:rStyle w:val="InternetLink"/>
            <w:i/>
            <w:iCs/>
          </w:rPr>
          <w:t>2478-17</w:t>
        </w:r>
      </w:hyperlink>
      <w:r>
        <w:rPr>
          <w:i/>
          <w:iCs/>
        </w:rPr>
        <w:t xml:space="preserve"> ) від 09.07.2010 } </w:t>
        <w:br/>
      </w:r>
    </w:p>
    <w:p>
      <w:pPr>
        <w:pStyle w:val="HTML"/>
        <w:rPr/>
      </w:pPr>
      <w:bookmarkStart w:id="875" w:name="o876"/>
      <w:bookmarkEnd w:id="875"/>
      <w:r>
        <w:rPr>
          <w:rFonts w:eastAsia="Courier New"/>
        </w:rPr>
        <w:t xml:space="preserve">     </w:t>
      </w:r>
      <w:r>
        <w:rPr/>
        <w:t xml:space="preserve">Національний банк України видає  нормативно-правові  акти  з </w:t>
        <w:br/>
        <w:t xml:space="preserve">питань зберігання,  захисту, використання та розкриття інформації, </w:t>
        <w:br/>
        <w:t xml:space="preserve">що  становить  банківську  таємницю,  та  надає  роз'яснення  щодо </w:t>
        <w:br/>
        <w:t>застосування таких актів.</w:t>
      </w:r>
    </w:p>
    <w:p>
      <w:pPr>
        <w:pStyle w:val="HTML"/>
        <w:rPr/>
      </w:pPr>
      <w:bookmarkStart w:id="876" w:name="o877"/>
      <w:bookmarkEnd w:id="876"/>
      <w:r>
        <w:rPr>
          <w:i/>
          <w:iCs/>
        </w:rPr>
        <w:t xml:space="preserve">{  Статтю  60  доповнено  частиною  згідно  із  Законом  N 3163-IV </w:t>
        <w:br/>
        <w:t xml:space="preserve">( </w:t>
      </w:r>
      <w:hyperlink r:id="rId337" w:tgtFrame="_blank">
        <w:r>
          <w:rPr>
            <w:rStyle w:val="InternetLink"/>
            <w:i/>
            <w:iCs/>
          </w:rPr>
          <w:t>3163-15</w:t>
        </w:r>
      </w:hyperlink>
      <w:r>
        <w:rPr>
          <w:i/>
          <w:iCs/>
        </w:rPr>
        <w:t xml:space="preserve"> ) від 01.12.2005 } </w:t>
        <w:br/>
      </w:r>
    </w:p>
    <w:p>
      <w:pPr>
        <w:pStyle w:val="HTML"/>
        <w:rPr/>
      </w:pPr>
      <w:bookmarkStart w:id="877" w:name="o878"/>
      <w:bookmarkEnd w:id="877"/>
      <w:r>
        <w:rPr>
          <w:rFonts w:eastAsia="Courier New"/>
        </w:rPr>
        <w:t xml:space="preserve">     </w:t>
      </w:r>
      <w:r>
        <w:rPr>
          <w:b/>
          <w:bCs/>
        </w:rPr>
        <w:t>Стаття 61.</w:t>
      </w:r>
      <w:r>
        <w:rPr/>
        <w:t xml:space="preserve"> Зобов'язання щодо збереження банківської таємниці </w:t>
        <w:br/>
      </w:r>
    </w:p>
    <w:p>
      <w:pPr>
        <w:pStyle w:val="HTML"/>
        <w:rPr/>
      </w:pPr>
      <w:bookmarkStart w:id="878" w:name="o879"/>
      <w:bookmarkEnd w:id="878"/>
      <w:r>
        <w:rPr>
          <w:rFonts w:eastAsia="Courier New"/>
        </w:rPr>
        <w:t xml:space="preserve">     </w:t>
      </w:r>
      <w:r>
        <w:rPr/>
        <w:t xml:space="preserve">Банки зобов'язані забезпечити збереження банківської таємниці </w:t>
        <w:br/>
        <w:t xml:space="preserve">шляхом: </w:t>
        <w:br/>
      </w:r>
    </w:p>
    <w:p>
      <w:pPr>
        <w:pStyle w:val="HTML"/>
        <w:rPr/>
      </w:pPr>
      <w:bookmarkStart w:id="879" w:name="o880"/>
      <w:bookmarkEnd w:id="879"/>
      <w:r>
        <w:rPr>
          <w:rFonts w:eastAsia="Courier New"/>
        </w:rPr>
        <w:t xml:space="preserve">     </w:t>
      </w:r>
      <w:r>
        <w:rPr/>
        <w:t xml:space="preserve">1) обмеження кола осіб,  що мають доступ до  інформації,  яка </w:t>
        <w:br/>
        <w:t xml:space="preserve">становить банківську таємницю; </w:t>
        <w:br/>
      </w:r>
    </w:p>
    <w:p>
      <w:pPr>
        <w:pStyle w:val="HTML"/>
        <w:rPr/>
      </w:pPr>
      <w:bookmarkStart w:id="880" w:name="o881"/>
      <w:bookmarkEnd w:id="880"/>
      <w:r>
        <w:rPr>
          <w:rFonts w:eastAsia="Courier New"/>
        </w:rPr>
        <w:t xml:space="preserve">     </w:t>
      </w:r>
      <w:r>
        <w:rPr/>
        <w:t xml:space="preserve">2) організації  спеціального  діловодства  з документами,  що </w:t>
        <w:br/>
        <w:t xml:space="preserve">містять банківську таємницю; </w:t>
        <w:br/>
      </w:r>
    </w:p>
    <w:p>
      <w:pPr>
        <w:pStyle w:val="HTML"/>
        <w:rPr/>
      </w:pPr>
      <w:bookmarkStart w:id="881" w:name="o882"/>
      <w:bookmarkEnd w:id="881"/>
      <w:r>
        <w:rPr>
          <w:rFonts w:eastAsia="Courier New"/>
        </w:rPr>
        <w:t xml:space="preserve">     </w:t>
      </w:r>
      <w:r>
        <w:rPr/>
        <w:t xml:space="preserve">3) застосування    технічних    засобів    для    запобігання </w:t>
        <w:br/>
        <w:t xml:space="preserve">несанкціонованому   доступу   до   електронних   та  інших  носіїв </w:t>
        <w:br/>
        <w:t xml:space="preserve">інформації; </w:t>
        <w:br/>
      </w:r>
    </w:p>
    <w:p>
      <w:pPr>
        <w:pStyle w:val="HTML"/>
        <w:rPr/>
      </w:pPr>
      <w:bookmarkStart w:id="882" w:name="o883"/>
      <w:bookmarkEnd w:id="882"/>
      <w:r>
        <w:rPr>
          <w:rFonts w:eastAsia="Courier New"/>
        </w:rPr>
        <w:t xml:space="preserve">     </w:t>
      </w:r>
      <w:r>
        <w:rPr/>
        <w:t xml:space="preserve">4) застосування  застережень  щодо   збереження   банківської </w:t>
        <w:br/>
        <w:t xml:space="preserve">таємниці  та  відповідальності  за  її  розголошення у договорах і </w:t>
        <w:br/>
        <w:t xml:space="preserve">угодах між банком і клієнтом. </w:t>
        <w:br/>
      </w:r>
    </w:p>
    <w:p>
      <w:pPr>
        <w:pStyle w:val="HTML"/>
        <w:rPr/>
      </w:pPr>
      <w:bookmarkStart w:id="883" w:name="o884"/>
      <w:bookmarkEnd w:id="883"/>
      <w:r>
        <w:rPr>
          <w:rFonts w:eastAsia="Courier New"/>
        </w:rPr>
        <w:t xml:space="preserve">     </w:t>
      </w:r>
      <w:r>
        <w:rPr/>
        <w:t xml:space="preserve">Службовці банку при вступі на посаду підписують  зобов'язання </w:t>
        <w:br/>
        <w:t xml:space="preserve">щодо  збереження  банківської  таємниці.  Керівники  та  службовці </w:t>
        <w:br/>
        <w:t xml:space="preserve">банків  зобов'язані  не  розголошувати  та  не  використовувати  з </w:t>
        <w:br/>
        <w:t xml:space="preserve">вигодою для себе чи для третіх осіб конфіденційну інформацію,  яка </w:t>
        <w:br/>
        <w:t xml:space="preserve">стала відома їм при виконанні своїх службових обов'язків. </w:t>
        <w:br/>
      </w:r>
    </w:p>
    <w:p>
      <w:pPr>
        <w:pStyle w:val="HTML"/>
        <w:rPr/>
      </w:pPr>
      <w:bookmarkStart w:id="884" w:name="o885"/>
      <w:bookmarkEnd w:id="884"/>
      <w:r>
        <w:rPr>
          <w:rFonts w:eastAsia="Courier New"/>
        </w:rPr>
        <w:t xml:space="preserve">     </w:t>
      </w:r>
      <w:r>
        <w:rPr/>
        <w:t xml:space="preserve">Банк  має  право  надавати інформацію, яка містить банківську </w:t>
        <w:br/>
        <w:t xml:space="preserve">таємницю,   приватним  особам  та  організаціям  для  забезпечення </w:t>
        <w:br/>
        <w:t xml:space="preserve">виконання ними своїх функцій або надання послуг  банку  відповідно </w:t>
        <w:br/>
        <w:t xml:space="preserve">до   укладених   між  такими  особами  (організаціями)  та  банком </w:t>
        <w:br/>
        <w:t xml:space="preserve">договорів,  у тому числі про відступлення права вимоги до клієнта, </w:t>
        <w:br/>
        <w:t xml:space="preserve">за   умови,  що  передбачені  договорами  функції  та/або  послуги </w:t>
        <w:br/>
        <w:t xml:space="preserve">стосуються діяльності банку, яку він здійснює відповідно до статті </w:t>
        <w:br/>
        <w:t>47 цього Закону.</w:t>
      </w:r>
    </w:p>
    <w:p>
      <w:pPr>
        <w:pStyle w:val="HTML"/>
        <w:rPr/>
      </w:pPr>
      <w:bookmarkStart w:id="885" w:name="o886"/>
      <w:bookmarkEnd w:id="885"/>
      <w:r>
        <w:rPr>
          <w:i/>
          <w:iCs/>
        </w:rPr>
        <w:t xml:space="preserve">{  Статтю  61 доповнено новою частиною згідно із Законом N 3024-VI </w:t>
        <w:br/>
        <w:t xml:space="preserve">(  </w:t>
      </w:r>
      <w:hyperlink r:id="rId33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 )  від  15.02.2011;  із  змінами,  внесеними згідно із </w:t>
        <w:br/>
        <w:t xml:space="preserve">Законом N 3795-VI ( </w:t>
      </w:r>
      <w:hyperlink r:id="rId339" w:tgtFrame="_blank">
        <w:r>
          <w:rPr>
            <w:rStyle w:val="InternetLink"/>
            <w:i/>
            <w:iCs/>
          </w:rPr>
          <w:t>3795-17</w:t>
        </w:r>
      </w:hyperlink>
      <w:r>
        <w:rPr>
          <w:i/>
          <w:iCs/>
        </w:rPr>
        <w:t xml:space="preserve"> ) від 22.09.2011 } </w:t>
        <w:br/>
      </w:r>
    </w:p>
    <w:p>
      <w:pPr>
        <w:pStyle w:val="HTML"/>
        <w:rPr/>
      </w:pPr>
      <w:bookmarkStart w:id="886" w:name="o887"/>
      <w:bookmarkEnd w:id="886"/>
      <w:r>
        <w:rPr>
          <w:rFonts w:eastAsia="Courier New"/>
        </w:rPr>
        <w:t xml:space="preserve">     </w:t>
      </w:r>
      <w:r>
        <w:rPr/>
        <w:t xml:space="preserve">Приватні особи  та  організації,  які  при  виконанні   своїх </w:t>
        <w:br/>
        <w:t xml:space="preserve">функцій  або  наданні послуг банку безпосередньо чи опосередковано </w:t>
        <w:br/>
        <w:t xml:space="preserve">отримали конфіденційну інформацію, зобов'язані не розголошувати цю </w:t>
        <w:br/>
        <w:t xml:space="preserve">інформацію  і  не використовувати її на свою користь чи на користь </w:t>
        <w:br/>
        <w:t xml:space="preserve">третіх осіб. </w:t>
        <w:br/>
      </w:r>
    </w:p>
    <w:p>
      <w:pPr>
        <w:pStyle w:val="HTML"/>
        <w:rPr/>
      </w:pPr>
      <w:bookmarkStart w:id="887" w:name="o888"/>
      <w:bookmarkEnd w:id="887"/>
      <w:r>
        <w:rPr>
          <w:rFonts w:eastAsia="Courier New"/>
        </w:rPr>
        <w:t xml:space="preserve">     </w:t>
      </w:r>
      <w:r>
        <w:rPr/>
        <w:t xml:space="preserve">У разі заподіяння банку чи його клієнту збитків шляхом витоку </w:t>
        <w:br/>
        <w:t xml:space="preserve">інформації  про  банки та їх клієнтів з органів,  які уповноважені </w:t>
        <w:br/>
        <w:t xml:space="preserve">здійснювати банківський  нагляд,  збитки  відшкодовуються  винними </w:t>
        <w:br/>
        <w:t xml:space="preserve">органами. </w:t>
        <w:br/>
      </w:r>
    </w:p>
    <w:p>
      <w:pPr>
        <w:pStyle w:val="HTML"/>
        <w:rPr/>
      </w:pPr>
      <w:bookmarkStart w:id="888" w:name="o889"/>
      <w:bookmarkEnd w:id="888"/>
      <w:r>
        <w:rPr>
          <w:rFonts w:eastAsia="Courier New"/>
        </w:rPr>
        <w:t xml:space="preserve">     </w:t>
      </w:r>
      <w:r>
        <w:rPr>
          <w:b/>
          <w:bCs/>
        </w:rPr>
        <w:t>Стаття 62.</w:t>
      </w:r>
      <w:r>
        <w:rPr/>
        <w:t xml:space="preserve"> Порядок розкриття банківської таємниці </w:t>
        <w:br/>
      </w:r>
    </w:p>
    <w:p>
      <w:pPr>
        <w:pStyle w:val="HTML"/>
        <w:rPr/>
      </w:pPr>
      <w:bookmarkStart w:id="889" w:name="o890"/>
      <w:bookmarkEnd w:id="889"/>
      <w:r>
        <w:rPr>
          <w:rFonts w:eastAsia="Courier New"/>
        </w:rPr>
        <w:t xml:space="preserve">     </w:t>
      </w:r>
      <w:r>
        <w:rPr/>
        <w:t xml:space="preserve">Інформація щодо  юридичних  та  фізичних  осіб,  яка  містить </w:t>
        <w:br/>
        <w:t xml:space="preserve">банківську таємницю, розкривається банками: </w:t>
        <w:br/>
      </w:r>
    </w:p>
    <w:p>
      <w:pPr>
        <w:pStyle w:val="HTML"/>
        <w:rPr/>
      </w:pPr>
      <w:bookmarkStart w:id="890" w:name="o891"/>
      <w:bookmarkEnd w:id="890"/>
      <w:r>
        <w:rPr>
          <w:rFonts w:eastAsia="Courier New"/>
        </w:rPr>
        <w:t xml:space="preserve">     </w:t>
      </w:r>
      <w:r>
        <w:rPr/>
        <w:t xml:space="preserve">1)  на  письмовий  запит або з письмового дозволу відповідної </w:t>
        <w:br/>
        <w:t>юридичної чи фізичної особи;</w:t>
      </w:r>
    </w:p>
    <w:p>
      <w:pPr>
        <w:pStyle w:val="HTML"/>
        <w:rPr/>
      </w:pPr>
      <w:bookmarkStart w:id="891" w:name="o892"/>
      <w:bookmarkEnd w:id="891"/>
      <w:r>
        <w:rPr>
          <w:i/>
          <w:iCs/>
        </w:rPr>
        <w:t xml:space="preserve">{ Пункт 1 частини першої статті 62 із змінами, внесеними згідно із </w:t>
        <w:br/>
        <w:t xml:space="preserve">Законом N 1170-VII ( </w:t>
      </w:r>
      <w:hyperlink r:id="rId340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 } </w:t>
        <w:br/>
      </w:r>
    </w:p>
    <w:p>
      <w:pPr>
        <w:pStyle w:val="HTML"/>
        <w:rPr/>
      </w:pPr>
      <w:bookmarkStart w:id="892" w:name="o893"/>
      <w:bookmarkEnd w:id="892"/>
      <w:r>
        <w:rPr>
          <w:rFonts w:eastAsia="Courier New"/>
        </w:rPr>
        <w:t xml:space="preserve">     </w:t>
      </w:r>
      <w:r>
        <w:rPr/>
        <w:t>2) за рішенням суду;</w:t>
      </w:r>
    </w:p>
    <w:p>
      <w:pPr>
        <w:pStyle w:val="HTML"/>
        <w:rPr/>
      </w:pPr>
      <w:bookmarkStart w:id="893" w:name="o894"/>
      <w:bookmarkEnd w:id="893"/>
      <w:r>
        <w:rPr>
          <w:i/>
          <w:iCs/>
        </w:rPr>
        <w:t xml:space="preserve">{ Пункт 2 частини першої статті 62 із змінами, внесеними згідно із </w:t>
        <w:br/>
        <w:t xml:space="preserve">Законом N 3024-VI ( </w:t>
      </w:r>
      <w:hyperlink r:id="rId34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894" w:name="o895"/>
      <w:bookmarkEnd w:id="894"/>
      <w:r>
        <w:rPr>
          <w:rFonts w:eastAsia="Courier New"/>
        </w:rPr>
        <w:t xml:space="preserve">     </w:t>
      </w:r>
      <w:r>
        <w:rPr/>
        <w:t xml:space="preserve">3) органам   прокуратури  України,  Служби  безпеки  України, </w:t>
        <w:br/>
        <w:t xml:space="preserve">Міністерства  внутрішніх  справ України, Антимонопольного комітету </w:t>
        <w:br/>
        <w:t xml:space="preserve">України  -  на  їх  письмову вимогу стосовно операцій за рахунками </w:t>
        <w:br/>
        <w:t xml:space="preserve">конкретної   юридичної   особи   або  фізичної  особи  -  суб'єкта </w:t>
        <w:br/>
        <w:t>підприємницької діяльності за конкретний проміжок часу;</w:t>
      </w:r>
    </w:p>
    <w:p>
      <w:pPr>
        <w:pStyle w:val="HTML"/>
        <w:rPr/>
      </w:pPr>
      <w:bookmarkStart w:id="895" w:name="o896"/>
      <w:bookmarkEnd w:id="895"/>
      <w:r>
        <w:rPr>
          <w:i/>
          <w:iCs/>
        </w:rPr>
        <w:t xml:space="preserve">{ Пункт 3 частини першої статті 62 із змінами, внесеними згідно із </w:t>
        <w:br/>
        <w:t xml:space="preserve">Законом N 1294-IV ( </w:t>
      </w:r>
      <w:hyperlink r:id="rId342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</w:r>
    </w:p>
    <w:p>
      <w:pPr>
        <w:pStyle w:val="HTML"/>
        <w:rPr/>
      </w:pPr>
      <w:bookmarkStart w:id="896" w:name="o897"/>
      <w:bookmarkEnd w:id="896"/>
      <w:r>
        <w:rPr>
          <w:rFonts w:eastAsia="Courier New"/>
        </w:rPr>
        <w:t xml:space="preserve">     </w:t>
      </w:r>
      <w:r>
        <w:rPr/>
        <w:t xml:space="preserve">4) центральному органу виконавчої влади, що реалізує державну </w:t>
        <w:br/>
        <w:t xml:space="preserve">податкову політику: </w:t>
        <w:br/>
      </w:r>
    </w:p>
    <w:p>
      <w:pPr>
        <w:pStyle w:val="HTML"/>
        <w:rPr/>
      </w:pPr>
      <w:bookmarkStart w:id="897" w:name="o898"/>
      <w:bookmarkEnd w:id="897"/>
      <w:r>
        <w:rPr>
          <w:rFonts w:eastAsia="Courier New"/>
        </w:rPr>
        <w:t xml:space="preserve">     </w:t>
      </w:r>
      <w:r>
        <w:rPr/>
        <w:t xml:space="preserve">а)   на  його  письмову  вимогу  щодо  наявності  банківських </w:t>
        <w:br/>
        <w:t xml:space="preserve">рахунків; </w:t>
        <w:br/>
        <w:t xml:space="preserve"> </w:t>
        <w:br/>
      </w:r>
    </w:p>
    <w:p>
      <w:pPr>
        <w:pStyle w:val="HTML"/>
        <w:rPr/>
      </w:pPr>
      <w:bookmarkStart w:id="898" w:name="o899"/>
      <w:bookmarkEnd w:id="89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Підпункт "б" пункту 4 частини першої статті 62 виключено на </w:t>
        <w:br/>
        <w:t xml:space="preserve">підставі Закону N 1588-VII ( </w:t>
      </w:r>
      <w:hyperlink r:id="rId343" w:tgtFrame="_blank">
        <w:r>
          <w:rPr>
            <w:rStyle w:val="InternetLink"/>
            <w:i/>
            <w:iCs/>
          </w:rPr>
          <w:t>1588-18</w:t>
        </w:r>
      </w:hyperlink>
      <w:r>
        <w:rPr>
          <w:i/>
          <w:iCs/>
        </w:rPr>
        <w:t xml:space="preserve"> ) від 04.07.2014 } </w:t>
        <w:br/>
        <w:t xml:space="preserve"> </w:t>
        <w:br/>
      </w:r>
    </w:p>
    <w:p>
      <w:pPr>
        <w:pStyle w:val="HTML"/>
        <w:rPr/>
      </w:pPr>
      <w:bookmarkStart w:id="899" w:name="o900"/>
      <w:bookmarkEnd w:id="899"/>
      <w:r>
        <w:rPr>
          <w:rFonts w:eastAsia="Courier New"/>
        </w:rPr>
        <w:t xml:space="preserve">     </w:t>
      </w:r>
      <w:r>
        <w:rPr/>
        <w:t xml:space="preserve">в) за рішенням суду щодо відомостей, зазначених у деклараціях </w:t>
        <w:br/>
        <w:t xml:space="preserve">про майно, доходи, витрати і зобов’язання фінансового характеру, у </w:t>
        <w:br/>
        <w:t>зв’язку з проведенням перевірки їх достовірності;</w:t>
      </w:r>
    </w:p>
    <w:p>
      <w:pPr>
        <w:pStyle w:val="HTML"/>
        <w:rPr/>
      </w:pPr>
      <w:bookmarkStart w:id="900" w:name="o901"/>
      <w:bookmarkEnd w:id="900"/>
      <w:r>
        <w:rPr>
          <w:i/>
          <w:iCs/>
        </w:rPr>
        <w:t xml:space="preserve">{ Пункт 4 частини першої статті 62 із змінами, внесеними згідно із </w:t>
        <w:br/>
        <w:t xml:space="preserve">Законами   N  3024-VI  (  </w:t>
      </w:r>
      <w:hyperlink r:id="rId34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 )  від  15.02.2011,  N  5463-VI </w:t>
        <w:br/>
        <w:t xml:space="preserve">( </w:t>
      </w:r>
      <w:hyperlink r:id="rId345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, N 406-VII ( </w:t>
      </w:r>
      <w:hyperlink r:id="rId346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; в </w:t>
        <w:br/>
        <w:t xml:space="preserve">редакції Законів N 1166-VII ( </w:t>
      </w:r>
      <w:hyperlink r:id="rId347" w:tgtFrame="_blank">
        <w:r>
          <w:rPr>
            <w:rStyle w:val="InternetLink"/>
            <w:i/>
            <w:iCs/>
          </w:rPr>
          <w:t>1166-18</w:t>
        </w:r>
      </w:hyperlink>
      <w:r>
        <w:rPr>
          <w:i/>
          <w:iCs/>
        </w:rPr>
        <w:t xml:space="preserve"> ) від 27.03.2014, N 1261-VII </w:t>
        <w:br/>
        <w:t xml:space="preserve">( </w:t>
      </w:r>
      <w:hyperlink r:id="rId348" w:tgtFrame="_blank">
        <w:r>
          <w:rPr>
            <w:rStyle w:val="InternetLink"/>
            <w:i/>
            <w:iCs/>
          </w:rPr>
          <w:t>1261-18</w:t>
        </w:r>
      </w:hyperlink>
      <w:r>
        <w:rPr>
          <w:i/>
          <w:iCs/>
        </w:rPr>
        <w:t xml:space="preserve"> ) від 13.05.2014 } </w:t>
        <w:br/>
      </w:r>
    </w:p>
    <w:p>
      <w:pPr>
        <w:pStyle w:val="HTML"/>
        <w:rPr/>
      </w:pPr>
      <w:bookmarkStart w:id="901" w:name="o902"/>
      <w:bookmarkEnd w:id="901"/>
      <w:r>
        <w:rPr>
          <w:rFonts w:eastAsia="Courier New"/>
        </w:rPr>
        <w:t xml:space="preserve">     </w:t>
      </w:r>
      <w:r>
        <w:rPr/>
        <w:t xml:space="preserve">5) центральному органу виконавчої влади, що реалізує державну </w:t>
        <w:br/>
        <w:t xml:space="preserve">політику  у сфері запобігання та протидії легалізації (відмиванню) </w:t>
        <w:br/>
        <w:t xml:space="preserve">доходів,  одержаних  злочинним шляхом, або фінансуванню тероризму, </w:t>
        <w:br/>
        <w:t xml:space="preserve">на  його  запит щодо фінансових операцій, пов'язаних з фінансовими </w:t>
        <w:br/>
        <w:t xml:space="preserve">операціями,  що  стали  об'єктом фінансового моніторингу (аналізу) </w:t>
        <w:br/>
        <w:t xml:space="preserve">згідно  із законодавством щодо запобігання та протидії легалізації </w:t>
        <w:br/>
        <w:t xml:space="preserve">(відмиванню) доходів, одержаних злочинним шляхом, або фінансуванню </w:t>
        <w:br/>
        <w:t>тероризму, а також учасників зазначених операцій;</w:t>
      </w:r>
    </w:p>
    <w:p>
      <w:pPr>
        <w:pStyle w:val="HTML"/>
        <w:rPr/>
      </w:pPr>
      <w:bookmarkStart w:id="902" w:name="o903"/>
      <w:bookmarkEnd w:id="902"/>
      <w:r>
        <w:rPr>
          <w:i/>
          <w:iCs/>
        </w:rPr>
        <w:t xml:space="preserve">{  Частину  першу  статті 62 доповнено пунктом 5 згідно із Законом </w:t>
        <w:br/>
        <w:t xml:space="preserve">N  249-IV  ( </w:t>
      </w:r>
      <w:hyperlink r:id="rId349" w:tgtFrame="_blank">
        <w:r>
          <w:rPr>
            <w:rStyle w:val="InternetLink"/>
            <w:i/>
            <w:iCs/>
          </w:rPr>
          <w:t>249-15</w:t>
        </w:r>
      </w:hyperlink>
      <w:r>
        <w:rPr>
          <w:i/>
          <w:iCs/>
        </w:rPr>
        <w:t xml:space="preserve"> ) від 28.11.2002; в редакції Законів N 3163-IV </w:t>
        <w:br/>
        <w:t xml:space="preserve">(  </w:t>
      </w:r>
      <w:hyperlink r:id="rId350" w:tgtFrame="_blank">
        <w:r>
          <w:rPr>
            <w:rStyle w:val="InternetLink"/>
            <w:i/>
            <w:iCs/>
          </w:rPr>
          <w:t>3163-15</w:t>
        </w:r>
      </w:hyperlink>
      <w:r>
        <w:rPr>
          <w:i/>
          <w:iCs/>
        </w:rPr>
        <w:t xml:space="preserve"> ) від 01.12.2005, N 2258-VI ( </w:t>
      </w:r>
      <w:hyperlink r:id="rId351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; </w:t>
        <w:br/>
        <w:t xml:space="preserve">із  змінами, внесеними згідно із Законом N 5463-VI ( </w:t>
      </w:r>
      <w:hyperlink r:id="rId352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903" w:name="o904"/>
      <w:bookmarkEnd w:id="903"/>
      <w:r>
        <w:rPr>
          <w:rFonts w:eastAsia="Courier New"/>
        </w:rPr>
        <w:t xml:space="preserve">     </w:t>
      </w:r>
      <w:r>
        <w:rPr/>
        <w:t xml:space="preserve">6)  органам державної виконавчої служби на їх письмову вимогу </w:t>
        <w:br/>
        <w:t xml:space="preserve">з   питань   виконання  рішень  судів  та  рішень,  що  підлягають </w:t>
        <w:br/>
        <w:t xml:space="preserve">примусовому виконанню відповідно до Закону України "Про  виконавче </w:t>
        <w:br/>
        <w:t xml:space="preserve">провадження"  ( </w:t>
      </w:r>
      <w:hyperlink r:id="rId353" w:tgtFrame="_blank">
        <w:r>
          <w:rPr>
            <w:rStyle w:val="InternetLink"/>
          </w:rPr>
          <w:t>606-14</w:t>
        </w:r>
      </w:hyperlink>
      <w:r>
        <w:rPr/>
        <w:t xml:space="preserve"> ),  стосовно  стану   рахунків   конкретної </w:t>
        <w:br/>
        <w:t xml:space="preserve">юридичної особи або фізичної  особи,  фізичної  особи  -  суб'єкта </w:t>
        <w:br/>
        <w:t xml:space="preserve">підприємницької  діяльності;  {  Частину першу статті 62 доповнено </w:t>
        <w:br/>
        <w:t xml:space="preserve">пунктом  6 згідно із Законом N 835-IV ( </w:t>
      </w:r>
      <w:hyperlink r:id="rId354" w:tgtFrame="_blank">
        <w:r>
          <w:rPr>
            <w:rStyle w:val="InternetLink"/>
          </w:rPr>
          <w:t>835-15</w:t>
        </w:r>
      </w:hyperlink>
      <w:r>
        <w:rPr/>
        <w:t xml:space="preserve"> ) від 22.05.2003; в </w:t>
        <w:br/>
        <w:t xml:space="preserve">редакції Закону N 2677-VI ( </w:t>
      </w:r>
      <w:hyperlink r:id="rId355" w:tgtFrame="_blank">
        <w:r>
          <w:rPr>
            <w:rStyle w:val="InternetLink"/>
          </w:rPr>
          <w:t>2677-17</w:t>
        </w:r>
      </w:hyperlink>
      <w:r>
        <w:rPr/>
        <w:t xml:space="preserve"> ) від 04.11.2010 } </w:t>
        <w:br/>
      </w:r>
    </w:p>
    <w:p>
      <w:pPr>
        <w:pStyle w:val="HTML"/>
        <w:rPr/>
      </w:pPr>
      <w:bookmarkStart w:id="904" w:name="o905"/>
      <w:bookmarkEnd w:id="904"/>
      <w:r>
        <w:rPr>
          <w:rFonts w:eastAsia="Courier New"/>
        </w:rPr>
        <w:t xml:space="preserve">     </w:t>
      </w:r>
      <w:r>
        <w:rPr/>
        <w:t xml:space="preserve">7) Національній комісії з цінних паперів та фондового ринку у </w:t>
        <w:br/>
        <w:t xml:space="preserve">випадках  самостійного  подання  банком  інформації  про  банк  як </w:t>
        <w:br/>
        <w:t xml:space="preserve">емітент  та адміністративних даних відповідно до законів про цінні </w:t>
        <w:br/>
        <w:t xml:space="preserve">папери  та  фондовий  ринок.  {  Частину першу статті 62 доповнено </w:t>
        <w:br/>
        <w:t xml:space="preserve">пунктом 7 згідно із Законом N 5042-VI ( </w:t>
      </w:r>
      <w:hyperlink r:id="rId356" w:tgtFrame="_blank">
        <w:r>
          <w:rPr>
            <w:rStyle w:val="InternetLink"/>
          </w:rPr>
          <w:t>5042-17</w:t>
        </w:r>
      </w:hyperlink>
      <w:r>
        <w:rPr/>
        <w:t xml:space="preserve"> ) від 04.07.2012 } </w:t>
        <w:br/>
      </w:r>
    </w:p>
    <w:p>
      <w:pPr>
        <w:pStyle w:val="HTML"/>
        <w:rPr/>
      </w:pPr>
      <w:bookmarkStart w:id="905" w:name="o906"/>
      <w:bookmarkEnd w:id="905"/>
      <w:r>
        <w:rPr>
          <w:rFonts w:eastAsia="Courier New"/>
        </w:rPr>
        <w:t xml:space="preserve">     </w:t>
      </w:r>
      <w:r>
        <w:rPr/>
        <w:t xml:space="preserve">Вимога відповідного    державного    органу    на   отримання </w:t>
        <w:br/>
        <w:t xml:space="preserve">інформації, яка містить банківську таємницю, повинна: </w:t>
        <w:br/>
      </w:r>
    </w:p>
    <w:p>
      <w:pPr>
        <w:pStyle w:val="HTML"/>
        <w:rPr/>
      </w:pPr>
      <w:bookmarkStart w:id="906" w:name="o907"/>
      <w:bookmarkEnd w:id="906"/>
      <w:r>
        <w:rPr>
          <w:rFonts w:eastAsia="Courier New"/>
        </w:rPr>
        <w:t xml:space="preserve">     </w:t>
      </w:r>
      <w:r>
        <w:rPr/>
        <w:t xml:space="preserve">1) бути викладена на бланку  державного  органу  встановленої </w:t>
        <w:br/>
        <w:t xml:space="preserve">форми; </w:t>
        <w:br/>
      </w:r>
    </w:p>
    <w:p>
      <w:pPr>
        <w:pStyle w:val="HTML"/>
        <w:rPr/>
      </w:pPr>
      <w:bookmarkStart w:id="907" w:name="o908"/>
      <w:bookmarkEnd w:id="907"/>
      <w:r>
        <w:rPr>
          <w:rFonts w:eastAsia="Courier New"/>
        </w:rPr>
        <w:t xml:space="preserve">     </w:t>
      </w:r>
      <w:r>
        <w:rPr/>
        <w:t xml:space="preserve">2) бути  надана  за  підписом керівника державного органу (чи </w:t>
        <w:br/>
        <w:t xml:space="preserve">його заступника), скріпленого гербовою печаткою; </w:t>
        <w:br/>
      </w:r>
    </w:p>
    <w:p>
      <w:pPr>
        <w:pStyle w:val="HTML"/>
        <w:rPr/>
      </w:pPr>
      <w:bookmarkStart w:id="908" w:name="o909"/>
      <w:bookmarkEnd w:id="908"/>
      <w:r>
        <w:rPr>
          <w:rFonts w:eastAsia="Courier New"/>
        </w:rPr>
        <w:t xml:space="preserve">     </w:t>
      </w:r>
      <w:r>
        <w:rPr/>
        <w:t xml:space="preserve">3) містити передбачені цим  Законом  підстави  для  отримання </w:t>
        <w:br/>
        <w:t xml:space="preserve">цієї інформації; </w:t>
        <w:br/>
      </w:r>
    </w:p>
    <w:p>
      <w:pPr>
        <w:pStyle w:val="HTML"/>
        <w:rPr/>
      </w:pPr>
      <w:bookmarkStart w:id="909" w:name="o910"/>
      <w:bookmarkEnd w:id="909"/>
      <w:r>
        <w:rPr>
          <w:rFonts w:eastAsia="Courier New"/>
        </w:rPr>
        <w:t xml:space="preserve">     </w:t>
      </w:r>
      <w:r>
        <w:rPr/>
        <w:t xml:space="preserve">4) містити  посилання  на  норми  закону,  відповідно до яких </w:t>
        <w:br/>
        <w:t xml:space="preserve">державний орган має право на отримання такої інформації. </w:t>
        <w:br/>
      </w:r>
    </w:p>
    <w:p>
      <w:pPr>
        <w:pStyle w:val="HTML"/>
        <w:rPr/>
      </w:pPr>
      <w:bookmarkStart w:id="910" w:name="o911"/>
      <w:bookmarkEnd w:id="910"/>
      <w:r>
        <w:rPr>
          <w:rFonts w:eastAsia="Courier New"/>
        </w:rPr>
        <w:t xml:space="preserve">     </w:t>
      </w:r>
      <w:r>
        <w:rPr/>
        <w:t xml:space="preserve">Довідки по рахунках (вкладах)  у  разі  смерті  їх  власників </w:t>
        <w:br/>
        <w:t xml:space="preserve">надаються  банком особам,  зазначеним власником рахунку (вкладу) в </w:t>
        <w:br/>
        <w:t xml:space="preserve">заповідальному   розпорядженні   банку,   державним   нотаріальним </w:t>
        <w:br/>
        <w:t xml:space="preserve">конторам   або   приватним   нотаріусам,   іноземним  консульським </w:t>
        <w:br/>
        <w:t xml:space="preserve">установам по справах спадщини  за  рахунками  (вкладами)  померлих </w:t>
        <w:br/>
        <w:t xml:space="preserve">власників рахунків (вкладів). </w:t>
        <w:br/>
      </w:r>
    </w:p>
    <w:p>
      <w:pPr>
        <w:pStyle w:val="HTML"/>
        <w:rPr/>
      </w:pPr>
      <w:bookmarkStart w:id="911" w:name="o912"/>
      <w:bookmarkEnd w:id="911"/>
      <w:r>
        <w:rPr>
          <w:rFonts w:eastAsia="Courier New"/>
        </w:rPr>
        <w:t xml:space="preserve">     </w:t>
      </w:r>
      <w:r>
        <w:rPr/>
        <w:t xml:space="preserve">Банку забороняється  надавати  інформацію про клієнтів іншого </w:t>
        <w:br/>
        <w:t xml:space="preserve">банку,  навіть якщо їх імена зазначені  у  документах,  угодах  та </w:t>
        <w:br/>
        <w:t xml:space="preserve">операціях клієнта. </w:t>
        <w:br/>
      </w:r>
    </w:p>
    <w:p>
      <w:pPr>
        <w:pStyle w:val="HTML"/>
        <w:rPr/>
      </w:pPr>
      <w:bookmarkStart w:id="912" w:name="o913"/>
      <w:bookmarkEnd w:id="912"/>
      <w:r>
        <w:rPr>
          <w:rFonts w:eastAsia="Courier New"/>
        </w:rPr>
        <w:t xml:space="preserve">     </w:t>
      </w:r>
      <w:r>
        <w:rPr/>
        <w:t xml:space="preserve">Банк  має  право надавати інформацію, що становить банківську </w:t>
        <w:br/>
        <w:t xml:space="preserve">таємницю,  іншим  банкам та Національному банку України в обсягах, </w:t>
        <w:br/>
        <w:t>необхідних при наданні кредитів, банківських гарантій.</w:t>
      </w:r>
    </w:p>
    <w:p>
      <w:pPr>
        <w:pStyle w:val="HTML"/>
        <w:rPr/>
      </w:pPr>
      <w:bookmarkStart w:id="913" w:name="o914"/>
      <w:bookmarkEnd w:id="913"/>
      <w:r>
        <w:rPr>
          <w:i/>
          <w:iCs/>
        </w:rPr>
        <w:t xml:space="preserve">{  Частина п'ята статті 62 в редакції Закону N 1617-VI ( </w:t>
      </w:r>
      <w:hyperlink r:id="rId357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</w:t>
        <w:br/>
        <w:t xml:space="preserve">від 24.07.2009 } </w:t>
        <w:br/>
      </w:r>
    </w:p>
    <w:p>
      <w:pPr>
        <w:pStyle w:val="HTML"/>
        <w:rPr/>
      </w:pPr>
      <w:bookmarkStart w:id="914" w:name="o915"/>
      <w:bookmarkEnd w:id="914"/>
      <w:r>
        <w:rPr>
          <w:rFonts w:eastAsia="Courier New"/>
        </w:rPr>
        <w:t xml:space="preserve">     </w:t>
      </w:r>
      <w:r>
        <w:rPr/>
        <w:t xml:space="preserve">Банк  має  право розкривати інформацію, що містить банківську </w:t>
        <w:br/>
        <w:t xml:space="preserve">таємницю,  особі  (в  тому  числі яка уповноважена діяти від імені </w:t>
        <w:br/>
        <w:t xml:space="preserve">держави),  на користь якої  відчужуються  активи  та  зобов'язання </w:t>
        <w:br/>
        <w:t xml:space="preserve">банку  при  виконанні заходів,  передбачених програмою фінансового </w:t>
        <w:br/>
        <w:t xml:space="preserve">оздоровлення банку,  або під час здійснення процедури  ліквідації. </w:t>
        <w:br/>
        <w:t xml:space="preserve">Національний  банк  України має право надавати центральному органу </w:t>
        <w:br/>
        <w:t xml:space="preserve">виконавчої  влади, який забезпечує формування державної фінансової </w:t>
        <w:br/>
        <w:t xml:space="preserve">політики, інформацію, яка містить банківську таємницю щодо банків, </w:t>
        <w:br/>
        <w:t>участь у капіталізації яких бере держава.</w:t>
      </w:r>
    </w:p>
    <w:p>
      <w:pPr>
        <w:pStyle w:val="HTML"/>
        <w:rPr/>
      </w:pPr>
      <w:bookmarkStart w:id="915" w:name="o916"/>
      <w:bookmarkEnd w:id="915"/>
      <w:r>
        <w:rPr>
          <w:i/>
          <w:iCs/>
        </w:rPr>
        <w:t xml:space="preserve">{  Статтю  62  доповнено  частиною  згідно  із  Законом  N 1617-VI </w:t>
        <w:br/>
        <w:t xml:space="preserve">(  </w:t>
      </w:r>
      <w:hyperlink r:id="rId358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 )  від  24.07.2009;  із  змінами,  внесеними згідно із </w:t>
        <w:br/>
        <w:t xml:space="preserve">Законами   N  4452-VI  (  </w:t>
      </w:r>
      <w:hyperlink r:id="rId359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 )  від  23.02.2012,  N  5463-VI </w:t>
        <w:br/>
        <w:t xml:space="preserve">(   </w:t>
      </w:r>
      <w:hyperlink r:id="rId360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  )  від  16.10.2012,  N  1166-VII  (  </w:t>
      </w:r>
      <w:hyperlink r:id="rId361" w:tgtFrame="_blank">
        <w:r>
          <w:rPr>
            <w:rStyle w:val="InternetLink"/>
            <w:i/>
            <w:iCs/>
          </w:rPr>
          <w:t>1166-18</w:t>
        </w:r>
      </w:hyperlink>
      <w:r>
        <w:rPr>
          <w:i/>
          <w:iCs/>
        </w:rPr>
        <w:t xml:space="preserve">  )  від </w:t>
        <w:br/>
        <w:t xml:space="preserve">27.03.2014,  N  1261-VII  (  </w:t>
      </w:r>
      <w:hyperlink r:id="rId362" w:tgtFrame="_blank">
        <w:r>
          <w:rPr>
            <w:rStyle w:val="InternetLink"/>
            <w:i/>
            <w:iCs/>
          </w:rPr>
          <w:t>1261-18</w:t>
        </w:r>
      </w:hyperlink>
      <w:r>
        <w:rPr>
          <w:i/>
          <w:iCs/>
        </w:rPr>
        <w:t xml:space="preserve">  ) від 13.05.2014, N 1588-VII </w:t>
        <w:br/>
        <w:t xml:space="preserve">( </w:t>
      </w:r>
      <w:hyperlink r:id="rId363" w:tgtFrame="_blank">
        <w:r>
          <w:rPr>
            <w:rStyle w:val="InternetLink"/>
            <w:i/>
            <w:iCs/>
          </w:rPr>
          <w:t>1588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916" w:name="o917"/>
      <w:bookmarkEnd w:id="916"/>
      <w:r>
        <w:rPr>
          <w:rFonts w:eastAsia="Courier New"/>
        </w:rPr>
        <w:t xml:space="preserve">     </w:t>
      </w:r>
      <w:r>
        <w:rPr/>
        <w:t xml:space="preserve">Обмеження стосовно    отримання    інформації,   що   містить </w:t>
        <w:br/>
        <w:t xml:space="preserve">банківську таємницю,  передбачені цією статтею,  не поширюються на </w:t>
        <w:br/>
        <w:t xml:space="preserve">службовців  Національного  банку  України  або  уповноважених ними </w:t>
        <w:br/>
        <w:t xml:space="preserve">осіб,  які в  межах  повноважень,  наданих  Законом  України  "Про </w:t>
        <w:br/>
        <w:t xml:space="preserve">Національний   банк   України",  здійснюють  функції  банківського </w:t>
        <w:br/>
        <w:t xml:space="preserve">нагляду або валютного контролю. </w:t>
        <w:br/>
      </w:r>
    </w:p>
    <w:p>
      <w:pPr>
        <w:pStyle w:val="HTML"/>
        <w:rPr/>
      </w:pPr>
      <w:bookmarkStart w:id="917" w:name="o918"/>
      <w:bookmarkEnd w:id="917"/>
      <w:r>
        <w:rPr>
          <w:rFonts w:eastAsia="Courier New"/>
        </w:rPr>
        <w:t xml:space="preserve">     </w:t>
      </w:r>
      <w:r>
        <w:rPr/>
        <w:t xml:space="preserve">Обмеження   стосовно   отримання   інформації,   що   містить </w:t>
        <w:br/>
        <w:t xml:space="preserve">банківську  таємницю,  передбачені цією статтею, не поширюються на </w:t>
        <w:br/>
        <w:t xml:space="preserve">працівників   Фонду   гарантування   вкладів   фізичних  осіб  при </w:t>
        <w:br/>
        <w:t xml:space="preserve">здійсненні   ними  функцій  і  повноважень,  передбачених  Законом </w:t>
        <w:br/>
        <w:t xml:space="preserve">України   "Про   систему   гарантування   вкладів  фізичних  осіб" </w:t>
        <w:br/>
        <w:t xml:space="preserve">( </w:t>
      </w:r>
      <w:hyperlink r:id="rId364" w:tgtFrame="_blank">
        <w:r>
          <w:rPr>
            <w:rStyle w:val="InternetLink"/>
          </w:rPr>
          <w:t>4452-17</w:t>
        </w:r>
      </w:hyperlink>
      <w:r>
        <w:rPr/>
        <w:t xml:space="preserve"> ).</w:t>
      </w:r>
    </w:p>
    <w:p>
      <w:pPr>
        <w:pStyle w:val="HTML"/>
        <w:rPr/>
      </w:pPr>
      <w:bookmarkStart w:id="918" w:name="o919"/>
      <w:bookmarkEnd w:id="918"/>
      <w:r>
        <w:rPr>
          <w:i/>
          <w:iCs/>
        </w:rPr>
        <w:t xml:space="preserve">{  Статтю  62 доповнено новою частиною згідно із Законом N 4452-VI </w:t>
        <w:br/>
        <w:t xml:space="preserve">( </w:t>
      </w:r>
      <w:hyperlink r:id="rId365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919" w:name="o920"/>
      <w:bookmarkEnd w:id="919"/>
      <w:r>
        <w:rPr>
          <w:rFonts w:eastAsia="Courier New"/>
        </w:rPr>
        <w:t xml:space="preserve">     </w:t>
      </w:r>
      <w:r>
        <w:rPr/>
        <w:t xml:space="preserve">Національний   банк   України   має   право   надавати  Фонду </w:t>
        <w:br/>
        <w:t xml:space="preserve">гарантування   вкладів  фізичних  осіб  інформацію  про  банки  чи </w:t>
        <w:br/>
        <w:t xml:space="preserve">клієнтів  банків,  що  збирається  під час проведення банківського </w:t>
        <w:br/>
        <w:t xml:space="preserve">нагляду  і становить банківську таємницю, у випадках, передбачених </w:t>
        <w:br/>
        <w:t xml:space="preserve">Законом  України  "Про систему гарантування вкладів фізичних осіб" </w:t>
        <w:br/>
        <w:t xml:space="preserve">( </w:t>
      </w:r>
      <w:hyperlink r:id="rId366" w:tgtFrame="_blank">
        <w:r>
          <w:rPr>
            <w:rStyle w:val="InternetLink"/>
          </w:rPr>
          <w:t>4452-17</w:t>
        </w:r>
      </w:hyperlink>
      <w:r>
        <w:rPr/>
        <w:t xml:space="preserve"> ).</w:t>
      </w:r>
    </w:p>
    <w:p>
      <w:pPr>
        <w:pStyle w:val="HTML"/>
        <w:rPr/>
      </w:pPr>
      <w:bookmarkStart w:id="920" w:name="o921"/>
      <w:bookmarkEnd w:id="920"/>
      <w:r>
        <w:rPr>
          <w:i/>
          <w:iCs/>
        </w:rPr>
        <w:t xml:space="preserve">{  Статтю  62 доповнено новою частиною згідно із Законом N 4452-VI </w:t>
        <w:br/>
        <w:t xml:space="preserve">( </w:t>
      </w:r>
      <w:hyperlink r:id="rId367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921" w:name="o922"/>
      <w:bookmarkEnd w:id="921"/>
      <w:r>
        <w:rPr>
          <w:rFonts w:eastAsia="Courier New"/>
        </w:rPr>
        <w:t xml:space="preserve">     </w:t>
      </w:r>
      <w:r>
        <w:rPr/>
        <w:t xml:space="preserve">При   здійсненні   тимчасової  адміністрації  або  ліквідації </w:t>
        <w:br/>
        <w:t xml:space="preserve">неплатоспроможного  банку  Фонд гарантування вкладів фізичних осіб </w:t>
        <w:br/>
        <w:t xml:space="preserve">має  право  розкривати інформацію, що містить банківську таємницю, </w:t>
        <w:br/>
        <w:t xml:space="preserve">приймаючому  банку,  перехідному  банку,  інвестору,  що придбаває </w:t>
        <w:br/>
        <w:t xml:space="preserve">неплатоспроможний або перехідний банк, іншим особам, які задіяні у </w:t>
        <w:br/>
        <w:t xml:space="preserve">процесі  здійснення  тимчасової  адміністрації і ліквідації банку. </w:t>
        <w:br/>
        <w:t xml:space="preserve">Зазначені   особи  зобов'язані  забезпечити  збереження  отриманої </w:t>
        <w:br/>
        <w:t>інформації, що містить банківську таємницю.</w:t>
      </w:r>
    </w:p>
    <w:p>
      <w:pPr>
        <w:pStyle w:val="HTML"/>
        <w:rPr/>
      </w:pPr>
      <w:bookmarkStart w:id="922" w:name="o923"/>
      <w:bookmarkEnd w:id="922"/>
      <w:r>
        <w:rPr>
          <w:i/>
          <w:iCs/>
        </w:rPr>
        <w:t xml:space="preserve">{  Статтю  62 доповнено новою частиною згідно із Законом N 4452-VI </w:t>
        <w:br/>
        <w:t xml:space="preserve">( </w:t>
      </w:r>
      <w:hyperlink r:id="rId368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923" w:name="o924"/>
      <w:bookmarkEnd w:id="923"/>
      <w:r>
        <w:rPr>
          <w:rFonts w:eastAsia="Courier New"/>
        </w:rPr>
        <w:t xml:space="preserve">     </w:t>
      </w:r>
      <w:r>
        <w:rPr/>
        <w:t xml:space="preserve">Національний банк України відповідно до міжнародного договору </w:t>
        <w:br/>
        <w:t xml:space="preserve">України або за принципом взаємності має право надавати інформацію, </w:t>
        <w:br/>
        <w:t xml:space="preserve">отриману  при  здійсненні  нагляду  за  діяльністю  банків, органу </w:t>
        <w:br/>
        <w:t xml:space="preserve">банківського  нагляду іншої держави, а також отримувати від органу </w:t>
        <w:br/>
        <w:t xml:space="preserve">банківського   нагляду   іншої  держави  таку  інформацію.  Надана </w:t>
        <w:br/>
        <w:t xml:space="preserve">(отримана)  інформація  може  бути  використана  виключно  з метою </w:t>
        <w:br/>
        <w:t xml:space="preserve">банківського  нагляду  або  запобігання  легалізації  (відмиванню) </w:t>
        <w:br/>
        <w:t>доходів, одержаних злочинним шляхом, чи фінансуванню тероризму.</w:t>
      </w:r>
    </w:p>
    <w:p>
      <w:pPr>
        <w:pStyle w:val="HTML"/>
        <w:rPr/>
      </w:pPr>
      <w:bookmarkStart w:id="924" w:name="o925"/>
      <w:bookmarkEnd w:id="924"/>
      <w:r>
        <w:rPr>
          <w:i/>
          <w:iCs/>
        </w:rPr>
        <w:t xml:space="preserve">{  Частина  статті 62 в редакції Законів N 3163-IV ( </w:t>
      </w:r>
      <w:hyperlink r:id="rId369" w:tgtFrame="_blank">
        <w:r>
          <w:rPr>
            <w:rStyle w:val="InternetLink"/>
            <w:i/>
            <w:iCs/>
          </w:rPr>
          <w:t>3163-15</w:t>
        </w:r>
      </w:hyperlink>
      <w:r>
        <w:rPr>
          <w:i/>
          <w:iCs/>
        </w:rPr>
        <w:t xml:space="preserve"> ) від </w:t>
        <w:br/>
        <w:t xml:space="preserve">01.12.2005, N 1617-VI ( </w:t>
      </w:r>
      <w:hyperlink r:id="rId370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 } </w:t>
        <w:br/>
      </w:r>
    </w:p>
    <w:p>
      <w:pPr>
        <w:pStyle w:val="HTML"/>
        <w:rPr/>
      </w:pPr>
      <w:bookmarkStart w:id="925" w:name="o926"/>
      <w:bookmarkEnd w:id="925"/>
      <w:r>
        <w:rPr>
          <w:rFonts w:eastAsia="Courier New"/>
        </w:rPr>
        <w:t xml:space="preserve">     </w:t>
      </w:r>
      <w:r>
        <w:rPr/>
        <w:t xml:space="preserve">Положення   частин   другої   та  четвертої  цієї  статті  не </w:t>
        <w:br/>
        <w:t xml:space="preserve">поширюються  на  випадки  надання спеціально уповноваженому органу </w:t>
        <w:br/>
        <w:t xml:space="preserve">виконавчої  влади  з питань фінансового моніторингу інформації про </w:t>
        <w:br/>
        <w:t xml:space="preserve">фінансові   операції   у   випадках,   передбачених   законом   та </w:t>
        <w:br/>
        <w:t xml:space="preserve">центральному   органу   виконавчої  влади,  що  реалізує  державну </w:t>
        <w:br/>
        <w:t xml:space="preserve">податкову  політику - інформації про відкриття (закриття) рахунків </w:t>
        <w:br/>
        <w:t xml:space="preserve">платників  податків  відповідно  до  статті 69 Податкового кодексу </w:t>
        <w:br/>
        <w:t xml:space="preserve">України ( </w:t>
      </w:r>
      <w:hyperlink r:id="rId371" w:tgtFrame="_blank">
        <w:r>
          <w:rPr>
            <w:rStyle w:val="InternetLink"/>
          </w:rPr>
          <w:t>2755-17</w:t>
        </w:r>
      </w:hyperlink>
      <w:r>
        <w:rPr/>
        <w:t xml:space="preserve"> ).</w:t>
      </w:r>
    </w:p>
    <w:p>
      <w:pPr>
        <w:pStyle w:val="HTML"/>
        <w:rPr/>
      </w:pPr>
      <w:bookmarkStart w:id="926" w:name="o927"/>
      <w:bookmarkEnd w:id="926"/>
      <w:r>
        <w:rPr>
          <w:i/>
          <w:iCs/>
        </w:rPr>
        <w:t xml:space="preserve">{  Частина  статті  62  із  змінами,  внесеними  згідно із Законом </w:t>
        <w:br/>
        <w:t xml:space="preserve">N  249-IV  (  </w:t>
      </w:r>
      <w:hyperlink r:id="rId372" w:tgtFrame="_blank">
        <w:r>
          <w:rPr>
            <w:rStyle w:val="InternetLink"/>
            <w:i/>
            <w:iCs/>
          </w:rPr>
          <w:t>249-15</w:t>
        </w:r>
      </w:hyperlink>
      <w:r>
        <w:rPr>
          <w:i/>
          <w:iCs/>
        </w:rPr>
        <w:t xml:space="preserve"> ) від 28.11.2002; в редакції Закону N 3163-IV </w:t>
        <w:br/>
        <w:t xml:space="preserve">(  </w:t>
      </w:r>
      <w:hyperlink r:id="rId373" w:tgtFrame="_blank">
        <w:r>
          <w:rPr>
            <w:rStyle w:val="InternetLink"/>
            <w:i/>
            <w:iCs/>
          </w:rPr>
          <w:t>3163-15</w:t>
        </w:r>
      </w:hyperlink>
      <w:r>
        <w:rPr>
          <w:i/>
          <w:iCs/>
        </w:rPr>
        <w:t xml:space="preserve">  )  від  01.12.2005;  із  змінами,  внесеними згідно із </w:t>
        <w:br/>
        <w:t xml:space="preserve">Законами   N  2258-VI  (  </w:t>
      </w:r>
      <w:hyperlink r:id="rId374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 )  від  18.05.2010,  N  2756-VI </w:t>
        <w:br/>
        <w:t xml:space="preserve">(  </w:t>
      </w:r>
      <w:hyperlink r:id="rId375" w:tgtFrame="_blank">
        <w:r>
          <w:rPr>
            <w:rStyle w:val="InternetLink"/>
            <w:i/>
            <w:iCs/>
          </w:rPr>
          <w:t>2756-17</w:t>
        </w:r>
      </w:hyperlink>
      <w:r>
        <w:rPr>
          <w:i/>
          <w:iCs/>
        </w:rPr>
        <w:t xml:space="preserve">  ) від 02.12.2010, N 406-VII ( </w:t>
      </w:r>
      <w:hyperlink r:id="rId376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, </w:t>
        <w:br/>
        <w:t xml:space="preserve">N 1261-VII ( </w:t>
      </w:r>
      <w:hyperlink r:id="rId377" w:tgtFrame="_blank">
        <w:r>
          <w:rPr>
            <w:rStyle w:val="InternetLink"/>
            <w:i/>
            <w:iCs/>
          </w:rPr>
          <w:t>1261-18</w:t>
        </w:r>
      </w:hyperlink>
      <w:r>
        <w:rPr>
          <w:i/>
          <w:iCs/>
        </w:rPr>
        <w:t xml:space="preserve"> ) від 13.05.2014 } </w:t>
        <w:br/>
      </w:r>
    </w:p>
    <w:p>
      <w:pPr>
        <w:pStyle w:val="HTML"/>
        <w:rPr/>
      </w:pPr>
      <w:bookmarkStart w:id="927" w:name="o928"/>
      <w:bookmarkEnd w:id="927"/>
      <w:r>
        <w:rPr>
          <w:rFonts w:eastAsia="Courier New"/>
        </w:rPr>
        <w:t xml:space="preserve">     </w:t>
      </w:r>
      <w:r>
        <w:rPr/>
        <w:t xml:space="preserve">Особи, винні в порушенні порядку  розкриття  та  використання </w:t>
        <w:br/>
        <w:t xml:space="preserve">банківської  таємниці,  несуть відповідальність згідно із законами </w:t>
        <w:br/>
        <w:t xml:space="preserve">України. </w:t>
        <w:br/>
      </w:r>
    </w:p>
    <w:p>
      <w:pPr>
        <w:pStyle w:val="HTML"/>
        <w:rPr/>
      </w:pPr>
      <w:bookmarkStart w:id="928" w:name="o929"/>
      <w:bookmarkEnd w:id="928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11</w:t>
      </w:r>
      <w:r>
        <w:rPr/>
        <w:t xml:space="preserve"> </w:t>
        <w:br/>
      </w:r>
    </w:p>
    <w:p>
      <w:pPr>
        <w:pStyle w:val="HTML"/>
        <w:rPr/>
      </w:pPr>
      <w:bookmarkStart w:id="929" w:name="o930"/>
      <w:bookmarkEnd w:id="929"/>
      <w:r>
        <w:rPr>
          <w:rFonts w:eastAsia="Courier New"/>
        </w:rPr>
        <w:t xml:space="preserve">         </w:t>
      </w:r>
      <w:r>
        <w:rPr/>
        <w:t xml:space="preserve">ЗАПОБІГАННЯ ТА ПРОТИДІЯ ЛЕГАЛІЗАЦІЇ (ВІДМИВАННЮ) </w:t>
        <w:br/>
        <w:t xml:space="preserve">               ДОХОДІВ, ОДЕРЖАНИХ ЗЛОЧИННИМ ШЛЯХОМ </w:t>
        <w:br/>
      </w:r>
    </w:p>
    <w:p>
      <w:pPr>
        <w:pStyle w:val="HTML"/>
        <w:rPr/>
      </w:pPr>
      <w:bookmarkStart w:id="930" w:name="o931"/>
      <w:bookmarkEnd w:id="930"/>
      <w:r>
        <w:rPr>
          <w:rFonts w:eastAsia="Courier New"/>
        </w:rPr>
        <w:t xml:space="preserve">     </w:t>
      </w:r>
      <w:r>
        <w:rPr>
          <w:b/>
          <w:bCs/>
        </w:rPr>
        <w:t>Стаття 63.</w:t>
      </w:r>
      <w:r>
        <w:rPr/>
        <w:t xml:space="preserve"> Запобігання легалізації (відмиванню) доходів, </w:t>
        <w:br/>
        <w:t xml:space="preserve">                одержаних злочинним шляхом </w:t>
        <w:br/>
      </w:r>
    </w:p>
    <w:p>
      <w:pPr>
        <w:pStyle w:val="HTML"/>
        <w:rPr/>
      </w:pPr>
      <w:bookmarkStart w:id="931" w:name="o932"/>
      <w:bookmarkEnd w:id="931"/>
      <w:r>
        <w:rPr>
          <w:rFonts w:eastAsia="Courier New"/>
        </w:rPr>
        <w:t xml:space="preserve">     </w:t>
      </w:r>
      <w:r>
        <w:rPr/>
        <w:t xml:space="preserve">Банки зобов'язані  розробляти,  впроваджувати   та   постійно </w:t>
        <w:br/>
        <w:t xml:space="preserve">поновлювати   правила   внутрішнього  фінансового  моніторингу  та </w:t>
        <w:br/>
        <w:t xml:space="preserve">програми його здійснення з  урахуванням  вимог  законодавства  про </w:t>
        <w:br/>
        <w:t xml:space="preserve">запобігання легалізації (відмиванню) доходів,  одержаних злочинним </w:t>
        <w:br/>
        <w:t xml:space="preserve">шляхом. </w:t>
        <w:br/>
      </w:r>
    </w:p>
    <w:p>
      <w:pPr>
        <w:pStyle w:val="HTML"/>
        <w:rPr/>
      </w:pPr>
      <w:bookmarkStart w:id="932" w:name="o933"/>
      <w:bookmarkEnd w:id="932"/>
      <w:r>
        <w:rPr>
          <w:rFonts w:eastAsia="Courier New"/>
        </w:rPr>
        <w:t xml:space="preserve">     </w:t>
      </w:r>
      <w:r>
        <w:rPr/>
        <w:t xml:space="preserve">Національний   банк   України   при   здійсненні  нагляду  за </w:t>
        <w:br/>
        <w:t xml:space="preserve">діяльністю  банків  проводить перевірку банків з питань дотримання </w:t>
        <w:br/>
        <w:t xml:space="preserve">ними   вимог   законодавства,   яке   регулює  відносини  у  сфері </w:t>
        <w:br/>
        <w:t xml:space="preserve">запобігання   та   протидії   легалізації   (відмиванню)  доходів, </w:t>
        <w:br/>
        <w:t xml:space="preserve">одержаних   злочинним   шляхом,  або  фінансуванню  тероризму,  та </w:t>
        <w:br/>
        <w:t xml:space="preserve">достатності   заходів  для  запобігання  та  протидії  легалізації </w:t>
        <w:br/>
        <w:t xml:space="preserve">(відмиванню) доходів, одержаних злочинним шляхом, або фінансуванню </w:t>
        <w:br/>
        <w:t>тероризму.</w:t>
      </w:r>
    </w:p>
    <w:p>
      <w:pPr>
        <w:pStyle w:val="HTML"/>
        <w:rPr/>
      </w:pPr>
      <w:bookmarkStart w:id="933" w:name="o934"/>
      <w:bookmarkEnd w:id="933"/>
      <w:r>
        <w:rPr>
          <w:i/>
          <w:iCs/>
        </w:rPr>
        <w:t xml:space="preserve">{  Частина друга статті 63 в редакції Закону N 2258-VI ( </w:t>
      </w:r>
      <w:hyperlink r:id="rId378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</w:t>
        <w:br/>
        <w:t xml:space="preserve">від 18.05.2010 } </w:t>
        <w:br/>
      </w:r>
    </w:p>
    <w:p>
      <w:pPr>
        <w:pStyle w:val="HTML"/>
        <w:rPr/>
      </w:pPr>
      <w:bookmarkStart w:id="934" w:name="o935"/>
      <w:bookmarkEnd w:id="934"/>
      <w:r>
        <w:rPr>
          <w:rFonts w:eastAsia="Courier New"/>
        </w:rPr>
        <w:t xml:space="preserve">     </w:t>
      </w:r>
      <w:r>
        <w:rPr>
          <w:b/>
          <w:bCs/>
        </w:rPr>
        <w:t>Стаття 64.</w:t>
      </w:r>
      <w:r>
        <w:rPr/>
        <w:t xml:space="preserve"> Обов'язок щодо ідентифікації клієнтів </w:t>
        <w:br/>
      </w:r>
    </w:p>
    <w:p>
      <w:pPr>
        <w:pStyle w:val="HTML"/>
        <w:rPr/>
      </w:pPr>
      <w:bookmarkStart w:id="935" w:name="o936"/>
      <w:bookmarkEnd w:id="935"/>
      <w:r>
        <w:rPr>
          <w:rFonts w:eastAsia="Courier New"/>
        </w:rPr>
        <w:t xml:space="preserve">     </w:t>
      </w:r>
      <w:r>
        <w:rPr/>
        <w:t xml:space="preserve">Банкам забороняється відкривати та вести  анонімні  (номерні) </w:t>
        <w:br/>
        <w:t xml:space="preserve">рахунки. </w:t>
        <w:br/>
      </w:r>
    </w:p>
    <w:p>
      <w:pPr>
        <w:pStyle w:val="HTML"/>
        <w:rPr/>
      </w:pPr>
      <w:bookmarkStart w:id="936" w:name="o937"/>
      <w:bookmarkEnd w:id="936"/>
      <w:r>
        <w:rPr>
          <w:rFonts w:eastAsia="Courier New"/>
        </w:rPr>
        <w:t xml:space="preserve">     </w:t>
      </w:r>
      <w:r>
        <w:rPr/>
        <w:t xml:space="preserve">Банкам забороняється встановлювати кореспондентські відносини </w:t>
        <w:br/>
        <w:t xml:space="preserve">з  банками,  іншими  фінансовими установами - нерезидентами, що не </w:t>
        <w:br/>
        <w:t xml:space="preserve">мають  постійного  місцезнаходження  та не провадять діяльність за </w:t>
        <w:br/>
        <w:t xml:space="preserve">місцем  своєї реєстрації та/або не підлягають відповідному нагляду </w:t>
        <w:br/>
        <w:t xml:space="preserve">в  державі  (на території) за місцем свого розташування, а також з </w:t>
        <w:br/>
        <w:t xml:space="preserve">банками  та  іншими  фінансовими  установами  -  нерезидентами, що </w:t>
        <w:br/>
        <w:t>підтримують такі кореспондентські відносини.</w:t>
      </w:r>
    </w:p>
    <w:p>
      <w:pPr>
        <w:pStyle w:val="HTML"/>
        <w:rPr/>
      </w:pPr>
      <w:bookmarkStart w:id="937" w:name="o938"/>
      <w:bookmarkEnd w:id="937"/>
      <w:r>
        <w:rPr>
          <w:i/>
          <w:iCs/>
        </w:rPr>
        <w:t xml:space="preserve">{ Статтю 64 доповнено новою частиною згідно  із  Законом N 2258-VI </w:t>
        <w:br/>
        <w:t xml:space="preserve">( </w:t>
      </w:r>
      <w:hyperlink r:id="rId379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 } </w:t>
        <w:br/>
      </w:r>
    </w:p>
    <w:p>
      <w:pPr>
        <w:pStyle w:val="HTML"/>
        <w:rPr/>
      </w:pPr>
      <w:bookmarkStart w:id="938" w:name="o939"/>
      <w:bookmarkEnd w:id="938"/>
      <w:r>
        <w:rPr>
          <w:rFonts w:eastAsia="Courier New"/>
        </w:rPr>
        <w:t xml:space="preserve">     </w:t>
      </w:r>
      <w:r>
        <w:rPr/>
        <w:t xml:space="preserve">Банкам забороняється   вступати   в   договірні  відносини  з </w:t>
        <w:br/>
        <w:t xml:space="preserve">клієнтами - юридичними чи фізичними особами у разі,  якщо  виникає </w:t>
        <w:br/>
        <w:t xml:space="preserve">сумнів стосовно того, що особа виступає не від власного імені. </w:t>
        <w:br/>
      </w:r>
    </w:p>
    <w:p>
      <w:pPr>
        <w:pStyle w:val="HTML"/>
        <w:rPr/>
      </w:pPr>
      <w:bookmarkStart w:id="939" w:name="o940"/>
      <w:bookmarkEnd w:id="939"/>
      <w:r>
        <w:rPr>
          <w:rFonts w:eastAsia="Courier New"/>
        </w:rPr>
        <w:t xml:space="preserve">     </w:t>
      </w:r>
      <w:r>
        <w:rPr/>
        <w:t xml:space="preserve">Банк зобов'язаний  ідентифікувати відповідно до законодавства </w:t>
        <w:br/>
        <w:t xml:space="preserve">України: </w:t>
        <w:br/>
      </w:r>
    </w:p>
    <w:p>
      <w:pPr>
        <w:pStyle w:val="HTML"/>
        <w:rPr/>
      </w:pPr>
      <w:bookmarkStart w:id="940" w:name="o941"/>
      <w:bookmarkEnd w:id="940"/>
      <w:r>
        <w:rPr>
          <w:rFonts w:eastAsia="Courier New"/>
        </w:rPr>
        <w:t xml:space="preserve">     </w:t>
      </w:r>
      <w:r>
        <w:rPr/>
        <w:t xml:space="preserve">клієнтів, що відкривають рахунки в банку; </w:t>
        <w:br/>
      </w:r>
    </w:p>
    <w:p>
      <w:pPr>
        <w:pStyle w:val="HTML"/>
        <w:rPr/>
      </w:pPr>
      <w:bookmarkStart w:id="941" w:name="o942"/>
      <w:bookmarkEnd w:id="941"/>
      <w:r>
        <w:rPr>
          <w:rFonts w:eastAsia="Courier New"/>
        </w:rPr>
        <w:t xml:space="preserve">     </w:t>
      </w:r>
      <w:r>
        <w:rPr/>
        <w:t xml:space="preserve">клієнтів, які здійснюють операції,  що підлягають фінансовому </w:t>
        <w:br/>
        <w:t xml:space="preserve">моніторингу; </w:t>
        <w:br/>
      </w:r>
    </w:p>
    <w:p>
      <w:pPr>
        <w:pStyle w:val="HTML"/>
        <w:rPr/>
      </w:pPr>
      <w:bookmarkStart w:id="942" w:name="o943"/>
      <w:bookmarkEnd w:id="942"/>
      <w:r>
        <w:rPr>
          <w:rFonts w:eastAsia="Courier New"/>
        </w:rPr>
        <w:t xml:space="preserve">     </w:t>
      </w:r>
      <w:r>
        <w:rPr/>
        <w:t xml:space="preserve">клієнтів,  що  здійснюють  операції  з готівкою без відкриття </w:t>
        <w:br/>
        <w:t xml:space="preserve">рахунка на суму, що дорівнює або перевищує 150 000 гривень, або на </w:t>
        <w:br/>
        <w:t xml:space="preserve">суму,  еквівалентну  зазначеній  сумі  в іноземній валюті; { Абзац </w:t>
        <w:br/>
        <w:t xml:space="preserve">четвертий  частини четвертої статті 64 в редакції Закону N 2258-VI </w:t>
        <w:br/>
        <w:t xml:space="preserve">( </w:t>
      </w:r>
      <w:hyperlink r:id="rId380" w:tgtFrame="_blank">
        <w:r>
          <w:rPr>
            <w:rStyle w:val="InternetLink"/>
          </w:rPr>
          <w:t>2258-17</w:t>
        </w:r>
      </w:hyperlink>
      <w:r>
        <w:rPr/>
        <w:t xml:space="preserve"> ) від 18.05.2010 } </w:t>
        <w:br/>
      </w:r>
    </w:p>
    <w:p>
      <w:pPr>
        <w:pStyle w:val="HTML"/>
        <w:rPr/>
      </w:pPr>
      <w:bookmarkStart w:id="943" w:name="o944"/>
      <w:bookmarkEnd w:id="943"/>
      <w:r>
        <w:rPr>
          <w:rFonts w:eastAsia="Courier New"/>
        </w:rPr>
        <w:t xml:space="preserve">     </w:t>
      </w:r>
      <w:r>
        <w:rPr/>
        <w:t xml:space="preserve">осіб, уповноважених діяти від імені зазначених клієнтів. </w:t>
        <w:br/>
      </w:r>
    </w:p>
    <w:p>
      <w:pPr>
        <w:pStyle w:val="HTML"/>
        <w:rPr/>
      </w:pPr>
      <w:bookmarkStart w:id="944" w:name="o945"/>
      <w:bookmarkEnd w:id="944"/>
      <w:r>
        <w:rPr>
          <w:rFonts w:eastAsia="Courier New"/>
        </w:rPr>
        <w:t xml:space="preserve">     </w:t>
      </w:r>
      <w:r>
        <w:rPr/>
        <w:t xml:space="preserve">Рахунок клієнту   відкривається   та    зазначені    операції </w:t>
        <w:br/>
        <w:t xml:space="preserve">здійснюються лише після проведення ідентифікації особи клієнтів та </w:t>
        <w:br/>
        <w:t xml:space="preserve">вжиття заходів відповідно до законодавства,  яке регулює відносини </w:t>
        <w:br/>
        <w:t xml:space="preserve">у  сфері  запобігання легалізації (відмиванню) доходів,  одержаних </w:t>
        <w:br/>
        <w:t xml:space="preserve">злочинним шляхом. </w:t>
        <w:br/>
      </w:r>
    </w:p>
    <w:p>
      <w:pPr>
        <w:pStyle w:val="HTML"/>
        <w:rPr/>
      </w:pPr>
      <w:bookmarkStart w:id="945" w:name="o946"/>
      <w:bookmarkEnd w:id="945"/>
      <w:r>
        <w:rPr>
          <w:rFonts w:eastAsia="Courier New"/>
        </w:rPr>
        <w:t xml:space="preserve">     </w:t>
      </w:r>
      <w:r>
        <w:rPr/>
        <w:t xml:space="preserve">Банк має право  витребувати,  а  клієнт  зобов'язаний  надати </w:t>
        <w:br/>
        <w:t xml:space="preserve">документи  і  відомості, необхідні для з'ясування суті діяльності, </w:t>
        <w:br/>
        <w:t xml:space="preserve">фінансового стану. У разі ненадання клієнтом необхідних документів </w:t>
        <w:br/>
        <w:t xml:space="preserve">чи відомостей або умисного подання неправдивих відомостей про себе </w:t>
        <w:br/>
        <w:t xml:space="preserve">банк відмовляє клієнту у його обслуговуванні. У разі наявності при </w:t>
        <w:br/>
        <w:t xml:space="preserve">здійсненні ідентифікації мотивованої підозри щодо надання клієнтом </w:t>
        <w:br/>
        <w:t xml:space="preserve">недостовірної інформації або навмисного подання інформації з метою </w:t>
        <w:br/>
        <w:t xml:space="preserve">введення  в  оману  банк  має  надавати  інформацію  про фінансові </w:t>
        <w:br/>
        <w:t xml:space="preserve">операції клієнта центральному органу виконавчої влади, що реалізує </w:t>
        <w:br/>
        <w:t xml:space="preserve">державну  політику  у  сфері  запобігання  та протидії легалізації </w:t>
        <w:br/>
        <w:t xml:space="preserve">(відмиванню) доходів, одержаних злочинним шляхом, або фінансуванню </w:t>
        <w:br/>
        <w:t>тероризму.</w:t>
      </w:r>
    </w:p>
    <w:p>
      <w:pPr>
        <w:pStyle w:val="HTML"/>
        <w:rPr/>
      </w:pPr>
      <w:bookmarkStart w:id="946" w:name="o947"/>
      <w:bookmarkEnd w:id="946"/>
      <w:r>
        <w:rPr>
          <w:i/>
          <w:iCs/>
        </w:rPr>
        <w:t xml:space="preserve">{ Частина шоста статті 64 із змінами, внесеними згідно із Законами </w:t>
        <w:br/>
        <w:t xml:space="preserve">N  2258-VI  (  </w:t>
      </w:r>
      <w:hyperlink r:id="rId381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, N 5463-VI ( </w:t>
      </w:r>
      <w:hyperlink r:id="rId382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</w:t>
        <w:br/>
        <w:t xml:space="preserve">16.10.2012 } </w:t>
        <w:br/>
      </w:r>
    </w:p>
    <w:p>
      <w:pPr>
        <w:pStyle w:val="HTML"/>
        <w:rPr/>
      </w:pPr>
      <w:bookmarkStart w:id="947" w:name="o948"/>
      <w:bookmarkEnd w:id="947"/>
      <w:r>
        <w:rPr>
          <w:rFonts w:eastAsia="Courier New"/>
        </w:rPr>
        <w:t xml:space="preserve">     </w:t>
      </w:r>
      <w:r>
        <w:rPr/>
        <w:t xml:space="preserve">Для  ідентифікації  юридичної  особи, за винятком підприємств </w:t>
        <w:br/>
        <w:t xml:space="preserve">державної  і  комунальної  власності,  банк зобов'язаний з'ясувати </w:t>
        <w:br/>
        <w:t xml:space="preserve">відомості  про  фізичних  осіб, які є власниками істотної участі в </w:t>
        <w:br/>
        <w:t xml:space="preserve">цій  юридичній особі, а також фізичних осіб, які здійснюють прямий </w:t>
        <w:br/>
        <w:t xml:space="preserve">або  опосередкований вплив на неї. Клієнт має надавати передбачені </w:t>
        <w:br/>
        <w:t xml:space="preserve">законодавством  відомості,  які  витребує  банк  з метою виконання </w:t>
        <w:br/>
        <w:t xml:space="preserve">вимог  законодавства,  яке  регулює  відносини у сфері запобігання </w:t>
        <w:br/>
        <w:t xml:space="preserve">легалізації  (відмиванню)  доходів,  одержаних злочинним шляхом. У </w:t>
        <w:br/>
        <w:t xml:space="preserve">разі ненадання таких відомостей клієнтом рахунок не відкривається, </w:t>
        <w:br/>
        <w:t xml:space="preserve">а  в  разі  наявності  раніше  відкритих рахунків банк відмовляє в </w:t>
        <w:br/>
        <w:t xml:space="preserve">здійсненні  обслуговування.  Для  ідентифікації  і вжиття заходів, </w:t>
        <w:br/>
        <w:t xml:space="preserve">достатніх,  на  думку  банку,  для  підтвердження  особи клієнта - </w:t>
        <w:br/>
        <w:t xml:space="preserve">юридичної  особи та для забезпечення спроможності банку виконувати </w:t>
        <w:br/>
        <w:t xml:space="preserve">правила  внутрішнього  фінансового  моніторингу  та  програми його </w:t>
        <w:br/>
        <w:t xml:space="preserve">здійснення,  у  тому  числі щодо виявлення фінансових операцій, що </w:t>
        <w:br/>
        <w:t xml:space="preserve">підлягають  фінансовому  моніторингу,  банк  має право витребувати </w:t>
        <w:br/>
        <w:t xml:space="preserve">інформацію,   яка   стосується  ідентифікації  цієї  особи  та  її </w:t>
        <w:br/>
        <w:t xml:space="preserve">керівників,  у  органів  державної  влади, банків, інших юридичних </w:t>
        <w:br/>
        <w:t xml:space="preserve">осіб,  а  також  здійснювати  заходи щодо збору такої інформації з </w:t>
        <w:br/>
        <w:t xml:space="preserve">інших джерел. Вказані органи державної влади, банки, інші юридичні </w:t>
        <w:br/>
        <w:t xml:space="preserve">особи  зобов'язані  протягом  десяти  робочих днів з дня отримання </w:t>
        <w:br/>
        <w:t>запиту безоплатно надати банку таку інформацію.</w:t>
      </w:r>
    </w:p>
    <w:p>
      <w:pPr>
        <w:pStyle w:val="HTML"/>
        <w:rPr/>
      </w:pPr>
      <w:bookmarkStart w:id="948" w:name="o949"/>
      <w:bookmarkEnd w:id="948"/>
      <w:r>
        <w:rPr>
          <w:i/>
          <w:iCs/>
        </w:rPr>
        <w:t xml:space="preserve">{  Частина сьома статті 64 із змінами, внесеними згідно із Законом </w:t>
        <w:br/>
        <w:t xml:space="preserve">N 2258-VI ( </w:t>
      </w:r>
      <w:hyperlink r:id="rId383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 } </w:t>
        <w:br/>
      </w:r>
    </w:p>
    <w:p>
      <w:pPr>
        <w:pStyle w:val="HTML"/>
        <w:rPr/>
      </w:pPr>
      <w:bookmarkStart w:id="949" w:name="o950"/>
      <w:bookmarkEnd w:id="949"/>
      <w:r>
        <w:rPr>
          <w:rFonts w:eastAsia="Courier New"/>
        </w:rPr>
        <w:t xml:space="preserve">     </w:t>
      </w:r>
      <w:r>
        <w:rPr/>
        <w:t xml:space="preserve">Для ідентифікації клієнта - фізичної особи та вжиття заходів, </w:t>
        <w:br/>
        <w:t xml:space="preserve">достатніх,  на думку банку, для підтвердження його особи, банк має </w:t>
        <w:br/>
        <w:t xml:space="preserve">право витребувати інформацію,  яка стосується  ідентифікації  цієї </w:t>
        <w:br/>
        <w:t xml:space="preserve">особи,  у органів державної влади, банків, інших юридичних осіб, а </w:t>
        <w:br/>
        <w:t xml:space="preserve">також здійснювати заходи щодо збору такої інформації про цю особу, </w:t>
        <w:br/>
        <w:t xml:space="preserve">яка  є  необхідною  для  виконання правил внутрішнього фінансового </w:t>
        <w:br/>
        <w:t xml:space="preserve">моніторингу  та  програм  його  здійснення,  у  тому  числі   щодо </w:t>
        <w:br/>
        <w:t xml:space="preserve">виявлення   фінансових   операцій,   що   підлягають   фінансовому </w:t>
        <w:br/>
        <w:t xml:space="preserve">моніторингу.  Органи  державної  влади, банки, інші юридичні особи </w:t>
        <w:br/>
        <w:t xml:space="preserve">зобов'язані  протягом  десяти  робочих днів з дня отримання запиту </w:t>
        <w:br/>
        <w:t>безоплатно надати банку таку інформацію.</w:t>
      </w:r>
    </w:p>
    <w:p>
      <w:pPr>
        <w:pStyle w:val="HTML"/>
        <w:rPr/>
      </w:pPr>
      <w:bookmarkStart w:id="950" w:name="o951"/>
      <w:bookmarkEnd w:id="950"/>
      <w:r>
        <w:rPr>
          <w:i/>
          <w:iCs/>
        </w:rPr>
        <w:t xml:space="preserve">{ Частина восьма статті 64 із змінами, внесеними згідно із Законом </w:t>
        <w:br/>
        <w:t xml:space="preserve">N 2258-VI ( </w:t>
      </w:r>
      <w:hyperlink r:id="rId384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 } </w:t>
        <w:br/>
      </w:r>
    </w:p>
    <w:p>
      <w:pPr>
        <w:pStyle w:val="HTML"/>
        <w:rPr/>
      </w:pPr>
      <w:bookmarkStart w:id="951" w:name="o952"/>
      <w:bookmarkEnd w:id="951"/>
      <w:r>
        <w:rPr>
          <w:rFonts w:eastAsia="Courier New"/>
        </w:rPr>
        <w:t xml:space="preserve">     </w:t>
      </w:r>
      <w:r>
        <w:rPr/>
        <w:t xml:space="preserve">Ідентифікація клієнта банку не є обов'язковою при  здійсненні </w:t>
        <w:br/>
        <w:t xml:space="preserve">кожної операції, якщо клієнт був раніше ідентифікований відповідно </w:t>
        <w:br/>
        <w:t xml:space="preserve">до вимог законодавства,  яке регулює відносини у сфері запобігання </w:t>
        <w:br/>
        <w:t xml:space="preserve">легалізації (відмиванню) доходів, одержаних злочинним шляхом. </w:t>
        <w:br/>
        <w:t xml:space="preserve"> </w:t>
        <w:br/>
      </w:r>
    </w:p>
    <w:p>
      <w:pPr>
        <w:pStyle w:val="HTML"/>
        <w:rPr/>
      </w:pPr>
      <w:bookmarkStart w:id="952" w:name="o953"/>
      <w:bookmarkEnd w:id="95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есяту  статті  64  виключено  на підставі Закону </w:t>
        <w:br/>
        <w:t xml:space="preserve">N 2258-VI ( </w:t>
      </w:r>
      <w:hyperlink r:id="rId385" w:tgtFrame="_blank">
        <w:r>
          <w:rPr>
            <w:rStyle w:val="InternetLink"/>
            <w:i/>
            <w:iCs/>
          </w:rPr>
          <w:t>2258-17</w:t>
        </w:r>
      </w:hyperlink>
      <w:r>
        <w:rPr>
          <w:i/>
          <w:iCs/>
        </w:rPr>
        <w:t xml:space="preserve"> ) від 18.05.2010 } </w:t>
        <w:br/>
        <w:t xml:space="preserve"> </w:t>
        <w:br/>
      </w:r>
    </w:p>
    <w:p>
      <w:pPr>
        <w:pStyle w:val="HTML"/>
        <w:rPr/>
      </w:pPr>
      <w:bookmarkStart w:id="953" w:name="o954"/>
      <w:bookmarkEnd w:id="953"/>
      <w:r>
        <w:rPr>
          <w:rFonts w:eastAsia="Courier New"/>
        </w:rPr>
        <w:t xml:space="preserve">     </w:t>
      </w:r>
      <w:r>
        <w:rPr>
          <w:b/>
          <w:bCs/>
        </w:rPr>
        <w:t>Стаття 65.</w:t>
      </w:r>
      <w:r>
        <w:rPr/>
        <w:t xml:space="preserve"> Зберігання документів </w:t>
        <w:br/>
      </w:r>
    </w:p>
    <w:p>
      <w:pPr>
        <w:pStyle w:val="HTML"/>
        <w:rPr/>
      </w:pPr>
      <w:bookmarkStart w:id="954" w:name="o955"/>
      <w:bookmarkEnd w:id="954"/>
      <w:r>
        <w:rPr>
          <w:rFonts w:eastAsia="Courier New"/>
        </w:rPr>
        <w:t xml:space="preserve">     </w:t>
      </w:r>
      <w:r>
        <w:rPr/>
        <w:t xml:space="preserve">Усі документи  про   здійснення   фінансових   операцій,   що </w:t>
        <w:br/>
        <w:t xml:space="preserve">підлягають  фінансовому  моніторингу,  та результати ідентифікації </w:t>
        <w:br/>
        <w:t xml:space="preserve">осіб,  які здійснювали такі операції,  банк зобов'язаний зберігати </w:t>
        <w:br/>
        <w:t xml:space="preserve">протягом п'яти років з дня проведення таких операцій. </w:t>
        <w:br/>
      </w:r>
    </w:p>
    <w:p>
      <w:pPr>
        <w:pStyle w:val="HTML"/>
        <w:rPr/>
      </w:pPr>
      <w:bookmarkStart w:id="955" w:name="o956"/>
      <w:bookmarkEnd w:id="955"/>
      <w:r>
        <w:rPr>
          <w:rFonts w:eastAsia="Courier New"/>
        </w:rPr>
        <w:t xml:space="preserve">     </w:t>
      </w:r>
      <w:r>
        <w:rPr/>
        <w:t xml:space="preserve">Результати ідентифікації    власника    рахунку   та   особи, </w:t>
        <w:br/>
        <w:t xml:space="preserve">уповноваженої діяти від його імені,  зберігаються банком  протягом </w:t>
        <w:br/>
        <w:t>п'яти років після закриття рахунку.</w:t>
      </w:r>
    </w:p>
    <w:p>
      <w:pPr>
        <w:pStyle w:val="HTML"/>
        <w:rPr/>
      </w:pPr>
      <w:bookmarkStart w:id="956" w:name="o957"/>
      <w:bookmarkEnd w:id="956"/>
      <w:r>
        <w:rPr>
          <w:i/>
          <w:iCs/>
        </w:rPr>
        <w:t xml:space="preserve">(  Глава  11  із  змінами,  внесеними  згідно  із Законом N 249-IV </w:t>
        <w:br/>
        <w:t xml:space="preserve">(  </w:t>
      </w:r>
      <w:hyperlink r:id="rId386" w:tgtFrame="_blank">
        <w:r>
          <w:rPr>
            <w:rStyle w:val="InternetLink"/>
            <w:i/>
            <w:iCs/>
          </w:rPr>
          <w:t>249-15</w:t>
        </w:r>
      </w:hyperlink>
      <w:r>
        <w:rPr>
          <w:i/>
          <w:iCs/>
        </w:rPr>
        <w:t xml:space="preserve">  ) від 28.11.2002; в редакції Закону N 485-IV ( </w:t>
      </w:r>
      <w:hyperlink r:id="rId387" w:tgtFrame="_blank">
        <w:r>
          <w:rPr>
            <w:rStyle w:val="InternetLink"/>
            <w:i/>
            <w:iCs/>
          </w:rPr>
          <w:t>485-15</w:t>
        </w:r>
      </w:hyperlink>
      <w:r>
        <w:rPr>
          <w:i/>
          <w:iCs/>
        </w:rPr>
        <w:t xml:space="preserve"> ) </w:t>
        <w:br/>
        <w:t xml:space="preserve">від 06.02.2003 ) </w:t>
        <w:br/>
      </w:r>
    </w:p>
    <w:p>
      <w:pPr>
        <w:pStyle w:val="HTML"/>
        <w:rPr/>
      </w:pPr>
      <w:bookmarkStart w:id="957" w:name="o958"/>
      <w:bookmarkEnd w:id="95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</w:r>
    </w:p>
    <w:p>
      <w:pPr>
        <w:pStyle w:val="HTML"/>
        <w:rPr/>
      </w:pPr>
      <w:bookmarkStart w:id="958" w:name="o959"/>
      <w:bookmarkEnd w:id="958"/>
      <w:r>
        <w:rPr>
          <w:rFonts w:eastAsia="Courier New"/>
        </w:rPr>
        <w:t xml:space="preserve">               </w:t>
      </w:r>
      <w:r>
        <w:rPr/>
        <w:t xml:space="preserve">РЕГУЛЮВАННЯ БАНКІВСЬКОЇ ДІЯЛЬНОСТІ. </w:t>
        <w:br/>
        <w:t xml:space="preserve">                        БАНКІВСЬКИЙ НАГЛЯД </w:t>
        <w:br/>
      </w:r>
    </w:p>
    <w:p>
      <w:pPr>
        <w:pStyle w:val="HTML"/>
        <w:rPr/>
      </w:pPr>
      <w:bookmarkStart w:id="959" w:name="o960"/>
      <w:bookmarkEnd w:id="959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12</w:t>
      </w:r>
      <w:r>
        <w:rPr/>
        <w:t xml:space="preserve"> </w:t>
        <w:br/>
      </w:r>
    </w:p>
    <w:p>
      <w:pPr>
        <w:pStyle w:val="HTML"/>
        <w:rPr/>
      </w:pPr>
      <w:bookmarkStart w:id="960" w:name="o961"/>
      <w:bookmarkEnd w:id="960"/>
      <w:r>
        <w:rPr>
          <w:rFonts w:eastAsia="Courier New"/>
        </w:rPr>
        <w:t xml:space="preserve">             </w:t>
      </w:r>
      <w:r>
        <w:rPr/>
        <w:t xml:space="preserve">ПОВНОВАЖЕННЯ НАЦІОНАЛЬНОГО БАНКУ УКРАЇНИ </w:t>
        <w:br/>
        <w:t xml:space="preserve">             ЩОДО РЕГУЛЮВАННЯ БАНКІВСЬКОЇ ДІЯЛЬНОСТІ </w:t>
        <w:br/>
        <w:t xml:space="preserve">                     ТА БАНКІВСЬКОГО НАГЛЯДУ </w:t>
        <w:br/>
      </w:r>
    </w:p>
    <w:p>
      <w:pPr>
        <w:pStyle w:val="HTML"/>
        <w:rPr/>
      </w:pPr>
      <w:bookmarkStart w:id="961" w:name="o962"/>
      <w:bookmarkEnd w:id="961"/>
      <w:r>
        <w:rPr>
          <w:rFonts w:eastAsia="Courier New"/>
        </w:rPr>
        <w:t xml:space="preserve">     </w:t>
      </w:r>
      <w:r>
        <w:rPr>
          <w:b/>
          <w:bCs/>
        </w:rPr>
        <w:t>Стаття 66.</w:t>
      </w:r>
      <w:r>
        <w:rPr/>
        <w:t xml:space="preserve"> Форми регулювання банківської діяльності </w:t>
        <w:br/>
      </w:r>
    </w:p>
    <w:p>
      <w:pPr>
        <w:pStyle w:val="HTML"/>
        <w:rPr/>
      </w:pPr>
      <w:bookmarkStart w:id="962" w:name="o963"/>
      <w:bookmarkEnd w:id="962"/>
      <w:r>
        <w:rPr>
          <w:rFonts w:eastAsia="Courier New"/>
        </w:rPr>
        <w:t xml:space="preserve">     </w:t>
      </w:r>
      <w:r>
        <w:rPr/>
        <w:t xml:space="preserve">Державне регулювання     діяльності    банків    здійснюється </w:t>
        <w:br/>
        <w:t xml:space="preserve">Національним банком України у таких формах: </w:t>
        <w:br/>
      </w:r>
    </w:p>
    <w:p>
      <w:pPr>
        <w:pStyle w:val="HTML"/>
        <w:rPr/>
      </w:pPr>
      <w:bookmarkStart w:id="963" w:name="o964"/>
      <w:bookmarkEnd w:id="963"/>
      <w:r>
        <w:rPr>
          <w:rFonts w:eastAsia="Courier New"/>
        </w:rPr>
        <w:t xml:space="preserve">     </w:t>
      </w:r>
      <w:r>
        <w:rPr/>
        <w:t xml:space="preserve">I. Адміністративне регулювання: </w:t>
        <w:br/>
      </w:r>
    </w:p>
    <w:p>
      <w:pPr>
        <w:pStyle w:val="HTML"/>
        <w:rPr/>
      </w:pPr>
      <w:bookmarkStart w:id="964" w:name="o965"/>
      <w:bookmarkEnd w:id="964"/>
      <w:r>
        <w:rPr>
          <w:rFonts w:eastAsia="Courier New"/>
        </w:rPr>
        <w:t xml:space="preserve">     </w:t>
      </w:r>
      <w:r>
        <w:rPr/>
        <w:t xml:space="preserve">1) реєстрація банків і ліцензування їх діяльності; </w:t>
        <w:br/>
      </w:r>
    </w:p>
    <w:p>
      <w:pPr>
        <w:pStyle w:val="HTML"/>
        <w:rPr/>
      </w:pPr>
      <w:bookmarkStart w:id="965" w:name="o966"/>
      <w:bookmarkEnd w:id="965"/>
      <w:r>
        <w:rPr>
          <w:rFonts w:eastAsia="Courier New"/>
        </w:rPr>
        <w:t xml:space="preserve">     </w:t>
      </w:r>
      <w:r>
        <w:rPr/>
        <w:t xml:space="preserve">2) встановлення вимог та обмежень щодо діяльності банків; </w:t>
        <w:br/>
      </w:r>
    </w:p>
    <w:p>
      <w:pPr>
        <w:pStyle w:val="HTML"/>
        <w:rPr/>
      </w:pPr>
      <w:bookmarkStart w:id="966" w:name="o967"/>
      <w:bookmarkEnd w:id="966"/>
      <w:r>
        <w:rPr>
          <w:rFonts w:eastAsia="Courier New"/>
        </w:rPr>
        <w:t xml:space="preserve">     </w:t>
      </w:r>
      <w:r>
        <w:rPr/>
        <w:t xml:space="preserve">3) застосування  санкцій  адміністративного  чи   фінансового </w:t>
        <w:br/>
        <w:t xml:space="preserve">характеру; </w:t>
        <w:br/>
      </w:r>
    </w:p>
    <w:p>
      <w:pPr>
        <w:pStyle w:val="HTML"/>
        <w:rPr/>
      </w:pPr>
      <w:bookmarkStart w:id="967" w:name="o968"/>
      <w:bookmarkEnd w:id="967"/>
      <w:r>
        <w:rPr>
          <w:rFonts w:eastAsia="Courier New"/>
        </w:rPr>
        <w:t xml:space="preserve">     </w:t>
      </w:r>
      <w:r>
        <w:rPr/>
        <w:t xml:space="preserve">4) нагляд за діяльністю банків; </w:t>
        <w:br/>
      </w:r>
    </w:p>
    <w:p>
      <w:pPr>
        <w:pStyle w:val="HTML"/>
        <w:rPr/>
      </w:pPr>
      <w:bookmarkStart w:id="968" w:name="o969"/>
      <w:bookmarkEnd w:id="968"/>
      <w:r>
        <w:rPr>
          <w:rFonts w:eastAsia="Courier New"/>
        </w:rPr>
        <w:t xml:space="preserve">     </w:t>
      </w:r>
      <w:r>
        <w:rPr/>
        <w:t xml:space="preserve">5) надання рекомендацій щодо діяльності банків. </w:t>
        <w:br/>
      </w:r>
    </w:p>
    <w:p>
      <w:pPr>
        <w:pStyle w:val="HTML"/>
        <w:rPr/>
      </w:pPr>
      <w:bookmarkStart w:id="969" w:name="o970"/>
      <w:bookmarkEnd w:id="969"/>
      <w:r>
        <w:rPr>
          <w:rFonts w:eastAsia="Courier New"/>
        </w:rPr>
        <w:t xml:space="preserve">     </w:t>
      </w:r>
      <w:r>
        <w:rPr/>
        <w:t xml:space="preserve">II. Індикативне регулювання: </w:t>
        <w:br/>
      </w:r>
    </w:p>
    <w:p>
      <w:pPr>
        <w:pStyle w:val="HTML"/>
        <w:rPr/>
      </w:pPr>
      <w:bookmarkStart w:id="970" w:name="o971"/>
      <w:bookmarkEnd w:id="970"/>
      <w:r>
        <w:rPr>
          <w:rFonts w:eastAsia="Courier New"/>
        </w:rPr>
        <w:t xml:space="preserve">     </w:t>
      </w:r>
      <w:r>
        <w:rPr/>
        <w:t xml:space="preserve">1) встановлення обов'язкових економічних нормативів; </w:t>
        <w:br/>
      </w:r>
    </w:p>
    <w:p>
      <w:pPr>
        <w:pStyle w:val="HTML"/>
        <w:rPr/>
      </w:pPr>
      <w:bookmarkStart w:id="971" w:name="o972"/>
      <w:bookmarkEnd w:id="971"/>
      <w:r>
        <w:rPr>
          <w:rFonts w:eastAsia="Courier New"/>
        </w:rPr>
        <w:t xml:space="preserve">     </w:t>
      </w:r>
      <w:r>
        <w:rPr/>
        <w:t xml:space="preserve">2) визначення норм обов'язкових резервів для банків; </w:t>
        <w:br/>
      </w:r>
    </w:p>
    <w:p>
      <w:pPr>
        <w:pStyle w:val="HTML"/>
        <w:rPr/>
      </w:pPr>
      <w:bookmarkStart w:id="972" w:name="o973"/>
      <w:bookmarkEnd w:id="972"/>
      <w:r>
        <w:rPr>
          <w:rFonts w:eastAsia="Courier New"/>
        </w:rPr>
        <w:t xml:space="preserve">     </w:t>
      </w:r>
      <w:r>
        <w:rPr/>
        <w:t xml:space="preserve">3) встановлення  норм  відрахувань  до  резервів  на покриття </w:t>
        <w:br/>
        <w:t xml:space="preserve">ризиків від активних банківських операцій; </w:t>
        <w:br/>
      </w:r>
    </w:p>
    <w:p>
      <w:pPr>
        <w:pStyle w:val="HTML"/>
        <w:rPr/>
      </w:pPr>
      <w:bookmarkStart w:id="973" w:name="o974"/>
      <w:bookmarkEnd w:id="973"/>
      <w:r>
        <w:rPr>
          <w:rFonts w:eastAsia="Courier New"/>
        </w:rPr>
        <w:t xml:space="preserve">     </w:t>
      </w:r>
      <w:r>
        <w:rPr/>
        <w:t xml:space="preserve">4) визначення процентної політики; </w:t>
        <w:br/>
      </w:r>
    </w:p>
    <w:p>
      <w:pPr>
        <w:pStyle w:val="HTML"/>
        <w:rPr/>
      </w:pPr>
      <w:bookmarkStart w:id="974" w:name="o975"/>
      <w:bookmarkEnd w:id="974"/>
      <w:r>
        <w:rPr>
          <w:rFonts w:eastAsia="Courier New"/>
        </w:rPr>
        <w:t xml:space="preserve">     </w:t>
      </w:r>
      <w:r>
        <w:rPr/>
        <w:t xml:space="preserve">5) рефінансування банків; </w:t>
        <w:br/>
      </w:r>
    </w:p>
    <w:p>
      <w:pPr>
        <w:pStyle w:val="HTML"/>
        <w:rPr/>
      </w:pPr>
      <w:bookmarkStart w:id="975" w:name="o976"/>
      <w:bookmarkEnd w:id="975"/>
      <w:r>
        <w:rPr>
          <w:rFonts w:eastAsia="Courier New"/>
        </w:rPr>
        <w:t xml:space="preserve">     </w:t>
      </w:r>
      <w:r>
        <w:rPr/>
        <w:t xml:space="preserve">6) кореспондентських відносин; </w:t>
        <w:br/>
      </w:r>
    </w:p>
    <w:p>
      <w:pPr>
        <w:pStyle w:val="HTML"/>
        <w:rPr/>
      </w:pPr>
      <w:bookmarkStart w:id="976" w:name="o977"/>
      <w:bookmarkEnd w:id="976"/>
      <w:r>
        <w:rPr>
          <w:rFonts w:eastAsia="Courier New"/>
        </w:rPr>
        <w:t xml:space="preserve">     </w:t>
      </w:r>
      <w:r>
        <w:rPr/>
        <w:t xml:space="preserve">7) управління золотовалютними  резервами,  включаючи  валютні </w:t>
        <w:br/>
        <w:t xml:space="preserve">інтервенції; </w:t>
        <w:br/>
      </w:r>
    </w:p>
    <w:p>
      <w:pPr>
        <w:pStyle w:val="HTML"/>
        <w:rPr/>
      </w:pPr>
      <w:bookmarkStart w:id="977" w:name="o978"/>
      <w:bookmarkEnd w:id="977"/>
      <w:r>
        <w:rPr>
          <w:rFonts w:eastAsia="Courier New"/>
        </w:rPr>
        <w:t xml:space="preserve">     </w:t>
      </w:r>
      <w:r>
        <w:rPr/>
        <w:t xml:space="preserve">8) операцій з цінними паперами на відкритому ринку; </w:t>
        <w:br/>
      </w:r>
    </w:p>
    <w:p>
      <w:pPr>
        <w:pStyle w:val="HTML"/>
        <w:rPr/>
      </w:pPr>
      <w:bookmarkStart w:id="978" w:name="o979"/>
      <w:bookmarkEnd w:id="978"/>
      <w:r>
        <w:rPr>
          <w:rFonts w:eastAsia="Courier New"/>
        </w:rPr>
        <w:t xml:space="preserve">     </w:t>
      </w:r>
      <w:r>
        <w:rPr/>
        <w:t xml:space="preserve">9) імпорту та експорту капіталу. </w:t>
        <w:br/>
      </w:r>
    </w:p>
    <w:p>
      <w:pPr>
        <w:pStyle w:val="HTML"/>
        <w:rPr/>
      </w:pPr>
      <w:bookmarkStart w:id="979" w:name="o980"/>
      <w:bookmarkEnd w:id="979"/>
      <w:r>
        <w:rPr>
          <w:rFonts w:eastAsia="Courier New"/>
        </w:rPr>
        <w:t xml:space="preserve">     </w:t>
      </w:r>
      <w:r>
        <w:rPr>
          <w:b/>
          <w:bCs/>
        </w:rPr>
        <w:t>Стаття 67.</w:t>
      </w:r>
      <w:r>
        <w:rPr/>
        <w:t xml:space="preserve"> Мета, організація, підстави та обсяг нагляду </w:t>
        <w:br/>
      </w:r>
    </w:p>
    <w:p>
      <w:pPr>
        <w:pStyle w:val="HTML"/>
        <w:rPr/>
      </w:pPr>
      <w:bookmarkStart w:id="980" w:name="o981"/>
      <w:bookmarkEnd w:id="980"/>
      <w:r>
        <w:rPr>
          <w:rFonts w:eastAsia="Courier New"/>
        </w:rPr>
        <w:t xml:space="preserve">     </w:t>
      </w:r>
      <w:r>
        <w:rPr/>
        <w:t xml:space="preserve">Метою банківського нагляду є стабільність банківської системи </w:t>
        <w:br/>
        <w:t xml:space="preserve">та захист інтересів вкладників і  кредиторів  банку  щодо  безпеки </w:t>
        <w:br/>
        <w:t xml:space="preserve">зберігання коштів клієнтів на банківських рахунках. </w:t>
        <w:br/>
      </w:r>
    </w:p>
    <w:p>
      <w:pPr>
        <w:pStyle w:val="HTML"/>
        <w:rPr/>
      </w:pPr>
      <w:bookmarkStart w:id="981" w:name="o982"/>
      <w:bookmarkEnd w:id="981"/>
      <w:r>
        <w:rPr>
          <w:rFonts w:eastAsia="Courier New"/>
        </w:rPr>
        <w:t xml:space="preserve">     </w:t>
      </w:r>
      <w:r>
        <w:rPr/>
        <w:t xml:space="preserve">Наглядова діяльність  Національного банку України охоплює всі </w:t>
        <w:br/>
        <w:t xml:space="preserve">банки,  їх  відокремлені  підрозділи,  афілійованих та споріднених </w:t>
        <w:br/>
        <w:t xml:space="preserve">осіб  банків,  банківські  групи,  учасників  банківських  груп на </w:t>
        <w:br/>
        <w:t xml:space="preserve">території  України  та  за  кордоном,  установи іноземних банків в </w:t>
        <w:br/>
        <w:t xml:space="preserve">Україні,  а  також  інших  юридичних  та  фізичних  осіб у частині </w:t>
        <w:br/>
        <w:t xml:space="preserve">дотримання   вимог   цього   Закону  щодо  здійснення  банківської </w:t>
        <w:br/>
        <w:t>діяльності.</w:t>
      </w:r>
    </w:p>
    <w:p>
      <w:pPr>
        <w:pStyle w:val="HTML"/>
        <w:rPr/>
      </w:pPr>
      <w:bookmarkStart w:id="982" w:name="o983"/>
      <w:bookmarkEnd w:id="982"/>
      <w:r>
        <w:rPr>
          <w:i/>
          <w:iCs/>
        </w:rPr>
        <w:t xml:space="preserve">{ Частина друга статті 67 із змінами, внесеними згідно із Законами </w:t>
        <w:br/>
        <w:t xml:space="preserve">N  3024-VI  (  </w:t>
      </w:r>
      <w:hyperlink r:id="rId38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, N 3394-VI ( </w:t>
      </w:r>
      <w:hyperlink r:id="rId389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</w:t>
        <w:br/>
        <w:t xml:space="preserve">19.05.2011 } </w:t>
        <w:br/>
      </w:r>
    </w:p>
    <w:p>
      <w:pPr>
        <w:pStyle w:val="HTML"/>
        <w:rPr/>
      </w:pPr>
      <w:bookmarkStart w:id="983" w:name="o984"/>
      <w:bookmarkEnd w:id="983"/>
      <w:r>
        <w:rPr>
          <w:rFonts w:eastAsia="Courier New"/>
        </w:rPr>
        <w:t xml:space="preserve">     </w:t>
      </w:r>
      <w:r>
        <w:rPr/>
        <w:t xml:space="preserve">Національний  банк України для цілей банківського нагляду має </w:t>
        <w:br/>
        <w:t xml:space="preserve">право отримувати від державних органів та інших осіб інформацію, у </w:t>
        <w:br/>
        <w:t xml:space="preserve">тому   числі   конфіденційну,   щодо  фінансового/майнового  стану </w:t>
        <w:br/>
        <w:t xml:space="preserve">засновників банку та осіб,  що набувають  або  збільшують  істотну </w:t>
        <w:br/>
        <w:t xml:space="preserve">участь у банку, їх ділової репутації, джерел походження коштів, що </w:t>
        <w:br/>
        <w:t>використовуватимуться для формування статутного капіталу банку.</w:t>
      </w:r>
    </w:p>
    <w:p>
      <w:pPr>
        <w:pStyle w:val="HTML"/>
        <w:rPr/>
      </w:pPr>
      <w:bookmarkStart w:id="984" w:name="o985"/>
      <w:bookmarkEnd w:id="984"/>
      <w:r>
        <w:rPr>
          <w:i/>
          <w:iCs/>
        </w:rPr>
        <w:t xml:space="preserve">{  Статтю  67 доповнено новою частиною згідно із Законом N 3024-VI </w:t>
        <w:br/>
        <w:t xml:space="preserve">( </w:t>
      </w:r>
      <w:hyperlink r:id="rId39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985" w:name="o986"/>
      <w:bookmarkEnd w:id="985"/>
      <w:r>
        <w:rPr>
          <w:rFonts w:eastAsia="Courier New"/>
        </w:rPr>
        <w:t xml:space="preserve">     </w:t>
      </w:r>
      <w:r>
        <w:rPr/>
        <w:t xml:space="preserve">Державні органи та інші особи зобов'язані протягом 20 днів  з </w:t>
        <w:br/>
        <w:t xml:space="preserve">дня  отримання  запиту  Національного  банку  України  надати йому </w:t>
        <w:br/>
        <w:t>відповідну інформацію.</w:t>
      </w:r>
    </w:p>
    <w:p>
      <w:pPr>
        <w:pStyle w:val="HTML"/>
        <w:rPr/>
      </w:pPr>
      <w:bookmarkStart w:id="986" w:name="o987"/>
      <w:bookmarkEnd w:id="986"/>
      <w:r>
        <w:rPr>
          <w:i/>
          <w:iCs/>
        </w:rPr>
        <w:t xml:space="preserve">{  Статтю  67 доповнено новою частиною згідно із Законом N 3024-VI </w:t>
        <w:br/>
        <w:t xml:space="preserve">( </w:t>
      </w:r>
      <w:hyperlink r:id="rId39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987" w:name="o988"/>
      <w:bookmarkEnd w:id="987"/>
      <w:r>
        <w:rPr>
          <w:rFonts w:eastAsia="Courier New"/>
        </w:rPr>
        <w:t xml:space="preserve">     </w:t>
      </w:r>
      <w:r>
        <w:rPr/>
        <w:t xml:space="preserve">При здійсненні банківського нагляду Національний банк України </w:t>
        <w:br/>
        <w:t xml:space="preserve">має  право вимагати від банків та їх керівників, банківських груп, </w:t>
        <w:br/>
        <w:t xml:space="preserve">учасників   банківських   груп   усунення   порушень  банківського </w:t>
        <w:br/>
        <w:t xml:space="preserve">законодавства,  виконання  нормативно-правових актів Національного </w:t>
        <w:br/>
        <w:t xml:space="preserve">банку  України для уникнення або подолання небажаних наслідків, що </w:t>
        <w:br/>
        <w:t xml:space="preserve">можуть  поставити  під  загрозу  безпеку  коштів,  довірених таким </w:t>
        <w:br/>
        <w:t xml:space="preserve">банкам,   або   завдати   шкоди   належному   веденню  банківської </w:t>
        <w:br/>
        <w:t xml:space="preserve">діяльності.  У  разі якщо Національний банк України при здійсненні </w:t>
        <w:br/>
        <w:t xml:space="preserve">банківського   нагляду  дійшов  висновку,  що  система  управління </w:t>
        <w:br/>
        <w:t xml:space="preserve">ризиками   банку   є   неефективною   та/або   неадекватною,  банк </w:t>
        <w:br/>
        <w:t xml:space="preserve">зобов'язаний  на  вимогу  Національного  банку України невідкладно </w:t>
        <w:br/>
        <w:t xml:space="preserve">розробити  та  подати  на  погодження  Національному банку України </w:t>
        <w:br/>
        <w:t>відповідний план заходів, спрямованих на усунення недоліків.</w:t>
      </w:r>
    </w:p>
    <w:p>
      <w:pPr>
        <w:pStyle w:val="HTML"/>
        <w:rPr/>
      </w:pPr>
      <w:bookmarkStart w:id="988" w:name="o989"/>
      <w:bookmarkEnd w:id="988"/>
      <w:r>
        <w:rPr>
          <w:i/>
          <w:iCs/>
        </w:rPr>
        <w:t xml:space="preserve">{ Частина п'ята статті 67 із змінами, внесеними згідно із Законами </w:t>
        <w:br/>
        <w:t xml:space="preserve">N  3394-VI  (  </w:t>
      </w:r>
      <w:hyperlink r:id="rId392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, N 4452-VI ( </w:t>
      </w:r>
      <w:hyperlink r:id="rId393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</w:t>
        <w:br/>
        <w:t xml:space="preserve">23.02.2012 } </w:t>
        <w:br/>
      </w:r>
    </w:p>
    <w:p>
      <w:pPr>
        <w:pStyle w:val="HTML"/>
        <w:rPr/>
      </w:pPr>
      <w:bookmarkStart w:id="989" w:name="o990"/>
      <w:bookmarkEnd w:id="989"/>
      <w:r>
        <w:rPr>
          <w:rFonts w:eastAsia="Courier New"/>
        </w:rPr>
        <w:t xml:space="preserve">     </w:t>
      </w:r>
      <w:r>
        <w:rPr/>
        <w:t xml:space="preserve">Національний  банк  України  має  право запровадити особливий </w:t>
        <w:br/>
        <w:t xml:space="preserve">режим контролю за діяльністю банку та призначити  куратора  банку. </w:t>
        <w:br/>
        <w:t xml:space="preserve">Особливий  режим  контролю  є додатковим інструментом банківського </w:t>
        <w:br/>
        <w:t xml:space="preserve">нагляду,  що використовується,  як правило,  одночасно із заходами </w:t>
        <w:br/>
        <w:t xml:space="preserve">впливу,  встановленими статтею 73 цього Закону. Під час здійснення </w:t>
        <w:br/>
        <w:t xml:space="preserve">особливого  режиму  контролю за діяльністю банку Національний банк </w:t>
        <w:br/>
        <w:t xml:space="preserve">України має право заборонити банку використовувати для розрахунків </w:t>
        <w:br/>
        <w:t xml:space="preserve">прямі   кореспондентські   рахунки   та/або   вимагати  від  банку </w:t>
        <w:br/>
        <w:t xml:space="preserve">проведення     розрахунків     виключно    через    консолідований </w:t>
        <w:br/>
        <w:t>кореспондентський рахунок.</w:t>
      </w:r>
    </w:p>
    <w:p>
      <w:pPr>
        <w:pStyle w:val="HTML"/>
        <w:rPr/>
      </w:pPr>
      <w:bookmarkStart w:id="990" w:name="o991"/>
      <w:bookmarkEnd w:id="990"/>
      <w:r>
        <w:rPr>
          <w:i/>
          <w:iCs/>
        </w:rPr>
        <w:t xml:space="preserve">{  Статтю  67  доповнено  частиною  згідно  із  Законом  N 1617-VI </w:t>
        <w:br/>
        <w:t xml:space="preserve">(  </w:t>
      </w:r>
      <w:hyperlink r:id="rId394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 )  від  24.07.2009;  із  змінами,  внесеними згідно із </w:t>
        <w:br/>
        <w:t xml:space="preserve">Законом N 4452-VI ( </w:t>
      </w:r>
      <w:hyperlink r:id="rId395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991" w:name="o992"/>
      <w:bookmarkEnd w:id="991"/>
      <w:r>
        <w:rPr>
          <w:rFonts w:eastAsia="Courier New"/>
        </w:rPr>
        <w:t xml:space="preserve">     </w:t>
      </w:r>
      <w:r>
        <w:rPr/>
        <w:t xml:space="preserve">При здійсненні банківського нагляду Національний банк України </w:t>
        <w:br/>
        <w:t xml:space="preserve">може користуватися послугами інших установ за окремими угодами. </w:t>
        <w:br/>
      </w:r>
    </w:p>
    <w:p>
      <w:pPr>
        <w:pStyle w:val="HTML"/>
        <w:rPr/>
      </w:pPr>
      <w:bookmarkStart w:id="992" w:name="o993"/>
      <w:bookmarkEnd w:id="992"/>
      <w:r>
        <w:rPr>
          <w:rFonts w:eastAsia="Courier New"/>
        </w:rPr>
        <w:t xml:space="preserve">     </w:t>
      </w:r>
      <w:r>
        <w:rPr/>
        <w:t xml:space="preserve">У разі  відкликання у банку банківської ліцензії Національний </w:t>
        <w:br/>
        <w:t xml:space="preserve">банк  України  повідомляє  про  це  відповідні органи банківського </w:t>
        <w:br/>
        <w:t xml:space="preserve">нагляду  інших  держав, в яких банк мав філії або кореспондентські </w:t>
        <w:br/>
        <w:t>та інші рахунки.</w:t>
      </w:r>
    </w:p>
    <w:p>
      <w:pPr>
        <w:pStyle w:val="HTML"/>
        <w:rPr/>
      </w:pPr>
      <w:bookmarkStart w:id="993" w:name="o994"/>
      <w:bookmarkEnd w:id="993"/>
      <w:r>
        <w:rPr>
          <w:i/>
          <w:iCs/>
        </w:rPr>
        <w:t xml:space="preserve">{ Частина восьма статті 67 із змінами, внесеними згідно із Законом </w:t>
        <w:br/>
        <w:t xml:space="preserve">N 3024-VI ( </w:t>
      </w:r>
      <w:hyperlink r:id="rId39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994" w:name="o995"/>
      <w:bookmarkEnd w:id="994"/>
      <w:r>
        <w:rPr>
          <w:rFonts w:eastAsia="Courier New"/>
        </w:rPr>
        <w:t xml:space="preserve">     </w:t>
      </w:r>
      <w:r>
        <w:rPr/>
        <w:t xml:space="preserve">Національний банк України здійснює банківський нагляд у формі </w:t>
        <w:br/>
        <w:t>інспекційних перевірок та безвиїзного нагляду.</w:t>
      </w:r>
    </w:p>
    <w:p>
      <w:pPr>
        <w:pStyle w:val="HTML"/>
        <w:rPr/>
      </w:pPr>
      <w:bookmarkStart w:id="995" w:name="o996"/>
      <w:bookmarkEnd w:id="995"/>
      <w:r>
        <w:rPr>
          <w:i/>
          <w:iCs/>
        </w:rPr>
        <w:t xml:space="preserve">{   Частина   дев'ята  статті  67  в  редакції  Закону  N  3024-VI </w:t>
        <w:br/>
        <w:t xml:space="preserve">( </w:t>
      </w:r>
      <w:hyperlink r:id="rId39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996" w:name="o997"/>
      <w:bookmarkEnd w:id="996"/>
      <w:r>
        <w:rPr>
          <w:rFonts w:eastAsia="Courier New"/>
        </w:rPr>
        <w:t xml:space="preserve">     </w:t>
      </w:r>
      <w:r>
        <w:rPr/>
        <w:t xml:space="preserve">Національний банк  України  у  межах  безвиїзного нагляду має </w:t>
        <w:br/>
        <w:t xml:space="preserve">право письмово  вимагати  від  банку  копії  документів,  а  також </w:t>
        <w:br/>
        <w:t>письмові пояснення з питань його діяльності.</w:t>
      </w:r>
    </w:p>
    <w:p>
      <w:pPr>
        <w:pStyle w:val="HTML"/>
        <w:rPr/>
      </w:pPr>
      <w:bookmarkStart w:id="997" w:name="o998"/>
      <w:bookmarkEnd w:id="997"/>
      <w:r>
        <w:rPr>
          <w:i/>
          <w:iCs/>
        </w:rPr>
        <w:t xml:space="preserve">{ Частина десята статті 67 в редакції Закону N 3024-VI ( </w:t>
      </w:r>
      <w:hyperlink r:id="rId39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998" w:name="o999"/>
      <w:bookmarkEnd w:id="998"/>
      <w:r>
        <w:rPr>
          <w:rFonts w:eastAsia="Courier New"/>
        </w:rPr>
        <w:t xml:space="preserve">     </w:t>
      </w:r>
      <w:r>
        <w:rPr/>
        <w:t xml:space="preserve">Банк зобов'язаний  надавати  на письмову вимогу Національного </w:t>
        <w:br/>
        <w:t>банку України відповідну інформацію та копії документів.</w:t>
      </w:r>
    </w:p>
    <w:p>
      <w:pPr>
        <w:pStyle w:val="HTML"/>
        <w:rPr/>
      </w:pPr>
      <w:bookmarkStart w:id="999" w:name="o1000"/>
      <w:bookmarkEnd w:id="999"/>
      <w:r>
        <w:rPr>
          <w:i/>
          <w:iCs/>
        </w:rPr>
        <w:t xml:space="preserve">{  Частина  статті  67 в редакції Закону N 3024-VI ( </w:t>
      </w:r>
      <w:hyperlink r:id="rId39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1000" w:name="o1001"/>
      <w:bookmarkEnd w:id="1000"/>
      <w:r>
        <w:rPr>
          <w:rFonts w:eastAsia="Courier New"/>
        </w:rPr>
        <w:t xml:space="preserve">     </w:t>
      </w:r>
      <w:r>
        <w:rPr/>
        <w:t xml:space="preserve">Національний банк  України  у  разі  розгляду   питань   щодо </w:t>
        <w:br/>
        <w:t xml:space="preserve">застосування   заходів  впливу  до  конкретного  банку  має  право </w:t>
        <w:br/>
        <w:t xml:space="preserve">запрошувати  для   надання   пояснень   голову   правління   (ради </w:t>
        <w:br/>
        <w:t>директорів) або голову спостережної ради цього банку.</w:t>
      </w:r>
    </w:p>
    <w:p>
      <w:pPr>
        <w:pStyle w:val="HTML"/>
        <w:rPr/>
      </w:pPr>
      <w:bookmarkStart w:id="1001" w:name="o1002"/>
      <w:bookmarkEnd w:id="1001"/>
      <w:r>
        <w:rPr>
          <w:i/>
          <w:iCs/>
        </w:rPr>
        <w:t xml:space="preserve">{  Частина  статті  67 в редакції Закону N 3024-VI ( </w:t>
      </w:r>
      <w:hyperlink r:id="rId40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;  із  змінами,  внесеними  згідно  із Законом N 4452-VI </w:t>
        <w:br/>
        <w:t xml:space="preserve">( </w:t>
      </w:r>
      <w:hyperlink r:id="rId401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002" w:name="o1003"/>
      <w:bookmarkEnd w:id="1002"/>
      <w:r>
        <w:rPr>
          <w:rFonts w:eastAsia="Courier New"/>
        </w:rPr>
        <w:t xml:space="preserve">     </w:t>
      </w:r>
      <w:r>
        <w:rPr/>
        <w:t xml:space="preserve">При здійсненні нагляду за установами,  що  ведуть  банківську </w:t>
        <w:br/>
        <w:t xml:space="preserve">діяльність в інших державах,  Національний банк України співпрацює </w:t>
        <w:br/>
        <w:t xml:space="preserve">з  відповідними  органами  цих  держав.  Повідомлення,   надіслане </w:t>
        <w:br/>
        <w:t xml:space="preserve">відповідними органами інших держав,  може використовуватися тільки </w:t>
        <w:br/>
        <w:t xml:space="preserve">в таких цілях: </w:t>
        <w:br/>
      </w:r>
    </w:p>
    <w:p>
      <w:pPr>
        <w:pStyle w:val="HTML"/>
        <w:rPr/>
      </w:pPr>
      <w:bookmarkStart w:id="1003" w:name="o1004"/>
      <w:bookmarkEnd w:id="1003"/>
      <w:r>
        <w:rPr>
          <w:rFonts w:eastAsia="Courier New"/>
        </w:rPr>
        <w:t xml:space="preserve">     </w:t>
      </w:r>
      <w:r>
        <w:rPr/>
        <w:t xml:space="preserve">для перевірки ліцензії установи на право ведення діяльності; </w:t>
        <w:br/>
      </w:r>
    </w:p>
    <w:p>
      <w:pPr>
        <w:pStyle w:val="HTML"/>
        <w:rPr/>
      </w:pPr>
      <w:bookmarkStart w:id="1004" w:name="o1005"/>
      <w:bookmarkEnd w:id="1004"/>
      <w:r>
        <w:rPr>
          <w:rFonts w:eastAsia="Courier New"/>
        </w:rPr>
        <w:t xml:space="preserve">     </w:t>
      </w:r>
      <w:r>
        <w:rPr/>
        <w:t xml:space="preserve">для перевірки права на здійснення банківської діяльності. </w:t>
        <w:br/>
      </w:r>
    </w:p>
    <w:p>
      <w:pPr>
        <w:pStyle w:val="HTML"/>
        <w:rPr/>
      </w:pPr>
      <w:bookmarkStart w:id="1005" w:name="o1006"/>
      <w:bookmarkEnd w:id="1005"/>
      <w:r>
        <w:rPr>
          <w:rFonts w:eastAsia="Courier New"/>
        </w:rPr>
        <w:t xml:space="preserve">     </w:t>
      </w:r>
      <w:r>
        <w:rPr/>
        <w:t xml:space="preserve">Національний   банк   України   під  час  здійснення  нагляду </w:t>
        <w:br/>
        <w:t xml:space="preserve">співпрацює   з   іншими   державними   органами,   які  здійснюють </w:t>
        <w:br/>
        <w:t xml:space="preserve">регулювання  ринків фінансових послуг в Україні, та з відповідними </w:t>
        <w:br/>
        <w:t xml:space="preserve">органами  нагляду  за  фінансовими  установами  іноземних  держав. </w:t>
        <w:br/>
        <w:t xml:space="preserve">Співпраця    відбувається   на   підставі   укладених   договорів, </w:t>
        <w:br/>
        <w:t>меморандумів чи в інших формах.</w:t>
      </w:r>
    </w:p>
    <w:p>
      <w:pPr>
        <w:pStyle w:val="HTML"/>
        <w:rPr/>
      </w:pPr>
      <w:bookmarkStart w:id="1006" w:name="o1007"/>
      <w:bookmarkEnd w:id="1006"/>
      <w:r>
        <w:rPr>
          <w:i/>
          <w:iCs/>
        </w:rPr>
        <w:t xml:space="preserve">{  Статтю  67  доповнено  частиною чотирнадцятою згідно із Законом </w:t>
        <w:br/>
        <w:t xml:space="preserve">N 3394-VI ( </w:t>
      </w:r>
      <w:hyperlink r:id="rId402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07" w:name="o1008"/>
      <w:bookmarkEnd w:id="1007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13</w:t>
      </w:r>
      <w:r>
        <w:rPr/>
        <w:t xml:space="preserve"> </w:t>
        <w:br/>
      </w:r>
    </w:p>
    <w:p>
      <w:pPr>
        <w:pStyle w:val="HTML"/>
        <w:rPr/>
      </w:pPr>
      <w:bookmarkStart w:id="1008" w:name="o1009"/>
      <w:bookmarkEnd w:id="1008"/>
      <w:r>
        <w:rPr>
          <w:rFonts w:eastAsia="Courier New"/>
        </w:rPr>
        <w:t xml:space="preserve">                      </w:t>
      </w:r>
      <w:r>
        <w:rPr/>
        <w:t xml:space="preserve">БУХГАЛТЕРСЬКИЙ ОБЛІК, </w:t>
        <w:br/>
        <w:t xml:space="preserve">                        ЗВІТНІСТЬ ТА АУДИТ </w:t>
        <w:br/>
      </w:r>
    </w:p>
    <w:p>
      <w:pPr>
        <w:pStyle w:val="HTML"/>
        <w:rPr/>
      </w:pPr>
      <w:bookmarkStart w:id="1009" w:name="o1010"/>
      <w:bookmarkEnd w:id="1009"/>
      <w:r>
        <w:rPr>
          <w:rFonts w:eastAsia="Courier New"/>
        </w:rPr>
        <w:t xml:space="preserve">     </w:t>
      </w:r>
      <w:r>
        <w:rPr>
          <w:b/>
          <w:bCs/>
        </w:rPr>
        <w:t>Стаття 68.</w:t>
      </w:r>
      <w:r>
        <w:rPr/>
        <w:t xml:space="preserve"> Загальні засади ведення бухгалтерського обліку і </w:t>
        <w:br/>
        <w:t xml:space="preserve">                звітності в банках </w:t>
        <w:br/>
      </w:r>
    </w:p>
    <w:p>
      <w:pPr>
        <w:pStyle w:val="HTML"/>
        <w:rPr/>
      </w:pPr>
      <w:bookmarkStart w:id="1010" w:name="o1011"/>
      <w:bookmarkEnd w:id="1010"/>
      <w:r>
        <w:rPr>
          <w:rFonts w:eastAsia="Courier New"/>
        </w:rPr>
        <w:t xml:space="preserve">     </w:t>
      </w:r>
      <w:r>
        <w:rPr/>
        <w:t xml:space="preserve">Банки   організовують   бухгалтерський  облік  відповідно  до </w:t>
        <w:br/>
        <w:t xml:space="preserve">внутрішньої  облікової  політики,  розробленої на підставі правил, </w:t>
        <w:br/>
        <w:t xml:space="preserve">встановлених Національним банком України відповідно до міжнародних </w:t>
        <w:br/>
        <w:t>стандартів бухгалтерського обліку.</w:t>
      </w:r>
    </w:p>
    <w:p>
      <w:pPr>
        <w:pStyle w:val="HTML"/>
        <w:rPr/>
      </w:pPr>
      <w:bookmarkStart w:id="1011" w:name="o1012"/>
      <w:bookmarkEnd w:id="1011"/>
      <w:r>
        <w:rPr>
          <w:i/>
          <w:iCs/>
        </w:rPr>
        <w:t xml:space="preserve">{  Частина перша статті 68 в редакції Закону N 3024-VI ( </w:t>
      </w:r>
      <w:hyperlink r:id="rId40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1012" w:name="o1013"/>
      <w:bookmarkEnd w:id="1012"/>
      <w:r>
        <w:rPr>
          <w:rFonts w:eastAsia="Courier New"/>
        </w:rPr>
        <w:t xml:space="preserve">     </w:t>
      </w:r>
      <w:r>
        <w:rPr/>
        <w:t xml:space="preserve">Бухгалтерський облік має  забезпечувати  своєчасне  та  повне </w:t>
        <w:br/>
        <w:t xml:space="preserve">відображення  всіх  банківських  операцій  та надання користувачам </w:t>
        <w:br/>
        <w:t xml:space="preserve">достовірної інформації про стан активів і зобов'язань,  результати </w:t>
        <w:br/>
        <w:t xml:space="preserve">фінансової діяльності та їх зміни. </w:t>
        <w:br/>
      </w:r>
    </w:p>
    <w:p>
      <w:pPr>
        <w:pStyle w:val="HTML"/>
        <w:rPr/>
      </w:pPr>
      <w:bookmarkStart w:id="1013" w:name="o1014"/>
      <w:bookmarkEnd w:id="1013"/>
      <w:r>
        <w:rPr>
          <w:rFonts w:eastAsia="Courier New"/>
        </w:rPr>
        <w:t xml:space="preserve">     </w:t>
      </w:r>
      <w:r>
        <w:rPr/>
        <w:t xml:space="preserve">У фінансових  звітах  кожного банку відображаються результати </w:t>
        <w:br/>
        <w:t xml:space="preserve">його діяльності за звітний період. </w:t>
        <w:br/>
      </w:r>
    </w:p>
    <w:p>
      <w:pPr>
        <w:pStyle w:val="HTML"/>
        <w:rPr/>
      </w:pPr>
      <w:bookmarkStart w:id="1014" w:name="o1015"/>
      <w:bookmarkEnd w:id="1014"/>
      <w:r>
        <w:rPr>
          <w:rFonts w:eastAsia="Courier New"/>
        </w:rPr>
        <w:t xml:space="preserve">     </w:t>
      </w:r>
      <w:r>
        <w:rPr>
          <w:b/>
          <w:bCs/>
        </w:rPr>
        <w:t>Стаття 69.</w:t>
      </w:r>
      <w:r>
        <w:rPr/>
        <w:t xml:space="preserve"> Звітність банків </w:t>
        <w:br/>
      </w:r>
    </w:p>
    <w:p>
      <w:pPr>
        <w:pStyle w:val="HTML"/>
        <w:rPr/>
      </w:pPr>
      <w:bookmarkStart w:id="1015" w:name="o1016"/>
      <w:bookmarkEnd w:id="1015"/>
      <w:r>
        <w:rPr>
          <w:rFonts w:eastAsia="Courier New"/>
        </w:rPr>
        <w:t xml:space="preserve">     </w:t>
      </w:r>
      <w:r>
        <w:rPr/>
        <w:t xml:space="preserve">Банк зобов'язаний  подавати   Національному   банку   України </w:t>
        <w:br/>
        <w:t xml:space="preserve">фінансову   і   статистичну  звітність  щодо  роботи  банку,  його </w:t>
        <w:br/>
        <w:t xml:space="preserve">операцій,  ліквідності,  платоспроможності, прибутковості, а також </w:t>
        <w:br/>
        <w:t xml:space="preserve">інформацію  афілійованих  осіб  банку  з  метою оцінки фінансового </w:t>
        <w:br/>
        <w:t xml:space="preserve">стану банку. </w:t>
        <w:br/>
      </w:r>
    </w:p>
    <w:p>
      <w:pPr>
        <w:pStyle w:val="HTML"/>
        <w:rPr/>
      </w:pPr>
      <w:bookmarkStart w:id="1016" w:name="o1017"/>
      <w:bookmarkEnd w:id="1016"/>
      <w:r>
        <w:rPr>
          <w:rFonts w:eastAsia="Courier New"/>
        </w:rPr>
        <w:t xml:space="preserve">     </w:t>
      </w:r>
      <w:r>
        <w:rPr/>
        <w:t xml:space="preserve">Національний банк  України  має  право  вимагати  від   банку </w:t>
        <w:br/>
        <w:t>подання консолідованої і субконсолідованої звітності.</w:t>
      </w:r>
    </w:p>
    <w:p>
      <w:pPr>
        <w:pStyle w:val="HTML"/>
        <w:rPr/>
      </w:pPr>
      <w:bookmarkStart w:id="1017" w:name="o1018"/>
      <w:bookmarkEnd w:id="1017"/>
      <w:r>
        <w:rPr>
          <w:i/>
          <w:iCs/>
        </w:rPr>
        <w:t xml:space="preserve">{  Частина друга статті 69 із змінами, внесеними згідно із Законом </w:t>
        <w:br/>
        <w:t xml:space="preserve">N 3394-VI ( </w:t>
      </w:r>
      <w:hyperlink r:id="rId404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18" w:name="o1019"/>
      <w:bookmarkEnd w:id="1018"/>
      <w:r>
        <w:rPr>
          <w:rFonts w:eastAsia="Courier New"/>
        </w:rPr>
        <w:t xml:space="preserve">     </w:t>
      </w:r>
      <w:r>
        <w:rPr/>
        <w:t xml:space="preserve">Національний банк України встановлює для банків: </w:t>
        <w:br/>
      </w:r>
    </w:p>
    <w:p>
      <w:pPr>
        <w:pStyle w:val="HTML"/>
        <w:rPr/>
      </w:pPr>
      <w:bookmarkStart w:id="1019" w:name="o1020"/>
      <w:bookmarkEnd w:id="1019"/>
      <w:r>
        <w:rPr>
          <w:rFonts w:eastAsia="Courier New"/>
        </w:rPr>
        <w:t xml:space="preserve">     </w:t>
      </w:r>
      <w:r>
        <w:rPr/>
        <w:t xml:space="preserve">1) форми звітності та методику її складання; </w:t>
        <w:br/>
      </w:r>
    </w:p>
    <w:p>
      <w:pPr>
        <w:pStyle w:val="HTML"/>
        <w:rPr/>
      </w:pPr>
      <w:bookmarkStart w:id="1020" w:name="o1021"/>
      <w:bookmarkEnd w:id="1020"/>
      <w:r>
        <w:rPr>
          <w:rFonts w:eastAsia="Courier New"/>
        </w:rPr>
        <w:t xml:space="preserve">     </w:t>
      </w:r>
      <w:r>
        <w:rPr/>
        <w:t xml:space="preserve">2) періодичність та строки подання звітності; </w:t>
        <w:br/>
      </w:r>
    </w:p>
    <w:p>
      <w:pPr>
        <w:pStyle w:val="HTML"/>
        <w:rPr/>
      </w:pPr>
      <w:bookmarkStart w:id="1021" w:name="o1022"/>
      <w:bookmarkEnd w:id="1021"/>
      <w:r>
        <w:rPr>
          <w:rFonts w:eastAsia="Courier New"/>
        </w:rPr>
        <w:t xml:space="preserve">     </w:t>
      </w:r>
      <w:r>
        <w:rPr/>
        <w:t xml:space="preserve">3) структуру пояснювальної записки; </w:t>
        <w:br/>
      </w:r>
    </w:p>
    <w:p>
      <w:pPr>
        <w:pStyle w:val="HTML"/>
        <w:rPr/>
      </w:pPr>
      <w:bookmarkStart w:id="1022" w:name="o1023"/>
      <w:bookmarkEnd w:id="1022"/>
      <w:r>
        <w:rPr>
          <w:rFonts w:eastAsia="Courier New"/>
        </w:rPr>
        <w:t xml:space="preserve">     </w:t>
      </w:r>
      <w:r>
        <w:rPr/>
        <w:t xml:space="preserve">4) мінімум відомостей, що підлягають опублікуванню, та строки </w:t>
        <w:br/>
        <w:t xml:space="preserve">їх подання; </w:t>
        <w:br/>
      </w:r>
    </w:p>
    <w:p>
      <w:pPr>
        <w:pStyle w:val="HTML"/>
        <w:rPr/>
      </w:pPr>
      <w:bookmarkStart w:id="1023" w:name="o1024"/>
      <w:bookmarkEnd w:id="1023"/>
      <w:r>
        <w:rPr>
          <w:rFonts w:eastAsia="Courier New"/>
        </w:rPr>
        <w:t xml:space="preserve">     </w:t>
      </w:r>
      <w:r>
        <w:rPr/>
        <w:t xml:space="preserve">5)  методику  складання  консолідованої  і  субконсолідованої </w:t>
        <w:br/>
        <w:t>звітності.</w:t>
      </w:r>
    </w:p>
    <w:p>
      <w:pPr>
        <w:pStyle w:val="HTML"/>
        <w:rPr/>
      </w:pPr>
      <w:bookmarkStart w:id="1024" w:name="o1025"/>
      <w:bookmarkEnd w:id="1024"/>
      <w:r>
        <w:rPr>
          <w:i/>
          <w:iCs/>
        </w:rPr>
        <w:t xml:space="preserve">{  Пункт  5 частини третьої статті 69 із змінами, внесеними згідно </w:t>
        <w:br/>
        <w:t xml:space="preserve">із Законом N 3394-VI ( </w:t>
      </w:r>
      <w:hyperlink r:id="rId405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25" w:name="o1026"/>
      <w:bookmarkEnd w:id="1025"/>
      <w:r>
        <w:rPr>
          <w:rFonts w:eastAsia="Courier New"/>
        </w:rPr>
        <w:t xml:space="preserve">     </w:t>
      </w:r>
      <w:r>
        <w:rPr/>
        <w:t xml:space="preserve">Національний банк  України  має  право  в  окремих   випадках </w:t>
        <w:br/>
        <w:t xml:space="preserve">вимагати  подання  разової  та  тимчасової звітності від банків та </w:t>
        <w:br/>
        <w:t>банківських груп.</w:t>
      </w:r>
    </w:p>
    <w:p>
      <w:pPr>
        <w:pStyle w:val="HTML"/>
        <w:rPr/>
      </w:pPr>
      <w:bookmarkStart w:id="1026" w:name="o1027"/>
      <w:bookmarkEnd w:id="1026"/>
      <w:r>
        <w:rPr>
          <w:i/>
          <w:iCs/>
        </w:rPr>
        <w:t xml:space="preserve">{  Частина  четверта  статті  69  із  змінами, внесеними згідно із </w:t>
        <w:br/>
        <w:t xml:space="preserve">Законом N 3394-VI ( </w:t>
      </w:r>
      <w:hyperlink r:id="rId406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27" w:name="o1028"/>
      <w:bookmarkEnd w:id="1027"/>
      <w:r>
        <w:rPr>
          <w:rFonts w:eastAsia="Courier New"/>
        </w:rPr>
        <w:t xml:space="preserve">     </w:t>
      </w:r>
      <w:r>
        <w:rPr/>
        <w:t xml:space="preserve">Кожний власник  істотної  участі  в  банку,  який є юридичною </w:t>
        <w:br/>
        <w:t xml:space="preserve">особою,  зобов'язаний  подати  Національному   банку   України   у </w:t>
        <w:br/>
        <w:t xml:space="preserve">встановлений  ним  строк  річний  звіт  про свою діяльність.  Звіт </w:t>
        <w:br/>
        <w:t xml:space="preserve">повинен  містити:  {  Абзац  перший  частини  п'ятої  статті 69 із </w:t>
        <w:br/>
        <w:t xml:space="preserve">змінами,  внесеними  згідно  із  Законом N 3024-VI ( </w:t>
      </w:r>
      <w:hyperlink r:id="rId407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1028" w:name="o1029"/>
      <w:bookmarkEnd w:id="1028"/>
      <w:r>
        <w:rPr>
          <w:rFonts w:eastAsia="Courier New"/>
        </w:rPr>
        <w:t xml:space="preserve">     </w:t>
      </w:r>
      <w:r>
        <w:rPr/>
        <w:t xml:space="preserve">1) види діяльності, які здійснює юридична особа; </w:t>
        <w:br/>
      </w:r>
    </w:p>
    <w:p>
      <w:pPr>
        <w:pStyle w:val="HTML"/>
        <w:rPr/>
      </w:pPr>
      <w:bookmarkStart w:id="1029" w:name="o1030"/>
      <w:bookmarkEnd w:id="1029"/>
      <w:r>
        <w:rPr>
          <w:rFonts w:eastAsia="Courier New"/>
        </w:rPr>
        <w:t xml:space="preserve">     </w:t>
      </w:r>
      <w:r>
        <w:rPr/>
        <w:t xml:space="preserve">2) інформацію щодо суб'єктів господарювання, в яких особа має </w:t>
        <w:br/>
        <w:t xml:space="preserve">участь,  що  перевищує  10  відсотків,  зокрема:  найменування  та </w:t>
        <w:br/>
        <w:t xml:space="preserve">місцезнаходження юридичної особи,  розмір частки, що знаходиться у </w:t>
        <w:br/>
        <w:t xml:space="preserve">власності  цієї  особи,  види діяльності; { Пункт 2 частини п'ятої </w:t>
        <w:br/>
        <w:t xml:space="preserve">статті  69  із  змінами,  внесеними  згідно  із  Законом N 3024-VI </w:t>
        <w:br/>
        <w:t xml:space="preserve">( </w:t>
      </w:r>
      <w:hyperlink r:id="rId408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1030" w:name="o1031"/>
      <w:bookmarkEnd w:id="1030"/>
      <w:r>
        <w:rPr>
          <w:rFonts w:eastAsia="Courier New"/>
        </w:rPr>
        <w:t xml:space="preserve">     </w:t>
      </w:r>
      <w:r>
        <w:rPr/>
        <w:t xml:space="preserve">3)  баланс  та  звіт  про  фінансові результати цієї особи на </w:t>
        <w:br/>
        <w:t xml:space="preserve">кінець   останнього   фінансового   року,   перевірені   аудитором </w:t>
        <w:br/>
        <w:t xml:space="preserve">(аудиторською  фірмою).  {  Пункт  3  частини  п'ятої  статті 69 в </w:t>
        <w:br/>
        <w:t xml:space="preserve">редакції Закону N 3024-VI ( </w:t>
      </w:r>
      <w:hyperlink r:id="rId409" w:tgtFrame="_blank">
        <w:r>
          <w:rPr>
            <w:rStyle w:val="InternetLink"/>
          </w:rPr>
          <w:t>3024-17</w:t>
        </w:r>
      </w:hyperlink>
      <w:r>
        <w:rPr/>
        <w:t xml:space="preserve"> ) від 15.02.2011 } </w:t>
        <w:br/>
      </w:r>
    </w:p>
    <w:p>
      <w:pPr>
        <w:pStyle w:val="HTML"/>
        <w:rPr/>
      </w:pPr>
      <w:bookmarkStart w:id="1031" w:name="o1032"/>
      <w:bookmarkEnd w:id="1031"/>
      <w:r>
        <w:rPr>
          <w:rFonts w:eastAsia="Courier New"/>
        </w:rPr>
        <w:t xml:space="preserve">     </w:t>
      </w:r>
      <w:r>
        <w:rPr/>
        <w:t xml:space="preserve">Національний банк України має право  вимагати  подання  інших </w:t>
        <w:br/>
        <w:t xml:space="preserve">періодичних  звітів  чи інформації від власників істотної участі в </w:t>
        <w:br/>
        <w:t xml:space="preserve">банку  з  метою  здійснення  нагляду  за  безпекою  і   надійністю </w:t>
        <w:br/>
        <w:t xml:space="preserve">фінансового  стану банку та забезпечення дотримання положень цього </w:t>
        <w:br/>
        <w:t xml:space="preserve">Закону. </w:t>
        <w:br/>
      </w:r>
    </w:p>
    <w:p>
      <w:pPr>
        <w:pStyle w:val="HTML"/>
        <w:rPr/>
      </w:pPr>
      <w:bookmarkStart w:id="1032" w:name="o1033"/>
      <w:bookmarkEnd w:id="1032"/>
      <w:r>
        <w:rPr>
          <w:rFonts w:eastAsia="Courier New"/>
        </w:rPr>
        <w:t xml:space="preserve">     </w:t>
      </w:r>
      <w:r>
        <w:rPr/>
        <w:t xml:space="preserve">Фінансовим роком  банку  вважається  календарний  рік,   який </w:t>
        <w:br/>
        <w:t xml:space="preserve">починається 1 січня. </w:t>
        <w:br/>
      </w:r>
    </w:p>
    <w:p>
      <w:pPr>
        <w:pStyle w:val="HTML"/>
        <w:rPr/>
      </w:pPr>
      <w:bookmarkStart w:id="1033" w:name="o1034"/>
      <w:bookmarkEnd w:id="1033"/>
      <w:r>
        <w:rPr>
          <w:rFonts w:eastAsia="Courier New"/>
        </w:rPr>
        <w:t xml:space="preserve">     </w:t>
      </w:r>
      <w:r>
        <w:rPr/>
        <w:t xml:space="preserve">Банк  зобов'язаний  протягом  місяця,  наступного  за звітним </w:t>
        <w:br/>
        <w:t xml:space="preserve">періодом,  розповсюджувати на веб-сайті банку, а також розміщувати </w:t>
        <w:br/>
        <w:t xml:space="preserve">у приміщеннях банку,  до яких мають доступ клієнти,  у тому  числі </w:t>
        <w:br/>
        <w:t xml:space="preserve">вкладники, квартальний баланс, звіт про фінансові результати банку </w:t>
        <w:br/>
        <w:t xml:space="preserve">та примітки до  звітів,  перелік  яких  визначається  Національним </w:t>
        <w:br/>
        <w:t>банком України.</w:t>
      </w:r>
    </w:p>
    <w:p>
      <w:pPr>
        <w:pStyle w:val="HTML"/>
        <w:rPr/>
      </w:pPr>
      <w:bookmarkStart w:id="1034" w:name="o1035"/>
      <w:bookmarkEnd w:id="1034"/>
      <w:r>
        <w:rPr>
          <w:i/>
          <w:iCs/>
        </w:rPr>
        <w:t xml:space="preserve">{ Частина восьма статті 69 в редакції Закону N 3024-VI ( </w:t>
      </w:r>
      <w:hyperlink r:id="rId41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1035" w:name="o1036"/>
      <w:bookmarkEnd w:id="1035"/>
      <w:r>
        <w:rPr>
          <w:rFonts w:eastAsia="Courier New"/>
        </w:rPr>
        <w:t xml:space="preserve">     </w:t>
      </w:r>
      <w:r>
        <w:rPr/>
        <w:t xml:space="preserve">Банк зобов'язаний   оприлюднювати  аудиторський  висновок  та </w:t>
        <w:br/>
        <w:t xml:space="preserve">перевірені аудиторською фірмою річну фінансову звітність  і  річну </w:t>
        <w:br/>
        <w:t xml:space="preserve">консолідовану фінансову звітність в обсязі, що включає: </w:t>
        <w:br/>
      </w:r>
    </w:p>
    <w:p>
      <w:pPr>
        <w:pStyle w:val="HTML"/>
        <w:rPr/>
      </w:pPr>
      <w:bookmarkStart w:id="1036" w:name="o1037"/>
      <w:bookmarkEnd w:id="1036"/>
      <w:r>
        <w:rPr>
          <w:rFonts w:eastAsia="Courier New"/>
        </w:rPr>
        <w:t xml:space="preserve">     </w:t>
      </w:r>
      <w:r>
        <w:rPr/>
        <w:t xml:space="preserve">1) баланс; </w:t>
        <w:br/>
      </w:r>
    </w:p>
    <w:p>
      <w:pPr>
        <w:pStyle w:val="HTML"/>
        <w:rPr/>
      </w:pPr>
      <w:bookmarkStart w:id="1037" w:name="o1038"/>
      <w:bookmarkEnd w:id="1037"/>
      <w:r>
        <w:rPr>
          <w:rFonts w:eastAsia="Courier New"/>
        </w:rPr>
        <w:t xml:space="preserve">     </w:t>
      </w:r>
      <w:r>
        <w:rPr/>
        <w:t xml:space="preserve">2) звіт про фінансові результати; </w:t>
        <w:br/>
      </w:r>
    </w:p>
    <w:p>
      <w:pPr>
        <w:pStyle w:val="HTML"/>
        <w:rPr/>
      </w:pPr>
      <w:bookmarkStart w:id="1038" w:name="o1039"/>
      <w:bookmarkEnd w:id="1038"/>
      <w:r>
        <w:rPr>
          <w:rFonts w:eastAsia="Courier New"/>
        </w:rPr>
        <w:t xml:space="preserve">     </w:t>
      </w:r>
      <w:r>
        <w:rPr/>
        <w:t xml:space="preserve">3) звіт про рух грошових коштів; </w:t>
        <w:br/>
      </w:r>
    </w:p>
    <w:p>
      <w:pPr>
        <w:pStyle w:val="HTML"/>
        <w:rPr/>
      </w:pPr>
      <w:bookmarkStart w:id="1039" w:name="o1040"/>
      <w:bookmarkEnd w:id="1039"/>
      <w:r>
        <w:rPr>
          <w:rFonts w:eastAsia="Courier New"/>
        </w:rPr>
        <w:t xml:space="preserve">     </w:t>
      </w:r>
      <w:r>
        <w:rPr/>
        <w:t xml:space="preserve">4) звіт про власний капітал; </w:t>
        <w:br/>
      </w:r>
    </w:p>
    <w:p>
      <w:pPr>
        <w:pStyle w:val="HTML"/>
        <w:rPr/>
      </w:pPr>
      <w:bookmarkStart w:id="1040" w:name="o1041"/>
      <w:bookmarkEnd w:id="1040"/>
      <w:r>
        <w:rPr>
          <w:rFonts w:eastAsia="Courier New"/>
        </w:rPr>
        <w:t xml:space="preserve">     </w:t>
      </w:r>
      <w:r>
        <w:rPr/>
        <w:t xml:space="preserve">5) примітки до звітів, перелік яких визначається Національним </w:t>
        <w:br/>
        <w:t>банком України.</w:t>
      </w:r>
    </w:p>
    <w:p>
      <w:pPr>
        <w:pStyle w:val="HTML"/>
        <w:rPr/>
      </w:pPr>
      <w:bookmarkStart w:id="1041" w:name="o1042"/>
      <w:bookmarkEnd w:id="1041"/>
      <w:r>
        <w:rPr>
          <w:i/>
          <w:iCs/>
        </w:rPr>
        <w:t xml:space="preserve">{   Частина   дев'ята  статті  69  в  редакції  Закону  N  3024-VI </w:t>
        <w:br/>
        <w:t xml:space="preserve">( </w:t>
      </w:r>
      <w:hyperlink r:id="rId411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1042" w:name="o1043"/>
      <w:bookmarkEnd w:id="1042"/>
      <w:r>
        <w:rPr>
          <w:rFonts w:eastAsia="Courier New"/>
        </w:rPr>
        <w:t xml:space="preserve">     </w:t>
      </w:r>
      <w:r>
        <w:rPr/>
        <w:t xml:space="preserve">Банк зобов'язаний не пізніше 30 квітня наступного за  звітним </w:t>
        <w:br/>
        <w:t xml:space="preserve">року    оприлюднювати   річну   фінансову   звітність   та   річну </w:t>
        <w:br/>
        <w:t xml:space="preserve">консолідовану фінансову звітність разом із аудиторським висновком, </w:t>
        <w:br/>
        <w:t xml:space="preserve">а  також  інформацію  в  обсязі,  визначеному  Національним банком </w:t>
        <w:br/>
        <w:t xml:space="preserve">України, про власників істотної участі у банку шляхом публікації в </w:t>
        <w:br/>
        <w:t xml:space="preserve">періодичних виданнях та/або поширення як окремих друкованих видань </w:t>
        <w:br/>
        <w:t>чи розміщення в мережі Інтернет.</w:t>
      </w:r>
    </w:p>
    <w:p>
      <w:pPr>
        <w:pStyle w:val="HTML"/>
        <w:rPr/>
      </w:pPr>
      <w:bookmarkStart w:id="1043" w:name="o1044"/>
      <w:bookmarkEnd w:id="1043"/>
      <w:r>
        <w:rPr>
          <w:i/>
          <w:iCs/>
        </w:rPr>
        <w:t xml:space="preserve">{  Частина  статті  69 в редакції Закону N 3024-VI ( </w:t>
      </w:r>
      <w:hyperlink r:id="rId412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1044" w:name="o1045"/>
      <w:bookmarkEnd w:id="1044"/>
      <w:r>
        <w:rPr>
          <w:rFonts w:eastAsia="Courier New"/>
        </w:rPr>
        <w:t xml:space="preserve">     </w:t>
      </w:r>
      <w:r>
        <w:rPr/>
        <w:t xml:space="preserve">Банк самостійно або на  вимогу  Національного  банку  України </w:t>
        <w:br/>
        <w:t xml:space="preserve">протягом   місяця  з  дня  оприлюднення  зобов'язаний  спростувати </w:t>
        <w:br/>
        <w:t xml:space="preserve">опубліковану недостовірну  фінансову  звітність  (річну  фінансову </w:t>
        <w:br/>
        <w:t xml:space="preserve">звітність  та/або річну консолідовану фінансову звітність) у такий </w:t>
        <w:br/>
        <w:t>самий спосіб, у який вона була поширена.</w:t>
      </w:r>
    </w:p>
    <w:p>
      <w:pPr>
        <w:pStyle w:val="HTML"/>
        <w:rPr/>
      </w:pPr>
      <w:bookmarkStart w:id="1045" w:name="o1046"/>
      <w:bookmarkEnd w:id="1045"/>
      <w:r>
        <w:rPr>
          <w:i/>
          <w:iCs/>
        </w:rPr>
        <w:t xml:space="preserve">{  Частина  статті  69 в редакції Закону N 3024-VI ( </w:t>
      </w:r>
      <w:hyperlink r:id="rId413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1046" w:name="o1047"/>
      <w:bookmarkEnd w:id="1046"/>
      <w:r>
        <w:rPr>
          <w:rFonts w:eastAsia="Courier New"/>
        </w:rPr>
        <w:t xml:space="preserve">     </w:t>
      </w:r>
      <w:r>
        <w:rPr/>
        <w:t xml:space="preserve">Голова правління   та   головний   бухгалтер   банку   несуть </w:t>
        <w:br/>
        <w:t xml:space="preserve">відповідальність,   установлену  законодавством  України,  у  разі </w:t>
        <w:br/>
        <w:t xml:space="preserve">оприлюднення  недостовірної  (неповної)  фінансової  звітності,  а </w:t>
        <w:br/>
        <w:t>також недотримання порядку спростування такої звітності.</w:t>
      </w:r>
    </w:p>
    <w:p>
      <w:pPr>
        <w:pStyle w:val="HTML"/>
        <w:rPr/>
      </w:pPr>
      <w:bookmarkStart w:id="1047" w:name="o1048"/>
      <w:bookmarkEnd w:id="1047"/>
      <w:r>
        <w:rPr>
          <w:i/>
          <w:iCs/>
        </w:rPr>
        <w:t xml:space="preserve">{  Частина  статті  69 в редакції Закону N 3024-VI ( </w:t>
      </w:r>
      <w:hyperlink r:id="rId41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1048" w:name="o1049"/>
      <w:bookmarkEnd w:id="1048"/>
      <w:r>
        <w:rPr>
          <w:rFonts w:eastAsia="Courier New"/>
        </w:rPr>
        <w:t xml:space="preserve">     </w:t>
      </w:r>
      <w:r>
        <w:rPr/>
        <w:t xml:space="preserve">Відповідальна    особа    банківської    групи    зобов'язана </w:t>
        <w:br/>
        <w:t xml:space="preserve">оприлюднювати  аудиторський  висновок  та  перевірену аудиторською </w:t>
        <w:br/>
        <w:t xml:space="preserve">фірмою річну консолідовану звітність банківської групи в складі та </w:t>
        <w:br/>
        <w:t xml:space="preserve">порядку,  визначених  Національним  банком  України  з урахуванням </w:t>
        <w:br/>
        <w:t>вимог частини дев'ятої цієї статті.</w:t>
      </w:r>
    </w:p>
    <w:p>
      <w:pPr>
        <w:pStyle w:val="HTML"/>
        <w:rPr/>
      </w:pPr>
      <w:bookmarkStart w:id="1049" w:name="o1050"/>
      <w:bookmarkEnd w:id="1049"/>
      <w:r>
        <w:rPr>
          <w:i/>
          <w:iCs/>
        </w:rPr>
        <w:t xml:space="preserve">{  Статтю  69  доповнено  частиною  тринадцятою  згідно із Законом </w:t>
        <w:br/>
        <w:t xml:space="preserve">N 3394-VI ( </w:t>
      </w:r>
      <w:hyperlink r:id="rId415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50" w:name="o1051"/>
      <w:bookmarkEnd w:id="1050"/>
      <w:r>
        <w:rPr>
          <w:rFonts w:eastAsia="Courier New"/>
        </w:rPr>
        <w:t xml:space="preserve">     </w:t>
      </w:r>
      <w:r>
        <w:rPr>
          <w:b/>
          <w:bCs/>
        </w:rPr>
        <w:t>Стаття 70.</w:t>
      </w:r>
      <w:r>
        <w:rPr/>
        <w:t xml:space="preserve"> Зовнішній аудит банку </w:t>
        <w:br/>
      </w:r>
    </w:p>
    <w:p>
      <w:pPr>
        <w:pStyle w:val="HTML"/>
        <w:rPr/>
      </w:pPr>
      <w:bookmarkStart w:id="1051" w:name="o1052"/>
      <w:bookmarkEnd w:id="1051"/>
      <w:r>
        <w:rPr>
          <w:rFonts w:eastAsia="Courier New"/>
        </w:rPr>
        <w:t xml:space="preserve">     </w:t>
      </w:r>
      <w:r>
        <w:rPr/>
        <w:t xml:space="preserve">Банк зобов'язаний  забезпечити  проведення щорічної перевірки </w:t>
        <w:br/>
        <w:t xml:space="preserve">фінансової звітності, консолідованої фінансової звітності та іншої </w:t>
        <w:br/>
        <w:t xml:space="preserve">інформації  щодо  фінансово-господарської  діяльності аудиторською </w:t>
        <w:br/>
        <w:t xml:space="preserve">фірмою  відповідно  до  законодавства  України,   у   тому   числі </w:t>
        <w:br/>
        <w:t xml:space="preserve">нормативно-правових  актів  Національного  банку  України,  норм і </w:t>
        <w:br/>
        <w:t xml:space="preserve">стандартів  аудиту,  затверджених  Аудиторською  палатою   України </w:t>
        <w:br/>
        <w:t xml:space="preserve">згідно з міжнародними стандартами аудиту та етики. </w:t>
        <w:br/>
      </w:r>
    </w:p>
    <w:p>
      <w:pPr>
        <w:pStyle w:val="HTML"/>
        <w:rPr/>
      </w:pPr>
      <w:bookmarkStart w:id="1052" w:name="o1053"/>
      <w:bookmarkEnd w:id="1052"/>
      <w:r>
        <w:rPr>
          <w:rFonts w:eastAsia="Courier New"/>
        </w:rPr>
        <w:t xml:space="preserve">     </w:t>
      </w:r>
      <w:r>
        <w:rPr/>
        <w:t xml:space="preserve">Право на   проведення   аудиторської   перевірки   банку  має </w:t>
        <w:br/>
        <w:t xml:space="preserve">аудиторська фірма, внесена до Реєстру аудиторських фірм, які мають </w:t>
        <w:br/>
        <w:t xml:space="preserve">право  на  проведення аудиторських перевірок банків (далі - Реєстр </w:t>
        <w:br/>
        <w:t xml:space="preserve">аудиторських фірм), що ведеться Національним банком України. </w:t>
        <w:br/>
      </w:r>
    </w:p>
    <w:p>
      <w:pPr>
        <w:pStyle w:val="HTML"/>
        <w:rPr/>
      </w:pPr>
      <w:bookmarkStart w:id="1053" w:name="o1054"/>
      <w:bookmarkEnd w:id="1053"/>
      <w:r>
        <w:rPr>
          <w:rFonts w:eastAsia="Courier New"/>
        </w:rPr>
        <w:t xml:space="preserve">     </w:t>
      </w:r>
      <w:r>
        <w:rPr/>
        <w:t xml:space="preserve">Порядок ведення та включення  до  Реєстру  аудиторських  фірм </w:t>
        <w:br/>
        <w:t xml:space="preserve">визначається   нормативно-правовими   актами  Національного  банку </w:t>
        <w:br/>
        <w:t xml:space="preserve">України. </w:t>
        <w:br/>
      </w:r>
    </w:p>
    <w:p>
      <w:pPr>
        <w:pStyle w:val="HTML"/>
        <w:rPr/>
      </w:pPr>
      <w:bookmarkStart w:id="1054" w:name="o1055"/>
      <w:bookmarkEnd w:id="1054"/>
      <w:r>
        <w:rPr>
          <w:rFonts w:eastAsia="Courier New"/>
        </w:rPr>
        <w:t xml:space="preserve">     </w:t>
      </w:r>
      <w:r>
        <w:rPr/>
        <w:t xml:space="preserve">Реєстр аудиторських фірм підлягає щорічному  опублікуванню  в </w:t>
        <w:br/>
        <w:t xml:space="preserve">офіційному  виданні  Національного банку України - журналі "Вісник </w:t>
        <w:br/>
        <w:t xml:space="preserve">Національного банку України". </w:t>
        <w:br/>
      </w:r>
    </w:p>
    <w:p>
      <w:pPr>
        <w:pStyle w:val="HTML"/>
        <w:rPr/>
      </w:pPr>
      <w:bookmarkStart w:id="1055" w:name="o1056"/>
      <w:bookmarkEnd w:id="1055"/>
      <w:r>
        <w:rPr>
          <w:rFonts w:eastAsia="Courier New"/>
        </w:rPr>
        <w:t xml:space="preserve">     </w:t>
      </w:r>
      <w:r>
        <w:rPr/>
        <w:t xml:space="preserve">Банк та аудиторська фірма зобов'язані надавати  Національному </w:t>
        <w:br/>
        <w:t xml:space="preserve">банку України на його вимогу пояснення,  у тому числі письмові,  з </w:t>
        <w:br/>
        <w:t xml:space="preserve">питань зовнішнього аудиту банку. </w:t>
        <w:br/>
      </w:r>
    </w:p>
    <w:p>
      <w:pPr>
        <w:pStyle w:val="HTML"/>
        <w:rPr/>
      </w:pPr>
      <w:bookmarkStart w:id="1056" w:name="o1057"/>
      <w:bookmarkEnd w:id="1056"/>
      <w:r>
        <w:rPr>
          <w:rFonts w:eastAsia="Courier New"/>
        </w:rPr>
        <w:t xml:space="preserve">     </w:t>
      </w:r>
      <w:r>
        <w:rPr/>
        <w:t xml:space="preserve">Національний банк  України  має  право  вимагати  від   банку </w:t>
        <w:br/>
        <w:t xml:space="preserve">розширення  предмета  аудиторської перевірки в порядку та обсягах, </w:t>
        <w:br/>
        <w:t xml:space="preserve">визначених   нормативно-правовими   актами   Національного   банку </w:t>
        <w:br/>
        <w:t xml:space="preserve">України. </w:t>
        <w:br/>
      </w:r>
    </w:p>
    <w:p>
      <w:pPr>
        <w:pStyle w:val="HTML"/>
        <w:rPr/>
      </w:pPr>
      <w:bookmarkStart w:id="1057" w:name="o1058"/>
      <w:bookmarkEnd w:id="1057"/>
      <w:r>
        <w:rPr>
          <w:rFonts w:eastAsia="Courier New"/>
        </w:rPr>
        <w:t xml:space="preserve">     </w:t>
      </w:r>
      <w:r>
        <w:rPr/>
        <w:t xml:space="preserve">Банк має  право  укладати договори на проведення аудиторських </w:t>
        <w:br/>
        <w:t xml:space="preserve">перевірок річної фінансової звітності,  консолідованої  фінансової </w:t>
        <w:br/>
        <w:t xml:space="preserve">звітності з тією самою аудиторською фірмою не більше ніж сім років </w:t>
        <w:br/>
        <w:t xml:space="preserve">поспіль. </w:t>
        <w:br/>
      </w:r>
    </w:p>
    <w:p>
      <w:pPr>
        <w:pStyle w:val="HTML"/>
        <w:rPr/>
      </w:pPr>
      <w:bookmarkStart w:id="1058" w:name="o1059"/>
      <w:bookmarkEnd w:id="1058"/>
      <w:r>
        <w:rPr>
          <w:rFonts w:eastAsia="Courier New"/>
        </w:rPr>
        <w:t xml:space="preserve">     </w:t>
      </w:r>
      <w:r>
        <w:rPr/>
        <w:t xml:space="preserve">Банк зобов'язаний  у  порядку  та  за  вимогами,  визначеними </w:t>
        <w:br/>
        <w:t xml:space="preserve">нормативно-правовими  актами  Національного банку України,  надати </w:t>
        <w:br/>
        <w:t xml:space="preserve">Національному  банку  України  аудиторський   висновок   та   інші </w:t>
        <w:br/>
        <w:t xml:space="preserve">документи за результатами аудиту. </w:t>
        <w:br/>
      </w:r>
    </w:p>
    <w:p>
      <w:pPr>
        <w:pStyle w:val="HTML"/>
        <w:rPr/>
      </w:pPr>
      <w:bookmarkStart w:id="1059" w:name="o1060"/>
      <w:bookmarkEnd w:id="1059"/>
      <w:r>
        <w:rPr>
          <w:rFonts w:eastAsia="Courier New"/>
        </w:rPr>
        <w:t xml:space="preserve">     </w:t>
      </w:r>
      <w:r>
        <w:rPr/>
        <w:t xml:space="preserve">Аудиторська фірма  зобов'язана  повідомити  Національний банк </w:t>
        <w:br/>
        <w:t xml:space="preserve">України про виявлені під час проведення аудиторської перевірки  та </w:t>
        <w:br/>
        <w:t xml:space="preserve">надання   інших   аудиторських   послуг   викривлення   показників </w:t>
        <w:br/>
        <w:t xml:space="preserve">фінансової звітності,  порушення та недоліки в  роботі  банку,  що </w:t>
        <w:br/>
        <w:t xml:space="preserve">можуть призвести до його неплатоспроможності, у тому числі значних </w:t>
        <w:br/>
        <w:t xml:space="preserve">втрат регулятивного капіталу банку. </w:t>
        <w:br/>
      </w:r>
    </w:p>
    <w:p>
      <w:pPr>
        <w:pStyle w:val="HTML"/>
        <w:rPr/>
      </w:pPr>
      <w:bookmarkStart w:id="1060" w:name="o1061"/>
      <w:bookmarkEnd w:id="1060"/>
      <w:r>
        <w:rPr>
          <w:rFonts w:eastAsia="Courier New"/>
        </w:rPr>
        <w:t xml:space="preserve">     </w:t>
      </w:r>
      <w:r>
        <w:rPr/>
        <w:t xml:space="preserve">Керівники банку зобов'язані забезпечити умови для  здійснення </w:t>
        <w:br/>
        <w:t xml:space="preserve">зовнішнього аудиту банку відповідно до вимог законодавства України </w:t>
        <w:br/>
        <w:t xml:space="preserve">та  на  вимогу  аудиторської  фірми  надати  звіти  про  проведені </w:t>
        <w:br/>
        <w:t xml:space="preserve">Національним банком України перевірки банку та звіти зовнішнього і </w:t>
        <w:br/>
        <w:t xml:space="preserve">внутрішнього аудиту банку. </w:t>
        <w:br/>
      </w:r>
    </w:p>
    <w:p>
      <w:pPr>
        <w:pStyle w:val="HTML"/>
        <w:rPr/>
      </w:pPr>
      <w:bookmarkStart w:id="1061" w:name="o1062"/>
      <w:bookmarkEnd w:id="1061"/>
      <w:r>
        <w:rPr>
          <w:rFonts w:eastAsia="Courier New"/>
        </w:rPr>
        <w:t xml:space="preserve">     </w:t>
      </w:r>
      <w:r>
        <w:rPr/>
        <w:t xml:space="preserve">Аудиторська фірма  на  вимогу  Національного  банку   України </w:t>
        <w:br/>
        <w:t xml:space="preserve">зобов'язана  надати  Національному  банку України та уповноваженим </w:t>
        <w:br/>
        <w:t xml:space="preserve">ним особам робочі документи аудиторської  фірми  з  питань  аудиту </w:t>
        <w:br/>
        <w:t xml:space="preserve">банку   в   порядку,   встановленому  нормативно-правовими  актами </w:t>
        <w:br/>
        <w:t xml:space="preserve">Національного банку України. </w:t>
        <w:br/>
      </w:r>
    </w:p>
    <w:p>
      <w:pPr>
        <w:pStyle w:val="HTML"/>
        <w:rPr/>
      </w:pPr>
      <w:bookmarkStart w:id="1062" w:name="o1063"/>
      <w:bookmarkEnd w:id="1062"/>
      <w:r>
        <w:rPr>
          <w:rFonts w:eastAsia="Courier New"/>
        </w:rPr>
        <w:t xml:space="preserve">     </w:t>
      </w:r>
      <w:r>
        <w:rPr/>
        <w:t xml:space="preserve">Аудиторська фірма  не  несе  відповідальності  за   розкриття </w:t>
        <w:br/>
        <w:t xml:space="preserve">Національному  банку  України інформації у випадках,  визначених у </w:t>
        <w:br/>
        <w:t>цій статті.</w:t>
      </w:r>
    </w:p>
    <w:p>
      <w:pPr>
        <w:pStyle w:val="HTML"/>
        <w:rPr/>
      </w:pPr>
      <w:bookmarkStart w:id="1063" w:name="o1064"/>
      <w:bookmarkEnd w:id="1063"/>
      <w:r>
        <w:rPr>
          <w:i/>
          <w:iCs/>
        </w:rPr>
        <w:t xml:space="preserve">{  Стаття  70  в  редакції  Закону  N  3024-VI  (  </w:t>
      </w:r>
      <w:hyperlink r:id="rId416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 )  від </w:t>
        <w:br/>
        <w:t xml:space="preserve">15.02.2011 } </w:t>
        <w:br/>
      </w:r>
    </w:p>
    <w:p>
      <w:pPr>
        <w:pStyle w:val="HTML"/>
        <w:rPr/>
      </w:pPr>
      <w:bookmarkStart w:id="1064" w:name="o1065"/>
      <w:bookmarkEnd w:id="1064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14</w:t>
      </w:r>
      <w:r>
        <w:rPr/>
        <w:t xml:space="preserve"> </w:t>
        <w:br/>
      </w:r>
    </w:p>
    <w:p>
      <w:pPr>
        <w:pStyle w:val="HTML"/>
        <w:rPr/>
      </w:pPr>
      <w:bookmarkStart w:id="1065" w:name="o1066"/>
      <w:bookmarkEnd w:id="1065"/>
      <w:r>
        <w:rPr>
          <w:rFonts w:eastAsia="Courier New"/>
        </w:rPr>
        <w:t xml:space="preserve">                   </w:t>
      </w:r>
      <w:r>
        <w:rPr/>
        <w:t xml:space="preserve">ІНСПЕКЦІЙНІ ПЕРЕВІРКИ БАНКІВ </w:t>
        <w:br/>
      </w:r>
    </w:p>
    <w:p>
      <w:pPr>
        <w:pStyle w:val="HTML"/>
        <w:rPr/>
      </w:pPr>
      <w:bookmarkStart w:id="1066" w:name="o1067"/>
      <w:bookmarkEnd w:id="1066"/>
      <w:r>
        <w:rPr>
          <w:rFonts w:eastAsia="Courier New"/>
        </w:rPr>
        <w:t xml:space="preserve">     </w:t>
      </w:r>
      <w:r>
        <w:rPr>
          <w:b/>
          <w:bCs/>
        </w:rPr>
        <w:t>Стаття 71.</w:t>
      </w:r>
      <w:r>
        <w:rPr/>
        <w:t xml:space="preserve"> Інспекційні перевірки банків </w:t>
        <w:br/>
      </w:r>
    </w:p>
    <w:p>
      <w:pPr>
        <w:pStyle w:val="HTML"/>
        <w:rPr/>
      </w:pPr>
      <w:bookmarkStart w:id="1067" w:name="o1068"/>
      <w:bookmarkEnd w:id="1067"/>
      <w:r>
        <w:rPr>
          <w:rFonts w:eastAsia="Courier New"/>
        </w:rPr>
        <w:t xml:space="preserve">     </w:t>
      </w:r>
      <w:r>
        <w:rPr/>
        <w:t xml:space="preserve">Кожний  банк є об'єктом інспекційної перевірки уповноваженими </w:t>
        <w:br/>
        <w:t>Національним банком України особами.</w:t>
      </w:r>
    </w:p>
    <w:p>
      <w:pPr>
        <w:pStyle w:val="HTML"/>
        <w:rPr/>
      </w:pPr>
      <w:bookmarkStart w:id="1068" w:name="o1069"/>
      <w:bookmarkEnd w:id="1068"/>
      <w:r>
        <w:rPr>
          <w:i/>
          <w:iCs/>
        </w:rPr>
        <w:t xml:space="preserve">{  Частина перша статті 71 в редакції Закону N 3024-VI ( </w:t>
      </w:r>
      <w:hyperlink r:id="rId41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1069" w:name="o1070"/>
      <w:bookmarkEnd w:id="1069"/>
      <w:r>
        <w:rPr>
          <w:rFonts w:eastAsia="Courier New"/>
        </w:rPr>
        <w:t xml:space="preserve">     </w:t>
      </w:r>
      <w:r>
        <w:rPr/>
        <w:t xml:space="preserve">Перевірки здійснюються з метою  визначення  рівня  безпеки  і </w:t>
        <w:br/>
        <w:t xml:space="preserve">стабільності  операцій  банку,  достовірності  звітності  банку  і </w:t>
        <w:br/>
        <w:t xml:space="preserve">дотримання банком законодавства України  про  банки  і  банківську </w:t>
        <w:br/>
        <w:t xml:space="preserve">діяльність,  а також нормативно-правових актів Національного банку </w:t>
        <w:br/>
        <w:t xml:space="preserve">України. </w:t>
        <w:br/>
      </w:r>
    </w:p>
    <w:p>
      <w:pPr>
        <w:pStyle w:val="HTML"/>
        <w:rPr/>
      </w:pPr>
      <w:bookmarkStart w:id="1070" w:name="o1071"/>
      <w:bookmarkEnd w:id="1070"/>
      <w:r>
        <w:rPr>
          <w:rFonts w:eastAsia="Courier New"/>
        </w:rPr>
        <w:t xml:space="preserve">     </w:t>
      </w:r>
      <w:r>
        <w:rPr/>
        <w:t xml:space="preserve">Перевірка банків   здійснюється    відповідно    до    плану, </w:t>
        <w:br/>
        <w:t xml:space="preserve">затвердженого   Національним  банком  України.  Планова  перевірка </w:t>
        <w:br/>
        <w:t xml:space="preserve">здійснюється  не  частіше  одного  разу  на  рік.  Про  проведення </w:t>
        <w:br/>
        <w:t xml:space="preserve">планової   перевірки   Національний   банк   України  зобов'язаний </w:t>
        <w:br/>
        <w:t xml:space="preserve">повідомити банк не пізніше, ніж за 10 днів до його початку. </w:t>
        <w:br/>
      </w:r>
    </w:p>
    <w:p>
      <w:pPr>
        <w:pStyle w:val="HTML"/>
        <w:rPr/>
      </w:pPr>
      <w:bookmarkStart w:id="1071" w:name="o1072"/>
      <w:bookmarkEnd w:id="1071"/>
      <w:r>
        <w:rPr>
          <w:rFonts w:eastAsia="Courier New"/>
        </w:rPr>
        <w:t xml:space="preserve">     </w:t>
      </w:r>
      <w:r>
        <w:rPr/>
        <w:t xml:space="preserve">Банки   зобов'язані  забезпечити  уповноваженим  Національним </w:t>
        <w:br/>
        <w:t xml:space="preserve">банком  України особам умови для проведення інспекційної перевірки </w:t>
        <w:br/>
        <w:t>та вільний доступ у робочий час до всіх приміщень банку.</w:t>
      </w:r>
    </w:p>
    <w:p>
      <w:pPr>
        <w:pStyle w:val="HTML"/>
        <w:rPr/>
      </w:pPr>
      <w:bookmarkStart w:id="1072" w:name="o1073"/>
      <w:bookmarkEnd w:id="1072"/>
      <w:r>
        <w:rPr>
          <w:i/>
          <w:iCs/>
        </w:rPr>
        <w:t xml:space="preserve">{   Частина  четверта  статті  71  в  редакції  Закону  N  3024-VI </w:t>
        <w:br/>
        <w:t xml:space="preserve">( </w:t>
      </w:r>
      <w:hyperlink r:id="rId418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1073" w:name="o1074"/>
      <w:bookmarkEnd w:id="1073"/>
      <w:r>
        <w:rPr>
          <w:rFonts w:eastAsia="Courier New"/>
        </w:rPr>
        <w:t xml:space="preserve">     </w:t>
      </w:r>
      <w:r>
        <w:rPr/>
        <w:t xml:space="preserve">Керівники та працівники банку зобов'язані безоплатно надавати </w:t>
        <w:br/>
        <w:t xml:space="preserve">уповноваженим  Національним  банком  України  особам   інформацію, </w:t>
        <w:br/>
        <w:t xml:space="preserve">документи  та  письмові  пояснення з питань діяльності банку,  а в </w:t>
        <w:br/>
        <w:t xml:space="preserve">разі  виявлення  порушень  законодавства  України  про   банки   і </w:t>
        <w:br/>
        <w:t xml:space="preserve">банківську  діяльність,  у  тому  числі  нормативно-правових актів </w:t>
        <w:br/>
        <w:t xml:space="preserve">Національного банку України,  також копії  документів  у  порядку, </w:t>
        <w:br/>
        <w:t>встановленому Національним банком України.</w:t>
      </w:r>
    </w:p>
    <w:p>
      <w:pPr>
        <w:pStyle w:val="HTML"/>
        <w:rPr/>
      </w:pPr>
      <w:bookmarkStart w:id="1074" w:name="o1075"/>
      <w:bookmarkEnd w:id="1074"/>
      <w:r>
        <w:rPr>
          <w:i/>
          <w:iCs/>
        </w:rPr>
        <w:t xml:space="preserve">{  Частина п'ята статті 71 в редакції Закону N 3024-VI ( </w:t>
      </w:r>
      <w:hyperlink r:id="rId41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1075" w:name="o1076"/>
      <w:bookmarkEnd w:id="1075"/>
      <w:r>
        <w:rPr>
          <w:rFonts w:eastAsia="Courier New"/>
        </w:rPr>
        <w:t xml:space="preserve">     </w:t>
      </w:r>
      <w:r>
        <w:rPr/>
        <w:t xml:space="preserve">Національний банк   України   може   прийняти   рішення   про </w:t>
        <w:br/>
        <w:t xml:space="preserve">проведення   позапланової   перевірки    банку    при    наявності </w:t>
        <w:br/>
        <w:t xml:space="preserve">обгрунтованих  підстав.  Таке  рішення  має бути підписане Головою </w:t>
        <w:br/>
        <w:t xml:space="preserve">Національного банку України або уповноваженою ним особою. </w:t>
        <w:br/>
      </w:r>
    </w:p>
    <w:p>
      <w:pPr>
        <w:pStyle w:val="HTML"/>
        <w:rPr/>
      </w:pPr>
      <w:bookmarkStart w:id="1076" w:name="o1077"/>
      <w:bookmarkEnd w:id="1076"/>
      <w:r>
        <w:rPr>
          <w:rFonts w:eastAsia="Courier New"/>
        </w:rPr>
        <w:t xml:space="preserve">     </w:t>
      </w:r>
      <w:r>
        <w:rPr/>
        <w:t xml:space="preserve">Уповноважені  Національним  банком  України особи мають право </w:t>
        <w:br/>
        <w:t xml:space="preserve">одержувати від банку інформацію,  документи та їх копії,  письмові </w:t>
        <w:br/>
        <w:t xml:space="preserve">пояснення  з  питань  діяльності  банку,  а  також  вилучати копії </w:t>
        <w:br/>
        <w:t xml:space="preserve">документів,  що свідчать про порушення  законодавства  України,  у </w:t>
        <w:br/>
        <w:t xml:space="preserve">тому числі нормативно-правових актів Національного банку України. </w:t>
        <w:br/>
        <w:t xml:space="preserve">{  Частина сьома статті 71 в редакції Закону N 3024-VI ( </w:t>
      </w:r>
      <w:hyperlink r:id="rId420" w:tgtFrame="_blank">
        <w:r>
          <w:rPr>
            <w:rStyle w:val="InternetLink"/>
          </w:rPr>
          <w:t>3024-17</w:t>
        </w:r>
      </w:hyperlink>
      <w:r>
        <w:rPr/>
        <w:t xml:space="preserve"> ) </w:t>
        <w:br/>
        <w:t xml:space="preserve">від 15.02.2011 } </w:t>
        <w:br/>
      </w:r>
    </w:p>
    <w:p>
      <w:pPr>
        <w:pStyle w:val="HTML"/>
        <w:rPr/>
      </w:pPr>
      <w:bookmarkStart w:id="1077" w:name="o1078"/>
      <w:bookmarkEnd w:id="1077"/>
      <w:r>
        <w:rPr>
          <w:rFonts w:eastAsia="Courier New"/>
        </w:rPr>
        <w:t xml:space="preserve">     </w:t>
      </w:r>
      <w:r>
        <w:rPr/>
        <w:t xml:space="preserve">Не допускається надання матеріалів перевірки третім особам  у </w:t>
        <w:br/>
        <w:t xml:space="preserve">разі, якщо в матеріалах перевірки відсутні дані про факти порушень </w:t>
        <w:br/>
        <w:t xml:space="preserve">законодавства,    крім    надання   матеріалів   перевірки   Фонду </w:t>
        <w:br/>
        <w:t>гарантування вкладів фізичних осіб.</w:t>
      </w:r>
    </w:p>
    <w:p>
      <w:pPr>
        <w:pStyle w:val="HTML"/>
        <w:rPr/>
      </w:pPr>
      <w:bookmarkStart w:id="1078" w:name="o1079"/>
      <w:bookmarkEnd w:id="1078"/>
      <w:r>
        <w:rPr>
          <w:i/>
          <w:iCs/>
        </w:rPr>
        <w:t xml:space="preserve">{ Частина восьма статті 71 із змінами, внесеними згідно із Законом </w:t>
        <w:br/>
        <w:t xml:space="preserve">N 4452-VI ( </w:t>
      </w:r>
      <w:hyperlink r:id="rId421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079" w:name="o1080"/>
      <w:bookmarkEnd w:id="1079"/>
      <w:r>
        <w:rPr>
          <w:rFonts w:eastAsia="Courier New"/>
        </w:rPr>
        <w:t xml:space="preserve">     </w:t>
      </w:r>
      <w:r>
        <w:rPr/>
        <w:t xml:space="preserve">У  ході  перевірки  банку  уповноважені  Національним  банком </w:t>
        <w:br/>
        <w:t xml:space="preserve">України  особи   мають   право   перевіряти   будь-яку   звітність </w:t>
        <w:br/>
        <w:t xml:space="preserve">афілійованої  та  спорідненої  особи  банку  щодо взаємовідносин з </w:t>
        <w:br/>
        <w:t xml:space="preserve">банком з метою визначення впливу відносин з цією  особою  на  стан </w:t>
        <w:br/>
        <w:t xml:space="preserve">банку.   Для  цілей  перевірки  афілійовані  та  споріднені  особи </w:t>
        <w:br/>
        <w:t xml:space="preserve">сприяють Національному банку України відповідно до  положень  цієї </w:t>
        <w:br/>
        <w:t>статті у тому самому порядку, що застосовується до банків.</w:t>
      </w:r>
    </w:p>
    <w:p>
      <w:pPr>
        <w:pStyle w:val="HTML"/>
        <w:rPr/>
      </w:pPr>
      <w:bookmarkStart w:id="1080" w:name="o1081"/>
      <w:bookmarkEnd w:id="1080"/>
      <w:r>
        <w:rPr>
          <w:i/>
          <w:iCs/>
        </w:rPr>
        <w:t xml:space="preserve">{   Частина   дев'ята  статті  71  в  редакції  Закону  N  3024-VI </w:t>
        <w:br/>
        <w:t xml:space="preserve">( </w:t>
      </w:r>
      <w:hyperlink r:id="rId422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15.02.2011 } </w:t>
        <w:br/>
      </w:r>
    </w:p>
    <w:p>
      <w:pPr>
        <w:pStyle w:val="HTML"/>
        <w:rPr/>
      </w:pPr>
      <w:bookmarkStart w:id="1081" w:name="o1082"/>
      <w:bookmarkEnd w:id="1081"/>
      <w:r>
        <w:rPr>
          <w:rFonts w:eastAsia="Courier New"/>
        </w:rPr>
        <w:t xml:space="preserve">     </w:t>
      </w:r>
      <w:r>
        <w:rPr/>
        <w:t xml:space="preserve">Національний  банк  України  має  право  залучати працівників </w:t>
        <w:br/>
        <w:t xml:space="preserve">Фонду  гарантування вкладів фізичних осіб до участі в інспекційних </w:t>
        <w:br/>
        <w:t>перевірках проблемного банку.</w:t>
      </w:r>
    </w:p>
    <w:p>
      <w:pPr>
        <w:pStyle w:val="HTML"/>
        <w:rPr/>
      </w:pPr>
      <w:bookmarkStart w:id="1082" w:name="o1083"/>
      <w:bookmarkEnd w:id="1082"/>
      <w:r>
        <w:rPr>
          <w:i/>
          <w:iCs/>
        </w:rPr>
        <w:t xml:space="preserve">{ Статтю 71 доповнено частиною десятою згідно із Законом N 4452-VI </w:t>
        <w:br/>
        <w:t xml:space="preserve">( </w:t>
      </w:r>
      <w:hyperlink r:id="rId423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083" w:name="o1084"/>
      <w:bookmarkEnd w:id="1083"/>
      <w:r>
        <w:rPr>
          <w:rFonts w:eastAsia="Courier New"/>
        </w:rPr>
        <w:t xml:space="preserve">     </w:t>
      </w:r>
      <w:r>
        <w:rPr>
          <w:b/>
          <w:bCs/>
        </w:rPr>
        <w:t>Стаття 72.</w:t>
      </w:r>
      <w:r>
        <w:rPr/>
        <w:t xml:space="preserve"> Перевірка осіб, які охоплюються наглядовою </w:t>
        <w:br/>
        <w:t xml:space="preserve">                діяльністю Національного банку України </w:t>
        <w:br/>
      </w:r>
    </w:p>
    <w:p>
      <w:pPr>
        <w:pStyle w:val="HTML"/>
        <w:rPr/>
      </w:pPr>
      <w:bookmarkStart w:id="1084" w:name="o1085"/>
      <w:bookmarkEnd w:id="1084"/>
      <w:r>
        <w:rPr>
          <w:rFonts w:eastAsia="Courier New"/>
        </w:rPr>
        <w:t xml:space="preserve">     </w:t>
      </w:r>
      <w:r>
        <w:rPr/>
        <w:t xml:space="preserve">Національний банк  України  має  право  здійснювати перевірку </w:t>
        <w:br/>
        <w:t xml:space="preserve">осіб,  які охоплюються наглядовою діяльністю  Національного  банку </w:t>
        <w:br/>
        <w:t xml:space="preserve">України,   з   метою  дотримання  законодавства  щодо  банківської </w:t>
        <w:br/>
        <w:t xml:space="preserve">діяльності. При здійсненні перевірки Національний банк України має </w:t>
        <w:br/>
        <w:t xml:space="preserve">право   вимагати   від  цих  осіб  подання  будь-якої  інформації, </w:t>
        <w:br/>
        <w:t xml:space="preserve">необхідної   для   здійснення   перевірки.   Інспектовані    особи </w:t>
        <w:br/>
        <w:t xml:space="preserve">зобов'язані   подавати  Національному  банку  України  затребувану </w:t>
        <w:br/>
        <w:t xml:space="preserve">інформацію у визначений ним строк. </w:t>
        <w:br/>
      </w:r>
    </w:p>
    <w:p>
      <w:pPr>
        <w:pStyle w:val="HTML"/>
        <w:rPr/>
      </w:pPr>
      <w:bookmarkStart w:id="1085" w:name="o1086"/>
      <w:bookmarkEnd w:id="1085"/>
      <w:r>
        <w:rPr>
          <w:rFonts w:eastAsia="Courier New"/>
        </w:rPr>
        <w:t xml:space="preserve">     </w:t>
      </w:r>
      <w:r>
        <w:rPr/>
        <w:t xml:space="preserve">До  осіб,  які  можуть  бути об'єктом перевірки Національного </w:t>
        <w:br/>
        <w:t xml:space="preserve">банку  України,  належать  власники  істотної  участі  у  банку та </w:t>
        <w:br/>
        <w:t>учасники банківських груп.</w:t>
      </w:r>
    </w:p>
    <w:p>
      <w:pPr>
        <w:pStyle w:val="HTML"/>
        <w:rPr/>
      </w:pPr>
      <w:bookmarkStart w:id="1086" w:name="o1087"/>
      <w:bookmarkEnd w:id="1086"/>
      <w:r>
        <w:rPr>
          <w:i/>
          <w:iCs/>
        </w:rPr>
        <w:t xml:space="preserve">{  Частина друга статті 72 в редакції Закону N 3024-VI ( </w:t>
      </w:r>
      <w:hyperlink r:id="rId424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 15.02.2011; із змінами, внесеними згідно із Законом N 3394-VI </w:t>
        <w:br/>
        <w:t xml:space="preserve">( </w:t>
      </w:r>
      <w:hyperlink r:id="rId425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087" w:name="o1088"/>
      <w:bookmarkEnd w:id="1087"/>
      <w:r>
        <w:rPr>
          <w:rFonts w:eastAsia="Courier New"/>
        </w:rPr>
        <w:t xml:space="preserve">     </w:t>
      </w:r>
      <w:r>
        <w:rPr/>
        <w:t xml:space="preserve">Об'єктом перевірки  Національного  банку  України  може  бути </w:t>
        <w:br/>
        <w:t xml:space="preserve">також особа, щодо якої є достовірна інформація про здійснення цією </w:t>
        <w:br/>
        <w:t xml:space="preserve">особою банківської діяльності без банківської ліцензії. </w:t>
        <w:br/>
      </w:r>
    </w:p>
    <w:p>
      <w:pPr>
        <w:pStyle w:val="HTML"/>
        <w:rPr/>
      </w:pPr>
      <w:bookmarkStart w:id="1088" w:name="o1089"/>
      <w:bookmarkEnd w:id="1088"/>
      <w:r>
        <w:rPr>
          <w:rFonts w:eastAsia="Courier New"/>
        </w:rPr>
        <w:t xml:space="preserve">     </w:t>
      </w:r>
      <w:r>
        <w:rPr>
          <w:b/>
          <w:bCs/>
        </w:rPr>
        <w:t>Стаття 73.</w:t>
      </w:r>
      <w:r>
        <w:rPr/>
        <w:t xml:space="preserve"> Заходи впливу </w:t>
        <w:br/>
      </w:r>
    </w:p>
    <w:p>
      <w:pPr>
        <w:pStyle w:val="HTML"/>
        <w:rPr/>
      </w:pPr>
      <w:bookmarkStart w:id="1089" w:name="o1090"/>
      <w:bookmarkEnd w:id="1089"/>
      <w:r>
        <w:rPr>
          <w:rFonts w:eastAsia="Courier New"/>
        </w:rPr>
        <w:t xml:space="preserve">     </w:t>
      </w:r>
      <w:r>
        <w:rPr/>
        <w:t xml:space="preserve">У  разі порушення банками або іншими особами, які можуть бути </w:t>
        <w:br/>
        <w:t xml:space="preserve">об’єктом перевірки Національного банку України відповідно до цього </w:t>
        <w:br/>
        <w:t xml:space="preserve">Закону,   банківського  законодавства,  нормативно-правових  актів </w:t>
        <w:br/>
        <w:t xml:space="preserve">Національного  банку  України, його вимог, встановлених відповідно </w:t>
        <w:br/>
        <w:t xml:space="preserve">до  статті  66  цього Закону, або здійснення ризикової діяльності, </w:t>
        <w:br/>
        <w:t xml:space="preserve">яка  загрожує  інтересам  вкладників  чи  інших  кредиторів банку, </w:t>
        <w:br/>
        <w:t xml:space="preserve">застосування  іноземними  державами або міждержавними об’єднаннями </w:t>
        <w:br/>
        <w:t xml:space="preserve">або  міжнародними  організаціями  санкцій  до  банків чи власників </w:t>
        <w:br/>
        <w:t xml:space="preserve">істотної   участі   у  банках,  що  становлять  загрозу  інтересам </w:t>
        <w:br/>
        <w:t xml:space="preserve">вкладників   чи   інших   кредиторів   банку  та/або  стабільності </w:t>
        <w:br/>
        <w:t xml:space="preserve">банківської системи, Національний банк України адекватно вчиненому </w:t>
        <w:br/>
        <w:t xml:space="preserve">порушенню  або  рівню  такої  загрози має право застосувати заходи </w:t>
        <w:br/>
        <w:t xml:space="preserve">впливу,  до яких належать: { Абзац перший частини першої статті 73 </w:t>
        <w:br/>
        <w:t xml:space="preserve">із  змінами, внесеними згідно із Законом N 3024-VI ( </w:t>
      </w:r>
      <w:hyperlink r:id="rId426" w:tgtFrame="_blank">
        <w:r>
          <w:rPr>
            <w:rStyle w:val="InternetLink"/>
          </w:rPr>
          <w:t>3024-17</w:t>
        </w:r>
      </w:hyperlink>
      <w:r>
        <w:rPr/>
        <w:t xml:space="preserve"> ) від </w:t>
        <w:br/>
        <w:t xml:space="preserve">15.02.2011;   в   редакції  Закону  N  4452-VI  (  </w:t>
      </w:r>
      <w:hyperlink r:id="rId427" w:tgtFrame="_blank">
        <w:r>
          <w:rPr>
            <w:rStyle w:val="InternetLink"/>
          </w:rPr>
          <w:t>4452-17</w:t>
        </w:r>
      </w:hyperlink>
      <w:r>
        <w:rPr/>
        <w:t xml:space="preserve">  )  від </w:t>
        <w:br/>
        <w:t xml:space="preserve">23.02.2012;  із  змінами,  внесеними  згідно із Законом N 1586-VII </w:t>
        <w:br/>
        <w:t xml:space="preserve">( </w:t>
      </w:r>
      <w:hyperlink r:id="rId428" w:tgtFrame="_blank">
        <w:r>
          <w:rPr>
            <w:rStyle w:val="InternetLink"/>
          </w:rPr>
          <w:t>1586-18</w:t>
        </w:r>
      </w:hyperlink>
      <w:r>
        <w:rPr/>
        <w:t xml:space="preserve"> ) від 04.07.2014 } </w:t>
        <w:br/>
      </w:r>
    </w:p>
    <w:p>
      <w:pPr>
        <w:pStyle w:val="HTML"/>
        <w:rPr/>
      </w:pPr>
      <w:bookmarkStart w:id="1090" w:name="o1091"/>
      <w:bookmarkEnd w:id="1090"/>
      <w:r>
        <w:rPr>
          <w:rFonts w:eastAsia="Courier New"/>
        </w:rPr>
        <w:t xml:space="preserve">     </w:t>
      </w:r>
      <w:r>
        <w:rPr/>
        <w:t>1) письмове застереження;</w:t>
      </w:r>
    </w:p>
    <w:p>
      <w:pPr>
        <w:pStyle w:val="HTML"/>
        <w:rPr/>
      </w:pPr>
      <w:bookmarkStart w:id="1091" w:name="o1092"/>
      <w:bookmarkEnd w:id="1091"/>
      <w:r>
        <w:rPr>
          <w:i/>
          <w:iCs/>
        </w:rPr>
        <w:t xml:space="preserve">{  Пункт  1  частини  першої статті 73 в редакції Закону N 4452-VI </w:t>
        <w:br/>
        <w:t xml:space="preserve">( </w:t>
      </w:r>
      <w:hyperlink r:id="rId429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092" w:name="o1093"/>
      <w:bookmarkEnd w:id="1092"/>
      <w:r>
        <w:rPr>
          <w:rFonts w:eastAsia="Courier New"/>
        </w:rPr>
        <w:t xml:space="preserve">     </w:t>
      </w:r>
      <w:r>
        <w:rPr/>
        <w:t xml:space="preserve">2)  скликання  загальних  зборів учасників, спостережної ради </w:t>
        <w:br/>
        <w:t>банку, правління (ради директорів) банку;</w:t>
      </w:r>
    </w:p>
    <w:p>
      <w:pPr>
        <w:pStyle w:val="HTML"/>
        <w:rPr/>
      </w:pPr>
      <w:bookmarkStart w:id="1093" w:name="o1094"/>
      <w:bookmarkEnd w:id="1093"/>
      <w:r>
        <w:rPr>
          <w:i/>
          <w:iCs/>
        </w:rPr>
        <w:t xml:space="preserve">{  Пункт  2  частини  першої статті 73 в редакції Закону N 4452-VI </w:t>
        <w:br/>
        <w:t xml:space="preserve">( </w:t>
      </w:r>
      <w:hyperlink r:id="rId430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094" w:name="o1095"/>
      <w:bookmarkEnd w:id="1094"/>
      <w:r>
        <w:rPr>
          <w:rFonts w:eastAsia="Courier New"/>
        </w:rPr>
        <w:t xml:space="preserve">     </w:t>
      </w:r>
      <w:r>
        <w:rPr/>
        <w:t xml:space="preserve">3)  укладення  письмової  угоди  з  банком,  за  якою банк чи </w:t>
        <w:br/>
        <w:t xml:space="preserve">визначена  угодою  особа зобов'язується вжити заходів для усунення </w:t>
        <w:br/>
        <w:t xml:space="preserve">порушень,   поліпшення   фінансового   стану   банку,   підвищення </w:t>
        <w:br/>
        <w:t xml:space="preserve">ефективності функціонування та/або адекватності системи управління </w:t>
        <w:br/>
        <w:t>ризиками тощо;</w:t>
      </w:r>
    </w:p>
    <w:p>
      <w:pPr>
        <w:pStyle w:val="HTML"/>
        <w:rPr/>
      </w:pPr>
      <w:bookmarkStart w:id="1095" w:name="o1096"/>
      <w:bookmarkEnd w:id="1095"/>
      <w:r>
        <w:rPr>
          <w:i/>
          <w:iCs/>
        </w:rPr>
        <w:t xml:space="preserve">{  Пункт  3  частини  першої статті 73 в редакції Закону N 4452-VI </w:t>
        <w:br/>
        <w:t xml:space="preserve">( </w:t>
      </w:r>
      <w:hyperlink r:id="rId431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096" w:name="o1097"/>
      <w:bookmarkEnd w:id="1096"/>
      <w:r>
        <w:rPr>
          <w:rFonts w:eastAsia="Courier New"/>
        </w:rPr>
        <w:t xml:space="preserve">     </w:t>
      </w:r>
      <w:r>
        <w:rPr/>
        <w:t xml:space="preserve">4)  зупинення  виплати  дивідендів  чи  розподілу  капіталу в </w:t>
        <w:br/>
        <w:t>будь-якій іншій формі;</w:t>
      </w:r>
    </w:p>
    <w:p>
      <w:pPr>
        <w:pStyle w:val="HTML"/>
        <w:rPr/>
      </w:pPr>
      <w:bookmarkStart w:id="1097" w:name="o1098"/>
      <w:bookmarkEnd w:id="1097"/>
      <w:r>
        <w:rPr>
          <w:i/>
          <w:iCs/>
        </w:rPr>
        <w:t xml:space="preserve">{  Пункт  4  частини  першої статті 73 в редакції Закону N 4452-VI </w:t>
        <w:br/>
        <w:t xml:space="preserve">( </w:t>
      </w:r>
      <w:hyperlink r:id="rId432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098" w:name="o1099"/>
      <w:bookmarkEnd w:id="1098"/>
      <w:r>
        <w:rPr>
          <w:rFonts w:eastAsia="Courier New"/>
        </w:rPr>
        <w:t xml:space="preserve">     </w:t>
      </w:r>
      <w:r>
        <w:rPr/>
        <w:t xml:space="preserve">5) встановлення для банку підвищених економічних нормативів; </w:t>
        <w:br/>
        <w:t xml:space="preserve">{  Пункт  частини  першої  статті  73  в редакції Закону N 4452-VI </w:t>
        <w:br/>
        <w:t xml:space="preserve">( </w:t>
      </w:r>
      <w:hyperlink r:id="rId433" w:tgtFrame="_blank">
        <w:r>
          <w:rPr>
            <w:rStyle w:val="InternetLink"/>
          </w:rPr>
          <w:t>4452-17</w:t>
        </w:r>
      </w:hyperlink>
      <w:r>
        <w:rPr/>
        <w:t xml:space="preserve"> ) від 23.02.2012 } </w:t>
        <w:br/>
      </w:r>
    </w:p>
    <w:p>
      <w:pPr>
        <w:pStyle w:val="HTML"/>
        <w:rPr/>
      </w:pPr>
      <w:bookmarkStart w:id="1099" w:name="o1100"/>
      <w:bookmarkEnd w:id="1099"/>
      <w:r>
        <w:rPr>
          <w:rFonts w:eastAsia="Courier New"/>
        </w:rPr>
        <w:t xml:space="preserve">     </w:t>
      </w:r>
      <w:r>
        <w:rPr/>
        <w:t xml:space="preserve">6)  підвищення  резервів  на  покриття  можливих  збитків  за </w:t>
        <w:br/>
        <w:t>кредитами та іншими активами;</w:t>
      </w:r>
    </w:p>
    <w:p>
      <w:pPr>
        <w:pStyle w:val="HTML"/>
        <w:rPr/>
      </w:pPr>
      <w:bookmarkStart w:id="1100" w:name="o1101"/>
      <w:bookmarkEnd w:id="1100"/>
      <w:r>
        <w:rPr>
          <w:i/>
          <w:iCs/>
        </w:rPr>
        <w:t xml:space="preserve">{  Пункт  частини  першої  статті  73  в редакції Закону N 4452-VI </w:t>
        <w:br/>
        <w:t xml:space="preserve">( </w:t>
      </w:r>
      <w:hyperlink r:id="rId434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01" w:name="o1102"/>
      <w:bookmarkEnd w:id="1101"/>
      <w:r>
        <w:rPr>
          <w:rFonts w:eastAsia="Courier New"/>
        </w:rPr>
        <w:t xml:space="preserve">     </w:t>
      </w:r>
      <w:r>
        <w:rPr/>
        <w:t xml:space="preserve">7)  обмеження,  зупинення  чи  припинення  здійснення окремих </w:t>
        <w:br/>
        <w:t>видів здійснюваних банком операцій;</w:t>
      </w:r>
    </w:p>
    <w:p>
      <w:pPr>
        <w:pStyle w:val="HTML"/>
        <w:rPr/>
      </w:pPr>
      <w:bookmarkStart w:id="1102" w:name="o1103"/>
      <w:bookmarkEnd w:id="1102"/>
      <w:r>
        <w:rPr>
          <w:i/>
          <w:iCs/>
        </w:rPr>
        <w:t xml:space="preserve">{  Пункт  частини  першої  статті  73  в редакції Закону N 4452-VI </w:t>
        <w:br/>
        <w:t xml:space="preserve">( </w:t>
      </w:r>
      <w:hyperlink r:id="rId435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03" w:name="o1104"/>
      <w:bookmarkEnd w:id="1103"/>
      <w:r>
        <w:rPr>
          <w:rFonts w:eastAsia="Courier New"/>
        </w:rPr>
        <w:t xml:space="preserve">     </w:t>
      </w:r>
      <w:r>
        <w:rPr/>
        <w:t>8) заборона надавати бланкові кредити;</w:t>
      </w:r>
    </w:p>
    <w:p>
      <w:pPr>
        <w:pStyle w:val="HTML"/>
        <w:rPr/>
      </w:pPr>
      <w:bookmarkStart w:id="1104" w:name="o1105"/>
      <w:bookmarkEnd w:id="1104"/>
      <w:r>
        <w:rPr>
          <w:i/>
          <w:iCs/>
        </w:rPr>
        <w:t xml:space="preserve">{  Пункт  частини  першої  статті  73  в редакції Закону N 4452-VI </w:t>
        <w:br/>
        <w:t xml:space="preserve">( </w:t>
      </w:r>
      <w:hyperlink r:id="rId436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05" w:name="o1106"/>
      <w:bookmarkEnd w:id="1105"/>
      <w:r>
        <w:rPr>
          <w:rFonts w:eastAsia="Courier New"/>
        </w:rPr>
        <w:t xml:space="preserve">     </w:t>
      </w:r>
      <w:r>
        <w:rPr/>
        <w:t xml:space="preserve">9) накладення штрафів на: </w:t>
        <w:br/>
      </w:r>
    </w:p>
    <w:p>
      <w:pPr>
        <w:pStyle w:val="HTML"/>
        <w:rPr/>
      </w:pPr>
      <w:bookmarkStart w:id="1106" w:name="o1107"/>
      <w:bookmarkEnd w:id="1106"/>
      <w:r>
        <w:rPr>
          <w:rFonts w:eastAsia="Courier New"/>
        </w:rPr>
        <w:t xml:space="preserve">     </w:t>
      </w:r>
      <w:r>
        <w:rPr/>
        <w:t xml:space="preserve">керівника  банку у розмірі до ста неоподатковуваних мінімумів </w:t>
        <w:br/>
        <w:t xml:space="preserve">доходів громадян; </w:t>
        <w:br/>
      </w:r>
    </w:p>
    <w:p>
      <w:pPr>
        <w:pStyle w:val="HTML"/>
        <w:rPr/>
      </w:pPr>
      <w:bookmarkStart w:id="1107" w:name="o1108"/>
      <w:bookmarkEnd w:id="1107"/>
      <w:r>
        <w:rPr>
          <w:rFonts w:eastAsia="Courier New"/>
        </w:rPr>
        <w:t xml:space="preserve">     </w:t>
      </w:r>
      <w:r>
        <w:rPr/>
        <w:t xml:space="preserve">банк   відповідно   до   положень,   затверджених  Правлінням </w:t>
        <w:br/>
        <w:t xml:space="preserve">Національного  банку України, але у розмірі не більш як 1 відсоток </w:t>
        <w:br/>
        <w:t xml:space="preserve">суми зареєстрованого статутного капіталу; </w:t>
        <w:br/>
      </w:r>
    </w:p>
    <w:p>
      <w:pPr>
        <w:pStyle w:val="HTML"/>
        <w:rPr/>
      </w:pPr>
      <w:bookmarkStart w:id="1108" w:name="o1109"/>
      <w:bookmarkEnd w:id="1108"/>
      <w:r>
        <w:rPr>
          <w:rFonts w:eastAsia="Courier New"/>
        </w:rPr>
        <w:t xml:space="preserve">     </w:t>
      </w:r>
      <w:r>
        <w:rPr/>
        <w:t xml:space="preserve">банк  та/або  керівника  банку  за невиконання вимог куратора </w:t>
        <w:br/>
        <w:t xml:space="preserve">банку  у  розмірі  від двох тисяч до трьох тисяч неоподатковуваних </w:t>
        <w:br/>
        <w:t xml:space="preserve">мінімумів  доходів  громадян;  {  Пункт 9 частини першої статті 73 </w:t>
        <w:br/>
        <w:t xml:space="preserve">доповнено  новим  абзацом згідно із Законом N 1586-VII ( </w:t>
      </w:r>
      <w:hyperlink r:id="rId437" w:tgtFrame="_blank">
        <w:r>
          <w:rPr>
            <w:rStyle w:val="InternetLink"/>
          </w:rPr>
          <w:t>1586-18</w:t>
        </w:r>
      </w:hyperlink>
      <w:r>
        <w:rPr/>
        <w:t xml:space="preserve"> ) </w:t>
        <w:br/>
        <w:t xml:space="preserve">від 04.07.2014 } </w:t>
        <w:br/>
      </w:r>
    </w:p>
    <w:p>
      <w:pPr>
        <w:pStyle w:val="HTML"/>
        <w:rPr/>
      </w:pPr>
      <w:bookmarkStart w:id="1109" w:name="o1110"/>
      <w:bookmarkEnd w:id="1109"/>
      <w:r>
        <w:rPr>
          <w:rFonts w:eastAsia="Courier New"/>
        </w:rPr>
        <w:t xml:space="preserve">     </w:t>
      </w:r>
      <w:r>
        <w:rPr/>
        <w:t xml:space="preserve">власників істотної участі у банку за невиконання прийнятих на </w:t>
        <w:br/>
        <w:t xml:space="preserve">себе  зобов’язань про надання необхідної фінансової допомоги банку </w:t>
        <w:br/>
        <w:t xml:space="preserve">в  рамках вжиття заходів з метою приведення діяльності проблемного </w:t>
        <w:br/>
        <w:t xml:space="preserve">банку  у  відповідність  із  вимогами  законодавства у розмірі від </w:t>
        <w:br/>
        <w:t xml:space="preserve">п’яти  тисяч  до  десяти тисяч неоподатковуваних мінімумів доходів </w:t>
        <w:br/>
        <w:t xml:space="preserve">громадян;  {  Пункт  9  частини  першої  статті 73 доповнено новим </w:t>
        <w:br/>
        <w:t xml:space="preserve">абзацом згідно із Законом N 1586-VII ( </w:t>
      </w:r>
      <w:hyperlink r:id="rId438" w:tgtFrame="_blank">
        <w:r>
          <w:rPr>
            <w:rStyle w:val="InternetLink"/>
          </w:rPr>
          <w:t>1586-18</w:t>
        </w:r>
      </w:hyperlink>
      <w:r>
        <w:rPr/>
        <w:t xml:space="preserve"> ) від 04.07.2014 } </w:t>
        <w:br/>
      </w:r>
    </w:p>
    <w:p>
      <w:pPr>
        <w:pStyle w:val="HTML"/>
        <w:rPr/>
      </w:pPr>
      <w:bookmarkStart w:id="1110" w:name="o1111"/>
      <w:bookmarkEnd w:id="1110"/>
      <w:r>
        <w:rPr>
          <w:rFonts w:eastAsia="Courier New"/>
        </w:rPr>
        <w:t xml:space="preserve">     </w:t>
      </w:r>
      <w:r>
        <w:rPr/>
        <w:t xml:space="preserve">власників істотної участі у банку в разі порушення ними вимог </w:t>
        <w:br/>
        <w:t xml:space="preserve">статті  34  цього  Закону  щодо  порядку  набуття  або  збільшення </w:t>
        <w:br/>
        <w:t xml:space="preserve">істотної  участі  в  банку  у  розмірі  до  10 відсотків придбаної </w:t>
        <w:br/>
        <w:t>(збільшеної) частки;</w:t>
      </w:r>
    </w:p>
    <w:p>
      <w:pPr>
        <w:pStyle w:val="HTML"/>
        <w:rPr/>
      </w:pPr>
      <w:bookmarkStart w:id="1111" w:name="o1112"/>
      <w:bookmarkEnd w:id="1111"/>
      <w:r>
        <w:rPr>
          <w:i/>
          <w:iCs/>
        </w:rPr>
        <w:t xml:space="preserve">{  Пункт  частини  першої  статті  73  в редакції Закону N 4452-VI </w:t>
        <w:br/>
        <w:t xml:space="preserve">( </w:t>
      </w:r>
      <w:hyperlink r:id="rId439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12" w:name="o1113"/>
      <w:bookmarkEnd w:id="1112"/>
      <w:r>
        <w:rPr>
          <w:rFonts w:eastAsia="Courier New"/>
        </w:rPr>
        <w:t xml:space="preserve">     </w:t>
      </w:r>
      <w:r>
        <w:rPr/>
        <w:t xml:space="preserve">10)  тимчасова,  до усунення порушення або скасування заходів </w:t>
        <w:br/>
        <w:t xml:space="preserve">впливу, передбачених цією статтею, заборона використання власником </w:t>
        <w:br/>
        <w:t>істотної участі в банку права голосу придбаних акцій (паїв);</w:t>
      </w:r>
    </w:p>
    <w:p>
      <w:pPr>
        <w:pStyle w:val="HTML"/>
        <w:rPr/>
      </w:pPr>
      <w:bookmarkStart w:id="1113" w:name="o1114"/>
      <w:bookmarkEnd w:id="1113"/>
      <w:r>
        <w:rPr>
          <w:i/>
          <w:iCs/>
        </w:rPr>
        <w:t xml:space="preserve">{  Пункт  частини  першої  статті  73  в редакції Закону N 4452-VI </w:t>
        <w:br/>
        <w:t xml:space="preserve">(  </w:t>
      </w:r>
      <w:hyperlink r:id="rId440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 )  від  23.02.2012;  із  змінами,  внесеними згідно із </w:t>
        <w:br/>
        <w:t xml:space="preserve">Законом N 1586-VII ( </w:t>
      </w:r>
      <w:hyperlink r:id="rId441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1114" w:name="o1115"/>
      <w:bookmarkEnd w:id="1114"/>
      <w:r>
        <w:rPr>
          <w:rFonts w:eastAsia="Courier New"/>
        </w:rPr>
        <w:t xml:space="preserve">     </w:t>
      </w:r>
      <w:r>
        <w:rPr/>
        <w:t xml:space="preserve">11) тимчасове, до усунення порушення, відсторонення посадової </w:t>
        <w:br/>
        <w:t>особи банку від посади;</w:t>
      </w:r>
    </w:p>
    <w:p>
      <w:pPr>
        <w:pStyle w:val="HTML"/>
        <w:rPr/>
      </w:pPr>
      <w:bookmarkStart w:id="1115" w:name="o1116"/>
      <w:bookmarkEnd w:id="1115"/>
      <w:r>
        <w:rPr>
          <w:i/>
          <w:iCs/>
        </w:rPr>
        <w:t xml:space="preserve">{  Пункт  частини  першої  статті  73  в редакції Закону N 4452-VI </w:t>
        <w:br/>
        <w:t xml:space="preserve">( </w:t>
      </w:r>
      <w:hyperlink r:id="rId442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16" w:name="o1117"/>
      <w:bookmarkEnd w:id="1116"/>
      <w:r>
        <w:rPr>
          <w:rFonts w:eastAsia="Courier New"/>
        </w:rPr>
        <w:t xml:space="preserve">     </w:t>
      </w:r>
      <w:r>
        <w:rPr/>
        <w:t xml:space="preserve">11-1) позбавлення генеральної ліцензії на здійснення валютних </w:t>
        <w:br/>
        <w:t>операцій;</w:t>
      </w:r>
    </w:p>
    <w:p>
      <w:pPr>
        <w:pStyle w:val="HTML"/>
        <w:rPr/>
      </w:pPr>
      <w:bookmarkStart w:id="1117" w:name="o1118"/>
      <w:bookmarkEnd w:id="1117"/>
      <w:r>
        <w:rPr>
          <w:i/>
          <w:iCs/>
        </w:rPr>
        <w:t xml:space="preserve">{ Частину першу статті 73 доповнено пунктом 11-1 згідно із Законом </w:t>
        <w:br/>
        <w:t xml:space="preserve">N 1586-VII ( </w:t>
      </w:r>
      <w:hyperlink r:id="rId443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1118" w:name="o1119"/>
      <w:bookmarkEnd w:id="1118"/>
      <w:r>
        <w:rPr>
          <w:rFonts w:eastAsia="Courier New"/>
        </w:rPr>
        <w:t xml:space="preserve">     </w:t>
      </w:r>
      <w:r>
        <w:rPr/>
        <w:t xml:space="preserve">12)   віднесення   банку   до   категорії   проблемного   або </w:t>
        <w:br/>
        <w:t>неплатоспроможного;</w:t>
      </w:r>
    </w:p>
    <w:p>
      <w:pPr>
        <w:pStyle w:val="HTML"/>
        <w:rPr/>
      </w:pPr>
      <w:bookmarkStart w:id="1119" w:name="o1120"/>
      <w:bookmarkEnd w:id="1119"/>
      <w:r>
        <w:rPr>
          <w:i/>
          <w:iCs/>
        </w:rPr>
        <w:t xml:space="preserve">{  Пункт  частини  першої  статті  73  в редакції Закону N 4452-VI </w:t>
        <w:br/>
        <w:t xml:space="preserve">( </w:t>
      </w:r>
      <w:hyperlink r:id="rId444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20" w:name="o1121"/>
      <w:bookmarkEnd w:id="1120"/>
      <w:r>
        <w:rPr>
          <w:rFonts w:eastAsia="Courier New"/>
        </w:rPr>
        <w:t xml:space="preserve">     </w:t>
      </w:r>
      <w:r>
        <w:rPr/>
        <w:t>13) відкликання банківської ліцензії та ліквідація банку.</w:t>
      </w:r>
    </w:p>
    <w:p>
      <w:pPr>
        <w:pStyle w:val="HTML"/>
        <w:rPr/>
      </w:pPr>
      <w:bookmarkStart w:id="1121" w:name="o1122"/>
      <w:bookmarkEnd w:id="1121"/>
      <w:r>
        <w:rPr>
          <w:i/>
          <w:iCs/>
        </w:rPr>
        <w:t xml:space="preserve">{  Пункт  частини  першої  статті  73  в редакції Закону N 4452-VI </w:t>
        <w:br/>
        <w:t xml:space="preserve">( </w:t>
      </w:r>
      <w:hyperlink r:id="rId445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1122" w:name="o1123"/>
      <w:bookmarkEnd w:id="112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73  виключено  на  підставі Закону </w:t>
        <w:br/>
        <w:t xml:space="preserve">N 4452-VI ( </w:t>
      </w:r>
      <w:hyperlink r:id="rId446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1123" w:name="o1124"/>
      <w:bookmarkEnd w:id="1123"/>
      <w:r>
        <w:rPr>
          <w:rFonts w:eastAsia="Courier New"/>
        </w:rPr>
        <w:t xml:space="preserve">     </w:t>
      </w:r>
      <w:r>
        <w:rPr/>
        <w:t xml:space="preserve">Національний  банк у випадку, визначеному у пункті 10 частини </w:t>
        <w:br/>
        <w:t xml:space="preserve">першої  цієї  статті,  призначає  довірену особу, якій передається </w:t>
        <w:br/>
        <w:t xml:space="preserve">право  голосу  щодо цих акцій (паїв) і право будь-яким чином брати </w:t>
        <w:br/>
        <w:t>участь в управлінні банком.</w:t>
      </w:r>
    </w:p>
    <w:p>
      <w:pPr>
        <w:pStyle w:val="HTML"/>
        <w:rPr/>
      </w:pPr>
      <w:bookmarkStart w:id="1124" w:name="o1125"/>
      <w:bookmarkEnd w:id="1124"/>
      <w:r>
        <w:rPr>
          <w:i/>
          <w:iCs/>
        </w:rPr>
        <w:t xml:space="preserve">{  Частина третя статті 73 в редакції Закону N 3024-VI ( </w:t>
      </w:r>
      <w:hyperlink r:id="rId44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</w:t>
        <w:br/>
        <w:t xml:space="preserve">від  15.02.2011; із змінами, внесеними згідно із Законом N 4452-VI </w:t>
        <w:br/>
        <w:t xml:space="preserve">( </w:t>
      </w:r>
      <w:hyperlink r:id="rId448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25" w:name="o1126"/>
      <w:bookmarkEnd w:id="1125"/>
      <w:r>
        <w:rPr>
          <w:rFonts w:eastAsia="Courier New"/>
        </w:rPr>
        <w:t xml:space="preserve">     </w:t>
      </w:r>
      <w:r>
        <w:rPr/>
        <w:t xml:space="preserve">Національний банк  України  не має права призначати довіреною </w:t>
        <w:br/>
        <w:t>особою особу, яка є власником істотної участі в цьому банку.</w:t>
      </w:r>
    </w:p>
    <w:p>
      <w:pPr>
        <w:pStyle w:val="HTML"/>
        <w:rPr/>
      </w:pPr>
      <w:bookmarkStart w:id="1126" w:name="o1127"/>
      <w:bookmarkEnd w:id="1126"/>
      <w:r>
        <w:rPr>
          <w:i/>
          <w:iCs/>
        </w:rPr>
        <w:t xml:space="preserve">{  Частина  статті  73 в редакції Закону N 3024-VI ( </w:t>
      </w:r>
      <w:hyperlink r:id="rId449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1127" w:name="o1128"/>
      <w:bookmarkEnd w:id="1127"/>
      <w:r>
        <w:rPr>
          <w:rFonts w:eastAsia="Courier New"/>
        </w:rPr>
        <w:t xml:space="preserve">     </w:t>
      </w:r>
      <w:r>
        <w:rPr/>
        <w:t xml:space="preserve">Довірена особа  зобов'язана  під  час  голосування  діяти   в </w:t>
        <w:br/>
        <w:t xml:space="preserve">інтересах кваліфікованого та зваженого управління банком. Довірена </w:t>
        <w:br/>
        <w:t xml:space="preserve">особа  зобов'язана  протягом  усього  часу,  упродовж  якого  вона </w:t>
        <w:br/>
        <w:t xml:space="preserve">зберігає   свій  статус,  відповідати  вимогам,  установленим  цим </w:t>
        <w:br/>
        <w:t xml:space="preserve">Законом та нормативно-правовими актами Національного банку України </w:t>
        <w:br/>
        <w:t>щодо бездоганної ділової репутації.</w:t>
      </w:r>
    </w:p>
    <w:p>
      <w:pPr>
        <w:pStyle w:val="HTML"/>
        <w:rPr/>
      </w:pPr>
      <w:bookmarkStart w:id="1128" w:name="o1129"/>
      <w:bookmarkEnd w:id="1128"/>
      <w:r>
        <w:rPr>
          <w:i/>
          <w:iCs/>
        </w:rPr>
        <w:t xml:space="preserve">{  Частина  статті  73 в редакції Закону N 3024-VI ( </w:t>
      </w:r>
      <w:hyperlink r:id="rId450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) від </w:t>
        <w:br/>
        <w:t xml:space="preserve">15.02.2011 } </w:t>
        <w:br/>
      </w:r>
    </w:p>
    <w:p>
      <w:pPr>
        <w:pStyle w:val="HTML"/>
        <w:rPr/>
      </w:pPr>
      <w:bookmarkStart w:id="1129" w:name="o1130"/>
      <w:bookmarkEnd w:id="1129"/>
      <w:r>
        <w:rPr>
          <w:rFonts w:eastAsia="Courier New"/>
        </w:rPr>
        <w:t xml:space="preserve">     </w:t>
      </w:r>
      <w:r>
        <w:rPr/>
        <w:t xml:space="preserve">Особу, яку  на  підставі  розпорядження  Національного  банку </w:t>
        <w:br/>
        <w:t xml:space="preserve">України було відсторонено від посади або якій тимчасово заборонено </w:t>
        <w:br/>
        <w:t xml:space="preserve">користуватися правом голосу  придбаних  акцій  (паїв),  може  бути </w:t>
        <w:br/>
        <w:t xml:space="preserve">поновлено  на  посаді  або  відновлено у використанні права голосу </w:t>
        <w:br/>
        <w:t xml:space="preserve">придбаних акцій  (паїв)  лише  на  підставі  попереднього  дозволу </w:t>
        <w:br/>
        <w:t xml:space="preserve">Національного банку України. </w:t>
        <w:br/>
        <w:t xml:space="preserve"> </w:t>
        <w:br/>
      </w:r>
    </w:p>
    <w:p>
      <w:pPr>
        <w:pStyle w:val="HTML"/>
        <w:rPr/>
      </w:pPr>
      <w:bookmarkStart w:id="1130" w:name="o1131"/>
      <w:bookmarkEnd w:id="113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сьому  статті  73  виключено  на  підставі Закону </w:t>
        <w:br/>
        <w:t xml:space="preserve">N 4452-VI ( </w:t>
      </w:r>
      <w:hyperlink r:id="rId451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  <w:t xml:space="preserve"> </w:t>
        <w:br/>
      </w:r>
    </w:p>
    <w:p>
      <w:pPr>
        <w:pStyle w:val="HTML"/>
        <w:rPr/>
      </w:pPr>
      <w:bookmarkStart w:id="1131" w:name="o1132"/>
      <w:bookmarkEnd w:id="1131"/>
      <w:r>
        <w:rPr>
          <w:rFonts w:eastAsia="Courier New"/>
        </w:rPr>
        <w:t xml:space="preserve">     </w:t>
      </w:r>
      <w:r>
        <w:rPr/>
        <w:t xml:space="preserve">Національний   банк  України  в  разі  порушення  банківською </w:t>
        <w:br/>
        <w:t xml:space="preserve">групою, відповідальною особою банківської групи, іншими учасниками </w:t>
        <w:br/>
        <w:t xml:space="preserve">банківської  групи  вимог  цього Закону, нормативно-правових актів </w:t>
        <w:br/>
        <w:t xml:space="preserve">Національного  банку України, здійснення ризикової діяльності, яка </w:t>
        <w:br/>
        <w:t xml:space="preserve">загрожує   інтересам   вкладників   банку,   наявності   структури </w:t>
        <w:br/>
        <w:t xml:space="preserve">банківської   групи,   що   унеможливлює   здійснення  нагляду  на </w:t>
        <w:br/>
        <w:t xml:space="preserve">консолідованій   основі,   має  право  застосувати  заходи  впливу </w:t>
        <w:br/>
        <w:t xml:space="preserve">адекватно  вчиненому  порушенню,  передбачені частиною першою цієї </w:t>
        <w:br/>
        <w:t xml:space="preserve">статті та/або будь-які зазначені нижче: </w:t>
        <w:br/>
      </w:r>
    </w:p>
    <w:p>
      <w:pPr>
        <w:pStyle w:val="HTML"/>
        <w:rPr/>
      </w:pPr>
      <w:bookmarkStart w:id="1132" w:name="o1133"/>
      <w:bookmarkEnd w:id="1132"/>
      <w:r>
        <w:rPr>
          <w:rFonts w:eastAsia="Courier New"/>
        </w:rPr>
        <w:t xml:space="preserve">     </w:t>
      </w:r>
      <w:r>
        <w:rPr/>
        <w:t xml:space="preserve">1) установлення для банківської групи підвищених  економічних </w:t>
        <w:br/>
        <w:t xml:space="preserve">нормативів,  лімітів  та  обмежень  щодо  здійснення окремих видів </w:t>
        <w:br/>
        <w:t xml:space="preserve">операцій; </w:t>
        <w:br/>
      </w:r>
    </w:p>
    <w:p>
      <w:pPr>
        <w:pStyle w:val="HTML"/>
        <w:rPr/>
      </w:pPr>
      <w:bookmarkStart w:id="1133" w:name="o1134"/>
      <w:bookmarkEnd w:id="1133"/>
      <w:r>
        <w:rPr>
          <w:rFonts w:eastAsia="Courier New"/>
        </w:rPr>
        <w:t xml:space="preserve">     </w:t>
      </w:r>
      <w:r>
        <w:rPr/>
        <w:t xml:space="preserve">2) заборона  проведення  операцій  між   банком   та   іншими </w:t>
        <w:br/>
        <w:t xml:space="preserve">учасниками банківської групи; </w:t>
        <w:br/>
      </w:r>
    </w:p>
    <w:p>
      <w:pPr>
        <w:pStyle w:val="HTML"/>
        <w:rPr/>
      </w:pPr>
      <w:bookmarkStart w:id="1134" w:name="o1135"/>
      <w:bookmarkEnd w:id="1134"/>
      <w:r>
        <w:rPr>
          <w:rFonts w:eastAsia="Courier New"/>
        </w:rPr>
        <w:t xml:space="preserve">     </w:t>
      </w:r>
      <w:r>
        <w:rPr/>
        <w:t xml:space="preserve">3) вимога до банку щодо відчуження часток участі в статутному </w:t>
        <w:br/>
        <w:t xml:space="preserve">капіталі дочірніх компаній,  асоційованих компаній,  які є членами </w:t>
        <w:br/>
        <w:t xml:space="preserve">банківської   групи,   розірвання   угод,  на  підставі  яких,  за </w:t>
        <w:br/>
        <w:t xml:space="preserve">відсутності формального володіння,  здійснюється вирішальний вплив </w:t>
        <w:br/>
        <w:t>на управління та/або діяльність цих осіб.</w:t>
      </w:r>
    </w:p>
    <w:p>
      <w:pPr>
        <w:pStyle w:val="HTML"/>
        <w:rPr/>
      </w:pPr>
      <w:bookmarkStart w:id="1135" w:name="o1136"/>
      <w:bookmarkEnd w:id="1135"/>
      <w:r>
        <w:rPr>
          <w:i/>
          <w:iCs/>
        </w:rPr>
        <w:t xml:space="preserve">{ Статтю 73 доповнено частиною восьмою згідно із Законом N 3394-VI </w:t>
        <w:br/>
        <w:t xml:space="preserve">( </w:t>
      </w:r>
      <w:hyperlink r:id="rId452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136" w:name="o1137"/>
      <w:bookmarkEnd w:id="1136"/>
      <w:r>
        <w:rPr>
          <w:rFonts w:eastAsia="Courier New"/>
        </w:rPr>
        <w:t xml:space="preserve">     </w:t>
      </w:r>
      <w:r>
        <w:rPr/>
        <w:t xml:space="preserve">Національний банк  України  в  разі  порушення небанківськими </w:t>
        <w:br/>
        <w:t xml:space="preserve">фінансовими установами,  що входять до складу  банківської  групи, </w:t>
        <w:br/>
        <w:t xml:space="preserve">вимог цього Закону,  нормативно-правових актів Національного банку </w:t>
        <w:br/>
        <w:t xml:space="preserve">України має право звернутися до державних органів,  що  здійснюють </w:t>
        <w:br/>
        <w:t xml:space="preserve">нагляд  за  такими  особами,  щодо  вжиття  до цих осіб адекватних </w:t>
        <w:br/>
        <w:t>заходів впливу.</w:t>
      </w:r>
    </w:p>
    <w:p>
      <w:pPr>
        <w:pStyle w:val="HTML"/>
        <w:rPr/>
      </w:pPr>
      <w:bookmarkStart w:id="1137" w:name="o1138"/>
      <w:bookmarkEnd w:id="1137"/>
      <w:r>
        <w:rPr>
          <w:i/>
          <w:iCs/>
        </w:rPr>
        <w:t xml:space="preserve">{   Статтю  73  доповнено  частиною  дев'ятою  згідно  із  Законом </w:t>
        <w:br/>
        <w:t xml:space="preserve">N 3394-VI ( </w:t>
      </w:r>
      <w:hyperlink r:id="rId453" w:tgtFrame="_blank">
        <w:r>
          <w:rPr>
            <w:rStyle w:val="InternetLink"/>
            <w:i/>
            <w:iCs/>
          </w:rPr>
          <w:t>3394-17</w:t>
        </w:r>
      </w:hyperlink>
      <w:r>
        <w:rPr>
          <w:i/>
          <w:iCs/>
        </w:rPr>
        <w:t xml:space="preserve"> ) від 19.05.2011 } </w:t>
        <w:br/>
      </w:r>
    </w:p>
    <w:p>
      <w:pPr>
        <w:pStyle w:val="HTML"/>
        <w:rPr/>
      </w:pPr>
      <w:bookmarkStart w:id="1138" w:name="o1139"/>
      <w:bookmarkEnd w:id="1138"/>
      <w:r>
        <w:rPr>
          <w:rFonts w:eastAsia="Courier New"/>
        </w:rPr>
        <w:t xml:space="preserve">     </w:t>
      </w:r>
      <w:r>
        <w:rPr>
          <w:b/>
          <w:bCs/>
        </w:rPr>
        <w:t>Стаття 74.</w:t>
      </w:r>
      <w:r>
        <w:rPr/>
        <w:t xml:space="preserve"> Порядок застосування заходів впливу та санкцій за </w:t>
        <w:br/>
        <w:t xml:space="preserve">                порушення банківського законодавства </w:t>
        <w:br/>
      </w:r>
    </w:p>
    <w:p>
      <w:pPr>
        <w:pStyle w:val="HTML"/>
        <w:rPr/>
      </w:pPr>
      <w:bookmarkStart w:id="1139" w:name="o1140"/>
      <w:bookmarkEnd w:id="1139"/>
      <w:r>
        <w:rPr>
          <w:rFonts w:eastAsia="Courier New"/>
        </w:rPr>
        <w:t xml:space="preserve">     </w:t>
      </w:r>
      <w:r>
        <w:rPr/>
        <w:t xml:space="preserve">Штрафи на керівників та службових осіб банку, фізичних осіб - </w:t>
        <w:br/>
        <w:t xml:space="preserve">власників істотної участі накладаються  в  порядку,  передбаченому </w:t>
        <w:br/>
        <w:t xml:space="preserve">Кодексом України про адміністративні правопорушення. </w:t>
        <w:br/>
      </w:r>
    </w:p>
    <w:p>
      <w:pPr>
        <w:pStyle w:val="HTML"/>
        <w:rPr/>
      </w:pPr>
      <w:bookmarkStart w:id="1140" w:name="o1141"/>
      <w:bookmarkEnd w:id="1140"/>
      <w:r>
        <w:rPr>
          <w:rFonts w:eastAsia="Courier New"/>
        </w:rPr>
        <w:t xml:space="preserve">     </w:t>
      </w:r>
      <w:r>
        <w:rPr/>
        <w:t xml:space="preserve">Порядок  застосування  заходів впливу (санкцій), передбачених </w:t>
        <w:br/>
        <w:t xml:space="preserve">законом,  а  також розмір фінансових санкцій, що застосовуються до </w:t>
        <w:br/>
        <w:t xml:space="preserve">банків   та  інших  юридичних  осіб,  які  охоплюються  наглядовою </w:t>
        <w:br/>
        <w:t xml:space="preserve">діяльністю  Національного  банку  України, встановлюються законами </w:t>
        <w:br/>
        <w:t xml:space="preserve">України   та   нормативно-правовими   актами  Національного  банку </w:t>
        <w:br/>
        <w:t>України.</w:t>
      </w:r>
    </w:p>
    <w:p>
      <w:pPr>
        <w:pStyle w:val="HTML"/>
        <w:rPr/>
      </w:pPr>
      <w:bookmarkStart w:id="1141" w:name="o1142"/>
      <w:bookmarkEnd w:id="1141"/>
      <w:r>
        <w:rPr>
          <w:i/>
          <w:iCs/>
        </w:rPr>
        <w:t xml:space="preserve">{  Частина друга статті 74 із змінами, внесеними згідно із Законом </w:t>
        <w:br/>
        <w:t xml:space="preserve">N 4452-VI ( </w:t>
      </w:r>
      <w:hyperlink r:id="rId454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142" w:name="o1143"/>
      <w:bookmarkEnd w:id="1142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</w:r>
    </w:p>
    <w:p>
      <w:pPr>
        <w:pStyle w:val="HTML"/>
        <w:rPr/>
      </w:pPr>
      <w:bookmarkStart w:id="1143" w:name="o1144"/>
      <w:bookmarkEnd w:id="1143"/>
      <w:r>
        <w:rPr>
          <w:rFonts w:eastAsia="Courier New"/>
        </w:rPr>
        <w:t xml:space="preserve">              </w:t>
      </w:r>
      <w:r>
        <w:rPr/>
        <w:t xml:space="preserve">ПРОБЛЕМНИЙ ТА НЕПЛАТОСПРОМОЖНИЙ БАНК. </w:t>
        <w:br/>
        <w:t xml:space="preserve">                         ЛІКВІДАЦІЯ БАНКУ </w:t>
        <w:br/>
      </w:r>
    </w:p>
    <w:p>
      <w:pPr>
        <w:pStyle w:val="HTML"/>
        <w:rPr/>
      </w:pPr>
      <w:bookmarkStart w:id="1144" w:name="o1145"/>
      <w:bookmarkEnd w:id="1144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15</w:t>
      </w:r>
      <w:r>
        <w:rPr/>
        <w:t xml:space="preserve"> </w:t>
        <w:br/>
      </w:r>
    </w:p>
    <w:p>
      <w:pPr>
        <w:pStyle w:val="HTML"/>
        <w:rPr/>
      </w:pPr>
      <w:bookmarkStart w:id="1145" w:name="o1146"/>
      <w:bookmarkEnd w:id="1145"/>
      <w:r>
        <w:rPr>
          <w:rFonts w:eastAsia="Courier New"/>
        </w:rPr>
        <w:t xml:space="preserve">             </w:t>
      </w:r>
      <w:r>
        <w:rPr/>
        <w:t xml:space="preserve">КРИТЕРІЇ ВІДНЕСЕННЯ БАНКУ ДО ПРОБЛЕМНИХ </w:t>
        <w:br/>
        <w:t xml:space="preserve">                       ТА НЕПЛАТОСПРОМОЖНИХ </w:t>
        <w:br/>
      </w:r>
    </w:p>
    <w:p>
      <w:pPr>
        <w:pStyle w:val="HTML"/>
        <w:rPr/>
      </w:pPr>
      <w:bookmarkStart w:id="1146" w:name="o1147"/>
      <w:bookmarkEnd w:id="1146"/>
      <w:r>
        <w:rPr>
          <w:rFonts w:eastAsia="Courier New"/>
        </w:rPr>
        <w:t xml:space="preserve">     </w:t>
      </w:r>
      <w:r>
        <w:rPr>
          <w:b/>
          <w:bCs/>
        </w:rPr>
        <w:t>Стаття 75.</w:t>
      </w:r>
      <w:r>
        <w:rPr/>
        <w:t xml:space="preserve"> Віднесення банку до категорії проблемних </w:t>
        <w:br/>
      </w:r>
    </w:p>
    <w:p>
      <w:pPr>
        <w:pStyle w:val="HTML"/>
        <w:rPr/>
      </w:pPr>
      <w:bookmarkStart w:id="1147" w:name="o1148"/>
      <w:bookmarkEnd w:id="1147"/>
      <w:r>
        <w:rPr>
          <w:rFonts w:eastAsia="Courier New"/>
        </w:rPr>
        <w:t xml:space="preserve">     </w:t>
      </w:r>
      <w:r>
        <w:rPr/>
        <w:t xml:space="preserve">Національний  банк  України зобов’язаний прийняти рішення про </w:t>
        <w:br/>
        <w:t xml:space="preserve">віднесення   банку   до   категорії   проблемних   за  умови  його </w:t>
        <w:br/>
        <w:t xml:space="preserve">відповідності хоча б одному з таких критеріїв: </w:t>
        <w:br/>
      </w:r>
    </w:p>
    <w:p>
      <w:pPr>
        <w:pStyle w:val="HTML"/>
        <w:rPr/>
      </w:pPr>
      <w:bookmarkStart w:id="1148" w:name="o1149"/>
      <w:bookmarkEnd w:id="1148"/>
      <w:r>
        <w:rPr>
          <w:rFonts w:eastAsia="Courier New"/>
        </w:rPr>
        <w:t xml:space="preserve">     </w:t>
      </w:r>
      <w:r>
        <w:rPr/>
        <w:t xml:space="preserve">1)  банк  протягом  звітного місяця допустив зменшення на 5 і </w:t>
        <w:br/>
        <w:t xml:space="preserve">більше відсотків: </w:t>
        <w:br/>
      </w:r>
    </w:p>
    <w:p>
      <w:pPr>
        <w:pStyle w:val="HTML"/>
        <w:rPr/>
      </w:pPr>
      <w:bookmarkStart w:id="1149" w:name="o1150"/>
      <w:bookmarkEnd w:id="1149"/>
      <w:r>
        <w:rPr>
          <w:rFonts w:eastAsia="Courier New"/>
        </w:rPr>
        <w:t xml:space="preserve">     </w:t>
      </w:r>
      <w:r>
        <w:rPr/>
        <w:t xml:space="preserve">щоденного  розміру регулятивного капіталу нижче встановленого </w:t>
        <w:br/>
        <w:t xml:space="preserve">нормативно-правовими    актами    Національного    банку   України </w:t>
        <w:br/>
        <w:t xml:space="preserve">мінімального розміру регулятивного капіталу - п’ять і більше разів </w:t>
        <w:br/>
        <w:t xml:space="preserve">та/або </w:t>
        <w:br/>
      </w:r>
    </w:p>
    <w:p>
      <w:pPr>
        <w:pStyle w:val="HTML"/>
        <w:rPr/>
      </w:pPr>
      <w:bookmarkStart w:id="1150" w:name="o1151"/>
      <w:bookmarkEnd w:id="1150"/>
      <w:r>
        <w:rPr>
          <w:rFonts w:eastAsia="Courier New"/>
        </w:rPr>
        <w:t xml:space="preserve">     </w:t>
      </w:r>
      <w:r>
        <w:rPr/>
        <w:t xml:space="preserve">значення  нормативу  достатності (адекватності) регулятивного </w:t>
        <w:br/>
        <w:t xml:space="preserve">капіталу    нижче    встановленого   нормативно-правовими   актами </w:t>
        <w:br/>
        <w:t xml:space="preserve">Національного  банку України нормативного значення цього нормативу </w:t>
        <w:br/>
        <w:t>- два і більше разів;</w:t>
      </w:r>
    </w:p>
    <w:p>
      <w:pPr>
        <w:pStyle w:val="HTML"/>
        <w:rPr/>
      </w:pPr>
      <w:bookmarkStart w:id="1151" w:name="o1152"/>
      <w:bookmarkEnd w:id="1151"/>
      <w:r>
        <w:rPr>
          <w:i/>
          <w:iCs/>
        </w:rPr>
        <w:t xml:space="preserve">{  Пункт  1  частини першої статті 75 в редакції Закону N 1586-VII </w:t>
        <w:br/>
        <w:t xml:space="preserve">( </w:t>
      </w:r>
      <w:hyperlink r:id="rId455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1152" w:name="o1153"/>
      <w:bookmarkEnd w:id="1152"/>
      <w:r>
        <w:rPr>
          <w:rFonts w:eastAsia="Courier New"/>
        </w:rPr>
        <w:t xml:space="preserve">     </w:t>
      </w:r>
      <w:r>
        <w:rPr/>
        <w:t xml:space="preserve">2)  банк  не  виконав  вимогу вкладника або іншого кредитора, </w:t>
        <w:br/>
        <w:t xml:space="preserve">строк  якої  настав  п’ять  і  більше  робочих  днів  тому, та/або </w:t>
        <w:br/>
        <w:t xml:space="preserve">встановлено   факти   невідображення   в   бухгалтерському  обліку </w:t>
        <w:br/>
        <w:t>документів клієнтів банку, що не виконані у строк з вини банку;</w:t>
      </w:r>
    </w:p>
    <w:p>
      <w:pPr>
        <w:pStyle w:val="HTML"/>
        <w:rPr/>
      </w:pPr>
      <w:bookmarkStart w:id="1153" w:name="o1154"/>
      <w:bookmarkEnd w:id="1153"/>
      <w:r>
        <w:rPr>
          <w:i/>
          <w:iCs/>
        </w:rPr>
        <w:t xml:space="preserve">{  Пункт  2  частини першої статті 75 в редакції Закону N 1586-VII </w:t>
        <w:br/>
        <w:t xml:space="preserve">( </w:t>
      </w:r>
      <w:hyperlink r:id="rId456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1154" w:name="o1155"/>
      <w:bookmarkEnd w:id="1154"/>
      <w:r>
        <w:rPr>
          <w:rFonts w:eastAsia="Courier New"/>
        </w:rPr>
        <w:t xml:space="preserve">     </w:t>
      </w:r>
      <w:r>
        <w:rPr/>
        <w:t xml:space="preserve">3)   системне  порушення  банком  законодавства,  що  регулює </w:t>
        <w:br/>
        <w:t xml:space="preserve">питання  запобігання та протидії легалізації (відмиванню) доходів, </w:t>
        <w:br/>
        <w:t xml:space="preserve">одержаних злочинним шляхом, або фінансуванню тероризму; </w:t>
        <w:br/>
      </w:r>
    </w:p>
    <w:p>
      <w:pPr>
        <w:pStyle w:val="HTML"/>
        <w:rPr/>
      </w:pPr>
      <w:bookmarkStart w:id="1155" w:name="o1156"/>
      <w:bookmarkEnd w:id="1155"/>
      <w:r>
        <w:rPr>
          <w:rFonts w:eastAsia="Courier New"/>
        </w:rPr>
        <w:t xml:space="preserve">     </w:t>
      </w:r>
      <w:r>
        <w:rPr/>
        <w:t xml:space="preserve">4)  банк  протягом  звітного місяця допустив зменшення на 5 і </w:t>
        <w:br/>
        <w:t xml:space="preserve">більше  відсотків  значення хоча б одного з нормативів ліквідності </w:t>
        <w:br/>
        <w:t xml:space="preserve">нижче     мінімальних     нормативних     значень,    встановлених </w:t>
        <w:br/>
        <w:t xml:space="preserve">нормативно-правовими   актами   Національного  банку  України,  що </w:t>
        <w:br/>
        <w:t xml:space="preserve">розраховуються: </w:t>
        <w:br/>
      </w:r>
    </w:p>
    <w:p>
      <w:pPr>
        <w:pStyle w:val="HTML"/>
        <w:rPr/>
      </w:pPr>
      <w:bookmarkStart w:id="1156" w:name="o1157"/>
      <w:bookmarkEnd w:id="1156"/>
      <w:r>
        <w:rPr>
          <w:rFonts w:eastAsia="Courier New"/>
        </w:rPr>
        <w:t xml:space="preserve">     </w:t>
      </w:r>
      <w:r>
        <w:rPr/>
        <w:t xml:space="preserve">за щоденними розрахунками - п’ять і більше разів; </w:t>
        <w:br/>
      </w:r>
    </w:p>
    <w:p>
      <w:pPr>
        <w:pStyle w:val="HTML"/>
        <w:rPr/>
      </w:pPr>
      <w:bookmarkStart w:id="1157" w:name="o1158"/>
      <w:bookmarkEnd w:id="1157"/>
      <w:r>
        <w:rPr>
          <w:rFonts w:eastAsia="Courier New"/>
        </w:rPr>
        <w:t xml:space="preserve">     </w:t>
      </w:r>
      <w:r>
        <w:rPr/>
        <w:t>щодекади - два і більше разів;</w:t>
      </w:r>
    </w:p>
    <w:p>
      <w:pPr>
        <w:pStyle w:val="HTML"/>
        <w:rPr/>
      </w:pPr>
      <w:bookmarkStart w:id="1158" w:name="o1159"/>
      <w:bookmarkEnd w:id="1158"/>
      <w:r>
        <w:rPr>
          <w:i/>
          <w:iCs/>
        </w:rPr>
        <w:t xml:space="preserve">{  Пункт  4  частини першої статті 75 в редакції Закону N 1586-VII </w:t>
        <w:br/>
        <w:t xml:space="preserve">( </w:t>
      </w:r>
      <w:hyperlink r:id="rId457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1159" w:name="o1160"/>
      <w:bookmarkEnd w:id="1159"/>
      <w:r>
        <w:rPr>
          <w:rFonts w:eastAsia="Courier New"/>
        </w:rPr>
        <w:t xml:space="preserve">     </w:t>
      </w:r>
      <w:r>
        <w:rPr/>
        <w:t xml:space="preserve">4-1)  обсяг  негативно  класифікованих  активів  банку  (крім </w:t>
        <w:br/>
        <w:t xml:space="preserve">санаційного)  становить  40  відсотків  і  більше  загальної  суми </w:t>
        <w:br/>
        <w:t xml:space="preserve">активів,  за  якими  має  оцінюватися  ризик та формуватися резерв </w:t>
        <w:br/>
        <w:t xml:space="preserve">згідно з нормативно-правовими актами Національного банку України; </w:t>
        <w:br/>
        <w:t xml:space="preserve">{  Частину першу статті 75 доповнено пунктом 4-1 згідно із Законом </w:t>
        <w:br/>
        <w:t xml:space="preserve">N 1586-VII ( </w:t>
      </w:r>
      <w:hyperlink r:id="rId458" w:tgtFrame="_blank">
        <w:r>
          <w:rPr>
            <w:rStyle w:val="InternetLink"/>
          </w:rPr>
          <w:t>1586-18</w:t>
        </w:r>
      </w:hyperlink>
      <w:r>
        <w:rPr/>
        <w:t xml:space="preserve"> ) від 04.07.2014 } </w:t>
        <w:br/>
      </w:r>
    </w:p>
    <w:p>
      <w:pPr>
        <w:pStyle w:val="HTML"/>
        <w:rPr/>
      </w:pPr>
      <w:bookmarkStart w:id="1160" w:name="o1161"/>
      <w:bookmarkEnd w:id="1160"/>
      <w:r>
        <w:rPr>
          <w:rFonts w:eastAsia="Courier New"/>
        </w:rPr>
        <w:t xml:space="preserve">     </w:t>
      </w:r>
      <w:r>
        <w:rPr/>
        <w:t xml:space="preserve">5)  систематичне  незабезпечення  ефективності функціонування </w:t>
        <w:br/>
        <w:t xml:space="preserve">та/або   адекватності  системи  управління  ризиками,  що  створює </w:t>
        <w:br/>
        <w:t xml:space="preserve">загрозу інтересам вкладників чи інших кредиторів банку. </w:t>
        <w:br/>
      </w:r>
    </w:p>
    <w:p>
      <w:pPr>
        <w:pStyle w:val="HTML"/>
        <w:rPr/>
      </w:pPr>
      <w:bookmarkStart w:id="1161" w:name="o1162"/>
      <w:bookmarkEnd w:id="1161"/>
      <w:r>
        <w:rPr>
          <w:rFonts w:eastAsia="Courier New"/>
        </w:rPr>
        <w:t xml:space="preserve">     </w:t>
      </w:r>
      <w:r>
        <w:rPr/>
        <w:t xml:space="preserve">Національний   банк   України  має  право  віднести  банк  до </w:t>
        <w:br/>
        <w:t xml:space="preserve">категорії     проблемних     з     інших    підстав,    визначених </w:t>
        <w:br/>
        <w:t xml:space="preserve">нормативно-правовими актами Національного банку України. </w:t>
        <w:br/>
      </w:r>
    </w:p>
    <w:p>
      <w:pPr>
        <w:pStyle w:val="HTML"/>
        <w:rPr/>
      </w:pPr>
      <w:bookmarkStart w:id="1162" w:name="o1163"/>
      <w:bookmarkEnd w:id="1162"/>
      <w:r>
        <w:rPr>
          <w:rFonts w:eastAsia="Courier New"/>
        </w:rPr>
        <w:t xml:space="preserve">     </w:t>
      </w:r>
      <w:r>
        <w:rPr/>
        <w:t xml:space="preserve">Рішення  Національного  банку України про віднесення банку до </w:t>
        <w:br/>
        <w:t xml:space="preserve">категорії проблемного є банківською таємницею. </w:t>
        <w:br/>
      </w:r>
    </w:p>
    <w:p>
      <w:pPr>
        <w:pStyle w:val="HTML"/>
        <w:rPr/>
      </w:pPr>
      <w:bookmarkStart w:id="1163" w:name="o1164"/>
      <w:bookmarkEnd w:id="1163"/>
      <w:r>
        <w:rPr>
          <w:rFonts w:eastAsia="Courier New"/>
        </w:rPr>
        <w:t xml:space="preserve">     </w:t>
      </w:r>
      <w:r>
        <w:rPr/>
        <w:t xml:space="preserve">Національний  банк  України  має право заборонити проблемному </w:t>
        <w:br/>
        <w:t xml:space="preserve">банку   використовувати  для  розрахунків  прямі  кореспондентські </w:t>
        <w:br/>
        <w:t xml:space="preserve">рахунки   та/або   вимагати   від   проблемного  банку  проведення </w:t>
        <w:br/>
        <w:t xml:space="preserve">розрахунків   виключно   через   консолідований  кореспондентський </w:t>
        <w:br/>
        <w:t xml:space="preserve">рахунок. </w:t>
        <w:br/>
      </w:r>
    </w:p>
    <w:p>
      <w:pPr>
        <w:pStyle w:val="HTML"/>
        <w:rPr/>
      </w:pPr>
      <w:bookmarkStart w:id="1164" w:name="o1165"/>
      <w:bookmarkEnd w:id="1164"/>
      <w:r>
        <w:rPr>
          <w:rFonts w:eastAsia="Courier New"/>
        </w:rPr>
        <w:t xml:space="preserve">     </w:t>
      </w:r>
      <w:r>
        <w:rPr/>
        <w:t xml:space="preserve">Проблемний  банк  у  строк  до 180 днів зобов’язаний привести </w:t>
        <w:br/>
        <w:t xml:space="preserve">свою  діяльність у відповідність із вимогами законодавства, у тому </w:t>
        <w:br/>
        <w:t xml:space="preserve">числі нормативно-правових актів Національного банку України. </w:t>
        <w:br/>
      </w:r>
    </w:p>
    <w:p>
      <w:pPr>
        <w:pStyle w:val="HTML"/>
        <w:rPr/>
      </w:pPr>
      <w:bookmarkStart w:id="1165" w:name="o1166"/>
      <w:bookmarkEnd w:id="1165"/>
      <w:r>
        <w:rPr>
          <w:rFonts w:eastAsia="Courier New"/>
        </w:rPr>
        <w:t xml:space="preserve">     </w:t>
      </w:r>
      <w:r>
        <w:rPr/>
        <w:t xml:space="preserve">Проблемний  банк зобов’язаний у строк до семи днів повідомити </w:t>
        <w:br/>
        <w:t xml:space="preserve">Національний  банк  України  про заходи, які він вживатиме з метою </w:t>
        <w:br/>
        <w:t xml:space="preserve">приведення   своєї   діяльності   у   відповідність   із  вимогами </w:t>
        <w:br/>
        <w:t xml:space="preserve">законодавства,   та   на   вимогу   Національного   банку  України </w:t>
        <w:br/>
        <w:t xml:space="preserve">повідомляти його про хід виконання цих заходів. </w:t>
        <w:br/>
      </w:r>
    </w:p>
    <w:p>
      <w:pPr>
        <w:pStyle w:val="HTML"/>
        <w:rPr/>
      </w:pPr>
      <w:bookmarkStart w:id="1166" w:name="o1167"/>
      <w:bookmarkEnd w:id="1166"/>
      <w:r>
        <w:rPr>
          <w:rFonts w:eastAsia="Courier New"/>
        </w:rPr>
        <w:t xml:space="preserve">     </w:t>
      </w:r>
      <w:r>
        <w:rPr/>
        <w:t xml:space="preserve">Національний  банк України протягом 180 днів з дня віднесення </w:t>
        <w:br/>
        <w:t xml:space="preserve">банку  до  категорії  проблемних  має  право  прийняти рішення про </w:t>
        <w:br/>
        <w:t xml:space="preserve">визнання  діяльності банку такою, що відповідає законодавству, або </w:t>
        <w:br/>
        <w:t xml:space="preserve">про віднесення банку до категорії неплатоспроможних. </w:t>
        <w:br/>
      </w:r>
    </w:p>
    <w:p>
      <w:pPr>
        <w:pStyle w:val="HTML"/>
        <w:rPr/>
      </w:pPr>
      <w:bookmarkStart w:id="1167" w:name="o1168"/>
      <w:bookmarkEnd w:id="1167"/>
      <w:r>
        <w:rPr>
          <w:rFonts w:eastAsia="Courier New"/>
        </w:rPr>
        <w:t xml:space="preserve">     </w:t>
      </w:r>
      <w:r>
        <w:rPr/>
        <w:t xml:space="preserve">Національний  банк  України зобов’язаний не пізніше ніж через </w:t>
        <w:br/>
        <w:t xml:space="preserve">180  днів  з дня віднесення банку до категорії проблемних прийняти </w:t>
        <w:br/>
        <w:t xml:space="preserve">рішення   про  визнання  діяльності  банку  такою,  що  відповідає </w:t>
        <w:br/>
        <w:t xml:space="preserve">законодавству,    або    про   віднесення   банку   до   категорії </w:t>
        <w:br/>
        <w:t xml:space="preserve">неплатоспроможних. </w:t>
        <w:br/>
      </w:r>
    </w:p>
    <w:p>
      <w:pPr>
        <w:pStyle w:val="HTML"/>
        <w:rPr/>
      </w:pPr>
      <w:bookmarkStart w:id="1168" w:name="o1169"/>
      <w:bookmarkEnd w:id="1168"/>
      <w:r>
        <w:rPr>
          <w:rFonts w:eastAsia="Courier New"/>
        </w:rPr>
        <w:t xml:space="preserve">     </w:t>
      </w:r>
      <w:r>
        <w:rPr>
          <w:b/>
          <w:bCs/>
        </w:rPr>
        <w:t>Стаття 76.</w:t>
      </w:r>
      <w:r>
        <w:rPr/>
        <w:t xml:space="preserve"> Віднесення банку до категорії неплатоспроможних </w:t>
        <w:br/>
      </w:r>
    </w:p>
    <w:p>
      <w:pPr>
        <w:pStyle w:val="HTML"/>
        <w:rPr/>
      </w:pPr>
      <w:bookmarkStart w:id="1169" w:name="o1170"/>
      <w:bookmarkEnd w:id="1169"/>
      <w:r>
        <w:rPr>
          <w:rFonts w:eastAsia="Courier New"/>
        </w:rPr>
        <w:t xml:space="preserve">     </w:t>
      </w:r>
      <w:r>
        <w:rPr/>
        <w:t xml:space="preserve">Національний  банк  України зобов’язаний прийняти рішення про </w:t>
        <w:br/>
        <w:t xml:space="preserve">віднесення банку до категорії неплатоспроможних у разі: </w:t>
        <w:br/>
      </w:r>
    </w:p>
    <w:p>
      <w:pPr>
        <w:pStyle w:val="HTML"/>
        <w:rPr/>
      </w:pPr>
      <w:bookmarkStart w:id="1170" w:name="o1171"/>
      <w:bookmarkEnd w:id="1170"/>
      <w:r>
        <w:rPr>
          <w:rFonts w:eastAsia="Courier New"/>
        </w:rPr>
        <w:t xml:space="preserve">     </w:t>
      </w:r>
      <w:r>
        <w:rPr/>
        <w:t xml:space="preserve">1)  неприведення  банком  своєї діяльності у відповідність із </w:t>
        <w:br/>
        <w:t xml:space="preserve">вимогами  законодавства,  у  тому  числі нормативно-правових актів </w:t>
        <w:br/>
        <w:t xml:space="preserve">Національного  банку  України,  після віднесення його до категорії </w:t>
        <w:br/>
        <w:t xml:space="preserve">проблемних,  але не пізніше ніж через 180 днів з дня визнання його </w:t>
        <w:br/>
        <w:t xml:space="preserve">проблемним; </w:t>
        <w:br/>
      </w:r>
    </w:p>
    <w:p>
      <w:pPr>
        <w:pStyle w:val="HTML"/>
        <w:rPr/>
      </w:pPr>
      <w:bookmarkStart w:id="1171" w:name="o1172"/>
      <w:bookmarkEnd w:id="1171"/>
      <w:r>
        <w:rPr>
          <w:rFonts w:eastAsia="Courier New"/>
        </w:rPr>
        <w:t xml:space="preserve">     </w:t>
      </w:r>
      <w:r>
        <w:rPr/>
        <w:t xml:space="preserve">2)  зменшення  розміру  регулятивного капіталу або нормативів </w:t>
        <w:br/>
        <w:t xml:space="preserve">капіталу   банку   до   однієї  третини  від  мінімального  рівня, </w:t>
        <w:br/>
        <w:t xml:space="preserve">встановленого    законом    та/або   нормативно-правовими   актами </w:t>
        <w:br/>
        <w:t xml:space="preserve">Національного банку України; </w:t>
        <w:br/>
      </w:r>
    </w:p>
    <w:p>
      <w:pPr>
        <w:pStyle w:val="HTML"/>
        <w:rPr/>
      </w:pPr>
      <w:bookmarkStart w:id="1172" w:name="o1173"/>
      <w:bookmarkEnd w:id="1172"/>
      <w:r>
        <w:rPr>
          <w:rFonts w:eastAsia="Courier New"/>
        </w:rPr>
        <w:t xml:space="preserve">     </w:t>
      </w:r>
      <w:r>
        <w:rPr/>
        <w:t xml:space="preserve">3)  невиконання  банком протягом 10 робочих днів поспіль 10 і </w:t>
        <w:br/>
        <w:t xml:space="preserve">більше  відсотків  своїх  зобов’язань  перед вкладниками та іншими </w:t>
        <w:br/>
        <w:t xml:space="preserve">кредиторами; </w:t>
        <w:br/>
      </w:r>
    </w:p>
    <w:p>
      <w:pPr>
        <w:pStyle w:val="HTML"/>
        <w:rPr/>
      </w:pPr>
      <w:bookmarkStart w:id="1173" w:name="o1174"/>
      <w:bookmarkEnd w:id="1173"/>
      <w:r>
        <w:rPr>
          <w:rFonts w:eastAsia="Courier New"/>
        </w:rPr>
        <w:t xml:space="preserve">     </w:t>
      </w:r>
      <w:r>
        <w:rPr/>
        <w:t xml:space="preserve">4)   одноразове   грубе  або  систематичне  порушення  банком </w:t>
        <w:br/>
        <w:t xml:space="preserve">законодавства  у  сфері готівкового обігу, запобігання та протидії </w:t>
        <w:br/>
        <w:t xml:space="preserve">легалізації  (відмиванню) доходів, одержаних злочинним шляхом, або </w:t>
        <w:br/>
        <w:t xml:space="preserve">фінансуванню тероризму, що створює загрозу інтересам вкладників чи </w:t>
        <w:br/>
        <w:t>інших кредиторів банку.</w:t>
      </w:r>
    </w:p>
    <w:p>
      <w:pPr>
        <w:pStyle w:val="HTML"/>
        <w:rPr/>
      </w:pPr>
      <w:bookmarkStart w:id="1174" w:name="o1175"/>
      <w:bookmarkEnd w:id="1174"/>
      <w:r>
        <w:rPr>
          <w:i/>
          <w:iCs/>
        </w:rPr>
        <w:t xml:space="preserve">{  Частину  першу  статті 76 доповнено пунктом 4 згідно із Законом </w:t>
        <w:br/>
        <w:t xml:space="preserve">N 1586-VII ( </w:t>
      </w:r>
      <w:hyperlink r:id="rId459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1175" w:name="o1176"/>
      <w:bookmarkEnd w:id="1175"/>
      <w:r>
        <w:rPr>
          <w:rFonts w:eastAsia="Courier New"/>
        </w:rPr>
        <w:t xml:space="preserve">     </w:t>
      </w:r>
      <w:r>
        <w:rPr/>
        <w:t xml:space="preserve">Національний  банк України не пізніше дня, наступного за днем </w:t>
        <w:br/>
        <w:t xml:space="preserve">прийняття    рішення    про    віднесення   банку   до   категорії </w:t>
        <w:br/>
        <w:t xml:space="preserve">неплатоспроможних,  повідомляє  про  це  рішення Фонд гарантування </w:t>
        <w:br/>
        <w:t xml:space="preserve">вкладів фізичних осіб для вжиття ним заходів, передбачених Законом </w:t>
        <w:br/>
        <w:t xml:space="preserve">України   "Про   систему   гарантування   вкладів  фізичних  осіб" </w:t>
        <w:br/>
        <w:t xml:space="preserve">( </w:t>
      </w:r>
      <w:hyperlink r:id="rId460" w:tgtFrame="_blank">
        <w:r>
          <w:rPr>
            <w:rStyle w:val="InternetLink"/>
          </w:rPr>
          <w:t>4452-17</w:t>
        </w:r>
      </w:hyperlink>
      <w:r>
        <w:rPr/>
        <w:t xml:space="preserve"> ). </w:t>
        <w:br/>
      </w:r>
    </w:p>
    <w:p>
      <w:pPr>
        <w:pStyle w:val="HTML"/>
        <w:rPr/>
      </w:pPr>
      <w:bookmarkStart w:id="1176" w:name="o1177"/>
      <w:bookmarkEnd w:id="1176"/>
      <w:r>
        <w:rPr>
          <w:rFonts w:eastAsia="Courier New"/>
        </w:rPr>
        <w:t xml:space="preserve">     </w:t>
      </w:r>
      <w:r>
        <w:rPr/>
        <w:t xml:space="preserve">Національний  банк  України не здійснює банківський нагляд за </w:t>
        <w:br/>
        <w:t xml:space="preserve">банком, у якому запроваджено тимчасову адміністрацію, здійснюється </w:t>
        <w:br/>
        <w:t xml:space="preserve">ліквідація,  крім отримання звітності в установленому Національним </w:t>
        <w:br/>
        <w:t>банком України порядку.</w:t>
      </w:r>
    </w:p>
    <w:p>
      <w:pPr>
        <w:pStyle w:val="HTML"/>
        <w:rPr/>
      </w:pPr>
      <w:bookmarkStart w:id="1177" w:name="o1178"/>
      <w:bookmarkEnd w:id="1177"/>
      <w:r>
        <w:rPr>
          <w:i/>
          <w:iCs/>
        </w:rPr>
        <w:t xml:space="preserve">{  Частина третя статті 76 із змінами, внесеними згідно із Законом </w:t>
        <w:br/>
        <w:t xml:space="preserve">N 1586-VII ( </w:t>
      </w:r>
      <w:hyperlink r:id="rId461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1178" w:name="o1179"/>
      <w:bookmarkEnd w:id="1178"/>
      <w:r>
        <w:rPr>
          <w:rFonts w:eastAsia="Courier New"/>
        </w:rPr>
        <w:t xml:space="preserve">     </w:t>
      </w:r>
      <w:r>
        <w:rPr/>
        <w:t xml:space="preserve">Банківський нагляд за перехідним банком, створеним відповідно </w:t>
        <w:br/>
        <w:t xml:space="preserve">до  частини  вісімнадцятої  статті  42 Закону України "Про систему </w:t>
        <w:br/>
        <w:t xml:space="preserve">гарантування  вкладів  фізичних  осіб"  (  </w:t>
      </w:r>
      <w:hyperlink r:id="rId462" w:tgtFrame="_blank">
        <w:r>
          <w:rPr>
            <w:rStyle w:val="InternetLink"/>
          </w:rPr>
          <w:t>4452-17</w:t>
        </w:r>
      </w:hyperlink>
      <w:r>
        <w:rPr/>
        <w:t xml:space="preserve"> ), здійснюється </w:t>
        <w:br/>
        <w:t xml:space="preserve">Національним    банком    України    у    порядку,   встановленому </w:t>
        <w:br/>
        <w:t>нормативно-правовими актами Національного банку України.</w:t>
      </w:r>
    </w:p>
    <w:p>
      <w:pPr>
        <w:pStyle w:val="HTML"/>
        <w:rPr/>
      </w:pPr>
      <w:bookmarkStart w:id="1179" w:name="o1180"/>
      <w:bookmarkEnd w:id="1179"/>
      <w:r>
        <w:rPr>
          <w:i/>
          <w:iCs/>
        </w:rPr>
        <w:t xml:space="preserve">{  Статтю 76 доповнено новою частиною згідно із Законом N 1586-VII </w:t>
        <w:br/>
        <w:t xml:space="preserve">( </w:t>
      </w:r>
      <w:hyperlink r:id="rId463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1180" w:name="o1181"/>
      <w:bookmarkEnd w:id="1180"/>
      <w:r>
        <w:rPr>
          <w:rFonts w:eastAsia="Courier New"/>
        </w:rPr>
        <w:t xml:space="preserve">     </w:t>
      </w:r>
      <w:r>
        <w:rPr/>
        <w:t xml:space="preserve">Національний  банк  України  поновлює  банківський  нагляд за </w:t>
        <w:br/>
        <w:t xml:space="preserve">банком   у  день  отримання  рішення  Фонду  гарантування  вкладів </w:t>
        <w:br/>
        <w:t xml:space="preserve">фізичних   осіб   про   припинення   повноважень   куратора  Фонду </w:t>
        <w:br/>
        <w:t xml:space="preserve">гарантування   вкладів  фізичних  осіб  у  зв’язку  з  приведенням </w:t>
        <w:br/>
        <w:t xml:space="preserve">діяльності   банку   у   відповідність  із  вимогами  банківського </w:t>
        <w:br/>
        <w:t xml:space="preserve">законодавства  України  щодо  дотримання  нормативів  капіталу  та </w:t>
        <w:br/>
        <w:t>ліквідності.</w:t>
      </w:r>
    </w:p>
    <w:p>
      <w:pPr>
        <w:pStyle w:val="HTML"/>
        <w:rPr/>
      </w:pPr>
      <w:bookmarkStart w:id="1181" w:name="o1182"/>
      <w:bookmarkEnd w:id="1181"/>
      <w:r>
        <w:rPr>
          <w:i/>
          <w:iCs/>
        </w:rPr>
        <w:t xml:space="preserve">{ Частина п'ята статті 76 в редакції Закону N 1586-VII ( </w:t>
      </w:r>
      <w:hyperlink r:id="rId464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</w:t>
        <w:br/>
        <w:t xml:space="preserve">від 04.07.2014 } </w:t>
        <w:br/>
        <w:t xml:space="preserve">{  Зміни  до  статті  76  див.  в Законі N 4652-VI ( </w:t>
      </w:r>
      <w:hyperlink r:id="rId465" w:tgtFrame="_blank">
        <w:r>
          <w:rPr>
            <w:rStyle w:val="InternetLink"/>
            <w:i/>
            <w:iCs/>
          </w:rPr>
          <w:t>4652-17</w:t>
        </w:r>
      </w:hyperlink>
      <w:r>
        <w:rPr>
          <w:i/>
          <w:iCs/>
        </w:rPr>
        <w:t xml:space="preserve"> ) від </w:t>
        <w:br/>
        <w:t xml:space="preserve">13.04.2012 } </w:t>
        <w:br/>
      </w:r>
    </w:p>
    <w:p>
      <w:pPr>
        <w:pStyle w:val="HTML"/>
        <w:rPr/>
      </w:pPr>
      <w:bookmarkStart w:id="1182" w:name="o1183"/>
      <w:bookmarkEnd w:id="1182"/>
      <w:r>
        <w:rPr>
          <w:rFonts w:eastAsia="Courier New"/>
        </w:rPr>
        <w:t xml:space="preserve">                             </w:t>
      </w:r>
      <w:r>
        <w:rPr>
          <w:b/>
          <w:bCs/>
        </w:rPr>
        <w:t>Глава 16</w:t>
      </w:r>
      <w:r>
        <w:rPr/>
        <w:t xml:space="preserve"> </w:t>
        <w:br/>
      </w:r>
    </w:p>
    <w:p>
      <w:pPr>
        <w:pStyle w:val="HTML"/>
        <w:rPr/>
      </w:pPr>
      <w:bookmarkStart w:id="1183" w:name="o1184"/>
      <w:bookmarkEnd w:id="1183"/>
      <w:r>
        <w:rPr>
          <w:rFonts w:eastAsia="Courier New"/>
        </w:rPr>
        <w:t xml:space="preserve">                         </w:t>
      </w:r>
      <w:r>
        <w:rPr/>
        <w:t xml:space="preserve">ЛІКВІДАЦІЯ БАНКУ </w:t>
        <w:br/>
      </w:r>
    </w:p>
    <w:p>
      <w:pPr>
        <w:pStyle w:val="HTML"/>
        <w:rPr/>
      </w:pPr>
      <w:bookmarkStart w:id="1184" w:name="o1185"/>
      <w:bookmarkEnd w:id="1184"/>
      <w:r>
        <w:rPr>
          <w:rFonts w:eastAsia="Courier New"/>
        </w:rPr>
        <w:t xml:space="preserve">     </w:t>
      </w:r>
      <w:r>
        <w:rPr>
          <w:b/>
          <w:bCs/>
        </w:rPr>
        <w:t>Стаття 77.</w:t>
      </w:r>
      <w:r>
        <w:rPr/>
        <w:t xml:space="preserve"> Відкликання банківської ліцензії та ліквідація </w:t>
        <w:br/>
        <w:t xml:space="preserve">                банку </w:t>
        <w:br/>
      </w:r>
    </w:p>
    <w:p>
      <w:pPr>
        <w:pStyle w:val="HTML"/>
        <w:rPr/>
      </w:pPr>
      <w:bookmarkStart w:id="1185" w:name="o1186"/>
      <w:bookmarkEnd w:id="1185"/>
      <w:r>
        <w:rPr>
          <w:rFonts w:eastAsia="Courier New"/>
        </w:rPr>
        <w:t xml:space="preserve">     </w:t>
      </w:r>
      <w:r>
        <w:rPr/>
        <w:t xml:space="preserve">Банк може бути ліквідований: </w:t>
        <w:br/>
      </w:r>
    </w:p>
    <w:p>
      <w:pPr>
        <w:pStyle w:val="HTML"/>
        <w:rPr/>
      </w:pPr>
      <w:bookmarkStart w:id="1186" w:name="o1187"/>
      <w:bookmarkEnd w:id="1186"/>
      <w:r>
        <w:rPr>
          <w:rFonts w:eastAsia="Courier New"/>
        </w:rPr>
        <w:t xml:space="preserve">     </w:t>
      </w:r>
      <w:r>
        <w:rPr/>
        <w:t xml:space="preserve">1) за рішенням власників банку; </w:t>
        <w:br/>
      </w:r>
    </w:p>
    <w:p>
      <w:pPr>
        <w:pStyle w:val="HTML"/>
        <w:rPr/>
      </w:pPr>
      <w:bookmarkStart w:id="1187" w:name="o1188"/>
      <w:bookmarkEnd w:id="1187"/>
      <w:r>
        <w:rPr>
          <w:rFonts w:eastAsia="Courier New"/>
        </w:rPr>
        <w:t xml:space="preserve">     </w:t>
      </w:r>
      <w:r>
        <w:rPr/>
        <w:t xml:space="preserve">2) у разі відкликання Національним банком України банківської </w:t>
        <w:br/>
        <w:t xml:space="preserve">ліцензії   з   власної   ініціативи   або   за  пропозицією  Фонду </w:t>
        <w:br/>
        <w:t xml:space="preserve">гарантування вкладів фізичних осіб. </w:t>
        <w:br/>
      </w:r>
    </w:p>
    <w:p>
      <w:pPr>
        <w:pStyle w:val="HTML"/>
        <w:rPr/>
      </w:pPr>
      <w:bookmarkStart w:id="1188" w:name="o1189"/>
      <w:bookmarkEnd w:id="1188"/>
      <w:r>
        <w:rPr>
          <w:rFonts w:eastAsia="Courier New"/>
        </w:rPr>
        <w:t xml:space="preserve">     </w:t>
      </w:r>
      <w:r>
        <w:rPr/>
        <w:t xml:space="preserve">Національний  банк  України  має  право відкликати банківську </w:t>
        <w:br/>
        <w:t xml:space="preserve">ліцензію з власної ініціативи у разі, якщо: </w:t>
        <w:br/>
      </w:r>
    </w:p>
    <w:p>
      <w:pPr>
        <w:pStyle w:val="HTML"/>
        <w:rPr/>
      </w:pPr>
      <w:bookmarkStart w:id="1189" w:name="o1190"/>
      <w:bookmarkEnd w:id="1189"/>
      <w:r>
        <w:rPr>
          <w:rFonts w:eastAsia="Courier New"/>
        </w:rPr>
        <w:t xml:space="preserve">     </w:t>
      </w:r>
      <w:r>
        <w:rPr/>
        <w:t xml:space="preserve">1)  виявлено,  що документи, надані для отримання банківської </w:t>
        <w:br/>
        <w:t xml:space="preserve">ліцензії, містять недостовірну інформацію; </w:t>
        <w:br/>
      </w:r>
    </w:p>
    <w:p>
      <w:pPr>
        <w:pStyle w:val="HTML"/>
        <w:rPr/>
      </w:pPr>
      <w:bookmarkStart w:id="1190" w:name="o1191"/>
      <w:bookmarkEnd w:id="1190"/>
      <w:r>
        <w:rPr>
          <w:rFonts w:eastAsia="Courier New"/>
        </w:rPr>
        <w:t xml:space="preserve">     </w:t>
      </w:r>
      <w:r>
        <w:rPr/>
        <w:t xml:space="preserve">2)  банк не виконав жодної банківської операції протягом року </w:t>
        <w:br/>
        <w:t xml:space="preserve">з дня отримання банківської ліцензії. </w:t>
        <w:br/>
      </w:r>
    </w:p>
    <w:p>
      <w:pPr>
        <w:pStyle w:val="HTML"/>
        <w:rPr/>
      </w:pPr>
      <w:bookmarkStart w:id="1191" w:name="o1192"/>
      <w:bookmarkEnd w:id="1191"/>
      <w:r>
        <w:rPr>
          <w:rFonts w:eastAsia="Courier New"/>
        </w:rPr>
        <w:t xml:space="preserve">     </w:t>
      </w:r>
      <w:r>
        <w:rPr/>
        <w:t xml:space="preserve">Національний  банк  України приймає рішення про відкликання у </w:t>
        <w:br/>
        <w:t xml:space="preserve">банку  банківської  ліцензії  та  ліквідацію  банку за пропозицією </w:t>
        <w:br/>
        <w:t xml:space="preserve">Фонду гарантування вкладів фізичних осіб протягом п'яти днів з дня </w:t>
        <w:br/>
        <w:t xml:space="preserve">отримання такої пропозиції Фонду. </w:t>
        <w:br/>
      </w:r>
    </w:p>
    <w:p>
      <w:pPr>
        <w:pStyle w:val="HTML"/>
        <w:rPr/>
      </w:pPr>
      <w:bookmarkStart w:id="1192" w:name="o1193"/>
      <w:bookmarkEnd w:id="1192"/>
      <w:r>
        <w:rPr>
          <w:rFonts w:eastAsia="Courier New"/>
        </w:rPr>
        <w:t xml:space="preserve">     </w:t>
      </w:r>
      <w:r>
        <w:rPr/>
        <w:t xml:space="preserve">Порядок   відкликання   банківської   ліцензії  у  банку,  що </w:t>
        <w:br/>
        <w:t xml:space="preserve">ліквідується     за     ініціативою     власників,    визначається </w:t>
        <w:br/>
        <w:t xml:space="preserve">нормативно-правовими актами Національного банку України. </w:t>
        <w:br/>
      </w:r>
    </w:p>
    <w:p>
      <w:pPr>
        <w:pStyle w:val="HTML"/>
        <w:rPr/>
      </w:pPr>
      <w:bookmarkStart w:id="1193" w:name="o1194"/>
      <w:bookmarkEnd w:id="1193"/>
      <w:r>
        <w:rPr>
          <w:rFonts w:eastAsia="Courier New"/>
        </w:rPr>
        <w:t xml:space="preserve">     </w:t>
      </w:r>
      <w:r>
        <w:rPr/>
        <w:t xml:space="preserve">Національний  банк України не пізніше дня, наступного за днем </w:t>
        <w:br/>
        <w:t xml:space="preserve">прийняття   рішення   про   відкликання  банківської  ліцензії  та </w:t>
        <w:br/>
        <w:t xml:space="preserve">ліквідацію  банку,  повідомляє  про це банк та надсилає рішення до </w:t>
        <w:br/>
        <w:t xml:space="preserve">Фонду гарантування вкладів фізичних осіб. </w:t>
        <w:br/>
      </w:r>
    </w:p>
    <w:p>
      <w:pPr>
        <w:pStyle w:val="HTML"/>
        <w:rPr/>
      </w:pPr>
      <w:bookmarkStart w:id="1194" w:name="o1195"/>
      <w:bookmarkEnd w:id="1194"/>
      <w:r>
        <w:rPr>
          <w:rFonts w:eastAsia="Courier New"/>
        </w:rPr>
        <w:t xml:space="preserve">     </w:t>
      </w:r>
      <w:r>
        <w:rPr/>
        <w:t xml:space="preserve">Фонд  гарантування  вкладів  фізичних  осіб  у день отримання </w:t>
        <w:br/>
        <w:t xml:space="preserve">рішення  Національного  банку України про ліквідацію банку набуває </w:t>
        <w:br/>
        <w:t xml:space="preserve">прав  ліквідатора  банку  та  розпочинає процедуру його ліквідації </w:t>
        <w:br/>
        <w:t xml:space="preserve">відповідно  до  Закону  України  "Про систему гарантування вкладів </w:t>
        <w:br/>
        <w:t xml:space="preserve">фізичних осіб" ( </w:t>
      </w:r>
      <w:hyperlink r:id="rId466" w:tgtFrame="_blank">
        <w:r>
          <w:rPr>
            <w:rStyle w:val="InternetLink"/>
          </w:rPr>
          <w:t>4452-17</w:t>
        </w:r>
      </w:hyperlink>
      <w:r>
        <w:rPr/>
        <w:t xml:space="preserve"> ). </w:t>
        <w:br/>
      </w:r>
    </w:p>
    <w:p>
      <w:pPr>
        <w:pStyle w:val="HTML"/>
        <w:rPr/>
      </w:pPr>
      <w:bookmarkStart w:id="1195" w:name="o1196"/>
      <w:bookmarkEnd w:id="1195"/>
      <w:r>
        <w:rPr>
          <w:rFonts w:eastAsia="Courier New"/>
        </w:rPr>
        <w:t xml:space="preserve">     </w:t>
      </w:r>
      <w:r>
        <w:rPr/>
        <w:t xml:space="preserve">Процедура  ліквідації  банку  вважається  завершеною,  а банк </w:t>
        <w:br/>
        <w:t xml:space="preserve">ліквідованим  з  дня  внесення запису про це до Єдиного державного </w:t>
        <w:br/>
        <w:t xml:space="preserve">реєстру юридичних осіб та фізичних осіб - підприємців. </w:t>
        <w:br/>
      </w:r>
    </w:p>
    <w:p>
      <w:pPr>
        <w:pStyle w:val="HTML"/>
        <w:rPr/>
      </w:pPr>
      <w:bookmarkStart w:id="1196" w:name="o1197"/>
      <w:bookmarkEnd w:id="1196"/>
      <w:r>
        <w:rPr>
          <w:rFonts w:eastAsia="Courier New"/>
        </w:rPr>
        <w:t xml:space="preserve">     </w:t>
      </w:r>
      <w:r>
        <w:rPr/>
        <w:t xml:space="preserve">Національний банк України вносить запис до Державного реєстру </w:t>
        <w:br/>
        <w:t xml:space="preserve">банків  про  ліквідацію  банку  на  підставі  отриманого від Фонду </w:t>
        <w:br/>
        <w:t xml:space="preserve">гарантування   вкладів  фізичних  осіб  рішення  про  затвердження </w:t>
        <w:br/>
        <w:t xml:space="preserve">ліквідаційного балансу та звіту ліквідатора. </w:t>
        <w:br/>
      </w:r>
    </w:p>
    <w:p>
      <w:pPr>
        <w:pStyle w:val="HTML"/>
        <w:rPr/>
      </w:pPr>
      <w:bookmarkStart w:id="1197" w:name="o1198"/>
      <w:bookmarkEnd w:id="1197"/>
      <w:r>
        <w:rPr>
          <w:rFonts w:eastAsia="Courier New"/>
        </w:rPr>
        <w:t xml:space="preserve">     </w:t>
      </w:r>
      <w:r>
        <w:rPr>
          <w:b/>
          <w:bCs/>
        </w:rPr>
        <w:t>Стаття 78.</w:t>
      </w:r>
      <w:r>
        <w:rPr/>
        <w:t xml:space="preserve"> Ліквідація банку з ініціативи власників </w:t>
        <w:br/>
      </w:r>
    </w:p>
    <w:p>
      <w:pPr>
        <w:pStyle w:val="HTML"/>
        <w:rPr/>
      </w:pPr>
      <w:bookmarkStart w:id="1198" w:name="o1199"/>
      <w:bookmarkEnd w:id="1198"/>
      <w:r>
        <w:rPr>
          <w:rFonts w:eastAsia="Courier New"/>
        </w:rPr>
        <w:t xml:space="preserve">     </w:t>
      </w:r>
      <w:r>
        <w:rPr/>
        <w:t xml:space="preserve">Ліквідація   банку  з  ініціативи  власників  здійснюється  в </w:t>
        <w:br/>
        <w:t xml:space="preserve">порядку,  передбаченому  законодавством  про  ліквідацію юридичних </w:t>
        <w:br/>
        <w:t xml:space="preserve">осіб,  у  разі  якщо  Національний  банк  України  після отримання </w:t>
        <w:br/>
        <w:t xml:space="preserve">рішення  власників  про ліквідацію банку не виявив ознак, за якими </w:t>
        <w:br/>
        <w:t xml:space="preserve">цей   банк  може  бути  віднесено  до  категорії  проблемного  або </w:t>
        <w:br/>
        <w:t xml:space="preserve">неплатоспроможного. </w:t>
        <w:br/>
      </w:r>
    </w:p>
    <w:p>
      <w:pPr>
        <w:pStyle w:val="HTML"/>
        <w:rPr/>
      </w:pPr>
      <w:bookmarkStart w:id="1199" w:name="o1200"/>
      <w:bookmarkEnd w:id="1199"/>
      <w:r>
        <w:rPr>
          <w:rFonts w:eastAsia="Courier New"/>
        </w:rPr>
        <w:t xml:space="preserve">     </w:t>
      </w:r>
      <w:r>
        <w:rPr/>
        <w:t xml:space="preserve">Власники  банку  мають  право  розпочати процедуру ліквідації </w:t>
        <w:br/>
        <w:t xml:space="preserve">банку  за рішенням загальних зборів лише після надання на це згоди </w:t>
        <w:br/>
        <w:t xml:space="preserve">Національним  банком  України  та за умови відкликання банківської </w:t>
        <w:br/>
        <w:t xml:space="preserve">ліцензії. </w:t>
        <w:br/>
      </w:r>
    </w:p>
    <w:p>
      <w:pPr>
        <w:pStyle w:val="HTML"/>
        <w:rPr/>
      </w:pPr>
      <w:bookmarkStart w:id="1200" w:name="o1201"/>
      <w:bookmarkEnd w:id="1200"/>
      <w:r>
        <w:rPr>
          <w:rFonts w:eastAsia="Courier New"/>
        </w:rPr>
        <w:t xml:space="preserve">     </w:t>
      </w:r>
      <w:r>
        <w:rPr/>
        <w:t xml:space="preserve">Якщо   банк,  який  ліквідується  за  ініціативою  власників, </w:t>
        <w:br/>
        <w:t xml:space="preserve">віднесено  Національним банком України до категорії проблемних або </w:t>
        <w:br/>
        <w:t xml:space="preserve">неплатоспроможних,  Національний банк України та Фонд гарантування </w:t>
        <w:br/>
        <w:t xml:space="preserve">вкладів  фізичних осіб вживають щодо нього заходи, передбачені цим </w:t>
        <w:br/>
        <w:t xml:space="preserve">Законом  та  Законом  України  "Про  систему  гарантування вкладів </w:t>
        <w:br/>
        <w:t xml:space="preserve">фізичних осіб" ( </w:t>
      </w:r>
      <w:hyperlink r:id="rId467" w:tgtFrame="_blank">
        <w:r>
          <w:rPr>
            <w:rStyle w:val="InternetLink"/>
          </w:rPr>
          <w:t>4452-17</w:t>
        </w:r>
      </w:hyperlink>
      <w:r>
        <w:rPr/>
        <w:t xml:space="preserve"> ).</w:t>
      </w:r>
    </w:p>
    <w:p>
      <w:pPr>
        <w:pStyle w:val="HTML"/>
        <w:rPr/>
      </w:pPr>
      <w:bookmarkStart w:id="1201" w:name="o1202"/>
      <w:bookmarkEnd w:id="1201"/>
      <w:r>
        <w:rPr>
          <w:i/>
          <w:iCs/>
        </w:rPr>
        <w:t xml:space="preserve">{  Розділ  V  із  змінами, внесеними згідно із Законами N 2740-III </w:t>
        <w:br/>
        <w:t xml:space="preserve">(  </w:t>
      </w:r>
      <w:hyperlink r:id="rId468" w:tgtFrame="_blank">
        <w:r>
          <w:rPr>
            <w:rStyle w:val="InternetLink"/>
            <w:i/>
            <w:iCs/>
          </w:rPr>
          <w:t>2740-14</w:t>
        </w:r>
      </w:hyperlink>
      <w:r>
        <w:rPr>
          <w:i/>
          <w:iCs/>
        </w:rPr>
        <w:t xml:space="preserve"> ) від 20.09.2001, N 1828-IV ( </w:t>
      </w:r>
      <w:hyperlink r:id="rId469" w:tgtFrame="_blank">
        <w:r>
          <w:rPr>
            <w:rStyle w:val="InternetLink"/>
            <w:i/>
            <w:iCs/>
          </w:rPr>
          <w:t>1828-15</w:t>
        </w:r>
      </w:hyperlink>
      <w:r>
        <w:rPr>
          <w:i/>
          <w:iCs/>
        </w:rPr>
        <w:t xml:space="preserve"> ) від 22.06.2004, </w:t>
        <w:br/>
        <w:t xml:space="preserve">N  3127-IV  (  </w:t>
      </w:r>
      <w:hyperlink r:id="rId470" w:tgtFrame="_blank">
        <w:r>
          <w:rPr>
            <w:rStyle w:val="InternetLink"/>
            <w:i/>
            <w:iCs/>
          </w:rPr>
          <w:t>3127-15</w:t>
        </w:r>
      </w:hyperlink>
      <w:r>
        <w:rPr>
          <w:i/>
          <w:iCs/>
        </w:rPr>
        <w:t xml:space="preserve"> ) від 29.11.2005, N 3201-IV ( </w:t>
      </w:r>
      <w:hyperlink r:id="rId471" w:tgtFrame="_blank">
        <w:r>
          <w:rPr>
            <w:rStyle w:val="InternetLink"/>
            <w:i/>
            <w:iCs/>
          </w:rPr>
          <w:t>3201-15</w:t>
        </w:r>
      </w:hyperlink>
      <w:r>
        <w:rPr>
          <w:i/>
          <w:iCs/>
        </w:rPr>
        <w:t xml:space="preserve"> ) від </w:t>
        <w:br/>
        <w:t xml:space="preserve">15.12.2005,  N  3273-IV  (  </w:t>
      </w:r>
      <w:hyperlink r:id="rId472" w:tgtFrame="_blank">
        <w:r>
          <w:rPr>
            <w:rStyle w:val="InternetLink"/>
            <w:i/>
            <w:iCs/>
          </w:rPr>
          <w:t>3273-15</w:t>
        </w:r>
      </w:hyperlink>
      <w:r>
        <w:rPr>
          <w:i/>
          <w:iCs/>
        </w:rPr>
        <w:t xml:space="preserve">  )  від  22.12.2005,  N 639-VI </w:t>
        <w:br/>
        <w:t xml:space="preserve">(  </w:t>
      </w:r>
      <w:hyperlink r:id="rId473" w:tgtFrame="_blank">
        <w:r>
          <w:rPr>
            <w:rStyle w:val="InternetLink"/>
            <w:i/>
            <w:iCs/>
          </w:rPr>
          <w:t>639-17</w:t>
        </w:r>
      </w:hyperlink>
      <w:r>
        <w:rPr>
          <w:i/>
          <w:iCs/>
        </w:rPr>
        <w:t xml:space="preserve">  ) від 31.10.2008, N 1617-VI ( </w:t>
      </w:r>
      <w:hyperlink r:id="rId474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) від 24.07.2009, </w:t>
        <w:br/>
        <w:t xml:space="preserve">N  2856-VI  (  </w:t>
      </w:r>
      <w:hyperlink r:id="rId475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, N 3011-VI ( </w:t>
      </w:r>
      <w:hyperlink r:id="rId476" w:tgtFrame="_blank">
        <w:r>
          <w:rPr>
            <w:rStyle w:val="InternetLink"/>
            <w:i/>
            <w:iCs/>
          </w:rPr>
          <w:t>3011-17</w:t>
        </w:r>
      </w:hyperlink>
      <w:r>
        <w:rPr>
          <w:i/>
          <w:iCs/>
        </w:rPr>
        <w:t xml:space="preserve"> ) від </w:t>
        <w:br/>
        <w:t xml:space="preserve">04.02.2011,  N  3024-VI  (  </w:t>
      </w:r>
      <w:hyperlink r:id="rId477" w:tgtFrame="_blank">
        <w:r>
          <w:rPr>
            <w:rStyle w:val="InternetLink"/>
            <w:i/>
            <w:iCs/>
          </w:rPr>
          <w:t>3024-17</w:t>
        </w:r>
      </w:hyperlink>
      <w:r>
        <w:rPr>
          <w:i/>
          <w:iCs/>
        </w:rPr>
        <w:t xml:space="preserve">  )  від  15.02.2011, N 3385-VI </w:t>
        <w:br/>
        <w:t xml:space="preserve">(  </w:t>
      </w:r>
      <w:hyperlink r:id="rId478" w:tgtFrame="_blank">
        <w:r>
          <w:rPr>
            <w:rStyle w:val="InternetLink"/>
            <w:i/>
            <w:iCs/>
          </w:rPr>
          <w:t>3385-17</w:t>
        </w:r>
      </w:hyperlink>
      <w:r>
        <w:rPr>
          <w:i/>
          <w:iCs/>
        </w:rPr>
        <w:t xml:space="preserve"> ) від 19.05.2011, N 4841-VI ( </w:t>
      </w:r>
      <w:hyperlink r:id="rId479" w:tgtFrame="_blank">
        <w:r>
          <w:rPr>
            <w:rStyle w:val="InternetLink"/>
            <w:i/>
            <w:iCs/>
          </w:rPr>
          <w:t>4841-17</w:t>
        </w:r>
      </w:hyperlink>
      <w:r>
        <w:rPr>
          <w:i/>
          <w:iCs/>
        </w:rPr>
        <w:t xml:space="preserve"> ) від 24.05.2012; </w:t>
        <w:br/>
        <w:t xml:space="preserve">в редакції Закону N 4452-VI ( </w:t>
      </w:r>
      <w:hyperlink r:id="rId480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202" w:name="o1203"/>
      <w:bookmarkEnd w:id="120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</w:t>
      </w:r>
      <w:r>
        <w:rPr/>
        <w:t xml:space="preserve"> </w:t>
        <w:br/>
      </w:r>
    </w:p>
    <w:p>
      <w:pPr>
        <w:pStyle w:val="HTML"/>
        <w:rPr/>
      </w:pPr>
      <w:bookmarkStart w:id="1203" w:name="o1204"/>
      <w:bookmarkEnd w:id="1203"/>
      <w:r>
        <w:rPr>
          <w:rFonts w:eastAsia="Courier New"/>
        </w:rPr>
        <w:t xml:space="preserve">          </w:t>
      </w:r>
      <w:r>
        <w:rPr/>
        <w:t xml:space="preserve">ОСКАРЖЕННЯ РІШЕНЬ НАЦІОНАЛЬНОГО БАНКУ УКРАЇНИ </w:t>
        <w:br/>
      </w:r>
    </w:p>
    <w:p>
      <w:pPr>
        <w:pStyle w:val="HTML"/>
        <w:rPr/>
      </w:pPr>
      <w:bookmarkStart w:id="1204" w:name="o1205"/>
      <w:bookmarkEnd w:id="1204"/>
      <w:r>
        <w:rPr>
          <w:rFonts w:eastAsia="Courier New"/>
        </w:rPr>
        <w:t xml:space="preserve">     </w:t>
      </w:r>
      <w:r>
        <w:rPr>
          <w:b/>
          <w:bCs/>
        </w:rPr>
        <w:t>Стаття 79.</w:t>
      </w:r>
      <w:r>
        <w:rPr/>
        <w:t xml:space="preserve"> Оскарження рішень Національного банку України </w:t>
        <w:br/>
      </w:r>
    </w:p>
    <w:p>
      <w:pPr>
        <w:pStyle w:val="HTML"/>
        <w:rPr/>
      </w:pPr>
      <w:bookmarkStart w:id="1205" w:name="o1206"/>
      <w:bookmarkEnd w:id="1205"/>
      <w:r>
        <w:rPr>
          <w:rFonts w:eastAsia="Courier New"/>
        </w:rPr>
        <w:t xml:space="preserve">     </w:t>
      </w:r>
      <w:r>
        <w:rPr/>
        <w:t xml:space="preserve">Банк  або  інші  особи, які охоплюються наглядовою діяльністю </w:t>
        <w:br/>
        <w:t xml:space="preserve">Національного  банку  України,  мають  право  оскаржити  в  суді в </w:t>
        <w:br/>
        <w:t xml:space="preserve">установленому    законодавством    порядку    рішення,   дії   або </w:t>
        <w:br/>
        <w:t xml:space="preserve">бездіяльність Національного банку України чи його посадових осіб. </w:t>
        <w:br/>
      </w:r>
    </w:p>
    <w:p>
      <w:pPr>
        <w:pStyle w:val="HTML"/>
        <w:rPr/>
      </w:pPr>
      <w:bookmarkStart w:id="1206" w:name="o1207"/>
      <w:bookmarkEnd w:id="1206"/>
      <w:r>
        <w:rPr>
          <w:rFonts w:eastAsia="Courier New"/>
        </w:rPr>
        <w:t xml:space="preserve">     </w:t>
      </w:r>
      <w:r>
        <w:rPr/>
        <w:t xml:space="preserve">Рішення  Національного  банку України, його службовців можуть </w:t>
        <w:br/>
        <w:t xml:space="preserve">бути  оскаржені  до  суду виключно з метою встановлення законності </w:t>
        <w:br/>
        <w:t xml:space="preserve">таких рішень. </w:t>
        <w:br/>
      </w:r>
    </w:p>
    <w:p>
      <w:pPr>
        <w:pStyle w:val="HTML"/>
        <w:rPr/>
      </w:pPr>
      <w:bookmarkStart w:id="1207" w:name="o1208"/>
      <w:bookmarkEnd w:id="1207"/>
      <w:r>
        <w:rPr>
          <w:rFonts w:eastAsia="Courier New"/>
        </w:rPr>
        <w:t xml:space="preserve">     </w:t>
      </w:r>
      <w:r>
        <w:rPr/>
        <w:t xml:space="preserve">Оскарження  не  зупиняє  виконання  оскаржуваного рішення або </w:t>
        <w:br/>
        <w:t xml:space="preserve">дії. </w:t>
        <w:br/>
      </w:r>
    </w:p>
    <w:p>
      <w:pPr>
        <w:pStyle w:val="HTML"/>
        <w:rPr/>
      </w:pPr>
      <w:bookmarkStart w:id="1208" w:name="o1209"/>
      <w:bookmarkEnd w:id="1208"/>
      <w:r>
        <w:rPr>
          <w:rFonts w:eastAsia="Courier New"/>
        </w:rPr>
        <w:t xml:space="preserve">     </w:t>
      </w:r>
      <w:r>
        <w:rPr/>
        <w:t xml:space="preserve">Службовці  Національного  банку України та залучені ним особи </w:t>
        <w:br/>
        <w:t xml:space="preserve">не   несуть   особистої   відповідальності  за  будь-які  дії  або </w:t>
        <w:br/>
        <w:t xml:space="preserve">бездіяльність,   якщо  вони  діяли  добросовісно  та  на  законних </w:t>
        <w:br/>
        <w:t xml:space="preserve">підставах.  Позови,  подані проти таких осіб, вважаються позовами, </w:t>
        <w:br/>
        <w:t xml:space="preserve">поданими проти Національного банку України. </w:t>
        <w:br/>
      </w:r>
    </w:p>
    <w:p>
      <w:pPr>
        <w:pStyle w:val="HTML"/>
        <w:rPr/>
      </w:pPr>
      <w:bookmarkStart w:id="1209" w:name="o1210"/>
      <w:bookmarkEnd w:id="1209"/>
      <w:r>
        <w:rPr>
          <w:rFonts w:eastAsia="Courier New"/>
        </w:rPr>
        <w:t xml:space="preserve">     </w:t>
      </w:r>
      <w:r>
        <w:rPr/>
        <w:t xml:space="preserve">Національний  банк  України  забезпечує правовий захист своїх </w:t>
        <w:br/>
        <w:t xml:space="preserve">службовців та залучених ним осіб у разі подання проти них позовів, </w:t>
        <w:br/>
        <w:t xml:space="preserve">пов'язаних  із  забезпеченням виконання ними функцій Національного </w:t>
        <w:br/>
        <w:t xml:space="preserve">банку України. </w:t>
        <w:br/>
      </w:r>
    </w:p>
    <w:p>
      <w:pPr>
        <w:pStyle w:val="HTML"/>
        <w:rPr/>
      </w:pPr>
      <w:bookmarkStart w:id="1210" w:name="o1211"/>
      <w:bookmarkEnd w:id="1210"/>
      <w:r>
        <w:rPr>
          <w:rFonts w:eastAsia="Courier New"/>
        </w:rPr>
        <w:t xml:space="preserve">     </w:t>
      </w:r>
      <w:r>
        <w:rPr/>
        <w:t xml:space="preserve">Шкода,  заподіяна  внаслідок  професійної  помилки  службовця </w:t>
        <w:br/>
        <w:t xml:space="preserve">Національного банку України та залучених ним осіб, відшкодовується </w:t>
        <w:br/>
        <w:t xml:space="preserve">згідно  із  законодавством  України,  нормативно-правовими  актами </w:t>
        <w:br/>
        <w:t xml:space="preserve">Національного   банку   України   та  договорами  про  страхування </w:t>
        <w:br/>
        <w:t>фінансової  відповідальності.</w:t>
      </w:r>
    </w:p>
    <w:p>
      <w:pPr>
        <w:pStyle w:val="HTML"/>
        <w:rPr/>
      </w:pPr>
      <w:bookmarkStart w:id="1211" w:name="o1212"/>
      <w:bookmarkEnd w:id="1211"/>
      <w:r>
        <w:rPr>
          <w:i/>
          <w:iCs/>
        </w:rPr>
        <w:t xml:space="preserve">{  Розділ  VI  із  змінами,  внесеними згідно із Законом N 1617-VI </w:t>
        <w:br/>
        <w:t xml:space="preserve">(   </w:t>
      </w:r>
      <w:hyperlink r:id="rId481" w:tgtFrame="_blank">
        <w:r>
          <w:rPr>
            <w:rStyle w:val="InternetLink"/>
            <w:i/>
            <w:iCs/>
          </w:rPr>
          <w:t>1617-17</w:t>
        </w:r>
      </w:hyperlink>
      <w:r>
        <w:rPr>
          <w:i/>
          <w:iCs/>
        </w:rPr>
        <w:t xml:space="preserve">   )  від  24.07.2009;  в  редакції  Закону  N  4452-VI </w:t>
        <w:br/>
        <w:t xml:space="preserve">( </w:t>
      </w:r>
      <w:hyperlink r:id="rId482" w:tgtFrame="_blank">
        <w:r>
          <w:rPr>
            <w:rStyle w:val="InternetLink"/>
            <w:i/>
            <w:iCs/>
          </w:rPr>
          <w:t>4452-17</w:t>
        </w:r>
      </w:hyperlink>
      <w:r>
        <w:rPr>
          <w:i/>
          <w:iCs/>
        </w:rPr>
        <w:t xml:space="preserve"> ) від 23.02.2012 } </w:t>
        <w:br/>
      </w:r>
    </w:p>
    <w:p>
      <w:pPr>
        <w:pStyle w:val="HTML"/>
        <w:rPr/>
      </w:pPr>
      <w:bookmarkStart w:id="1212" w:name="o1213"/>
      <w:bookmarkEnd w:id="121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I</w:t>
      </w:r>
      <w:r>
        <w:rPr/>
        <w:t xml:space="preserve"> </w:t>
        <w:br/>
      </w:r>
    </w:p>
    <w:p>
      <w:pPr>
        <w:pStyle w:val="HTML"/>
        <w:rPr/>
      </w:pPr>
      <w:bookmarkStart w:id="1213" w:name="o1214"/>
      <w:bookmarkEnd w:id="1213"/>
      <w:r>
        <w:rPr>
          <w:rFonts w:eastAsia="Courier New"/>
        </w:rPr>
        <w:t xml:space="preserve">                       </w:t>
      </w:r>
      <w:r>
        <w:rPr/>
        <w:t xml:space="preserve">ПРИКІНЦЕВІ ПОЛОЖЕННЯ </w:t>
        <w:br/>
      </w:r>
    </w:p>
    <w:p>
      <w:pPr>
        <w:pStyle w:val="HTML"/>
        <w:rPr/>
      </w:pPr>
      <w:bookmarkStart w:id="1214" w:name="o1215"/>
      <w:bookmarkEnd w:id="1214"/>
      <w:r>
        <w:rPr>
          <w:rFonts w:eastAsia="Courier New"/>
        </w:rPr>
        <w:t xml:space="preserve">     </w:t>
      </w:r>
      <w:r>
        <w:rPr/>
        <w:t xml:space="preserve">1. Цей Закон набирає чинності з дня його опублікування. </w:t>
        <w:br/>
      </w:r>
    </w:p>
    <w:p>
      <w:pPr>
        <w:pStyle w:val="HTML"/>
        <w:rPr/>
      </w:pPr>
      <w:bookmarkStart w:id="1215" w:name="o1216"/>
      <w:bookmarkEnd w:id="1215"/>
      <w:r>
        <w:rPr>
          <w:rFonts w:eastAsia="Courier New"/>
        </w:rPr>
        <w:t xml:space="preserve">     </w:t>
      </w:r>
      <w:r>
        <w:rPr/>
        <w:t xml:space="preserve">Національний банк  України  має право встановлювати перехідні </w:t>
        <w:br/>
        <w:t xml:space="preserve">строки виконання передбачених цим Законом  норм,  які  не  повинні </w:t>
        <w:br/>
        <w:t xml:space="preserve">перевищувати загальних строків,  передбачених цим Законом, якщо це </w:t>
        <w:br/>
        <w:t xml:space="preserve">дозволить банкам досягнути відповідності з вимогами цього Закону. </w:t>
        <w:br/>
      </w:r>
    </w:p>
    <w:p>
      <w:pPr>
        <w:pStyle w:val="HTML"/>
        <w:rPr/>
      </w:pPr>
      <w:bookmarkStart w:id="1216" w:name="o1217"/>
      <w:bookmarkEnd w:id="1216"/>
      <w:r>
        <w:rPr>
          <w:rFonts w:eastAsia="Courier New"/>
        </w:rPr>
        <w:t xml:space="preserve">     </w:t>
      </w:r>
      <w:r>
        <w:rPr/>
        <w:t xml:space="preserve">Банки, створені до набрання чинності цим Законом, зобов'язані </w:t>
        <w:br/>
        <w:t xml:space="preserve">протягом  двох  років  привести  свою діяльність у відповідність з </w:t>
        <w:br/>
        <w:t xml:space="preserve">вимогами цього Закону. </w:t>
        <w:br/>
      </w:r>
    </w:p>
    <w:p>
      <w:pPr>
        <w:pStyle w:val="HTML"/>
        <w:rPr/>
      </w:pPr>
      <w:bookmarkStart w:id="1217" w:name="o1218"/>
      <w:bookmarkEnd w:id="1217"/>
      <w:r>
        <w:rPr>
          <w:rFonts w:eastAsia="Courier New"/>
        </w:rPr>
        <w:t xml:space="preserve">     </w:t>
      </w:r>
      <w:r>
        <w:rPr/>
        <w:t xml:space="preserve">Протягом одного року з  дня  набрання  чинності  цим  Законом </w:t>
        <w:br/>
        <w:t xml:space="preserve">Національний   банк  України  зобов'язаний  переоформити  ліцензії </w:t>
        <w:br/>
        <w:t xml:space="preserve">банкам  відповідно  до  класифікації  операцій,  передбачених  цим </w:t>
        <w:br/>
        <w:t xml:space="preserve">Законом. </w:t>
        <w:br/>
      </w:r>
    </w:p>
    <w:p>
      <w:pPr>
        <w:pStyle w:val="HTML"/>
        <w:rPr/>
      </w:pPr>
      <w:bookmarkStart w:id="1218" w:name="o1219"/>
      <w:bookmarkEnd w:id="1218"/>
      <w:r>
        <w:rPr>
          <w:rFonts w:eastAsia="Courier New"/>
        </w:rPr>
        <w:t xml:space="preserve">     </w:t>
      </w:r>
      <w:r>
        <w:rPr/>
        <w:t xml:space="preserve">До процедури створення банку,  надання ліцензії на здійснення </w:t>
        <w:br/>
        <w:t xml:space="preserve">банківських операцій, що почалися і не завершилися до дня набрання </w:t>
        <w:br/>
        <w:t xml:space="preserve">чинності цим Законом, застосовуються положення цього Закону. </w:t>
        <w:br/>
      </w:r>
    </w:p>
    <w:p>
      <w:pPr>
        <w:pStyle w:val="HTML"/>
        <w:rPr/>
      </w:pPr>
      <w:bookmarkStart w:id="1219" w:name="o1220"/>
      <w:bookmarkEnd w:id="1219"/>
      <w:r>
        <w:rPr>
          <w:rFonts w:eastAsia="Courier New"/>
        </w:rPr>
        <w:t xml:space="preserve">     </w:t>
      </w:r>
      <w:r>
        <w:rPr/>
        <w:t xml:space="preserve">Процедура ліквідації   банку,   розпочата   до  дня  набрання </w:t>
        <w:br/>
        <w:t xml:space="preserve">чинності цим Законом, завершується згідно з порядком, встановленим </w:t>
        <w:br/>
        <w:t xml:space="preserve">цим  Законом  та  нормативно-правовими  актами Національного банку </w:t>
        <w:br/>
        <w:t xml:space="preserve">України, прийнятими відповідно до цього Закону. </w:t>
        <w:br/>
      </w:r>
    </w:p>
    <w:p>
      <w:pPr>
        <w:pStyle w:val="HTML"/>
        <w:rPr/>
      </w:pPr>
      <w:bookmarkStart w:id="1220" w:name="o1221"/>
      <w:bookmarkEnd w:id="1220"/>
      <w:r>
        <w:rPr>
          <w:rFonts w:eastAsia="Courier New"/>
        </w:rPr>
        <w:t xml:space="preserve">     </w:t>
      </w:r>
      <w:r>
        <w:rPr/>
        <w:t xml:space="preserve">2. До приведення законодавства у відповідність з цим  Законом </w:t>
        <w:br/>
        <w:t xml:space="preserve">закони  та  інші нормативно-правові акти застосовуються у частині, </w:t>
        <w:br/>
        <w:t xml:space="preserve">що не суперечить цьому Закону. </w:t>
        <w:br/>
      </w:r>
    </w:p>
    <w:p>
      <w:pPr>
        <w:pStyle w:val="HTML"/>
        <w:rPr/>
      </w:pPr>
      <w:bookmarkStart w:id="1221" w:name="o1222"/>
      <w:bookmarkEnd w:id="1221"/>
      <w:r>
        <w:rPr>
          <w:rFonts w:eastAsia="Courier New"/>
        </w:rPr>
        <w:t xml:space="preserve">     </w:t>
      </w:r>
      <w:r>
        <w:rPr/>
        <w:t xml:space="preserve">3. Кабінету Міністрів України та Національному банку  України </w:t>
        <w:br/>
        <w:t xml:space="preserve">у шестимісячний строк з дня опублікування цього Закону: </w:t>
        <w:br/>
      </w:r>
    </w:p>
    <w:p>
      <w:pPr>
        <w:pStyle w:val="HTML"/>
        <w:rPr/>
      </w:pPr>
      <w:bookmarkStart w:id="1222" w:name="o1223"/>
      <w:bookmarkEnd w:id="1222"/>
      <w:r>
        <w:rPr>
          <w:rFonts w:eastAsia="Courier New"/>
        </w:rPr>
        <w:t xml:space="preserve">     </w:t>
      </w:r>
      <w:r>
        <w:rPr/>
        <w:t xml:space="preserve">підготувати і   подати  на  розгляд  Верховної  Ради  України </w:t>
        <w:br/>
        <w:t xml:space="preserve">пропозиції щодо приведення законів України у відповідність із  цим </w:t>
        <w:br/>
        <w:t xml:space="preserve">Законом; </w:t>
        <w:br/>
      </w:r>
    </w:p>
    <w:p>
      <w:pPr>
        <w:pStyle w:val="HTML"/>
        <w:rPr/>
      </w:pPr>
      <w:bookmarkStart w:id="1223" w:name="o1224"/>
      <w:bookmarkEnd w:id="1223"/>
      <w:r>
        <w:rPr>
          <w:rFonts w:eastAsia="Courier New"/>
        </w:rPr>
        <w:t xml:space="preserve">     </w:t>
      </w:r>
      <w:r>
        <w:rPr/>
        <w:t xml:space="preserve">привести свої  нормативно-правові акти у відповідність із цим </w:t>
        <w:br/>
        <w:t xml:space="preserve">Законом; </w:t>
        <w:br/>
      </w:r>
    </w:p>
    <w:p>
      <w:pPr>
        <w:pStyle w:val="HTML"/>
        <w:rPr/>
      </w:pPr>
      <w:bookmarkStart w:id="1224" w:name="o1225"/>
      <w:bookmarkEnd w:id="1224"/>
      <w:r>
        <w:rPr>
          <w:rFonts w:eastAsia="Courier New"/>
        </w:rPr>
        <w:t xml:space="preserve">     </w:t>
      </w:r>
      <w:r>
        <w:rPr/>
        <w:t xml:space="preserve">забезпечити прийняття актів,  необхідних для реалізації цього </w:t>
        <w:br/>
        <w:t xml:space="preserve">Закону; </w:t>
        <w:br/>
      </w:r>
    </w:p>
    <w:p>
      <w:pPr>
        <w:pStyle w:val="HTML"/>
        <w:rPr/>
      </w:pPr>
      <w:bookmarkStart w:id="1225" w:name="o1226"/>
      <w:bookmarkEnd w:id="1225"/>
      <w:r>
        <w:rPr>
          <w:rFonts w:eastAsia="Courier New"/>
        </w:rPr>
        <w:t xml:space="preserve">     </w:t>
      </w:r>
      <w:r>
        <w:rPr/>
        <w:t xml:space="preserve">забезпечити приведення  міністерствами,  іншими  центральними </w:t>
        <w:br/>
        <w:t xml:space="preserve">органами  виконавчої  влади   їх   нормативно-правових   актів   у </w:t>
        <w:br/>
        <w:t xml:space="preserve">відповідність з цим Законом. </w:t>
        <w:br/>
      </w:r>
    </w:p>
    <w:p>
      <w:pPr>
        <w:pStyle w:val="HTML"/>
        <w:rPr/>
      </w:pPr>
      <w:bookmarkStart w:id="1226" w:name="o1227"/>
      <w:bookmarkEnd w:id="1226"/>
      <w:r>
        <w:rPr>
          <w:rFonts w:eastAsia="Courier New"/>
        </w:rPr>
        <w:t xml:space="preserve">     </w:t>
      </w:r>
      <w:r>
        <w:rPr/>
        <w:t xml:space="preserve">4. Визнати такими, що втратили чинність: </w:t>
        <w:br/>
      </w:r>
    </w:p>
    <w:p>
      <w:pPr>
        <w:pStyle w:val="HTML"/>
        <w:rPr/>
      </w:pPr>
      <w:bookmarkStart w:id="1227" w:name="o1228"/>
      <w:bookmarkEnd w:id="1227"/>
      <w:r>
        <w:rPr>
          <w:rFonts w:eastAsia="Courier New"/>
        </w:rPr>
        <w:t xml:space="preserve">     </w:t>
      </w:r>
      <w:r>
        <w:rPr/>
        <w:t xml:space="preserve">Закон України  "Про банки і банківську діяльність" ( </w:t>
      </w:r>
      <w:hyperlink r:id="rId483" w:tgtFrame="_blank">
        <w:r>
          <w:rPr>
            <w:rStyle w:val="InternetLink"/>
          </w:rPr>
          <w:t>872-12</w:t>
        </w:r>
      </w:hyperlink>
      <w:r>
        <w:rPr/>
        <w:t xml:space="preserve"> ) </w:t>
        <w:br/>
        <w:t xml:space="preserve">(Відомості Верховної Ради УРСР,  1991 р., N 25, ст. 281; Відомості </w:t>
        <w:br/>
        <w:t xml:space="preserve">Верховної Ради України,  1992 р.,  N 20,  ст.  276, N 47, ст. 644, </w:t>
        <w:br/>
        <w:t xml:space="preserve">N 48, ст. 656; 1993 р., N 10, ст. 76, N 11, ст. 83, N 19, ст. 209, </w:t>
        <w:br/>
        <w:t xml:space="preserve">N 24,  ст.  272,  N 26,  ст. 277, N 29, ст. 307, ст. 308; 1994 р., </w:t>
        <w:br/>
        <w:t xml:space="preserve">N 12,  ст. 60, N 27, ст. 222; 1995 р., N 14, ст. 90, ст. 93, N 21, </w:t>
        <w:br/>
        <w:t xml:space="preserve">ст. 154;  1996 р.,  N 3, ст. 11, N 7, ст. 28; 1997 р., N 3, ст. 7, </w:t>
        <w:br/>
        <w:t xml:space="preserve">N 4,  ст.  24,  N 8,  ст. 63; 1998 р., N 10, ст. 36, N 14, ст. 61, </w:t>
        <w:br/>
        <w:t xml:space="preserve">N 26, ст. 149; 1999 р., N 37, ст. 334; 2000 р., N 35, ст. 282); </w:t>
        <w:br/>
      </w:r>
    </w:p>
    <w:p>
      <w:pPr>
        <w:pStyle w:val="HTML"/>
        <w:rPr/>
      </w:pPr>
      <w:bookmarkStart w:id="1228" w:name="o1229"/>
      <w:bookmarkEnd w:id="1228"/>
      <w:r>
        <w:rPr>
          <w:rFonts w:eastAsia="Courier New"/>
        </w:rPr>
        <w:t xml:space="preserve">     </w:t>
      </w:r>
      <w:r>
        <w:rPr/>
        <w:t xml:space="preserve">пункт 11  розділу  I  Закону  України  "Про  внесення змін до </w:t>
        <w:br/>
        <w:t xml:space="preserve">деяких законодавчих актів України у зв'язку з  прийняттям  законів </w:t>
        <w:br/>
        <w:t xml:space="preserve">України   "Про   державну  виконавчу  службу"  та  "Про  виконавче </w:t>
        <w:br/>
        <w:t xml:space="preserve">провадження"  (Відомості  Верховної  Ради  України, 2000 р., N 50, </w:t>
        <w:br/>
        <w:t xml:space="preserve">ст. 436) ( </w:t>
      </w:r>
      <w:hyperlink r:id="rId484" w:tgtFrame="_blank">
        <w:r>
          <w:rPr>
            <w:rStyle w:val="InternetLink"/>
          </w:rPr>
          <w:t>2056-14</w:t>
        </w:r>
      </w:hyperlink>
      <w:r>
        <w:rPr/>
        <w:t xml:space="preserve"> ); </w:t>
        <w:br/>
      </w:r>
    </w:p>
    <w:p>
      <w:pPr>
        <w:pStyle w:val="HTML"/>
        <w:rPr/>
      </w:pPr>
      <w:bookmarkStart w:id="1229" w:name="o1230"/>
      <w:bookmarkEnd w:id="1229"/>
      <w:r>
        <w:rPr>
          <w:rFonts w:eastAsia="Courier New"/>
        </w:rPr>
        <w:t xml:space="preserve">     </w:t>
      </w:r>
      <w:r>
        <w:rPr/>
        <w:t xml:space="preserve">статтю 62 Закону  України  "Про  Національний  банк  України" </w:t>
        <w:br/>
        <w:t xml:space="preserve">( </w:t>
      </w:r>
      <w:hyperlink r:id="rId485" w:tgtFrame="_blank">
        <w:r>
          <w:rPr>
            <w:rStyle w:val="InternetLink"/>
          </w:rPr>
          <w:t>679-14</w:t>
        </w:r>
      </w:hyperlink>
      <w:r>
        <w:rPr/>
        <w:t xml:space="preserve">  )  (Відомості  Верховної  Ради України,  1999 р.,  N 29, </w:t>
        <w:br/>
        <w:t xml:space="preserve">ст. 238; 2000 р., N 42, ст. 351); </w:t>
        <w:br/>
      </w:r>
    </w:p>
    <w:p>
      <w:pPr>
        <w:pStyle w:val="HTML"/>
        <w:rPr/>
      </w:pPr>
      <w:bookmarkStart w:id="1230" w:name="o1231"/>
      <w:bookmarkEnd w:id="1230"/>
      <w:r>
        <w:rPr>
          <w:rFonts w:eastAsia="Courier New"/>
        </w:rPr>
        <w:t xml:space="preserve">     </w:t>
      </w:r>
      <w:r>
        <w:rPr/>
        <w:t xml:space="preserve">Постанову Верховної Ради України "Про порядок введення в  дію </w:t>
        <w:br/>
        <w:t xml:space="preserve">Закону України  "Про  банки  і  банківську  діяльність" ( </w:t>
      </w:r>
      <w:hyperlink r:id="rId486" w:tgtFrame="_blank">
        <w:r>
          <w:rPr>
            <w:rStyle w:val="InternetLink"/>
          </w:rPr>
          <w:t>873-12</w:t>
        </w:r>
      </w:hyperlink>
      <w:r>
        <w:rPr/>
        <w:t xml:space="preserve"> ) </w:t>
        <w:br/>
        <w:t xml:space="preserve">(Відомості Верховної Ради УРСР,  1991 р., N 25, ст. 282; Відомості </w:t>
        <w:br/>
        <w:t xml:space="preserve">Верховної Ради України, 1994 р., N 52, ст. 467). </w:t>
        <w:br/>
        <w:t xml:space="preserve"> </w:t>
        <w:br/>
      </w:r>
    </w:p>
    <w:p>
      <w:pPr>
        <w:pStyle w:val="HTML"/>
        <w:rPr/>
      </w:pPr>
      <w:bookmarkStart w:id="1231" w:name="o1232"/>
      <w:bookmarkEnd w:id="1231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Л.КУЧМА </w:t>
        <w:br/>
      </w:r>
    </w:p>
    <w:p>
      <w:pPr>
        <w:pStyle w:val="HTML"/>
        <w:rPr/>
      </w:pPr>
      <w:bookmarkStart w:id="1232" w:name="o1233"/>
      <w:bookmarkEnd w:id="1232"/>
      <w:r>
        <w:rPr>
          <w:rFonts w:eastAsia="Courier New"/>
        </w:rPr>
        <w:t xml:space="preserve"> </w:t>
      </w:r>
      <w:r>
        <w:rPr/>
        <w:t xml:space="preserve">м. Київ, 7 грудня 2000 року </w:t>
        <w:br/>
        <w:t xml:space="preserve">          N 2121-II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2740-14" TargetMode="External"/><Relationship Id="rId4" Type="http://schemas.openxmlformats.org/officeDocument/2006/relationships/hyperlink" Target="http://zakon1.rada.gov.ua/laws/show/249-15" TargetMode="External"/><Relationship Id="rId5" Type="http://schemas.openxmlformats.org/officeDocument/2006/relationships/hyperlink" Target="http://zakon1.rada.gov.ua/laws/show/485-15" TargetMode="External"/><Relationship Id="rId6" Type="http://schemas.openxmlformats.org/officeDocument/2006/relationships/hyperlink" Target="http://zakon1.rada.gov.ua/laws/show/835-15" TargetMode="External"/><Relationship Id="rId7" Type="http://schemas.openxmlformats.org/officeDocument/2006/relationships/hyperlink" Target="http://zakon1.rada.gov.ua/laws/show/914-15" TargetMode="External"/><Relationship Id="rId8" Type="http://schemas.openxmlformats.org/officeDocument/2006/relationships/hyperlink" Target="http://zakon1.rada.gov.ua/laws/show/1294-15" TargetMode="External"/><Relationship Id="rId9" Type="http://schemas.openxmlformats.org/officeDocument/2006/relationships/hyperlink" Target="http://zakon1.rada.gov.ua/laws/show/1828-15" TargetMode="External"/><Relationship Id="rId10" Type="http://schemas.openxmlformats.org/officeDocument/2006/relationships/hyperlink" Target="http://zakon1.rada.gov.ua/laws/show/2631-15" TargetMode="External"/><Relationship Id="rId11" Type="http://schemas.openxmlformats.org/officeDocument/2006/relationships/hyperlink" Target="http://zakon1.rada.gov.ua/laws/show/3127-15" TargetMode="External"/><Relationship Id="rId12" Type="http://schemas.openxmlformats.org/officeDocument/2006/relationships/hyperlink" Target="http://zakon1.rada.gov.ua/laws/show/3163-15" TargetMode="External"/><Relationship Id="rId13" Type="http://schemas.openxmlformats.org/officeDocument/2006/relationships/hyperlink" Target="http://zakon1.rada.gov.ua/laws/show/3201-15" TargetMode="External"/><Relationship Id="rId14" Type="http://schemas.openxmlformats.org/officeDocument/2006/relationships/hyperlink" Target="http://zakon1.rada.gov.ua/laws/show/3205-15" TargetMode="External"/><Relationship Id="rId15" Type="http://schemas.openxmlformats.org/officeDocument/2006/relationships/hyperlink" Target="http://zakon1.rada.gov.ua/laws/show/3273-15" TargetMode="External"/><Relationship Id="rId16" Type="http://schemas.openxmlformats.org/officeDocument/2006/relationships/hyperlink" Target="http://zakon1.rada.gov.ua/laws/show/3541-15" TargetMode="External"/><Relationship Id="rId17" Type="http://schemas.openxmlformats.org/officeDocument/2006/relationships/hyperlink" Target="http://zakon1.rada.gov.ua/laws/show/133-16" TargetMode="External"/><Relationship Id="rId18" Type="http://schemas.openxmlformats.org/officeDocument/2006/relationships/hyperlink" Target="http://zakon1.rada.gov.ua/laws/show/358-16" TargetMode="External"/><Relationship Id="rId19" Type="http://schemas.openxmlformats.org/officeDocument/2006/relationships/hyperlink" Target="http://zakon1.rada.gov.ua/laws/show/532-16" TargetMode="External"/><Relationship Id="rId20" Type="http://schemas.openxmlformats.org/officeDocument/2006/relationships/hyperlink" Target="http://zakon1.rada.gov.ua/laws/show/997-16" TargetMode="External"/><Relationship Id="rId21" Type="http://schemas.openxmlformats.org/officeDocument/2006/relationships/hyperlink" Target="http://zakon1.rada.gov.ua/laws/show/639-17" TargetMode="External"/><Relationship Id="rId22" Type="http://schemas.openxmlformats.org/officeDocument/2006/relationships/hyperlink" Target="http://zakon1.rada.gov.ua/laws/show/639-17" TargetMode="External"/><Relationship Id="rId23" Type="http://schemas.openxmlformats.org/officeDocument/2006/relationships/hyperlink" Target="http://zakon1.rada.gov.ua/laws/show/2856-17" TargetMode="External"/><Relationship Id="rId24" Type="http://schemas.openxmlformats.org/officeDocument/2006/relationships/hyperlink" Target="http://zakon1.rada.gov.ua/laws/show/661-17" TargetMode="External"/><Relationship Id="rId25" Type="http://schemas.openxmlformats.org/officeDocument/2006/relationships/hyperlink" Target="http://zakon1.rada.gov.ua/laws/show/1533-17" TargetMode="External"/><Relationship Id="rId26" Type="http://schemas.openxmlformats.org/officeDocument/2006/relationships/hyperlink" Target="http://zakon1.rada.gov.ua/laws/show/1617-17" TargetMode="External"/><Relationship Id="rId27" Type="http://schemas.openxmlformats.org/officeDocument/2006/relationships/hyperlink" Target="http://zakon1.rada.gov.ua/laws/show/2258-17" TargetMode="External"/><Relationship Id="rId28" Type="http://schemas.openxmlformats.org/officeDocument/2006/relationships/hyperlink" Target="http://zakon1.rada.gov.ua/laws/show/2289-17" TargetMode="External"/><Relationship Id="rId29" Type="http://schemas.openxmlformats.org/officeDocument/2006/relationships/hyperlink" Target="http://zakon1.rada.gov.ua/laws/show/2478-17" TargetMode="External"/><Relationship Id="rId30" Type="http://schemas.openxmlformats.org/officeDocument/2006/relationships/hyperlink" Target="http://zakon1.rada.gov.ua/laws/show/2510-17" TargetMode="External"/><Relationship Id="rId31" Type="http://schemas.openxmlformats.org/officeDocument/2006/relationships/hyperlink" Target="http://zakon1.rada.gov.ua/laws/show/2522-17" TargetMode="External"/><Relationship Id="rId32" Type="http://schemas.openxmlformats.org/officeDocument/2006/relationships/hyperlink" Target="http://zakon1.rada.gov.ua/laws/show/2677-17" TargetMode="External"/><Relationship Id="rId33" Type="http://schemas.openxmlformats.org/officeDocument/2006/relationships/hyperlink" Target="http://zakon1.rada.gov.ua/laws/show/2756-17" TargetMode="External"/><Relationship Id="rId34" Type="http://schemas.openxmlformats.org/officeDocument/2006/relationships/hyperlink" Target="http://zakon1.rada.gov.ua/laws/show/2856-17" TargetMode="External"/><Relationship Id="rId35" Type="http://schemas.openxmlformats.org/officeDocument/2006/relationships/hyperlink" Target="http://zakon1.rada.gov.ua/laws/show/3011-17" TargetMode="External"/><Relationship Id="rId36" Type="http://schemas.openxmlformats.org/officeDocument/2006/relationships/hyperlink" Target="http://zakon1.rada.gov.ua/laws/show/3024-17" TargetMode="External"/><Relationship Id="rId37" Type="http://schemas.openxmlformats.org/officeDocument/2006/relationships/hyperlink" Target="http://zakon1.rada.gov.ua/laws/show/3265-17" TargetMode="External"/><Relationship Id="rId38" Type="http://schemas.openxmlformats.org/officeDocument/2006/relationships/hyperlink" Target="http://zakon1.rada.gov.ua/laws/show/3385-17" TargetMode="External"/><Relationship Id="rId39" Type="http://schemas.openxmlformats.org/officeDocument/2006/relationships/hyperlink" Target="http://zakon1.rada.gov.ua/laws/show/3394-17" TargetMode="External"/><Relationship Id="rId40" Type="http://schemas.openxmlformats.org/officeDocument/2006/relationships/hyperlink" Target="http://zakon1.rada.gov.ua/laws/show/3795-17" TargetMode="External"/><Relationship Id="rId41" Type="http://schemas.openxmlformats.org/officeDocument/2006/relationships/hyperlink" Target="http://zakon1.rada.gov.ua/laws/show/4452-17" TargetMode="External"/><Relationship Id="rId42" Type="http://schemas.openxmlformats.org/officeDocument/2006/relationships/hyperlink" Target="http://zakon1.rada.gov.ua/laws/show/4652-17" TargetMode="External"/><Relationship Id="rId43" Type="http://schemas.openxmlformats.org/officeDocument/2006/relationships/hyperlink" Target="http://zakon1.rada.gov.ua/laws/show/4841-17" TargetMode="External"/><Relationship Id="rId44" Type="http://schemas.openxmlformats.org/officeDocument/2006/relationships/hyperlink" Target="http://zakon1.rada.gov.ua/laws/show/5042-17" TargetMode="External"/><Relationship Id="rId45" Type="http://schemas.openxmlformats.org/officeDocument/2006/relationships/hyperlink" Target="http://zakon1.rada.gov.ua/laws/show/5080-17" TargetMode="External"/><Relationship Id="rId46" Type="http://schemas.openxmlformats.org/officeDocument/2006/relationships/hyperlink" Target="http://zakon1.rada.gov.ua/laws/show/5178-17" TargetMode="External"/><Relationship Id="rId47" Type="http://schemas.openxmlformats.org/officeDocument/2006/relationships/hyperlink" Target="http://zakon1.rada.gov.ua/laws/show/5248-17" TargetMode="External"/><Relationship Id="rId48" Type="http://schemas.openxmlformats.org/officeDocument/2006/relationships/hyperlink" Target="http://zakon1.rada.gov.ua/laws/show/5410-17" TargetMode="External"/><Relationship Id="rId49" Type="http://schemas.openxmlformats.org/officeDocument/2006/relationships/hyperlink" Target="http://zakon1.rada.gov.ua/laws/show/5463-17" TargetMode="External"/><Relationship Id="rId50" Type="http://schemas.openxmlformats.org/officeDocument/2006/relationships/hyperlink" Target="http://zakon1.rada.gov.ua/laws/show/245-18" TargetMode="External"/><Relationship Id="rId51" Type="http://schemas.openxmlformats.org/officeDocument/2006/relationships/hyperlink" Target="http://zakon1.rada.gov.ua/laws/show/401-18" TargetMode="External"/><Relationship Id="rId52" Type="http://schemas.openxmlformats.org/officeDocument/2006/relationships/hyperlink" Target="http://zakon1.rada.gov.ua/laws/show/406-18" TargetMode="External"/><Relationship Id="rId53" Type="http://schemas.openxmlformats.org/officeDocument/2006/relationships/hyperlink" Target="http://zakon1.rada.gov.ua/laws/show/1166-18" TargetMode="External"/><Relationship Id="rId54" Type="http://schemas.openxmlformats.org/officeDocument/2006/relationships/hyperlink" Target="http://zakon1.rada.gov.ua/laws/show/1170-18" TargetMode="External"/><Relationship Id="rId55" Type="http://schemas.openxmlformats.org/officeDocument/2006/relationships/hyperlink" Target="http://zakon1.rada.gov.ua/laws/show/1261-18" TargetMode="External"/><Relationship Id="rId56" Type="http://schemas.openxmlformats.org/officeDocument/2006/relationships/hyperlink" Target="http://zakon1.rada.gov.ua/laws/show/1323-18" TargetMode="External"/><Relationship Id="rId57" Type="http://schemas.openxmlformats.org/officeDocument/2006/relationships/hyperlink" Target="http://zakon1.rada.gov.ua/laws/show/1507-18" TargetMode="External"/><Relationship Id="rId58" Type="http://schemas.openxmlformats.org/officeDocument/2006/relationships/hyperlink" Target="http://zakon1.rada.gov.ua/laws/show/1586-18" TargetMode="External"/><Relationship Id="rId59" Type="http://schemas.openxmlformats.org/officeDocument/2006/relationships/hyperlink" Target="http://zakon1.rada.gov.ua/laws/show/1588-18" TargetMode="External"/><Relationship Id="rId60" Type="http://schemas.openxmlformats.org/officeDocument/2006/relationships/hyperlink" Target="http://zakon1.rada.gov.ua/laws/show/5042-17" TargetMode="External"/><Relationship Id="rId61" Type="http://schemas.openxmlformats.org/officeDocument/2006/relationships/hyperlink" Target="http://zakon1.rada.gov.ua/laws/show/3024-17" TargetMode="External"/><Relationship Id="rId62" Type="http://schemas.openxmlformats.org/officeDocument/2006/relationships/hyperlink" Target="http://zakon1.rada.gov.ua/laws/show/3024-17" TargetMode="External"/><Relationship Id="rId63" Type="http://schemas.openxmlformats.org/officeDocument/2006/relationships/hyperlink" Target="http://zakon1.rada.gov.ua/laws/show/358-16" TargetMode="External"/><Relationship Id="rId64" Type="http://schemas.openxmlformats.org/officeDocument/2006/relationships/hyperlink" Target="http://zakon1.rada.gov.ua/laws/show/3394-17" TargetMode="External"/><Relationship Id="rId65" Type="http://schemas.openxmlformats.org/officeDocument/2006/relationships/hyperlink" Target="http://zakon1.rada.gov.ua/laws/show/358-16" TargetMode="External"/><Relationship Id="rId66" Type="http://schemas.openxmlformats.org/officeDocument/2006/relationships/hyperlink" Target="http://zakon1.rada.gov.ua/laws/show/3394-17" TargetMode="External"/><Relationship Id="rId67" Type="http://schemas.openxmlformats.org/officeDocument/2006/relationships/hyperlink" Target="http://zakon1.rada.gov.ua/laws/show/3394-17" TargetMode="External"/><Relationship Id="rId68" Type="http://schemas.openxmlformats.org/officeDocument/2006/relationships/hyperlink" Target="http://zakon1.rada.gov.ua/laws/show/3024-17" TargetMode="External"/><Relationship Id="rId69" Type="http://schemas.openxmlformats.org/officeDocument/2006/relationships/hyperlink" Target="http://zakon1.rada.gov.ua/laws/show/3024-17" TargetMode="External"/><Relationship Id="rId70" Type="http://schemas.openxmlformats.org/officeDocument/2006/relationships/hyperlink" Target="http://zakon1.rada.gov.ua/laws/show/485-15" TargetMode="External"/><Relationship Id="rId71" Type="http://schemas.openxmlformats.org/officeDocument/2006/relationships/hyperlink" Target="http://zakon1.rada.gov.ua/laws/show/3024-17" TargetMode="External"/><Relationship Id="rId72" Type="http://schemas.openxmlformats.org/officeDocument/2006/relationships/hyperlink" Target="http://zakon1.rada.gov.ua/laws/show/3024-17" TargetMode="External"/><Relationship Id="rId73" Type="http://schemas.openxmlformats.org/officeDocument/2006/relationships/hyperlink" Target="http://zakon1.rada.gov.ua/laws/show/3024-17" TargetMode="External"/><Relationship Id="rId74" Type="http://schemas.openxmlformats.org/officeDocument/2006/relationships/hyperlink" Target="http://zakon1.rada.gov.ua/laws/show/3024-17" TargetMode="External"/><Relationship Id="rId75" Type="http://schemas.openxmlformats.org/officeDocument/2006/relationships/hyperlink" Target="http://zakon1.rada.gov.ua/laws/show/358-16" TargetMode="External"/><Relationship Id="rId76" Type="http://schemas.openxmlformats.org/officeDocument/2006/relationships/hyperlink" Target="http://zakon1.rada.gov.ua/laws/show/3024-17" TargetMode="External"/><Relationship Id="rId77" Type="http://schemas.openxmlformats.org/officeDocument/2006/relationships/hyperlink" Target="http://zakon1.rada.gov.ua/laws/show/3024-17" TargetMode="External"/><Relationship Id="rId78" Type="http://schemas.openxmlformats.org/officeDocument/2006/relationships/hyperlink" Target="http://zakon1.rada.gov.ua/laws/show/3024-17" TargetMode="External"/><Relationship Id="rId79" Type="http://schemas.openxmlformats.org/officeDocument/2006/relationships/hyperlink" Target="http://zakon1.rada.gov.ua/laws/show/3024-17" TargetMode="External"/><Relationship Id="rId80" Type="http://schemas.openxmlformats.org/officeDocument/2006/relationships/hyperlink" Target="http://zakon1.rada.gov.ua/laws/show/3024-17" TargetMode="External"/><Relationship Id="rId81" Type="http://schemas.openxmlformats.org/officeDocument/2006/relationships/hyperlink" Target="http://zakon1.rada.gov.ua/laws/show/4452-17" TargetMode="External"/><Relationship Id="rId82" Type="http://schemas.openxmlformats.org/officeDocument/2006/relationships/hyperlink" Target="http://zakon1.rada.gov.ua/laws/show/4452-17" TargetMode="External"/><Relationship Id="rId83" Type="http://schemas.openxmlformats.org/officeDocument/2006/relationships/hyperlink" Target="http://zakon1.rada.gov.ua/laws/show/4452-17" TargetMode="External"/><Relationship Id="rId84" Type="http://schemas.openxmlformats.org/officeDocument/2006/relationships/hyperlink" Target="http://zakon1.rada.gov.ua/laws/show/4452-17" TargetMode="External"/><Relationship Id="rId85" Type="http://schemas.openxmlformats.org/officeDocument/2006/relationships/hyperlink" Target="http://zakon1.rada.gov.ua/laws/show/3394-17" TargetMode="External"/><Relationship Id="rId86" Type="http://schemas.openxmlformats.org/officeDocument/2006/relationships/hyperlink" Target="http://zakon1.rada.gov.ua/laws/show/4452-17" TargetMode="External"/><Relationship Id="rId87" Type="http://schemas.openxmlformats.org/officeDocument/2006/relationships/hyperlink" Target="http://zakon1.rada.gov.ua/laws/show/4452-17" TargetMode="External"/><Relationship Id="rId88" Type="http://schemas.openxmlformats.org/officeDocument/2006/relationships/hyperlink" Target="http://zakon1.rada.gov.ua/laws/show/3024-17" TargetMode="External"/><Relationship Id="rId89" Type="http://schemas.openxmlformats.org/officeDocument/2006/relationships/hyperlink" Target="http://zakon1.rada.gov.ua/laws/show/3024-17" TargetMode="External"/><Relationship Id="rId90" Type="http://schemas.openxmlformats.org/officeDocument/2006/relationships/hyperlink" Target="http://zakon1.rada.gov.ua/laws/show/3024-17" TargetMode="External"/><Relationship Id="rId91" Type="http://schemas.openxmlformats.org/officeDocument/2006/relationships/hyperlink" Target="http://zakon1.rada.gov.ua/laws/show/3024-17" TargetMode="External"/><Relationship Id="rId92" Type="http://schemas.openxmlformats.org/officeDocument/2006/relationships/hyperlink" Target="http://zakon1.rada.gov.ua/laws/show/1586-18" TargetMode="External"/><Relationship Id="rId93" Type="http://schemas.openxmlformats.org/officeDocument/2006/relationships/hyperlink" Target="http://zakon1.rada.gov.ua/laws/show/3024-17" TargetMode="External"/><Relationship Id="rId94" Type="http://schemas.openxmlformats.org/officeDocument/2006/relationships/hyperlink" Target="http://zakon1.rada.gov.ua/laws/show/4452-17" TargetMode="External"/><Relationship Id="rId95" Type="http://schemas.openxmlformats.org/officeDocument/2006/relationships/hyperlink" Target="http://zakon1.rada.gov.ua/laws/show/4452-17" TargetMode="External"/><Relationship Id="rId96" Type="http://schemas.openxmlformats.org/officeDocument/2006/relationships/hyperlink" Target="http://zakon1.rada.gov.ua/laws/show/133-16" TargetMode="External"/><Relationship Id="rId97" Type="http://schemas.openxmlformats.org/officeDocument/2006/relationships/hyperlink" Target="http://zakon1.rada.gov.ua/laws/show/1617-17" TargetMode="External"/><Relationship Id="rId98" Type="http://schemas.openxmlformats.org/officeDocument/2006/relationships/hyperlink" Target="http://zakon1.rada.gov.ua/laws/show/3394-17" TargetMode="External"/><Relationship Id="rId99" Type="http://schemas.openxmlformats.org/officeDocument/2006/relationships/hyperlink" Target="http://zakon1.rada.gov.ua/laws/show/3024-17" TargetMode="External"/><Relationship Id="rId100" Type="http://schemas.openxmlformats.org/officeDocument/2006/relationships/hyperlink" Target="http://zakon1.rada.gov.ua/laws/show/3394-17" TargetMode="External"/><Relationship Id="rId101" Type="http://schemas.openxmlformats.org/officeDocument/2006/relationships/hyperlink" Target="http://zakon1.rada.gov.ua/laws/show/1617-17" TargetMode="External"/><Relationship Id="rId102" Type="http://schemas.openxmlformats.org/officeDocument/2006/relationships/hyperlink" Target="http://zakon1.rada.gov.ua/laws/show/2664-14" TargetMode="External"/><Relationship Id="rId103" Type="http://schemas.openxmlformats.org/officeDocument/2006/relationships/hyperlink" Target="http://zakon1.rada.gov.ua/laws/show/3394-17" TargetMode="External"/><Relationship Id="rId104" Type="http://schemas.openxmlformats.org/officeDocument/2006/relationships/hyperlink" Target="http://zakon1.rada.gov.ua/laws/show/3480-15" TargetMode="External"/><Relationship Id="rId105" Type="http://schemas.openxmlformats.org/officeDocument/2006/relationships/hyperlink" Target="http://zakon1.rada.gov.ua/laws/show/5042-17" TargetMode="External"/><Relationship Id="rId106" Type="http://schemas.openxmlformats.org/officeDocument/2006/relationships/hyperlink" Target="http://zakon1.rada.gov.ua/laws/show/358-16" TargetMode="External"/><Relationship Id="rId107" Type="http://schemas.openxmlformats.org/officeDocument/2006/relationships/hyperlink" Target="http://zakon1.rada.gov.ua/laws/show/3273-15" TargetMode="External"/><Relationship Id="rId108" Type="http://schemas.openxmlformats.org/officeDocument/2006/relationships/hyperlink" Target="http://zakon1.rada.gov.ua/laws/show/3265-17" TargetMode="External"/><Relationship Id="rId109" Type="http://schemas.openxmlformats.org/officeDocument/2006/relationships/hyperlink" Target="http://zakon1.rada.gov.ua/laws/show/1507-18" TargetMode="External"/><Relationship Id="rId110" Type="http://schemas.openxmlformats.org/officeDocument/2006/relationships/hyperlink" Target="http://zakon1.rada.gov.ua/laws/show/1586-18" TargetMode="External"/><Relationship Id="rId111" Type="http://schemas.openxmlformats.org/officeDocument/2006/relationships/hyperlink" Target="http://zakon1.rada.gov.ua/laws/show/254&#1082;/96-&#1074;&#1088;" TargetMode="External"/><Relationship Id="rId112" Type="http://schemas.openxmlformats.org/officeDocument/2006/relationships/hyperlink" Target="http://zakon1.rada.gov.ua/laws/show/679-14" TargetMode="External"/><Relationship Id="rId113" Type="http://schemas.openxmlformats.org/officeDocument/2006/relationships/hyperlink" Target="http://zakon1.rada.gov.ua/laws/show/401-18" TargetMode="External"/><Relationship Id="rId114" Type="http://schemas.openxmlformats.org/officeDocument/2006/relationships/hyperlink" Target="http://zakon1.rada.gov.ua/laws/show/1586-18" TargetMode="External"/><Relationship Id="rId115" Type="http://schemas.openxmlformats.org/officeDocument/2006/relationships/hyperlink" Target="http://zakon1.rada.gov.ua/laws/show/358-16" TargetMode="External"/><Relationship Id="rId116" Type="http://schemas.openxmlformats.org/officeDocument/2006/relationships/hyperlink" Target="http://zakon1.rada.gov.ua/laws/show/3024-17" TargetMode="External"/><Relationship Id="rId117" Type="http://schemas.openxmlformats.org/officeDocument/2006/relationships/hyperlink" Target="http://zakon1.rada.gov.ua/laws/show/133-16" TargetMode="External"/><Relationship Id="rId118" Type="http://schemas.openxmlformats.org/officeDocument/2006/relationships/hyperlink" Target="http://zakon1.rada.gov.ua/laws/show/1617-17" TargetMode="External"/><Relationship Id="rId119" Type="http://schemas.openxmlformats.org/officeDocument/2006/relationships/hyperlink" Target="http://zakon1.rada.gov.ua/laws/show/4452-17" TargetMode="External"/><Relationship Id="rId120" Type="http://schemas.openxmlformats.org/officeDocument/2006/relationships/hyperlink" Target="http://zakon1.rada.gov.ua/laws/show/3024-17" TargetMode="External"/><Relationship Id="rId121" Type="http://schemas.openxmlformats.org/officeDocument/2006/relationships/hyperlink" Target="http://zakon1.rada.gov.ua/laws/show/4452-17" TargetMode="External"/><Relationship Id="rId122" Type="http://schemas.openxmlformats.org/officeDocument/2006/relationships/hyperlink" Target="http://zakon1.rada.gov.ua/laws/show/3024-17" TargetMode="External"/><Relationship Id="rId123" Type="http://schemas.openxmlformats.org/officeDocument/2006/relationships/hyperlink" Target="http://zakon1.rada.gov.ua/laws/show/5248-17" TargetMode="External"/><Relationship Id="rId124" Type="http://schemas.openxmlformats.org/officeDocument/2006/relationships/hyperlink" Target="http://zakon1.rada.gov.ua/laws/show/1507-18" TargetMode="External"/><Relationship Id="rId125" Type="http://schemas.openxmlformats.org/officeDocument/2006/relationships/hyperlink" Target="http://zakon1.rada.gov.ua/laws/show/3024-17" TargetMode="External"/><Relationship Id="rId126" Type="http://schemas.openxmlformats.org/officeDocument/2006/relationships/hyperlink" Target="http://zakon1.rada.gov.ua/laws/show/532-16" TargetMode="External"/><Relationship Id="rId127" Type="http://schemas.openxmlformats.org/officeDocument/2006/relationships/hyperlink" Target="http://zakon1.rada.gov.ua/laws/show/532-16" TargetMode="External"/><Relationship Id="rId128" Type="http://schemas.openxmlformats.org/officeDocument/2006/relationships/hyperlink" Target="http://zakon1.rada.gov.ua/laws/show/532-16" TargetMode="External"/><Relationship Id="rId129" Type="http://schemas.openxmlformats.org/officeDocument/2006/relationships/hyperlink" Target="http://zakon1.rada.gov.ua/laws/show/532-16" TargetMode="External"/><Relationship Id="rId130" Type="http://schemas.openxmlformats.org/officeDocument/2006/relationships/hyperlink" Target="http://zakon1.rada.gov.ua/laws/show/532-16" TargetMode="External"/><Relationship Id="rId131" Type="http://schemas.openxmlformats.org/officeDocument/2006/relationships/hyperlink" Target="http://zakon1.rada.gov.ua/laws/show/5463-17" TargetMode="External"/><Relationship Id="rId132" Type="http://schemas.openxmlformats.org/officeDocument/2006/relationships/hyperlink" Target="http://zakon1.rada.gov.ua/laws/show/532-16" TargetMode="External"/><Relationship Id="rId133" Type="http://schemas.openxmlformats.org/officeDocument/2006/relationships/hyperlink" Target="http://zakon1.rada.gov.ua/laws/show/532-16" TargetMode="External"/><Relationship Id="rId134" Type="http://schemas.openxmlformats.org/officeDocument/2006/relationships/hyperlink" Target="http://zakon1.rada.gov.ua/laws/show/532-16" TargetMode="External"/><Relationship Id="rId135" Type="http://schemas.openxmlformats.org/officeDocument/2006/relationships/hyperlink" Target="http://zakon1.rada.gov.ua/laws/show/532-16" TargetMode="External"/><Relationship Id="rId136" Type="http://schemas.openxmlformats.org/officeDocument/2006/relationships/hyperlink" Target="http://zakon1.rada.gov.ua/laws/show/5463-17" TargetMode="External"/><Relationship Id="rId137" Type="http://schemas.openxmlformats.org/officeDocument/2006/relationships/hyperlink" Target="http://zakon1.rada.gov.ua/laws/show/532-16" TargetMode="External"/><Relationship Id="rId138" Type="http://schemas.openxmlformats.org/officeDocument/2006/relationships/hyperlink" Target="http://zakon1.rada.gov.ua/laws/show/532-16" TargetMode="External"/><Relationship Id="rId139" Type="http://schemas.openxmlformats.org/officeDocument/2006/relationships/hyperlink" Target="http://zakon1.rada.gov.ua/laws/show/532-16" TargetMode="External"/><Relationship Id="rId140" Type="http://schemas.openxmlformats.org/officeDocument/2006/relationships/hyperlink" Target="http://zakon1.rada.gov.ua/laws/show/532-16" TargetMode="External"/><Relationship Id="rId141" Type="http://schemas.openxmlformats.org/officeDocument/2006/relationships/hyperlink" Target="http://zakon1.rada.gov.ua/laws/show/532-16" TargetMode="External"/><Relationship Id="rId142" Type="http://schemas.openxmlformats.org/officeDocument/2006/relationships/hyperlink" Target="http://zakon1.rada.gov.ua/laws/show/4452-17" TargetMode="External"/><Relationship Id="rId143" Type="http://schemas.openxmlformats.org/officeDocument/2006/relationships/hyperlink" Target="http://zakon1.rada.gov.ua/laws/show/532-16" TargetMode="External"/><Relationship Id="rId144" Type="http://schemas.openxmlformats.org/officeDocument/2006/relationships/hyperlink" Target="http://zakon1.rada.gov.ua/laws/show/532-16" TargetMode="External"/><Relationship Id="rId145" Type="http://schemas.openxmlformats.org/officeDocument/2006/relationships/hyperlink" Target="http://zakon1.rada.gov.ua/laws/show/1507-18" TargetMode="External"/><Relationship Id="rId146" Type="http://schemas.openxmlformats.org/officeDocument/2006/relationships/hyperlink" Target="http://zakon1.rada.gov.ua/laws/show/1507-18" TargetMode="External"/><Relationship Id="rId147" Type="http://schemas.openxmlformats.org/officeDocument/2006/relationships/hyperlink" Target="http://zakon1.rada.gov.ua/laws/show/2522-17" TargetMode="External"/><Relationship Id="rId148" Type="http://schemas.openxmlformats.org/officeDocument/2006/relationships/hyperlink" Target="http://zakon1.rada.gov.ua/laws/show/3024-17" TargetMode="External"/><Relationship Id="rId149" Type="http://schemas.openxmlformats.org/officeDocument/2006/relationships/hyperlink" Target="http://zakon1.rada.gov.ua/laws/show/3394-17" TargetMode="External"/><Relationship Id="rId150" Type="http://schemas.openxmlformats.org/officeDocument/2006/relationships/hyperlink" Target="http://zakon1.rada.gov.ua/laws/show/3394-17" TargetMode="External"/><Relationship Id="rId151" Type="http://schemas.openxmlformats.org/officeDocument/2006/relationships/hyperlink" Target="http://zakon1.rada.gov.ua/laws/show/3394-17" TargetMode="External"/><Relationship Id="rId152" Type="http://schemas.openxmlformats.org/officeDocument/2006/relationships/hyperlink" Target="http://zakon1.rada.gov.ua/laws/show/3394-17" TargetMode="External"/><Relationship Id="rId153" Type="http://schemas.openxmlformats.org/officeDocument/2006/relationships/hyperlink" Target="http://zakon1.rada.gov.ua/laws/show/3024-17" TargetMode="External"/><Relationship Id="rId154" Type="http://schemas.openxmlformats.org/officeDocument/2006/relationships/hyperlink" Target="http://zakon1.rada.gov.ua/laws/show/3024-17" TargetMode="External"/><Relationship Id="rId155" Type="http://schemas.openxmlformats.org/officeDocument/2006/relationships/hyperlink" Target="http://zakon1.rada.gov.ua/laws/show/5080-17" TargetMode="External"/><Relationship Id="rId156" Type="http://schemas.openxmlformats.org/officeDocument/2006/relationships/hyperlink" Target="http://zakon1.rada.gov.ua/laws/show/5080-17" TargetMode="External"/><Relationship Id="rId157" Type="http://schemas.openxmlformats.org/officeDocument/2006/relationships/hyperlink" Target="http://zakon1.rada.gov.ua/laws/show/3024-17" TargetMode="External"/><Relationship Id="rId158" Type="http://schemas.openxmlformats.org/officeDocument/2006/relationships/hyperlink" Target="http://zakon1.rada.gov.ua/laws/show/435-15" TargetMode="External"/><Relationship Id="rId159" Type="http://schemas.openxmlformats.org/officeDocument/2006/relationships/hyperlink" Target="http://zakon1.rada.gov.ua/laws/show/436-15" TargetMode="External"/><Relationship Id="rId160" Type="http://schemas.openxmlformats.org/officeDocument/2006/relationships/hyperlink" Target="http://zakon1.rada.gov.ua/laws/show/3024-17" TargetMode="External"/><Relationship Id="rId161" Type="http://schemas.openxmlformats.org/officeDocument/2006/relationships/hyperlink" Target="http://zakon1.rada.gov.ua/laws/show/3024-17" TargetMode="External"/><Relationship Id="rId162" Type="http://schemas.openxmlformats.org/officeDocument/2006/relationships/hyperlink" Target="http://zakon1.rada.gov.ua/laws/show/3024-17" TargetMode="External"/><Relationship Id="rId163" Type="http://schemas.openxmlformats.org/officeDocument/2006/relationships/hyperlink" Target="http://zakon1.rada.gov.ua/laws/show/3024-17" TargetMode="External"/><Relationship Id="rId164" Type="http://schemas.openxmlformats.org/officeDocument/2006/relationships/hyperlink" Target="http://zakon1.rada.gov.ua/laws/show/3024-17" TargetMode="External"/><Relationship Id="rId165" Type="http://schemas.openxmlformats.org/officeDocument/2006/relationships/hyperlink" Target="http://zakon1.rada.gov.ua/laws/show/3024-17" TargetMode="External"/><Relationship Id="rId166" Type="http://schemas.openxmlformats.org/officeDocument/2006/relationships/hyperlink" Target="http://zakon1.rada.gov.ua/laws/show/3024-17" TargetMode="External"/><Relationship Id="rId167" Type="http://schemas.openxmlformats.org/officeDocument/2006/relationships/hyperlink" Target="http://zakon1.rada.gov.ua/laws/show/3024-17" TargetMode="External"/><Relationship Id="rId168" Type="http://schemas.openxmlformats.org/officeDocument/2006/relationships/hyperlink" Target="http://zakon1.rada.gov.ua/laws/show/3024-17" TargetMode="External"/><Relationship Id="rId169" Type="http://schemas.openxmlformats.org/officeDocument/2006/relationships/hyperlink" Target="http://zakon1.rada.gov.ua/laws/show/1617-17" TargetMode="External"/><Relationship Id="rId170" Type="http://schemas.openxmlformats.org/officeDocument/2006/relationships/hyperlink" Target="http://zakon1.rada.gov.ua/laws/show/3024-17" TargetMode="External"/><Relationship Id="rId171" Type="http://schemas.openxmlformats.org/officeDocument/2006/relationships/hyperlink" Target="http://zakon1.rada.gov.ua/laws/show/3024-17" TargetMode="External"/><Relationship Id="rId172" Type="http://schemas.openxmlformats.org/officeDocument/2006/relationships/hyperlink" Target="http://zakon1.rada.gov.ua/laws/show/5410-17" TargetMode="External"/><Relationship Id="rId173" Type="http://schemas.openxmlformats.org/officeDocument/2006/relationships/hyperlink" Target="http://zakon1.rada.gov.ua/laws/show/5463-17" TargetMode="External"/><Relationship Id="rId174" Type="http://schemas.openxmlformats.org/officeDocument/2006/relationships/hyperlink" Target="http://zakon1.rada.gov.ua/laws/show/5042-17" TargetMode="External"/><Relationship Id="rId175" Type="http://schemas.openxmlformats.org/officeDocument/2006/relationships/hyperlink" Target="http://zakon1.rada.gov.ua/laws/show/639-17" TargetMode="External"/><Relationship Id="rId176" Type="http://schemas.openxmlformats.org/officeDocument/2006/relationships/hyperlink" Target="http://zakon1.rada.gov.ua/laws/show/3024-17" TargetMode="External"/><Relationship Id="rId177" Type="http://schemas.openxmlformats.org/officeDocument/2006/relationships/hyperlink" Target="http://zakon1.rada.gov.ua/laws/show/3024-17" TargetMode="External"/><Relationship Id="rId178" Type="http://schemas.openxmlformats.org/officeDocument/2006/relationships/hyperlink" Target="http://zakon1.rada.gov.ua/laws/show/4452-17" TargetMode="External"/><Relationship Id="rId179" Type="http://schemas.openxmlformats.org/officeDocument/2006/relationships/hyperlink" Target="http://zakon1.rada.gov.ua/laws/show/3024-17" TargetMode="External"/><Relationship Id="rId180" Type="http://schemas.openxmlformats.org/officeDocument/2006/relationships/hyperlink" Target="http://zakon1.rada.gov.ua/laws/show/3024-17" TargetMode="External"/><Relationship Id="rId181" Type="http://schemas.openxmlformats.org/officeDocument/2006/relationships/hyperlink" Target="http://zakon1.rada.gov.ua/laws/show/3024-17" TargetMode="External"/><Relationship Id="rId182" Type="http://schemas.openxmlformats.org/officeDocument/2006/relationships/hyperlink" Target="http://zakon1.rada.gov.ua/laws/show/358-16" TargetMode="External"/><Relationship Id="rId183" Type="http://schemas.openxmlformats.org/officeDocument/2006/relationships/hyperlink" Target="http://zakon1.rada.gov.ua/laws/show/3024-17" TargetMode="External"/><Relationship Id="rId184" Type="http://schemas.openxmlformats.org/officeDocument/2006/relationships/hyperlink" Target="http://zakon1.rada.gov.ua/laws/show/358-16" TargetMode="External"/><Relationship Id="rId185" Type="http://schemas.openxmlformats.org/officeDocument/2006/relationships/hyperlink" Target="http://zakon1.rada.gov.ua/laws/show/3024-17" TargetMode="External"/><Relationship Id="rId186" Type="http://schemas.openxmlformats.org/officeDocument/2006/relationships/hyperlink" Target="http://zakon1.rada.gov.ua/laws/show/3024-17" TargetMode="External"/><Relationship Id="rId187" Type="http://schemas.openxmlformats.org/officeDocument/2006/relationships/hyperlink" Target="http://zakon1.rada.gov.ua/laws/show/358-16" TargetMode="External"/><Relationship Id="rId188" Type="http://schemas.openxmlformats.org/officeDocument/2006/relationships/hyperlink" Target="http://zakon1.rada.gov.ua/laws/show/3024-17" TargetMode="External"/><Relationship Id="rId189" Type="http://schemas.openxmlformats.org/officeDocument/2006/relationships/hyperlink" Target="http://zakon1.rada.gov.ua/laws/show/358-16" TargetMode="External"/><Relationship Id="rId190" Type="http://schemas.openxmlformats.org/officeDocument/2006/relationships/hyperlink" Target="http://zakon1.rada.gov.ua/laws/show/358-16" TargetMode="External"/><Relationship Id="rId191" Type="http://schemas.openxmlformats.org/officeDocument/2006/relationships/hyperlink" Target="http://zakon1.rada.gov.ua/laws/show/3024-17" TargetMode="External"/><Relationship Id="rId192" Type="http://schemas.openxmlformats.org/officeDocument/2006/relationships/hyperlink" Target="http://zakon1.rada.gov.ua/laws/show/3024-17" TargetMode="External"/><Relationship Id="rId193" Type="http://schemas.openxmlformats.org/officeDocument/2006/relationships/hyperlink" Target="http://zakon1.rada.gov.ua/laws/show/3024-17" TargetMode="External"/><Relationship Id="rId194" Type="http://schemas.openxmlformats.org/officeDocument/2006/relationships/hyperlink" Target="http://zakon1.rada.gov.ua/laws/show/3024-17" TargetMode="External"/><Relationship Id="rId195" Type="http://schemas.openxmlformats.org/officeDocument/2006/relationships/hyperlink" Target="http://zakon1.rada.gov.ua/laws/show/3024-17" TargetMode="External"/><Relationship Id="rId196" Type="http://schemas.openxmlformats.org/officeDocument/2006/relationships/hyperlink" Target="http://zakon1.rada.gov.ua/laws/show/358-16" TargetMode="External"/><Relationship Id="rId197" Type="http://schemas.openxmlformats.org/officeDocument/2006/relationships/hyperlink" Target="http://zakon1.rada.gov.ua/laws/show/358-16" TargetMode="External"/><Relationship Id="rId198" Type="http://schemas.openxmlformats.org/officeDocument/2006/relationships/hyperlink" Target="http://zakon1.rada.gov.ua/laws/show/358-16" TargetMode="External"/><Relationship Id="rId199" Type="http://schemas.openxmlformats.org/officeDocument/2006/relationships/hyperlink" Target="http://zakon1.rada.gov.ua/laws/show/3024-17" TargetMode="External"/><Relationship Id="rId200" Type="http://schemas.openxmlformats.org/officeDocument/2006/relationships/hyperlink" Target="http://zakon1.rada.gov.ua/laws/show/4452-17" TargetMode="External"/><Relationship Id="rId201" Type="http://schemas.openxmlformats.org/officeDocument/2006/relationships/hyperlink" Target="http://zakon1.rada.gov.ua/laws/show/358-16" TargetMode="External"/><Relationship Id="rId202" Type="http://schemas.openxmlformats.org/officeDocument/2006/relationships/hyperlink" Target="http://zakon1.rada.gov.ua/laws/show/3024-17" TargetMode="External"/><Relationship Id="rId203" Type="http://schemas.openxmlformats.org/officeDocument/2006/relationships/hyperlink" Target="http://zakon1.rada.gov.ua/laws/show/3024-17" TargetMode="External"/><Relationship Id="rId204" Type="http://schemas.openxmlformats.org/officeDocument/2006/relationships/hyperlink" Target="http://zakon1.rada.gov.ua/laws/show/3024-17" TargetMode="External"/><Relationship Id="rId205" Type="http://schemas.openxmlformats.org/officeDocument/2006/relationships/hyperlink" Target="http://zakon1.rada.gov.ua/laws/show/358-16" TargetMode="External"/><Relationship Id="rId206" Type="http://schemas.openxmlformats.org/officeDocument/2006/relationships/hyperlink" Target="http://zakon1.rada.gov.ua/laws/show/3394-17" TargetMode="External"/><Relationship Id="rId207" Type="http://schemas.openxmlformats.org/officeDocument/2006/relationships/hyperlink" Target="http://zakon1.rada.gov.ua/laws/show/3394-17" TargetMode="External"/><Relationship Id="rId208" Type="http://schemas.openxmlformats.org/officeDocument/2006/relationships/hyperlink" Target="http://zakon1.rada.gov.ua/laws/show/3394-17" TargetMode="External"/><Relationship Id="rId209" Type="http://schemas.openxmlformats.org/officeDocument/2006/relationships/hyperlink" Target="http://zakon1.rada.gov.ua/laws/show/3394-17" TargetMode="External"/><Relationship Id="rId210" Type="http://schemas.openxmlformats.org/officeDocument/2006/relationships/hyperlink" Target="http://zakon1.rada.gov.ua/laws/show/4452-17" TargetMode="External"/><Relationship Id="rId211" Type="http://schemas.openxmlformats.org/officeDocument/2006/relationships/hyperlink" Target="http://zakon1.rada.gov.ua/laws/show/1617-17" TargetMode="External"/><Relationship Id="rId212" Type="http://schemas.openxmlformats.org/officeDocument/2006/relationships/hyperlink" Target="http://zakon1.rada.gov.ua/laws/show/4452-17" TargetMode="External"/><Relationship Id="rId213" Type="http://schemas.openxmlformats.org/officeDocument/2006/relationships/hyperlink" Target="http://zakon1.rada.gov.ua/laws/show/1617-17" TargetMode="External"/><Relationship Id="rId214" Type="http://schemas.openxmlformats.org/officeDocument/2006/relationships/hyperlink" Target="http://zakon1.rada.gov.ua/laws/show/1617-17" TargetMode="External"/><Relationship Id="rId215" Type="http://schemas.openxmlformats.org/officeDocument/2006/relationships/hyperlink" Target="http://zakon1.rada.gov.ua/laws/show/1617-17" TargetMode="External"/><Relationship Id="rId216" Type="http://schemas.openxmlformats.org/officeDocument/2006/relationships/hyperlink" Target="http://zakon1.rada.gov.ua/laws/show/3024-17" TargetMode="External"/><Relationship Id="rId217" Type="http://schemas.openxmlformats.org/officeDocument/2006/relationships/hyperlink" Target="http://zakon1.rada.gov.ua/laws/show/1617-17" TargetMode="External"/><Relationship Id="rId218" Type="http://schemas.openxmlformats.org/officeDocument/2006/relationships/hyperlink" Target="http://zakon1.rada.gov.ua/laws/show/3024-17" TargetMode="External"/><Relationship Id="rId219" Type="http://schemas.openxmlformats.org/officeDocument/2006/relationships/hyperlink" Target="http://zakon1.rada.gov.ua/laws/show/3024-17" TargetMode="External"/><Relationship Id="rId220" Type="http://schemas.openxmlformats.org/officeDocument/2006/relationships/hyperlink" Target="http://zakon1.rada.gov.ua/laws/show/3024-17" TargetMode="External"/><Relationship Id="rId221" Type="http://schemas.openxmlformats.org/officeDocument/2006/relationships/hyperlink" Target="http://zakon1.rada.gov.ua/laws/show/1617-17" TargetMode="External"/><Relationship Id="rId222" Type="http://schemas.openxmlformats.org/officeDocument/2006/relationships/hyperlink" Target="http://zakon1.rada.gov.ua/laws/show/3024-17" TargetMode="External"/><Relationship Id="rId223" Type="http://schemas.openxmlformats.org/officeDocument/2006/relationships/hyperlink" Target="http://zakon1.rada.gov.ua/laws/show/3024-17" TargetMode="External"/><Relationship Id="rId224" Type="http://schemas.openxmlformats.org/officeDocument/2006/relationships/hyperlink" Target="http://zakon1.rada.gov.ua/laws/show/3024-17" TargetMode="External"/><Relationship Id="rId225" Type="http://schemas.openxmlformats.org/officeDocument/2006/relationships/hyperlink" Target="http://zakon1.rada.gov.ua/laws/show/1586-18" TargetMode="External"/><Relationship Id="rId226" Type="http://schemas.openxmlformats.org/officeDocument/2006/relationships/hyperlink" Target="http://zakon1.rada.gov.ua/laws/show/3024-17" TargetMode="External"/><Relationship Id="rId227" Type="http://schemas.openxmlformats.org/officeDocument/2006/relationships/hyperlink" Target="http://zakon1.rada.gov.ua/laws/show/1533-17" TargetMode="External"/><Relationship Id="rId228" Type="http://schemas.openxmlformats.org/officeDocument/2006/relationships/hyperlink" Target="http://zakon1.rada.gov.ua/laws/show/1617-17" TargetMode="External"/><Relationship Id="rId229" Type="http://schemas.openxmlformats.org/officeDocument/2006/relationships/hyperlink" Target="http://zakon1.rada.gov.ua/laws/show/3024-17" TargetMode="External"/><Relationship Id="rId230" Type="http://schemas.openxmlformats.org/officeDocument/2006/relationships/hyperlink" Target="http://zakon1.rada.gov.ua/laws/show/1617-17" TargetMode="External"/><Relationship Id="rId231" Type="http://schemas.openxmlformats.org/officeDocument/2006/relationships/hyperlink" Target="http://zakon1.rada.gov.ua/laws/show/1586-18" TargetMode="External"/><Relationship Id="rId232" Type="http://schemas.openxmlformats.org/officeDocument/2006/relationships/hyperlink" Target="http://zakon1.rada.gov.ua/laws/show/1617-17" TargetMode="External"/><Relationship Id="rId233" Type="http://schemas.openxmlformats.org/officeDocument/2006/relationships/hyperlink" Target="http://zakon1.rada.gov.ua/laws/show/1586-18" TargetMode="External"/><Relationship Id="rId234" Type="http://schemas.openxmlformats.org/officeDocument/2006/relationships/hyperlink" Target="http://zakon1.rada.gov.ua/laws/show/133-16" TargetMode="External"/><Relationship Id="rId235" Type="http://schemas.openxmlformats.org/officeDocument/2006/relationships/hyperlink" Target="http://zakon1.rada.gov.ua/laws/show/1533-17" TargetMode="External"/><Relationship Id="rId236" Type="http://schemas.openxmlformats.org/officeDocument/2006/relationships/hyperlink" Target="http://zakon1.rada.gov.ua/laws/show/3024-17" TargetMode="External"/><Relationship Id="rId237" Type="http://schemas.openxmlformats.org/officeDocument/2006/relationships/hyperlink" Target="http://zakon1.rada.gov.ua/laws/show/1586-18" TargetMode="External"/><Relationship Id="rId238" Type="http://schemas.openxmlformats.org/officeDocument/2006/relationships/hyperlink" Target="http://zakon1.rada.gov.ua/laws/show/639-17" TargetMode="External"/><Relationship Id="rId239" Type="http://schemas.openxmlformats.org/officeDocument/2006/relationships/hyperlink" Target="http://zakon1.rada.gov.ua/laws/show/639-17" TargetMode="External"/><Relationship Id="rId240" Type="http://schemas.openxmlformats.org/officeDocument/2006/relationships/hyperlink" Target="http://zakon1.rada.gov.ua/laws/show/2856-17" TargetMode="External"/><Relationship Id="rId241" Type="http://schemas.openxmlformats.org/officeDocument/2006/relationships/hyperlink" Target="http://zakon1.rada.gov.ua/laws/show/3024-17" TargetMode="External"/><Relationship Id="rId242" Type="http://schemas.openxmlformats.org/officeDocument/2006/relationships/hyperlink" Target="http://zakon1.rada.gov.ua/laws/show/133-16" TargetMode="External"/><Relationship Id="rId243" Type="http://schemas.openxmlformats.org/officeDocument/2006/relationships/hyperlink" Target="http://zakon1.rada.gov.ua/laws/show/3024-17" TargetMode="External"/><Relationship Id="rId244" Type="http://schemas.openxmlformats.org/officeDocument/2006/relationships/hyperlink" Target="http://zakon1.rada.gov.ua/laws/show/1586-18" TargetMode="External"/><Relationship Id="rId245" Type="http://schemas.openxmlformats.org/officeDocument/2006/relationships/hyperlink" Target="http://zakon1.rada.gov.ua/laws/show/1586-18" TargetMode="External"/><Relationship Id="rId246" Type="http://schemas.openxmlformats.org/officeDocument/2006/relationships/hyperlink" Target="http://zakon1.rada.gov.ua/laws/show/1586-18" TargetMode="External"/><Relationship Id="rId247" Type="http://schemas.openxmlformats.org/officeDocument/2006/relationships/hyperlink" Target="http://zakon1.rada.gov.ua/laws/show/3024-17" TargetMode="External"/><Relationship Id="rId248" Type="http://schemas.openxmlformats.org/officeDocument/2006/relationships/hyperlink" Target="http://zakon1.rada.gov.ua/laws/show/3024-17" TargetMode="External"/><Relationship Id="rId249" Type="http://schemas.openxmlformats.org/officeDocument/2006/relationships/hyperlink" Target="http://zakon1.rada.gov.ua/laws/show/5042-17" TargetMode="External"/><Relationship Id="rId250" Type="http://schemas.openxmlformats.org/officeDocument/2006/relationships/hyperlink" Target="http://zakon1.rada.gov.ua/laws/show/5042-17" TargetMode="External"/><Relationship Id="rId251" Type="http://schemas.openxmlformats.org/officeDocument/2006/relationships/hyperlink" Target="http://zakon1.rada.gov.ua/laws/show/3024-17" TargetMode="External"/><Relationship Id="rId252" Type="http://schemas.openxmlformats.org/officeDocument/2006/relationships/hyperlink" Target="http://zakon1.rada.gov.ua/laws/show/1586-18" TargetMode="External"/><Relationship Id="rId253" Type="http://schemas.openxmlformats.org/officeDocument/2006/relationships/hyperlink" Target="http://zakon1.rada.gov.ua/laws/show/1586-18" TargetMode="External"/><Relationship Id="rId254" Type="http://schemas.openxmlformats.org/officeDocument/2006/relationships/hyperlink" Target="http://zakon1.rada.gov.ua/laws/show/133-16" TargetMode="External"/><Relationship Id="rId255" Type="http://schemas.openxmlformats.org/officeDocument/2006/relationships/hyperlink" Target="http://zakon1.rada.gov.ua/laws/show/3024-17" TargetMode="External"/><Relationship Id="rId256" Type="http://schemas.openxmlformats.org/officeDocument/2006/relationships/hyperlink" Target="http://zakon1.rada.gov.ua/laws/show/3024-17" TargetMode="External"/><Relationship Id="rId257" Type="http://schemas.openxmlformats.org/officeDocument/2006/relationships/hyperlink" Target="http://zakon1.rada.gov.ua/laws/show/3024-17" TargetMode="External"/><Relationship Id="rId258" Type="http://schemas.openxmlformats.org/officeDocument/2006/relationships/hyperlink" Target="http://zakon1.rada.gov.ua/laws/show/3024-17" TargetMode="External"/><Relationship Id="rId259" Type="http://schemas.openxmlformats.org/officeDocument/2006/relationships/hyperlink" Target="http://zakon1.rada.gov.ua/laws/show/3024-17" TargetMode="External"/><Relationship Id="rId260" Type="http://schemas.openxmlformats.org/officeDocument/2006/relationships/hyperlink" Target="http://zakon1.rada.gov.ua/laws/show/3024-17" TargetMode="External"/><Relationship Id="rId261" Type="http://schemas.openxmlformats.org/officeDocument/2006/relationships/hyperlink" Target="http://zakon1.rada.gov.ua/laws/show/3024-17" TargetMode="External"/><Relationship Id="rId262" Type="http://schemas.openxmlformats.org/officeDocument/2006/relationships/hyperlink" Target="http://zakon1.rada.gov.ua/laws/show/2478-17" TargetMode="External"/><Relationship Id="rId263" Type="http://schemas.openxmlformats.org/officeDocument/2006/relationships/hyperlink" Target="http://zakon1.rada.gov.ua/laws/show/1617-17" TargetMode="External"/><Relationship Id="rId264" Type="http://schemas.openxmlformats.org/officeDocument/2006/relationships/hyperlink" Target="http://zakon1.rada.gov.ua/laws/show/3024-17" TargetMode="External"/><Relationship Id="rId265" Type="http://schemas.openxmlformats.org/officeDocument/2006/relationships/hyperlink" Target="http://zakon1.rada.gov.ua/laws/show/4452-17" TargetMode="External"/><Relationship Id="rId266" Type="http://schemas.openxmlformats.org/officeDocument/2006/relationships/hyperlink" Target="http://zakon1.rada.gov.ua/laws/show/4452-17" TargetMode="External"/><Relationship Id="rId267" Type="http://schemas.openxmlformats.org/officeDocument/2006/relationships/hyperlink" Target="http://zakon1.rada.gov.ua/laws/show/3024-17" TargetMode="External"/><Relationship Id="rId268" Type="http://schemas.openxmlformats.org/officeDocument/2006/relationships/hyperlink" Target="http://zakon1.rada.gov.ua/laws/show/4452-17" TargetMode="External"/><Relationship Id="rId269" Type="http://schemas.openxmlformats.org/officeDocument/2006/relationships/hyperlink" Target="http://zakon1.rada.gov.ua/laws/show/914-15" TargetMode="External"/><Relationship Id="rId270" Type="http://schemas.openxmlformats.org/officeDocument/2006/relationships/hyperlink" Target="http://zakon1.rada.gov.ua/laws/show/914-15" TargetMode="External"/><Relationship Id="rId271" Type="http://schemas.openxmlformats.org/officeDocument/2006/relationships/hyperlink" Target="http://zakon1.rada.gov.ua/laws/show/914-15" TargetMode="External"/><Relationship Id="rId272" Type="http://schemas.openxmlformats.org/officeDocument/2006/relationships/hyperlink" Target="http://zakon1.rada.gov.ua/laws/show/3024-17" TargetMode="External"/><Relationship Id="rId273" Type="http://schemas.openxmlformats.org/officeDocument/2006/relationships/hyperlink" Target="http://zakon1.rada.gov.ua/laws/show/914-15" TargetMode="External"/><Relationship Id="rId274" Type="http://schemas.openxmlformats.org/officeDocument/2006/relationships/hyperlink" Target="http://zakon1.rada.gov.ua/laws/show/3024-17" TargetMode="External"/><Relationship Id="rId275" Type="http://schemas.openxmlformats.org/officeDocument/2006/relationships/hyperlink" Target="http://zakon1.rada.gov.ua/laws/show/4452-17" TargetMode="External"/><Relationship Id="rId276" Type="http://schemas.openxmlformats.org/officeDocument/2006/relationships/hyperlink" Target="http://zakon1.rada.gov.ua/laws/show/245-18" TargetMode="External"/><Relationship Id="rId277" Type="http://schemas.openxmlformats.org/officeDocument/2006/relationships/hyperlink" Target="http://zakon1.rada.gov.ua/laws/show/3024-17" TargetMode="External"/><Relationship Id="rId278" Type="http://schemas.openxmlformats.org/officeDocument/2006/relationships/hyperlink" Target="http://zakon1.rada.gov.ua/laws/show/5178-17" TargetMode="External"/><Relationship Id="rId279" Type="http://schemas.openxmlformats.org/officeDocument/2006/relationships/hyperlink" Target="http://zakon1.rada.gov.ua/laws/show/401-18" TargetMode="External"/><Relationship Id="rId280" Type="http://schemas.openxmlformats.org/officeDocument/2006/relationships/hyperlink" Target="http://zakon1.rada.gov.ua/laws/show/3394-17" TargetMode="External"/><Relationship Id="rId281" Type="http://schemas.openxmlformats.org/officeDocument/2006/relationships/hyperlink" Target="http://zakon1.rada.gov.ua/laws/show/3394-17" TargetMode="External"/><Relationship Id="rId282" Type="http://schemas.openxmlformats.org/officeDocument/2006/relationships/hyperlink" Target="http://zakon1.rada.gov.ua/laws/show/1533-17" TargetMode="External"/><Relationship Id="rId283" Type="http://schemas.openxmlformats.org/officeDocument/2006/relationships/hyperlink" Target="http://zakon1.rada.gov.ua/laws/show/2510-17" TargetMode="External"/><Relationship Id="rId284" Type="http://schemas.openxmlformats.org/officeDocument/2006/relationships/hyperlink" Target="http://zakon1.rada.gov.ua/laws/show/3024-17" TargetMode="External"/><Relationship Id="rId285" Type="http://schemas.openxmlformats.org/officeDocument/2006/relationships/hyperlink" Target="http://zakon1.rada.gov.ua/laws/show/3024-17" TargetMode="External"/><Relationship Id="rId286" Type="http://schemas.openxmlformats.org/officeDocument/2006/relationships/hyperlink" Target="http://zakon1.rada.gov.ua/laws/show/3024-17" TargetMode="External"/><Relationship Id="rId287" Type="http://schemas.openxmlformats.org/officeDocument/2006/relationships/hyperlink" Target="http://zakon1.rada.gov.ua/laws/show/3024-17" TargetMode="External"/><Relationship Id="rId288" Type="http://schemas.openxmlformats.org/officeDocument/2006/relationships/hyperlink" Target="http://zakon1.rada.gov.ua/laws/show/3024-17" TargetMode="External"/><Relationship Id="rId289" Type="http://schemas.openxmlformats.org/officeDocument/2006/relationships/hyperlink" Target="http://zakon1.rada.gov.ua/laws/show/1323-18" TargetMode="External"/><Relationship Id="rId290" Type="http://schemas.openxmlformats.org/officeDocument/2006/relationships/hyperlink" Target="http://zakon1.rada.gov.ua/laws/show/3024-17" TargetMode="External"/><Relationship Id="rId291" Type="http://schemas.openxmlformats.org/officeDocument/2006/relationships/hyperlink" Target="http://zakon1.rada.gov.ua/laws/show/3024-17" TargetMode="External"/><Relationship Id="rId292" Type="http://schemas.openxmlformats.org/officeDocument/2006/relationships/hyperlink" Target="http://zakon1.rada.gov.ua/laws/show/3024-17" TargetMode="External"/><Relationship Id="rId293" Type="http://schemas.openxmlformats.org/officeDocument/2006/relationships/hyperlink" Target="http://zakon1.rada.gov.ua/laws/show/3024-17" TargetMode="External"/><Relationship Id="rId294" Type="http://schemas.openxmlformats.org/officeDocument/2006/relationships/hyperlink" Target="http://zakon1.rada.gov.ua/laws/show/3394-17" TargetMode="External"/><Relationship Id="rId295" Type="http://schemas.openxmlformats.org/officeDocument/2006/relationships/hyperlink" Target="http://zakon1.rada.gov.ua/laws/show/3024-17" TargetMode="External"/><Relationship Id="rId296" Type="http://schemas.openxmlformats.org/officeDocument/2006/relationships/hyperlink" Target="http://zakon1.rada.gov.ua/laws/show/2289-17" TargetMode="External"/><Relationship Id="rId297" Type="http://schemas.openxmlformats.org/officeDocument/2006/relationships/hyperlink" Target="http://zakon1.rada.gov.ua/laws/show/3205-15" TargetMode="External"/><Relationship Id="rId298" Type="http://schemas.openxmlformats.org/officeDocument/2006/relationships/hyperlink" Target="http://zakon1.rada.gov.ua/laws/show/2289-17" TargetMode="External"/><Relationship Id="rId299" Type="http://schemas.openxmlformats.org/officeDocument/2006/relationships/hyperlink" Target="http://zakon1.rada.gov.ua/laws/show/3024-17" TargetMode="External"/><Relationship Id="rId300" Type="http://schemas.openxmlformats.org/officeDocument/2006/relationships/hyperlink" Target="http://zakon1.rada.gov.ua/laws/show/3024-17" TargetMode="External"/><Relationship Id="rId301" Type="http://schemas.openxmlformats.org/officeDocument/2006/relationships/hyperlink" Target="http://zakon1.rada.gov.ua/laws/show/3024-17" TargetMode="External"/><Relationship Id="rId302" Type="http://schemas.openxmlformats.org/officeDocument/2006/relationships/hyperlink" Target="http://zakon1.rada.gov.ua/laws/show/3024-17" TargetMode="External"/><Relationship Id="rId303" Type="http://schemas.openxmlformats.org/officeDocument/2006/relationships/hyperlink" Target="http://zakon1.rada.gov.ua/laws/show/3024-17" TargetMode="External"/><Relationship Id="rId304" Type="http://schemas.openxmlformats.org/officeDocument/2006/relationships/hyperlink" Target="http://zakon1.rada.gov.ua/laws/show/3024-17" TargetMode="External"/><Relationship Id="rId305" Type="http://schemas.openxmlformats.org/officeDocument/2006/relationships/hyperlink" Target="http://zakon1.rada.gov.ua/laws/show/3024-17" TargetMode="External"/><Relationship Id="rId306" Type="http://schemas.openxmlformats.org/officeDocument/2006/relationships/hyperlink" Target="http://zakon1.rada.gov.ua/laws/show/3024-17" TargetMode="External"/><Relationship Id="rId307" Type="http://schemas.openxmlformats.org/officeDocument/2006/relationships/hyperlink" Target="http://zakon1.rada.gov.ua/laws/show/3024-17" TargetMode="External"/><Relationship Id="rId308" Type="http://schemas.openxmlformats.org/officeDocument/2006/relationships/hyperlink" Target="http://zakon1.rada.gov.ua/laws/show/3024-17" TargetMode="External"/><Relationship Id="rId309" Type="http://schemas.openxmlformats.org/officeDocument/2006/relationships/hyperlink" Target="http://zakon1.rada.gov.ua/laws/show/661-17" TargetMode="External"/><Relationship Id="rId310" Type="http://schemas.openxmlformats.org/officeDocument/2006/relationships/hyperlink" Target="http://zakon1.rada.gov.ua/laws/show/639-17" TargetMode="External"/><Relationship Id="rId311" Type="http://schemas.openxmlformats.org/officeDocument/2006/relationships/hyperlink" Target="http://zakon1.rada.gov.ua/laws/show/3024-17" TargetMode="External"/><Relationship Id="rId312" Type="http://schemas.openxmlformats.org/officeDocument/2006/relationships/hyperlink" Target="http://zakon1.rada.gov.ua/laws/show/3394-17" TargetMode="External"/><Relationship Id="rId313" Type="http://schemas.openxmlformats.org/officeDocument/2006/relationships/hyperlink" Target="http://zakon1.rada.gov.ua/laws/show/3024-17" TargetMode="External"/><Relationship Id="rId314" Type="http://schemas.openxmlformats.org/officeDocument/2006/relationships/hyperlink" Target="http://zakon1.rada.gov.ua/laws/show/358-16" TargetMode="External"/><Relationship Id="rId315" Type="http://schemas.openxmlformats.org/officeDocument/2006/relationships/hyperlink" Target="http://zakon1.rada.gov.ua/laws/show/4452-17" TargetMode="External"/><Relationship Id="rId316" Type="http://schemas.openxmlformats.org/officeDocument/2006/relationships/hyperlink" Target="http://zakon1.rada.gov.ua/laws/show/4452-17" TargetMode="External"/><Relationship Id="rId317" Type="http://schemas.openxmlformats.org/officeDocument/2006/relationships/hyperlink" Target="http://zakon1.rada.gov.ua/laws/show/1617-17" TargetMode="External"/><Relationship Id="rId318" Type="http://schemas.openxmlformats.org/officeDocument/2006/relationships/hyperlink" Target="http://zakon1.rada.gov.ua/laws/show/4452-17" TargetMode="External"/><Relationship Id="rId319" Type="http://schemas.openxmlformats.org/officeDocument/2006/relationships/hyperlink" Target="http://zakon1.rada.gov.ua/laws/show/1617-17" TargetMode="External"/><Relationship Id="rId320" Type="http://schemas.openxmlformats.org/officeDocument/2006/relationships/hyperlink" Target="http://zakon1.rada.gov.ua/laws/show/4452-17" TargetMode="External"/><Relationship Id="rId321" Type="http://schemas.openxmlformats.org/officeDocument/2006/relationships/hyperlink" Target="http://zakon1.rada.gov.ua/laws/show/4452-17" TargetMode="External"/><Relationship Id="rId322" Type="http://schemas.openxmlformats.org/officeDocument/2006/relationships/hyperlink" Target="http://zakon1.rada.gov.ua/laws/show/3541-15" TargetMode="External"/><Relationship Id="rId323" Type="http://schemas.openxmlformats.org/officeDocument/2006/relationships/hyperlink" Target="http://zakon1.rada.gov.ua/laws/show/2677-17" TargetMode="External"/><Relationship Id="rId324" Type="http://schemas.openxmlformats.org/officeDocument/2006/relationships/hyperlink" Target="http://zakon1.rada.gov.ua/laws/show/249-15" TargetMode="External"/><Relationship Id="rId325" Type="http://schemas.openxmlformats.org/officeDocument/2006/relationships/hyperlink" Target="http://zakon1.rada.gov.ua/laws/show/3541-15" TargetMode="External"/><Relationship Id="rId326" Type="http://schemas.openxmlformats.org/officeDocument/2006/relationships/hyperlink" Target="http://zakon1.rada.gov.ua/laws/show/2258-17" TargetMode="External"/><Relationship Id="rId327" Type="http://schemas.openxmlformats.org/officeDocument/2006/relationships/hyperlink" Target="http://zakon1.rada.gov.ua/laws/show/3541-15" TargetMode="External"/><Relationship Id="rId328" Type="http://schemas.openxmlformats.org/officeDocument/2006/relationships/hyperlink" Target="http://zakon1.rada.gov.ua/laws/show/4452-17" TargetMode="External"/><Relationship Id="rId329" Type="http://schemas.openxmlformats.org/officeDocument/2006/relationships/hyperlink" Target="http://zakon1.rada.gov.ua/laws/show/3541-15" TargetMode="External"/><Relationship Id="rId330" Type="http://schemas.openxmlformats.org/officeDocument/2006/relationships/hyperlink" Target="http://zakon1.rada.gov.ua/laws/show/2677-17" TargetMode="External"/><Relationship Id="rId331" Type="http://schemas.openxmlformats.org/officeDocument/2006/relationships/hyperlink" Target="http://zakon1.rada.gov.ua/laws/show/4452-17" TargetMode="External"/><Relationship Id="rId332" Type="http://schemas.openxmlformats.org/officeDocument/2006/relationships/hyperlink" Target="http://zakon1.rada.gov.ua/laws/show/2631-15" TargetMode="External"/><Relationship Id="rId333" Type="http://schemas.openxmlformats.org/officeDocument/2006/relationships/hyperlink" Target="http://zakon1.rada.gov.ua/laws/show/3024-17" TargetMode="External"/><Relationship Id="rId334" Type="http://schemas.openxmlformats.org/officeDocument/2006/relationships/hyperlink" Target="http://zakon1.rada.gov.ua/laws/show/997-16" TargetMode="External"/><Relationship Id="rId335" Type="http://schemas.openxmlformats.org/officeDocument/2006/relationships/hyperlink" Target="http://zakon1.rada.gov.ua/laws/show/3024-17" TargetMode="External"/><Relationship Id="rId336" Type="http://schemas.openxmlformats.org/officeDocument/2006/relationships/hyperlink" Target="http://zakon1.rada.gov.ua/laws/show/2478-17" TargetMode="External"/><Relationship Id="rId337" Type="http://schemas.openxmlformats.org/officeDocument/2006/relationships/hyperlink" Target="http://zakon1.rada.gov.ua/laws/show/3163-15" TargetMode="External"/><Relationship Id="rId338" Type="http://schemas.openxmlformats.org/officeDocument/2006/relationships/hyperlink" Target="http://zakon1.rada.gov.ua/laws/show/3024-17" TargetMode="External"/><Relationship Id="rId339" Type="http://schemas.openxmlformats.org/officeDocument/2006/relationships/hyperlink" Target="http://zakon1.rada.gov.ua/laws/show/3795-17" TargetMode="External"/><Relationship Id="rId340" Type="http://schemas.openxmlformats.org/officeDocument/2006/relationships/hyperlink" Target="http://zakon1.rada.gov.ua/laws/show/1170-18" TargetMode="External"/><Relationship Id="rId341" Type="http://schemas.openxmlformats.org/officeDocument/2006/relationships/hyperlink" Target="http://zakon1.rada.gov.ua/laws/show/3024-17" TargetMode="External"/><Relationship Id="rId342" Type="http://schemas.openxmlformats.org/officeDocument/2006/relationships/hyperlink" Target="http://zakon1.rada.gov.ua/laws/show/1294-15" TargetMode="External"/><Relationship Id="rId343" Type="http://schemas.openxmlformats.org/officeDocument/2006/relationships/hyperlink" Target="http://zakon1.rada.gov.ua/laws/show/1588-18" TargetMode="External"/><Relationship Id="rId344" Type="http://schemas.openxmlformats.org/officeDocument/2006/relationships/hyperlink" Target="http://zakon1.rada.gov.ua/laws/show/3024-17" TargetMode="External"/><Relationship Id="rId345" Type="http://schemas.openxmlformats.org/officeDocument/2006/relationships/hyperlink" Target="http://zakon1.rada.gov.ua/laws/show/5463-17" TargetMode="External"/><Relationship Id="rId346" Type="http://schemas.openxmlformats.org/officeDocument/2006/relationships/hyperlink" Target="http://zakon1.rada.gov.ua/laws/show/406-18" TargetMode="External"/><Relationship Id="rId347" Type="http://schemas.openxmlformats.org/officeDocument/2006/relationships/hyperlink" Target="http://zakon1.rada.gov.ua/laws/show/1166-18" TargetMode="External"/><Relationship Id="rId348" Type="http://schemas.openxmlformats.org/officeDocument/2006/relationships/hyperlink" Target="http://zakon1.rada.gov.ua/laws/show/1261-18" TargetMode="External"/><Relationship Id="rId349" Type="http://schemas.openxmlformats.org/officeDocument/2006/relationships/hyperlink" Target="http://zakon1.rada.gov.ua/laws/show/249-15" TargetMode="External"/><Relationship Id="rId350" Type="http://schemas.openxmlformats.org/officeDocument/2006/relationships/hyperlink" Target="http://zakon1.rada.gov.ua/laws/show/3163-15" TargetMode="External"/><Relationship Id="rId351" Type="http://schemas.openxmlformats.org/officeDocument/2006/relationships/hyperlink" Target="http://zakon1.rada.gov.ua/laws/show/2258-17" TargetMode="External"/><Relationship Id="rId352" Type="http://schemas.openxmlformats.org/officeDocument/2006/relationships/hyperlink" Target="http://zakon1.rada.gov.ua/laws/show/5463-17" TargetMode="External"/><Relationship Id="rId353" Type="http://schemas.openxmlformats.org/officeDocument/2006/relationships/hyperlink" Target="http://zakon1.rada.gov.ua/laws/show/606-14" TargetMode="External"/><Relationship Id="rId354" Type="http://schemas.openxmlformats.org/officeDocument/2006/relationships/hyperlink" Target="http://zakon1.rada.gov.ua/laws/show/835-15" TargetMode="External"/><Relationship Id="rId355" Type="http://schemas.openxmlformats.org/officeDocument/2006/relationships/hyperlink" Target="http://zakon1.rada.gov.ua/laws/show/2677-17" TargetMode="External"/><Relationship Id="rId356" Type="http://schemas.openxmlformats.org/officeDocument/2006/relationships/hyperlink" Target="http://zakon1.rada.gov.ua/laws/show/5042-17" TargetMode="External"/><Relationship Id="rId357" Type="http://schemas.openxmlformats.org/officeDocument/2006/relationships/hyperlink" Target="http://zakon1.rada.gov.ua/laws/show/1617-17" TargetMode="External"/><Relationship Id="rId358" Type="http://schemas.openxmlformats.org/officeDocument/2006/relationships/hyperlink" Target="http://zakon1.rada.gov.ua/laws/show/1617-17" TargetMode="External"/><Relationship Id="rId359" Type="http://schemas.openxmlformats.org/officeDocument/2006/relationships/hyperlink" Target="http://zakon1.rada.gov.ua/laws/show/4452-17" TargetMode="External"/><Relationship Id="rId360" Type="http://schemas.openxmlformats.org/officeDocument/2006/relationships/hyperlink" Target="http://zakon1.rada.gov.ua/laws/show/5463-17" TargetMode="External"/><Relationship Id="rId361" Type="http://schemas.openxmlformats.org/officeDocument/2006/relationships/hyperlink" Target="http://zakon1.rada.gov.ua/laws/show/1166-18" TargetMode="External"/><Relationship Id="rId362" Type="http://schemas.openxmlformats.org/officeDocument/2006/relationships/hyperlink" Target="http://zakon1.rada.gov.ua/laws/show/1261-18" TargetMode="External"/><Relationship Id="rId363" Type="http://schemas.openxmlformats.org/officeDocument/2006/relationships/hyperlink" Target="http://zakon1.rada.gov.ua/laws/show/1588-18" TargetMode="External"/><Relationship Id="rId364" Type="http://schemas.openxmlformats.org/officeDocument/2006/relationships/hyperlink" Target="http://zakon1.rada.gov.ua/laws/show/4452-17" TargetMode="External"/><Relationship Id="rId365" Type="http://schemas.openxmlformats.org/officeDocument/2006/relationships/hyperlink" Target="http://zakon1.rada.gov.ua/laws/show/4452-17" TargetMode="External"/><Relationship Id="rId366" Type="http://schemas.openxmlformats.org/officeDocument/2006/relationships/hyperlink" Target="http://zakon1.rada.gov.ua/laws/show/4452-17" TargetMode="External"/><Relationship Id="rId367" Type="http://schemas.openxmlformats.org/officeDocument/2006/relationships/hyperlink" Target="http://zakon1.rada.gov.ua/laws/show/4452-17" TargetMode="External"/><Relationship Id="rId368" Type="http://schemas.openxmlformats.org/officeDocument/2006/relationships/hyperlink" Target="http://zakon1.rada.gov.ua/laws/show/4452-17" TargetMode="External"/><Relationship Id="rId369" Type="http://schemas.openxmlformats.org/officeDocument/2006/relationships/hyperlink" Target="http://zakon1.rada.gov.ua/laws/show/3163-15" TargetMode="External"/><Relationship Id="rId370" Type="http://schemas.openxmlformats.org/officeDocument/2006/relationships/hyperlink" Target="http://zakon1.rada.gov.ua/laws/show/1617-17" TargetMode="External"/><Relationship Id="rId371" Type="http://schemas.openxmlformats.org/officeDocument/2006/relationships/hyperlink" Target="http://zakon1.rada.gov.ua/laws/show/2755-17" TargetMode="External"/><Relationship Id="rId372" Type="http://schemas.openxmlformats.org/officeDocument/2006/relationships/hyperlink" Target="http://zakon1.rada.gov.ua/laws/show/249-15" TargetMode="External"/><Relationship Id="rId373" Type="http://schemas.openxmlformats.org/officeDocument/2006/relationships/hyperlink" Target="http://zakon1.rada.gov.ua/laws/show/3163-15" TargetMode="External"/><Relationship Id="rId374" Type="http://schemas.openxmlformats.org/officeDocument/2006/relationships/hyperlink" Target="http://zakon1.rada.gov.ua/laws/show/2258-17" TargetMode="External"/><Relationship Id="rId375" Type="http://schemas.openxmlformats.org/officeDocument/2006/relationships/hyperlink" Target="http://zakon1.rada.gov.ua/laws/show/2756-17" TargetMode="External"/><Relationship Id="rId376" Type="http://schemas.openxmlformats.org/officeDocument/2006/relationships/hyperlink" Target="http://zakon1.rada.gov.ua/laws/show/406-18" TargetMode="External"/><Relationship Id="rId377" Type="http://schemas.openxmlformats.org/officeDocument/2006/relationships/hyperlink" Target="http://zakon1.rada.gov.ua/laws/show/1261-18" TargetMode="External"/><Relationship Id="rId378" Type="http://schemas.openxmlformats.org/officeDocument/2006/relationships/hyperlink" Target="http://zakon1.rada.gov.ua/laws/show/2258-17" TargetMode="External"/><Relationship Id="rId379" Type="http://schemas.openxmlformats.org/officeDocument/2006/relationships/hyperlink" Target="http://zakon1.rada.gov.ua/laws/show/2258-17" TargetMode="External"/><Relationship Id="rId380" Type="http://schemas.openxmlformats.org/officeDocument/2006/relationships/hyperlink" Target="http://zakon1.rada.gov.ua/laws/show/2258-17" TargetMode="External"/><Relationship Id="rId381" Type="http://schemas.openxmlformats.org/officeDocument/2006/relationships/hyperlink" Target="http://zakon1.rada.gov.ua/laws/show/2258-17" TargetMode="External"/><Relationship Id="rId382" Type="http://schemas.openxmlformats.org/officeDocument/2006/relationships/hyperlink" Target="http://zakon1.rada.gov.ua/laws/show/5463-17" TargetMode="External"/><Relationship Id="rId383" Type="http://schemas.openxmlformats.org/officeDocument/2006/relationships/hyperlink" Target="http://zakon1.rada.gov.ua/laws/show/2258-17" TargetMode="External"/><Relationship Id="rId384" Type="http://schemas.openxmlformats.org/officeDocument/2006/relationships/hyperlink" Target="http://zakon1.rada.gov.ua/laws/show/2258-17" TargetMode="External"/><Relationship Id="rId385" Type="http://schemas.openxmlformats.org/officeDocument/2006/relationships/hyperlink" Target="http://zakon1.rada.gov.ua/laws/show/2258-17" TargetMode="External"/><Relationship Id="rId386" Type="http://schemas.openxmlformats.org/officeDocument/2006/relationships/hyperlink" Target="http://zakon1.rada.gov.ua/laws/show/249-15" TargetMode="External"/><Relationship Id="rId387" Type="http://schemas.openxmlformats.org/officeDocument/2006/relationships/hyperlink" Target="http://zakon1.rada.gov.ua/laws/show/485-15" TargetMode="External"/><Relationship Id="rId388" Type="http://schemas.openxmlformats.org/officeDocument/2006/relationships/hyperlink" Target="http://zakon1.rada.gov.ua/laws/show/3024-17" TargetMode="External"/><Relationship Id="rId389" Type="http://schemas.openxmlformats.org/officeDocument/2006/relationships/hyperlink" Target="http://zakon1.rada.gov.ua/laws/show/3394-17" TargetMode="External"/><Relationship Id="rId390" Type="http://schemas.openxmlformats.org/officeDocument/2006/relationships/hyperlink" Target="http://zakon1.rada.gov.ua/laws/show/3024-17" TargetMode="External"/><Relationship Id="rId391" Type="http://schemas.openxmlformats.org/officeDocument/2006/relationships/hyperlink" Target="http://zakon1.rada.gov.ua/laws/show/3024-17" TargetMode="External"/><Relationship Id="rId392" Type="http://schemas.openxmlformats.org/officeDocument/2006/relationships/hyperlink" Target="http://zakon1.rada.gov.ua/laws/show/3394-17" TargetMode="External"/><Relationship Id="rId393" Type="http://schemas.openxmlformats.org/officeDocument/2006/relationships/hyperlink" Target="http://zakon1.rada.gov.ua/laws/show/4452-17" TargetMode="External"/><Relationship Id="rId394" Type="http://schemas.openxmlformats.org/officeDocument/2006/relationships/hyperlink" Target="http://zakon1.rada.gov.ua/laws/show/1617-17" TargetMode="External"/><Relationship Id="rId395" Type="http://schemas.openxmlformats.org/officeDocument/2006/relationships/hyperlink" Target="http://zakon1.rada.gov.ua/laws/show/4452-17" TargetMode="External"/><Relationship Id="rId396" Type="http://schemas.openxmlformats.org/officeDocument/2006/relationships/hyperlink" Target="http://zakon1.rada.gov.ua/laws/show/3024-17" TargetMode="External"/><Relationship Id="rId397" Type="http://schemas.openxmlformats.org/officeDocument/2006/relationships/hyperlink" Target="http://zakon1.rada.gov.ua/laws/show/3024-17" TargetMode="External"/><Relationship Id="rId398" Type="http://schemas.openxmlformats.org/officeDocument/2006/relationships/hyperlink" Target="http://zakon1.rada.gov.ua/laws/show/3024-17" TargetMode="External"/><Relationship Id="rId399" Type="http://schemas.openxmlformats.org/officeDocument/2006/relationships/hyperlink" Target="http://zakon1.rada.gov.ua/laws/show/3024-17" TargetMode="External"/><Relationship Id="rId400" Type="http://schemas.openxmlformats.org/officeDocument/2006/relationships/hyperlink" Target="http://zakon1.rada.gov.ua/laws/show/3024-17" TargetMode="External"/><Relationship Id="rId401" Type="http://schemas.openxmlformats.org/officeDocument/2006/relationships/hyperlink" Target="http://zakon1.rada.gov.ua/laws/show/4452-17" TargetMode="External"/><Relationship Id="rId402" Type="http://schemas.openxmlformats.org/officeDocument/2006/relationships/hyperlink" Target="http://zakon1.rada.gov.ua/laws/show/3394-17" TargetMode="External"/><Relationship Id="rId403" Type="http://schemas.openxmlformats.org/officeDocument/2006/relationships/hyperlink" Target="http://zakon1.rada.gov.ua/laws/show/3024-17" TargetMode="External"/><Relationship Id="rId404" Type="http://schemas.openxmlformats.org/officeDocument/2006/relationships/hyperlink" Target="http://zakon1.rada.gov.ua/laws/show/3394-17" TargetMode="External"/><Relationship Id="rId405" Type="http://schemas.openxmlformats.org/officeDocument/2006/relationships/hyperlink" Target="http://zakon1.rada.gov.ua/laws/show/3394-17" TargetMode="External"/><Relationship Id="rId406" Type="http://schemas.openxmlformats.org/officeDocument/2006/relationships/hyperlink" Target="http://zakon1.rada.gov.ua/laws/show/3394-17" TargetMode="External"/><Relationship Id="rId407" Type="http://schemas.openxmlformats.org/officeDocument/2006/relationships/hyperlink" Target="http://zakon1.rada.gov.ua/laws/show/3024-17" TargetMode="External"/><Relationship Id="rId408" Type="http://schemas.openxmlformats.org/officeDocument/2006/relationships/hyperlink" Target="http://zakon1.rada.gov.ua/laws/show/3024-17" TargetMode="External"/><Relationship Id="rId409" Type="http://schemas.openxmlformats.org/officeDocument/2006/relationships/hyperlink" Target="http://zakon1.rada.gov.ua/laws/show/3024-17" TargetMode="External"/><Relationship Id="rId410" Type="http://schemas.openxmlformats.org/officeDocument/2006/relationships/hyperlink" Target="http://zakon1.rada.gov.ua/laws/show/3024-17" TargetMode="External"/><Relationship Id="rId411" Type="http://schemas.openxmlformats.org/officeDocument/2006/relationships/hyperlink" Target="http://zakon1.rada.gov.ua/laws/show/3024-17" TargetMode="External"/><Relationship Id="rId412" Type="http://schemas.openxmlformats.org/officeDocument/2006/relationships/hyperlink" Target="http://zakon1.rada.gov.ua/laws/show/3024-17" TargetMode="External"/><Relationship Id="rId413" Type="http://schemas.openxmlformats.org/officeDocument/2006/relationships/hyperlink" Target="http://zakon1.rada.gov.ua/laws/show/3024-17" TargetMode="External"/><Relationship Id="rId414" Type="http://schemas.openxmlformats.org/officeDocument/2006/relationships/hyperlink" Target="http://zakon1.rada.gov.ua/laws/show/3024-17" TargetMode="External"/><Relationship Id="rId415" Type="http://schemas.openxmlformats.org/officeDocument/2006/relationships/hyperlink" Target="http://zakon1.rada.gov.ua/laws/show/3394-17" TargetMode="External"/><Relationship Id="rId416" Type="http://schemas.openxmlformats.org/officeDocument/2006/relationships/hyperlink" Target="http://zakon1.rada.gov.ua/laws/show/3024-17" TargetMode="External"/><Relationship Id="rId417" Type="http://schemas.openxmlformats.org/officeDocument/2006/relationships/hyperlink" Target="http://zakon1.rada.gov.ua/laws/show/3024-17" TargetMode="External"/><Relationship Id="rId418" Type="http://schemas.openxmlformats.org/officeDocument/2006/relationships/hyperlink" Target="http://zakon1.rada.gov.ua/laws/show/3024-17" TargetMode="External"/><Relationship Id="rId419" Type="http://schemas.openxmlformats.org/officeDocument/2006/relationships/hyperlink" Target="http://zakon1.rada.gov.ua/laws/show/3024-17" TargetMode="External"/><Relationship Id="rId420" Type="http://schemas.openxmlformats.org/officeDocument/2006/relationships/hyperlink" Target="http://zakon1.rada.gov.ua/laws/show/3024-17" TargetMode="External"/><Relationship Id="rId421" Type="http://schemas.openxmlformats.org/officeDocument/2006/relationships/hyperlink" Target="http://zakon1.rada.gov.ua/laws/show/4452-17" TargetMode="External"/><Relationship Id="rId422" Type="http://schemas.openxmlformats.org/officeDocument/2006/relationships/hyperlink" Target="http://zakon1.rada.gov.ua/laws/show/3024-17" TargetMode="External"/><Relationship Id="rId423" Type="http://schemas.openxmlformats.org/officeDocument/2006/relationships/hyperlink" Target="http://zakon1.rada.gov.ua/laws/show/4452-17" TargetMode="External"/><Relationship Id="rId424" Type="http://schemas.openxmlformats.org/officeDocument/2006/relationships/hyperlink" Target="http://zakon1.rada.gov.ua/laws/show/3024-17" TargetMode="External"/><Relationship Id="rId425" Type="http://schemas.openxmlformats.org/officeDocument/2006/relationships/hyperlink" Target="http://zakon1.rada.gov.ua/laws/show/3394-17" TargetMode="External"/><Relationship Id="rId426" Type="http://schemas.openxmlformats.org/officeDocument/2006/relationships/hyperlink" Target="http://zakon1.rada.gov.ua/laws/show/3024-17" TargetMode="External"/><Relationship Id="rId427" Type="http://schemas.openxmlformats.org/officeDocument/2006/relationships/hyperlink" Target="http://zakon1.rada.gov.ua/laws/show/4452-17" TargetMode="External"/><Relationship Id="rId428" Type="http://schemas.openxmlformats.org/officeDocument/2006/relationships/hyperlink" Target="http://zakon1.rada.gov.ua/laws/show/1586-18" TargetMode="External"/><Relationship Id="rId429" Type="http://schemas.openxmlformats.org/officeDocument/2006/relationships/hyperlink" Target="http://zakon1.rada.gov.ua/laws/show/4452-17" TargetMode="External"/><Relationship Id="rId430" Type="http://schemas.openxmlformats.org/officeDocument/2006/relationships/hyperlink" Target="http://zakon1.rada.gov.ua/laws/show/4452-17" TargetMode="External"/><Relationship Id="rId431" Type="http://schemas.openxmlformats.org/officeDocument/2006/relationships/hyperlink" Target="http://zakon1.rada.gov.ua/laws/show/4452-17" TargetMode="External"/><Relationship Id="rId432" Type="http://schemas.openxmlformats.org/officeDocument/2006/relationships/hyperlink" Target="http://zakon1.rada.gov.ua/laws/show/4452-17" TargetMode="External"/><Relationship Id="rId433" Type="http://schemas.openxmlformats.org/officeDocument/2006/relationships/hyperlink" Target="http://zakon1.rada.gov.ua/laws/show/4452-17" TargetMode="External"/><Relationship Id="rId434" Type="http://schemas.openxmlformats.org/officeDocument/2006/relationships/hyperlink" Target="http://zakon1.rada.gov.ua/laws/show/4452-17" TargetMode="External"/><Relationship Id="rId435" Type="http://schemas.openxmlformats.org/officeDocument/2006/relationships/hyperlink" Target="http://zakon1.rada.gov.ua/laws/show/4452-17" TargetMode="External"/><Relationship Id="rId436" Type="http://schemas.openxmlformats.org/officeDocument/2006/relationships/hyperlink" Target="http://zakon1.rada.gov.ua/laws/show/4452-17" TargetMode="External"/><Relationship Id="rId437" Type="http://schemas.openxmlformats.org/officeDocument/2006/relationships/hyperlink" Target="http://zakon1.rada.gov.ua/laws/show/1586-18" TargetMode="External"/><Relationship Id="rId438" Type="http://schemas.openxmlformats.org/officeDocument/2006/relationships/hyperlink" Target="http://zakon1.rada.gov.ua/laws/show/1586-18" TargetMode="External"/><Relationship Id="rId439" Type="http://schemas.openxmlformats.org/officeDocument/2006/relationships/hyperlink" Target="http://zakon1.rada.gov.ua/laws/show/4452-17" TargetMode="External"/><Relationship Id="rId440" Type="http://schemas.openxmlformats.org/officeDocument/2006/relationships/hyperlink" Target="http://zakon1.rada.gov.ua/laws/show/4452-17" TargetMode="External"/><Relationship Id="rId441" Type="http://schemas.openxmlformats.org/officeDocument/2006/relationships/hyperlink" Target="http://zakon1.rada.gov.ua/laws/show/1586-18" TargetMode="External"/><Relationship Id="rId442" Type="http://schemas.openxmlformats.org/officeDocument/2006/relationships/hyperlink" Target="http://zakon1.rada.gov.ua/laws/show/4452-17" TargetMode="External"/><Relationship Id="rId443" Type="http://schemas.openxmlformats.org/officeDocument/2006/relationships/hyperlink" Target="http://zakon1.rada.gov.ua/laws/show/1586-18" TargetMode="External"/><Relationship Id="rId444" Type="http://schemas.openxmlformats.org/officeDocument/2006/relationships/hyperlink" Target="http://zakon1.rada.gov.ua/laws/show/4452-17" TargetMode="External"/><Relationship Id="rId445" Type="http://schemas.openxmlformats.org/officeDocument/2006/relationships/hyperlink" Target="http://zakon1.rada.gov.ua/laws/show/4452-17" TargetMode="External"/><Relationship Id="rId446" Type="http://schemas.openxmlformats.org/officeDocument/2006/relationships/hyperlink" Target="http://zakon1.rada.gov.ua/laws/show/4452-17" TargetMode="External"/><Relationship Id="rId447" Type="http://schemas.openxmlformats.org/officeDocument/2006/relationships/hyperlink" Target="http://zakon1.rada.gov.ua/laws/show/3024-17" TargetMode="External"/><Relationship Id="rId448" Type="http://schemas.openxmlformats.org/officeDocument/2006/relationships/hyperlink" Target="http://zakon1.rada.gov.ua/laws/show/4452-17" TargetMode="External"/><Relationship Id="rId449" Type="http://schemas.openxmlformats.org/officeDocument/2006/relationships/hyperlink" Target="http://zakon1.rada.gov.ua/laws/show/3024-17" TargetMode="External"/><Relationship Id="rId450" Type="http://schemas.openxmlformats.org/officeDocument/2006/relationships/hyperlink" Target="http://zakon1.rada.gov.ua/laws/show/3024-17" TargetMode="External"/><Relationship Id="rId451" Type="http://schemas.openxmlformats.org/officeDocument/2006/relationships/hyperlink" Target="http://zakon1.rada.gov.ua/laws/show/4452-17" TargetMode="External"/><Relationship Id="rId452" Type="http://schemas.openxmlformats.org/officeDocument/2006/relationships/hyperlink" Target="http://zakon1.rada.gov.ua/laws/show/3394-17" TargetMode="External"/><Relationship Id="rId453" Type="http://schemas.openxmlformats.org/officeDocument/2006/relationships/hyperlink" Target="http://zakon1.rada.gov.ua/laws/show/3394-17" TargetMode="External"/><Relationship Id="rId454" Type="http://schemas.openxmlformats.org/officeDocument/2006/relationships/hyperlink" Target="http://zakon1.rada.gov.ua/laws/show/4452-17" TargetMode="External"/><Relationship Id="rId455" Type="http://schemas.openxmlformats.org/officeDocument/2006/relationships/hyperlink" Target="http://zakon1.rada.gov.ua/laws/show/1586-18" TargetMode="External"/><Relationship Id="rId456" Type="http://schemas.openxmlformats.org/officeDocument/2006/relationships/hyperlink" Target="http://zakon1.rada.gov.ua/laws/show/1586-18" TargetMode="External"/><Relationship Id="rId457" Type="http://schemas.openxmlformats.org/officeDocument/2006/relationships/hyperlink" Target="http://zakon1.rada.gov.ua/laws/show/1586-18" TargetMode="External"/><Relationship Id="rId458" Type="http://schemas.openxmlformats.org/officeDocument/2006/relationships/hyperlink" Target="http://zakon1.rada.gov.ua/laws/show/1586-18" TargetMode="External"/><Relationship Id="rId459" Type="http://schemas.openxmlformats.org/officeDocument/2006/relationships/hyperlink" Target="http://zakon1.rada.gov.ua/laws/show/1586-18" TargetMode="External"/><Relationship Id="rId460" Type="http://schemas.openxmlformats.org/officeDocument/2006/relationships/hyperlink" Target="http://zakon1.rada.gov.ua/laws/show/4452-17" TargetMode="External"/><Relationship Id="rId461" Type="http://schemas.openxmlformats.org/officeDocument/2006/relationships/hyperlink" Target="http://zakon1.rada.gov.ua/laws/show/1586-18" TargetMode="External"/><Relationship Id="rId462" Type="http://schemas.openxmlformats.org/officeDocument/2006/relationships/hyperlink" Target="http://zakon1.rada.gov.ua/laws/show/4452-17" TargetMode="External"/><Relationship Id="rId463" Type="http://schemas.openxmlformats.org/officeDocument/2006/relationships/hyperlink" Target="http://zakon1.rada.gov.ua/laws/show/1586-18" TargetMode="External"/><Relationship Id="rId464" Type="http://schemas.openxmlformats.org/officeDocument/2006/relationships/hyperlink" Target="http://zakon1.rada.gov.ua/laws/show/1586-18" TargetMode="External"/><Relationship Id="rId465" Type="http://schemas.openxmlformats.org/officeDocument/2006/relationships/hyperlink" Target="http://zakon1.rada.gov.ua/laws/show/4652-17" TargetMode="External"/><Relationship Id="rId466" Type="http://schemas.openxmlformats.org/officeDocument/2006/relationships/hyperlink" Target="http://zakon1.rada.gov.ua/laws/show/4452-17" TargetMode="External"/><Relationship Id="rId467" Type="http://schemas.openxmlformats.org/officeDocument/2006/relationships/hyperlink" Target="http://zakon1.rada.gov.ua/laws/show/4452-17" TargetMode="External"/><Relationship Id="rId468" Type="http://schemas.openxmlformats.org/officeDocument/2006/relationships/hyperlink" Target="http://zakon1.rada.gov.ua/laws/show/2740-14" TargetMode="External"/><Relationship Id="rId469" Type="http://schemas.openxmlformats.org/officeDocument/2006/relationships/hyperlink" Target="http://zakon1.rada.gov.ua/laws/show/1828-15" TargetMode="External"/><Relationship Id="rId470" Type="http://schemas.openxmlformats.org/officeDocument/2006/relationships/hyperlink" Target="http://zakon1.rada.gov.ua/laws/show/3127-15" TargetMode="External"/><Relationship Id="rId471" Type="http://schemas.openxmlformats.org/officeDocument/2006/relationships/hyperlink" Target="http://zakon1.rada.gov.ua/laws/show/3201-15" TargetMode="External"/><Relationship Id="rId472" Type="http://schemas.openxmlformats.org/officeDocument/2006/relationships/hyperlink" Target="http://zakon1.rada.gov.ua/laws/show/3273-15" TargetMode="External"/><Relationship Id="rId473" Type="http://schemas.openxmlformats.org/officeDocument/2006/relationships/hyperlink" Target="http://zakon1.rada.gov.ua/laws/show/639-17" TargetMode="External"/><Relationship Id="rId474" Type="http://schemas.openxmlformats.org/officeDocument/2006/relationships/hyperlink" Target="http://zakon1.rada.gov.ua/laws/show/1617-17" TargetMode="External"/><Relationship Id="rId475" Type="http://schemas.openxmlformats.org/officeDocument/2006/relationships/hyperlink" Target="http://zakon1.rada.gov.ua/laws/show/2856-17" TargetMode="External"/><Relationship Id="rId476" Type="http://schemas.openxmlformats.org/officeDocument/2006/relationships/hyperlink" Target="http://zakon1.rada.gov.ua/laws/show/3011-17" TargetMode="External"/><Relationship Id="rId477" Type="http://schemas.openxmlformats.org/officeDocument/2006/relationships/hyperlink" Target="http://zakon1.rada.gov.ua/laws/show/3024-17" TargetMode="External"/><Relationship Id="rId478" Type="http://schemas.openxmlformats.org/officeDocument/2006/relationships/hyperlink" Target="http://zakon1.rada.gov.ua/laws/show/3385-17" TargetMode="External"/><Relationship Id="rId479" Type="http://schemas.openxmlformats.org/officeDocument/2006/relationships/hyperlink" Target="http://zakon1.rada.gov.ua/laws/show/4841-17" TargetMode="External"/><Relationship Id="rId480" Type="http://schemas.openxmlformats.org/officeDocument/2006/relationships/hyperlink" Target="http://zakon1.rada.gov.ua/laws/show/4452-17" TargetMode="External"/><Relationship Id="rId481" Type="http://schemas.openxmlformats.org/officeDocument/2006/relationships/hyperlink" Target="http://zakon1.rada.gov.ua/laws/show/1617-17" TargetMode="External"/><Relationship Id="rId482" Type="http://schemas.openxmlformats.org/officeDocument/2006/relationships/hyperlink" Target="http://zakon1.rada.gov.ua/laws/show/4452-17" TargetMode="External"/><Relationship Id="rId483" Type="http://schemas.openxmlformats.org/officeDocument/2006/relationships/hyperlink" Target="http://zakon1.rada.gov.ua/laws/show/872-12" TargetMode="External"/><Relationship Id="rId484" Type="http://schemas.openxmlformats.org/officeDocument/2006/relationships/hyperlink" Target="http://zakon1.rada.gov.ua/laws/show/2056-14" TargetMode="External"/><Relationship Id="rId485" Type="http://schemas.openxmlformats.org/officeDocument/2006/relationships/hyperlink" Target="http://zakon1.rada.gov.ua/laws/show/679-14" TargetMode="External"/><Relationship Id="rId486" Type="http://schemas.openxmlformats.org/officeDocument/2006/relationships/hyperlink" Target="http://zakon1.rada.gov.ua/laws/show/873-12" TargetMode="External"/><Relationship Id="rId487" Type="http://schemas.openxmlformats.org/officeDocument/2006/relationships/numbering" Target="numbering.xml"/><Relationship Id="rId488" Type="http://schemas.openxmlformats.org/officeDocument/2006/relationships/fontTable" Target="fontTable.xml"/><Relationship Id="rId4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39:00Z</dcterms:created>
  <dc:creator>Work</dc:creator>
  <dc:description/>
  <cp:keywords/>
  <dc:language>en-US</dc:language>
  <cp:lastModifiedBy>Work</cp:lastModifiedBy>
  <dcterms:modified xsi:type="dcterms:W3CDTF">2014-10-01T07:14:00Z</dcterms:modified>
  <cp:revision>3</cp:revision>
  <dc:subject/>
  <dc:title/>
</cp:coreProperties>
</file>