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                             </w:t>
      </w: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7023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0"/>
          <w:szCs w:val="20"/>
        </w:rPr>
        <w:t>                             </w:t>
      </w:r>
      <w:r>
        <w:rPr>
          <w:rFonts w:cs="Courier New" w:ascii="Courier New" w:hAnsi="Courier New"/>
          <w:sz w:val="20"/>
          <w:szCs w:val="20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0" w:name="o1"/>
      <w:bookmarkEnd w:id="0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З А К О Н   У К Р А Ї Н 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" w:name="o2"/>
      <w:bookmarkEnd w:id="1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ро запобігання </w:t>
        <w:br/>
        <w:t xml:space="preserve">               та протидію легалізації (відмиванню) </w:t>
        <w:br/>
        <w:t xml:space="preserve">               доходів, одержаних злочинним шляхом, </w:t>
        <w:br/>
        <w:t xml:space="preserve">                    або фінансуванню тероризм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" w:name="o3"/>
      <w:bookmarkEnd w:id="2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( Відомості Верховної Ради України (ВВР), 2003, N 1, ст. 2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" w:name="o4"/>
      <w:bookmarkEnd w:id="3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Із змінами, внесеними згідно із Законами </w:t>
        <w:br/>
        <w:t xml:space="preserve">   N  345-IV (  </w:t>
      </w:r>
      <w:hyperlink r:id="rId3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45-1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4.12.2002, ВВР, 2003, N 5, ст.48 </w:t>
        <w:br/>
        <w:t xml:space="preserve">   N  485-IV (  </w:t>
      </w:r>
      <w:hyperlink r:id="rId4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485-1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6.02.2003, ВВР, 2003, N 14, ст.104 </w:t>
        <w:br/>
        <w:t xml:space="preserve">   N 1726-IV ( </w:t>
      </w:r>
      <w:hyperlink r:id="rId5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1726-1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8.05.2004, ВВР, 2004, N 36, ст.433 </w:t>
        <w:br/>
        <w:t xml:space="preserve">   N 3163-IV ( </w:t>
      </w:r>
      <w:hyperlink r:id="rId6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163-1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1.12.2005, ВВР, 2006, N 12, ст.100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" w:name="o5"/>
      <w:bookmarkEnd w:id="4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В редакції Закону </w:t>
        <w:br/>
        <w:t xml:space="preserve">   N 2258-VI ( </w:t>
      </w:r>
      <w:hyperlink r:id="rId7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258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8.05.2010, ВВР, 2010, N 29, ст.39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" w:name="o6"/>
      <w:bookmarkEnd w:id="5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Із змінами, внесеними згідно із Законами </w:t>
        <w:br/>
        <w:t xml:space="preserve">   N 3205-VI  ( </w:t>
      </w:r>
      <w:hyperlink r:id="rId8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205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7.04.2011, ВВР, 2011, N 41, ст.413 </w:t>
        <w:br/>
        <w:t xml:space="preserve">   N 3610-VI  ( </w:t>
      </w:r>
      <w:hyperlink r:id="rId9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610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7.07.2011, ВВР, 2012, N  7, ст.53 </w:t>
        <w:br/>
        <w:t xml:space="preserve">   N 4025-VI  ( </w:t>
      </w:r>
      <w:hyperlink r:id="rId10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4025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5.11.2011, ВВР, 2012, N 25, ст.263 </w:t>
        <w:br/>
        <w:t xml:space="preserve">   N 4652-VI  ( </w:t>
      </w:r>
      <w:hyperlink r:id="rId11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4652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3.04.2012, ВВР, 2013, N 21, ст.208 </w:t>
        <w:br/>
        <w:t xml:space="preserve">   N 5083-VI  ( </w:t>
      </w:r>
      <w:hyperlink r:id="rId12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083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5.07.2012, ВВР, 2013, N 33, ст.435 </w:t>
        <w:br/>
        <w:t xml:space="preserve">   N 5463-VI  ( </w:t>
      </w:r>
      <w:hyperlink r:id="rId13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463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6.10.2012 </w:t>
        <w:br/>
        <w:t xml:space="preserve">   N 5492-VI  ( </w:t>
      </w:r>
      <w:hyperlink r:id="rId14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492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0.11.2012 </w:t>
        <w:br/>
        <w:t xml:space="preserve">   N  245-VII (  </w:t>
      </w:r>
      <w:hyperlink r:id="rId15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45-18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6.05.2013 </w:t>
        <w:br/>
        <w:t xml:space="preserve">   N  406-VII (  </w:t>
      </w:r>
      <w:hyperlink r:id="rId16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406-18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4.07.2013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" w:name="o7"/>
      <w:bookmarkEnd w:id="6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У тексті Закону слово "паспорта" замінено словами "паспорта </w:t>
        <w:br/>
        <w:t xml:space="preserve">    громадянина України", а слова  "серію і номер" та "серію та </w:t>
        <w:br/>
        <w:t xml:space="preserve">    номер"  -  словом  "номер"  згідно  із  Законом   N 5492-VI </w:t>
        <w:br/>
        <w:t xml:space="preserve">    ( </w:t>
      </w:r>
      <w:hyperlink r:id="rId17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492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0.11.2012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" w:name="o8"/>
      <w:bookmarkEnd w:id="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Цей Закон спрямований на захист прав  та  законних  інтересів </w:t>
        <w:br/>
        <w:t xml:space="preserve">громадян,   суспільства  і  держави  шляхом  визначення  правового </w:t>
        <w:br/>
        <w:t xml:space="preserve">механізму протидії  легалізації  (відмиванню)  доходів,  одержаних </w:t>
        <w:br/>
        <w:t xml:space="preserve">злочинним  шляхом,  або  фінансуванню  тероризму  та  забезпечення </w:t>
        <w:br/>
        <w:t xml:space="preserve">формування    загальнодержавної    багатоджерельної    аналітичної </w:t>
        <w:br/>
        <w:t xml:space="preserve">інформації,   що  дає  змогу  правоохоронним  органам  України  та </w:t>
        <w:br/>
        <w:t xml:space="preserve">іноземних держав  виявляти,  перевіряти  і  розслідувати  злочини, </w:t>
        <w:br/>
        <w:t xml:space="preserve">пов'язані  з  відмиванням коштів та іншими незаконними фінансовими </w:t>
        <w:br/>
        <w:t xml:space="preserve">операція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8" w:name="o9"/>
      <w:bookmarkEnd w:id="8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Розділ I</w:t>
      </w:r>
      <w:r>
        <w:rPr>
          <w:rFonts w:cs="Courier New" w:ascii="Courier New" w:hAnsi="Courier New"/>
          <w:sz w:val="20"/>
          <w:szCs w:val="20"/>
        </w:rPr>
        <w:t xml:space="preserve"> </w:t>
        <w:br/>
        <w:t xml:space="preserve">                        ЗАГАЛЬНІ ПОЛОЖ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9" w:name="o10"/>
      <w:bookmarkEnd w:id="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1.</w:t>
      </w:r>
      <w:r>
        <w:rPr>
          <w:rFonts w:cs="Courier New" w:ascii="Courier New" w:hAnsi="Courier New"/>
          <w:sz w:val="20"/>
          <w:szCs w:val="20"/>
        </w:rPr>
        <w:t xml:space="preserve"> Визначення термін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" w:name="o11"/>
      <w:bookmarkEnd w:id="1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У цьому Законі нижченаведені терміни вживаються  в  такому </w:t>
        <w:br/>
        <w:t xml:space="preserve">значенні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" w:name="o12"/>
      <w:bookmarkEnd w:id="1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доходи,  одержані злочинним шляхом,  - будь-яка економічна </w:t>
        <w:br/>
        <w:t xml:space="preserve">вигода, одержана внаслідок вчинення суспільно небезпечного діяння, </w:t>
        <w:br/>
        <w:t xml:space="preserve">що передує легалізації (відмиванню) доходів, яка може складатися з </w:t>
        <w:br/>
        <w:t xml:space="preserve">матеріальної власності чи власності, що виражена в правах, а також </w:t>
        <w:br/>
        <w:t xml:space="preserve">включати рухоме чи нерухоме майно та документи,  які підтверджують </w:t>
        <w:br/>
        <w:t xml:space="preserve">право на таку власність або частку в ній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2" w:name="o13"/>
      <w:bookmarkEnd w:id="1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)   суспільно  небезпечне  діяння,  що  передує  легалізації </w:t>
        <w:br/>
        <w:t xml:space="preserve">(відмиванню) доходів, одержаних злочинним шляхом, - діяння, за яке </w:t>
        <w:br/>
        <w:t xml:space="preserve">Кримінальним кодексом України  (  </w:t>
      </w:r>
      <w:hyperlink r:id="rId1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341-14</w:t>
        </w:r>
      </w:hyperlink>
      <w:r>
        <w:rPr>
          <w:rFonts w:cs="Courier New" w:ascii="Courier New" w:hAnsi="Courier New"/>
          <w:sz w:val="20"/>
          <w:szCs w:val="20"/>
        </w:rPr>
        <w:t xml:space="preserve">  )  передбачено  основне </w:t>
        <w:br/>
        <w:t xml:space="preserve">покарання  у  виді  позбавлення  волі  або штрафу понад три тисячі </w:t>
        <w:br/>
        <w:t xml:space="preserve">неоподатковуваних мінімумів доходів громадян (за  винятком  діянь, </w:t>
        <w:br/>
        <w:t xml:space="preserve">передбачених статтями  212  і 212-1 Кримінального кодексу України) </w:t>
        <w:br/>
        <w:t xml:space="preserve">( </w:t>
      </w:r>
      <w:hyperlink r:id="rId1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341-14</w:t>
        </w:r>
      </w:hyperlink>
      <w:r>
        <w:rPr>
          <w:rFonts w:cs="Courier New" w:ascii="Courier New" w:hAnsi="Courier New"/>
          <w:sz w:val="20"/>
          <w:szCs w:val="20"/>
        </w:rPr>
        <w:t xml:space="preserve"> ),  або діяння,  вчинене за межами  України,  якщо  воно </w:t>
        <w:br/>
        <w:t xml:space="preserve">визнається   суспільно   небезпечним   протиправним   діянням,  що </w:t>
        <w:br/>
        <w:t xml:space="preserve">передувало  легалізації  (відмиванню)  доходів,  за   кримінальним </w:t>
        <w:br/>
        <w:t xml:space="preserve">законом   держави,   де   воно  було  вчинене,  і  є  злочином  за </w:t>
        <w:br/>
        <w:t xml:space="preserve">Кримінальним кодексом України  (  </w:t>
      </w:r>
      <w:hyperlink r:id="rId20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341-14</w:t>
        </w:r>
      </w:hyperlink>
      <w:r>
        <w:rPr>
          <w:rFonts w:cs="Courier New" w:ascii="Courier New" w:hAnsi="Courier New"/>
          <w:sz w:val="20"/>
          <w:szCs w:val="20"/>
        </w:rPr>
        <w:t xml:space="preserve">  ),  внаслідок  вчинення </w:t>
        <w:br/>
        <w:t>якого незаконно одержані дохо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" w:name="o14"/>
      <w:bookmarkEnd w:id="13"/>
      <w:r>
        <w:rPr>
          <w:rFonts w:cs="Courier New" w:ascii="Courier New" w:hAnsi="Courier New"/>
          <w:i/>
          <w:iCs/>
          <w:sz w:val="20"/>
          <w:szCs w:val="20"/>
        </w:rPr>
        <w:t xml:space="preserve">{  Пункт  2  частини  першої  статті 1 в редакції Закону N 4025-VI </w:t>
        <w:br/>
        <w:t xml:space="preserve">( </w:t>
      </w:r>
      <w:hyperlink r:id="rId21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4025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5.11.2011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4" w:name="o15"/>
      <w:bookmarkEnd w:id="1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) фінансування   тероризму   -   надання   чи  збір  активів </w:t>
        <w:br/>
        <w:t xml:space="preserve">будь-якого роду з  усвідомленням  того,  що  їх  буде  використано </w:t>
        <w:br/>
        <w:t xml:space="preserve">повністю  або  частково  для  організації,  підготовки  і вчинення </w:t>
        <w:br/>
        <w:t xml:space="preserve">окремим  терористом  або  терористичною  організацією  визначеного </w:t>
        <w:br/>
        <w:t xml:space="preserve">Кримінальним кодексом  України  (  </w:t>
      </w:r>
      <w:hyperlink r:id="rId22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341-14</w:t>
        </w:r>
      </w:hyperlink>
      <w:r>
        <w:rPr>
          <w:rFonts w:cs="Courier New" w:ascii="Courier New" w:hAnsi="Courier New"/>
          <w:sz w:val="20"/>
          <w:szCs w:val="20"/>
        </w:rPr>
        <w:t xml:space="preserve">  ) терористичного акту, </w:t>
        <w:br/>
        <w:t xml:space="preserve">втягнення у вчинення терористичного акту,  публічних  закликів  до </w:t>
        <w:br/>
        <w:t xml:space="preserve">вчинення  терористичного  акту,  створення  терористичної групи чи </w:t>
        <w:br/>
        <w:t xml:space="preserve">терористичної організації,  сприяння вчиненню терористичного акту, </w:t>
        <w:br/>
        <w:t xml:space="preserve">будь-якої   іншої   терористичної   діяльності,   а  також  спроби </w:t>
        <w:br/>
        <w:t xml:space="preserve">здійснення таких дій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" w:name="o16"/>
      <w:bookmarkEnd w:id="1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) фінансова операція - будь-які дії щодо активів,  здійснені </w:t>
        <w:br/>
        <w:t xml:space="preserve">за допомогою суб'єкта первинного фінансового моніторинг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" w:name="o17"/>
      <w:bookmarkEnd w:id="1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) фінансовий    моніторинг   -   сукупність   заходів,   які </w:t>
        <w:br/>
        <w:t xml:space="preserve">здійснюються   суб'єктами   фінансового   моніторингу   у    сфері </w:t>
        <w:br/>
        <w:t xml:space="preserve">запобігання   та   протидії   легалізації   (відмиванню)  доходів, </w:t>
        <w:br/>
        <w:t xml:space="preserve">одержаних  злочинним  шляхом,  або  фінансуванню   тероризму,   що </w:t>
        <w:br/>
        <w:t xml:space="preserve">включають   проведення   державного   фінансового  моніторингу  та </w:t>
        <w:br/>
        <w:t xml:space="preserve">первинного фінансового моніторинг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" w:name="o18"/>
      <w:bookmarkEnd w:id="1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) об'єкт фінансового моніторингу - дії з активами, пов'язані </w:t>
        <w:br/>
        <w:t xml:space="preserve">з  відповідними учасниками фінансових операцій,  які їх проводять, </w:t>
        <w:br/>
        <w:t xml:space="preserve">за умови  наявності  ризиків  використання  цих  активів  з  метою </w:t>
        <w:br/>
        <w:t xml:space="preserve">легалізації (відмивання) доходів,  одержаних злочинним шляхом, або </w:t>
        <w:br/>
        <w:t xml:space="preserve">фінансування тероризму,  а також будь-яка інформація про такі  дії </w:t>
        <w:br/>
        <w:t xml:space="preserve">чи події, активи та їх учасник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" w:name="o19"/>
      <w:bookmarkEnd w:id="1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) державний фінансовий моніторинг - сукупність заходів,  які </w:t>
        <w:br/>
        <w:t xml:space="preserve">здійснюються  суб'єктами   державного   фінансового   моніторингу, </w:t>
        <w:br/>
        <w:t xml:space="preserve">спрямованих  на  виконання вимог законодавства у сфері запобігання </w:t>
        <w:br/>
        <w:t xml:space="preserve">та протидії легалізації (відмиванню) доходів,  одержаних злочинним </w:t>
        <w:br/>
        <w:t xml:space="preserve">шляхом, або фінансуванню тероризму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" w:name="o20"/>
      <w:bookmarkEnd w:id="1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ержавний фінансовий   моніторинг  Спеціально  уповноваженого </w:t>
        <w:br/>
        <w:t xml:space="preserve">органу  -  сукупність  заходів  із  збору,  обробки   та   аналізу </w:t>
        <w:br/>
        <w:t xml:space="preserve">зазначеним органом інформації про фінансові операції, що подається </w:t>
        <w:br/>
        <w:t xml:space="preserve">суб'єктами первинного  і  державного  фінансового  моніторингу  та </w:t>
        <w:br/>
        <w:t xml:space="preserve">іншими   державними   органами,  відповідними  органами  іноземних </w:t>
        <w:br/>
        <w:t xml:space="preserve">держав,  а також заходів з перевірки такої  інформації  згідно  із </w:t>
        <w:br/>
        <w:t xml:space="preserve">законодавством Україн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0" w:name="o21"/>
      <w:bookmarkEnd w:id="2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ержавний фінансовий  моніторинг  інших  суб'єктів державного </w:t>
        <w:br/>
        <w:t xml:space="preserve">фінансового моніторингу -  сукупність  заходів,  які  здійснюються </w:t>
        <w:br/>
        <w:t xml:space="preserve">суб'єктами,  визначеними  абзацом  другим частини третьої статті 5 </w:t>
        <w:br/>
        <w:t xml:space="preserve">цього Закону, спрямованих на виконання вимог законодавства у сфері </w:t>
        <w:br/>
        <w:t xml:space="preserve">запобігання   та   протидії   легалізації   (відмиванню)  доходів, </w:t>
        <w:br/>
        <w:t xml:space="preserve">одержаних злочинним шляхом, або фінансуванню тероризм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1" w:name="o22"/>
      <w:bookmarkEnd w:id="2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) первинний фінансовий моніторинг - сукупність заходів,  які </w:t>
        <w:br/>
        <w:t xml:space="preserve">здійснюються   суб'єктами   первинного   фінансового  моніторингу, </w:t>
        <w:br/>
        <w:t xml:space="preserve">спрямованих  на  виконання  вимог  цього  Закону,   що   включають </w:t>
        <w:br/>
        <w:t xml:space="preserve">проведення обов'язкового та внутрішнього фінансового моніторинг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2" w:name="o23"/>
      <w:bookmarkEnd w:id="2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) обов'язковий  фінансовий  моніторинг - сукупність заходів, </w:t>
        <w:br/>
        <w:t xml:space="preserve">які здійснюються суб'єктами первинного фінансового моніторингу,  з </w:t>
        <w:br/>
        <w:t xml:space="preserve">виявлення   фінансових   операцій,   що  підлягають  обов'язковому </w:t>
        <w:br/>
        <w:t xml:space="preserve">фінансовому моніторингу відповідно  до  статті  15  цього  Закону, </w:t>
        <w:br/>
        <w:t xml:space="preserve">ідентифікації  учасників таких операцій та вивчення їх діяльності, </w:t>
        <w:br/>
        <w:t xml:space="preserve">ведення обліку  цих  операцій  та  відомостей  про  їх  учасників, </w:t>
        <w:br/>
        <w:t xml:space="preserve">обов'язкового звітування про них Спеціально уповноваженому органу, </w:t>
        <w:br/>
        <w:t xml:space="preserve">а також подання додаткової інформації про фінансові операції та їх </w:t>
        <w:br/>
        <w:t xml:space="preserve">учасників,  що  стали  об'єктом  фінансового  моніторингу  з  боку </w:t>
        <w:br/>
        <w:t xml:space="preserve">Спеціально уповноваженого орган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3" w:name="o24"/>
      <w:bookmarkEnd w:id="2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0) внутрішній фінансовий моніторинг  -  сукупність  заходів, </w:t>
        <w:br/>
        <w:t xml:space="preserve">які здійснюються суб'єктами первинного фінансового моніторингу,  з </w:t>
        <w:br/>
        <w:t xml:space="preserve">виявлення  фінансових   операцій,   що   підлягають   внутрішньому </w:t>
        <w:br/>
        <w:t xml:space="preserve">фінансовому  моніторингу відповідно до статті 16 цього Закону,  із </w:t>
        <w:br/>
        <w:t xml:space="preserve">застосуванням підходу, що ґрунтується на проведенні оцінки ризиків </w:t>
        <w:br/>
        <w:t xml:space="preserve">легалізації (відмивання) доходів,  одержаних злочинним шляхом, або </w:t>
        <w:br/>
        <w:t xml:space="preserve">фінансування  тероризму;  ведення   обліку   таких   операцій   та </w:t>
        <w:br/>
        <w:t xml:space="preserve">відомостей   про   їх  учасників;  подання  інформації  Спеціально </w:t>
        <w:br/>
        <w:t xml:space="preserve">уповноваженому органу  про  операції,  що  мають  високий  ступінь </w:t>
        <w:br/>
        <w:t xml:space="preserve">ризику   легалізації  (відмивання)  доходів,  одержаних  злочинним </w:t>
        <w:br/>
        <w:t xml:space="preserve">шляхом,  або фінансування тероризму, а також додаткової інформації </w:t>
        <w:br/>
        <w:t xml:space="preserve">про   фінансові  операції  та  їх  учасників,  що  стали  об'єктом </w:t>
        <w:br/>
        <w:t xml:space="preserve">фінансового моніторингу з боку Спеціально уповноваженого орган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4" w:name="o25"/>
      <w:bookmarkEnd w:id="2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1) належним  чином  оформлене  повідомлення  про   фінансову </w:t>
        <w:br/>
        <w:t xml:space="preserve">операцію,  що  підлягає  фінансовому  моніторингу,  - оформлене та </w:t>
        <w:br/>
        <w:t xml:space="preserve">подане до Спеціально уповноваженого  органу  відповідно  до  вимог </w:t>
        <w:br/>
        <w:t xml:space="preserve">статті  12  цього  Закону повідомлення про фінансову операцію,  що </w:t>
        <w:br/>
        <w:t xml:space="preserve">підлягає фінансовому моніторинг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5" w:name="o26"/>
      <w:bookmarkEnd w:id="2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2) неподання суб'єктом  первинного  фінансового  моніторингу </w:t>
        <w:br/>
        <w:t xml:space="preserve">інформації   про   фінансову  операцію,  що  підлягає  фінансовому </w:t>
        <w:br/>
        <w:t xml:space="preserve">моніторингу, Спеціально уповноваженому органу - це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6" w:name="o27"/>
      <w:bookmarkEnd w:id="2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подання інформації про фінансові  операції,  що  підлягають </w:t>
        <w:br/>
        <w:t xml:space="preserve">фінансовому   моніторингу  (відсутність  на  обліку  у  Спеціально </w:t>
        <w:br/>
        <w:t xml:space="preserve">уповноваженого  органу  належним  чином  оформленого  та  поданого </w:t>
        <w:br/>
        <w:t xml:space="preserve">зазначеним    суб'єктом    первинного    фінансового   моніторингу </w:t>
        <w:br/>
        <w:t xml:space="preserve">повідомлення (інформації) про такі фінансові операції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" w:name="o28"/>
      <w:bookmarkEnd w:id="2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вторне подання неналежним  чином  оформленого  повідомлення </w:t>
        <w:br/>
        <w:t xml:space="preserve">(інформації)  про  фінансову  операцію,  що  підлягає  фінансовому </w:t>
        <w:br/>
        <w:t xml:space="preserve">моніторингу,  яке  не  взято  на  облік  Спеціально  уповноваженим </w:t>
        <w:br/>
        <w:t xml:space="preserve">органом  (під  повторним  поданням  неналежним  чином  оформленого </w:t>
        <w:br/>
        <w:t xml:space="preserve">повідомлення (інформації)  про  фінансову  операцію,  що  підлягає </w:t>
        <w:br/>
        <w:t xml:space="preserve">фінансовому   моніторингу,   слід   розуміти   послідовне  подання </w:t>
        <w:br/>
        <w:t xml:space="preserve">суб'єктом  первинного  фінансового  моніторингу  трьох  неналежним </w:t>
        <w:br/>
        <w:t xml:space="preserve">чином   оформлених  повідомлень  про  одну  й  ту  саму  фінансову </w:t>
        <w:br/>
        <w:t xml:space="preserve">операцію, що підлягає фінансовому моніторингу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8" w:name="o29"/>
      <w:bookmarkEnd w:id="2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3) умисне   подання   суб'єктом    первинного    фінансового </w:t>
        <w:br/>
        <w:t xml:space="preserve">моніторингу   завідомо   недостовірної  інформації  про  фінансові </w:t>
        <w:br/>
        <w:t xml:space="preserve">операції,  що  підлягають  фінансовому   моніторингу,   Спеціально </w:t>
        <w:br/>
        <w:t xml:space="preserve">уповноваженому  органу  -  умисне  подання  завідомо недостовірної </w:t>
        <w:br/>
        <w:t xml:space="preserve">інформації  про  фінансові  операції,  що  підлягають  фінансовому </w:t>
        <w:br/>
        <w:t xml:space="preserve">моніторингу, яка не відповідає дійсност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" w:name="o30"/>
      <w:bookmarkEnd w:id="2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4) ризики   -   небезпека   (загроза,  уразливі  місця)  для </w:t>
        <w:br/>
        <w:t xml:space="preserve">суб'єктів первинного фінансового  моніторингу  бути  використаними </w:t>
        <w:br/>
        <w:t xml:space="preserve">клієнтами  при  наданні ними послуг відповідно до характеру їхньої </w:t>
        <w:br/>
        <w:t xml:space="preserve">діяльності з метою  легалізації  (відмивання)  доходів,  одержаних </w:t>
        <w:br/>
        <w:t xml:space="preserve">злочинним шляхом, або фінансування тероризм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" w:name="o31"/>
      <w:bookmarkEnd w:id="3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5) управління ризиками - заходи, які здійснюються суб'єктами </w:t>
        <w:br/>
        <w:t xml:space="preserve">первинного  фінансового   моніторингу,   з   визначення,   оцінки, </w:t>
        <w:br/>
        <w:t xml:space="preserve">моніторингу,  контролю  ризиків,  що спрямовані на їх зменшення до </w:t>
        <w:br/>
        <w:t xml:space="preserve">прийнятного рів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" w:name="o32"/>
      <w:bookmarkEnd w:id="3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6)   Спеціально  уповноважений  орган  -  центральний  орган </w:t>
        <w:br/>
        <w:t xml:space="preserve">виконавчої   влади,   що   реалізує   державну  політику  у  сфері </w:t>
        <w:br/>
        <w:t xml:space="preserve">запобігання   та   протидії   легалізації   (відмиванню)  доходів, </w:t>
        <w:br/>
        <w:t>одержаних злочинним шляхом, або фінансуванню тероризм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" w:name="o33"/>
      <w:bookmarkEnd w:id="32"/>
      <w:r>
        <w:rPr>
          <w:rFonts w:cs="Courier New" w:ascii="Courier New" w:hAnsi="Courier New"/>
          <w:i/>
          <w:iCs/>
          <w:sz w:val="20"/>
          <w:szCs w:val="20"/>
        </w:rPr>
        <w:t xml:space="preserve">{  Пункт  16  статті  1  із  змінами,  внесеними згідно із Законом </w:t>
        <w:br/>
        <w:t xml:space="preserve">N 5463-VI ( </w:t>
      </w:r>
      <w:hyperlink r:id="rId23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463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6.10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" w:name="o34"/>
      <w:bookmarkEnd w:id="3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7) активи - кошти, майно, майнові і немайнові прав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" w:name="o35"/>
      <w:bookmarkEnd w:id="3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8) учасники фінансової  операції  -  клієнт,  контрагент,  а </w:t>
        <w:br/>
        <w:t xml:space="preserve">також особи, які діють від їх імені або в їхніх інтересах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" w:name="o36"/>
      <w:bookmarkEnd w:id="3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9) клієнт  -  будь-яка  особа,  яка  звертається за наданням </w:t>
        <w:br/>
        <w:t xml:space="preserve">послуг або користується послугами суб'єкта первинного  фінансового </w:t>
        <w:br/>
        <w:t xml:space="preserve">моніторинг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6" w:name="o37"/>
      <w:bookmarkEnd w:id="3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0) контроль  юридичної  особи  -  пряме  або  опосередковане </w:t>
        <w:br/>
        <w:t xml:space="preserve">володіння  фізичною  особою  самостійно  чи  спільно  з  близькими </w:t>
        <w:br/>
        <w:t xml:space="preserve">родичами  часткою в юридичній особі,  що відповідає еквіваленту 50 </w:t>
        <w:br/>
        <w:t xml:space="preserve">та більше відсотків  статутного  капіталу  або  голосів  юридичної </w:t>
        <w:br/>
        <w:t xml:space="preserve">особи,   або   незалежна   від  формального  володіння  можливість </w:t>
        <w:br/>
        <w:t xml:space="preserve">здійснювати будь-яким чином вирішальний вплив на управління чи  на </w:t>
        <w:br/>
        <w:t xml:space="preserve">діяльність юридичної особ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7" w:name="o38"/>
      <w:bookmarkEnd w:id="3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1) контроль  фізичної особи - можливість вирішального впливу </w:t>
        <w:br/>
        <w:t xml:space="preserve">на  фінансові  операції  цієї  особи  незалежно   від   фактичного </w:t>
        <w:br/>
        <w:t xml:space="preserve">володіння активами фізичної особ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8" w:name="o39"/>
      <w:bookmarkEnd w:id="3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2) контролер - особа, яка здійснює контроль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9" w:name="o40"/>
      <w:bookmarkEnd w:id="3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3) істотна  участь  -  пряме  або  опосередковане  володіння </w:t>
        <w:br/>
        <w:t xml:space="preserve">часткою у  розмірі  10  і  більше  відсотків  статутного  капіталу </w:t>
        <w:br/>
        <w:t xml:space="preserve">(фонду),  10  і більше відсотків акцій або прав голосу в юридичній </w:t>
        <w:br/>
        <w:t xml:space="preserve">особі, прямий або опосередкований вплив на не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0" w:name="o41"/>
      <w:bookmarkEnd w:id="4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4) вигодоодержувач - особа,  на користь або в інтересах якої </w:t>
        <w:br/>
        <w:t xml:space="preserve">проводиться фінансова операці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1" w:name="o42"/>
      <w:bookmarkEnd w:id="4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5) ділові  відносини  -  відносини між клієнтом та суб'єктом </w:t>
        <w:br/>
        <w:t xml:space="preserve">первинного  фінансового  моніторингу,  що  виникли   на   підставі </w:t>
        <w:br/>
        <w:t xml:space="preserve">договору про надання фінансових або інших послуг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2" w:name="o43"/>
      <w:bookmarkEnd w:id="4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6) філія   іноземного   банку  -  відокремлений  структурний </w:t>
        <w:br/>
        <w:t xml:space="preserve">підрозділ іноземного банку,  що не має статусу юридичної  особи  і </w:t>
        <w:br/>
        <w:t xml:space="preserve">провадить банківську діяльність на території Україн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3" w:name="o44"/>
      <w:bookmarkEnd w:id="4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7) узагальнені матеріали - відомості про фінансові операції, </w:t>
        <w:br/>
        <w:t xml:space="preserve">які  були  об'єктом  фінансового  моніторингу  і  за  результатами </w:t>
        <w:br/>
        <w:t xml:space="preserve">аналізу  яких  Спеціально  уповноваженим  органом виявлено підозри </w:t>
        <w:br/>
        <w:t xml:space="preserve">щодо  відмивання   доходів,   одержаних   злочинним   шляхом,   чи </w:t>
        <w:br/>
        <w:t xml:space="preserve">фінансування  тероризму,  або  суспільно  небезпечного діяння,  що </w:t>
        <w:br/>
        <w:t xml:space="preserve">передує  легалізації  (відмиванню)  доходів,  одержаних  злочинним </w:t>
        <w:br/>
        <w:t xml:space="preserve">шляхом. Узагальнені матеріали є повідомленням про злочин і містять </w:t>
        <w:br/>
        <w:t xml:space="preserve">підстави для прийняття правоохоронними органами рішення відповідно </w:t>
        <w:br/>
        <w:t xml:space="preserve">до  Кримінального  процесуального  кодексу  України ( </w:t>
      </w:r>
      <w:hyperlink r:id="rId24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4651-17</w:t>
        </w:r>
      </w:hyperlink>
      <w:r>
        <w:rPr>
          <w:rFonts w:cs="Courier New" w:ascii="Courier New" w:hAnsi="Courier New"/>
          <w:sz w:val="20"/>
          <w:szCs w:val="20"/>
        </w:rPr>
        <w:t xml:space="preserve"> ), а </w:t>
        <w:br/>
        <w:t xml:space="preserve">також  для  проведення правоохоронними та розвідувальними органами </w:t>
        <w:br/>
        <w:t xml:space="preserve">України   оперативно-розшукової  діяльності.  Форма  та  структура </w:t>
        <w:br/>
        <w:t xml:space="preserve">узагальнених   матеріалів   встановлюються   центральним   органом </w:t>
        <w:br/>
        <w:t xml:space="preserve">виконавчої  влади,  що  забезпечує формування державної політики у </w:t>
        <w:br/>
        <w:t xml:space="preserve">сфері  запобігання  і  протидії  легалізації (відмиванню) доходів, </w:t>
        <w:br/>
        <w:t xml:space="preserve">одержаних   злочинним   шляхом,  або  фінансуванню  тероризму,  за </w:t>
        <w:br/>
        <w:t>погодженням з правоохоронними орган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4" w:name="o45"/>
      <w:bookmarkEnd w:id="44"/>
      <w:r>
        <w:rPr>
          <w:rFonts w:cs="Courier New" w:ascii="Courier New" w:hAnsi="Courier New"/>
          <w:i/>
          <w:iCs/>
          <w:sz w:val="20"/>
          <w:szCs w:val="20"/>
        </w:rPr>
        <w:t xml:space="preserve">{ Пункт 27 частини першої статті 1 із змінами, внесеними згідно із </w:t>
        <w:br/>
        <w:t xml:space="preserve">Законами   N  4652-VI  (  </w:t>
      </w:r>
      <w:hyperlink r:id="rId25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4652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 )  від  13.04.2012,  N  5463-VI </w:t>
        <w:br/>
        <w:t xml:space="preserve">( </w:t>
      </w:r>
      <w:hyperlink r:id="rId26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463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6.10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5" w:name="o46"/>
      <w:bookmarkEnd w:id="4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8) додаткові  узагальнені матеріали - відомості,  зібрані на </w:t>
        <w:br/>
        <w:t xml:space="preserve">основі аналізу додатково одержаної інформації,  на  доповнення  до </w:t>
        <w:br/>
        <w:t xml:space="preserve">раніше поданих узагальнених матеріал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6" w:name="o47"/>
      <w:bookmarkEnd w:id="4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9) публічні   діячі  -  фізичні  особи,  які  виконують  або </w:t>
        <w:br/>
        <w:t xml:space="preserve">виконували визначені публічні  функції  в  іноземних  державах,  а </w:t>
        <w:br/>
        <w:t xml:space="preserve">саме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7" w:name="o48"/>
      <w:bookmarkEnd w:id="4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глава держави, керівник уряду, міністри та їх заступник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8" w:name="o49"/>
      <w:bookmarkEnd w:id="4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епутати парламент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9" w:name="o50"/>
      <w:bookmarkEnd w:id="4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члени верховного суду, конституційного суду або інших судових </w:t>
        <w:br/>
        <w:t xml:space="preserve">органів високого рівня,  рішення яких  не  підлягають  оскарженню, </w:t>
        <w:br/>
        <w:t xml:space="preserve">крім як за виняткових обставин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0" w:name="o51"/>
      <w:bookmarkEnd w:id="5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члени суду аудиторів або правлінь центральних банк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1" w:name="o52"/>
      <w:bookmarkEnd w:id="5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дзвичайні та повноважні посли, повірені у справах та високі </w:t>
        <w:br/>
        <w:t xml:space="preserve">посадовці збройних сил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2" w:name="o53"/>
      <w:bookmarkEnd w:id="5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члени адміністративних,  управлінських чи наглядових  органів </w:t>
        <w:br/>
        <w:t xml:space="preserve">державних підприємств, що мають стратегічне значе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3" w:name="o54"/>
      <w:bookmarkEnd w:id="5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0) міжнародні  санкції  -  санкції,  які визнаються Україною </w:t>
        <w:br/>
        <w:t xml:space="preserve">відповідно  до  міжнародних  договорів,  або  рішення  міжнародних </w:t>
        <w:br/>
        <w:t xml:space="preserve">організацій  щодо  замороження  активів,  рішення  яких визнаються </w:t>
        <w:br/>
        <w:t xml:space="preserve">відповідно до міжнародних догово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4" w:name="o55"/>
      <w:bookmarkEnd w:id="5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1) бездоганна ділова репутація  -  сукупність  підтвердженої </w:t>
        <w:br/>
        <w:t xml:space="preserve">інформації  про  особу,  що  дає  можливість  зробити висновок про </w:t>
        <w:br/>
        <w:t xml:space="preserve">відповідність її діяльності вимогам  законодавства,  а  також  для </w:t>
        <w:br/>
        <w:t xml:space="preserve">фізичних осіб - про належні професійні,  управлінські здібності та </w:t>
        <w:br/>
        <w:t xml:space="preserve">відсутність в особи судимості за корисливі злочини і за злочини  у </w:t>
        <w:br/>
        <w:t xml:space="preserve">сфері  господарської  діяльності,  не  знятої  або  не погашеної в </w:t>
        <w:br/>
        <w:t xml:space="preserve">установленому законом порядк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5" w:name="o56"/>
      <w:bookmarkEnd w:id="5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2) відокремлений підрозділ суб'єкта  первинного  фінансового </w:t>
        <w:br/>
        <w:t xml:space="preserve">моніторингу   -   філія,   інший   підрозділ  суб'єкта  первинного </w:t>
        <w:br/>
        <w:t xml:space="preserve">фінансового моніторингу,  розташований поза його місцезнаходженням </w:t>
        <w:br/>
        <w:t xml:space="preserve">та що здійснює фінансові операції або забезпечує їх здійснення,  у </w:t>
        <w:br/>
        <w:t xml:space="preserve">тому числі надає послуги від імені суб'єкта первинного фінансового </w:t>
        <w:br/>
        <w:t xml:space="preserve">моніторинг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6" w:name="o57"/>
      <w:bookmarkEnd w:id="5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3) високий   ризик   -  результат  оцінки  ризику  суб'єктом </w:t>
        <w:br/>
        <w:t xml:space="preserve">первинного  фінансового  моніторингу,  що  базується  на   аналізі </w:t>
        <w:br/>
        <w:t xml:space="preserve">сукупності   визначених   критеріїв,   який  свідчить  про  високу </w:t>
        <w:br/>
        <w:t xml:space="preserve">вірогідність  використання  суб'єкта   для   відмивання   доходів, </w:t>
        <w:br/>
        <w:t xml:space="preserve">одержаних злочинним шляхом, та/або фінансування тероризм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7" w:name="o58"/>
      <w:bookmarkEnd w:id="5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4) неприбуткові  організації - юридичні особи,  створені для </w:t>
        <w:br/>
        <w:t xml:space="preserve">здійснення   наукової,    освітньої,    культурної,    оздоровчої, </w:t>
        <w:br/>
        <w:t xml:space="preserve">екологічної,   релігійної,   благодійної,   соціальної   та  іншої </w:t>
        <w:br/>
        <w:t xml:space="preserve">діяльності з метою задоволення  потреб  та  інтересів  громадян  у </w:t>
        <w:br/>
        <w:t xml:space="preserve">межах,  визначених  законодавством  України,  без  мети  отримання </w:t>
        <w:br/>
        <w:t xml:space="preserve">прибут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8" w:name="o59"/>
      <w:bookmarkEnd w:id="5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2.</w:t>
      </w:r>
      <w:r>
        <w:rPr>
          <w:rFonts w:cs="Courier New" w:ascii="Courier New" w:hAnsi="Courier New"/>
          <w:sz w:val="20"/>
          <w:szCs w:val="20"/>
        </w:rPr>
        <w:t xml:space="preserve"> Сфера застосування Закон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9" w:name="o60"/>
      <w:bookmarkEnd w:id="5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Дія  цього  Закону  поширюється   на   громадян   України, </w:t>
        <w:br/>
        <w:t xml:space="preserve">іноземців та осіб без громадянства,  а також на юридичних осіб, їх </w:t>
        <w:br/>
        <w:t xml:space="preserve">філії,  представництва  та  інші   відокремлені   підрозділи,   що </w:t>
        <w:br/>
        <w:t xml:space="preserve">забезпечують  проведення  фінансових операцій на території України </w:t>
        <w:br/>
        <w:t xml:space="preserve">та за її межами відповідно до міжнародних договорів України, згода </w:t>
        <w:br/>
        <w:t xml:space="preserve">на обов'язковість яких надана Верховною Радою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60" w:name="o61"/>
      <w:bookmarkEnd w:id="6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3.</w:t>
      </w:r>
      <w:r>
        <w:rPr>
          <w:rFonts w:cs="Courier New" w:ascii="Courier New" w:hAnsi="Courier New"/>
          <w:sz w:val="20"/>
          <w:szCs w:val="20"/>
        </w:rPr>
        <w:t xml:space="preserve"> Законодавство у сфері запобігання та протидії </w:t>
        <w:br/>
        <w:t xml:space="preserve">               легалізації (відмиванню) доходів, одержаних </w:t>
        <w:br/>
        <w:t xml:space="preserve">               злочинним шляхом, або фінансуванню тероризм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1" w:name="o62"/>
      <w:bookmarkEnd w:id="6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Відносини,  що  виникають  у сфері запобігання та протидії </w:t>
        <w:br/>
        <w:t xml:space="preserve">легалізації (відмиванню) доходів,  одержаних злочинним шляхом, або </w:t>
        <w:br/>
        <w:t xml:space="preserve">фінансуванню тероризму,  регулюються цим Законом,  іншими законами </w:t>
        <w:br/>
        <w:t xml:space="preserve">України,   що   регулюють   діяльність    суб'єктів    фінансового </w:t>
        <w:br/>
        <w:t xml:space="preserve">моніторингу,  а  також  нормативно-правовими  актами  центрального </w:t>
        <w:br/>
        <w:t xml:space="preserve">органу   виконавчої  влади,  що  забезпечує  формування  державної </w:t>
        <w:br/>
        <w:t xml:space="preserve">політики  у  сфері запобігання і протидії легалізації (відмиванню) </w:t>
        <w:br/>
        <w:t xml:space="preserve">доходів,  одержаних  злочинним шляхом, або фінансуванню тероризму, </w:t>
        <w:br/>
        <w:t xml:space="preserve">та  інших державних органів, уповноважених здійснювати регулювання </w:t>
        <w:br/>
        <w:t xml:space="preserve">діяльності суб'єктів первинного фінансового моніторингу, прийнятих </w:t>
        <w:br/>
        <w:t>на виконання цього Зак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2" w:name="o63"/>
      <w:bookmarkEnd w:id="62"/>
      <w:r>
        <w:rPr>
          <w:rFonts w:cs="Courier New" w:ascii="Courier New" w:hAnsi="Courier New"/>
          <w:i/>
          <w:iCs/>
          <w:sz w:val="20"/>
          <w:szCs w:val="20"/>
        </w:rPr>
        <w:t xml:space="preserve">{  Стаття  3  із  змінами,  внесеними  згідно із Законом N 5463-VI </w:t>
        <w:br/>
        <w:t xml:space="preserve">( </w:t>
      </w:r>
      <w:hyperlink r:id="rId27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463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6.10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63" w:name="o64"/>
      <w:bookmarkEnd w:id="6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4.</w:t>
      </w:r>
      <w:r>
        <w:rPr>
          <w:rFonts w:cs="Courier New" w:ascii="Courier New" w:hAnsi="Courier New"/>
          <w:sz w:val="20"/>
          <w:szCs w:val="20"/>
        </w:rPr>
        <w:t xml:space="preserve"> Дії, які належать до легалізації (відмивання) </w:t>
        <w:br/>
        <w:t xml:space="preserve">               доходів, одержаних злочинним шляхом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4" w:name="o65"/>
      <w:bookmarkEnd w:id="6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До  легалізації (відмивання) доходів,  одержаних злочинним </w:t>
        <w:br/>
        <w:t xml:space="preserve">шляхом,  належать будь-які дії,  пов'язані з коштами  (власністю), </w:t>
        <w:br/>
        <w:t xml:space="preserve">одержаними  (здобутими) внаслідок вчинення злочину,  спрямовані на </w:t>
        <w:br/>
        <w:t xml:space="preserve">приховування джерел походження зазначених  коштів  (власності)  чи </w:t>
        <w:br/>
        <w:t xml:space="preserve">сприяння  особі,  яка  є  співучасником  у вчиненні злочину,  що є </w:t>
        <w:br/>
        <w:t xml:space="preserve">джерелом походження зазначених коштів (власності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65" w:name="o66"/>
      <w:bookmarkEnd w:id="65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Розділ II</w:t>
      </w:r>
      <w:r>
        <w:rPr>
          <w:rFonts w:cs="Courier New" w:ascii="Courier New" w:hAnsi="Courier New"/>
          <w:sz w:val="20"/>
          <w:szCs w:val="20"/>
        </w:rPr>
        <w:t xml:space="preserve"> </w:t>
        <w:br/>
        <w:t xml:space="preserve">                 СИСТЕМА ФІНАНСОВОГО МОНІТОРИНГ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66" w:name="o67"/>
      <w:bookmarkEnd w:id="6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5.</w:t>
      </w:r>
      <w:r>
        <w:rPr>
          <w:rFonts w:cs="Courier New" w:ascii="Courier New" w:hAnsi="Courier New"/>
          <w:sz w:val="20"/>
          <w:szCs w:val="20"/>
        </w:rPr>
        <w:t xml:space="preserve"> Система та суб'єкти фінансового моніторинг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7" w:name="o68"/>
      <w:bookmarkEnd w:id="6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Система  фінансового  моніторингу   складається   з   двох </w:t>
        <w:br/>
        <w:t xml:space="preserve">рівнів - первинного та державного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8" w:name="o69"/>
      <w:bookmarkEnd w:id="6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 Суб'єктами первинного фінансового моніторингу є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9" w:name="o70"/>
      <w:bookmarkEnd w:id="6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банки,   страховики   (перестраховики),  кредитні  спілки, </w:t>
        <w:br/>
        <w:t xml:space="preserve">ломбарди та інші фінансові установ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0" w:name="o71"/>
      <w:bookmarkEnd w:id="7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) платіжні організації, члени платіжних систем, еквайрингові </w:t>
        <w:br/>
        <w:t xml:space="preserve">та клірингові установ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1" w:name="o72"/>
      <w:bookmarkEnd w:id="7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) товарні, фондові та інші бірж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2" w:name="o73"/>
      <w:bookmarkEnd w:id="7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) професійні учасники ринку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3" w:name="o74"/>
      <w:bookmarkEnd w:id="7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) компанії з управління активам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4" w:name="o75"/>
      <w:bookmarkEnd w:id="7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) оператори поштового зв'язку,  інші установи, які проводять </w:t>
        <w:br/>
        <w:t xml:space="preserve">фінансові операції з переказу кошт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5" w:name="o76"/>
      <w:bookmarkEnd w:id="7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) філії або представництва іноземних суб'єктів господарської </w:t>
        <w:br/>
        <w:t xml:space="preserve">діяльності, які надають фінансові послуги на території Україн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6" w:name="o77"/>
      <w:bookmarkEnd w:id="7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) спеціально   визначені   суб'єкти  первинного  фінансового </w:t>
        <w:br/>
        <w:t xml:space="preserve">моніторингу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7" w:name="o78"/>
      <w:bookmarkEnd w:id="7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) суб'єкти   підприємницької   діяльності,    які    надають </w:t>
        <w:br/>
        <w:t xml:space="preserve">посередницькі    послуги    під    час   здійснення   операцій   з </w:t>
        <w:br/>
        <w:t xml:space="preserve">купівлі-продажу нерухомого майн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8" w:name="o79"/>
      <w:bookmarkEnd w:id="7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) суб'єкти  господарювання,  які  здійснюють   торгівлю   за </w:t>
        <w:br/>
        <w:t xml:space="preserve">готівку дорогоцінними металами і дорогоцінним камінням та виробами </w:t>
        <w:br/>
        <w:t xml:space="preserve">з них,  якщо сума фінансової операції дорівнює чи перевищує  суму, </w:t>
        <w:br/>
        <w:t xml:space="preserve">визначену частиною першою статті 15 цього Закон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9" w:name="o80"/>
      <w:bookmarkEnd w:id="7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) суб'єкти господарювання,  які проводять лотереї та азартні </w:t>
        <w:br/>
        <w:t xml:space="preserve">ігри, у тому числі казино, електронне (віртуальне) казино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0" w:name="o81"/>
      <w:bookmarkEnd w:id="8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г) нотаріуси,  адвокати, аудитори, аудиторські фірми, фізичні </w:t>
        <w:br/>
        <w:t xml:space="preserve">особи - підприємці,  які надають послуги з бухгалтерського обліку, </w:t>
        <w:br/>
        <w:t xml:space="preserve">суб'єкти господарювання,  що надають юридичні послуги (за винятком </w:t>
        <w:br/>
        <w:t xml:space="preserve">осіб,  які  надають  послуги  у  рамках  трудових правовідносин) у </w:t>
        <w:br/>
        <w:t xml:space="preserve">випадках, передбачених статтями 6 і 8 цього Закон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1" w:name="o82"/>
      <w:bookmarkEnd w:id="8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ґ) фізичні  особи  -  підприємці  та  юридичні   особи,   які </w:t>
        <w:br/>
        <w:t xml:space="preserve">проводять фінансові операції з товарами (виконують роботи, надають </w:t>
        <w:br/>
        <w:t xml:space="preserve">послуги) за готівку,  за умови,  що сума такої фінансової операції </w:t>
        <w:br/>
        <w:t xml:space="preserve">дорівнює  чи  перевищує суму,  визначену частиною першою статті 15 </w:t>
        <w:br/>
        <w:t xml:space="preserve">цього Закону,  у випадках,  передбачених  статтями  6  і  8  цього </w:t>
        <w:br/>
        <w:t xml:space="preserve">Закон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2" w:name="o83"/>
      <w:bookmarkEnd w:id="8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) інші  юридичні особи,  які за своїм правовим статусом не є </w:t>
        <w:br/>
        <w:t xml:space="preserve">фінансовими установами, але надають окремі фінансові послуг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3" w:name="o84"/>
      <w:bookmarkEnd w:id="8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 Суб'єктами державного фінансового моніторингу є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84" w:name="o85"/>
      <w:bookmarkEnd w:id="8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ий   банк  України,  центральний  орган  виконавчої </w:t>
        <w:br/>
        <w:t xml:space="preserve">влади,  що  забезпечує  формування та реалізує державну політику у </w:t>
        <w:br/>
        <w:t xml:space="preserve">сфері  запобігання  і  протидії  легалізації (відмиванню) доходів, </w:t>
        <w:br/>
        <w:t xml:space="preserve">одержаних    злочинним   шляхом,   або   фінансуванню   тероризму, </w:t>
        <w:br/>
        <w:t xml:space="preserve">Міністерство  юстиції України, центральні органи виконавчої влади, </w:t>
        <w:br/>
        <w:t xml:space="preserve">що  забезпечують  формування  державної  політики у сферах надання </w:t>
        <w:br/>
        <w:t xml:space="preserve">послуг  поштового  зв’язку  та  економічного розвитку, Національна </w:t>
        <w:br/>
        <w:t xml:space="preserve">комісія  з цінних паперів та фондового ринку, національна комісія, </w:t>
        <w:br/>
        <w:t xml:space="preserve">що здійснює державне регулювання у сфері ринків фінансових послуг; </w:t>
        <w:br/>
        <w:t xml:space="preserve">{  Абзац  другий  частини  третьої  статті 5 із змінами, внесеними </w:t>
        <w:br/>
        <w:t xml:space="preserve">згідно із Законами N 3610-VI ( </w:t>
      </w:r>
      <w:hyperlink r:id="rId2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610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07.07.2011, N 5463-VI </w:t>
        <w:br/>
        <w:t xml:space="preserve">( </w:t>
      </w:r>
      <w:hyperlink r:id="rId2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463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16.10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5" w:name="o86"/>
      <w:bookmarkEnd w:id="8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пеціально уповноважений орган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86" w:name="o87"/>
      <w:bookmarkEnd w:id="8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6.</w:t>
      </w:r>
      <w:r>
        <w:rPr>
          <w:rFonts w:cs="Courier New" w:ascii="Courier New" w:hAnsi="Courier New"/>
          <w:sz w:val="20"/>
          <w:szCs w:val="20"/>
        </w:rPr>
        <w:t xml:space="preserve"> Завдання, обов'язки та права суб'єкта первинного </w:t>
        <w:br/>
        <w:t xml:space="preserve">               фінансового моніторинг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7" w:name="o88"/>
      <w:bookmarkEnd w:id="8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Суб'єкт  первинного  фінансового моніторингу з урахуванням </w:t>
        <w:br/>
        <w:t xml:space="preserve">вимог законодавства, нормативно-правових актів центрального органу </w:t>
        <w:br/>
        <w:t xml:space="preserve">виконавчої  влади,  що  забезпечує формування державної політики у </w:t>
        <w:br/>
        <w:t xml:space="preserve">сфері  запобігання  і  протидії  легалізації (відмиванню) доходів, </w:t>
        <w:br/>
        <w:t xml:space="preserve">одержаних  злочинним  шляхом, або фінансуванню тероризму, та інших </w:t>
        <w:br/>
        <w:t xml:space="preserve">суб'єктів  державного  фінансового моніторингу встановлює правила, </w:t>
        <w:br/>
        <w:t xml:space="preserve">розробляє програми проведення фінансового моніторингу та призначає </w:t>
        <w:br/>
        <w:t xml:space="preserve">працівника,  відповідального  за  його проведення, крім спеціально </w:t>
        <w:br/>
        <w:t xml:space="preserve">визначених   суб'єктів  первинного  фінансового  моніторингу,  які </w:t>
        <w:br/>
        <w:t xml:space="preserve">провадять  свою  діяльність  одноособово,  без утворення юридичної </w:t>
        <w:br/>
        <w:t xml:space="preserve">особи, та осіб, зазначених у підпункті "ґ" пункту 8 частини другої </w:t>
        <w:br/>
        <w:t>статті 5 цього Зак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8" w:name="o89"/>
      <w:bookmarkEnd w:id="88"/>
      <w:r>
        <w:rPr>
          <w:rFonts w:cs="Courier New" w:ascii="Courier New" w:hAnsi="Courier New"/>
          <w:i/>
          <w:iCs/>
          <w:sz w:val="20"/>
          <w:szCs w:val="20"/>
        </w:rPr>
        <w:t xml:space="preserve">{  Частина  перша статті 6 із змінами, внесеними згідно із Законом </w:t>
        <w:br/>
        <w:t xml:space="preserve">N 5463-VI ( </w:t>
      </w:r>
      <w:hyperlink r:id="rId30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463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6.10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9" w:name="o90"/>
      <w:bookmarkEnd w:id="8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 Суб'єкт первинного фінансового моніторингу зобов'язаний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0" w:name="o91"/>
      <w:bookmarkEnd w:id="9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стати  на  облік  у  Спеціально  уповноваженому  органі як </w:t>
        <w:br/>
        <w:t xml:space="preserve">суб'єкт первинного фінансового моніторингу та  у  разі  припинення </w:t>
        <w:br/>
        <w:t xml:space="preserve">своєї  діяльності повідомити про це Спеціально уповноважений орган </w:t>
        <w:br/>
        <w:t xml:space="preserve">у визначеному Національним банком України для банків та  Кабінетом </w:t>
        <w:br/>
        <w:t xml:space="preserve">Міністрів  України  для  інших  суб'єктів  первинного  фінансового </w:t>
        <w:br/>
        <w:t xml:space="preserve">моніторингу порядк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1" w:name="o92"/>
      <w:bookmarkEnd w:id="9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) здійснювати ідентифікацію та вивчення клієнта у  випадках, </w:t>
        <w:br/>
        <w:t xml:space="preserve">установлених законо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2" w:name="o93"/>
      <w:bookmarkEnd w:id="9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) забезпечувати виявлення фінансових операцій, що підлягають </w:t>
        <w:br/>
        <w:t xml:space="preserve">фінансовому моніторингу,  до початку, у процесі, в день виникнення </w:t>
        <w:br/>
        <w:t xml:space="preserve">підозр,  після їх проведення або при спробі їх проведення чи після </w:t>
        <w:br/>
        <w:t xml:space="preserve">відмови клієнта від їх проведе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3" w:name="o94"/>
      <w:bookmarkEnd w:id="9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) забезпечувати у своїй діяльності управління ризиками  щодо </w:t>
        <w:br/>
        <w:t xml:space="preserve">легалізації (відмивання) доходів,  одержаних злочинним шляхом, або </w:t>
        <w:br/>
        <w:t xml:space="preserve">фінансування тероризму та розробляти критерії ризик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4" w:name="o95"/>
      <w:bookmarkEnd w:id="9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) забезпечувати   реєстрацію   фінансових    операцій,    що </w:t>
        <w:br/>
        <w:t xml:space="preserve">підлягають фінансовому моніторингу, не пізніше наступного робочого </w:t>
        <w:br/>
        <w:t xml:space="preserve">дня з дати їх виявле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5" w:name="o96"/>
      <w:bookmarkEnd w:id="9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) повідомляти Спеціально уповноважений орган про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6" w:name="o97"/>
      <w:bookmarkEnd w:id="9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) фінансові   операції,    що    підлягають    обов'язковому </w:t>
        <w:br/>
        <w:t xml:space="preserve">фінансовому  моніторингу,  -  протягом трьох робочих днів з дня їх </w:t>
        <w:br/>
        <w:t xml:space="preserve">реєстрації або спроби їх проведе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7" w:name="o98"/>
      <w:bookmarkEnd w:id="9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) фінансові операції, що підлягають внутрішньому фінансовому </w:t>
        <w:br/>
        <w:t xml:space="preserve">моніторингу,   якщо  є  достатні  підстави  підозрювати,  що  вони </w:t>
        <w:br/>
        <w:t xml:space="preserve">пов'язані  з   легалізацією   (відмиванням)   доходів,   одержаних </w:t>
        <w:br/>
        <w:t xml:space="preserve">злочинним шляхом,  - у день виникнення підозр,  але не пізніше ніж </w:t>
        <w:br/>
        <w:t xml:space="preserve">через десять робочих днів з  дня  реєстрації  таких  операцій  або </w:t>
        <w:br/>
        <w:t xml:space="preserve">спроби їх проведе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8" w:name="o99"/>
      <w:bookmarkEnd w:id="9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) виявлені  фінансові  операції,  стосовно  яких  є достатні </w:t>
        <w:br/>
        <w:t xml:space="preserve">підстави підозрювати, що вони пов'язані, стосуються або призначені </w:t>
        <w:br/>
        <w:t xml:space="preserve">для  фінансування  тероризму,  - в день їх виявлення або спроби їх </w:t>
        <w:br/>
        <w:t xml:space="preserve">проведення,  а  також  інформувати  про   це   визначені   законом </w:t>
        <w:br/>
        <w:t xml:space="preserve">правоохоронні орган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9" w:name="o100"/>
      <w:bookmarkEnd w:id="9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) у  разі  отримання  від  Спеціально  уповноваженого органу </w:t>
        <w:br/>
        <w:t xml:space="preserve">повідомлення  про  некоректне  (неправильне)  заповнення  полів  у </w:t>
        <w:br/>
        <w:t xml:space="preserve">повідомленні  про  фінансову  операцію,  що  підлягає  фінансовому </w:t>
        <w:br/>
        <w:t xml:space="preserve">моніторингу,  подати протягом трьох  робочих  днів  до  Спеціально </w:t>
        <w:br/>
        <w:t xml:space="preserve">уповноваженого органу належним чином оформлене повідомлення про цю </w:t>
        <w:br/>
        <w:t xml:space="preserve">фінансову операцію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0" w:name="o101"/>
      <w:bookmarkEnd w:id="10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) сприяти  в   межах   чинного   законодавства   працівникам </w:t>
        <w:br/>
        <w:t xml:space="preserve">Спеціально  уповноваженого  органу в проведенні аналізу фінансових </w:t>
        <w:br/>
        <w:t xml:space="preserve">операцій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1" w:name="o102"/>
      <w:bookmarkEnd w:id="10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) надавати  на  запит   Спеціально   уповноваженого   органу </w:t>
        <w:br/>
        <w:t xml:space="preserve">додаткову  інформацію  з  приводу  фінансових операцій,  які стали </w:t>
        <w:br/>
        <w:t xml:space="preserve">об'єктом фінансового моніторингу,  копії первинних документів,  на </w:t>
        <w:br/>
        <w:t xml:space="preserve">підставі  яких  були  проведені  такі операції та пов'язані з ними </w:t>
        <w:br/>
        <w:t xml:space="preserve">фінансові операції,  відомості про  їх  учасників,  а  також  іншу </w:t>
        <w:br/>
        <w:t xml:space="preserve">інформацію,  зокрема  ту,  що  становить банківську або комерційну </w:t>
        <w:br/>
        <w:t xml:space="preserve">таємницю,  таємницю страхування,  копії документів,  необхідні для </w:t>
        <w:br/>
        <w:t xml:space="preserve">виконання  покладених  на  Спеціально уповноважений орган завдань, </w:t>
        <w:br/>
        <w:t xml:space="preserve">протягом п'яти робочих днів з дати надходження запит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2" w:name="o103"/>
      <w:bookmarkEnd w:id="10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0) надавати  на  запит  Спеціально   уповноваженого   органу </w:t>
        <w:br/>
        <w:t xml:space="preserve">інформацію   (у   тому  числі  копії  документів),  необхідну  для </w:t>
        <w:br/>
        <w:t xml:space="preserve">виконання  ним  запиту,  що  надійшов  від  уповноваженого  органу </w:t>
        <w:br/>
        <w:t xml:space="preserve">іноземної   держави,  зокрема  ту,  що  становить  банківську  або </w:t>
        <w:br/>
        <w:t xml:space="preserve">комерційну  таємницю,  протягом  п'яти   робочих   днів   з   дати </w:t>
        <w:br/>
        <w:t xml:space="preserve">надходження запит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03" w:name="o104"/>
      <w:bookmarkEnd w:id="10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1) надавати   на   запит  Спеціально  уповноваженого  органу </w:t>
        <w:br/>
        <w:t xml:space="preserve">інформацію  щодо  відстеження  (моніторингу)  фінансових  операцій </w:t>
        <w:br/>
        <w:t xml:space="preserve">клієнта,  операції  якого  стали об'єктом фінансового моніторингу. </w:t>
        <w:br/>
        <w:t xml:space="preserve">Порядок  надання  такої  інформації  (  </w:t>
      </w:r>
      <w:hyperlink r:id="rId31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601-12</w:t>
        </w:r>
      </w:hyperlink>
      <w:r>
        <w:rPr>
          <w:rFonts w:cs="Courier New" w:ascii="Courier New" w:hAnsi="Courier New"/>
          <w:sz w:val="20"/>
          <w:szCs w:val="20"/>
        </w:rPr>
        <w:t xml:space="preserve">  ) встановлюється </w:t>
        <w:br/>
        <w:t xml:space="preserve">центральним  органом  виконавчої  влади,  що забезпечує формування </w:t>
        <w:br/>
        <w:t xml:space="preserve">державної  політики  у  сфері  запобігання  і протидії легалізації </w:t>
        <w:br/>
        <w:t xml:space="preserve">(відмиванню) доходів, одержаних злочинним шляхом, або фінансуванню </w:t>
        <w:br/>
        <w:t xml:space="preserve">тероризму,  за  погодженням  з  відповідними суб'єктами державного </w:t>
        <w:br/>
        <w:t>фінансового моніторинг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4" w:name="o105"/>
      <w:bookmarkEnd w:id="104"/>
      <w:r>
        <w:rPr>
          <w:rFonts w:cs="Courier New" w:ascii="Courier New" w:hAnsi="Courier New"/>
          <w:i/>
          <w:iCs/>
          <w:sz w:val="20"/>
          <w:szCs w:val="20"/>
        </w:rPr>
        <w:t xml:space="preserve">{ Пункт 11 частини другої статті 6 із змінами, внесеними згідно із </w:t>
        <w:br/>
        <w:t xml:space="preserve">Законом N 5463-VI ( </w:t>
      </w:r>
      <w:hyperlink r:id="rId32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463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6.10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05" w:name="o106"/>
      <w:bookmarkEnd w:id="10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2) у  разі  неможливості  забезпечити  дотримання   строків, </w:t>
        <w:br/>
        <w:t xml:space="preserve">установлених   пунктами  9,  10  частини  другої  цієї  статті,  з </w:t>
        <w:br/>
        <w:t xml:space="preserve">об'єктивних  причин,   з   урахуванням   обсягу   інформації,   що </w:t>
        <w:br/>
        <w:t xml:space="preserve">запитується   (форми  її  подання  -  електронної  або  письмової, </w:t>
        <w:br/>
        <w:t xml:space="preserve">копіювання  або  сканування,  одержання  даних  з  архівів  тощо), </w:t>
        <w:br/>
        <w:t xml:space="preserve">погодити із Спеціально уповноваженим органом протягом робочого дня </w:t>
        <w:br/>
        <w:t xml:space="preserve">в день одержання запиту,  але не пізніше наступного  робочого  дня </w:t>
        <w:br/>
        <w:t xml:space="preserve">термін   подання   запитуваної   інформації.   Порядок  погодження </w:t>
        <w:br/>
        <w:t xml:space="preserve">(  </w:t>
      </w:r>
      <w:hyperlink r:id="rId33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916-10</w:t>
        </w:r>
      </w:hyperlink>
      <w:r>
        <w:rPr>
          <w:rFonts w:cs="Courier New" w:ascii="Courier New" w:hAnsi="Courier New"/>
          <w:sz w:val="20"/>
          <w:szCs w:val="20"/>
        </w:rPr>
        <w:t xml:space="preserve"> ) встановлюється центральним органом виконавчої влади, </w:t>
        <w:br/>
        <w:t xml:space="preserve">що  забезпечує формування державної політики у сфері запобігання і </w:t>
        <w:br/>
        <w:t xml:space="preserve">протидії  легалізації  (відмиванню)  доходів,  одержаних злочинним </w:t>
        <w:br/>
        <w:t xml:space="preserve">шляхом,  або фінансуванню тероризму, за погодженням з відповідними </w:t>
        <w:br/>
        <w:t>суб'єктами державного фінансового моніторинг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6" w:name="o107"/>
      <w:bookmarkEnd w:id="106"/>
      <w:r>
        <w:rPr>
          <w:rFonts w:cs="Courier New" w:ascii="Courier New" w:hAnsi="Courier New"/>
          <w:i/>
          <w:iCs/>
          <w:sz w:val="20"/>
          <w:szCs w:val="20"/>
        </w:rPr>
        <w:t xml:space="preserve">{ Пункт 12 частини другої статті 6 із змінами, внесеними згідно із </w:t>
        <w:br/>
        <w:t xml:space="preserve">Законом N 5463-VI ( </w:t>
      </w:r>
      <w:hyperlink r:id="rId34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463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6.10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7" w:name="o108"/>
      <w:bookmarkEnd w:id="10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3) надавати   на   запит  відповідного  суб'єкта  державного </w:t>
        <w:br/>
        <w:t xml:space="preserve">фінансового моніторингу інформацію, необхідну для перевірки фактів </w:t>
        <w:br/>
        <w:t xml:space="preserve">порушення  вимог  законодавства  у  сфері  запобігання та протидії </w:t>
        <w:br/>
        <w:t xml:space="preserve">легалізації (відмиванню) доходів,  одержаних злочинним шляхом, або </w:t>
        <w:br/>
        <w:t xml:space="preserve">фінансуванню тероризм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8" w:name="o109"/>
      <w:bookmarkEnd w:id="10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4) вживати  заходів  щодо  запобігання розголошенню (зокрема </w:t>
        <w:br/>
        <w:t xml:space="preserve">особам,  стосовно фінансових операцій яких проводиться  перевірка) </w:t>
        <w:br/>
        <w:t xml:space="preserve">інформації,  що  подається  Спеціально  уповноваженому органу,  та </w:t>
        <w:br/>
        <w:t xml:space="preserve">іншої інформації з питань фінансового моніторингу  (у  тому  числі </w:t>
        <w:br/>
        <w:t xml:space="preserve">про  факт  подання  такої  інформації  або  отримання  запиту  від </w:t>
        <w:br/>
        <w:t xml:space="preserve">Спеціально уповноваженого органу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9" w:name="o110"/>
      <w:bookmarkEnd w:id="10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5) зберігати документи щодо ідентифікації осіб,  які провели </w:t>
        <w:br/>
        <w:t xml:space="preserve">фінансову  операцію,  що згідно з цим Законом підлягає фінансовому </w:t>
        <w:br/>
        <w:t xml:space="preserve">моніторингу, а також усі документи, що стосуються ділових відносин </w:t>
        <w:br/>
        <w:t xml:space="preserve">з   клієнтом,  не  менше  п'яти  років  після  завершення  ділових </w:t>
        <w:br/>
        <w:t xml:space="preserve">відносин, а всі необхідні дані про операції - не менше п'яти років </w:t>
        <w:br/>
        <w:t xml:space="preserve">після  завершення операції (при цьому строки зберігання документів </w:t>
        <w:br/>
        <w:t xml:space="preserve">можуть   бути   продовжені   відповідним   суб'єктом    державного </w:t>
        <w:br/>
        <w:t xml:space="preserve">фінансового моніторингу у порядку, встановленому законодавством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0" w:name="o111"/>
      <w:bookmarkEnd w:id="11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6) забезпечувати   на  документальний  запит  безперешкодний </w:t>
        <w:br/>
        <w:t xml:space="preserve">доступ   суб'єктів   державного   фінансового    моніторингу    та </w:t>
        <w:br/>
        <w:t xml:space="preserve">правоохоронних органів до документів або інформації,  що міститься </w:t>
        <w:br/>
        <w:t xml:space="preserve">в них, відповідно до вимог закон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11" w:name="o112"/>
      <w:bookmarkEnd w:id="11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7) за дорученням Спеціально уповноваженого органу, наданим з </w:t>
        <w:br/>
        <w:t xml:space="preserve">метою виконання запиту уповноваженого органу іноземної держави про </w:t>
        <w:br/>
        <w:t xml:space="preserve">зупинення відповідної фінансової операції як такої,  що може  бути </w:t>
        <w:br/>
        <w:t xml:space="preserve">пов'язана   з   легалізацією   (відмиванням)   доходів,  одержаних </w:t>
        <w:br/>
        <w:t xml:space="preserve">злочинним шляхом, або фінансуванням тероризму, зупиняти проведення </w:t>
        <w:br/>
        <w:t xml:space="preserve">або забезпечити моніторинг фінансової операції відповідної особи у </w:t>
        <w:br/>
        <w:t xml:space="preserve">порядку ( </w:t>
      </w:r>
      <w:hyperlink r:id="rId35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694-12</w:t>
        </w:r>
      </w:hyperlink>
      <w:r>
        <w:rPr>
          <w:rFonts w:cs="Courier New" w:ascii="Courier New" w:hAnsi="Courier New"/>
          <w:sz w:val="20"/>
          <w:szCs w:val="20"/>
        </w:rPr>
        <w:t xml:space="preserve"> ), встановленому центральним органом виконавчої </w:t>
        <w:br/>
        <w:t xml:space="preserve">влади,   що  забезпечує  формування  державної  політики  у  сфері </w:t>
        <w:br/>
        <w:t xml:space="preserve">запобігання і протидії легалізації (відмиванню) доходів, одержаних </w:t>
        <w:br/>
        <w:t xml:space="preserve">злочинним  шляхом,  або  фінансуванню  тероризму, за погодженням з </w:t>
        <w:br/>
        <w:t>відповідними суб'єктами державного фінансового моніторинг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2" w:name="o113"/>
      <w:bookmarkEnd w:id="112"/>
      <w:r>
        <w:rPr>
          <w:rFonts w:cs="Courier New" w:ascii="Courier New" w:hAnsi="Courier New"/>
          <w:i/>
          <w:iCs/>
          <w:sz w:val="20"/>
          <w:szCs w:val="20"/>
        </w:rPr>
        <w:t xml:space="preserve">{ Пункт 17 частини другої статті 6 із змінами, внесеними згідно із </w:t>
        <w:br/>
        <w:t xml:space="preserve">Законом N 5463-VI ( </w:t>
      </w:r>
      <w:hyperlink r:id="rId36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463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6.10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3" w:name="o114"/>
      <w:bookmarkEnd w:id="11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8) забезпечувати розроблення та постійне  оновлення  правил, </w:t>
        <w:br/>
        <w:t xml:space="preserve">програм  проведення  фінансового  моніторингу  з урахуванням вимог </w:t>
        <w:br/>
        <w:t xml:space="preserve">законодавств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4" w:name="o115"/>
      <w:bookmarkEnd w:id="11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9) щорічно проводити внутрішні перевірки своєї діяльності на </w:t>
        <w:br/>
        <w:t xml:space="preserve">предмет  дотримання  законодавства у сфері запобігання та протидії </w:t>
        <w:br/>
        <w:t xml:space="preserve">легалізації (відмиванню) доходів,  одержаних злочинним шляхом, або </w:t>
        <w:br/>
        <w:t xml:space="preserve">фінансуванню тероризм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5" w:name="o116"/>
      <w:bookmarkEnd w:id="11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0) забезпечувати    підвищення   кваліфікації   працівників, </w:t>
        <w:br/>
        <w:t xml:space="preserve">відповідальних  за  проведення  фінансового  моніторингу,   шляхом </w:t>
        <w:br/>
        <w:t xml:space="preserve">проходження навчання не рідше одного разу на три рок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6" w:name="o117"/>
      <w:bookmarkEnd w:id="11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1) вживати   на   постійній   основі  заходів  з  підготовки </w:t>
        <w:br/>
        <w:t xml:space="preserve">персоналу  до  виявлення  фінансових   операцій,   що   підлягають </w:t>
        <w:br/>
        <w:t xml:space="preserve">фінансовому   моніторингу   відповідно  до  цього  Закону,  шляхом </w:t>
        <w:br/>
        <w:t xml:space="preserve">проведення освітньої та практичної робот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7" w:name="o118"/>
      <w:bookmarkEnd w:id="11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2) виявляти фінансові операції,  що підлягають обов'язковому </w:t>
        <w:br/>
        <w:t xml:space="preserve">фінансовому моніторингу відповідно до статті 15 цього Закон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8" w:name="o119"/>
      <w:bookmarkEnd w:id="11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3) проводити  аналіз  фінансових  операцій,  спрямований  на </w:t>
        <w:br/>
        <w:t xml:space="preserve">виявлення тих,  що підлягають внутрішньому фінансовому моніторингу </w:t>
        <w:br/>
        <w:t xml:space="preserve">відповідно до статті 16 цього Закон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9" w:name="o120"/>
      <w:bookmarkEnd w:id="11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4) з'ясовувати мету та характер майбутніх ділових відносин з </w:t>
        <w:br/>
        <w:t xml:space="preserve">клієнтам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0" w:name="o121"/>
      <w:bookmarkEnd w:id="12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5) постійно  оновлювати  відповідно  до   законодавства   та </w:t>
        <w:br/>
        <w:t xml:space="preserve">внутрішніх  процедур  інформацію  про  зміст діяльності клієнта та </w:t>
        <w:br/>
        <w:t xml:space="preserve">його фінансовий стан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1" w:name="o122"/>
      <w:bookmarkEnd w:id="12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6) проводити аналіз відповідності  фінансових  операцій,  що </w:t>
        <w:br/>
        <w:t xml:space="preserve">проводяться клієнтом, наявній інформації про зміст його діяльності </w:t>
        <w:br/>
        <w:t xml:space="preserve">та фінансовий стан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2" w:name="o123"/>
      <w:bookmarkEnd w:id="12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7) вживати належних заходів для обмеження ризику зловживань, </w:t>
        <w:br/>
        <w:t xml:space="preserve">пов'язаних  з  послугами,  що  надаються  з використанням новітніх </w:t>
        <w:br/>
        <w:t xml:space="preserve">технологій,   зокрема   забезпечують   проведення   операцій   без </w:t>
        <w:br/>
        <w:t xml:space="preserve">безпосереднього контакту з клієнт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23" w:name="o124"/>
      <w:bookmarkEnd w:id="12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 Суб'єкт  первинного  фінансового  моніторингу зобов'язаний </w:t>
        <w:br/>
        <w:t xml:space="preserve">самостійно здійснювати класифікацію своїх клієнтів  з  урахуванням </w:t>
        <w:br/>
        <w:t xml:space="preserve">критеріїв  ризиків  (  </w:t>
      </w:r>
      <w:hyperlink r:id="rId3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909-10</w:t>
        </w:r>
      </w:hyperlink>
      <w:r>
        <w:rPr>
          <w:rFonts w:cs="Courier New" w:ascii="Courier New" w:hAnsi="Courier New"/>
          <w:sz w:val="20"/>
          <w:szCs w:val="20"/>
        </w:rPr>
        <w:t xml:space="preserve">  ), визначених центральним органом </w:t>
        <w:br/>
        <w:t xml:space="preserve">виконавчої  влади,  що  забезпечує формування державної політики у </w:t>
        <w:br/>
        <w:t xml:space="preserve">сфері  запобігання  і  протидії  легалізації (відмиванню) доходів, </w:t>
        <w:br/>
        <w:t xml:space="preserve">одержаних   злочинним   шляхом,  або  фінансуванню  тероризму,  та </w:t>
        <w:br/>
        <w:t xml:space="preserve">органами,  що  здійснюють  регулювання та нагляд за їх діяльністю, </w:t>
        <w:br/>
        <w:t xml:space="preserve">під  час  проведення  ними  фінансових  операцій,  що  можуть бути </w:t>
        <w:br/>
        <w:t xml:space="preserve">пов'язані   з   легалізацією   (відмиванням)   доходів,  одержаних </w:t>
        <w:br/>
        <w:t xml:space="preserve">злочинним   шляхом,   або   фінансуванням   тероризму,  і  вживати </w:t>
        <w:br/>
        <w:t xml:space="preserve">застережних  заходів  щодо  клієнтів, діяльність яких свідчить про </w:t>
        <w:br/>
        <w:t>підвищений ризик проведення ними таких операці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4" w:name="o125"/>
      <w:bookmarkEnd w:id="124"/>
      <w:r>
        <w:rPr>
          <w:rFonts w:cs="Courier New" w:ascii="Courier New" w:hAnsi="Courier New"/>
          <w:i/>
          <w:iCs/>
          <w:sz w:val="20"/>
          <w:szCs w:val="20"/>
        </w:rPr>
        <w:t xml:space="preserve">{  Частина  третя статті 6 із змінами, внесеними згідно із Законом </w:t>
        <w:br/>
        <w:t xml:space="preserve">N 5463-VI ( </w:t>
      </w:r>
      <w:hyperlink r:id="rId38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463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6.10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5" w:name="o126"/>
      <w:bookmarkEnd w:id="12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 Суб'єкт  первинного  фінансового  моніторингу зобов'язаний </w:t>
        <w:br/>
        <w:t xml:space="preserve">здійснювати такі заходи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6" w:name="o127"/>
      <w:bookmarkEnd w:id="12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стосовно іноземних фінансових установ, з якими встановлено </w:t>
        <w:br/>
        <w:t xml:space="preserve">кореспондентські  відносини  в  порядку,  визначеному  відповідним </w:t>
        <w:br/>
        <w:t xml:space="preserve">суб'єктом  державного фінансового моніторингу, зазначеним в абзаці </w:t>
        <w:br/>
        <w:t>другому частини третьої статті 5 цього Закон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7" w:name="o128"/>
      <w:bookmarkEnd w:id="127"/>
      <w:r>
        <w:rPr>
          <w:rFonts w:cs="Courier New" w:ascii="Courier New" w:hAnsi="Courier New"/>
          <w:i/>
          <w:iCs/>
          <w:sz w:val="20"/>
          <w:szCs w:val="20"/>
        </w:rPr>
        <w:t xml:space="preserve">{  Пункт 1 частини четвертої статті 6 із змінами, внесеними згідно </w:t>
        <w:br/>
        <w:t xml:space="preserve">із Законом N 5463-VI ( </w:t>
      </w:r>
      <w:hyperlink r:id="rId39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463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6.10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8" w:name="o129"/>
      <w:bookmarkEnd w:id="12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) забезпечувати  збір  інформації   про   зміст   діяльності </w:t>
        <w:br/>
        <w:t xml:space="preserve">фінансової установи та її фінансовий стан,  репутацію, а також про </w:t>
        <w:br/>
        <w:t xml:space="preserve">те,  чи була ця установа об'єктом застосування  заходів  впливу  з </w:t>
        <w:br/>
        <w:t xml:space="preserve">боку органу,  що здійснює регулювання та нагляд за її діяльністю у </w:t>
        <w:br/>
        <w:t xml:space="preserve">сфері запобігання та протидії  легалізації  (відмиванню)  доходів, </w:t>
        <w:br/>
        <w:t xml:space="preserve">одержаних злочинним шляхом, або фінансуванню тероризм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9" w:name="o130"/>
      <w:bookmarkEnd w:id="12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) встановлювати,   які   заходи   вживаються  установою  для </w:t>
        <w:br/>
        <w:t xml:space="preserve">запобігання  та   протидії   легалізації   (відмиванню)   доходів, </w:t>
        <w:br/>
        <w:t xml:space="preserve">одержаних злочинним шляхом, або фінансуванню тероризм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0" w:name="o131"/>
      <w:bookmarkEnd w:id="13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) з'ясовувати  на  підставі одержаної інформації достатність </w:t>
        <w:br/>
        <w:t xml:space="preserve">та ефективність  заходів,  які  здійснює  іноземна  установа  щодо </w:t>
        <w:br/>
        <w:t xml:space="preserve">боротьби з легалізацією (відмиванням) доходів, одержаних злочинним </w:t>
        <w:br/>
        <w:t xml:space="preserve">шляхом, або фінансуванням тероризм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1" w:name="o132"/>
      <w:bookmarkEnd w:id="13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г) відкривати кореспондентські рахунки  іноземним  фінансовим </w:t>
        <w:br/>
        <w:t xml:space="preserve">установам та в іноземних фінансових установах з дозволу керівник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2" w:name="o133"/>
      <w:bookmarkEnd w:id="13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) стосовно публічних діячів або пов'язаних з ними осіб, факт </w:t>
        <w:br/>
        <w:t xml:space="preserve">належності до яких клієнта або  особи,  що  діє  від  його  імені, </w:t>
        <w:br/>
        <w:t xml:space="preserve">суб'єкт   виявляє   відповідно  до  внутрішніх  процедур  під  час </w:t>
        <w:br/>
        <w:t xml:space="preserve">встановлення  ділових  відносин  з  клієнтом  та  у  процесі  його </w:t>
        <w:br/>
        <w:t xml:space="preserve">обслуговування (особами, пов'язаними з публічними діячами, є члени </w:t>
        <w:br/>
        <w:t xml:space="preserve">сім'ї та інші близькі родичі,  юридичні особи, власниками істотної </w:t>
        <w:br/>
        <w:t xml:space="preserve">участі  або  контролерами  яких  є публічні діячі або їхні близькі </w:t>
        <w:br/>
        <w:t xml:space="preserve">родичі)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3" w:name="o134"/>
      <w:bookmarkEnd w:id="13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) встановлювати  з  дозволу  керівника  суб'єкта  первинного </w:t>
        <w:br/>
        <w:t xml:space="preserve">фінансового   моніторингу   відносини   з  публічними  діячами  та </w:t>
        <w:br/>
        <w:t xml:space="preserve">пов'язаними з ними особам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4" w:name="o135"/>
      <w:bookmarkEnd w:id="13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) вживати заходів для з'ясування  джерел  походження  коштів </w:t>
        <w:br/>
        <w:t xml:space="preserve">таких осіб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5" w:name="o136"/>
      <w:bookmarkEnd w:id="13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) проводити з урахуванням рекомендацій відповідного суб'єкта </w:t>
        <w:br/>
        <w:t xml:space="preserve">державного фінансового моніторингу моніторинг операцій, учасниками </w:t>
        <w:br/>
        <w:t xml:space="preserve">або  вигодоодержувачами яких є публічні діячі або пов'язані з ними </w:t>
        <w:br/>
        <w:t xml:space="preserve">особи, у порядку, визначеному для клієнтів високого ризик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6" w:name="o137"/>
      <w:bookmarkEnd w:id="13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) стосовно благодійних та неприбуткових організацій  вживати </w:t>
        <w:br/>
        <w:t xml:space="preserve">заходів  для  обмеження ризику їх використання з метою легалізації </w:t>
        <w:br/>
        <w:t xml:space="preserve">(відмивання) доходів, одержаних злочинним шляхом, або фінансування </w:t>
        <w:br/>
        <w:t xml:space="preserve">тероризму   на   підставі   рекомендацій   відповідного   суб'єкта </w:t>
        <w:br/>
        <w:t xml:space="preserve">державного фінансового моніторинг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7" w:name="o138"/>
      <w:bookmarkEnd w:id="13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 Здійснення заходів,  передбачених законодавством з  питань </w:t>
        <w:br/>
        <w:t xml:space="preserve">запобігання легалізації (відмиванню) доходів,  одержаних злочинним </w:t>
        <w:br/>
        <w:t xml:space="preserve">шляхом,  або фінансуванню тероризму,  забезпечується безпосередньо </w:t>
        <w:br/>
        <w:t xml:space="preserve">суб'єктом первинного фінансового моніторингу, його філіями, іншими </w:t>
        <w:br/>
        <w:t xml:space="preserve">відокремленими підрозділами та дочірніми  підприємствами,  у  тому </w:t>
        <w:br/>
        <w:t xml:space="preserve">числі  розташованими  в  державах,  у  яких  рекомендації  Групи з </w:t>
        <w:br/>
        <w:t xml:space="preserve">розробки фінансових заходів боротьби з відмиванням  грошей  (FATF) </w:t>
        <w:br/>
        <w:t xml:space="preserve">не застосовуються або застосовуються недостатньою мірою,  в межах, </w:t>
        <w:br/>
        <w:t xml:space="preserve">визначених законодавством такої держави.  У разі якщо застосування </w:t>
        <w:br/>
        <w:t xml:space="preserve">зазначених  заходів  не дозволяється законодавством такої держави, </w:t>
        <w:br/>
        <w:t xml:space="preserve">суб'єкти первинного фінансового моніторингу зобов'язані повідомити </w:t>
        <w:br/>
        <w:t xml:space="preserve">Спеціально уповноважений орган та відповідного суб'єкта державного </w:t>
        <w:br/>
        <w:t xml:space="preserve">фінансового  моніторингу  про   неможливість   вжиття   зазначених </w:t>
        <w:br/>
        <w:t xml:space="preserve">заход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8" w:name="o139"/>
      <w:bookmarkEnd w:id="13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дночасно суб'єкт  первинного  фінансового моніторингу вживає </w:t>
        <w:br/>
        <w:t xml:space="preserve">відповідних  запобіжних   заходів,   спрямованих   на:   посилення </w:t>
        <w:br/>
        <w:t xml:space="preserve">ідентифікації  клієнтів до встановлення ділових відносин з особами </w:t>
        <w:br/>
        <w:t xml:space="preserve">або компаніями цих країн;  систематичне повідомлення про фінансові </w:t>
        <w:br/>
        <w:t xml:space="preserve">операції з клієнтами відповідних країн; попередження представників </w:t>
        <w:br/>
        <w:t xml:space="preserve">нефінансового  сектору  про  те,  що  операції  з  фізичними   або </w:t>
        <w:br/>
        <w:t xml:space="preserve">юридичними  особами  у  відповідних  країнах  можуть містити ризик </w:t>
        <w:br/>
        <w:t xml:space="preserve">відмивання коштів,  одержаних злочинним шляхом,  або  фінансування </w:t>
        <w:br/>
        <w:t xml:space="preserve">тероризм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9" w:name="o140"/>
      <w:bookmarkEnd w:id="13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. Положення пунктів 4,  11, 12 частини другої цієї статті не </w:t>
        <w:br/>
        <w:t xml:space="preserve">поширюються  на   спеціально   визначених   суб'єктів   первинного </w:t>
        <w:br/>
        <w:t xml:space="preserve">фінансового моніторинг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0" w:name="o141"/>
      <w:bookmarkEnd w:id="14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ложення підпункту  "а" пункту 6 та пункту 22 частини другої </w:t>
        <w:br/>
        <w:t xml:space="preserve">цієї статті не  поширюються  на  спеціально  визначених  суб'єктів </w:t>
        <w:br/>
        <w:t xml:space="preserve">первинного фінансового моніторингу,  крім суб'єктів,  зазначених у </w:t>
        <w:br/>
        <w:t xml:space="preserve">підпункті "в" пункту 8 частини другої статті 5 цього Закон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1" w:name="o142"/>
      <w:bookmarkEnd w:id="14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ложення пунктів 18,  19,  20,  21,  24,  25, 26, 27 частини </w:t>
        <w:br/>
        <w:t xml:space="preserve">другої  та  частин  третьої - п'ятої цієї статті не поширюються на </w:t>
        <w:br/>
        <w:t xml:space="preserve">спеціально    визначених    суб'єктів    первинного    фінансового </w:t>
        <w:br/>
        <w:t xml:space="preserve">моніторингу,  зазначених  у  підпункті "ґ" пункту 8 частини другої </w:t>
        <w:br/>
        <w:t xml:space="preserve">статті 5 цього Закон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2" w:name="o143"/>
      <w:bookmarkEnd w:id="14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. Суб'єкт  первинного  фінансового   моніторингу   з   метою </w:t>
        <w:br/>
        <w:t xml:space="preserve">виконання  покладених  на  нього  цим  Законом  завдань  має право </w:t>
        <w:br/>
        <w:t xml:space="preserve">звертатися із запитами до органів виконавчої влади, правоохоронних </w:t>
        <w:br/>
        <w:t xml:space="preserve">органів,  Національного  банку  України,  юридичних  осіб,  які  в </w:t>
        <w:br/>
        <w:t xml:space="preserve">установленому законодавством  порядку  інформують  про  результати </w:t>
        <w:br/>
        <w:t xml:space="preserve">розгляду такого запит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3" w:name="o144"/>
      <w:bookmarkEnd w:id="14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. Керівники  та  працівники суб'єктів первинного фінансового </w:t>
        <w:br/>
        <w:t xml:space="preserve">моніторингу,  відповідальні за проведення фінансового моніторингу, </w:t>
        <w:br/>
        <w:t xml:space="preserve">у разі порушення вимог цього Закону несуть відповідальність згідно </w:t>
        <w:br/>
        <w:t xml:space="preserve">із закон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4" w:name="o145"/>
      <w:bookmarkEnd w:id="14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имоги щодо  перевірки  фінансовими  установами   бездоганної </w:t>
        <w:br/>
        <w:t xml:space="preserve">ділової   репутації   та   відповідності   професійним   критеріям </w:t>
        <w:br/>
        <w:t xml:space="preserve">кандидатів на зазначені у цій частині статті посади встановлюються </w:t>
        <w:br/>
        <w:t xml:space="preserve">відповідними суб'єктами державного фінансового моніторинг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5" w:name="o146"/>
      <w:bookmarkEnd w:id="14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. Відповідальність    за    організацію   дотримання   вимог </w:t>
        <w:br/>
        <w:t xml:space="preserve">законодавства  у  сфері  запобігання   та   протидії   легалізації </w:t>
        <w:br/>
        <w:t xml:space="preserve">(відмиванню) доходів, одержаних злочинним шляхом, або фінансуванню </w:t>
        <w:br/>
        <w:t xml:space="preserve">тероризму   несе   керівник   суб'єкта   первинного    фінансового </w:t>
        <w:br/>
        <w:t xml:space="preserve">моніторинг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6" w:name="o147"/>
      <w:bookmarkEnd w:id="14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разі  здійснення  процедури  ліквідації суб'єкта первинного </w:t>
        <w:br/>
        <w:t xml:space="preserve">фінансового моніторингу, в тому числі визнання його банкрутом, або </w:t>
        <w:br/>
        <w:t xml:space="preserve">призначення тимчасової адміністрації відповідальність за виконання </w:t>
        <w:br/>
        <w:t xml:space="preserve">пунктів  9,  10  частини  другої  статті  6  цього  Закону  несуть </w:t>
        <w:br/>
        <w:t xml:space="preserve">відповідно члени ліквідаційної комісії,  ліквідатор або тимчасовий </w:t>
        <w:br/>
        <w:t xml:space="preserve">адміністратор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47" w:name="o148"/>
      <w:bookmarkEnd w:id="14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7.</w:t>
      </w:r>
      <w:r>
        <w:rPr>
          <w:rFonts w:cs="Courier New" w:ascii="Courier New" w:hAnsi="Courier New"/>
          <w:sz w:val="20"/>
          <w:szCs w:val="20"/>
        </w:rPr>
        <w:t xml:space="preserve"> Правовий статус працівника суб'єкта первинного </w:t>
        <w:br/>
        <w:t xml:space="preserve">               фінансового моніторингу, відповідального за </w:t>
        <w:br/>
        <w:t xml:space="preserve">               проведення фінансового моніторинг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8" w:name="o149"/>
      <w:bookmarkEnd w:id="14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Працівник,  відповідальний   за   проведення   фінансового </w:t>
        <w:br/>
        <w:t xml:space="preserve">моніторингу  (далі  - відповідальний працівник),  призначається за </w:t>
        <w:br/>
        <w:t xml:space="preserve">посадою  на  рівні  керівництва  суб'єкта  первинного  фінансового </w:t>
        <w:br/>
        <w:t xml:space="preserve">моніторинг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9" w:name="o150"/>
      <w:bookmarkEnd w:id="14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изначення та  звільнення  відповідального  працівника банку </w:t>
        <w:br/>
        <w:t xml:space="preserve">(філії   іноземного   банку)   здійснюються   за   погодженням   з </w:t>
        <w:br/>
        <w:t xml:space="preserve">Національним банком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0" w:name="o151"/>
      <w:bookmarkEnd w:id="15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 До   повноважень   відповідального   працівника   суб'єкта </w:t>
        <w:br/>
        <w:t xml:space="preserve">первинного фінансового моніторингу належить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1" w:name="o152"/>
      <w:bookmarkEnd w:id="15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прийняття    рішення    про    повідомлення     Спеціально </w:t>
        <w:br/>
        <w:t xml:space="preserve">уповноваженого   органу   про  фінансові  операції,  щодо  яких  є </w:t>
        <w:br/>
        <w:t xml:space="preserve">мотивовані підозри, що вони пов'язані з легалізацією (відмиванням) </w:t>
        <w:br/>
        <w:t xml:space="preserve">доходів,  одержаних  злочинним  шляхом,  або  якщо вони пов'язані, </w:t>
        <w:br/>
        <w:t xml:space="preserve">стосуються чи призначені для фінансування тероризм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2" w:name="o153"/>
      <w:bookmarkEnd w:id="15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) прийняття рішення про інформування правоохоронних органів, </w:t>
        <w:br/>
        <w:t xml:space="preserve">визначених  законодавством,  про  фінансові операції,  щодо яких є </w:t>
        <w:br/>
        <w:t xml:space="preserve">підозри,  що  вони  пов'язані,  стосуються   чи   призначені   для </w:t>
        <w:br/>
        <w:t xml:space="preserve">фінансування тероризм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3" w:name="o154"/>
      <w:bookmarkEnd w:id="15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) здійснення   перевірок  діяльності  будь-якого  підрозділу </w:t>
        <w:br/>
        <w:t xml:space="preserve">суб'єкта первинного фінансового моніторингу  та  його  працівників </w:t>
        <w:br/>
        <w:t xml:space="preserve">щодо  дотримання  ними правил внутрішнього фінансового моніторингу </w:t>
        <w:br/>
        <w:t xml:space="preserve">та виконання програм проведення фінансового моніторинг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4" w:name="o155"/>
      <w:bookmarkEnd w:id="15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) право  доступу  до  всіх  приміщень,  документів,  засобів </w:t>
        <w:br/>
        <w:t xml:space="preserve">телекомунікації суб'єкта первинного фінансового моніторинг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5" w:name="o156"/>
      <w:bookmarkEnd w:id="15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) залучення   будь-яких   працівників   суб'єкта  первинного </w:t>
        <w:br/>
        <w:t xml:space="preserve">фінансового  моніторингу  до  здійснення  заходів  із  запобігання </w:t>
        <w:br/>
        <w:t xml:space="preserve">легалізації (відмиванню) доходів,  одержаних злочинним шляхом, або </w:t>
        <w:br/>
        <w:t xml:space="preserve">фінансуванню тероризму та перевірок з цих питань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6" w:name="o157"/>
      <w:bookmarkEnd w:id="15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) організація розроблення  та  подання  на  затвердження,  а </w:t>
        <w:br/>
        <w:t xml:space="preserve">також  запровадження,  виконання  правил  внутрішнього фінансового </w:t>
        <w:br/>
        <w:t xml:space="preserve">моніторингу та програм здійснення фінансового моніторинг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7" w:name="o158"/>
      <w:bookmarkEnd w:id="15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) одержання пояснень  від  працівників  суб'єкта  первинного </w:t>
        <w:br/>
        <w:t xml:space="preserve">фінансового  моніторингу  незалежно  від  займаних  посад з питань </w:t>
        <w:br/>
        <w:t xml:space="preserve">проведення фінансового моніторинг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8" w:name="o159"/>
      <w:bookmarkEnd w:id="15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) сприяння    проведенню    уповноваженими    представниками </w:t>
        <w:br/>
        <w:t xml:space="preserve">відповідних  органів  державного фінансового моніторингу перевірок </w:t>
        <w:br/>
        <w:t xml:space="preserve">діяльності  суб'єкта  первинного  фінансового   моніторингу   щодо </w:t>
        <w:br/>
        <w:t xml:space="preserve">дотримання   законодавства   у   сфері   запобігання   легалізації </w:t>
        <w:br/>
        <w:t xml:space="preserve">(відмиванню) доходів, одержаних злочинним шляхом, або фінансуванню </w:t>
        <w:br/>
        <w:t xml:space="preserve">тероризм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9" w:name="o160"/>
      <w:bookmarkEnd w:id="15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) прийняття   рішення   про   надання  інформації  з  питань </w:t>
        <w:br/>
        <w:t xml:space="preserve">фінансового моніторингу на запити Спеціально уповноваженого органу </w:t>
        <w:br/>
        <w:t xml:space="preserve">та відповідних правоохоронних орган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0" w:name="o161"/>
      <w:bookmarkEnd w:id="16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0) виконання інших завдань відповідно до закон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1" w:name="o162"/>
      <w:bookmarkEnd w:id="16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 Відповідальний  працівник  суб'єкта первинного фінансового </w:t>
        <w:br/>
        <w:t xml:space="preserve">моніторингу виконує й інші функції  відповідно  до  законодавства, </w:t>
        <w:br/>
        <w:t xml:space="preserve">правил  внутрішнього  фінансового моніторингу,  програм проведення </w:t>
        <w:br/>
        <w:t xml:space="preserve">фінансового моніторингу та інших внутрішніх  документів  з  питань </w:t>
        <w:br/>
        <w:t xml:space="preserve">запобігання   та   протидії   легалізації   (відмиванню)  доходів, </w:t>
        <w:br/>
        <w:t xml:space="preserve">одержаних злочинним шляхом, або фінансуванню тероризм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2" w:name="o163"/>
      <w:bookmarkEnd w:id="16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 Керівник  суб'єкта  первинного   фінансового   моніторингу </w:t>
        <w:br/>
        <w:t xml:space="preserve">зобов'язаний  сприяти  виконанню  відповідальним працівником своїх </w:t>
        <w:br/>
        <w:t xml:space="preserve">функці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3" w:name="o164"/>
      <w:bookmarkEnd w:id="16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 Відповідальний працівник незалежний  у  своїй  діяльності, </w:t>
        <w:br/>
        <w:t xml:space="preserve">підзвітний   тільки   керівнику  суб'єкта  первинного  фінансового </w:t>
        <w:br/>
        <w:t xml:space="preserve">моніторингу  і  зобов'язаний  не  рідше  одного  разу  на   місяць </w:t>
        <w:br/>
        <w:t xml:space="preserve">інформувати  у  письмовій  формі  керівника про виявлені фінансові </w:t>
        <w:br/>
        <w:t xml:space="preserve">операції, що підлягають фінансовому моніторингу, та заходи, вжиті, </w:t>
        <w:br/>
        <w:t xml:space="preserve">зокрема, для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4" w:name="o165"/>
      <w:bookmarkEnd w:id="16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безпечення здійснення заходів фінансового моніторинг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5" w:name="o166"/>
      <w:bookmarkEnd w:id="16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озроблення та   постійного   оновлення   правил   і  програм </w:t>
        <w:br/>
        <w:t xml:space="preserve">проведення   фінансового   моніторингу   з    урахуванням    вимог </w:t>
        <w:br/>
        <w:t xml:space="preserve">законодавств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6" w:name="o167"/>
      <w:bookmarkEnd w:id="16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ідготовки персоналу щодо виконання вимог цього Закону шляхом </w:t>
        <w:br/>
        <w:t xml:space="preserve">проведення освітньої та практичної робот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67" w:name="o168"/>
      <w:bookmarkEnd w:id="16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8.</w:t>
      </w:r>
      <w:r>
        <w:rPr>
          <w:rFonts w:cs="Courier New" w:ascii="Courier New" w:hAnsi="Courier New"/>
          <w:sz w:val="20"/>
          <w:szCs w:val="20"/>
        </w:rPr>
        <w:t xml:space="preserve"> Заходи, що здійснюються спеціально визначеними </w:t>
        <w:br/>
        <w:t xml:space="preserve">               суб'єктами первинного фінансового моніторинг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8" w:name="o169"/>
      <w:bookmarkEnd w:id="16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Виконання   обов'язків   суб'єкта  первинного  фінансового </w:t>
        <w:br/>
        <w:t xml:space="preserve">моніторингу забезпечується адвокатами,  нотаріусами,  особами, які </w:t>
        <w:br/>
        <w:t xml:space="preserve">надають   юридичні  послуги,  аудиторами,  аудиторськими  фірмами, </w:t>
        <w:br/>
        <w:t xml:space="preserve">фізичними   особами - підприємцями,   які    надають   послуги   з </w:t>
        <w:br/>
        <w:t xml:space="preserve">бухгалтерського  обліку,  якщо  вони  беруть участь у підготовці і </w:t>
        <w:br/>
        <w:t xml:space="preserve">здійсненні правочину щодо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9" w:name="o170"/>
      <w:bookmarkEnd w:id="16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упівлі-продажу нерухомост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0" w:name="o171"/>
      <w:bookmarkEnd w:id="17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правління активами клієнт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1" w:name="o172"/>
      <w:bookmarkEnd w:id="17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правління банківським  рахунком  або   рахунком   у   цінних </w:t>
        <w:br/>
        <w:t xml:space="preserve">паперах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2" w:name="o173"/>
      <w:bookmarkEnd w:id="17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лучення коштів  для утворення юридичних осіб,  забезпечення </w:t>
        <w:br/>
        <w:t xml:space="preserve">їх діяльності та управління ним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3" w:name="o174"/>
      <w:bookmarkEnd w:id="17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творення юридичних  осіб,  забезпечення  їх  діяльності   чи </w:t>
        <w:br/>
        <w:t xml:space="preserve">управління ними, а також купівлі-продажу юридичних осіб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4" w:name="o175"/>
      <w:bookmarkEnd w:id="17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 Виконання   обов'язків   суб'єкта  первинного  фінансового </w:t>
        <w:br/>
        <w:t xml:space="preserve">моніторингу забезпечується суб'єктами підприємницької  діяльності, </w:t>
        <w:br/>
        <w:t xml:space="preserve">які  надають  посередницькі  послуги під час здійснення операцій з </w:t>
        <w:br/>
        <w:t xml:space="preserve">купівлі-продажу нерухомого  майна,  при  підготовці  і  здійсненні </w:t>
        <w:br/>
        <w:t xml:space="preserve">правочинів  щодо  купівлі-продажу  нерухомості,  за умови, що сума </w:t>
        <w:br/>
        <w:t xml:space="preserve">такої  операції дорівнює чи перевищує 400 000 гривень або дорівнює </w:t>
        <w:br/>
        <w:t xml:space="preserve">чи   перевищує    суму    в    іноземній    валюті,   еквівалентну </w:t>
        <w:br/>
        <w:t xml:space="preserve">400 000 гривен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5" w:name="o176"/>
      <w:bookmarkEnd w:id="17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 Виконання  обов'язків  суб'єкта   первинного   фінансового </w:t>
        <w:br/>
        <w:t xml:space="preserve">моніторингу    забезпечується   суб'єктами   господарювання,   які </w:t>
        <w:br/>
        <w:t xml:space="preserve">здійснюють  торгівлю   за   готівку   дорогоцінними   металами   і </w:t>
        <w:br/>
        <w:t xml:space="preserve">дорогоцінним  камінням  та  виробами  з них,  якщо сума фінансової </w:t>
        <w:br/>
        <w:t xml:space="preserve">операції дорівнює чи перевищує  суму,  визначену  частиною  першою </w:t>
        <w:br/>
        <w:t xml:space="preserve">статті  15  цього  Закону,  при  проведенні  операцій з предметами </w:t>
        <w:br/>
        <w:t xml:space="preserve">високої вартості (зокрема з дорогоцінними  металами,  дорогоцінним </w:t>
        <w:br/>
        <w:t xml:space="preserve">камінням,  антикварними речами, предметами мистецтва тощо) або при </w:t>
        <w:br/>
        <w:t xml:space="preserve">організації торгівлі такими предметами, у тому числі аукціонно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6" w:name="o177"/>
      <w:bookmarkEnd w:id="17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 Виконання  обов'язків  суб'єкта   первинного   фінансового </w:t>
        <w:br/>
        <w:t xml:space="preserve">моніторингу    забезпечується   суб'єктами   господарювання,   які </w:t>
        <w:br/>
        <w:t xml:space="preserve">проводять  лотереї  та  азартні  ігри,  у   тому   числі   казино, </w:t>
        <w:br/>
        <w:t xml:space="preserve">електронним   (віртуальним)   казино,  при  здійсненні  фінансових </w:t>
        <w:br/>
        <w:t xml:space="preserve">операцій,  пов'язаних  з  прийняттям  чи  поверненням  ставок  або </w:t>
        <w:br/>
        <w:t xml:space="preserve">виплатою виграш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7" w:name="o178"/>
      <w:bookmarkEnd w:id="17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 Виконання   обов'язків   суб'єкта  первинного  фінансового </w:t>
        <w:br/>
        <w:t xml:space="preserve">моніторингу  забезпечується  фізичними  особами - підприємцями  та </w:t>
        <w:br/>
        <w:t xml:space="preserve">юридичними особами, які проводять фінансові операції з товарами за </w:t>
        <w:br/>
        <w:t xml:space="preserve">готівку (виконують роботи,  надають послуги),  за умови,  що  сума </w:t>
        <w:br/>
        <w:t xml:space="preserve">такої  фінансової  операції дорівнює чи перевищує суму,  визначену </w:t>
        <w:br/>
        <w:t xml:space="preserve">частиною першою статті 15 цього Закону,  у випадках,  передбачених </w:t>
        <w:br/>
        <w:t xml:space="preserve">статтями 6 і 8 цього Закон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8" w:name="o179"/>
      <w:bookmarkEnd w:id="17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. Нотаріуси  як  суб'єкти первинного фінансового моніторингу </w:t>
        <w:br/>
        <w:t xml:space="preserve">не повідомляють Спеціально уповноважений орган  про  свої  підозри </w:t>
        <w:br/>
        <w:t xml:space="preserve">щодо фінансових операцій у разі,  якщо відповідна інформація стала </w:t>
        <w:br/>
        <w:t xml:space="preserve">їм  відома  за  обставин,  що  є  предметом  таємниці   вчинюваних </w:t>
        <w:br/>
        <w:t xml:space="preserve">нотаріальних    дій,    крім    випадків   посвідчення   договорів </w:t>
        <w:br/>
        <w:t xml:space="preserve">купівлі-продажу нерухомого майна, за умови, що сума такої операції </w:t>
        <w:br/>
        <w:t xml:space="preserve">дорівнює чи  перевищує  400 000  гривень або дорівнює чи перевищує </w:t>
        <w:br/>
        <w:t xml:space="preserve">суму в іноземній валюті, еквівалентну 400 000 гривен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9" w:name="o180"/>
      <w:bookmarkEnd w:id="17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. Адвокати,  особи,  які надають юридичні послуги, аудитори, </w:t>
        <w:br/>
        <w:t xml:space="preserve">аудиторські фірми, фізичні особи - підприємці, які надають послуги </w:t>
        <w:br/>
        <w:t xml:space="preserve">з бухгалтерського обліку, не повідомляють Спеціально уповноважений </w:t>
        <w:br/>
        <w:t xml:space="preserve">орган  про  свої  підозри  щодо  фінансових операцій у разі,  якщо </w:t>
        <w:br/>
        <w:t xml:space="preserve">відповідна інформація стала їм відома за обставин,  що є предметом </w:t>
        <w:br/>
        <w:t xml:space="preserve">їх  адвокатської  таємниці  та  професійної  таємниці,  коли  вони </w:t>
        <w:br/>
        <w:t xml:space="preserve">виконують свої обов'язки щодо захисту клієнта, представництва його </w:t>
        <w:br/>
        <w:t xml:space="preserve">інтересів  у  судових органах та у справах досудового врегулювання </w:t>
        <w:br/>
        <w:t xml:space="preserve">спор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0" w:name="o181"/>
      <w:bookmarkEnd w:id="18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. Керівники  та  працівники,  відповідальні  за   проведення </w:t>
        <w:br/>
        <w:t xml:space="preserve">фінансового    моніторингу,    спеціально   визначених   суб'єктів </w:t>
        <w:br/>
        <w:t xml:space="preserve">первинного фінансового моніторингу у разі  порушення  вимог  цього </w:t>
        <w:br/>
        <w:t xml:space="preserve">Закону несуть відповідальність згідно із закон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1" w:name="o182"/>
      <w:bookmarkEnd w:id="18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9.</w:t>
      </w:r>
      <w:r>
        <w:rPr>
          <w:rFonts w:cs="Courier New" w:ascii="Courier New" w:hAnsi="Courier New"/>
          <w:sz w:val="20"/>
          <w:szCs w:val="20"/>
        </w:rPr>
        <w:t xml:space="preserve"> Ідентифікація клієнтів, які проводять фінансові </w:t>
        <w:br/>
        <w:t xml:space="preserve">               операції, та вивчення їх фінансової діяльност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2" w:name="o183"/>
      <w:bookmarkEnd w:id="18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Суб'єкт первинного фінансового моніторингу  відповідно  до </w:t>
        <w:br/>
        <w:t xml:space="preserve">законодавства   зобов'язаний   на   підставі   поданих   офіційних </w:t>
        <w:br/>
        <w:t xml:space="preserve">документів  або  засвідчених  в  установленому  порядку  їх  копій </w:t>
        <w:br/>
        <w:t xml:space="preserve">здійснювати   ідентифікацію   клієнтів,  які  проводять  фінансові </w:t>
        <w:br/>
        <w:t xml:space="preserve">операції.  Додаткові дані для вивчення клієнта також  можуть  бути </w:t>
        <w:br/>
        <w:t xml:space="preserve">одержані від клієнта, а також з інших джерел, якщо така інформація </w:t>
        <w:br/>
        <w:t xml:space="preserve">є публічною (відкритою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3" w:name="o184"/>
      <w:bookmarkEnd w:id="18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 Зазначені у частині першій  цієї  статті  документи  мають </w:t>
        <w:br/>
        <w:t xml:space="preserve">бути  чинними  на момент їх подання та включати всі необхідні дані </w:t>
        <w:br/>
        <w:t xml:space="preserve">для ідентифіка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4" w:name="o185"/>
      <w:bookmarkEnd w:id="18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 Ідентифікація   та    вивчення    фінансової    діяльності </w:t>
        <w:br/>
        <w:t xml:space="preserve">здійснюються у разі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5" w:name="o186"/>
      <w:bookmarkEnd w:id="18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становлення ділових відносин з клієнтам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6" w:name="o187"/>
      <w:bookmarkEnd w:id="18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иникнення підозри  в  тому,  що фінансова операція може бути </w:t>
        <w:br/>
        <w:t xml:space="preserve">пов'язана  з   легалізацією   (відмиванням)   доходів,   одержаних </w:t>
        <w:br/>
        <w:t xml:space="preserve">злочинним шляхом, або фінансуванням тероризм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7" w:name="o188"/>
      <w:bookmarkEnd w:id="18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оведення фінансової   операції,   що  підлягає  фінансовому </w:t>
        <w:br/>
        <w:t xml:space="preserve">моніторинг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8" w:name="o189"/>
      <w:bookmarkEnd w:id="18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оведення разової  фінансової  операції   без   встановлення </w:t>
        <w:br/>
        <w:t xml:space="preserve">ділових  відносин  з  клієнтами на суму,  що дорівнює чи перевищує </w:t>
        <w:br/>
        <w:t xml:space="preserve">суму, визначену частиною першою статті 15 цього Закон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9" w:name="o190"/>
      <w:bookmarkEnd w:id="18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 Залежно  від  ризику  проведення  операцій  з  легалізації </w:t>
        <w:br/>
        <w:t xml:space="preserve">(відмивання) доходів, одержаних злочинним шляхом, або фінансування </w:t>
        <w:br/>
        <w:t xml:space="preserve">тероризму  ідентифікація  клієнта  здійснюється   також   у   разі </w:t>
        <w:br/>
        <w:t xml:space="preserve">проведення  ним  фінансової  операції на суму,  визначену частиною </w:t>
        <w:br/>
        <w:t xml:space="preserve">першою статті 15 цього Закону,  незалежно  від  того,  проводиться </w:t>
        <w:br/>
        <w:t xml:space="preserve">така  операція  одноразово чи як кілька операцій,  які можуть бути </w:t>
        <w:br/>
        <w:t xml:space="preserve">пов'язані між собо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0" w:name="o191"/>
      <w:bookmarkEnd w:id="19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 У разі виникнення  сумнівів  у  достовірності  чи  повноті </w:t>
        <w:br/>
        <w:t xml:space="preserve">наданої  інформації  про  клієнта  суб'єкт  первинного фінансового </w:t>
        <w:br/>
        <w:t xml:space="preserve">моніторингу зобов'язаний вжити заходів для перевірки та  уточнення </w:t>
        <w:br/>
        <w:t xml:space="preserve">інформації стосовно ідентифікації такого клієнта (особи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1" w:name="o192"/>
      <w:bookmarkEnd w:id="19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. Особливості     здійснення     ідентифікації    (спрощеної </w:t>
        <w:br/>
        <w:t xml:space="preserve">ідентифікації)  та  вивчення  фінансової   діяльності   суб'єктами </w:t>
        <w:br/>
        <w:t xml:space="preserve">первинного   фінансового  моніторингу  залежно  від  специфіки  їх </w:t>
        <w:br/>
        <w:t xml:space="preserve">діяльності встановлюються органами, які відповідно до цього Закону </w:t>
        <w:br/>
        <w:t xml:space="preserve">виконують   функції  регулювання  і  нагляду  за  цими  суб'єктами </w:t>
        <w:br/>
        <w:t xml:space="preserve">первинного фінансового моніторинг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92" w:name="o193"/>
      <w:bookmarkEnd w:id="19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. Суб'єкт  первинного  фінансового  моніторингу  має   право </w:t>
        <w:br/>
        <w:t xml:space="preserve">витребувати, а державні органи зобов'язані протягом десяти робочих </w:t>
        <w:br/>
        <w:t xml:space="preserve">днів  надати  відповідно  до  законодавства  інформацію   стосовно </w:t>
        <w:br/>
        <w:t xml:space="preserve">ідентифікації клієнта.  Зазначена інформація надається безоплатно. </w:t>
        <w:br/>
        <w:t xml:space="preserve">Перелік таких органів та порядок надання інформації ( </w:t>
      </w:r>
      <w:hyperlink r:id="rId40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746-2010-п</w:t>
        </w:r>
      </w:hyperlink>
      <w:r>
        <w:rPr>
          <w:rFonts w:cs="Courier New" w:ascii="Courier New" w:hAnsi="Courier New"/>
          <w:sz w:val="20"/>
          <w:szCs w:val="20"/>
        </w:rPr>
        <w:t xml:space="preserve"> ) </w:t>
        <w:br/>
        <w:t xml:space="preserve">визначаються Кабінетом Міністрів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3" w:name="o194"/>
      <w:bookmarkEnd w:id="19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. Суб'єкт   первинного  фінансового  моніторингу  має  право </w:t>
        <w:br/>
        <w:t xml:space="preserve">витребувати,  а клієнт  зобов'язаний  надати  інформацію  стосовно </w:t>
        <w:br/>
        <w:t xml:space="preserve">ідентифікації його особи,  змісту діяльності та фінансового стану, </w:t>
        <w:br/>
        <w:t xml:space="preserve">необхідну для виконання  таким  суб'єктом  вимог  законодавства  у </w:t>
        <w:br/>
        <w:t xml:space="preserve">сфері  запобігання  та  протидії легалізації (відмиванню) доходів, </w:t>
        <w:br/>
        <w:t xml:space="preserve">одержаних злочинним шляхом, або фінансуванню тероризм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4" w:name="o195"/>
      <w:bookmarkEnd w:id="19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. У разі  ненадання  клієнтом,  з  яким  встановлені  ділові </w:t>
        <w:br/>
        <w:t xml:space="preserve">відносини,  необхідної  інформації  для  ідентифікації та вивчення </w:t>
        <w:br/>
        <w:t xml:space="preserve">фінансової діяльності суб'єкт первинного  фінансового  моніторингу </w:t>
        <w:br/>
        <w:t xml:space="preserve">має   право  відмовити  йому  в  проведенні  подальших  фінансових </w:t>
        <w:br/>
        <w:t xml:space="preserve">операці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5" w:name="o196"/>
      <w:bookmarkEnd w:id="19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0. Ідентифікація  клієнта  здійснюється   до/або   під   час </w:t>
        <w:br/>
        <w:t xml:space="preserve">встановлення   ділових  відносин,  укладення  правочинів,  але  до </w:t>
        <w:br/>
        <w:t xml:space="preserve">проведення фінансової операції, відкриття рахун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6" w:name="o197"/>
      <w:bookmarkEnd w:id="19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1. З  метою  ідентифікації  резидентів  суб'єкти  первинного </w:t>
        <w:br/>
        <w:t xml:space="preserve">фінансового моніторингу встановлюють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7" w:name="o198"/>
      <w:bookmarkEnd w:id="19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 для  фізичної особи - прізвище, ім'я та по батькові, дату </w:t>
        <w:br/>
        <w:t xml:space="preserve">народження,   номер   паспорта  громадянина  України  (або  іншого </w:t>
        <w:br/>
        <w:t xml:space="preserve">документа,  що  посвідчує  особу),  дату  видачі та орган, що його </w:t>
        <w:br/>
        <w:t xml:space="preserve">видав. Під час ідентифікації з'ясовують місце проживання або місце </w:t>
        <w:br/>
        <w:t xml:space="preserve">перебування  фізичної  особи, реєстраційний номер облікової картки </w:t>
        <w:br/>
        <w:t xml:space="preserve">платника  податків або номер паспорта громадянина України, в якому </w:t>
        <w:br/>
        <w:t xml:space="preserve">проставлено  відмітку  органів  доходів  і  зборів про відмову від </w:t>
        <w:br/>
        <w:t xml:space="preserve">одержання   реєстраційного   номера   облікової   картки  платника </w:t>
        <w:br/>
        <w:t>подат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8" w:name="o199"/>
      <w:bookmarkEnd w:id="198"/>
      <w:r>
        <w:rPr>
          <w:rFonts w:cs="Courier New" w:ascii="Courier New" w:hAnsi="Courier New"/>
          <w:i/>
          <w:iCs/>
          <w:sz w:val="20"/>
          <w:szCs w:val="20"/>
        </w:rPr>
        <w:t xml:space="preserve">{  Пункт  1  частини    одинадцятої  статті  9 в   редакції Закону </w:t>
        <w:br/>
        <w:t xml:space="preserve">N 406-VII ( </w:t>
      </w:r>
      <w:hyperlink r:id="rId41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406-18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4.07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9" w:name="o200"/>
      <w:bookmarkEnd w:id="19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) для  фізичної  особи - підприємця - прізвище,  ім'я  та по </w:t>
        <w:br/>
        <w:t xml:space="preserve">батькові, дату народження, номер паспорта громадянина України (або </w:t>
        <w:br/>
        <w:t xml:space="preserve">іншого  документа,  що  посвідчує особу), дату видачі та орган, що </w:t>
        <w:br/>
        <w:t xml:space="preserve">його  видав. Під час ідентифікації з'ясовують місце проживання або </w:t>
        <w:br/>
        <w:t xml:space="preserve">місце  перебування фізичної особи - підприємця, реквізити банку, в </w:t>
        <w:br/>
        <w:t xml:space="preserve">якому   відкрито   рахунок,   і  номер  банківського  рахунку  (за </w:t>
        <w:br/>
        <w:t>наявності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00" w:name="o201"/>
      <w:bookmarkEnd w:id="200"/>
      <w:r>
        <w:rPr>
          <w:rFonts w:cs="Courier New" w:ascii="Courier New" w:hAnsi="Courier New"/>
          <w:i/>
          <w:iCs/>
          <w:sz w:val="20"/>
          <w:szCs w:val="20"/>
        </w:rPr>
        <w:t xml:space="preserve">{  Пункт  2  частини  одинадцятої  статті  9 із змінами, внесеними </w:t>
        <w:br/>
        <w:t xml:space="preserve">згідно із Законом N 3205-VI ( </w:t>
      </w:r>
      <w:hyperlink r:id="rId42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205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7.04.2011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01" w:name="o202"/>
      <w:bookmarkEnd w:id="20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) для    юридичної    особи    -     повне     найменування, </w:t>
        <w:br/>
        <w:t xml:space="preserve">місцезнаходження; з'ясовують відомості про органи управління та їх </w:t>
        <w:br/>
        <w:t xml:space="preserve">склад; дані, що ідентифікують осіб, які мають право розпоряджатися </w:t>
        <w:br/>
        <w:t xml:space="preserve">рахунками  і  майном;  відомості  про  власників істотної участі в </w:t>
        <w:br/>
        <w:t xml:space="preserve">юридичній   особі;  відомості  про  контролерів  юридичної  особи; </w:t>
        <w:br/>
        <w:t xml:space="preserve">ідентифікаційний   код   згідно   з   Єдиним   державним  реєстром </w:t>
        <w:br/>
        <w:t xml:space="preserve">підприємств  та  організацій  України;  реквізити  банку,  в якому </w:t>
        <w:br/>
        <w:t>відкрито рахунок, і номер банківського раху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02" w:name="o203"/>
      <w:bookmarkEnd w:id="202"/>
      <w:r>
        <w:rPr>
          <w:rFonts w:cs="Courier New" w:ascii="Courier New" w:hAnsi="Courier New"/>
          <w:i/>
          <w:iCs/>
          <w:sz w:val="20"/>
          <w:szCs w:val="20"/>
        </w:rPr>
        <w:t xml:space="preserve">{  Пункт  3  частини  одинадцятої  статті  9 із змінами, внесеними </w:t>
        <w:br/>
        <w:t xml:space="preserve">згідно із Законом N 3205-VI ( </w:t>
      </w:r>
      <w:hyperlink r:id="rId43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205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7.04.2011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03" w:name="o204"/>
      <w:bookmarkEnd w:id="20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2. З метою ідентифікації  нерезидентів  суб'єкти  первинного </w:t>
        <w:br/>
        <w:t xml:space="preserve">фінансового моніторингу встановлюють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04" w:name="o205"/>
      <w:bookmarkEnd w:id="20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для  фізичної  особи  - прізвище,  ім'я та по батькові (за </w:t>
        <w:br/>
        <w:t xml:space="preserve">наявності),  дату  народження,  номер паспорта громадянина України </w:t>
        <w:br/>
        <w:t xml:space="preserve">(або  іншого документа, що посвідчує особу), дату видачі та орган, </w:t>
        <w:br/>
        <w:t xml:space="preserve">що  його  видав,  громадянство.  Під  час ідентифікації з'ясовують </w:t>
        <w:br/>
        <w:t xml:space="preserve">відомості  про  місце проживання або місце тимчасового перебування </w:t>
        <w:br/>
        <w:t xml:space="preserve">фізичної особи в Україн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05" w:name="o206"/>
      <w:bookmarkEnd w:id="20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) для юридичної особи - повне найменування, місцезнаходження </w:t>
        <w:br/>
        <w:t xml:space="preserve">та реквізити банку,  в якому відкрито рахунок,  номер банківського </w:t>
        <w:br/>
        <w:t xml:space="preserve">рахунку,  з'ясовують відомості про органи управління та їх  склад; </w:t>
        <w:br/>
        <w:t xml:space="preserve">дані,  що  ідентифікують  осіб,  які  мають  право  розпоряджатися </w:t>
        <w:br/>
        <w:t xml:space="preserve">рахунками та майном;  відомості про власників  істотної  участі  в </w:t>
        <w:br/>
        <w:t xml:space="preserve">юридичній   особі;  відомості  про  контролерів  юридичної  особи. </w:t>
        <w:br/>
        <w:t xml:space="preserve">Суб'єкту первинного фінансового моніторингу надається також  копія </w:t>
        <w:br/>
        <w:t xml:space="preserve">легалізованого   витягу  з  торгового,  банківського  чи  судового </w:t>
        <w:br/>
        <w:t xml:space="preserve">реєстру  або  нотаріально  засвідчене   реєстраційне   посвідчення </w:t>
        <w:br/>
        <w:t xml:space="preserve">уповноваженого органу іноземної держави про реєстрацію відповідної </w:t>
        <w:br/>
        <w:t xml:space="preserve">юридичної особ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06" w:name="o207"/>
      <w:bookmarkEnd w:id="20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3. Ідентифікація клієнта не є обов'язковою у разі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07" w:name="o208"/>
      <w:bookmarkEnd w:id="20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оведення фінансової  операції  особами,  які  раніше   були </w:t>
        <w:br/>
        <w:t xml:space="preserve">ідентифікован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08" w:name="o209"/>
      <w:bookmarkEnd w:id="20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кладення правочинів між банками, зареєстрованими в Україн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09" w:name="o210"/>
      <w:bookmarkEnd w:id="20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4. Суб'єкт первинного фінансового моніторингу може здійснити </w:t>
        <w:br/>
        <w:t xml:space="preserve">спрощену ідентифікацію клієнта у разі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10" w:name="o211"/>
      <w:bookmarkEnd w:id="21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становлення ділових  відносин  або   проведення   фінансової </w:t>
        <w:br/>
        <w:t xml:space="preserve">операції,   якщо   клієнтом   виступає   орган   державної  влади, </w:t>
        <w:br/>
        <w:t xml:space="preserve">підприємство,  що  повністю  перебуває  у   державній   власності, </w:t>
        <w:br/>
        <w:t xml:space="preserve">міжнародна  установа  чи  організація,  в яких бере участь Україна </w:t>
        <w:br/>
        <w:t xml:space="preserve">відповідно   до   міжнародних   договорів   України,   згода    на </w:t>
        <w:br/>
        <w:t xml:space="preserve">обов'язковість яких надана Верховною Радою Україн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11" w:name="o212"/>
      <w:bookmarkEnd w:id="21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оведення фінансової операції на організованому ринку цінних </w:t>
        <w:br/>
        <w:t xml:space="preserve">папер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12" w:name="o213"/>
      <w:bookmarkEnd w:id="21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5. У разі якщо клієнт (особа) діє як представник іншої особи </w:t>
        <w:br/>
        <w:t xml:space="preserve">чи  в  інтересах  іншої  особи,  або  якщо  у  суб'єкта первинного </w:t>
        <w:br/>
        <w:t xml:space="preserve">фінансового моніторингу виникає сумнів  стосовно  того,  що  особа </w:t>
        <w:br/>
        <w:t xml:space="preserve">виступає  від  власного  імені або вигодоодержувачем є інша особа, </w:t>
        <w:br/>
        <w:t xml:space="preserve">суб'єкт первинного фінансового моніторингу зобов'язаний  згідно  з </w:t>
        <w:br/>
        <w:t xml:space="preserve">вимогами  цієї  статті та положеннями інших законів,  що регулюють </w:t>
        <w:br/>
        <w:t xml:space="preserve">процедуру ідентифікації, ідентифікувати також особу, від імені або </w:t>
        <w:br/>
        <w:t xml:space="preserve">за  дорученням  чи в інтересах якої проводиться фінансова операція </w:t>
        <w:br/>
        <w:t xml:space="preserve">або яка є вигодоодержуваче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13" w:name="o214"/>
      <w:bookmarkEnd w:id="21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6. У разі якщо особа діє як представник іншої особи, суб'єкт </w:t>
        <w:br/>
        <w:t xml:space="preserve">первинного   фінансового   моніторингу  повинен  перевірити  також </w:t>
        <w:br/>
        <w:t xml:space="preserve">наявність у цієї особи відповідних повноважен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14" w:name="o215"/>
      <w:bookmarkEnd w:id="21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10.</w:t>
      </w:r>
      <w:r>
        <w:rPr>
          <w:rFonts w:cs="Courier New" w:ascii="Courier New" w:hAnsi="Courier New"/>
          <w:sz w:val="20"/>
          <w:szCs w:val="20"/>
        </w:rPr>
        <w:t xml:space="preserve"> Відмова суб'єкта первинного фінансового </w:t>
        <w:br/>
        <w:t xml:space="preserve">                моніторингу від проведення фінансової операції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15" w:name="o216"/>
      <w:bookmarkEnd w:id="21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Суб'єкт  первинного  фінансового  моніторингу зобов'язаний </w:t>
        <w:br/>
        <w:t xml:space="preserve">відмовитися  від  встановлення  ділових  відносин  або  проведення </w:t>
        <w:br/>
        <w:t xml:space="preserve">фінансової операції у разі,  якщо здійснення ідентифікації клієнта </w:t>
        <w:br/>
        <w:t xml:space="preserve">відповідно  до  вимог  законодавства  є  неможливим,  за  винятком </w:t>
        <w:br/>
        <w:t xml:space="preserve">операцій щодо зарахування коштів,  які надходять на рахунок такого </w:t>
        <w:br/>
        <w:t xml:space="preserve">клієнта.  У такому разі суб'єкт первинного фінансового моніторингу </w:t>
        <w:br/>
        <w:t xml:space="preserve">зобов'язаний   протягом   одного  робочого  дня,  але  не  пізніше </w:t>
        <w:br/>
        <w:t xml:space="preserve">наступного  робочого  дня  з  дня  відмови  повідомити  Спеціально </w:t>
        <w:br/>
        <w:t xml:space="preserve">уповноважений  орган  про  проведення таких операцій та осіб,  які </w:t>
        <w:br/>
        <w:t xml:space="preserve">мають або мали намір їх провест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16" w:name="o217"/>
      <w:bookmarkEnd w:id="21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уб'єкт первинного   фінансового   моніторингу   має    право </w:t>
        <w:br/>
        <w:t xml:space="preserve">відмовитися  від  проведення  фінансової  операції  у  разі,  якщо </w:t>
        <w:br/>
        <w:t xml:space="preserve">фінансова операція містить ознаки такої,  що згідно з цим  Законом </w:t>
        <w:br/>
        <w:t xml:space="preserve">підлягає фінансовому моніторингу,  та повідомити про це Спеціально </w:t>
        <w:br/>
        <w:t xml:space="preserve">уповноважений орган протягом одного робочого дня,  але не  пізніше </w:t>
        <w:br/>
        <w:t xml:space="preserve">наступного робочого дня з дня відмов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17" w:name="o218"/>
      <w:bookmarkEnd w:id="21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11.</w:t>
      </w:r>
      <w:r>
        <w:rPr>
          <w:rFonts w:cs="Courier New" w:ascii="Courier New" w:hAnsi="Courier New"/>
          <w:sz w:val="20"/>
          <w:szCs w:val="20"/>
        </w:rPr>
        <w:t xml:space="preserve"> Управління ризикам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18" w:name="o219"/>
      <w:bookmarkEnd w:id="21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Суб'єкт  первинного  фінансового  моніторингу зобов'язаний </w:t>
        <w:br/>
        <w:t xml:space="preserve">здійснювати управління ризиками легалізації (відмивання)  доходів, </w:t>
        <w:br/>
        <w:t xml:space="preserve">одержаних   злочинним   шляхом,   або   фінансування  тероризму  з </w:t>
        <w:br/>
        <w:t xml:space="preserve">урахуванням  результатів  ідентифікації  та  вивчення   фінансової </w:t>
        <w:br/>
        <w:t xml:space="preserve">діяльності   клієнта,   послуг,   що  надаються  клієнту,  аналізу </w:t>
        <w:br/>
        <w:t xml:space="preserve">операцій,  проведених ним, та їх відповідності фінансовому стану і </w:t>
        <w:br/>
        <w:t xml:space="preserve">змісту діяльності клієнт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19" w:name="o220"/>
      <w:bookmarkEnd w:id="21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 Оцінювання   ризиків   суб'єктом   первинного  фінансового </w:t>
        <w:br/>
        <w:t xml:space="preserve">моніторингу здійснюється за відповідними  критеріями,  зокрема  за </w:t>
        <w:br/>
        <w:t xml:space="preserve">типом   клієнта,   географічним  розташуванням  країни  реєстрації </w:t>
        <w:br/>
        <w:t xml:space="preserve">клієнта або установи,  через яку він здійснює передачу (отримання) </w:t>
        <w:br/>
        <w:t xml:space="preserve">активів, і видом товарів та послуг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20" w:name="o221"/>
      <w:bookmarkEnd w:id="22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 Для   зменшення   виявлених   ризиків  суб'єкт  первинного </w:t>
        <w:br/>
        <w:t xml:space="preserve">фінансового  моніторингу  повинен  вживати  заходів,  що   зокрема </w:t>
        <w:br/>
        <w:t xml:space="preserve">включають:   здійснення   поглибленої   ідентифікації  клієнта  та </w:t>
        <w:br/>
        <w:t xml:space="preserve">перевірку особи клієнта протягом певного періоду,  включаючи  його </w:t>
        <w:br/>
        <w:t xml:space="preserve">власників;  додаткові  вимоги  до клієнта при відкритті рахунка чи </w:t>
        <w:br/>
        <w:t xml:space="preserve">встановленні  відносин  з  ним;  збільшення   частоти   проведення </w:t>
        <w:br/>
        <w:t xml:space="preserve">перевірок особи клієнта, включаючи його власників; збір інформації </w:t>
        <w:br/>
        <w:t xml:space="preserve">з метою формування уявлення про  діяльність  клієнта,  природу  та </w:t>
        <w:br/>
        <w:t xml:space="preserve">рівень   операцій,   що   проводяться  ним;  посилений  моніторинг </w:t>
        <w:br/>
        <w:t xml:space="preserve">операцій, що проводяться клієнт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21" w:name="o222"/>
      <w:bookmarkEnd w:id="22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12.</w:t>
      </w:r>
      <w:r>
        <w:rPr>
          <w:rFonts w:cs="Courier New" w:ascii="Courier New" w:hAnsi="Courier New"/>
          <w:sz w:val="20"/>
          <w:szCs w:val="20"/>
        </w:rPr>
        <w:t xml:space="preserve"> Подання інформації про фінансову операцію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22" w:name="o223"/>
      <w:bookmarkEnd w:id="22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Подання  суб'єктом  первинного   фінансового   моніторингу </w:t>
        <w:br/>
        <w:t xml:space="preserve">інформації  про  фінансову  операцію,  що  відповідно до статті 15 </w:t>
        <w:br/>
        <w:t xml:space="preserve">цього  Закону  підлягає  обов'язковому  фінансовому   моніторингу, </w:t>
        <w:br/>
        <w:t xml:space="preserve">здійснюється протягом трьох робочих днів з дня її реєстра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23" w:name="o224"/>
      <w:bookmarkEnd w:id="22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 Рішення    про    подання    або    неподання   Спеціально </w:t>
        <w:br/>
        <w:t xml:space="preserve">уповноваженому  органу  інформації  про  фінансову  операцію,   що </w:t>
        <w:br/>
        <w:t xml:space="preserve">підлягає    внутрішньому    фінансовому    моніторингу,    приймає </w:t>
        <w:br/>
        <w:t xml:space="preserve">відповідальний   працівник   суб'єкта    первинного    фінансового </w:t>
        <w:br/>
        <w:t xml:space="preserve">моніторингу  (філії,  іншого  відокремленого  підрозділу  суб'єкта </w:t>
        <w:br/>
        <w:t xml:space="preserve">первинного  фінансового  моніторингу)  відповідно  до   внутрішніх </w:t>
        <w:br/>
        <w:t xml:space="preserve">процедур,    передбачених   правилами   внутрішнього   фінансового </w:t>
        <w:br/>
        <w:t xml:space="preserve">моніторингу відповідно до статті 16 цього Закону. У разі прийняття </w:t>
        <w:br/>
        <w:t xml:space="preserve">рішення  про  подання  Спеціально уповноваженому органу інформації </w:t>
        <w:br/>
        <w:t xml:space="preserve">про фінансову операцію така інформація  подається  не  пізніше  10 </w:t>
        <w:br/>
        <w:t xml:space="preserve">робочих днів з дня її реєстра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24" w:name="o225"/>
      <w:bookmarkEnd w:id="22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 Порядок  реєстрації  фінансових  операцій,  що  підлягають </w:t>
        <w:br/>
        <w:t xml:space="preserve">фінансовому моніторингу, а також подання Спеціально уповноваженому </w:t>
        <w:br/>
        <w:t xml:space="preserve">органу   інформації   про   фінансові   операції,   що  підлягають </w:t>
        <w:br/>
        <w:t xml:space="preserve">фінансовому моніторингу,  інші фінансові операції,  що можуть бути </w:t>
        <w:br/>
        <w:t xml:space="preserve">пов'язані   з   легалізацією   (відмиванням)   доходів,  одержаних </w:t>
        <w:br/>
        <w:t xml:space="preserve">злочинним  шляхом,  або  фінансуванням  тероризму  ( </w:t>
      </w:r>
      <w:hyperlink r:id="rId44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747-2010-п</w:t>
        </w:r>
      </w:hyperlink>
      <w:r>
        <w:rPr>
          <w:rFonts w:cs="Courier New" w:ascii="Courier New" w:hAnsi="Courier New"/>
          <w:sz w:val="20"/>
          <w:szCs w:val="20"/>
        </w:rPr>
        <w:t xml:space="preserve"> ), </w:t>
        <w:br/>
        <w:t xml:space="preserve">встановлюється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25" w:name="o226"/>
      <w:bookmarkEnd w:id="22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им банком України - для банків ( </w:t>
      </w:r>
      <w:hyperlink r:id="rId45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381-03</w:t>
        </w:r>
      </w:hyperlink>
      <w:r>
        <w:rPr>
          <w:rFonts w:cs="Courier New" w:ascii="Courier New" w:hAnsi="Courier New"/>
          <w:sz w:val="20"/>
          <w:szCs w:val="20"/>
        </w:rPr>
        <w:t xml:space="preserve"> 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26" w:name="o227"/>
      <w:bookmarkEnd w:id="22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абінетом Міністрів України - для інших суб'єктів  первинного </w:t>
        <w:br/>
        <w:t xml:space="preserve">фінансового моніторинг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27" w:name="o228"/>
      <w:bookmarkEnd w:id="22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 Подання   інформації   суб'єктом   первинного  фінансового </w:t>
        <w:br/>
        <w:t xml:space="preserve">моніторингу  Спеціально  уповноваженому  органу  в   установленому </w:t>
        <w:br/>
        <w:t xml:space="preserve">порядку   не   є   порушенням   професійної   таємниці,   таємниці </w:t>
        <w:br/>
        <w:t xml:space="preserve">страхування, банківської або комерційної таємниц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28" w:name="o229"/>
      <w:bookmarkEnd w:id="22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 Суб'єкт первинного фінансового моніторингу,  його посадові </w:t>
        <w:br/>
        <w:t xml:space="preserve">особи    та    інші    працівники    не   несуть   дисциплінарної, </w:t>
        <w:br/>
        <w:t xml:space="preserve">адміністративної,      цивільно-правової      та      кримінальної </w:t>
        <w:br/>
        <w:t xml:space="preserve">відповідальності   за  подання  Спеціально  уповноваженому  органу </w:t>
        <w:br/>
        <w:t xml:space="preserve">інформації про фінансову операцію,  якщо вони діяли в межах  цього </w:t>
        <w:br/>
        <w:t xml:space="preserve">Закону,  навіть  якщо  такими  діями  завдано  шкоди юридичним або </w:t>
        <w:br/>
        <w:t xml:space="preserve">фізичним особам,  та за інші дії,  пов'язані  з  виконанням  цього </w:t>
        <w:br/>
        <w:t xml:space="preserve">Закон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29" w:name="o230"/>
      <w:bookmarkEnd w:id="22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. Працівникам  суб'єкта  первинного фінансового моніторингу, </w:t>
        <w:br/>
        <w:t xml:space="preserve">які  подали  Спеціально  уповноваженому  органу   інформацію   про </w:t>
        <w:br/>
        <w:t xml:space="preserve">фінансову  операцію,  забороняється  повідомляти про це осіб,  які </w:t>
        <w:br/>
        <w:t xml:space="preserve">брали (беруть) участь у її проведенні, та будь-яких третіх осіб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30" w:name="o231"/>
      <w:bookmarkEnd w:id="23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. Працівникам суб'єкта первинного  фінансового  моніторингу, </w:t>
        <w:br/>
        <w:t xml:space="preserve">які  одержали запит Спеціально уповноваженого органу та/або надали </w:t>
        <w:br/>
        <w:t xml:space="preserve">відповідь на такий запит цьому органу,  забороняється  інформувати </w:t>
        <w:br/>
        <w:t xml:space="preserve">про  це  осіб,  які  брали (беруть) участь у фінансових операціях, </w:t>
        <w:br/>
        <w:t xml:space="preserve">визначених у запиті або відповіді, а також будь-яких третіх осіб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31" w:name="o232"/>
      <w:bookmarkEnd w:id="23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. У разі якщо суб'єкт  первинного  фінансового  моніторингу, </w:t>
        <w:br/>
        <w:t xml:space="preserve">який   проводить   фінансові   операції,   має  достатні  підстави </w:t>
        <w:br/>
        <w:t xml:space="preserve">підозрювати,  що такі фінансові операції пов'язані, стосуються або </w:t>
        <w:br/>
        <w:t xml:space="preserve">призначені     для    фінансування    терористичної    діяльності, </w:t>
        <w:br/>
        <w:t xml:space="preserve">терористичних актів чи терористичних  організацій  та  організацій </w:t>
        <w:br/>
        <w:t xml:space="preserve">або осіб, до яких застосовані міжнародні санкції, він зобов'язаний </w:t>
        <w:br/>
        <w:t xml:space="preserve">невідкладно повідомити в день виникнення підозр про такі фінансові </w:t>
        <w:br/>
        <w:t xml:space="preserve">операції  Спеціально  уповноважений орган та правоохоронні органи, </w:t>
        <w:br/>
        <w:t xml:space="preserve">визначені закон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32" w:name="o233"/>
      <w:bookmarkEnd w:id="23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. Органи державної влади,  що провадять діяльність  у  сфері </w:t>
        <w:br/>
        <w:t xml:space="preserve">запобігання   та   протидії   легалізації   (відмиванню)  доходів, </w:t>
        <w:br/>
        <w:t xml:space="preserve">одержаних злочинним шляхом,  або фінансуванню  тероризму,  у  разі </w:t>
        <w:br/>
        <w:t xml:space="preserve">виявлення  під  час  виконання  своїх функцій фінансових операцій, </w:t>
        <w:br/>
        <w:t xml:space="preserve">стосовно  яких  є  підозра,  що  вони  пов'язані  з   легалізацією </w:t>
        <w:br/>
        <w:t xml:space="preserve">(відмиванням)    доходів,    одержаних   злочинним   шляхом,   або </w:t>
        <w:br/>
        <w:t xml:space="preserve">фінансуванням тероризму або пов'язані  з  особами,  стосовно  яких </w:t>
        <w:br/>
        <w:t xml:space="preserve">застосовані міжнародні санкції,  зобов'язані повідомити Спеціально </w:t>
        <w:br/>
        <w:t xml:space="preserve">уповноважений орган про такі  операції.  Порядок  та  вимоги  щодо </w:t>
        <w:br/>
        <w:t xml:space="preserve">надання  інформації ( </w:t>
      </w:r>
      <w:hyperlink r:id="rId46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759-2010-п</w:t>
        </w:r>
      </w:hyperlink>
      <w:r>
        <w:rPr>
          <w:rFonts w:cs="Courier New" w:ascii="Courier New" w:hAnsi="Courier New"/>
          <w:sz w:val="20"/>
          <w:szCs w:val="20"/>
        </w:rPr>
        <w:t xml:space="preserve"> ) у таких випадках встановлюються </w:t>
        <w:br/>
        <w:t xml:space="preserve">Кабінетом Міністрів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33" w:name="o234"/>
      <w:bookmarkEnd w:id="23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0. Органи державної влади  зобов'язані  надавати  Спеціально </w:t>
        <w:br/>
        <w:t xml:space="preserve">уповноваженому органу інформацію (копії документів), необхідну для </w:t>
        <w:br/>
        <w:t xml:space="preserve">виконання  покладених  на нього завдань, у порядку ( </w:t>
      </w:r>
      <w:hyperlink r:id="rId4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759-2010-п</w:t>
        </w:r>
      </w:hyperlink>
      <w:r>
        <w:rPr>
          <w:rFonts w:cs="Courier New" w:ascii="Courier New" w:hAnsi="Courier New"/>
          <w:sz w:val="20"/>
          <w:szCs w:val="20"/>
        </w:rPr>
        <w:t xml:space="preserve"> ), </w:t>
        <w:br/>
        <w:t xml:space="preserve">визначеному Кабінетом Міністрів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34" w:name="o235"/>
      <w:bookmarkEnd w:id="23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правомірна відмова   в   наданні  такої  інформації  (копій </w:t>
        <w:br/>
        <w:t xml:space="preserve">документів),  несвоєчасне або неповне її надання тягнуть за  собою </w:t>
        <w:br/>
        <w:t xml:space="preserve">відповідальність посадових осіб органів державної влади відповідно </w:t>
        <w:br/>
        <w:t xml:space="preserve">до закон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35" w:name="o236"/>
      <w:bookmarkEnd w:id="23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1.  Центральний орган виконавчої влади, що реалізує державну </w:t>
        <w:br/>
        <w:t xml:space="preserve">політику  у  сфері  державної  митної справи, подає інформацію про </w:t>
        <w:br/>
        <w:t xml:space="preserve">виявлені факти незаконного переміщення через митний кордон України </w:t>
        <w:br/>
        <w:t xml:space="preserve">готівки,   обігових   грошово-кредитних  документів,  дорогоцінних </w:t>
        <w:br/>
        <w:t xml:space="preserve">металів,   дорогоцінного   каміння  та  виробів  з  них,  а  також </w:t>
        <w:br/>
        <w:t xml:space="preserve">культурних  цінностей  на  суму,  що  дорівнює  чи перевищує суму, </w:t>
        <w:br/>
        <w:t>визначену частиною першою статті 15 цього Зак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36" w:name="o237"/>
      <w:bookmarkEnd w:id="236"/>
      <w:r>
        <w:rPr>
          <w:rFonts w:cs="Courier New" w:ascii="Courier New" w:hAnsi="Courier New"/>
          <w:i/>
          <w:iCs/>
          <w:sz w:val="20"/>
          <w:szCs w:val="20"/>
        </w:rPr>
        <w:t xml:space="preserve">{  Частина  одинадцята  статті  12 із змінами, внесеними згідно із </w:t>
        <w:br/>
        <w:t xml:space="preserve">Законом N 5463-VI ( </w:t>
      </w:r>
      <w:hyperlink r:id="rId48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463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6.10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37" w:name="o238"/>
      <w:bookmarkEnd w:id="23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2. Інформація,  що надається згідно з вимогами цього Закону, </w:t>
        <w:br/>
        <w:t xml:space="preserve">є такою, що має обмежений доступ. Обмін зазначеною інформацією, її </w:t>
        <w:br/>
        <w:t xml:space="preserve">розкриття та захист суб'єктами первинного фінансового моніторингу, </w:t>
        <w:br/>
        <w:t xml:space="preserve">органами  виконавчої  влади  та  Національним банком України,  які </w:t>
        <w:br/>
        <w:t xml:space="preserve">відповідно  до  закону  здійснюють  регулювання   та   нагляд   за </w:t>
        <w:br/>
        <w:t xml:space="preserve">діяльністю    суб'єктів    первинного   фінансового   моніторингу, </w:t>
        <w:br/>
        <w:t xml:space="preserve">здійснюються відповідно до закон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38" w:name="o239"/>
      <w:bookmarkEnd w:id="23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3. Спеціально  уповноважений  орган  забезпечує  захист   та </w:t>
        <w:br/>
        <w:t xml:space="preserve">зберігання  інформації,  одержаної згідно з вимогами цього Закону. </w:t>
        <w:br/>
        <w:t xml:space="preserve">Спеціально  уповноваженому  органу  заборонено  розкривати  та/або </w:t>
        <w:br/>
        <w:t xml:space="preserve">передавати будь-кому одержану від суб'єктів первинного фінансового </w:t>
        <w:br/>
        <w:t xml:space="preserve">моніторингу інформацію,  крім випадків,  передбачених статтями 18, </w:t>
        <w:br/>
        <w:t xml:space="preserve">20  і  22 цього Закону.  Інформація,  що зберігається у Спеціально </w:t>
        <w:br/>
        <w:t xml:space="preserve">уповноваженому  органі  та  одержана  від   суб'єктів   первинного </w:t>
        <w:br/>
        <w:t xml:space="preserve">фінансового моніторингу,  має обмежений доступ. У разі надходження </w:t>
        <w:br/>
        <w:t xml:space="preserve">запиту  щодо  такої  інформації  Спеціально  уповноважений   орган </w:t>
        <w:br/>
        <w:t xml:space="preserve">повертає   відповідній   заінтересованій  особі  такий  запит  без </w:t>
        <w:br/>
        <w:t xml:space="preserve">розгляду,  за винятком  випадку,  якщо  запит  надійшов  у  рамках </w:t>
        <w:br/>
        <w:t xml:space="preserve">перевірки раніше направлених йому узагальнених матеріалів.  У разі </w:t>
        <w:br/>
        <w:t xml:space="preserve">наявності   у   Спеціально   уповноваженого   органу    додаткової </w:t>
        <w:br/>
        <w:t xml:space="preserve">інформації,   що   стосується  раніше  направлених  правоохоронним </w:t>
        <w:br/>
        <w:t xml:space="preserve">органам узагальнених матеріалів,  Спеціально  уповноважений  орган </w:t>
        <w:br/>
        <w:t xml:space="preserve">може  формувати  та  подавати  відповідному правоохоронному органу </w:t>
        <w:br/>
        <w:t xml:space="preserve">додаткові узагальнені матеріал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39" w:name="o240"/>
      <w:bookmarkEnd w:id="23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озголошення у  будь-який  спосіб   працівниками   Спеціально </w:t>
        <w:br/>
        <w:t xml:space="preserve">уповноваженого   органу   інформації,   одержаної   від  суб'єктів </w:t>
        <w:br/>
        <w:t xml:space="preserve">первинного фінансового моніторингу згідно з вимогами цього Закону, </w:t>
        <w:br/>
        <w:t xml:space="preserve">тягне за собою відповідальність відповідно до закон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40" w:name="o241"/>
      <w:bookmarkEnd w:id="24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4. Надання     органами     державної    влади    Спеціально </w:t>
        <w:br/>
        <w:t xml:space="preserve">уповноваженому  органу  інформації  про  фінансові  операції,  які </w:t>
        <w:br/>
        <w:t xml:space="preserve">можуть   бути  пов'язані  з  легалізацією  (відмиванням)  доходів, </w:t>
        <w:br/>
        <w:t xml:space="preserve">одержаних злочинним шляхом,  або  фінансуванням  тероризму,  не  є </w:t>
        <w:br/>
        <w:t xml:space="preserve">порушенням банківської або комерційної таємниц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41" w:name="o242"/>
      <w:bookmarkEnd w:id="24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садові особи  та інші працівники органів державної влади не </w:t>
        <w:br/>
        <w:t xml:space="preserve">несуть  дисциплінарної,  адміністративної,  цивільно-правової   та </w:t>
        <w:br/>
        <w:t xml:space="preserve">кримінальної відповідальності за подання Спеціально уповноваженому </w:t>
        <w:br/>
        <w:t xml:space="preserve">органу  інформації  про  фінансові  операції,  які   можуть   бути </w:t>
        <w:br/>
        <w:t xml:space="preserve">пов'язані   з   легалізацією   (відмиванням)   доходів,  одержаних </w:t>
        <w:br/>
        <w:t xml:space="preserve">злочинним шляхом, або фінансуванням тероризм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42" w:name="o243"/>
      <w:bookmarkEnd w:id="24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5. Суб'єкти    господарювання,    підприємства,    установи, </w:t>
        <w:br/>
        <w:t xml:space="preserve">організації  незалежно  від  форми  власності,  що не є суб'єктами </w:t>
        <w:br/>
        <w:t xml:space="preserve">первинного фінансового моніторингу, відповідно до пункту 2 частини </w:t>
        <w:br/>
        <w:t xml:space="preserve">першої  статті  20  цього  Закону  зобов'язані  надавати  на запит </w:t>
        <w:br/>
        <w:t xml:space="preserve">Спеціально уповноваженого органу інформацію,  пов'язану з аналізом </w:t>
        <w:br/>
        <w:t xml:space="preserve">фінансових  операцій,  що  стали об'єктом фінансового моніторингу, </w:t>
        <w:br/>
        <w:t xml:space="preserve">довідки та копії документів  (у  тому  числі  тих,  що  становлять </w:t>
        <w:br/>
        <w:t xml:space="preserve">банківську  або комерційну таємницю),  необхідні для виконання цим </w:t>
        <w:br/>
        <w:t xml:space="preserve">органом  покладених  на  нього  завдань   у   сфері   боротьби   з </w:t>
        <w:br/>
        <w:t xml:space="preserve">легалізацією  (відмиванням)  доходів,  одержаних злочинним шляхом, </w:t>
        <w:br/>
        <w:t xml:space="preserve">або фінансуванням тероризм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43" w:name="o244"/>
      <w:bookmarkEnd w:id="24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Інформація, що   надається   згідно   з   вимогами    частини </w:t>
        <w:br/>
        <w:t xml:space="preserve">п'ятнадцятої цієї статті,  є такою, що має обмежений доступ. Обмін </w:t>
        <w:br/>
        <w:t xml:space="preserve">зазначеною  інформацією,  її  розкриття  та  захист   здійснюються </w:t>
        <w:br/>
        <w:t xml:space="preserve">відповідно до закон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44" w:name="o245"/>
      <w:bookmarkEnd w:id="24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бсяг  та  порядок  (  </w:t>
      </w:r>
      <w:hyperlink r:id="rId4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775-2010-п</w:t>
        </w:r>
      </w:hyperlink>
      <w:r>
        <w:rPr>
          <w:rFonts w:cs="Courier New" w:ascii="Courier New" w:hAnsi="Courier New"/>
          <w:sz w:val="20"/>
          <w:szCs w:val="20"/>
        </w:rPr>
        <w:t xml:space="preserve">  ) подання такої інформації </w:t>
        <w:br/>
        <w:t xml:space="preserve">(крім  інформації  щодо  конкретних  фізичних  осіб)  визначаються </w:t>
        <w:br/>
        <w:t xml:space="preserve">Кабінетом Міністрів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45" w:name="o246"/>
      <w:bookmarkEnd w:id="24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садові особи  та  інші працівники суб'єктів господарювання, </w:t>
        <w:br/>
        <w:t xml:space="preserve">підприємств,  установ,  організацій та органів державної влади  не </w:t>
        <w:br/>
        <w:t xml:space="preserve">несуть   дисциплінарної,  адміністративної,  цивільно-правової  та </w:t>
        <w:br/>
        <w:t xml:space="preserve">кримінальної відповідальності за надання Спеціально уповноваженому </w:t>
        <w:br/>
        <w:t xml:space="preserve">органу інформації згідно з вимогами цього Закон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46" w:name="o247"/>
      <w:bookmarkEnd w:id="24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соби, винні   у   порушенні   вимог   цього  Закону,  несуть </w:t>
        <w:br/>
        <w:t xml:space="preserve">відповідальність згідно із закон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47" w:name="o248"/>
      <w:bookmarkEnd w:id="24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6.  Розвідувальним  органам  України  заборонено  передавати </w:t>
        <w:br/>
        <w:t xml:space="preserve">будь-кому   інформацію,  одержану  від  Спеціально  уповноваженого </w:t>
        <w:br/>
        <w:t xml:space="preserve">органу   у   вигляді   узагальнених   матеріалів   та   додаткових </w:t>
        <w:br/>
        <w:t xml:space="preserve">узагальнених  матеріалів,  за  винятком  випадків  передачі  її до </w:t>
        <w:br/>
        <w:t xml:space="preserve">правоохоронних   органів   для  прийняття  рішення  відповідно  до </w:t>
        <w:br/>
        <w:t xml:space="preserve">Кримінального процесуального кодексу України ( </w:t>
      </w:r>
      <w:hyperlink r:id="rId50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4651-17</w:t>
        </w:r>
      </w:hyperlink>
      <w:r>
        <w:rPr>
          <w:rFonts w:cs="Courier New" w:ascii="Courier New" w:hAnsi="Courier New"/>
          <w:sz w:val="20"/>
          <w:szCs w:val="20"/>
        </w:rPr>
        <w:t xml:space="preserve"> 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48" w:name="o249"/>
      <w:bookmarkEnd w:id="24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озвідувальні органи    України    зобов'язані    повідомляти </w:t>
        <w:br/>
        <w:t xml:space="preserve">Спеціально уповноважений  орган  про  хід  опрацювання  та  вжиття </w:t>
        <w:br/>
        <w:t xml:space="preserve">відповідних    заходів    за   результатами   розгляду   одержаних </w:t>
        <w:br/>
        <w:t>узагальнених матеріалів та додаткових узагальнених матеріал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49" w:name="o250"/>
      <w:bookmarkEnd w:id="249"/>
      <w:r>
        <w:rPr>
          <w:rFonts w:cs="Courier New" w:ascii="Courier New" w:hAnsi="Courier New"/>
          <w:i/>
          <w:iCs/>
          <w:sz w:val="20"/>
          <w:szCs w:val="20"/>
        </w:rPr>
        <w:t xml:space="preserve">{  Частина  шістнадцята  статті 12 із змінами, внесеними згідно із </w:t>
        <w:br/>
        <w:t xml:space="preserve">Законом N 4652-VI ( </w:t>
      </w:r>
      <w:hyperlink r:id="rId51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4652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3.04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50" w:name="o251"/>
      <w:bookmarkEnd w:id="25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13.</w:t>
      </w:r>
      <w:r>
        <w:rPr>
          <w:rFonts w:cs="Courier New" w:ascii="Courier New" w:hAnsi="Courier New"/>
          <w:sz w:val="20"/>
          <w:szCs w:val="20"/>
        </w:rPr>
        <w:t xml:space="preserve"> Взяття на облік інформації про фінансову операцію, </w:t>
        <w:br/>
        <w:t xml:space="preserve">                що підлягає фінансовому моніторинг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51" w:name="o252"/>
      <w:bookmarkEnd w:id="25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Інформація про фінансову операцію, що підлягає фінансовому </w:t>
        <w:br/>
        <w:t xml:space="preserve">моніторингу,   отримана    Спеціально    уповноваженим    органом, </w:t>
        <w:br/>
        <w:t xml:space="preserve">обліковується цим органом.  Порядок взяття на облік інформації про </w:t>
        <w:br/>
        <w:t xml:space="preserve">фінансову    операцію,   що    підлягає   фінансовому  моніторингу </w:t>
        <w:br/>
        <w:t xml:space="preserve">( </w:t>
      </w:r>
      <w:hyperlink r:id="rId52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747-2010-п</w:t>
        </w:r>
      </w:hyperlink>
      <w:r>
        <w:rPr>
          <w:rFonts w:cs="Courier New" w:ascii="Courier New" w:hAnsi="Courier New"/>
          <w:sz w:val="20"/>
          <w:szCs w:val="20"/>
        </w:rPr>
        <w:t xml:space="preserve"> ), встановлюється Кабінетом Міністрів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52" w:name="o253"/>
      <w:bookmarkEnd w:id="25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14.</w:t>
      </w:r>
      <w:r>
        <w:rPr>
          <w:rFonts w:cs="Courier New" w:ascii="Courier New" w:hAnsi="Courier New"/>
          <w:sz w:val="20"/>
          <w:szCs w:val="20"/>
        </w:rPr>
        <w:t xml:space="preserve"> Повноваження суб'єктів державного фінансового </w:t>
        <w:br/>
        <w:t xml:space="preserve">                моніторинг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53" w:name="o254"/>
      <w:bookmarkEnd w:id="25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Державне регулювання  і  нагляд  у  сфері  запобігання  та </w:t>
        <w:br/>
        <w:t xml:space="preserve">протидії  легалізації  (відмиванню)  доходів,  одержаних злочинним </w:t>
        <w:br/>
        <w:t xml:space="preserve">шляхом, або фінансуванню тероризму здійснюються щодо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54" w:name="o255"/>
      <w:bookmarkEnd w:id="25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банків,  платіжних організацій та членів платіжних систем, </w:t>
        <w:br/>
        <w:t xml:space="preserve">що є банківськими установами, - Національним банком Україн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55" w:name="o256"/>
      <w:bookmarkEnd w:id="25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)  фондових  бірж,  компаній  з управління активами та інших </w:t>
        <w:br/>
        <w:t xml:space="preserve">професійних   учасників  ринку  цінних  паперів  (крім  банків)  - </w:t>
        <w:br/>
        <w:t xml:space="preserve">Національною комісією з цінних паперів та фондового ринку; { Пункт </w:t>
        <w:br/>
        <w:t xml:space="preserve">2 частини першої статті 14 із змінами, внесеними згідно із Законом </w:t>
        <w:br/>
        <w:t xml:space="preserve">N 3610-VI ( </w:t>
      </w:r>
      <w:hyperlink r:id="rId53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610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07.07.2011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56" w:name="o257"/>
      <w:bookmarkEnd w:id="25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) страховиків    (перестраховиків),   ломбардів   та   інших </w:t>
        <w:br/>
        <w:t xml:space="preserve">фінансових установ,  а також  юридичних  осіб,  що  відповідно  до </w:t>
        <w:br/>
        <w:t xml:space="preserve">законодавства  надають  фінансові послуги (крім фінансових установ </w:t>
        <w:br/>
        <w:t xml:space="preserve">та інших юридичних осіб, щодо яких державне регулювання і нагляд у </w:t>
        <w:br/>
        <w:t xml:space="preserve">сфері  запобігання  та  протидії легалізації (відмиванню) доходів, </w:t>
        <w:br/>
        <w:t xml:space="preserve">одержаних   злочинним   шляхом,   або    фінансуванню    тероризму </w:t>
        <w:br/>
        <w:t xml:space="preserve">здійснюються     іншими    суб'єктами    державного    фінансового </w:t>
        <w:br/>
        <w:t xml:space="preserve">моніторингу), платіжних організацій та членів платіжних систем, що </w:t>
        <w:br/>
        <w:t xml:space="preserve">є  небанківськими установами, - національною комісією, що здійснює </w:t>
        <w:br/>
        <w:t xml:space="preserve">державне  регулювання  у сфері ринків фінансових послуг; { Пункт 3 </w:t>
        <w:br/>
        <w:t xml:space="preserve">частини  першої  статті 14 із змінами, внесеними згідно із Законом </w:t>
        <w:br/>
        <w:t xml:space="preserve">N 3610-VI ( </w:t>
      </w:r>
      <w:hyperlink r:id="rId54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610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07.07.2011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57" w:name="o258"/>
      <w:bookmarkEnd w:id="25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) суб'єктів  господарювання,  які  проводять   лотереї   або </w:t>
        <w:br/>
        <w:t xml:space="preserve">будь-які   інші   азартні   ігри,  суб'єктів  господарювання,  які </w:t>
        <w:br/>
        <w:t xml:space="preserve">здійснюють торгівлю дорогоцінними металами і дорогоцінним камінням </w:t>
        <w:br/>
        <w:t xml:space="preserve">та виробами з них,  аудиторів,  аудиторських фірм, фізичних осіб - </w:t>
        <w:br/>
        <w:t xml:space="preserve">підприємців,  які  надають  послуги  з   бухгалтерського   обліку, </w:t>
        <w:br/>
        <w:t xml:space="preserve">центральних  органів  виконавчої  влади,  що  реалізують  державну </w:t>
        <w:br/>
        <w:t xml:space="preserve">політику  у сферах казначейського обслуговування бюджетних коштів, </w:t>
        <w:br/>
        <w:t xml:space="preserve">державного  фінансового контролю, - центральним органом виконавчої </w:t>
        <w:br/>
        <w:t xml:space="preserve">влади,  що  забезпечує  формування та реалізує державну політику у </w:t>
        <w:br/>
        <w:t xml:space="preserve">сфері  запобігання  і  протидії  легалізації (відмиванню) доходів, </w:t>
        <w:br/>
        <w:t>одержаних злочинним шляхом, або фінансуванню тероризм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58" w:name="o259"/>
      <w:bookmarkEnd w:id="258"/>
      <w:r>
        <w:rPr>
          <w:rFonts w:cs="Courier New" w:ascii="Courier New" w:hAnsi="Courier New"/>
          <w:i/>
          <w:iCs/>
          <w:sz w:val="20"/>
          <w:szCs w:val="20"/>
        </w:rPr>
        <w:t xml:space="preserve">{ Пункт 4 частини першої статті 14 із змінами, внесеними згідно із </w:t>
        <w:br/>
        <w:t xml:space="preserve">Законом N 5463-VI ( </w:t>
      </w:r>
      <w:hyperlink r:id="rId55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463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6.10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59" w:name="o260"/>
      <w:bookmarkEnd w:id="25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) нотаріусів,  адвокатів та інших осіб, які надають юридичні </w:t>
        <w:br/>
        <w:t xml:space="preserve">послуги, - Міністерством юстиції Україн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60" w:name="o261"/>
      <w:bookmarkEnd w:id="26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) операторів  поштового  зв'язку  (в частині здійснення ними </w:t>
        <w:br/>
        <w:t xml:space="preserve">переказу  грошей)  -  центральним  органом  виконавчої  влади,  що </w:t>
        <w:br/>
        <w:t xml:space="preserve">забезпечує  формування  державної  політики у сфері надання послуг </w:t>
        <w:br/>
        <w:t>поштового зв'яз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61" w:name="o262"/>
      <w:bookmarkEnd w:id="261"/>
      <w:r>
        <w:rPr>
          <w:rFonts w:cs="Courier New" w:ascii="Courier New" w:hAnsi="Courier New"/>
          <w:i/>
          <w:iCs/>
          <w:sz w:val="20"/>
          <w:szCs w:val="20"/>
        </w:rPr>
        <w:t xml:space="preserve">{ Пункт 6 частини першої статті 14 із змінами, внесеними згідно із </w:t>
        <w:br/>
        <w:t xml:space="preserve">Законом N 5463-VI ( </w:t>
      </w:r>
      <w:hyperlink r:id="rId56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463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6.10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62" w:name="o263"/>
      <w:bookmarkEnd w:id="26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) товарних та інших бірж,  що проводять фінансові операції з </w:t>
        <w:br/>
        <w:t xml:space="preserve">товарами,  -  центральним  органом виконавчої влади, що забезпечує </w:t>
        <w:br/>
        <w:t>формування державної політики у сфері економічного розвит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63" w:name="o264"/>
      <w:bookmarkEnd w:id="263"/>
      <w:r>
        <w:rPr>
          <w:rFonts w:cs="Courier New" w:ascii="Courier New" w:hAnsi="Courier New"/>
          <w:i/>
          <w:iCs/>
          <w:sz w:val="20"/>
          <w:szCs w:val="20"/>
        </w:rPr>
        <w:t xml:space="preserve">{ Пункт 7 частини першої статті 14 із змінами, внесеними згідно із </w:t>
        <w:br/>
        <w:t xml:space="preserve">Законом N 5463-VI ( </w:t>
      </w:r>
      <w:hyperlink r:id="rId57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463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6.10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64" w:name="o265"/>
      <w:bookmarkEnd w:id="26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) інших  суб'єктів  первинного фінансового моніторингу,  для </w:t>
        <w:br/>
        <w:t xml:space="preserve">яких  цим  Законом  не  визначено  органи  державної   влади,   що </w:t>
        <w:br/>
        <w:t xml:space="preserve">здійснюють  регулювання  та нагляд за їх діяльністю,  - Спеціально </w:t>
        <w:br/>
        <w:t xml:space="preserve">уповноваженим орган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65" w:name="o266"/>
      <w:bookmarkEnd w:id="26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 Зазначені у частині першій цієї статті суб'єкти державного </w:t>
        <w:br/>
        <w:t xml:space="preserve">фінансового моніторингу зобов'язані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66" w:name="o267"/>
      <w:bookmarkEnd w:id="26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здійснювати   нагляд   у  сфері  запобігання  та  протидії </w:t>
        <w:br/>
        <w:t xml:space="preserve">легалізації (відмиванню) доходів,  одержаних злочинним шляхом, або </w:t>
        <w:br/>
        <w:t xml:space="preserve">фінансуванню   тероризму   за   діяльністю  відповідних  суб'єктів </w:t>
        <w:br/>
        <w:t xml:space="preserve">первинного  фінансового  моніторингу,  зокрема  шляхом  проведення </w:t>
        <w:br/>
        <w:t xml:space="preserve">планових та позапланових перевірок, у тому числі виїзних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67" w:name="o268"/>
      <w:bookmarkEnd w:id="26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) забезпечувати надання методологічної,  методичної та іншої </w:t>
        <w:br/>
        <w:t xml:space="preserve">допомоги суб'єктам  первинного  фінансового  моніторингу  у  сфері </w:t>
        <w:br/>
        <w:t xml:space="preserve">запобігання   та   протидії   легалізації   (відмиванню)  доходів, </w:t>
        <w:br/>
        <w:t xml:space="preserve">одержаних злочинним шляхом, або фінансуванню тероризм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68" w:name="o269"/>
      <w:bookmarkEnd w:id="26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) здійснювати регулювання та нагляд з урахуванням  політики, </w:t>
        <w:br/>
        <w:t xml:space="preserve">процедур та систем контролю, оцінки ризиків у сфері запобігання та </w:t>
        <w:br/>
        <w:t xml:space="preserve">протидії легалізації  (відмиванню)  доходів,  одержаних  злочинним </w:t>
        <w:br/>
        <w:t xml:space="preserve">шляхом,    або   фінансуванню   тероризму   з   метою   визначення </w:t>
        <w:br/>
        <w:t xml:space="preserve">відповідності  заходів,  що  здійснюються  суб'єктами   первинного </w:t>
        <w:br/>
        <w:t xml:space="preserve">фінансового  моніторингу,  та зменшення ризиків під час діяльності </w:t>
        <w:br/>
        <w:t xml:space="preserve">таких суб'єктів у цій сфер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69" w:name="o270"/>
      <w:bookmarkEnd w:id="26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) вимагати від суб'єктів первинного фінансового  моніторингу </w:t>
        <w:br/>
        <w:t xml:space="preserve">виконання  вимог  законодавства,  що  регулює  відносини  у  сфері </w:t>
        <w:br/>
        <w:t xml:space="preserve">запобігання  та   протидії   легалізації   (відмиванню)   доходів, </w:t>
        <w:br/>
        <w:t xml:space="preserve">одержаних злочинним шляхом,  або фінансуванню тероризму,  а в разі </w:t>
        <w:br/>
        <w:t xml:space="preserve">виявлення   порушень   вимог   законодавства   вживати    заходів, </w:t>
        <w:br/>
        <w:t xml:space="preserve">передбачених законо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0" w:name="o271"/>
      <w:bookmarkEnd w:id="27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) проводити  перевірку  організації  професійної  підготовки </w:t>
        <w:br/>
        <w:t xml:space="preserve">працівників   та   керівників   підрозділів,   відповідальних   за </w:t>
        <w:br/>
        <w:t xml:space="preserve">проведення фінансового моніторинг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1" w:name="o272"/>
      <w:bookmarkEnd w:id="27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) інформувати   Спеціально   уповноважений   орган  з  метою </w:t>
        <w:br/>
        <w:t xml:space="preserve">виконання покладених  на  нього  завдань  про  виявлені  порушення </w:t>
        <w:br/>
        <w:t xml:space="preserve">законодавства   у   сфері   запобігання  та  протидії  легалізації </w:t>
        <w:br/>
        <w:t xml:space="preserve">(відмиванню) доходів, одержаних злочинним шляхом, або фінансуванню </w:t>
        <w:br/>
        <w:t xml:space="preserve">тероризму суб'єктами первинного фінансового моніторингу та заходи, </w:t>
        <w:br/>
        <w:t xml:space="preserve">вжиті для їх усуне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72" w:name="o273"/>
      <w:bookmarkEnd w:id="27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) щорічно,  але не пізніше січня наступного  року,  надавати </w:t>
        <w:br/>
        <w:t xml:space="preserve">Спеціально   уповноваженому   органу  узагальнену  інформацію  про </w:t>
        <w:br/>
        <w:t xml:space="preserve">дотримання суб'єктами первинного фінансового моніторингу, за якими </w:t>
        <w:br/>
        <w:t xml:space="preserve">вони здійснюють функції регулювання і нагляду, вимог законодавства </w:t>
        <w:br/>
        <w:t xml:space="preserve">у сфері запобігання та протидії легалізації (відмиванню)  доходів, </w:t>
        <w:br/>
        <w:t xml:space="preserve">одержаних  злочинним  шляхом,  або фінансуванню тероризму,  у тому </w:t>
        <w:br/>
        <w:t xml:space="preserve">числі про виявлені порушення та заходи, вжиті для їх усуне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3" w:name="o274"/>
      <w:bookmarkEnd w:id="27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) забезпечувати  зберігання  інформації,  що  надійшла   від </w:t>
        <w:br/>
        <w:t xml:space="preserve">суб'єктів  первинного  та  державного  фінансового  моніторингу  і </w:t>
        <w:br/>
        <w:t xml:space="preserve">правоохоронних орган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4" w:name="o275"/>
      <w:bookmarkEnd w:id="27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) погоджувати із Спеціально  уповноваженим  органом  проекти </w:t>
        <w:br/>
        <w:t xml:space="preserve">будь-яких   нормативно-правових   актів  з  питань,  пов'язаних  з </w:t>
        <w:br/>
        <w:t xml:space="preserve">виконанням вимог цього Закон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5" w:name="o276"/>
      <w:bookmarkEnd w:id="27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0) подавати  Спеціально  уповноваженому  органу  інформацію, </w:t>
        <w:br/>
        <w:t xml:space="preserve">зокрема  документи,  необхідні  для  виконання покладених на нього </w:t>
        <w:br/>
        <w:t xml:space="preserve">завдань (за винятком інформації про особисте  життя  громадян),  у </w:t>
        <w:br/>
        <w:t xml:space="preserve">порядку, визначеному законодавство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6" w:name="o277"/>
      <w:bookmarkEnd w:id="27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1) вживати   відповідно   до   законодавства   заходів  щодо </w:t>
        <w:br/>
        <w:t xml:space="preserve">перевірки  бездоганної  ділової  репутації  осіб,  які  здійснюють </w:t>
        <w:br/>
        <w:t xml:space="preserve">управління    та   контроль   суб'єктів   первинного   фінансового </w:t>
        <w:br/>
        <w:t xml:space="preserve">моніторинг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7" w:name="o278"/>
      <w:bookmarkEnd w:id="27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2) вживати   відповідно   до   законодавства   заходів   для </w:t>
        <w:br/>
        <w:t xml:space="preserve">недопущення   до   управління  суб'єктами  первинного  фінансового </w:t>
        <w:br/>
        <w:t xml:space="preserve">моніторингу,  прямої чи опосередкованої істотної  участі  у  таких </w:t>
        <w:br/>
        <w:t xml:space="preserve">суб'єктах осіб, які мають не погашену або не зняту в установленому </w:t>
        <w:br/>
        <w:t xml:space="preserve">законом порядку судимість за корисливі злочини або терориз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8" w:name="o279"/>
      <w:bookmarkEnd w:id="27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3) у випадках,  установлених законодавством, вживати заходів </w:t>
        <w:br/>
        <w:t xml:space="preserve">для  недопущення формування статутних фондів відповідних суб'єктів </w:t>
        <w:br/>
        <w:t xml:space="preserve">первинного фінансового  моніторингу  за  рахунок  коштів,  джерела </w:t>
        <w:br/>
        <w:t xml:space="preserve">походження яких неможливо підтвердит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9" w:name="o280"/>
      <w:bookmarkEnd w:id="27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4) використовувати   інформацію   Спеціально  уповноваженого </w:t>
        <w:br/>
        <w:t xml:space="preserve">органу щодо  ознак  порушення  суб'єктами  первинного  фінансового </w:t>
        <w:br/>
        <w:t xml:space="preserve">моніторингу  вимог  законодавства  у сфері запобігання та протидії </w:t>
        <w:br/>
        <w:t xml:space="preserve">легалізації (відмиванню) доходів,  одержаних злочинним шляхом, або </w:t>
        <w:br/>
        <w:t xml:space="preserve">фінансуванню  тероризму  для  встановлення  наявності  відповідних </w:t>
        <w:br/>
        <w:t xml:space="preserve">порушен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80" w:name="o281"/>
      <w:bookmarkEnd w:id="28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ложення пунктів 6, 7, 9, 10 і 14 частини другої цієї статті </w:t>
        <w:br/>
        <w:t xml:space="preserve">поширюються  на  суб'єктів державного фінансового моніторингу,  за </w:t>
        <w:br/>
        <w:t xml:space="preserve">винятком Спеціально уповноваженого орган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81" w:name="o282"/>
      <w:bookmarkEnd w:id="28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 Суб'єкти  державного  фінансового  моніторингу мають право </w:t>
        <w:br/>
        <w:t xml:space="preserve">одержувати  від  суб'єктів  первинного   фінансового   моніторингу </w:t>
        <w:br/>
        <w:t xml:space="preserve">інформацію,  необхідну  для виконання ними функцій з регулювання і </w:t>
        <w:br/>
        <w:t xml:space="preserve">нагляду за такими суб'єктами в межах цього Закон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82" w:name="o283"/>
      <w:bookmarkEnd w:id="28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 Суб'єкти державного фінансового моніторингу  (за  винятком </w:t>
        <w:br/>
        <w:t xml:space="preserve">Спеціально   уповноваженого   органу)   та  інші  державні  органи </w:t>
        <w:br/>
        <w:t xml:space="preserve">забезпечують  відповідно  до   законодавства   доступ   Спеціально </w:t>
        <w:br/>
        <w:t xml:space="preserve">уповноваженого   органу   до   своїх  інформаційних  ресурсів  для </w:t>
        <w:br/>
        <w:t xml:space="preserve">створення  та   забезпечення   функціонування   єдиної   державної </w:t>
        <w:br/>
        <w:t xml:space="preserve">інформаційної  системи у сфері запобігання та протидії легалізації </w:t>
        <w:br/>
        <w:t xml:space="preserve">(відмиванню) доходів, одержаних злочинним шляхом, або фінансуванню </w:t>
        <w:br/>
        <w:t xml:space="preserve">тероризм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83" w:name="o284"/>
      <w:bookmarkEnd w:id="28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 Суб'єкти  державного  фінансового моніторингу визначають і </w:t>
        <w:br/>
        <w:t xml:space="preserve">розробляють процедуру застосування відповідних запобіжних  заходів </w:t>
        <w:br/>
        <w:t xml:space="preserve">щодо  країн,  які  не  виконують  або  неналежним  чином виконують </w:t>
        <w:br/>
        <w:t xml:space="preserve">рекомендації  міжнародних,  міжурядових  організацій,  задіяних  у </w:t>
        <w:br/>
        <w:t xml:space="preserve">сфері  боротьби  з  легалізацією (відмиванням) доходів,  одержаних </w:t>
        <w:br/>
        <w:t xml:space="preserve">злочинним  шляхом,  або  фінансуванням  тероризму  (  </w:t>
      </w:r>
      <w:hyperlink r:id="rId5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038-11</w:t>
        </w:r>
      </w:hyperlink>
      <w:r>
        <w:rPr>
          <w:rFonts w:cs="Courier New" w:ascii="Courier New" w:hAnsi="Courier New"/>
          <w:sz w:val="20"/>
          <w:szCs w:val="20"/>
        </w:rPr>
        <w:t xml:space="preserve">  ): </w:t>
        <w:br/>
        <w:t xml:space="preserve">посилена увага під час погодження створення в таких країнах філій, </w:t>
        <w:br/>
        <w:t xml:space="preserve">представництв   чи   дочірніх   підприємств  суб'єктів  первинного </w:t>
        <w:br/>
        <w:t xml:space="preserve">фінансового   моніторингу;   попередження   суб'єктів   первинного </w:t>
        <w:br/>
        <w:t xml:space="preserve">фінансового моніторингу не фінансового сектору про те, що операції </w:t>
        <w:br/>
        <w:t xml:space="preserve">з  фізичними  або  юридичними  особами у відповідній країні можуть </w:t>
        <w:br/>
        <w:t xml:space="preserve">мати  ризик  відмивання  коштів,  одержаних  злочинним шляхом, або </w:t>
        <w:br/>
        <w:t xml:space="preserve">фінансування  тероризму; обмеження ділових відносин або фінансових </w:t>
        <w:br/>
        <w:t xml:space="preserve">операцій з відповідною країною або особами в такій країн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84" w:name="o285"/>
      <w:bookmarkEnd w:id="284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Розділ III</w:t>
      </w:r>
      <w:r>
        <w:rPr>
          <w:rFonts w:cs="Courier New" w:ascii="Courier New" w:hAnsi="Courier New"/>
          <w:sz w:val="20"/>
          <w:szCs w:val="20"/>
        </w:rPr>
        <w:t xml:space="preserve"> </w:t>
        <w:br/>
        <w:t xml:space="preserve">        ФІНАНСОВІ ОПЕРАЦІЇ, ЩО ПІДЛЯГАЮТЬ ОБОВ'ЯЗКОВОМУ ТА </w:t>
        <w:br/>
        <w:t xml:space="preserve">               ВНУТРІШНЬОМУ ФІНАНСОВОМУ МОНІТОРИНГ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85" w:name="o286"/>
      <w:bookmarkEnd w:id="28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15.</w:t>
      </w:r>
      <w:r>
        <w:rPr>
          <w:rFonts w:cs="Courier New" w:ascii="Courier New" w:hAnsi="Courier New"/>
          <w:sz w:val="20"/>
          <w:szCs w:val="20"/>
        </w:rPr>
        <w:t xml:space="preserve"> Фінансові операції, що підлягають обов'язковому </w:t>
        <w:br/>
        <w:t xml:space="preserve">                фінансовому моніторинг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86" w:name="o287"/>
      <w:bookmarkEnd w:id="28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Фінансова   операція  підлягає  обов'язковому  фінансовому </w:t>
        <w:br/>
        <w:t xml:space="preserve">моніторингу у разі,  якщо сума,  на яку вона проводиться, дорівнює </w:t>
        <w:br/>
        <w:t xml:space="preserve">чи  перевищує  150  000 гривень (для суб'єктів господарювання, які </w:t>
        <w:br/>
        <w:t xml:space="preserve">проводять  азартні  ігри,  -  13  000  гривень)  або  дорівнює  чи </w:t>
        <w:br/>
        <w:t xml:space="preserve">перевищує  суму  в іноземній валюті, еквівалентній 150 000 гривень </w:t>
        <w:br/>
        <w:t xml:space="preserve">(для  суб'єктів  господарювання,  які  проводять  азартні  ігри, - </w:t>
        <w:br/>
        <w:t xml:space="preserve">13 000 гривень), та має одну або більше таких ознак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87" w:name="o288"/>
      <w:bookmarkEnd w:id="28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переказ грошових коштів на анонімний (номерний) рахунок за </w:t>
        <w:br/>
        <w:t xml:space="preserve">кордон і надходження  грошових  коштів  з  анонімного  (номерного) </w:t>
        <w:br/>
        <w:t xml:space="preserve">рахунку з-за кордону, а також переказ коштів на рахунок, відкритий </w:t>
        <w:br/>
        <w:t xml:space="preserve">у фінансовій установі в країні,  що віднесена Кабінетом  Міністрів </w:t>
        <w:br/>
        <w:t xml:space="preserve">України до переліку офшорних зон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88" w:name="o289"/>
      <w:bookmarkEnd w:id="28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) купівля-продаж  чеків,  дорожніх  чеків або інших подібних </w:t>
        <w:br/>
        <w:t xml:space="preserve">платіжних засобів за готівк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89" w:name="o290"/>
      <w:bookmarkEnd w:id="28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) зарахування або  переказ  коштів,  надання  або  отримання </w:t>
        <w:br/>
        <w:t xml:space="preserve">кредиту  (позики),  проведення  інших  фінансових операцій у разі, </w:t>
        <w:br/>
        <w:t xml:space="preserve">якщо хоча б одна із  сторін  -  учасників  фінансової  операції  є </w:t>
        <w:br/>
        <w:t xml:space="preserve">фізичною або юридичною особою, що має відповідну реєстрацію, місце </w:t>
        <w:br/>
        <w:t xml:space="preserve">проживання чи місцезнаходження в  країні  (на  території),  що  не </w:t>
        <w:br/>
        <w:t xml:space="preserve">виконують  чи неналежним чином виконують рекомендації міжнародних, </w:t>
        <w:br/>
        <w:t xml:space="preserve">міжурядових організацій, що здійснюють діяльність у сфері боротьби </w:t>
        <w:br/>
        <w:t xml:space="preserve">з легалізацією (відмиванням) доходів,  одержаних злочинним шляхом, </w:t>
        <w:br/>
        <w:t xml:space="preserve">або фінансуванням тероризму, або однією із сторін є особа, яка має </w:t>
        <w:br/>
        <w:t xml:space="preserve">рахунок   у   банку,   зареєстрованому   у  вищезазначеній  країні </w:t>
        <w:br/>
        <w:t xml:space="preserve">(території).  Перелік   таких   країн   (територій)   визначається </w:t>
        <w:br/>
        <w:t xml:space="preserve">відповідно  до  порядку  (  </w:t>
      </w:r>
      <w:hyperlink r:id="rId5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765-2010-п</w:t>
        </w:r>
      </w:hyperlink>
      <w:r>
        <w:rPr>
          <w:rFonts w:cs="Courier New" w:ascii="Courier New" w:hAnsi="Courier New"/>
          <w:sz w:val="20"/>
          <w:szCs w:val="20"/>
        </w:rPr>
        <w:t xml:space="preserve">  ), встановленого Кабінетом </w:t>
        <w:br/>
        <w:t xml:space="preserve">Міністрів  України,  на  основі висновків міжнародних, міжурядових </w:t>
        <w:br/>
        <w:t xml:space="preserve">організацій,  діяльність  яких  спрямована на протидію легалізації </w:t>
        <w:br/>
        <w:t xml:space="preserve">(відмиванню) доходів, одержаних злочинним шляхом, або фінансуванню </w:t>
        <w:br/>
        <w:t xml:space="preserve">тероризму, і підлягає опублікуванню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0" w:name="o291"/>
      <w:bookmarkEnd w:id="29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) зарахування  на  рахунок  коштів  у  готівковій формі з їх </w:t>
        <w:br/>
        <w:t xml:space="preserve">подальшим переказом того самого або  наступного  операційного  дня </w:t>
        <w:br/>
        <w:t xml:space="preserve">іншій особ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1" w:name="o292"/>
      <w:bookmarkEnd w:id="29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) зарахування  коштів  на  поточний  рахунок  юридичної  або </w:t>
        <w:br/>
        <w:t xml:space="preserve">фізичної особи - підприємця чи списання коштів з поточного рахунка </w:t>
        <w:br/>
        <w:t xml:space="preserve">юридичної або фізичної особи - підприємця,  період діяльності якої </w:t>
        <w:br/>
        <w:t xml:space="preserve">не перевищує трьох  місяців  з  дня  реєстрації,  або  зарахування </w:t>
        <w:br/>
        <w:t xml:space="preserve">коштів на поточний рахунок чи списання готівки з поточного рахунка </w:t>
        <w:br/>
        <w:t xml:space="preserve">юридичної або фізичної особи - підприємця у разі, якщо операції на </w:t>
        <w:br/>
        <w:t xml:space="preserve">зазначеному рахунку не здійснювалися з дня його відкритт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2" w:name="o293"/>
      <w:bookmarkEnd w:id="29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) переказ   особою   коштів   за   кордон   за   відсутності </w:t>
        <w:br/>
        <w:t xml:space="preserve">зовнішньоекономічного договору (контракту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3" w:name="o294"/>
      <w:bookmarkEnd w:id="29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) обмін банкнот,  особливо  іноземної  валюти,  на  банкноти </w:t>
        <w:br/>
        <w:t xml:space="preserve">іншого номінал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4" w:name="o295"/>
      <w:bookmarkEnd w:id="29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) проведення  фінансових  операцій  з  цінними  паперами  на </w:t>
        <w:br/>
        <w:t xml:space="preserve">пред'явника, не депонованими в депозитарних установах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5" w:name="o296"/>
      <w:bookmarkEnd w:id="29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) проведення фінансових операцій  з  векселями  з  бланковим </w:t>
        <w:br/>
        <w:t xml:space="preserve">індосаментом або індосаментом на пред'явник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6" w:name="o297"/>
      <w:bookmarkEnd w:id="29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0) здійснення   розрахунку   за   фінансовою   операцією   у </w:t>
        <w:br/>
        <w:t xml:space="preserve">готівковій форм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7" w:name="o298"/>
      <w:bookmarkEnd w:id="29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1) проведення  фінансових  операцій  за  правочинами,  форма </w:t>
        <w:br/>
        <w:t xml:space="preserve">розрахунків за якими не визначен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8" w:name="o299"/>
      <w:bookmarkEnd w:id="29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2) одержання  (сплата,  переказ) страхового (перестрахового) </w:t>
        <w:br/>
        <w:t xml:space="preserve">платежу (страхового внеску, страхової премії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9" w:name="o300"/>
      <w:bookmarkEnd w:id="29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3) проведення    страхової    виплати     або     страхового </w:t>
        <w:br/>
        <w:t xml:space="preserve">відшкодув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0" w:name="o301"/>
      <w:bookmarkEnd w:id="30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4) виплата  (передача)  особі  виграшу в лотерею,  придбання </w:t>
        <w:br/>
        <w:t xml:space="preserve">фішок,  жетонів,  внесення в інший спосіб плати за право участі  в </w:t>
        <w:br/>
        <w:t xml:space="preserve">азартній грі, виплата (передача) виграшу суб'єктом господарювання, </w:t>
        <w:br/>
        <w:t xml:space="preserve">який проводить азартні ігр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1" w:name="o302"/>
      <w:bookmarkEnd w:id="30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5) здійснення    розрахунків     за     зовнішньоекономічним </w:t>
        <w:br/>
        <w:t xml:space="preserve">контрактом,  що  не  передбачає  фактичного  постачання  на  митну </w:t>
        <w:br/>
        <w:t xml:space="preserve">територію України товарів, робіт і послуг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2" w:name="o303"/>
      <w:bookmarkEnd w:id="30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6) надання   кредитних   коштів   особі,   яка   є    членом </w:t>
        <w:br/>
        <w:t xml:space="preserve">небанківської кредитної установи, в один і той самий день декілька </w:t>
        <w:br/>
        <w:t xml:space="preserve">разів,  за умови, що загальна сума фінансових операцій дорівнює чи </w:t>
        <w:br/>
        <w:t xml:space="preserve">перевищує суму, визначену частиною першою цієї стат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3" w:name="o304"/>
      <w:bookmarkEnd w:id="30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Інформація про  фінансові  операції  подається  відповідно до </w:t>
        <w:br/>
        <w:t xml:space="preserve">пунктів  10,  11,  16  частини  першої  цієї   статті   Спеціально </w:t>
        <w:br/>
        <w:t xml:space="preserve">уповноваженому  органу  всіма  суб'єктами  первинного  фінансового </w:t>
        <w:br/>
        <w:t xml:space="preserve">моніторингу, крім банк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04" w:name="o305"/>
      <w:bookmarkEnd w:id="30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16.</w:t>
      </w:r>
      <w:r>
        <w:rPr>
          <w:rFonts w:cs="Courier New" w:ascii="Courier New" w:hAnsi="Courier New"/>
          <w:sz w:val="20"/>
          <w:szCs w:val="20"/>
        </w:rPr>
        <w:t xml:space="preserve"> Фінансові операції, що підлягають внутрішньому </w:t>
        <w:br/>
        <w:t xml:space="preserve">                фінансовому моніторинг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5" w:name="o306"/>
      <w:bookmarkEnd w:id="30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Фінансова   операція   підлягає  внутрішньому  фінансовому </w:t>
        <w:br/>
        <w:t xml:space="preserve">моніторингу,  якщо вона має одну або більше ознак, визначених цією </w:t>
        <w:br/>
        <w:t xml:space="preserve">статтею, або містить інші ризики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6" w:name="o307"/>
      <w:bookmarkEnd w:id="30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заплутаний  або  незвичний характер фінансової операції чи </w:t>
        <w:br/>
        <w:t xml:space="preserve">сукупності пов'язаних між собою фінансових операцій,  що не  мають </w:t>
        <w:br/>
        <w:t xml:space="preserve">очевидного економічного сенсу або очевидної законної мет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7" w:name="o308"/>
      <w:bookmarkEnd w:id="30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) невідповідність  фінансової  операції  характеру та змісту </w:t>
        <w:br/>
        <w:t xml:space="preserve">діяльності клієнт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8" w:name="o309"/>
      <w:bookmarkEnd w:id="30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) виявлення  фактів  неодноразового  проведення   фінансових </w:t>
        <w:br/>
        <w:t xml:space="preserve">операцій,   характер  яких  дає  підстави  вважати,  що  метою  їх </w:t>
        <w:br/>
        <w:t xml:space="preserve">здійснення  є   уникнення   процедур   обов'язкового   фінансового </w:t>
        <w:br/>
        <w:t xml:space="preserve">моніторингу  або ідентифікації,  передбачених цим Законом (зокрема </w:t>
        <w:br/>
        <w:t xml:space="preserve">дві чи більше фінансові операції, що проводяться клієнтом протягом </w:t>
        <w:br/>
        <w:t xml:space="preserve">одного  робочого  дня з однією особою та можуть бути пов'язані між </w:t>
        <w:br/>
        <w:t xml:space="preserve">собою,  за умови,  що їх загальна сума дорівнює чи перевищує суму, </w:t>
        <w:br/>
        <w:t xml:space="preserve">визначену частиною першою статті 15 цього Закону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9" w:name="o310"/>
      <w:bookmarkEnd w:id="30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 У  разі якщо у суб'єкта первинного фінансового моніторингу </w:t>
        <w:br/>
        <w:t xml:space="preserve">виникають підстави вважати,  що  фінансова  операція  пов'язана  з </w:t>
        <w:br/>
        <w:t xml:space="preserve">легалізацією  (відмиванням)  доходів,  одержаних злочинним шляхом, </w:t>
        <w:br/>
        <w:t xml:space="preserve">або  фінансуванням  тероризму,  внутрішній  фінансовий  моніторинг </w:t>
        <w:br/>
        <w:t xml:space="preserve">проводиться також щодо інших фінансових операцій, в уточненні яких </w:t>
        <w:br/>
        <w:t xml:space="preserve">виникла необхідніст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0" w:name="o311"/>
      <w:bookmarkEnd w:id="31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 Внутрішньому фінансовому моніторингу  підлягають  операції </w:t>
        <w:br/>
        <w:t xml:space="preserve">відповідно  до  типологій  міжнародних організацій,  що здійснюють </w:t>
        <w:br/>
        <w:t xml:space="preserve">діяльність у  сфері  протидії  легалізації  (відмиванню)  доходів, </w:t>
        <w:br/>
        <w:t xml:space="preserve">одержаних злочинним шляхом, або фінансуванню тероризм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11" w:name="o312"/>
      <w:bookmarkEnd w:id="31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17.</w:t>
      </w:r>
      <w:r>
        <w:rPr>
          <w:rFonts w:cs="Courier New" w:ascii="Courier New" w:hAnsi="Courier New"/>
          <w:sz w:val="20"/>
          <w:szCs w:val="20"/>
        </w:rPr>
        <w:t xml:space="preserve"> Зупинення фінансових операцій, щодо яких </w:t>
        <w:br/>
        <w:t xml:space="preserve">                є мотивована підозра, що вони пов'язані </w:t>
        <w:br/>
        <w:t xml:space="preserve">                з легалізацією (відмиванням) доходів, одержаних </w:t>
        <w:br/>
        <w:t xml:space="preserve">                злочинним шляхом, або фінансуванням тероризму, </w:t>
        <w:br/>
        <w:t xml:space="preserve">                чи щодо яких застосовані міжнародні санкції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2" w:name="o313"/>
      <w:bookmarkEnd w:id="31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Суб'єкт   первинного  фінансового  моніторингу  має  право </w:t>
        <w:br/>
        <w:t xml:space="preserve">зупинити проведення фінансової операції у разі, якщо така операція </w:t>
        <w:br/>
        <w:t xml:space="preserve">містить  ознаки,  передбачені  статтями  15 і 16 цього Закону,  та </w:t>
        <w:br/>
        <w:t xml:space="preserve">зобов'язаний зупинити  проведення  фінансової  операції,  якщо  її </w:t>
        <w:br/>
        <w:t xml:space="preserve">учасником  або  вигодоодержувачем за нею є особа,  яку включено до </w:t>
        <w:br/>
        <w:t xml:space="preserve">переліку осіб,  пов'язаних із здійсненням терористичної діяльності </w:t>
        <w:br/>
        <w:t xml:space="preserve">або  щодо яких застосовано міжнародні санкції,  і в той самий день </w:t>
        <w:br/>
        <w:t xml:space="preserve">повідомити про це Спеціально уповноважений орган.  Таке  зупинення </w:t>
        <w:br/>
        <w:t xml:space="preserve">фінансових операцій здійснюється на строк до двох робочих дн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13" w:name="o314"/>
      <w:bookmarkEnd w:id="31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  Спеціально  уповноважений  орган  може  прийняти  рішення </w:t>
        <w:br/>
        <w:t xml:space="preserve">(  </w:t>
      </w:r>
      <w:hyperlink r:id="rId60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694-12</w:t>
        </w:r>
      </w:hyperlink>
      <w:r>
        <w:rPr>
          <w:rFonts w:cs="Courier New" w:ascii="Courier New" w:hAnsi="Courier New"/>
          <w:sz w:val="20"/>
          <w:szCs w:val="20"/>
        </w:rPr>
        <w:t xml:space="preserve">  )  про  подальше  зупинення такої фінансової операції </w:t>
        <w:br/>
        <w:t xml:space="preserve">відповідно до частини першої цієї статті на строк до п'яти робочих </w:t>
        <w:br/>
        <w:t xml:space="preserve">днів,   про   що   зобов'язаний  невідкладно  повідомити  суб'єкта </w:t>
        <w:br/>
        <w:t xml:space="preserve">первинного  фінансового моніторингу, а також правоохоронні органи, </w:t>
        <w:br/>
        <w:t xml:space="preserve">уповноважені       приймати       рішення       відповідно      до </w:t>
        <w:br/>
        <w:t xml:space="preserve">кримінального  процесуального  законодавства.  У  разі неприйняття </w:t>
        <w:br/>
        <w:t xml:space="preserve">Спеціально  уповноваженим  органом  відповідного  рішення протягом </w:t>
        <w:br/>
        <w:t xml:space="preserve">строку,   передбаченого   частиною  першою  цієї  статті,  суб'єкт </w:t>
        <w:br/>
        <w:t xml:space="preserve">первинного  фінансового моніторингу поновлює проведення фінансової </w:t>
        <w:br/>
        <w:t>опе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4" w:name="o315"/>
      <w:bookmarkEnd w:id="314"/>
      <w:r>
        <w:rPr>
          <w:rFonts w:cs="Courier New" w:ascii="Courier New" w:hAnsi="Courier New"/>
          <w:i/>
          <w:iCs/>
          <w:sz w:val="20"/>
          <w:szCs w:val="20"/>
        </w:rPr>
        <w:t xml:space="preserve">{  Частина друга статті 17 із змінами, внесеними згідно із Законом </w:t>
        <w:br/>
        <w:t xml:space="preserve">N 245-VII ( </w:t>
      </w:r>
      <w:hyperlink r:id="rId61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45-18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6.05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15" w:name="o316"/>
      <w:bookmarkEnd w:id="31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  Спеціально  уповноважений  орган  може  прийняти  рішення </w:t>
        <w:br/>
        <w:t xml:space="preserve">(   </w:t>
      </w:r>
      <w:hyperlink r:id="rId62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694-12</w:t>
        </w:r>
      </w:hyperlink>
      <w:r>
        <w:rPr>
          <w:rFonts w:cs="Courier New" w:ascii="Courier New" w:hAnsi="Courier New"/>
          <w:sz w:val="20"/>
          <w:szCs w:val="20"/>
        </w:rPr>
        <w:t xml:space="preserve">  )про  зупинення  видаткових  операцій  за  рахунками </w:t>
        <w:br/>
        <w:t xml:space="preserve">клієнтів  (осіб)  у  разі,  якщо  такі  операції  містять  ознаки, </w:t>
        <w:br/>
        <w:t xml:space="preserve">передбачені статтями 15, 16 цього Закону на строк до п'яти робочих </w:t>
        <w:br/>
        <w:t xml:space="preserve">днів,   про   що   зобов'язаний  невідкладно  повідомити  суб'єкта </w:t>
        <w:br/>
        <w:t xml:space="preserve">первинного  фінансового моніторингу, а також правоохоронні органи, </w:t>
        <w:br/>
        <w:t xml:space="preserve">уповноважені   приймати   рішення   відповідно   до  кримінального </w:t>
        <w:br/>
        <w:t>процесуального законодав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6" w:name="o317"/>
      <w:bookmarkEnd w:id="316"/>
      <w:r>
        <w:rPr>
          <w:rFonts w:cs="Courier New" w:ascii="Courier New" w:hAnsi="Courier New"/>
          <w:i/>
          <w:iCs/>
          <w:sz w:val="20"/>
          <w:szCs w:val="20"/>
        </w:rPr>
        <w:t xml:space="preserve">{  Частина третя статті 17 із змінами, внесеними згідно із Законом </w:t>
        <w:br/>
        <w:t xml:space="preserve">N 245-VII ( </w:t>
      </w:r>
      <w:hyperlink r:id="rId63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45-18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6.05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7" w:name="o318"/>
      <w:bookmarkEnd w:id="31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 У  разі  такого  зупинення  видаткових фінансових операцій </w:t>
        <w:br/>
        <w:t xml:space="preserve">прибуткові фінансові операції не зупиняються.  При  цьому  суб'єкт </w:t>
        <w:br/>
        <w:t xml:space="preserve">первинного  фінансового  моніторингу в той самий день зобов'язаний </w:t>
        <w:br/>
        <w:t xml:space="preserve">повідомити про проведення таких операцій Спеціально  уповноважений </w:t>
        <w:br/>
        <w:t xml:space="preserve">орган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18" w:name="o319"/>
      <w:bookmarkEnd w:id="31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 У разі прийняття рішення ( </w:t>
      </w:r>
      <w:hyperlink r:id="rId64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694-12</w:t>
        </w:r>
      </w:hyperlink>
      <w:r>
        <w:rPr>
          <w:rFonts w:cs="Courier New" w:ascii="Courier New" w:hAnsi="Courier New"/>
          <w:sz w:val="20"/>
          <w:szCs w:val="20"/>
        </w:rPr>
        <w:t xml:space="preserve"> ) відповідно до частин </w:t>
        <w:br/>
        <w:t xml:space="preserve">другої  і  третьої  цієї  статті  Спеціально  уповноважений  орган </w:t>
        <w:br/>
        <w:t xml:space="preserve">проводить    аналітичну   роботу,   збирає   необхідну   додаткову </w:t>
        <w:br/>
        <w:t xml:space="preserve">інформацію,   обробляє,   перевіряє   та   аналізує   її.  У  разі </w:t>
        <w:br/>
        <w:t xml:space="preserve">підтвердження  мотивованої  підозри Спеціально уповноважений орган </w:t>
        <w:br/>
        <w:t xml:space="preserve">готує  і  подає  відповідні  узагальнені матеріали протягом строку </w:t>
        <w:br/>
        <w:t xml:space="preserve">зупинення  такої операції до правоохоронних органів, уповноважених </w:t>
        <w:br/>
        <w:t xml:space="preserve">приймати   рішення   відповідно  до  кримінального  процесуального </w:t>
        <w:br/>
        <w:t xml:space="preserve">законодавства. { Абзац перший частини п'ятої статті 17 із змінами, </w:t>
        <w:br/>
        <w:t xml:space="preserve">внесеними згідно із Законом N 245-VII ( </w:t>
      </w:r>
      <w:hyperlink r:id="rId65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45-18</w:t>
        </w:r>
      </w:hyperlink>
      <w:r>
        <w:rPr>
          <w:rFonts w:cs="Courier New" w:ascii="Courier New" w:hAnsi="Courier New"/>
          <w:sz w:val="20"/>
          <w:szCs w:val="20"/>
        </w:rPr>
        <w:t xml:space="preserve"> ) від 16.05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9" w:name="o320"/>
      <w:bookmarkEnd w:id="31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такому   разі   строк   зупинення    фінансової    операції </w:t>
        <w:br/>
        <w:t xml:space="preserve">продовжується  на  сім  робочих  днів  з  дня  подання відповідних </w:t>
        <w:br/>
        <w:t xml:space="preserve">узагальнених  матеріалів,  за  умови  що  загальний  строк  такого </w:t>
        <w:br/>
        <w:t xml:space="preserve">зупинення не перевищуватиме 14 робочих дн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0" w:name="o321"/>
      <w:bookmarkEnd w:id="32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пеціально уповноважений   орган   інформує  в  день  подання </w:t>
        <w:br/>
        <w:t xml:space="preserve">узагальнених   матеріалів   відповідного    суб'єкта    первинного </w:t>
        <w:br/>
        <w:t xml:space="preserve">фінансового  моніторингу  про  день  закінчення  строку  зупинення </w:t>
        <w:br/>
        <w:t xml:space="preserve">фінансової опера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1" w:name="o322"/>
      <w:bookmarkEnd w:id="32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разі якщо  за  результатами  перевірки  ознаки  легалізації </w:t>
        <w:br/>
        <w:t xml:space="preserve">(відмивання) доходів, одержаних злочинним шляхом, або фінансування </w:t>
        <w:br/>
        <w:t xml:space="preserve">тероризму  не  підтверджуються,  Спеціально  уповноважений   орган </w:t>
        <w:br/>
        <w:t xml:space="preserve">зобов'язаний  невідкладно  скасувати  своє  рішення  про зупинення </w:t>
        <w:br/>
        <w:t xml:space="preserve">видаткових операцій  та  повідомити  про  це  суб'єкта  первинного </w:t>
        <w:br/>
        <w:t xml:space="preserve">фінансового моніторинг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2" w:name="o323"/>
      <w:bookmarkEnd w:id="32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. Порядок  зупинення  та  поновлення  проведення  фінансових </w:t>
        <w:br/>
        <w:t xml:space="preserve">операцій   визначається    суб'єктами    державного    фінансового </w:t>
        <w:br/>
        <w:t xml:space="preserve">моніторингу,  які  здійснюють  регулювання  і нагляд за діяльністю </w:t>
        <w:br/>
        <w:t xml:space="preserve">суб'єктів  первинного   фінансового   моніторингу   в   межах   їх </w:t>
        <w:br/>
        <w:t xml:space="preserve">повноважень.   Строки  зупинення  фінансових  операцій  суб'єктами </w:t>
        <w:br/>
        <w:t xml:space="preserve">первинного фінансового  моніторингу  та  Спеціально  уповноваженим </w:t>
        <w:br/>
        <w:t xml:space="preserve">органом,  зазначені  у частинах  першій-четвертій  цієї статті,  є </w:t>
        <w:br/>
        <w:t xml:space="preserve">остаточними та продовженню не підлягают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23" w:name="o324"/>
      <w:bookmarkEnd w:id="32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. Порядок   формування   переліку   осіб,   пов'язаних    із </w:t>
        <w:br/>
        <w:t xml:space="preserve">здійсненням терористичної діяльності або стосовно яких застосовано </w:t>
        <w:br/>
        <w:t xml:space="preserve">міжнародні   санкції   (   </w:t>
      </w:r>
      <w:hyperlink r:id="rId66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745-2010-п</w:t>
        </w:r>
      </w:hyperlink>
      <w:r>
        <w:rPr>
          <w:rFonts w:cs="Courier New" w:ascii="Courier New" w:hAnsi="Courier New"/>
          <w:sz w:val="20"/>
          <w:szCs w:val="20"/>
        </w:rPr>
        <w:t xml:space="preserve">  ),  визначається  Кабінетом </w:t>
        <w:br/>
        <w:t xml:space="preserve">Міністрів  України.  Підставою  для внесення юридичної чи фізичної </w:t>
        <w:br/>
        <w:t xml:space="preserve">особи до зазначеного переліку є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24" w:name="o325"/>
      <w:bookmarkEnd w:id="32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вирок суду, що набрав законної сили, про визнання фізичної </w:t>
        <w:br/>
        <w:t xml:space="preserve">особи винною  у  вчиненні  злочинів,  передбачених  статтями  258, </w:t>
        <w:br/>
        <w:t xml:space="preserve">258-1,  258-2, 258-3, 258-4 та 258-5 Кримінального кодексу України </w:t>
        <w:br/>
        <w:t xml:space="preserve">( </w:t>
      </w:r>
      <w:hyperlink r:id="rId6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341-14</w:t>
        </w:r>
      </w:hyperlink>
      <w:r>
        <w:rPr>
          <w:rFonts w:cs="Courier New" w:ascii="Courier New" w:hAnsi="Courier New"/>
          <w:sz w:val="20"/>
          <w:szCs w:val="20"/>
        </w:rPr>
        <w:t xml:space="preserve"> 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25" w:name="o326"/>
      <w:bookmarkEnd w:id="32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) відомості,  що  формуються  міжнародними організаціями або </w:t>
        <w:br/>
        <w:t xml:space="preserve">уповноваженими  ними  органами  про  організації,   юридичних   та </w:t>
        <w:br/>
        <w:t xml:space="preserve">фізичних   осіб,  які  пов'язані  з  терористичними  організаціями </w:t>
        <w:br/>
        <w:t xml:space="preserve">або  терористами  (  </w:t>
      </w:r>
      <w:hyperlink r:id="rId6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830-12</w:t>
        </w:r>
      </w:hyperlink>
      <w:r>
        <w:rPr>
          <w:rFonts w:cs="Courier New" w:ascii="Courier New" w:hAnsi="Courier New"/>
          <w:sz w:val="20"/>
          <w:szCs w:val="20"/>
        </w:rPr>
        <w:t xml:space="preserve">  ),  а також про осіб, стосовно яких </w:t>
        <w:br/>
        <w:t xml:space="preserve">застосовано міжнародні санкц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6" w:name="o327"/>
      <w:bookmarkEnd w:id="32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) вироки (рішення) судів, рішення інших компетентних органів </w:t>
        <w:br/>
        <w:t xml:space="preserve">іноземних держав  стосовно  організацій,  юридичних  або  фізичних </w:t>
        <w:br/>
        <w:t xml:space="preserve">осіб,  пов'язаних  із  здійсненням  терористичної діяльності,  які </w:t>
        <w:br/>
        <w:t xml:space="preserve">визнаються Україною відповідно до міжнародних договорів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27" w:name="o328"/>
      <w:bookmarkEnd w:id="32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. Перелік  осіб,  пов'язаних  із  здійсненням  терористичної </w:t>
        <w:br/>
        <w:t xml:space="preserve">діяльності  або  стосовно  яких  застосовано  міжнародні  санкції, </w:t>
        <w:br/>
        <w:t xml:space="preserve">доводиться до відома суб'єктів первинного фінансового  моніторингу </w:t>
        <w:br/>
        <w:t xml:space="preserve">Спеціально   уповноваженим   органом   у  порядку  (  </w:t>
      </w:r>
      <w:hyperlink r:id="rId6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818-10</w:t>
        </w:r>
      </w:hyperlink>
      <w:r>
        <w:rPr>
          <w:rFonts w:cs="Courier New" w:ascii="Courier New" w:hAnsi="Courier New"/>
          <w:sz w:val="20"/>
          <w:szCs w:val="20"/>
        </w:rPr>
        <w:t xml:space="preserve">  ), </w:t>
        <w:br/>
        <w:t xml:space="preserve">визначеному  центральним  органом  виконавчої влади, що забезпечує </w:t>
        <w:br/>
        <w:t xml:space="preserve">формування  державної  політики  у  сфері  запобігання  і протидії </w:t>
        <w:br/>
        <w:t xml:space="preserve">легалізації  (відмиванню) доходів, одержаних злочинним шляхом, або </w:t>
        <w:br/>
        <w:t xml:space="preserve">фінансуванню   тероризму   та   погодженому  з  іншими  суб'єктами </w:t>
        <w:br/>
        <w:t>державного фінансового моніторин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8" w:name="o329"/>
      <w:bookmarkEnd w:id="328"/>
      <w:r>
        <w:rPr>
          <w:rFonts w:cs="Courier New" w:ascii="Courier New" w:hAnsi="Courier New"/>
          <w:i/>
          <w:iCs/>
          <w:sz w:val="20"/>
          <w:szCs w:val="20"/>
        </w:rPr>
        <w:t xml:space="preserve">{ Частина восьма статті 17 із змінами, внесеними згідно із Законом </w:t>
        <w:br/>
        <w:t xml:space="preserve">N 5463-VI ( </w:t>
      </w:r>
      <w:hyperlink r:id="rId70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463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6.10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9" w:name="o330"/>
      <w:bookmarkEnd w:id="32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. Порядок доступу до активів,  що пов'язані з  фінансуванням </w:t>
        <w:br/>
        <w:t xml:space="preserve">тероризму та стосуються фінансових операцій,  зупинених відповідно </w:t>
        <w:br/>
        <w:t xml:space="preserve">до рішення,  прийнятого на підставі резолюцій  Ради  безпеки  ООН, </w:t>
        <w:br/>
        <w:t xml:space="preserve">встановлюється  законом.  Такий  доступ  здійснюється для покриття </w:t>
        <w:br/>
        <w:t xml:space="preserve">основних або надзвичайних витрат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0" w:name="o331"/>
      <w:bookmarkEnd w:id="33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0. Зупинення  фінансових  операцій  відповідно  до   частини </w:t>
        <w:br/>
        <w:t xml:space="preserve">першої  цієї  статті та частини п'ятої статті 22 цього Закону не є </w:t>
        <w:br/>
        <w:t xml:space="preserve">підставою  для   виникнення   цивільно-правової   відповідальності </w:t>
        <w:br/>
        <w:t xml:space="preserve">суб'єкта первинного фінансового моніторингу та його посадових осіб </w:t>
        <w:br/>
        <w:t xml:space="preserve">за порушення умов відповідних правочин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1" w:name="o332"/>
      <w:bookmarkEnd w:id="33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1. Порядок  виключення  з  переліку  осіб,   пов'язаних   із </w:t>
        <w:br/>
        <w:t xml:space="preserve">здійсненням терористичної діяльності або стосовно яких застосовано </w:t>
        <w:br/>
        <w:t xml:space="preserve">міжнародні  санкції,  визначається  Кабінетом  Міністрів  України. </w:t>
        <w:br/>
        <w:t xml:space="preserve">Підставою   для   виключення   юридичної   чи  фізичної  особи  із </w:t>
        <w:br/>
        <w:t xml:space="preserve">зазначеного переліку є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32" w:name="o333"/>
      <w:bookmarkEnd w:id="33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погашення  або  зняття   судимості   з   фізичної   особи, </w:t>
        <w:br/>
        <w:t xml:space="preserve">засудженої  вироком  суду,  що набрав законної сили,  про визнання </w:t>
        <w:br/>
        <w:t xml:space="preserve">цієї особи винною у вчиненні злочинів,  передбачених статтями 258, </w:t>
        <w:br/>
        <w:t xml:space="preserve">258-1, 258-2,  258-3, 258-4 та 258-5 Кримінального кодексу України </w:t>
        <w:br/>
        <w:t xml:space="preserve">( </w:t>
      </w:r>
      <w:hyperlink r:id="rId71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341-14</w:t>
        </w:r>
      </w:hyperlink>
      <w:r>
        <w:rPr>
          <w:rFonts w:cs="Courier New" w:ascii="Courier New" w:hAnsi="Courier New"/>
          <w:sz w:val="20"/>
          <w:szCs w:val="20"/>
        </w:rPr>
        <w:t xml:space="preserve"> 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33" w:name="o334"/>
      <w:bookmarkEnd w:id="33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) виключення особи з відомостей,  що формуються міжнародними </w:t>
        <w:br/>
        <w:t xml:space="preserve">організаціями  або  уповноваженими  ними органами про організації, </w:t>
        <w:br/>
        <w:t xml:space="preserve">юридичних  та   фізичних   осіб,   пов'язаних   з   терористичними </w:t>
        <w:br/>
        <w:t xml:space="preserve">організаціями  або  терористами  (  </w:t>
      </w:r>
      <w:hyperlink r:id="rId72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830-12</w:t>
        </w:r>
      </w:hyperlink>
      <w:r>
        <w:rPr>
          <w:rFonts w:cs="Courier New" w:ascii="Courier New" w:hAnsi="Courier New"/>
          <w:sz w:val="20"/>
          <w:szCs w:val="20"/>
        </w:rPr>
        <w:t xml:space="preserve">  ), а також про осіб, </w:t>
        <w:br/>
        <w:t xml:space="preserve">стосовно яких застосовано міжнародні санкц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4" w:name="o335"/>
      <w:bookmarkEnd w:id="33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) погашення  або  зняття   судимості   з   фізичної   особи, </w:t>
        <w:br/>
        <w:t xml:space="preserve">засудженої  вироком (рішенням) судів,  рішенням інших компетентних </w:t>
        <w:br/>
        <w:t xml:space="preserve">органів  іноземних  держав  стосовно  організацій,  юридичних  або </w:t>
        <w:br/>
        <w:t xml:space="preserve">фізичних осіб, пов'язаних із здійсненням терористичної діяльності, </w:t>
        <w:br/>
        <w:t xml:space="preserve">які  визнаються  Україною  відповідно  до  міжнародних   договорів </w:t>
        <w:br/>
        <w:t xml:space="preserve">Україн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5" w:name="o336"/>
      <w:bookmarkEnd w:id="33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) наявність  документально  підтверджених  даних  про смерть </w:t>
        <w:br/>
        <w:t xml:space="preserve">особи,  включеної до переліку відповідно до  частини  сьомої  цієї </w:t>
        <w:br/>
        <w:t xml:space="preserve">стат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6" w:name="o337"/>
      <w:bookmarkEnd w:id="33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2. Розгляд   запитів   щодо   виключення  з  переліку  осіб, </w:t>
        <w:br/>
        <w:t xml:space="preserve">пов'язаних із здійсненням терористичної  діяльності  або  стосовно </w:t>
        <w:br/>
        <w:t xml:space="preserve">яких  застосовано  міжнародні  санкції,  здійснюється  в  порядку, </w:t>
        <w:br/>
        <w:t xml:space="preserve">встановленому Кабінетом Міністрів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37" w:name="o338"/>
      <w:bookmarkEnd w:id="337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Розділ IV</w:t>
      </w:r>
      <w:r>
        <w:rPr>
          <w:rFonts w:cs="Courier New" w:ascii="Courier New" w:hAnsi="Courier New"/>
          <w:sz w:val="20"/>
          <w:szCs w:val="20"/>
        </w:rPr>
        <w:t xml:space="preserve"> </w:t>
        <w:br/>
        <w:t xml:space="preserve">                    ЗАВДАННЯ, ФУНКЦІЇ ТА ПРАВА </w:t>
        <w:br/>
        <w:t xml:space="preserve">                 СПЕЦІАЛЬНО УПОВНОВАЖЕНОГО ОРГАН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38" w:name="o339"/>
      <w:bookmarkEnd w:id="33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18.</w:t>
      </w:r>
      <w:r>
        <w:rPr>
          <w:rFonts w:cs="Courier New" w:ascii="Courier New" w:hAnsi="Courier New"/>
          <w:sz w:val="20"/>
          <w:szCs w:val="20"/>
        </w:rPr>
        <w:t xml:space="preserve"> Завдання та функції Спеціально уповноваженого </w:t>
        <w:br/>
        <w:t xml:space="preserve">                орган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9" w:name="o340"/>
      <w:bookmarkEnd w:id="33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Завданнями Спеціально уповноваженого органу є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0" w:name="o341"/>
      <w:bookmarkEnd w:id="34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збирання,  оброблення та аналіз інформації  про  фінансові </w:t>
        <w:br/>
        <w:t xml:space="preserve">операції,  що  підлягають фінансовому моніторингу,  інші фінансові </w:t>
        <w:br/>
        <w:t xml:space="preserve">операції або інформація,  що може  бути  пов'язана  з  підозрою  у </w:t>
        <w:br/>
        <w:t xml:space="preserve">легалізації (відмиванні) доходів,  одержаних злочинним шляхом, або </w:t>
        <w:br/>
        <w:t xml:space="preserve">фінансуванні тероризм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41" w:name="o342"/>
      <w:bookmarkEnd w:id="34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инципи   опрацювання  одержаної  від  суб’єктів  первинного </w:t>
        <w:br/>
        <w:t xml:space="preserve">фінансового  моніторингу  інформації  про  операції, що підлягають </w:t>
        <w:br/>
        <w:t xml:space="preserve">фінансовому   моніторингу,  та  критерії  аналізу  таких  операцій </w:t>
        <w:br/>
        <w:t xml:space="preserve">(  </w:t>
      </w:r>
      <w:hyperlink r:id="rId73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572-13</w:t>
        </w:r>
      </w:hyperlink>
      <w:r>
        <w:rPr>
          <w:rFonts w:cs="Courier New" w:ascii="Courier New" w:hAnsi="Courier New"/>
          <w:sz w:val="20"/>
          <w:szCs w:val="20"/>
        </w:rPr>
        <w:t xml:space="preserve">  )  встановлює  центральний орган виконавчої влади, що </w:t>
        <w:br/>
        <w:t xml:space="preserve">забезпечує  формування  державної  політики  у сфері запобігання і </w:t>
        <w:br/>
        <w:t xml:space="preserve">протидії  легалізації  (відмиванню)  доходів,  одержаних злочинним </w:t>
        <w:br/>
        <w:t xml:space="preserve">шляхом,  або  фінансуванню  тероризму;  {  Абзац  другий  пункту 1 </w:t>
        <w:br/>
        <w:t xml:space="preserve">частини  першої  статті 18 в редакції Закону N 5463-VI ( </w:t>
      </w:r>
      <w:hyperlink r:id="rId74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463-17</w:t>
        </w:r>
      </w:hyperlink>
      <w:r>
        <w:rPr>
          <w:rFonts w:cs="Courier New" w:ascii="Courier New" w:hAnsi="Courier New"/>
          <w:sz w:val="20"/>
          <w:szCs w:val="20"/>
        </w:rPr>
        <w:t xml:space="preserve"> ) </w:t>
        <w:br/>
        <w:t xml:space="preserve">від 16.10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2" w:name="o343"/>
      <w:bookmarkEnd w:id="34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) забезпечення   реалізації   державної   політики  у  сфері </w:t>
        <w:br/>
        <w:t xml:space="preserve">запобігання  та   протидії   легалізації   (відмиванню)   доходів, </w:t>
        <w:br/>
        <w:t xml:space="preserve">одержаних злочинним шляхом, або фінансуванню тероризм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3" w:name="o344"/>
      <w:bookmarkEnd w:id="34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) створення  та забезпечення функціонування єдиної державної </w:t>
        <w:br/>
        <w:t xml:space="preserve">інформаційної системи у сфері запобігання та протидії  легалізації </w:t>
        <w:br/>
        <w:t xml:space="preserve">(відмиванню) доходів, одержаних злочинним шляхом, або фінансуванню </w:t>
        <w:br/>
        <w:t xml:space="preserve">тероризм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4" w:name="o345"/>
      <w:bookmarkEnd w:id="34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) налагодження співпраці, взаємодії та інформаційного обміну </w:t>
        <w:br/>
        <w:t xml:space="preserve">з державними органами,  компетентними органами іноземних держав та </w:t>
        <w:br/>
        <w:t xml:space="preserve">міжнародними організаціями в зазначеній сфер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5" w:name="o346"/>
      <w:bookmarkEnd w:id="34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) забезпечення  представництва   України   в   установленому </w:t>
        <w:br/>
        <w:t xml:space="preserve">порядку   в  міжнародних  організаціях  з  питань  запобігання  та </w:t>
        <w:br/>
        <w:t xml:space="preserve">протидії легалізації  (відмиванню)  доходів,  одержаних  злочинним </w:t>
        <w:br/>
        <w:t xml:space="preserve">шляхом, або фінансуванню тероризм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6" w:name="o347"/>
      <w:bookmarkEnd w:id="34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 Спеціально уповноважений орган відповідно до покладених на </w:t>
        <w:br/>
        <w:t xml:space="preserve">нього завдань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7" w:name="o348"/>
      <w:bookmarkEnd w:id="34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вносить пропозиції щодо  розроблення  законодавчих  актів, </w:t>
        <w:br/>
        <w:t xml:space="preserve">бере   участь   в   установленому   порядку   у  підготовці  інших </w:t>
        <w:br/>
        <w:t xml:space="preserve">нормативно-правових  актів  з  питань  запобігання   та   протидії </w:t>
        <w:br/>
        <w:t xml:space="preserve">легалізації (відмиванню) доходів,  одержаних злочинним шляхом, або </w:t>
        <w:br/>
        <w:t xml:space="preserve">фінансуванню тероризм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8" w:name="o349"/>
      <w:bookmarkEnd w:id="34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) подає  запити  до  органів   виконавчої   влади,   органів </w:t>
        <w:br/>
        <w:t xml:space="preserve">місцевого самоврядування,  суб'єктів господарювання щодо одержання </w:t>
        <w:br/>
        <w:t xml:space="preserve">інформації  (у  тому  числі  копій  документів),  необхідної   для </w:t>
        <w:br/>
        <w:t xml:space="preserve">виконання покладених на нього завдань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9" w:name="o350"/>
      <w:bookmarkEnd w:id="34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) співпрацює з органами виконавчої влади,  іншими державними </w:t>
        <w:br/>
        <w:t xml:space="preserve">органами,  задіяними в системі запобігання та протидії легалізації </w:t>
        <w:br/>
        <w:t xml:space="preserve">(відмиванню) доходів, одержаних злочинним шляхом, або фінансуванню </w:t>
        <w:br/>
        <w:t xml:space="preserve">тероризм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0" w:name="o351"/>
      <w:bookmarkEnd w:id="35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) у разі наявності достатніх підстав вважати,  що  фінансова </w:t>
        <w:br/>
        <w:t xml:space="preserve">операція  або  сукупність пов'язаних між собою фінансових операцій </w:t>
        <w:br/>
        <w:t xml:space="preserve">можуть  бути  пов'язані  з  легалізацією  (відмиванням)   доходів, </w:t>
        <w:br/>
        <w:t xml:space="preserve">одержаних злочинним шляхом,  або фінансуванням тероризму, подає до </w:t>
        <w:br/>
        <w:t xml:space="preserve">правоохоронних органів,  уповноважених приймати рішення  згідно  з </w:t>
        <w:br/>
        <w:t xml:space="preserve">кримінальним  процесуальним законодавством, а також розвідувальних </w:t>
        <w:br/>
        <w:t xml:space="preserve">органів України для  здійснення  оперативно-розшукової  діяльності </w:t>
        <w:br/>
        <w:t xml:space="preserve">відповідні узагальнені матеріали,  додаткові узагальнені матеріали </w:t>
        <w:br/>
        <w:t>та одержує від них інформацію про хід їх розгля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1" w:name="o352"/>
      <w:bookmarkEnd w:id="351"/>
      <w:r>
        <w:rPr>
          <w:rFonts w:cs="Courier New" w:ascii="Courier New" w:hAnsi="Courier New"/>
          <w:i/>
          <w:iCs/>
          <w:sz w:val="20"/>
          <w:szCs w:val="20"/>
        </w:rPr>
        <w:t xml:space="preserve">{ Пункт 4 частини другої статті 18 із змінами, внесеними згідно із </w:t>
        <w:br/>
        <w:t xml:space="preserve">Законом N 245-VII ( </w:t>
      </w:r>
      <w:hyperlink r:id="rId75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45-18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6.05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52" w:name="o353"/>
      <w:bookmarkEnd w:id="35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) у  разі  наявності  достатніх  підстав   підозрювати,   що </w:t>
        <w:br/>
        <w:t xml:space="preserve">фінансова  операція  або  клієнт  пов'язані  із  вчиненням діяння, </w:t>
        <w:br/>
        <w:t xml:space="preserve">визначеного Кримінальним кодексом  України  (  </w:t>
      </w:r>
      <w:hyperlink r:id="rId76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341-14</w:t>
        </w:r>
      </w:hyperlink>
      <w:r>
        <w:rPr>
          <w:rFonts w:cs="Courier New" w:ascii="Courier New" w:hAnsi="Courier New"/>
          <w:sz w:val="20"/>
          <w:szCs w:val="20"/>
        </w:rPr>
        <w:t xml:space="preserve">  ),  що  не </w:t>
        <w:br/>
        <w:t xml:space="preserve">стосується  легалізації (відмивання) доходів,  одержаних злочинним </w:t>
        <w:br/>
        <w:t xml:space="preserve">шляхом,  або   фінансування   тероризму,   подає   інформацію   до </w:t>
        <w:br/>
        <w:t xml:space="preserve">відповідного  правоохоронного або розвідувального органу України у </w:t>
        <w:br/>
        <w:t xml:space="preserve">вигляді узагальнених матеріал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3" w:name="o354"/>
      <w:bookmarkEnd w:id="35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) бере  участь  у  міжнародному  співробітництві  з   питань </w:t>
        <w:br/>
        <w:t xml:space="preserve">запобігання   та   протидії   легалізації   (відмиванню)  доходів, </w:t>
        <w:br/>
        <w:t xml:space="preserve">одержаних злочинним шляхом, або фінансуванню тероризм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4" w:name="o355"/>
      <w:bookmarkEnd w:id="35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) проводить аналіз методів та  фінансових  схем  легалізації </w:t>
        <w:br/>
        <w:t xml:space="preserve">(відмивання) доходів, одержаних злочинним шляхом, або фінансування </w:t>
        <w:br/>
        <w:t xml:space="preserve">тероризм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5" w:name="o356"/>
      <w:bookmarkEnd w:id="35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) проводить   узагальнення   стану   здійснення   державними </w:t>
        <w:br/>
        <w:t xml:space="preserve">органами  заходів  щодо протидії легалізації (відмиванню) доходів, </w:t>
        <w:br/>
        <w:t xml:space="preserve">одержаних злочинним шляхом, або фінансуванню тероризму в держав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6" w:name="o357"/>
      <w:bookmarkEnd w:id="35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)   погоджує  проекти  нормативно-правових  актів  суб’єктів </w:t>
        <w:br/>
        <w:t xml:space="preserve">державного   фінансового   моніторингу  з  питань  запобігання  та </w:t>
        <w:br/>
        <w:t xml:space="preserve">протидії  легалізації  (відмиванню)  доходів,  одержаних злочинним </w:t>
        <w:br/>
        <w:t xml:space="preserve">шляхом, або фінансуванню тероризм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7" w:name="o358"/>
      <w:bookmarkEnd w:id="35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оекти   нормативно-правових   актів   центрального   органу </w:t>
        <w:br/>
        <w:t xml:space="preserve">виконавчої  влади,  що  забезпечує формування та реалізує державну </w:t>
        <w:br/>
        <w:t xml:space="preserve">політику  у  сфері запобігання і протидії легалізації (відмиванню) </w:t>
        <w:br/>
        <w:t xml:space="preserve">доходів,  одержаних  злочинним  шляхом, або фінансуванню тероризму </w:t>
        <w:br/>
        <w:t xml:space="preserve">щодо   виконання  суб’єктами  первинного  фінансового  моніторингу </w:t>
        <w:br/>
        <w:t xml:space="preserve">законодавства   у   сфері   запобігання  та  протидії  легалізації </w:t>
        <w:br/>
        <w:t xml:space="preserve">(відмиванню) доходів, одержаних злочинним шляхом, або фінансуванню </w:t>
        <w:br/>
        <w:t xml:space="preserve">тероризму  погоджуються з іншими суб’єктами первинного фінансового </w:t>
        <w:br/>
        <w:t>моніторинг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8" w:name="o359"/>
      <w:bookmarkEnd w:id="358"/>
      <w:r>
        <w:rPr>
          <w:rFonts w:cs="Courier New" w:ascii="Courier New" w:hAnsi="Courier New"/>
          <w:i/>
          <w:iCs/>
          <w:sz w:val="20"/>
          <w:szCs w:val="20"/>
        </w:rPr>
        <w:t xml:space="preserve">{  Пункт  9  частини  другої статті 18 в редакції Закону N 5463-VI </w:t>
        <w:br/>
        <w:t xml:space="preserve">( </w:t>
      </w:r>
      <w:hyperlink r:id="rId77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463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6.10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9" w:name="o360"/>
      <w:bookmarkEnd w:id="35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0) проводить  аналіз  ефективності  заходів,  функціонування </w:t>
        <w:br/>
        <w:t xml:space="preserve">системи  фінансового моніторингу в державі на підставі інформації, </w:t>
        <w:br/>
        <w:t xml:space="preserve">наданої органами державної влад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60" w:name="o361"/>
      <w:bookmarkEnd w:id="36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1) отримує від суб'єктів первинного фінансового  моніторингу </w:t>
        <w:br/>
        <w:t xml:space="preserve">(крім   спеціально   визначених)   інформацію   щодо   відстеження </w:t>
        <w:br/>
        <w:t xml:space="preserve">(моніторингу) фінансових операцій клієнтів,  операції  яких  стали </w:t>
        <w:br/>
        <w:t xml:space="preserve">об'єктом фінансового моніторинг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61" w:name="o362"/>
      <w:bookmarkEnd w:id="36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2) забезпечує  виконання  завдань,  передбачених  статтею 14 </w:t>
        <w:br/>
        <w:t xml:space="preserve">цього Закону (за винятком пунктів 6,  7, 9, 10 і 14 частини другої </w:t>
        <w:br/>
        <w:t xml:space="preserve">статті 14 цього Закону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62" w:name="o363"/>
      <w:bookmarkEnd w:id="36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3) сприяє    виявленню    у   фінансових   операціях   ознак </w:t>
        <w:br/>
        <w:t xml:space="preserve">використання доходів, одержаних злочинним шляхо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63" w:name="o364"/>
      <w:bookmarkEnd w:id="36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4) вимагає від суб'єктів первинного фінансового  моніторингу </w:t>
        <w:br/>
        <w:t xml:space="preserve">дотримання  вимог  законодавства,  що  регулює  відносини  у сфері </w:t>
        <w:br/>
        <w:t xml:space="preserve">запобігання  та   протидії   легалізації   (відмиванню)   доходів, </w:t>
        <w:br/>
        <w:t xml:space="preserve">одержаних злочинним шляхом,  або фінансуванню тероризму,  і в разі </w:t>
        <w:br/>
        <w:t xml:space="preserve">виявлення  порушень  законодавства  вживає  заходів,  передбачених </w:t>
        <w:br/>
        <w:t xml:space="preserve">законами,  а також повідомляє про це орган,  що здійснює нагляд за </w:t>
        <w:br/>
        <w:t xml:space="preserve">таким суб'єктом первинного фінансового моніторинг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64" w:name="o365"/>
      <w:bookmarkEnd w:id="36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5) забезпечує  здійснення   державної   політики   у   сфері </w:t>
        <w:br/>
        <w:t xml:space="preserve">запобігання   та   протидії   легалізації   (відмиванню)  доходів, </w:t>
        <w:br/>
        <w:t xml:space="preserve">одержаних  злочинним  шляхом,   або   фінансуванню   тероризму   і </w:t>
        <w:br/>
        <w:t xml:space="preserve">забезпечує координацію діяльності державних органів у цій сфер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65" w:name="o366"/>
      <w:bookmarkEnd w:id="36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6) забезпечує    відповідно   до   закону   організацію   та </w:t>
        <w:br/>
        <w:t xml:space="preserve">координацію роботи з  перепідготовки  та  підвищення  кваліфікації </w:t>
        <w:br/>
        <w:t xml:space="preserve">спеціалістів   органів   державної   влади  з  питань  фінансового </w:t>
        <w:br/>
        <w:t xml:space="preserve">моніторингу  та  працівників  суб'єктів   первинного   фінансового </w:t>
        <w:br/>
        <w:t xml:space="preserve">моніторингу, відповідальних за проведення фінансового моніторингу, </w:t>
        <w:br/>
        <w:t xml:space="preserve">щодо боротьби  з  легалізацією  (відмиванням)  доходів,  одержаних </w:t>
        <w:br/>
        <w:t xml:space="preserve">злочинним шляхом, або фінансуванням тероризму на базі відповідного </w:t>
        <w:br/>
        <w:t xml:space="preserve">навчального  закладу,  що  належить до сфери управління Спеціально </w:t>
        <w:br/>
        <w:t>уповноваженого орган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66" w:name="o367"/>
      <w:bookmarkEnd w:id="366"/>
      <w:r>
        <w:rPr>
          <w:rFonts w:cs="Courier New" w:ascii="Courier New" w:hAnsi="Courier New"/>
          <w:i/>
          <w:iCs/>
          <w:sz w:val="20"/>
          <w:szCs w:val="20"/>
        </w:rPr>
        <w:t xml:space="preserve">{  Пункт  16 частини другої статті 18 із змінами, внесеними згідно </w:t>
        <w:br/>
        <w:t xml:space="preserve">із Законом N 5463-VI ( </w:t>
      </w:r>
      <w:hyperlink r:id="rId78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463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6.10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67" w:name="o368"/>
      <w:bookmarkEnd w:id="36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7) надає  відповідно  до  законодавства суб'єктам державного </w:t>
        <w:br/>
        <w:t xml:space="preserve">фінансового моніторингу  інформацію  для  підвищення  ефективності </w:t>
        <w:br/>
        <w:t xml:space="preserve">здійснення    нагляду   за   додержанням   суб'єктами   первинного </w:t>
        <w:br/>
        <w:t xml:space="preserve">фінансового моніторингу вимог законодавства з  питань  запобігання </w:t>
        <w:br/>
        <w:t xml:space="preserve">та протидії легалізації (відмиванню) доходів,  одержаних злочинним </w:t>
        <w:br/>
        <w:t xml:space="preserve">шляхом, або фінансуванню тероризму (обсяг та порядок надання такої </w:t>
        <w:br/>
        <w:t xml:space="preserve">інформації     (     </w:t>
      </w:r>
      <w:hyperlink r:id="rId7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169-12</w:t>
        </w:r>
      </w:hyperlink>
      <w:r>
        <w:rPr>
          <w:rFonts w:cs="Courier New" w:ascii="Courier New" w:hAnsi="Courier New"/>
          <w:sz w:val="20"/>
          <w:szCs w:val="20"/>
        </w:rPr>
        <w:t xml:space="preserve">     )     визначаються     спільними </w:t>
        <w:br/>
        <w:t xml:space="preserve">нормативно-правовими   актами   суб’єктів  державного  фінансового </w:t>
        <w:br/>
        <w:t xml:space="preserve">моніторингу, перелічених у абзаці другому частини третьої статті 5 </w:t>
        <w:br/>
        <w:t>цього Закону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68" w:name="o369"/>
      <w:bookmarkEnd w:id="368"/>
      <w:r>
        <w:rPr>
          <w:rFonts w:cs="Courier New" w:ascii="Courier New" w:hAnsi="Courier New"/>
          <w:i/>
          <w:iCs/>
          <w:sz w:val="20"/>
          <w:szCs w:val="20"/>
        </w:rPr>
        <w:t xml:space="preserve">{  Пункт  17 частини другої статті 18 із змінами, внесеними згідно </w:t>
        <w:br/>
        <w:t xml:space="preserve">із Законом N 5463-VI ( </w:t>
      </w:r>
      <w:hyperlink r:id="rId80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463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6.10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69" w:name="o370"/>
      <w:bookmarkEnd w:id="36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8)  повідомляє  суб'єкта  первинного фінансового моніторингу </w:t>
        <w:br/>
        <w:t xml:space="preserve">після   надходження   відповідної  інформації  від  правоохоронних </w:t>
        <w:br/>
        <w:t xml:space="preserve">органів,    уповноважених    приймати    рішення   відповідно   до </w:t>
        <w:br/>
        <w:t xml:space="preserve">кримінального   процесуального  законодавства,  про  факт  початку </w:t>
        <w:br/>
        <w:t xml:space="preserve">досудового  розслідування  (або  про  факт  закриття кримінального </w:t>
        <w:br/>
        <w:t xml:space="preserve">провадження  в  ході  досудового  розслідування) за повідомленнями </w:t>
        <w:br/>
        <w:t xml:space="preserve">такого  суб'єкта,  що надійшло до спеціально уповноваженого органу </w:t>
        <w:br/>
        <w:t xml:space="preserve">відповідно до вимог статей 15, 16 цього Закону, а також надає йому </w:t>
        <w:br/>
        <w:t xml:space="preserve">інформацію  про  прийняті  судами  рішення за такими кримінальними </w:t>
        <w:br/>
        <w:t xml:space="preserve">провадженнями  з  одночасним  повідомленням  відповідного суб'єкта </w:t>
        <w:br/>
        <w:t xml:space="preserve">державного  фінансового  моніторингу.  Порядок ( </w:t>
      </w:r>
      <w:hyperlink r:id="rId81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420-13</w:t>
        </w:r>
      </w:hyperlink>
      <w:r>
        <w:rPr>
          <w:rFonts w:cs="Courier New" w:ascii="Courier New" w:hAnsi="Courier New"/>
          <w:sz w:val="20"/>
          <w:szCs w:val="20"/>
        </w:rPr>
        <w:t xml:space="preserve"> ) такого </w:t>
        <w:br/>
        <w:t xml:space="preserve">повідомлення   та  інформування  суб'єкта  первинного  фінансового </w:t>
        <w:br/>
        <w:t xml:space="preserve">моніторингу   і   суб'єкта   державного   фінансового  моніторингу </w:t>
        <w:br/>
        <w:t xml:space="preserve">встановлюється центральним органом виконавчої влади, що забезпечує </w:t>
        <w:br/>
        <w:t xml:space="preserve">формування  державної  політики  у  сфері  запобігання  і протидії </w:t>
        <w:br/>
        <w:t xml:space="preserve">легалізації  (відмиванню) доходів, одержаних злочинним шляхом, або </w:t>
        <w:br/>
        <w:t>фінансуванню тероризм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70" w:name="o371"/>
      <w:bookmarkEnd w:id="370"/>
      <w:r>
        <w:rPr>
          <w:rFonts w:cs="Courier New" w:ascii="Courier New" w:hAnsi="Courier New"/>
          <w:i/>
          <w:iCs/>
          <w:sz w:val="20"/>
          <w:szCs w:val="20"/>
        </w:rPr>
        <w:t xml:space="preserve">{  Пункт  18  частини другої статті 18 в редакції Закону N 4652-VI </w:t>
        <w:br/>
        <w:t xml:space="preserve">(  </w:t>
      </w:r>
      <w:hyperlink r:id="rId82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4652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 )  від  13.04.2012;  із  змінами,  внесеними згідно із </w:t>
        <w:br/>
        <w:t xml:space="preserve">Законом N 5463-VI ( </w:t>
      </w:r>
      <w:hyperlink r:id="rId83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463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6.10.2012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71" w:name="o372"/>
      <w:bookmarkEnd w:id="371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 Пункт  19  частини  другої статті 18 виключено на підставі </w:t>
        <w:br/>
        <w:t xml:space="preserve">Закону N 5463-VI ( </w:t>
      </w:r>
      <w:hyperlink r:id="rId84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463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6.10.2012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72" w:name="o373"/>
      <w:bookmarkEnd w:id="37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0) бере  участь  за  дорученням Кабінету Міністрів України у </w:t>
        <w:br/>
        <w:t xml:space="preserve">підготовці відповідних міжнародних договорів України;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73" w:name="o374"/>
      <w:bookmarkEnd w:id="373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 Пункт  21  частини  другої статті 18 виключено на підставі </w:t>
        <w:br/>
        <w:t xml:space="preserve">Закону N 5463-VI ( </w:t>
      </w:r>
      <w:hyperlink r:id="rId85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463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6.10.2012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74" w:name="o375"/>
      <w:bookmarkEnd w:id="37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2) виконує інші функції, що випливають з покладених на нього </w:t>
        <w:br/>
        <w:t xml:space="preserve">завдань, та здійснює інші повноваження відповідно до закону.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75" w:name="o376"/>
      <w:bookmarkEnd w:id="375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 Частину  третю  статті  18  виключено  на  підставі Закону </w:t>
        <w:br/>
        <w:t xml:space="preserve">N 5463-VI ( </w:t>
      </w:r>
      <w:hyperlink r:id="rId86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463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6.10.2012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76" w:name="o377"/>
      <w:bookmarkEnd w:id="37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 Спеціально   уповноважений  орган  у  межах  цього  Закону </w:t>
        <w:br/>
        <w:t xml:space="preserve">забезпечує ведення обліку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77" w:name="o378"/>
      <w:bookmarkEnd w:id="37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інформації  про  фінансові  операції,  що  стали  об'єктом </w:t>
        <w:br/>
        <w:t xml:space="preserve">фінансового моніторинг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78" w:name="o379"/>
      <w:bookmarkEnd w:id="37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) узагальнених   матеріалів   та   додаткових   узагальнених </w:t>
        <w:br/>
        <w:t xml:space="preserve">матеріалів,  наданих правоохоронним органам,  а також прийнятих за </w:t>
        <w:br/>
        <w:t xml:space="preserve">результатами  їх  розгляду  правоохоронними органами процесуальних </w:t>
        <w:br/>
        <w:t xml:space="preserve">рішень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79" w:name="o380"/>
      <w:bookmarkEnd w:id="37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)  інформації про результати кримінальних проваджень, в яких </w:t>
        <w:br/>
        <w:t xml:space="preserve">використовувалися (використовуються) надані узагальнені матеріали, </w:t>
        <w:br/>
        <w:t xml:space="preserve">та   про   прийняті   судами   рішення   за  такими  кримінальними </w:t>
        <w:br/>
        <w:t>провадженн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80" w:name="o381"/>
      <w:bookmarkEnd w:id="380"/>
      <w:r>
        <w:rPr>
          <w:rFonts w:cs="Courier New" w:ascii="Courier New" w:hAnsi="Courier New"/>
          <w:i/>
          <w:iCs/>
          <w:sz w:val="20"/>
          <w:szCs w:val="20"/>
        </w:rPr>
        <w:t xml:space="preserve">{  Пункт 3 частини четвертої статті 18 в редакції Закону N 245-VII </w:t>
        <w:br/>
        <w:t xml:space="preserve">( </w:t>
      </w:r>
      <w:hyperlink r:id="rId87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45-18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6.05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81" w:name="o382"/>
      <w:bookmarkEnd w:id="38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) інформації про  конфісковані  активи  та  активи,  на  які </w:t>
        <w:br/>
        <w:t xml:space="preserve">накладено   арешт,   під   час  кримінальних  проваджень,  в  яких </w:t>
        <w:br/>
        <w:t xml:space="preserve">використовувалися (використовуються) надані узагальнені матеріали; </w:t>
        <w:br/>
        <w:t xml:space="preserve">{ Пункт 4 частини четвертої статті 18 із змінами, внесеними згідно </w:t>
        <w:br/>
        <w:t xml:space="preserve">із Законом N 245-VII ( </w:t>
      </w:r>
      <w:hyperlink r:id="rId8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45-18</w:t>
        </w:r>
      </w:hyperlink>
      <w:r>
        <w:rPr>
          <w:rFonts w:cs="Courier New" w:ascii="Courier New" w:hAnsi="Courier New"/>
          <w:sz w:val="20"/>
          <w:szCs w:val="20"/>
        </w:rPr>
        <w:t xml:space="preserve"> ) від 16.05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82" w:name="o383"/>
      <w:bookmarkEnd w:id="38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) надісланих   і   виконаних   міжнародних    запитів    про </w:t>
        <w:br/>
        <w:t xml:space="preserve">співробітництво   у  сфері  запобігання  та  протидії  легалізації </w:t>
        <w:br/>
        <w:t xml:space="preserve">(відмиванню) доходів, одержаних злочинним шляхом, або фінансуванню </w:t>
        <w:br/>
        <w:t xml:space="preserve">тероризм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83" w:name="o384"/>
      <w:bookmarkEnd w:id="38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19.</w:t>
      </w:r>
      <w:r>
        <w:rPr>
          <w:rFonts w:cs="Courier New" w:ascii="Courier New" w:hAnsi="Courier New"/>
          <w:sz w:val="20"/>
          <w:szCs w:val="20"/>
        </w:rPr>
        <w:t xml:space="preserve"> Політична незалежність Спеціально </w:t>
        <w:br/>
        <w:t xml:space="preserve">                уповноваженого орган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84" w:name="o385"/>
      <w:bookmarkEnd w:id="38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Керівник Спеціально уповноваженого органу призначається  і </w:t>
        <w:br/>
        <w:t xml:space="preserve">звільняється з посади в установленому законодавством поряд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85" w:name="o386"/>
      <w:bookmarkEnd w:id="38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 Використання Спеціально уповноваженого органу в партійних, </w:t>
        <w:br/>
        <w:t xml:space="preserve">групових чи особистих інтересах не допускаєть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86" w:name="o387"/>
      <w:bookmarkEnd w:id="38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 Діяльність партій,  рухів та інших громадських  об'єднань, </w:t>
        <w:br/>
        <w:t xml:space="preserve">що  мають  політичні  цілі,  у  Спеціально  уповноваженому  органі </w:t>
        <w:br/>
        <w:t xml:space="preserve">забороняєть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87" w:name="o388"/>
      <w:bookmarkEnd w:id="38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 На період служби чи роботи за трудовим договором  членство </w:t>
        <w:br/>
        <w:t xml:space="preserve">посадових  і  службових  осіб  Спеціально  уповноваженого органу в </w:t>
        <w:br/>
        <w:t xml:space="preserve">партіях, рухах та інших громадських об'єднаннях зупиняєть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88" w:name="o389"/>
      <w:bookmarkEnd w:id="38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ерівник Спеціально уповноваженого органу не може бути членом </w:t>
        <w:br/>
        <w:t xml:space="preserve">політичної парт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89" w:name="o390"/>
      <w:bookmarkEnd w:id="38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 Як  виняток дозволяється членство працівників,  які уклали </w:t>
        <w:br/>
        <w:t xml:space="preserve">трудовий  договір   із   Спеціально   уповноваженим   органом,   у </w:t>
        <w:br/>
        <w:t xml:space="preserve">професійних спілках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90" w:name="o391"/>
      <w:bookmarkEnd w:id="39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20.</w:t>
      </w:r>
      <w:r>
        <w:rPr>
          <w:rFonts w:cs="Courier New" w:ascii="Courier New" w:hAnsi="Courier New"/>
          <w:sz w:val="20"/>
          <w:szCs w:val="20"/>
        </w:rPr>
        <w:t xml:space="preserve"> Права Спеціально уповноваженого орган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91" w:name="o392"/>
      <w:bookmarkEnd w:id="39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Спеціально уповноважений орган має право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92" w:name="o393"/>
      <w:bookmarkEnd w:id="39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залучати   до   розгляду   питань,  що  належать  до  його </w:t>
        <w:br/>
        <w:t xml:space="preserve">компетенції,   спеціалістів   центральних   і   місцевих   органів </w:t>
        <w:br/>
        <w:t xml:space="preserve">виконавчої   влади,   підприємств,   установ  та  організацій  (за </w:t>
        <w:br/>
        <w:t xml:space="preserve">погодженням з їх керівниками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93" w:name="o394"/>
      <w:bookmarkEnd w:id="39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) одержувати  безоплатно  в   установленому   законодавством </w:t>
        <w:br/>
        <w:t xml:space="preserve">порядку  від  органів  виконавчої  влади,  правоохоронних органів, </w:t>
        <w:br/>
        <w:t xml:space="preserve">Національного банку  України,  органів  місцевого  самоврядування, </w:t>
        <w:br/>
        <w:t xml:space="preserve">суб'єктів  господарювання,  підприємств,  установ  та  організацій </w:t>
        <w:br/>
        <w:t xml:space="preserve">інформацію  (довідки,  копії  документів),  у  тому   числі   таку </w:t>
        <w:br/>
        <w:t xml:space="preserve">інформацію,  що  становить  банківську  або  комерційну  таємницю, </w:t>
        <w:br/>
        <w:t xml:space="preserve">необхідну для виконання покладених на нього завдань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94" w:name="o395"/>
      <w:bookmarkEnd w:id="39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) отримувати від суб'єкта первинного фінансового моніторингу </w:t>
        <w:br/>
        <w:t xml:space="preserve">(крім спеціально визначеного) у разі необхідності,  що ґрунтується </w:t>
        <w:br/>
        <w:t xml:space="preserve">на результатах проведеного  аналізу,  відомості  щодо  відстеження </w:t>
        <w:br/>
        <w:t xml:space="preserve">(моніторингу)   обігу   активів,   що   можуть  бути  пов'язані  з </w:t>
        <w:br/>
        <w:t xml:space="preserve">легалізацією (відмиванням) доходів або фінансуванням тероризм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95" w:name="o396"/>
      <w:bookmarkEnd w:id="39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) здійснювати в установленому законодавством порядку доступ, </w:t>
        <w:br/>
        <w:t xml:space="preserve">у  тому  числі автоматизований,  до баз даних суб'єктів державного </w:t>
        <w:br/>
        <w:t xml:space="preserve">фінансового моніторингу та інших органів державної влад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96" w:name="o397"/>
      <w:bookmarkEnd w:id="39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) одержувати   від    суб'єктів    первинного    фінансового </w:t>
        <w:br/>
        <w:t xml:space="preserve">моніторингу  на  запит інформацію (довідки,  копії документів),  у </w:t>
        <w:br/>
        <w:t xml:space="preserve">тому числі таку інформацію,  що містить банківську або  комерційну </w:t>
        <w:br/>
        <w:t xml:space="preserve">таємницю,  про  фінансові операції,  що стали об'єктом фінансового </w:t>
        <w:br/>
        <w:t xml:space="preserve">моніторингу,  та пов'язані з ними операції.  У разі якщо учасником </w:t>
        <w:br/>
        <w:t xml:space="preserve">таких  фінансових операцій є нерезидент,  Спеціально уповноважений </w:t>
        <w:br/>
        <w:t xml:space="preserve">орган має право  витребувати  у  суб'єкта  первинного  фінансового </w:t>
        <w:br/>
        <w:t xml:space="preserve">моніторингу  всю  наявну  інформацію  про цю особу.  Щодо учасника </w:t>
        <w:br/>
        <w:t xml:space="preserve">такої фінансової операції  -  резидента  Спеціально  уповноважений </w:t>
        <w:br/>
        <w:t xml:space="preserve">орган  має  право  витребувати  у  суб'єкта первинного фінансового </w:t>
        <w:br/>
        <w:t xml:space="preserve">моніторингу  копії паспорта громадянина України цієї особи, картки </w:t>
        <w:br/>
        <w:t xml:space="preserve">із  зразками підписів та довіреності, на підставі якої цей учасник </w:t>
        <w:br/>
        <w:t xml:space="preserve">брав  участь  у  проведенні фінансової операції, що стала об'єктом </w:t>
        <w:br/>
        <w:t xml:space="preserve">фінансового  моніторингу,  а  також  іншу наявну інформацію (копії </w:t>
        <w:br/>
        <w:t xml:space="preserve">документів),  необхідну  для  виконання  покладених  на Спеціально </w:t>
        <w:br/>
        <w:t xml:space="preserve">уповноважений орган завдань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97" w:name="o398"/>
      <w:bookmarkEnd w:id="39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)  розробляти  та  вносити  на  розгляд  центрального органу </w:t>
        <w:br/>
        <w:t xml:space="preserve">виконавчої  влади,  що  забезпечує формування державної політики у </w:t>
        <w:br/>
        <w:t xml:space="preserve">сфері  запобігання  і  протидії  легалізації (відмиванню) доходів, </w:t>
        <w:br/>
        <w:t xml:space="preserve">одержаних  злочинним  шляхом,  або фінансуванню тероризму, проекти </w:t>
        <w:br/>
        <w:t xml:space="preserve">нормативно-правових  актів,  необхідних  для  виконання  завдань і </w:t>
        <w:br/>
        <w:t>функцій, передбачених статтею 18 цього Закон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98" w:name="o399"/>
      <w:bookmarkEnd w:id="398"/>
      <w:r>
        <w:rPr>
          <w:rFonts w:cs="Courier New" w:ascii="Courier New" w:hAnsi="Courier New"/>
          <w:i/>
          <w:iCs/>
          <w:sz w:val="20"/>
          <w:szCs w:val="20"/>
        </w:rPr>
        <w:t xml:space="preserve">{  Пункт  6  частини  першої статті 20 в редакції Закону N 5463-VI </w:t>
        <w:br/>
        <w:t xml:space="preserve">( </w:t>
      </w:r>
      <w:hyperlink r:id="rId89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463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6.10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99" w:name="o400"/>
      <w:bookmarkEnd w:id="39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) одержувати від правоохоронних  та  розвідувальних  органів </w:t>
        <w:br/>
        <w:t xml:space="preserve">України, до яких згідно з цим Законом подано узагальнені матеріали </w:t>
        <w:br/>
        <w:t xml:space="preserve">від  Спеціально  уповноваженого   органу,   інформацію   про   хід </w:t>
        <w:br/>
        <w:t xml:space="preserve">опрацювання  та  вжиття  відповідних заходів на підставі одержаних </w:t>
        <w:br/>
        <w:t xml:space="preserve">матеріалів в установленому законодавством порядк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00" w:name="o401"/>
      <w:bookmarkEnd w:id="40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) здійснювати   організацію   та   координацію   роботи    з </w:t>
        <w:br/>
        <w:t xml:space="preserve">перепідготовки  та  підвищення  кваліфікації  спеціалістів органів </w:t>
        <w:br/>
        <w:t xml:space="preserve">державної влади з питань фінансового моніторингу та за погодженням </w:t>
        <w:br/>
        <w:t xml:space="preserve">із  відповідними  суб'єктами  державного фінансового моніторингу - </w:t>
        <w:br/>
        <w:t xml:space="preserve">працівників   суб'єктів   первинного   фінансового    моніторингу, </w:t>
        <w:br/>
        <w:t xml:space="preserve">відповідальних  за  проведення  фінансового  моніторингу,  у сфері </w:t>
        <w:br/>
        <w:t xml:space="preserve">боротьби з легалізацією (відмиванням) доходів, одержаних злочинним </w:t>
        <w:br/>
        <w:t xml:space="preserve">шляхом, або фінансуванням тероризм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01" w:name="o402"/>
      <w:bookmarkEnd w:id="40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) укладати  міжнародні  договори  міжвідомчого  характеру  з </w:t>
        <w:br/>
        <w:t xml:space="preserve">відповідними органами інших  держав  з  питань  співробітництва  в </w:t>
        <w:br/>
        <w:t xml:space="preserve">установленому законом порядк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02" w:name="o403"/>
      <w:bookmarkEnd w:id="40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0) приймати  рішення  про  зупинення  видаткових операцій за </w:t>
        <w:br/>
        <w:t xml:space="preserve">рахунками осіб на строк, установлений цим Законо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03" w:name="o404"/>
      <w:bookmarkEnd w:id="40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1) продовжувати  строк  зупинення  фінансових   операцій   у </w:t>
        <w:br/>
        <w:t xml:space="preserve">випадках, встановлених цим Законо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04" w:name="o405"/>
      <w:bookmarkEnd w:id="40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2) брати  участь  за  погодженням  з відповідними суб'єктами </w:t>
        <w:br/>
        <w:t xml:space="preserve">державного фінансового моніторингу у підготовці та/або  проведенні </w:t>
        <w:br/>
        <w:t xml:space="preserve">перевірок   суб'єктів  первинного  фінансового  моніторингу  (крім </w:t>
        <w:br/>
        <w:t xml:space="preserve">банків) у сфері додержання законодавства з питань  запобігання  та </w:t>
        <w:br/>
        <w:t xml:space="preserve">протидії  легалізації  (відмиванню)  доходів,  одержаних злочинним </w:t>
        <w:br/>
        <w:t xml:space="preserve">шляхом, або фінансуванню тероризм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05" w:name="o406"/>
      <w:bookmarkEnd w:id="40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3) інформувати суб'єктів державного фінансового  моніторингу </w:t>
        <w:br/>
        <w:t xml:space="preserve">про  порушення суб'єктами первинного фінансового моніторингу вимог </w:t>
        <w:br/>
        <w:t xml:space="preserve">цього Закон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06" w:name="o407"/>
      <w:bookmarkEnd w:id="40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4) надавати  суб'єктам  державного  фінансового  моніторингу </w:t>
        <w:br/>
        <w:t xml:space="preserve">статистичну   інформацію  відповідно  до  законодавства  в  межах, </w:t>
        <w:br/>
        <w:t xml:space="preserve">визначених частиною четвертою статті 18 цього Закон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07" w:name="o408"/>
      <w:bookmarkEnd w:id="407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Розділ V</w:t>
      </w:r>
      <w:r>
        <w:rPr>
          <w:rFonts w:cs="Courier New" w:ascii="Courier New" w:hAnsi="Courier New"/>
          <w:sz w:val="20"/>
          <w:szCs w:val="20"/>
        </w:rPr>
        <w:t xml:space="preserve"> </w:t>
        <w:br/>
        <w:t xml:space="preserve">                    МІЖНАРОДНЕ СПІВРОБІТНИЦТВО </w:t>
        <w:br/>
        <w:t xml:space="preserve">           У СФЕРІ ЗАПОБІГАННЯ ТА ПРОТИДІЇ ЛЕГАЛІЗАЦІЇ </w:t>
        <w:br/>
        <w:t xml:space="preserve">            (ВІДМИВАННЮ) ДОХОДІВ, ОДЕРЖАНИХ ЗЛОЧИННИМ </w:t>
        <w:br/>
        <w:t xml:space="preserve">                ШЛЯХОМ, АБО ФІНАНСУВАННЮ ТЕРОРИЗМ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08" w:name="o409"/>
      <w:bookmarkEnd w:id="40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21.</w:t>
      </w:r>
      <w:r>
        <w:rPr>
          <w:rFonts w:cs="Courier New" w:ascii="Courier New" w:hAnsi="Courier New"/>
          <w:sz w:val="20"/>
          <w:szCs w:val="20"/>
        </w:rPr>
        <w:t xml:space="preserve"> Загальні засади міжнародного співробітництва </w:t>
        <w:br/>
        <w:t xml:space="preserve">                у сфері запобігання та протидії легалізації </w:t>
        <w:br/>
        <w:t xml:space="preserve">                (відмиванню)  доходів, одержаних злочинним </w:t>
        <w:br/>
        <w:t xml:space="preserve">                шляхом, або фінансуванню тероризм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09" w:name="o410"/>
      <w:bookmarkEnd w:id="40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Міжнародне співробітництво у сфері запобігання та протидії </w:t>
        <w:br/>
        <w:t xml:space="preserve">легалізації (відмиванню) доходів,  одержаних злочинним шляхом, або </w:t>
        <w:br/>
        <w:t xml:space="preserve">фінансуванню   тероризму   здійснюється   суб'єктами    державного </w:t>
        <w:br/>
        <w:t xml:space="preserve">фінансового  моніторингу  за  принципом  взаємності  відповідно до </w:t>
        <w:br/>
        <w:t xml:space="preserve">цього   Закону,   міжнародних   договорів   України,   згода    на </w:t>
        <w:br/>
        <w:t xml:space="preserve">обов'язковість   яких   надана   Верховною  Радою  України,  інших </w:t>
        <w:br/>
        <w:t xml:space="preserve">нормативно-правових актів з урахуванням рекомендацій та стандартів </w:t>
        <w:br/>
        <w:t xml:space="preserve">Групи  з розробки фінансових заходів боротьби з відмиванням грошей </w:t>
        <w:br/>
        <w:t xml:space="preserve">(FATF),  Спеціального експертного комітету Ради  Європи  з  питань </w:t>
        <w:br/>
        <w:t xml:space="preserve">оцінки   заходів   протидії   відмиванню  коштів  та  фінансуванню </w:t>
        <w:br/>
        <w:t xml:space="preserve">тероризму  (MONEYVAL),  Європейського  Союзу,   Світового   банку, </w:t>
        <w:br/>
        <w:t xml:space="preserve">Міжнародного   валютного   фонду,  Егмонтської  групи  підрозділів </w:t>
        <w:br/>
        <w:t xml:space="preserve">фінансових розвідок, Організації Об'єднаних Наці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10" w:name="o411"/>
      <w:bookmarkEnd w:id="41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22.</w:t>
      </w:r>
      <w:r>
        <w:rPr>
          <w:rFonts w:cs="Courier New" w:ascii="Courier New" w:hAnsi="Courier New"/>
          <w:sz w:val="20"/>
          <w:szCs w:val="20"/>
        </w:rPr>
        <w:t xml:space="preserve"> Повноваження державних органів </w:t>
        <w:br/>
        <w:t xml:space="preserve">                щодо забезпечення міжнародного співробітництва </w:t>
        <w:br/>
        <w:t xml:space="preserve">                у сфері запобігання та протидії легалізації </w:t>
        <w:br/>
        <w:t xml:space="preserve">                (відмиванню) доходів, одержаних злочинним шляхом, </w:t>
        <w:br/>
        <w:t xml:space="preserve">                або фінансуванню тероризм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11" w:name="o412"/>
      <w:bookmarkEnd w:id="41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Спеціально уповноважений орган відповідно  до  міжнародних </w:t>
        <w:br/>
        <w:t xml:space="preserve">договорів  України за принципом взаємності чи з власної ініціативи </w:t>
        <w:br/>
        <w:t xml:space="preserve">здійснює  міжнародне  співробітництво  з   відповідними   органами </w:t>
        <w:br/>
        <w:t xml:space="preserve">іноземних   держав  у  частині  обміну  досвідом  та  інформацією, </w:t>
        <w:br/>
        <w:t xml:space="preserve">пов'язаною із запобіганням та протидією  легалізації  (відмиванню) </w:t>
        <w:br/>
        <w:t xml:space="preserve">доходів, одержаних злочинним шляхом, або фінансуванню тероризм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12" w:name="o413"/>
      <w:bookmarkEnd w:id="41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 Надання   Спеціально  уповноваженим  органом  відповідному </w:t>
        <w:br/>
        <w:t xml:space="preserve">органу  іноземної  держави   інформації   з   обмеженим   доступом </w:t>
        <w:br/>
        <w:t xml:space="preserve">здійснюється  за  умови  забезпечення  органом  іноземної  держави </w:t>
        <w:br/>
        <w:t xml:space="preserve">тотожного діючому в Україні національного  режиму  її  захисту  та </w:t>
        <w:br/>
        <w:t xml:space="preserve">використання   виключно  для  цілей  кримінального  судочинства  у </w:t>
        <w:br/>
        <w:t xml:space="preserve">кримінальних  провадженнях  щодо легалізації (відмивання) доходів, </w:t>
        <w:br/>
        <w:t>одержаних злочинним шляхом, або фінансування терориз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13" w:name="o414"/>
      <w:bookmarkEnd w:id="413"/>
      <w:r>
        <w:rPr>
          <w:rFonts w:cs="Courier New" w:ascii="Courier New" w:hAnsi="Courier New"/>
          <w:i/>
          <w:iCs/>
          <w:sz w:val="20"/>
          <w:szCs w:val="20"/>
        </w:rPr>
        <w:t xml:space="preserve">{  Частина друга статті 22 із змінами, внесеними згідно із Законом </w:t>
        <w:br/>
        <w:t xml:space="preserve">N 245-VII ( </w:t>
      </w:r>
      <w:hyperlink r:id="rId90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45-18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6.05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14" w:name="o415"/>
      <w:bookmarkEnd w:id="41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 Виконання    Спеціально   уповноваженим   органом   запиту </w:t>
        <w:br/>
        <w:t xml:space="preserve">відповідного органу іноземної держави є підставою для витребування </w:t>
        <w:br/>
        <w:t xml:space="preserve">ним  необхідної  для  виконання  запиту  інформації  (у тому числі </w:t>
        <w:br/>
        <w:t xml:space="preserve">такої,  що становить банківську або  комерційну  таємницю),  копій </w:t>
        <w:br/>
        <w:t xml:space="preserve">документів   у  органів  державної  влади,  підприємств,  установ, </w:t>
        <w:br/>
        <w:t xml:space="preserve">організацій  та  суб'єктів  первинного  фінансового   моніторингу. </w:t>
        <w:br/>
        <w:t xml:space="preserve">Вимога  Спеціально  уповноваженого  органу про подання інформації, </w:t>
        <w:br/>
        <w:t xml:space="preserve">необхідної для  виконання  запиту  відповідного  органу  іноземної </w:t>
        <w:br/>
        <w:t xml:space="preserve">держави,  має  містити посилання на номер та день реєстрації цього </w:t>
        <w:br/>
        <w:t xml:space="preserve">запиту у відповідному реєстрі Спеціально уповноваженого орган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15" w:name="o416"/>
      <w:bookmarkEnd w:id="41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 Відмова   або   відстрочення   задоволення   запиту   щодо </w:t>
        <w:br/>
        <w:t xml:space="preserve">міжнародного  співробітництва  у  сфері  запобігання  та  протидії </w:t>
        <w:br/>
        <w:t xml:space="preserve">легалізації (відмиванню) доходів,  одержаних злочинним шляхом, або </w:t>
        <w:br/>
        <w:t xml:space="preserve">фінансуванню  тероризму  здійснюється лише на підставі міжнародних </w:t>
        <w:br/>
        <w:t xml:space="preserve">договорів, стороною яких є Україн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16" w:name="o417"/>
      <w:bookmarkEnd w:id="41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 На виконання  відповідного  запиту  уповноваженого  органу </w:t>
        <w:br/>
        <w:t xml:space="preserve">іноземної держави про зупинення відповідної фінансової операції як </w:t>
        <w:br/>
        <w:t xml:space="preserve">такої,  що  може  бути  пов'язана  з  легалізацією   (відмиванням) </w:t>
        <w:br/>
        <w:t xml:space="preserve">доходів,  одержаних злочинним шляхом, або фінансуванням тероризму, </w:t>
        <w:br/>
        <w:t xml:space="preserve">Спеціально  уповноважений  орган  має  право   доручити   суб'єкту </w:t>
        <w:br/>
        <w:t xml:space="preserve">первинного фінансового моніторингу зупинити чи поновити проведення </w:t>
        <w:br/>
        <w:t xml:space="preserve">або забезпечити моніторинг фінансової операції  відповідної  особи </w:t>
        <w:br/>
        <w:t xml:space="preserve">протягом  строку,  встановленого цим запитом. Порядок ( </w:t>
      </w:r>
      <w:hyperlink r:id="rId91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035-11</w:t>
        </w:r>
      </w:hyperlink>
      <w:r>
        <w:rPr>
          <w:rFonts w:cs="Courier New" w:ascii="Courier New" w:hAnsi="Courier New"/>
          <w:sz w:val="20"/>
          <w:szCs w:val="20"/>
        </w:rPr>
        <w:t xml:space="preserve"> ) </w:t>
        <w:br/>
        <w:t xml:space="preserve">зупинення  та  поновлення  такої  фінансової операції визначається </w:t>
        <w:br/>
        <w:t xml:space="preserve">суб'єктом   державного   фінансового   моніторингу,   що  здійснює </w:t>
        <w:br/>
        <w:t xml:space="preserve">регулювання   і   нагляд   за  суб'єктами  первинного  фінансового </w:t>
        <w:br/>
        <w:t xml:space="preserve">моніторингу, в межах його повноважен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17" w:name="o418"/>
      <w:bookmarkEnd w:id="41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. Забезпечення    міжнародного   співробітництва   у   сфері </w:t>
        <w:br/>
        <w:t xml:space="preserve">запобігання  та   протидії   легалізації   (відмиванню)   доходів, </w:t>
        <w:br/>
        <w:t xml:space="preserve">одержаних   злочинним  шляхом,  або  фінансуванню  тероризму  щодо </w:t>
        <w:br/>
        <w:t xml:space="preserve">виконання судових  рішень,  які  стосуються  конфіскації  доходів, </w:t>
        <w:br/>
        <w:t xml:space="preserve">одержаних  злочинним шляхом,  покладається на Міністерство юстиції </w:t>
        <w:br/>
        <w:t xml:space="preserve">України,  а  в  частині  вчинення  процесуальних   дій   у   межах </w:t>
        <w:br/>
        <w:t xml:space="preserve">кримінального  провадження  щодо легалізації (відмивання) доходів, </w:t>
        <w:br/>
        <w:t xml:space="preserve">одержаних  злочинним  шляхом,  або  фінансування  тероризму  -  на </w:t>
        <w:br/>
        <w:t>Генеральну прокуратуру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18" w:name="o419"/>
      <w:bookmarkEnd w:id="418"/>
      <w:r>
        <w:rPr>
          <w:rFonts w:cs="Courier New" w:ascii="Courier New" w:hAnsi="Courier New"/>
          <w:i/>
          <w:iCs/>
          <w:sz w:val="20"/>
          <w:szCs w:val="20"/>
        </w:rPr>
        <w:t xml:space="preserve">{  Частина шоста статті 22 із змінами, внесеними згідно із Законом </w:t>
        <w:br/>
        <w:t xml:space="preserve">N 4652-VI ( </w:t>
      </w:r>
      <w:hyperlink r:id="rId92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4652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3.04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19" w:name="o420"/>
      <w:bookmarkEnd w:id="41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. Доходи,  одержані злочинним шляхом, що були конфісковані у </w:t>
        <w:br/>
        <w:t xml:space="preserve">зв'язку  з кримінальним провадженням щодо легалізації (відмивання) </w:t>
        <w:br/>
        <w:t xml:space="preserve">доходів, одержаних злочинним шляхом, або фінансування тероризму та </w:t>
        <w:br/>
        <w:t xml:space="preserve">підлягають   поверненню   в   Україну   або  в  іноземну  державу, </w:t>
        <w:br/>
        <w:t xml:space="preserve">спрямовуються  відповідно  до міжнародного договору України з цією </w:t>
        <w:br/>
        <w:t xml:space="preserve">державою  щодо  розподілу  конфіскованих  активів  чи  доходів від </w:t>
        <w:br/>
        <w:t xml:space="preserve">розміщення   цих   активів.  Кошти,  одержані  Україною  за  таким </w:t>
        <w:br/>
        <w:t xml:space="preserve">міжнародним   договором,   зараховуються   до  спеціального  фонду </w:t>
        <w:br/>
        <w:t>Державного бюджету України, якщо інше не встановлено за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20" w:name="o421"/>
      <w:bookmarkEnd w:id="420"/>
      <w:r>
        <w:rPr>
          <w:rFonts w:cs="Courier New" w:ascii="Courier New" w:hAnsi="Courier New"/>
          <w:i/>
          <w:iCs/>
          <w:sz w:val="20"/>
          <w:szCs w:val="20"/>
        </w:rPr>
        <w:t xml:space="preserve">{  Частина сьома статті 22 із змінами, внесеними згідно із Законом </w:t>
        <w:br/>
        <w:t xml:space="preserve">N 245-VII ( </w:t>
      </w:r>
      <w:hyperlink r:id="rId93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45-18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6.05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21" w:name="o422"/>
      <w:bookmarkEnd w:id="42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. Суб'єкти  державного  фінансового  моніторингу  здійснюють </w:t>
        <w:br/>
        <w:t xml:space="preserve">міжнародне  співробітництво  з  відповідними  державними  органами </w:t>
        <w:br/>
        <w:t xml:space="preserve">іноземних  держав  щодо  обміну  досвідом  та інформацією з питань </w:t>
        <w:br/>
        <w:t xml:space="preserve">регулювання та нагляду за діяльністю фінансових  установ  у  сфері </w:t>
        <w:br/>
        <w:t xml:space="preserve">запобігання   та   протидії   легалізації   (відмиванню)  доходів, </w:t>
        <w:br/>
        <w:t xml:space="preserve">одержаних злочинним шляхом,  або фінансуванню тероризму відповідно </w:t>
        <w:br/>
        <w:t xml:space="preserve">до міжнародних договорів України чи з власної ініціатив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22" w:name="o423"/>
      <w:bookmarkEnd w:id="42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. Спеціально уповноважений орган та інші суб'єкти державного </w:t>
        <w:br/>
        <w:t xml:space="preserve">фінансового моніторингу у  межах  своїх  повноважень  забезпечують </w:t>
        <w:br/>
        <w:t xml:space="preserve">співробітництво  з Групою з розробки фінансових заходів боротьби з </w:t>
        <w:br/>
        <w:t xml:space="preserve">відмиванням грошей (FATF) та  іншими  міжнародними  організаціями, </w:t>
        <w:br/>
        <w:t xml:space="preserve">діяльність    яких   спрямована   на   забезпечення   міжнародного </w:t>
        <w:br/>
        <w:t xml:space="preserve">співробітництва  у  сфері  запобігання  та  протидії   легалізації </w:t>
        <w:br/>
        <w:t xml:space="preserve">(відмиванню) доходів, одержаних злочинним шляхом, або фінансуванню </w:t>
        <w:br/>
        <w:t xml:space="preserve">тероризм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23" w:name="o424"/>
      <w:bookmarkEnd w:id="42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0. В Україні відповідно до  міжнародних  договорів  України, </w:t>
        <w:br/>
        <w:t xml:space="preserve">згода  на  обов'язковість яких надана Верховною Радою України,  та </w:t>
        <w:br/>
        <w:t xml:space="preserve">законів України визнаються вироки (рішення) судів,  рішення  інших </w:t>
        <w:br/>
        <w:t xml:space="preserve">компетентних  органів іноземних держав,  що набрали законної сили, </w:t>
        <w:br/>
        <w:t xml:space="preserve">стосовно осіб, які мають доходи, одержані злочинним шлях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24" w:name="o425"/>
      <w:bookmarkEnd w:id="42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 Україні відповідно до міжнародних договорів України,  згода </w:t>
        <w:br/>
        <w:t xml:space="preserve">на обов'язковість яких надана Верховною Радою України,  та законів </w:t>
        <w:br/>
        <w:t xml:space="preserve">України  визнаються  вироки   (рішення)   судів,   рішення   інших </w:t>
        <w:br/>
        <w:t xml:space="preserve">компетентних  органів іноземних держав,  що набрали законної сили, </w:t>
        <w:br/>
        <w:t xml:space="preserve">щодо  конфіскації  доходів,  одержаних   злочинним   шляхом,   або </w:t>
        <w:br/>
        <w:t xml:space="preserve">еквівалентного їм майна, що знаходяться на території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25" w:name="o426"/>
      <w:bookmarkEnd w:id="42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нфісковані доходи,    отримані    злочинним   шляхом,   або </w:t>
        <w:br/>
        <w:t xml:space="preserve">еквівалентне  їм  майно  на  підставі  відповідного   міжнародного </w:t>
        <w:br/>
        <w:t xml:space="preserve">договору  України  можуть  бути  повністю  або  частково  передані </w:t>
        <w:br/>
        <w:t xml:space="preserve">іноземній державі,  судом  або  іншим  компетентним  органом  якої </w:t>
        <w:br/>
        <w:t xml:space="preserve">винесено вирок (рішення) щодо конфіска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26" w:name="o427"/>
      <w:bookmarkEnd w:id="42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1. Рішення  про  видачу іноземній державі осіб,  які вчинили </w:t>
        <w:br/>
        <w:t xml:space="preserve">злочини, пов'язані з легалізацією (відмиванням) доходів, одержаних </w:t>
        <w:br/>
        <w:t xml:space="preserve">злочинним  шляхом,  або  фінансуванням тероризму,  та рішення щодо </w:t>
        <w:br/>
        <w:t xml:space="preserve">транзитного  перевезення  зазначених  осіб  по  території  України </w:t>
        <w:br/>
        <w:t xml:space="preserve">приймається   на   підставі   зобов'язань  України  відповідно  до </w:t>
        <w:br/>
        <w:t xml:space="preserve">міжнародних договорів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27" w:name="o428"/>
      <w:bookmarkEnd w:id="42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разі якщо Україна не має відповідного міжнародного договору </w:t>
        <w:br/>
        <w:t xml:space="preserve">з  іноземною державою,  що запитує видачу,  зазначені особи можуть </w:t>
        <w:br/>
        <w:t xml:space="preserve">бути видані за злочини,  пов'язані  з  легалізацією  (відмиванням) </w:t>
        <w:br/>
        <w:t xml:space="preserve">доходів,  одержаних злочинним шляхом, або фінансуванням тероризму, </w:t>
        <w:br/>
        <w:t xml:space="preserve">виключно за умови дотримання принципу взаємнос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28" w:name="o429"/>
      <w:bookmarkEnd w:id="428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Розділ VI</w:t>
      </w:r>
      <w:r>
        <w:rPr>
          <w:rFonts w:cs="Courier New" w:ascii="Courier New" w:hAnsi="Courier New"/>
          <w:sz w:val="20"/>
          <w:szCs w:val="20"/>
        </w:rPr>
        <w:t xml:space="preserve"> </w:t>
        <w:br/>
        <w:t xml:space="preserve">          ВІДПОВІДАЛЬНІСТЬ ЗА ПОРУШЕННЯ ВИМОГ ЗАКОНУ ТА </w:t>
        <w:br/>
        <w:t xml:space="preserve">              ВІДНОВЛЕННЯ ПРАВ І ЗАКОННИХ ІНТЕРЕС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29" w:name="o430"/>
      <w:bookmarkEnd w:id="42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23.</w:t>
      </w:r>
      <w:r>
        <w:rPr>
          <w:rFonts w:cs="Courier New" w:ascii="Courier New" w:hAnsi="Courier New"/>
          <w:sz w:val="20"/>
          <w:szCs w:val="20"/>
        </w:rPr>
        <w:t xml:space="preserve"> Відповідальність за порушення вимог цього Закон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30" w:name="o431"/>
      <w:bookmarkEnd w:id="43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Особи,  винні  у  порушенні  вимог  цього  Закону,  несуть </w:t>
        <w:br/>
        <w:t xml:space="preserve">кримінальну,  адміністративну та цивільно-правову відповідальність </w:t>
        <w:br/>
        <w:t xml:space="preserve">згідно із законом.  Такі особи також можуть бути позбавлені  права </w:t>
        <w:br/>
        <w:t xml:space="preserve">провадити певні види діяльності згідно із закон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31" w:name="o432"/>
      <w:bookmarkEnd w:id="43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 Юридичні  особи,  які  здійснювали  фінансові  операції  з </w:t>
        <w:br/>
        <w:t xml:space="preserve">легалізації (відмивання) доходів або фінансували тероризм,  можуть </w:t>
        <w:br/>
        <w:t xml:space="preserve">бути ліквідовані за рішенням су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32" w:name="o433"/>
      <w:bookmarkEnd w:id="43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 У   разі  невиконання  (неналежного  виконання)  суб'єктом </w:t>
        <w:br/>
        <w:t xml:space="preserve">первинного  фінансового  моніторингу  вимог  цього  Закону  та/або </w:t>
        <w:br/>
        <w:t xml:space="preserve">нормативно-правових   актів,   що  регулюють  діяльність  у  сфері </w:t>
        <w:br/>
        <w:t xml:space="preserve">запобігання  та   протидії   легалізації   (відмиванню)   доходів, </w:t>
        <w:br/>
        <w:t xml:space="preserve">одержаних  злочинним  шляхом,  на  нього  в  установленому законом </w:t>
        <w:br/>
        <w:t xml:space="preserve">порядку може бути накладено штраф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33" w:name="o434"/>
      <w:bookmarkEnd w:id="43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 порушення вимог щодо ідентифікації та вивчення  фінансової </w:t>
        <w:br/>
        <w:t xml:space="preserve">діяльності  осіб  у  випадках,  передбачених  законодавством,  - у </w:t>
        <w:br/>
        <w:t xml:space="preserve">розмірі до 500 неоподатковуваних мінімумів доходів  громадян  (для </w:t>
        <w:br/>
        <w:t xml:space="preserve">суб'єктів первинного фінансового моніторингу,  які не є юридичними </w:t>
        <w:br/>
        <w:t xml:space="preserve">особами,  - у розмірі до 100 неоподатковуваних  мінімумів  доходів </w:t>
        <w:br/>
        <w:t xml:space="preserve">громадян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34" w:name="o435"/>
      <w:bookmarkEnd w:id="43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 невиявлення,  несвоєчасне  виявлення  та порушення порядку </w:t>
        <w:br/>
        <w:t xml:space="preserve">реєстрації фінансових операцій,  що  відповідно  до  законодавства </w:t>
        <w:br/>
        <w:t xml:space="preserve">підлягають фінансовому     моніторингу,    -    у    розмірі    до </w:t>
        <w:br/>
        <w:t xml:space="preserve">800 неоподатковуваних мінімумів доходів  громадян  (для  суб'єктів </w:t>
        <w:br/>
        <w:t xml:space="preserve">первинного фінансового моніторингу, які не є юридичними особами, - </w:t>
        <w:br/>
        <w:t xml:space="preserve">у розмірі до 100 неоподатковуваних мінімумів доходів громадян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35" w:name="o436"/>
      <w:bookmarkEnd w:id="43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 неподання,  несвоєчасне подання, порушення порядку подання </w:t>
        <w:br/>
        <w:t xml:space="preserve">або   подання   Спеціально   уповноваженому  органу  недостовірної </w:t>
        <w:br/>
        <w:t xml:space="preserve">інформації  про  фінансові  операції,  що  відповідно  до   закону </w:t>
        <w:br/>
        <w:t xml:space="preserve">підлягають такому      моніторингу,     -     у     розмірі     до </w:t>
        <w:br/>
        <w:t xml:space="preserve">2000 неоподатковуваних мінімумів доходів громадян  (для  суб'єктів </w:t>
        <w:br/>
        <w:t xml:space="preserve">первинного фінансового моніторингу, які не є юридичними особами, - </w:t>
        <w:br/>
        <w:t xml:space="preserve">у розмірі до 100 неоподатковуваних мінімумів доходів громадян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36" w:name="o437"/>
      <w:bookmarkEnd w:id="43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 порушення  порядку  зупинення  фінансових  операцій  -   у </w:t>
        <w:br/>
        <w:t xml:space="preserve">розмірі  до 1000 неоподатковуваних мінімумів доходів громадян (для </w:t>
        <w:br/>
        <w:t xml:space="preserve">суб'єктів первинного фінансового моніторингу,  які не є юридичними </w:t>
        <w:br/>
        <w:t xml:space="preserve">особами,  -  у  розмірі до 100 неоподатковуваних мінімумів доходів </w:t>
        <w:br/>
        <w:t xml:space="preserve">громадян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37" w:name="o438"/>
      <w:bookmarkEnd w:id="43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 порушення обов'язків,  визначених статтями 6, </w:t>
      </w:r>
      <w:hyperlink r:id="rId94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8-12</w:t>
        </w:r>
      </w:hyperlink>
      <w:r>
        <w:rPr>
          <w:rFonts w:cs="Courier New" w:ascii="Courier New" w:hAnsi="Courier New"/>
          <w:sz w:val="20"/>
          <w:szCs w:val="20"/>
        </w:rPr>
        <w:t xml:space="preserve">, 17, 22 </w:t>
        <w:br/>
        <w:t xml:space="preserve">цього  Закону та не зазначених у абзацах   першому-п'ятому частини </w:t>
        <w:br/>
        <w:t xml:space="preserve">третьої  цієї  статті,  -  у  розмірі  до  300   неоподатковуваних </w:t>
        <w:br/>
        <w:t xml:space="preserve">мінімумів  доходів  громадян (для суб'єктів первинного фінансового </w:t>
        <w:br/>
        <w:t xml:space="preserve">моніторингу,  які не є юридичними особами,  -  у  розмірі  до  100 </w:t>
        <w:br/>
        <w:t xml:space="preserve">неоподатковуваних мінімумів доходів громадян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38" w:name="o439"/>
      <w:bookmarkEnd w:id="43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 Повторне  (протягом  року) порушення суб'єктами первинного </w:t>
        <w:br/>
        <w:t xml:space="preserve">фінансового моніторингу - юридичними особами або громадянами,  які </w:t>
        <w:br/>
        <w:t xml:space="preserve">є суб'єктами підприємницької діяльності, вимог цього Закону та/або </w:t>
        <w:br/>
        <w:t xml:space="preserve">нормативно-правових  актів,  що  регулюють  діяльність   у   сфері </w:t>
        <w:br/>
        <w:t xml:space="preserve">запобігання   та   протидії   легалізації   (відмиванню)  доходів, </w:t>
        <w:br/>
        <w:t xml:space="preserve">одержаних злочинним шляхом,  тягне за собою  накладення  штрафу  у </w:t>
        <w:br/>
        <w:t xml:space="preserve">розмірі  до 3000 неоподатковуваних мінімумів доходів громадян (для </w:t>
        <w:br/>
        <w:t xml:space="preserve">громадян, які є суб'єктами підприємницької діяльності, - у розмірі </w:t>
        <w:br/>
        <w:t xml:space="preserve">до 200 неоподатковуваних мінімумів доходів громадян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39" w:name="o440"/>
      <w:bookmarkEnd w:id="43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 Крім   застосування   фінансових   санкцій   за   повторне </w:t>
        <w:br/>
        <w:t xml:space="preserve">аналогічне протягом одного року  порушення  суб'єктами  первинного </w:t>
        <w:br/>
        <w:t xml:space="preserve">фінансового     моніторингу     вимог    цього    Закону    та/або </w:t>
        <w:br/>
        <w:t xml:space="preserve">нормативно-правових  актів,  що  регулюють  діяльність   у   сфері </w:t>
        <w:br/>
        <w:t xml:space="preserve">запобігання   та   протидії   легалізації   (відмиванню)  доходів, </w:t>
        <w:br/>
        <w:t xml:space="preserve">одержаних  злочинним  шляхом,   суб'єкт   державного   фінансового </w:t>
        <w:br/>
        <w:t xml:space="preserve">моніторингу  може  обмежити,  тимчасово припинити дію чи анулювати </w:t>
        <w:br/>
        <w:t xml:space="preserve">ліцензію або інший спеціальний дозвіл на право провадження  певних </w:t>
        <w:br/>
        <w:t xml:space="preserve">видів діяльності у порядку, встановленому закон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40" w:name="o441"/>
      <w:bookmarkEnd w:id="44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. У   разі   грубого  порушення  посадовою  особою  суб'єкта </w:t>
        <w:br/>
        <w:t xml:space="preserve">первинного  фінансового  моніторингу  вимог  цього  Закону  та/або </w:t>
        <w:br/>
        <w:t xml:space="preserve">нормативно-правових   актів,   що  регулюють  діяльність  у  сфері </w:t>
        <w:br/>
        <w:t xml:space="preserve">запобігання  та   протидії   легалізації   (відмиванню)   доходів, </w:t>
        <w:br/>
        <w:t xml:space="preserve">одержаних   злочинним   шляхом,   суб'єкт  державного  фінансового </w:t>
        <w:br/>
        <w:t xml:space="preserve">моніторингу  може  відповідно  до  закону  прийняти  рішення   про </w:t>
        <w:br/>
        <w:t xml:space="preserve">тимчасове  відсторонення такої посадової особи суб'єкта первинного </w:t>
        <w:br/>
        <w:t xml:space="preserve">фінансового моніторингу від посад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41" w:name="o442"/>
      <w:bookmarkEnd w:id="44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. Санкції до суб'єктів первинного  фінансового  моніторингу, </w:t>
        <w:br/>
        <w:t xml:space="preserve">передбачені  цією  статтею,  застосовуються  суб'єктами державного </w:t>
        <w:br/>
        <w:t xml:space="preserve">фінансового моніторингу,  які здійснюють регулювання і  нагляд  за </w:t>
        <w:br/>
        <w:t xml:space="preserve">діяльністю  суб'єктів первинного фінансового моніторингу,  в межах </w:t>
        <w:br/>
        <w:t xml:space="preserve">їхньої компетен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42" w:name="o443"/>
      <w:bookmarkEnd w:id="44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кщо особа вчинила  кілька  порушень,  передбачених  частиною </w:t>
        <w:br/>
        <w:t xml:space="preserve">третьою  цієї  статті,  стягнення  на  неї  накладається  в  межах </w:t>
        <w:br/>
        <w:t xml:space="preserve">санкції, встановленої за більш суворе порушення з числа вчинених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43" w:name="o444"/>
      <w:bookmarkEnd w:id="44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24.</w:t>
      </w:r>
      <w:r>
        <w:rPr>
          <w:rFonts w:cs="Courier New" w:ascii="Courier New" w:hAnsi="Courier New"/>
          <w:sz w:val="20"/>
          <w:szCs w:val="20"/>
        </w:rPr>
        <w:t xml:space="preserve"> Відновлення прав і законних інтерес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44" w:name="o445"/>
      <w:bookmarkEnd w:id="44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За  рішенням  суду  доходи,  одержані  злочинним   шляхом, </w:t>
        <w:br/>
        <w:t xml:space="preserve">підлягають   конфіскації  в  дохід  держави  або  повертаються  їх </w:t>
        <w:br/>
        <w:t xml:space="preserve">власнику,  права чи законні  інтереси  якого  були  порушені,  або </w:t>
        <w:br/>
        <w:t xml:space="preserve">відшкодовується їх вартіст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45" w:name="o446"/>
      <w:bookmarkEnd w:id="44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 Угоди,  спрямовані  на  легалізацію  (відмивання) доходів, </w:t>
        <w:br/>
        <w:t xml:space="preserve">одержаних злочинним шляхом, або фінансування тероризму, визнаються </w:t>
        <w:br/>
        <w:t xml:space="preserve">недійсними у встановленому законом поряд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46" w:name="o447"/>
      <w:bookmarkEnd w:id="44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 Суб'єкти  фінансового  моніторингу,  їх  посадові особи та </w:t>
        <w:br/>
        <w:t xml:space="preserve">інші працівники не несуть  відповідальності  за  шкоду,  заподіяну </w:t>
        <w:br/>
        <w:t xml:space="preserve">юридичним  і фізичним особам у зв'язку з виконанням ними службових </w:t>
        <w:br/>
        <w:t xml:space="preserve">обов'язків під час проведення фінансового моніторингу,  якщо  вони </w:t>
        <w:br/>
        <w:t xml:space="preserve">діяли у межах завдань,  обов'язків та у спосіб, що передбачені цим </w:t>
        <w:br/>
        <w:t xml:space="preserve">Закон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47" w:name="o448"/>
      <w:bookmarkEnd w:id="44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 Шкода,  заподіяна юридичній або фізичній особі незаконними </w:t>
        <w:br/>
        <w:t xml:space="preserve">діями  державних  органів  внаслідок  проведення ними заходів щодо </w:t>
        <w:br/>
        <w:t xml:space="preserve">протидії легалізації  (відмиванню)  доходів,  одержаних  злочинним </w:t>
        <w:br/>
        <w:t xml:space="preserve">шляхом,  або фінансуванню тероризму,  відшкодовується з Державного </w:t>
        <w:br/>
        <w:t xml:space="preserve">бюджету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48" w:name="o449"/>
      <w:bookmarkEnd w:id="448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Розділ VII</w:t>
      </w:r>
      <w:r>
        <w:rPr>
          <w:rFonts w:cs="Courier New" w:ascii="Courier New" w:hAnsi="Courier New"/>
          <w:sz w:val="20"/>
          <w:szCs w:val="20"/>
        </w:rPr>
        <w:t xml:space="preserve"> </w:t>
        <w:br/>
        <w:t xml:space="preserve">         КОНТРОЛЬ І НАГЛЯД ЗА ВИКОНАННЯМ ЗАКОНІВ У СФЕРІ </w:t>
        <w:br/>
        <w:t xml:space="preserve">         ЗАПОБІГАННЯ ТА ПРОТИДІЇ ЛЕГАЛІЗАЦІЇ (ВІДМИВАННЮ) </w:t>
        <w:br/>
        <w:t xml:space="preserve">               ДОХОДІВ, ОДЕРЖАНИХ ЗЛОЧИННИМ ШЛЯХОМ, </w:t>
        <w:br/>
        <w:t xml:space="preserve">                    АБО ФІНАНСУВАННЮ ТЕРОРИЗМ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49" w:name="o450"/>
      <w:bookmarkEnd w:id="44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25.</w:t>
      </w:r>
      <w:r>
        <w:rPr>
          <w:rFonts w:cs="Courier New" w:ascii="Courier New" w:hAnsi="Courier New"/>
          <w:sz w:val="20"/>
          <w:szCs w:val="20"/>
        </w:rPr>
        <w:t xml:space="preserve"> Контроль за виконанням законів у сфері запобігання </w:t>
        <w:br/>
        <w:t xml:space="preserve">                та протидії легалізації (відмиванню) доходів, </w:t>
        <w:br/>
        <w:t xml:space="preserve">                одержаних злочинним шляхом, або фінансуванню </w:t>
        <w:br/>
        <w:t xml:space="preserve">                тероризм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50" w:name="o451"/>
      <w:bookmarkEnd w:id="45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Контроль  за  виконанням  законів  у  сфері запобігання та </w:t>
        <w:br/>
        <w:t xml:space="preserve">протидії легалізації  (відмиванню)  доходів,  одержаних  злочинним </w:t>
        <w:br/>
        <w:t xml:space="preserve">шляхом, або фінансуванню тероризму здійснюється органами державної </w:t>
        <w:br/>
        <w:t xml:space="preserve">влади в межах їх повноважень у встановленому законом поряд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51" w:name="o452"/>
      <w:bookmarkEnd w:id="45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 Спеціально уповноважений орган щороку в березні подає звіт </w:t>
        <w:br/>
        <w:t xml:space="preserve">про стан запобігання та протидії легалізації (відмиванню) доходів, </w:t>
        <w:br/>
        <w:t xml:space="preserve">одержаних злочинним шляхом,  або фінансуванню  тероризму  Комітету </w:t>
        <w:br/>
        <w:t xml:space="preserve">Верховної  Ради України з питань фінансів і банківської діяльності </w:t>
        <w:br/>
        <w:t xml:space="preserve">та  Комітету  Верховної  Ради  України   з   питань   боротьби   з </w:t>
        <w:br/>
        <w:t xml:space="preserve">організованою злочинністю і корупціє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52" w:name="o453"/>
      <w:bookmarkEnd w:id="452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Розділ VIII</w:t>
      </w:r>
      <w:r>
        <w:rPr>
          <w:rFonts w:cs="Courier New" w:ascii="Courier New" w:hAnsi="Courier New"/>
          <w:sz w:val="20"/>
          <w:szCs w:val="20"/>
        </w:rPr>
        <w:t xml:space="preserve"> </w:t>
        <w:br/>
        <w:t xml:space="preserve">                       ПРИКІНЦЕВІ ПОЛОЖ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53" w:name="o454"/>
      <w:bookmarkEnd w:id="45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Цей  Закон  набирає  чинності  через  90  днів  з дня його </w:t>
        <w:br/>
        <w:t xml:space="preserve">опублікув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54" w:name="o455"/>
      <w:bookmarkEnd w:id="45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 Внести зміни до таких законодавчих актів України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55" w:name="o456"/>
      <w:bookmarkEnd w:id="45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частину  третю   статті   112   Кримінально-процесуального </w:t>
        <w:br/>
        <w:t xml:space="preserve">кодексу України  (  </w:t>
      </w:r>
      <w:hyperlink r:id="rId95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1002-05</w:t>
        </w:r>
      </w:hyperlink>
      <w:r>
        <w:rPr>
          <w:rFonts w:cs="Courier New" w:ascii="Courier New" w:hAnsi="Courier New"/>
          <w:sz w:val="20"/>
          <w:szCs w:val="20"/>
        </w:rPr>
        <w:t xml:space="preserve"> ) після цифр "258-4" доповнити цифрами </w:t>
        <w:br/>
        <w:t xml:space="preserve">"258-5"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56" w:name="o457"/>
      <w:bookmarkEnd w:id="45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) у  Кодексі  України  про  адміністративні   правопорушення </w:t>
        <w:br/>
        <w:t xml:space="preserve">( </w:t>
      </w:r>
      <w:hyperlink r:id="rId96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80731-10</w:t>
        </w:r>
      </w:hyperlink>
      <w:r>
        <w:rPr>
          <w:rFonts w:cs="Courier New" w:ascii="Courier New" w:hAnsi="Courier New"/>
          <w:sz w:val="20"/>
          <w:szCs w:val="20"/>
        </w:rPr>
        <w:t xml:space="preserve">,  </w:t>
      </w:r>
      <w:hyperlink r:id="rId9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80732-10</w:t>
        </w:r>
      </w:hyperlink>
      <w:r>
        <w:rPr>
          <w:rFonts w:cs="Courier New" w:ascii="Courier New" w:hAnsi="Courier New"/>
          <w:sz w:val="20"/>
          <w:szCs w:val="20"/>
        </w:rPr>
        <w:t xml:space="preserve">  ) (Відомості Верховної Ради УРСР,  1984 р., </w:t>
        <w:br/>
        <w:t xml:space="preserve">додаток до N 51, ст. 1122)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57" w:name="o458"/>
      <w:bookmarkEnd w:id="45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) статтю 166-9 викласти в такій редакції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58" w:name="o459"/>
      <w:bookmarkEnd w:id="45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</w:t>
      </w:r>
      <w:r>
        <w:rPr>
          <w:rFonts w:cs="Courier New" w:ascii="Courier New" w:hAnsi="Courier New"/>
          <w:b/>
          <w:bCs/>
          <w:sz w:val="20"/>
          <w:szCs w:val="20"/>
        </w:rPr>
        <w:t>Стаття 166-9.</w:t>
      </w:r>
      <w:r>
        <w:rPr>
          <w:rFonts w:cs="Courier New" w:ascii="Courier New" w:hAnsi="Courier New"/>
          <w:sz w:val="20"/>
          <w:szCs w:val="20"/>
        </w:rPr>
        <w:t xml:space="preserve"> Порушення законодавства щодо запобігання </w:t>
        <w:br/>
        <w:t xml:space="preserve">                    та протидії легалізації (відмиванню) доходів, </w:t>
        <w:br/>
        <w:t xml:space="preserve">                    одержаних злочинним шляхом, або фінансуванню </w:t>
        <w:br/>
        <w:t xml:space="preserve">                    тероризм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59" w:name="o460"/>
      <w:bookmarkEnd w:id="45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рушення вимог щодо  ідентифікації  та  вивчення  фінансової </w:t>
        <w:br/>
        <w:t xml:space="preserve">діяльності  особи,  яка  здійснює  фінансову операцію;  неподання, </w:t>
        <w:br/>
        <w:t xml:space="preserve">несвоєчасне  подання  або  подання  недостовірної  інформації  про </w:t>
        <w:br/>
        <w:t xml:space="preserve">фінансові   операції,   що   підлягають  фінансовому  моніторингу, </w:t>
        <w:br/>
        <w:t xml:space="preserve">спеціально уповноваженому центральному органу виконавчої влади  із </w:t>
        <w:br/>
        <w:t xml:space="preserve">спеціальним статусом з питань фінансового моніторингу;  ненадання, </w:t>
        <w:br/>
        <w:t xml:space="preserve">несвоєчасне надання додаткової  інформації  з  приводу  фінансових </w:t>
        <w:br/>
        <w:t xml:space="preserve">операцій,  що  стали  об'єктом  фінансового моніторингу,  на запит </w:t>
        <w:br/>
        <w:t xml:space="preserve">спеціально уповноваженого центрального органу виконавчої влади  із </w:t>
        <w:br/>
        <w:t xml:space="preserve">спеціальним  статусом з питань фінансового моніторингу;  порушення </w:t>
        <w:br/>
        <w:t xml:space="preserve">вимог щодо зберігання документів,  що стосуються ідентифікації  та </w:t>
        <w:br/>
        <w:t xml:space="preserve">вивчення  фінансової  діяльності  осіб,  які  здійснюють фінансові </w:t>
        <w:br/>
        <w:t xml:space="preserve">операції,  та проведених ними фінансових операцій;  неповідомлення </w:t>
        <w:br/>
        <w:t xml:space="preserve">спеціально  уповноваженого центрального органу виконавчої влади із </w:t>
        <w:br/>
        <w:t xml:space="preserve">спеціальним  статусом  з  питань   фінансового   моніторингу   про </w:t>
        <w:br/>
        <w:t xml:space="preserve">зупинення  проведення  фінансової операції,  якщо її учасником або </w:t>
        <w:br/>
        <w:t xml:space="preserve">вигодоодержувачем  є  особа,  яку  включено  до   переліку   осіб, </w:t>
        <w:br/>
        <w:t xml:space="preserve">пов'язаних  із  здійсненням  терористичної діяльності або стосовно </w:t>
        <w:br/>
        <w:t xml:space="preserve">яких застосовані міжнародні санкції, 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60" w:name="o461"/>
      <w:bookmarkEnd w:id="46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ягнуть за  собою  накладення  штрафу   на   посадових   осіб </w:t>
        <w:br/>
        <w:t xml:space="preserve">суб'єктів первинного фінансового моніторингу, громадян - суб'єктів </w:t>
        <w:br/>
        <w:t xml:space="preserve">підприємницької діяльності від ста  до  двохсот  неоподатковуваних </w:t>
        <w:br/>
        <w:t xml:space="preserve">мінімумів доходів громадян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61" w:name="o462"/>
      <w:bookmarkEnd w:id="46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надання, несвоєчасне   надання  або  надання  недостовірної </w:t>
        <w:br/>
        <w:t xml:space="preserve">інформації,  пов'язаної з аналізом фінансових операцій,  що  стали </w:t>
        <w:br/>
        <w:t xml:space="preserve">об'єктом  фінансового моніторингу,  довідок та копій документів (у </w:t>
        <w:br/>
        <w:t xml:space="preserve">тому числі тих,  що становлять банківську або комерційну таємницю) </w:t>
        <w:br/>
        <w:t xml:space="preserve">на  запит спеціально уповноваженого центрального органу виконавчої </w:t>
        <w:br/>
        <w:t xml:space="preserve">влади із спеціальним статусом з питань фінансового моніторингу 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62" w:name="o463"/>
      <w:bookmarkEnd w:id="46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ягнуть за  собою  накладення  штрафу   на   посадових   осіб </w:t>
        <w:br/>
        <w:t xml:space="preserve">підприємств,    установ,   організацій,   громадян   -   суб'єктів </w:t>
        <w:br/>
        <w:t xml:space="preserve">підприємницької  діяльності,  які  не  є   суб'єктами   первинного </w:t>
        <w:br/>
        <w:t xml:space="preserve">фінансового  моніторингу,  від  ста  до  двохсот неоподатковуваних </w:t>
        <w:br/>
        <w:t xml:space="preserve">мінімумів доходів громадян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63" w:name="o464"/>
      <w:bookmarkEnd w:id="46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озголошення в будь-якому вигляді інформації,  що  відповідно </w:t>
        <w:br/>
        <w:t xml:space="preserve">до  закону  є об'єктом обміну між суб'єктом первинного фінансового </w:t>
        <w:br/>
        <w:t xml:space="preserve">моніторингу  та  спеціально  уповноваженим   центральним   органом </w:t>
        <w:br/>
        <w:t xml:space="preserve">виконавчої  влади  із  спеціальним  статусом  з питань фінансового </w:t>
        <w:br/>
        <w:t xml:space="preserve">моніторингу,  або факту її подання  (одержання)  особою,  якій  ця </w:t>
        <w:br/>
        <w:t xml:space="preserve">інформація  стала  відома у зв'язку з її професійною або службовою </w:t>
        <w:br/>
        <w:t xml:space="preserve">діяльністю, 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64" w:name="o465"/>
      <w:bookmarkEnd w:id="46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ягне за собою накладення штрафу  від  трьохсот  до  п'ятисот </w:t>
        <w:br/>
        <w:t xml:space="preserve">неоподатковуваних мінімумів доходів громадян"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65" w:name="o466"/>
      <w:bookmarkEnd w:id="46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) доповнити статтею 188-34 такого змісту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66" w:name="o467"/>
      <w:bookmarkEnd w:id="46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</w:t>
      </w:r>
      <w:r>
        <w:rPr>
          <w:rFonts w:cs="Courier New" w:ascii="Courier New" w:hAnsi="Courier New"/>
          <w:b/>
          <w:bCs/>
          <w:sz w:val="20"/>
          <w:szCs w:val="20"/>
        </w:rPr>
        <w:t>Стаття 188-34.</w:t>
      </w:r>
      <w:r>
        <w:rPr>
          <w:rFonts w:cs="Courier New" w:ascii="Courier New" w:hAnsi="Courier New"/>
          <w:sz w:val="20"/>
          <w:szCs w:val="20"/>
        </w:rPr>
        <w:t xml:space="preserve"> Невиконання законних вимог посадових осіб </w:t>
        <w:br/>
        <w:t xml:space="preserve">                     суб'єктів державного фінансового моніторинг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67" w:name="o468"/>
      <w:bookmarkEnd w:id="46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виконання законних   вимог   посадових    осіб    суб'єктів </w:t>
        <w:br/>
        <w:t xml:space="preserve">державного  фінансового  моніторингу  стосовно  усунення  порушень </w:t>
        <w:br/>
        <w:t xml:space="preserve">законодавства   щодо   запобігання   та    протидії    легалізації </w:t>
        <w:br/>
        <w:t xml:space="preserve">(відмиванню) доходів, одержаних злочинним шляхом, або фінансуванню </w:t>
        <w:br/>
        <w:t xml:space="preserve">тероризму,  або створення перешкод для виконання покладених на них </w:t>
        <w:br/>
        <w:t xml:space="preserve">обов'язків 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68" w:name="o469"/>
      <w:bookmarkEnd w:id="46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ягнуть за   собою   накладення   штрафу  на  посадових  осіб </w:t>
        <w:br/>
        <w:t xml:space="preserve">суб'єктів первинного фінансового моніторингу, громадян - суб'єктів </w:t>
        <w:br/>
        <w:t xml:space="preserve">підприємницької  діяльності  від  ста до двохсот неоподатковуваних </w:t>
        <w:br/>
        <w:t xml:space="preserve">мінімумів доходів громадян"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69" w:name="o470"/>
      <w:bookmarkEnd w:id="46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) статтю 221 після цифр "188-33" доповнити цифрами "188-34"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70" w:name="o471"/>
      <w:bookmarkEnd w:id="47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г) у пункті 1 частини першої статті 255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71" w:name="o472"/>
      <w:bookmarkEnd w:id="47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 абзаці "Національного банку України (статті 164-11, 166-7 - </w:t>
        <w:br/>
        <w:t xml:space="preserve">166-9)" цифри "166-9" замінити цифрами "166-8"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72" w:name="o473"/>
      <w:bookmarkEnd w:id="47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бзац "спеціально  уповноваженого  органу  виконавчої влади з </w:t>
        <w:br/>
        <w:t xml:space="preserve">питань фінансового моніторингу (стаття 166-9)" виключит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73" w:name="o474"/>
      <w:bookmarkEnd w:id="47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бзац "Державної комісії з цінних паперів та фондового  ринку </w:t>
        <w:br/>
        <w:t xml:space="preserve">(стаття 166-9)" виключит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74" w:name="o475"/>
      <w:bookmarkEnd w:id="47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оповнити абзацом такого змісту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75" w:name="o476"/>
      <w:bookmarkEnd w:id="47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"суб'єктів державного  фінансового моніторингу (статті 166-9, </w:t>
        <w:br/>
        <w:t xml:space="preserve">188-34)"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76" w:name="o477"/>
      <w:bookmarkEnd w:id="47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ґ) у частині другій статті 277 слова та цифри "статтями 46-1, </w:t>
        <w:br/>
        <w:t xml:space="preserve">51 і 176" замінити словами та цифрами "статтями 46-1,  51,  166-9, </w:t>
        <w:br/>
        <w:t xml:space="preserve">176 і 188-34"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77" w:name="o478"/>
      <w:bookmarkEnd w:id="47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) У Кримінальному кодексі України  (  </w:t>
      </w:r>
      <w:hyperlink r:id="rId9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341-14</w:t>
        </w:r>
      </w:hyperlink>
      <w:r>
        <w:rPr>
          <w:rFonts w:cs="Courier New" w:ascii="Courier New" w:hAnsi="Courier New"/>
          <w:sz w:val="20"/>
          <w:szCs w:val="20"/>
        </w:rPr>
        <w:t xml:space="preserve">  )  (Відомості </w:t>
        <w:br/>
        <w:t xml:space="preserve">Верховної Ради України, 2001 р., N 25-26, ст. 131)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78" w:name="o479"/>
      <w:bookmarkEnd w:id="47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) у статті 209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79" w:name="o480"/>
      <w:bookmarkEnd w:id="47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 абзаці  першому  частини  першої слова "чи укладення угоди" </w:t>
        <w:br/>
        <w:t xml:space="preserve">замінити словами "чи правочину"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80" w:name="o481"/>
      <w:bookmarkEnd w:id="48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ункт 1 примітки викласти в такій редакції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81" w:name="o482"/>
      <w:bookmarkEnd w:id="48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"1. Суспільно небезпечним протиправним діянням, що передувало </w:t>
        <w:br/>
        <w:t xml:space="preserve">легалізації  (відмиванню)  доходів,  відповідно  до  цієї статті є </w:t>
        <w:br/>
        <w:t xml:space="preserve">діяння,       за      яке     Кримінальним     кодексом    України </w:t>
        <w:br/>
        <w:t xml:space="preserve">передбачено  покарання у виді позбавлення волі (за винятком діянь, </w:t>
        <w:br/>
        <w:t xml:space="preserve">передбачених статтями  207,  212  і  212-1  Кримінального  кодексу </w:t>
        <w:br/>
        <w:t xml:space="preserve">України),    або   діяння,   вчинене   за   межами  України,  якщо </w:t>
        <w:br/>
        <w:t xml:space="preserve">воно визнається суспільно  небезпечним  протиправним  діянням,  що </w:t>
        <w:br/>
        <w:t xml:space="preserve">передувало   легалізації  (відмиванню)  доходів,  за  кримінальним </w:t>
        <w:br/>
        <w:t xml:space="preserve">законом  держави,  де  воно  було  вчинене,  і   є   злочином   за </w:t>
        <w:br/>
        <w:t xml:space="preserve">Кримінальним    кодексом    України    та    внаслідок    вчинення </w:t>
        <w:br/>
        <w:t xml:space="preserve">якого незаконно одержані доходи"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82" w:name="o483"/>
      <w:bookmarkEnd w:id="48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) статтю 209-1 викласти в такій редакції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83" w:name="o484"/>
      <w:bookmarkEnd w:id="48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</w:t>
      </w:r>
      <w:r>
        <w:rPr>
          <w:rFonts w:cs="Courier New" w:ascii="Courier New" w:hAnsi="Courier New"/>
          <w:b/>
          <w:bCs/>
          <w:sz w:val="20"/>
          <w:szCs w:val="20"/>
        </w:rPr>
        <w:t>Стаття 209-1.</w:t>
      </w:r>
      <w:r>
        <w:rPr>
          <w:rFonts w:cs="Courier New" w:ascii="Courier New" w:hAnsi="Courier New"/>
          <w:sz w:val="20"/>
          <w:szCs w:val="20"/>
        </w:rPr>
        <w:t xml:space="preserve"> Умисне порушення вимог законодавства про </w:t>
        <w:br/>
        <w:t xml:space="preserve">                    запобігання та протидію легалізації </w:t>
        <w:br/>
        <w:t xml:space="preserve">                    (відмиванню) доходів, одержаних злочинним </w:t>
        <w:br/>
        <w:t xml:space="preserve">                    шляхом, або фінансування тероризм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84" w:name="o485"/>
      <w:bookmarkEnd w:id="48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Умисне  неподання,   несвоєчасне   подання   або   подання </w:t>
        <w:br/>
        <w:t xml:space="preserve">недостовірної інформації про фінансові операції,  що відповідно до </w:t>
        <w:br/>
        <w:t xml:space="preserve">закону    підлягають    фінансовому    моніторингу,     спеціально </w:t>
        <w:br/>
        <w:t xml:space="preserve">уповноваженому центральному органу виконавчої влади із спеціальним </w:t>
        <w:br/>
        <w:t xml:space="preserve">статусом  з  питань  фінансового  моніторингу,  якщо  такі  діяння </w:t>
        <w:br/>
        <w:t xml:space="preserve">заподіяли  істотну шкоду охоронюваним законом правам,  свободам чи </w:t>
        <w:br/>
        <w:t xml:space="preserve">інтересам окремих громадян, державним чи громадським інтересам або </w:t>
        <w:br/>
        <w:t xml:space="preserve">інтересам окремих юридичних осіб, 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85" w:name="o486"/>
      <w:bookmarkEnd w:id="48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арається штрафом  від однієї до двох тисяч неоподатковуваних </w:t>
        <w:br/>
        <w:t xml:space="preserve">мінімумів доходів громадян або обмеженням волі на  строк  до  двох </w:t>
        <w:br/>
        <w:t xml:space="preserve">років,  з  позбавленням  права обіймати певні посади або займатися </w:t>
        <w:br/>
        <w:t xml:space="preserve">певною діяльністю на строк до трьох рок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86" w:name="o487"/>
      <w:bookmarkEnd w:id="48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 Розголошення  у   будь-якому   вигляді   інформації,   яка </w:t>
        <w:br/>
        <w:t xml:space="preserve">відповідно   до   закону   надається   спеціально   уповноваженому </w:t>
        <w:br/>
        <w:t xml:space="preserve">центральному органу виконавчої влади  із  спеціальним  статусом  з </w:t>
        <w:br/>
        <w:t xml:space="preserve">питань фінансового моніторингу,  особою,  якій ця інформація стала </w:t>
        <w:br/>
        <w:t xml:space="preserve">відома у зв'язку з професійною або службовою діяльністю, якщо такі </w:t>
        <w:br/>
        <w:t xml:space="preserve">дії заподіяли істотну шкоду охоронюваним законом правам,  свободам </w:t>
        <w:br/>
        <w:t xml:space="preserve">чи інтересам окремих громадян,  державним чи громадським інтересам </w:t>
        <w:br/>
        <w:t xml:space="preserve">або інтересам окремих юридичних осіб, 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87" w:name="o488"/>
      <w:bookmarkEnd w:id="48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арається штрафом  від  двох до трьох тисяч неоподатковуваних </w:t>
        <w:br/>
        <w:t xml:space="preserve">мінімумів доходів громадян або обмеженням волі на строк  до  трьох </w:t>
        <w:br/>
        <w:t xml:space="preserve">років,  або  позбавленням волі на той самий строк,  з позбавленням </w:t>
        <w:br/>
        <w:t xml:space="preserve">права обіймати певні посади або  займатися  певною  діяльністю  на </w:t>
        <w:br/>
        <w:t xml:space="preserve">строк до трьох років"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88" w:name="o489"/>
      <w:bookmarkEnd w:id="48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) у   частині   першій   статті  258-3  слово  "матеріальне" </w:t>
        <w:br/>
        <w:t xml:space="preserve">виключит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89" w:name="o490"/>
      <w:bookmarkEnd w:id="48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г) у  частині  першій  статті  258-4   слова   "фінансування, </w:t>
        <w:br/>
        <w:t xml:space="preserve">матеріальне забезпечення" виключит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90" w:name="o491"/>
      <w:bookmarkEnd w:id="49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ґ) доповнити статтею 258-5 такого змісту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91" w:name="o492"/>
      <w:bookmarkEnd w:id="49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"</w:t>
      </w:r>
      <w:r>
        <w:rPr>
          <w:rFonts w:cs="Courier New" w:ascii="Courier New" w:hAnsi="Courier New"/>
          <w:b/>
          <w:bCs/>
          <w:sz w:val="20"/>
          <w:szCs w:val="20"/>
        </w:rPr>
        <w:t>Стаття 258-5.</w:t>
      </w:r>
      <w:r>
        <w:rPr>
          <w:rFonts w:cs="Courier New" w:ascii="Courier New" w:hAnsi="Courier New"/>
          <w:sz w:val="20"/>
          <w:szCs w:val="20"/>
        </w:rPr>
        <w:t xml:space="preserve"> Фінансування тероризм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92" w:name="o493"/>
      <w:bookmarkEnd w:id="49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Фінансування   тероризму,   тобто  дії,  вчинені  з  метою </w:t>
        <w:br/>
        <w:t xml:space="preserve">фінансового або матеріального забезпечення окремого  терориста  чи </w:t>
        <w:br/>
        <w:t xml:space="preserve">терористичної  групи  (організації),  організації,  підготовки або </w:t>
        <w:br/>
        <w:t xml:space="preserve">вчинення терористичного акту,  втягнення у вчинення терористичного </w:t>
        <w:br/>
        <w:t xml:space="preserve">акту, публічних закликів до вчинення терористичного акту, сприяння </w:t>
        <w:br/>
        <w:t xml:space="preserve">вчиненню  терористичного  акту,  створення   терористичної   групи </w:t>
        <w:br/>
        <w:t xml:space="preserve">(організації), 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93" w:name="o494"/>
      <w:bookmarkEnd w:id="49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араються позбавленням  волі  на  строк  від  п'яти до восьми </w:t>
        <w:br/>
        <w:t xml:space="preserve">років з позбавленням права обіймати  певні  посади  або  займатися </w:t>
        <w:br/>
        <w:t xml:space="preserve">певною діяльністю на строк до двох років та з конфіскацією майн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94" w:name="o495"/>
      <w:bookmarkEnd w:id="49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 Ті  самі  дії,  вчинені повторно або з корисливих мотивів, </w:t>
        <w:br/>
        <w:t xml:space="preserve">або за попередньою змовою групою осіб, або у великому розмірі, або </w:t>
        <w:br/>
        <w:t xml:space="preserve">якщо вони призвели до заподіяння значної майнової шкоди, 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95" w:name="o496"/>
      <w:bookmarkEnd w:id="49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араються позбавленням  волі  на  строк  від восьми до десяти </w:t>
        <w:br/>
        <w:t xml:space="preserve">років з позбавленням права обіймати  певні  посади  або  займатися </w:t>
        <w:br/>
        <w:t xml:space="preserve">певною діяльністю на строк до трьох років та з конфіскацією майн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96" w:name="o497"/>
      <w:bookmarkEnd w:id="49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 Дії,  передбачені частинами першою або другою цієї статті, </w:t>
        <w:br/>
        <w:t xml:space="preserve">вчинені організованою групою чи в особливо великому  розмірі,  або </w:t>
        <w:br/>
        <w:t xml:space="preserve">якщо вони призвели до інших тяжких наслідків, 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97" w:name="o498"/>
      <w:bookmarkEnd w:id="49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араються позбавленням волі на строк від десяти до дванадцяти </w:t>
        <w:br/>
        <w:t xml:space="preserve">років з позбавленням права обіймати  певні  посади  або  займатися </w:t>
        <w:br/>
        <w:t xml:space="preserve">певною діяльністю на строк до трьох років та з конфіскацією майн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98" w:name="o499"/>
      <w:bookmarkEnd w:id="49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 Особа, крім організатора або керівника терористичної групи </w:t>
        <w:br/>
        <w:t xml:space="preserve">(організації),  звільняється від кримінальної відповідальності  за </w:t>
        <w:br/>
        <w:t xml:space="preserve">дії,   передбачені   цією   статтею,   якщо  вона  добровільно  до </w:t>
        <w:br/>
        <w:t xml:space="preserve">притягнення  до  кримінальної  відповідальності   повідомила   про </w:t>
        <w:br/>
        <w:t xml:space="preserve">відповідну  терористичну  діяльність  або  іншим  чином сприяла її </w:t>
        <w:br/>
        <w:t xml:space="preserve">припиненню або запобіганню  злочину,  який  вона  фінансувала  або </w:t>
        <w:br/>
        <w:t xml:space="preserve">вчиненню якого сприяла, за умови, що в її діях немає складу іншого </w:t>
        <w:br/>
        <w:t xml:space="preserve">злочин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99" w:name="o500"/>
      <w:bookmarkEnd w:id="49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имітка. 1.  Фінансування тероризму  визнається  вчиненим  у </w:t>
        <w:br/>
        <w:t xml:space="preserve">великому   розмірі,  якщо  розмір  фінансового  або  матеріального </w:t>
        <w:br/>
        <w:t xml:space="preserve">забезпечення перевищує  шість  тисяч  неоподатковуваних  мінімумів </w:t>
        <w:br/>
        <w:t xml:space="preserve">доходів громадян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00" w:name="o501"/>
      <w:bookmarkEnd w:id="50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 Фінансування  тероризму  визнається  вчиненим  в  особливо </w:t>
        <w:br/>
        <w:t xml:space="preserve">великому  розмірі,  якщо  розмір  фінансового  або   матеріального </w:t>
        <w:br/>
        <w:t xml:space="preserve">забезпечення   перевищує   вісімнадцять   тисяч  неоподатковуваних </w:t>
        <w:br/>
        <w:t xml:space="preserve">мінімумів доходів громадян"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01" w:name="o502"/>
      <w:bookmarkEnd w:id="50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) у   Цивільному  кодексі  України  (  </w:t>
      </w:r>
      <w:hyperlink r:id="rId9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435-15</w:t>
        </w:r>
      </w:hyperlink>
      <w:r>
        <w:rPr>
          <w:rFonts w:cs="Courier New" w:ascii="Courier New" w:hAnsi="Courier New"/>
          <w:sz w:val="20"/>
          <w:szCs w:val="20"/>
        </w:rPr>
        <w:t xml:space="preserve">  )  (Відомості </w:t>
        <w:br/>
        <w:t xml:space="preserve">Верховної Ради України, 2003 р., NN 40-44, ст. 356)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02" w:name="o503"/>
      <w:bookmarkEnd w:id="50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) частину першу статті 1074 доповнити  словами  "а  також  у </w:t>
        <w:br/>
        <w:t xml:space="preserve">разі  зупинення  фінансових операцій,  які можуть бути пов'язані з </w:t>
        <w:br/>
        <w:t xml:space="preserve">легалізацією (відмиванням) доходів,  одержаних  злочинним  шляхом, </w:t>
        <w:br/>
        <w:t xml:space="preserve">або фінансуванням тероризму, передбачених законом"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03" w:name="o504"/>
      <w:bookmarkEnd w:id="50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) статтю 1087 доповнити частиною третьою такого змісту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04" w:name="o505"/>
      <w:bookmarkEnd w:id="50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"3. Граничні  суми  розрахунків  у   готівковій   формі   для </w:t>
        <w:br/>
        <w:t xml:space="preserve">юридичних  осіб  та фізичних осіб - підприємців відповідно до цієї </w:t>
        <w:br/>
        <w:t xml:space="preserve">статті встановлюються Національним банком України"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05" w:name="o506"/>
      <w:bookmarkEnd w:id="50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) частину   першу   статті    6    Закону    України    "Про </w:t>
        <w:br/>
        <w:t xml:space="preserve">оперативно-розшукову діяльність" ( </w:t>
      </w:r>
      <w:hyperlink r:id="rId100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35-12</w:t>
        </w:r>
      </w:hyperlink>
      <w:r>
        <w:rPr>
          <w:rFonts w:cs="Courier New" w:ascii="Courier New" w:hAnsi="Courier New"/>
          <w:sz w:val="20"/>
          <w:szCs w:val="20"/>
        </w:rPr>
        <w:t xml:space="preserve"> ) (Відомості  Верховної </w:t>
        <w:br/>
        <w:t xml:space="preserve">Ради України,  1992 р.,  N 22,  ст.  303;  2000 р.,  N 10, ст. 79; </w:t>
        <w:br/>
        <w:t xml:space="preserve">2001 р., N 14, ст. 72; 2002 р., N 33, ст. 236) доповнити пунктом 4 </w:t>
        <w:br/>
        <w:t xml:space="preserve">такого змісту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06" w:name="o507"/>
      <w:bookmarkEnd w:id="50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"4) наявність  узагальнених  матеріалів  центрального  органу </w:t>
        <w:br/>
        <w:t xml:space="preserve">виконавчої  влади  із  спеціальним  статусом  з питань фінансового </w:t>
        <w:br/>
        <w:t xml:space="preserve">моніторингу, отриманих в установленому законом порядку"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07" w:name="o508"/>
      <w:bookmarkEnd w:id="507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 Підпункт  6  пункту  2  розділу  VIII  втратив чинність на </w:t>
        <w:br/>
        <w:t xml:space="preserve">підставі Закону N 5083-VI ( </w:t>
      </w:r>
      <w:hyperlink r:id="rId101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083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5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08" w:name="o509"/>
      <w:bookmarkEnd w:id="50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) у  Законі  України  "Про державне регулювання ринку цінних </w:t>
        <w:br/>
        <w:t xml:space="preserve">паперів в   Україні"  (  </w:t>
      </w:r>
      <w:hyperlink r:id="rId102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448/96-ВР</w:t>
        </w:r>
      </w:hyperlink>
      <w:r>
        <w:rPr>
          <w:rFonts w:cs="Courier New" w:ascii="Courier New" w:hAnsi="Courier New"/>
          <w:sz w:val="20"/>
          <w:szCs w:val="20"/>
        </w:rPr>
        <w:t xml:space="preserve">  )  (Відомості  Верховної  Ради </w:t>
        <w:br/>
        <w:t xml:space="preserve">України, 1996 р.,  N 51,  ст. 292; 1998 р., N 10, ст. 36; 2002 р., </w:t>
        <w:br/>
        <w:t xml:space="preserve">N 29,  ст.  194;  2004 р.,  N 13, ст. 181; 2005 р., N 42, ст. 466; </w:t>
        <w:br/>
        <w:t xml:space="preserve">2006 р.,  N 13,  ст.  110,  N 16,  ст.  134,  N 31, ст. 268, N 35, </w:t>
        <w:br/>
        <w:t xml:space="preserve">ст. 296;  2008 р.,  N 50-51,  ст.  384;  2009 р.,  N 23,  ст. 278; </w:t>
        <w:br/>
        <w:t xml:space="preserve">2010 р., N 8, ст. 51)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09" w:name="o510"/>
      <w:bookmarkEnd w:id="50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) частину другу статті 7 доповнити пунктом 38 такого змісту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10" w:name="o511"/>
      <w:bookmarkEnd w:id="51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"38) виконує інші завдання відповідно до закону"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11" w:name="o512"/>
      <w:bookmarkEnd w:id="51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) статтю 8 доповнити пунктом 33 такого змісту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12" w:name="o513"/>
      <w:bookmarkEnd w:id="51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"33) здійснювати інші права, передбачені законом"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13" w:name="o514"/>
      <w:bookmarkEnd w:id="51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) частину третю статті 11 викласти в такій редакції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14" w:name="o515"/>
      <w:bookmarkEnd w:id="51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"У разі несплати штрафу протягом 15 днів примусове  стягнення </w:t>
        <w:br/>
        <w:t xml:space="preserve">штрафів  здійснюється  на  підставі  відповідного  рішення суду за </w:t>
        <w:br/>
        <w:t xml:space="preserve">позовом Державної комісії з цінних паперів та фондового ринку"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15" w:name="o516"/>
      <w:bookmarkEnd w:id="51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) у  Законі  України  "Про  благодійництво   та   благодійні </w:t>
        <w:br/>
        <w:t xml:space="preserve">організації" (  </w:t>
      </w:r>
      <w:hyperlink r:id="rId103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31/97-ВР</w:t>
        </w:r>
      </w:hyperlink>
      <w:r>
        <w:rPr>
          <w:rFonts w:cs="Courier New" w:ascii="Courier New" w:hAnsi="Courier New"/>
          <w:sz w:val="20"/>
          <w:szCs w:val="20"/>
        </w:rPr>
        <w:t xml:space="preserve">  )  (Відомості  Верховної  Ради України, </w:t>
        <w:br/>
        <w:t xml:space="preserve">1997 р., N 46, ст. 292; 2002 р., N 32, ст. 220)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16" w:name="o517"/>
      <w:bookmarkEnd w:id="51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) у статті 8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17" w:name="o518"/>
      <w:bookmarkEnd w:id="51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частину четверту  після  слів  "відомості   про   засновників </w:t>
        <w:br/>
        <w:t xml:space="preserve">(засновника)"  доповнити  словами  "(щодо  засновників - юридичних </w:t>
        <w:br/>
        <w:t xml:space="preserve">осіб - з доданням підтвердних документів щодо структури  власності </w:t>
        <w:br/>
        <w:t xml:space="preserve">засновників,  які дають змогу встановити власників істотної участі </w:t>
        <w:br/>
        <w:t xml:space="preserve">цих юридичних осіб)"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18" w:name="o519"/>
      <w:bookmarkEnd w:id="51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частину дев'яту після слів "Про зміни у статутних документах" </w:t>
        <w:br/>
        <w:t xml:space="preserve">та  "до  реєструючого  органу"  доповнити  відповідно словами "або </w:t>
        <w:br/>
        <w:t xml:space="preserve">структури власності юридичних осіб - засновників" та  "з  доданням </w:t>
        <w:br/>
        <w:t xml:space="preserve">відповідних підтвердних документів"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19" w:name="o520"/>
      <w:bookmarkEnd w:id="51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частину десяту доповнити словами "або ненадання/несвоєчасного </w:t>
        <w:br/>
        <w:t xml:space="preserve">надання  повідомлення  про  зміни  у  статутних   документах   або </w:t>
        <w:br/>
        <w:t xml:space="preserve">структури  власності юридичної особи - засновника або за наявності </w:t>
        <w:br/>
        <w:t xml:space="preserve">особи,  яка здійснює прямий або опосередкований вплив на  юридичну </w:t>
        <w:br/>
        <w:t xml:space="preserve">особу  -  засновника та/або одержує значну частину прибутку від її </w:t>
        <w:br/>
        <w:t xml:space="preserve">діяльності, що внесена до переліку осіб, пов'язаних із здійсненням </w:t>
        <w:br/>
        <w:t xml:space="preserve">терористичної діяльності"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20" w:name="o521"/>
      <w:bookmarkEnd w:id="52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) частину  першу  статті  9  після  слів  "порядку створення </w:t>
        <w:br/>
        <w:t xml:space="preserve">благодійної  організації   або"   доповнити   словами   "наявність </w:t>
        <w:br/>
        <w:t xml:space="preserve">засновників/власників істотної участі юридичної особи - засновника </w:t>
        <w:br/>
        <w:t xml:space="preserve">або особи,  яка  здійснює  прямий  або  опосередкований  вплив  на </w:t>
        <w:br/>
        <w:t xml:space="preserve">юридичну особу - засновника та/або одержує значну частину прибутку </w:t>
        <w:br/>
        <w:t xml:space="preserve">від її діяльності,  що внесена до  переліку  осіб,  пов'язаних  із </w:t>
        <w:br/>
        <w:t xml:space="preserve">здійсненням терористичної діяльності"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21" w:name="o522"/>
      <w:bookmarkEnd w:id="52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) у  Законі  України  "Про  банки  і  банківську діяльність" </w:t>
        <w:br/>
        <w:t xml:space="preserve">( </w:t>
      </w:r>
      <w:hyperlink r:id="rId104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 (Відомості Верховної Ради України,  2001  р.,  N  5-6, </w:t>
        <w:br/>
        <w:t xml:space="preserve">ст. 30;  2003 р.,  N 1,  ст.  2,  N 14,  ст.  104;  2005 р., N 26, </w:t>
        <w:br/>
        <w:t xml:space="preserve">ст. 358; 2006 р., N 12, ст. 100, N 35, ст. 296)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22" w:name="o523"/>
      <w:bookmarkEnd w:id="52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) перше речення частини другої статті 59  викласти  в  такій </w:t>
        <w:br/>
        <w:t xml:space="preserve">редакції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23" w:name="o524"/>
      <w:bookmarkEnd w:id="52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"Зупинення власних   видаткових   операцій   банку   за  його </w:t>
        <w:br/>
        <w:t xml:space="preserve">рахунками,  а також видаткових операцій за рахунками юридичних або </w:t>
        <w:br/>
        <w:t xml:space="preserve">фізичних   осіб   здійснюється   лише  в  разі  накладення  арешту </w:t>
        <w:br/>
        <w:t xml:space="preserve">відповідно  до  частини  першої  цієї   статті,   крім   випадків, </w:t>
        <w:br/>
        <w:t xml:space="preserve">передбачених   Законом   України   "Про  запобігання  та  протидію </w:t>
        <w:br/>
        <w:t xml:space="preserve">легалізації (відмиванню) доходів,  одержаних злочинним шляхом, або </w:t>
        <w:br/>
        <w:t xml:space="preserve">фінансуванню тероризму" ( 249-15 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24" w:name="o525"/>
      <w:bookmarkEnd w:id="52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) у статті 62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25" w:name="o526"/>
      <w:bookmarkEnd w:id="52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ункт 5 частини першої викласти в такій редакції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26" w:name="o527"/>
      <w:bookmarkEnd w:id="52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"5) центральному   органу  виконавчої  влади  із  спеціальним </w:t>
        <w:br/>
        <w:t xml:space="preserve">статусом з питань  фінансового  моніторингу  на  його  запит  щодо </w:t>
        <w:br/>
        <w:t xml:space="preserve">фінансових операцій, пов'язаних з фінансовими операціями, що стали </w:t>
        <w:br/>
        <w:t xml:space="preserve">об'єктом   фінансового    моніторингу    (аналізу)    згідно    із </w:t>
        <w:br/>
        <w:t xml:space="preserve">законодавством    щодо   запобігання   та   протидії   легалізації </w:t>
        <w:br/>
        <w:t xml:space="preserve">(відмиванню) доходів, одержаних злочинним шляхом, або фінансуванню </w:t>
        <w:br/>
        <w:t xml:space="preserve">тероризму, а також учасників зазначених операцій"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27" w:name="o528"/>
      <w:bookmarkEnd w:id="52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частину дев'яту  після  слова  "Положення"  доповнити словами </w:t>
        <w:br/>
        <w:t xml:space="preserve">"частин другої та четвертої"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28" w:name="o529"/>
      <w:bookmarkEnd w:id="52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) частину другу статті 63 викласти в такій редакції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29" w:name="o530"/>
      <w:bookmarkEnd w:id="52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"Національний банк  України   при   здійсненні   нагляду   за </w:t>
        <w:br/>
        <w:t xml:space="preserve">діяльністю  банків  проводить перевірку банків з питань дотримання </w:t>
        <w:br/>
        <w:t xml:space="preserve">ними  вимог  законодавства,  яке   регулює   відносини   у   сфері </w:t>
        <w:br/>
        <w:t xml:space="preserve">запобігання   та   протидії   легалізації   (відмиванню)  доходів, </w:t>
        <w:br/>
        <w:t xml:space="preserve">одержаних  злочинним  шляхом,  або  фінансуванню   тероризму,   та </w:t>
        <w:br/>
        <w:t xml:space="preserve">достатності   заходів  для  запобігання  та  протидії  легалізації </w:t>
        <w:br/>
        <w:t xml:space="preserve">(відмиванню) доходів, одержаних злочинним шляхом, або фінансуванню </w:t>
        <w:br/>
        <w:t xml:space="preserve">тероризму"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30" w:name="o531"/>
      <w:bookmarkEnd w:id="53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г) у статті 64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31" w:name="o532"/>
      <w:bookmarkEnd w:id="53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ісля частини першої доповнити новою частиною такого змісту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32" w:name="o533"/>
      <w:bookmarkEnd w:id="53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"Банкам забороняється      встановлювати     кореспондентські </w:t>
        <w:br/>
        <w:t xml:space="preserve">відносини   з   банками,   іншими   фінансовими    установами    - </w:t>
        <w:br/>
        <w:t xml:space="preserve">нерезидентами,  що  не  мають  постійного  місцезнаходження  та не </w:t>
        <w:br/>
        <w:t xml:space="preserve">провадять  діяльність  за  місцем  своєї  реєстрації   та/або   не </w:t>
        <w:br/>
        <w:t xml:space="preserve">підлягають відповідному нагляду в державі (на території) за місцем </w:t>
        <w:br/>
        <w:t xml:space="preserve">свого розташування,  а  також  з  банками  та  іншими  фінансовими </w:t>
        <w:br/>
        <w:t xml:space="preserve">установами  - нерезидентами,  що підтримують такі кореспондентські </w:t>
        <w:br/>
        <w:t xml:space="preserve">відносини"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33" w:name="o534"/>
      <w:bookmarkEnd w:id="53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зв'язку  з  цим  частини  другу-дев'яту  вважати відповідно </w:t>
        <w:br/>
        <w:t xml:space="preserve">частинами третьою-десятою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34" w:name="o535"/>
      <w:bookmarkEnd w:id="53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бзац четвертий частини четвертої викласти в такій редакції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35" w:name="o536"/>
      <w:bookmarkEnd w:id="53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"клієнтів, що  здійснюють  операції  з готівкою без відкриття </w:t>
        <w:br/>
        <w:t xml:space="preserve">рахунка на суму, що дорівнює або перевищує 150 000 гривень, або на </w:t>
        <w:br/>
        <w:t xml:space="preserve">суму, еквівалентну зазначеній сумі в іноземній валюті"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36" w:name="o537"/>
      <w:bookmarkEnd w:id="53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першому   реченні   частини   шостої   слова  "його  особи" </w:t>
        <w:br/>
        <w:t xml:space="preserve">виключит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37" w:name="o538"/>
      <w:bookmarkEnd w:id="53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частині сьомій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38" w:name="o539"/>
      <w:bookmarkEnd w:id="53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ерше і друге речення замінити реченням такого змісту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39" w:name="o540"/>
      <w:bookmarkEnd w:id="53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"Для ідентифікації юридичної особи,  за винятком  підприємств </w:t>
        <w:br/>
        <w:t xml:space="preserve">державної  і  комунальної  власності,  банк зобов'язаний з'ясувати </w:t>
        <w:br/>
        <w:t xml:space="preserve">відомості про фізичних осіб,  які є власниками істотної  участі  в </w:t>
        <w:br/>
        <w:t xml:space="preserve">цій юридичній особі,  а також фізичних осіб, які здійснюють прямий </w:t>
        <w:br/>
        <w:t xml:space="preserve">або опосередкований вплив на неї"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40" w:name="o541"/>
      <w:bookmarkEnd w:id="54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четвертому  реченні  слова   "мають   сумнівний   характер" </w:t>
        <w:br/>
        <w:t xml:space="preserve">замінити  словами  "підлягають  фінансовому моніторингу",  а слова </w:t>
        <w:br/>
        <w:t xml:space="preserve">"передбачену  законодавством",  "які  здійснюють   нагляд   та/або </w:t>
        <w:br/>
        <w:t xml:space="preserve">контроль  за  діяльністю  цієї  юридичної  особи"  і  "передбачені </w:t>
        <w:br/>
        <w:t xml:space="preserve">законодавством" виключит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41" w:name="o542"/>
      <w:bookmarkEnd w:id="54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частині  восьмій  слова  "мають  сумнівний   характер"   та </w:t>
        <w:br/>
        <w:t xml:space="preserve">"Вказані   органи"   замінити   відповідно   словами   "підлягають </w:t>
        <w:br/>
        <w:t xml:space="preserve">фінансовому моніторингу" та "Органи"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42" w:name="o543"/>
      <w:bookmarkEnd w:id="54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частину десяту виключит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43" w:name="o544"/>
      <w:bookmarkEnd w:id="54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0) у статті 18 Закону  України  "Про  фінансові  послуги  та </w:t>
        <w:br/>
        <w:t xml:space="preserve">державне регулювання   ринків   фінансових  послуг"  (  </w:t>
      </w:r>
      <w:hyperlink r:id="rId105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664-14</w:t>
        </w:r>
      </w:hyperlink>
      <w:r>
        <w:rPr>
          <w:rFonts w:cs="Courier New" w:ascii="Courier New" w:hAnsi="Courier New"/>
          <w:sz w:val="20"/>
          <w:szCs w:val="20"/>
        </w:rPr>
        <w:t xml:space="preserve">  ) </w:t>
        <w:br/>
        <w:t xml:space="preserve">(Відомості Верховної Ради України,  2002 р.,  N 1, ст. 1; 2003 р., </w:t>
        <w:br/>
        <w:t xml:space="preserve">N 14, ст. 104)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44" w:name="o545"/>
      <w:bookmarkEnd w:id="54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третьому  реченні  частини  восьмої  слово  "банк" замінити </w:t>
        <w:br/>
        <w:t xml:space="preserve">словами "фінансова установа"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45" w:name="o546"/>
      <w:bookmarkEnd w:id="54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частину одинадцяту виключит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46" w:name="o547"/>
      <w:bookmarkEnd w:id="54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1) у Законі України "Про боротьбу з тероризмом" (  </w:t>
      </w:r>
      <w:hyperlink r:id="rId106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638-15</w:t>
        </w:r>
      </w:hyperlink>
      <w:r>
        <w:rPr>
          <w:rFonts w:cs="Courier New" w:ascii="Courier New" w:hAnsi="Courier New"/>
          <w:sz w:val="20"/>
          <w:szCs w:val="20"/>
        </w:rPr>
        <w:t xml:space="preserve">  ) </w:t>
        <w:br/>
        <w:t xml:space="preserve">(Відомості Верховної  Ради  України,  2003  р.,  N  25,  ст.  180; </w:t>
        <w:br/>
        <w:t xml:space="preserve">2006 р., N 14, ст. 116)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47" w:name="o548"/>
      <w:bookmarkEnd w:id="54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) у статті 1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48" w:name="o549"/>
      <w:bookmarkEnd w:id="54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бзац одинадцятий викласти в такій редакції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49" w:name="o550"/>
      <w:bookmarkEnd w:id="54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"фінансування та інше сприяння тероризму"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50" w:name="o551"/>
      <w:bookmarkEnd w:id="55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ісля абзацу  одинадцятого  доповнити  новим  абзацом  такого </w:t>
        <w:br/>
        <w:t xml:space="preserve">змісту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51" w:name="o552"/>
      <w:bookmarkEnd w:id="55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"фінансування тероризму  - надання чи збір активів будь-якого </w:t>
        <w:br/>
        <w:t xml:space="preserve">роду з усвідомленням того,  що їх буде  використано  повністю  або </w:t>
        <w:br/>
        <w:t xml:space="preserve">частково для організації, підготовки і вчинення окремим терористом </w:t>
        <w:br/>
        <w:t xml:space="preserve">або терористичною організацією визначеного  Кримінальним  кодексом </w:t>
        <w:br/>
        <w:t xml:space="preserve">України (  </w:t>
      </w:r>
      <w:hyperlink r:id="rId10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341-14</w:t>
        </w:r>
      </w:hyperlink>
      <w:r>
        <w:rPr>
          <w:rFonts w:cs="Courier New" w:ascii="Courier New" w:hAnsi="Courier New"/>
          <w:sz w:val="20"/>
          <w:szCs w:val="20"/>
        </w:rPr>
        <w:t xml:space="preserve">  )  терористичного  акту,  втягнення у вчинення </w:t>
        <w:br/>
        <w:t xml:space="preserve">терористичного акту, публічних закликів до вчинення терористичного </w:t>
        <w:br/>
        <w:t xml:space="preserve">акту,  створення терористичної групи чи терористичної організації, </w:t>
        <w:br/>
        <w:t xml:space="preserve">сприяння   вчиненню   терористичного   акту,    будь-якої    іншої </w:t>
        <w:br/>
        <w:t xml:space="preserve">терористичної діяльності, а також спроба здійснення таких дій"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52" w:name="o553"/>
      <w:bookmarkEnd w:id="55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зв'язку  з   цим   абзаци   дванадцятий-двадцятий   вважати </w:t>
        <w:br/>
        <w:t xml:space="preserve">відповідно абзацами тринадцятим-двадцять перши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53" w:name="o554"/>
      <w:bookmarkEnd w:id="55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) у статті 4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54" w:name="o555"/>
      <w:bookmarkEnd w:id="55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частину четверту після абзацу першого доповнити новим абзацом </w:t>
        <w:br/>
        <w:t xml:space="preserve">такого змісту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55" w:name="o556"/>
      <w:bookmarkEnd w:id="55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"центральний орган виконавчої влади із спеціальним статусом з </w:t>
        <w:br/>
        <w:t xml:space="preserve">питань фінансового моніторингу"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56" w:name="o557"/>
      <w:bookmarkEnd w:id="55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зв'язку  з цим абзаци другий-дванадцятий вважати відповідно </w:t>
        <w:br/>
        <w:t xml:space="preserve">абзацами третім-тринадцяти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57" w:name="o558"/>
      <w:bookmarkEnd w:id="55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частину п'яту викласти в такій редакції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58" w:name="o559"/>
      <w:bookmarkEnd w:id="55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"У разі  реорганізації або перейменування центральних органів </w:t>
        <w:br/>
        <w:t xml:space="preserve">виконавчої влади,  перелічених у цій статті,  їхні функції у сфері </w:t>
        <w:br/>
        <w:t xml:space="preserve">боротьби  з  тероризмом  можуть переходити до їх правонаступників, </w:t>
        <w:br/>
        <w:t xml:space="preserve">якщо це передбачено відповідними актами Кабінету Міністрів України </w:t>
        <w:br/>
        <w:t xml:space="preserve">та Президента України"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59" w:name="o560"/>
      <w:bookmarkEnd w:id="55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2) частину  першу  статті  24  Закону  України "Про державну </w:t>
        <w:br/>
        <w:t xml:space="preserve">реєстрацію юридичних  осіб  та  фізичних   осіб   -   підприємців" </w:t>
        <w:br/>
        <w:t xml:space="preserve">( </w:t>
      </w:r>
      <w:hyperlink r:id="rId10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755-15</w:t>
        </w:r>
      </w:hyperlink>
      <w:r>
        <w:rPr>
          <w:rFonts w:cs="Courier New" w:ascii="Courier New" w:hAnsi="Courier New"/>
          <w:sz w:val="20"/>
          <w:szCs w:val="20"/>
        </w:rPr>
        <w:t xml:space="preserve">  ) (Відомості Верховної Ради України,  2003 р.,  N 31-32, </w:t>
        <w:br/>
        <w:t xml:space="preserve">ст. 263; 2006 р., N 27, ст. 234; 2009 р., N 19, ст. 263) доповнити </w:t>
        <w:br/>
        <w:t xml:space="preserve">абзацом шостим такого змісту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60" w:name="o561"/>
      <w:bookmarkEnd w:id="56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"інформацію з   документами,   що   підтверджують   структуру </w:t>
        <w:br/>
        <w:t xml:space="preserve">власності засновників - юридичних осіб,  яка дає змогу  встановити </w:t>
        <w:br/>
        <w:t xml:space="preserve">фізичних осіб - власників істотної участі цих юридичних осіб"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61" w:name="o562"/>
      <w:bookmarkEnd w:id="56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3) частину    першу    статті    2   Закону   України   "Про </w:t>
        <w:br/>
        <w:t xml:space="preserve">відповідальність   юридичних   осіб   за   вчинення    корупційних </w:t>
        <w:br/>
        <w:t xml:space="preserve">правопорушень" (  </w:t>
      </w:r>
      <w:hyperlink r:id="rId10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1507-17</w:t>
        </w:r>
      </w:hyperlink>
      <w:r>
        <w:rPr>
          <w:rFonts w:cs="Courier New" w:ascii="Courier New" w:hAnsi="Courier New"/>
          <w:sz w:val="20"/>
          <w:szCs w:val="20"/>
        </w:rPr>
        <w:t xml:space="preserve">  )  (Відомості  Верховної  Ради України, </w:t>
        <w:br/>
        <w:t xml:space="preserve">2009 р.,  N 45,  ст. 692) після слова "статтями" доповнити цифрами </w:t>
        <w:br/>
        <w:t xml:space="preserve">"258-5"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62" w:name="o563"/>
      <w:bookmarkEnd w:id="56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 Кабінету Міністрів  України  у  тримісячний  строк  з  дня </w:t>
        <w:br/>
        <w:t xml:space="preserve">опублікування цього Закону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63" w:name="o564"/>
      <w:bookmarkEnd w:id="56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ивести свої  нормативно-правові акти у відповідність із цим </w:t>
        <w:br/>
        <w:t xml:space="preserve">Законо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64" w:name="o565"/>
      <w:bookmarkEnd w:id="56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безпечити прийняття міністерствами та  іншими  центральними </w:t>
        <w:br/>
        <w:t xml:space="preserve">органами  виконавчої влади актів,  необхідних для реалізації цього </w:t>
        <w:br/>
        <w:t xml:space="preserve">Закону,  а  також  приведення  їх  нормативно-правових   актів   у </w:t>
        <w:br/>
        <w:t xml:space="preserve">відповідність із цим Закон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65" w:name="o566"/>
      <w:bookmarkEnd w:id="56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 Національному  банку  України протягом трьох місяців з дня </w:t>
        <w:br/>
        <w:t xml:space="preserve">набрання чинності цим  Законом  привести  свої  нормативно-правові </w:t>
        <w:br/>
        <w:t xml:space="preserve">акти  у  відповідність  із  цим  Законом та подати пропозиції щодо </w:t>
        <w:br/>
        <w:t xml:space="preserve">внесення змін  до  законодавчих  актів,  що  випливають  із  цього </w:t>
        <w:br/>
        <w:t xml:space="preserve">Закону.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66" w:name="o567"/>
      <w:bookmarkEnd w:id="566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езидент України                                         Л.КУЧМ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67" w:name="o568"/>
      <w:bookmarkEnd w:id="567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м. Київ, 28 листопада 2002 року </w:t>
        <w:br/>
        <w:t xml:space="preserve">          N 249-IV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link">
    <w:name w:val="st_link"/>
    <w:basedOn w:val="Style13"/>
    <w:qFormat/>
    <w:rPr/>
  </w:style>
  <w:style w:type="character" w:styleId="Dcom">
    <w:name w:val="d_co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345-15" TargetMode="External"/><Relationship Id="rId4" Type="http://schemas.openxmlformats.org/officeDocument/2006/relationships/hyperlink" Target="http://zakon4.rada.gov.ua/laws/show/485-15" TargetMode="External"/><Relationship Id="rId5" Type="http://schemas.openxmlformats.org/officeDocument/2006/relationships/hyperlink" Target="http://zakon4.rada.gov.ua/laws/show/1726-15" TargetMode="External"/><Relationship Id="rId6" Type="http://schemas.openxmlformats.org/officeDocument/2006/relationships/hyperlink" Target="http://zakon4.rada.gov.ua/laws/show/3163-15" TargetMode="External"/><Relationship Id="rId7" Type="http://schemas.openxmlformats.org/officeDocument/2006/relationships/hyperlink" Target="http://zakon4.rada.gov.ua/laws/show/2258-17" TargetMode="External"/><Relationship Id="rId8" Type="http://schemas.openxmlformats.org/officeDocument/2006/relationships/hyperlink" Target="http://zakon4.rada.gov.ua/laws/show/3205-17" TargetMode="External"/><Relationship Id="rId9" Type="http://schemas.openxmlformats.org/officeDocument/2006/relationships/hyperlink" Target="http://zakon4.rada.gov.ua/laws/show/3610-17" TargetMode="External"/><Relationship Id="rId10" Type="http://schemas.openxmlformats.org/officeDocument/2006/relationships/hyperlink" Target="http://zakon4.rada.gov.ua/laws/show/4025-17" TargetMode="External"/><Relationship Id="rId11" Type="http://schemas.openxmlformats.org/officeDocument/2006/relationships/hyperlink" Target="http://zakon4.rada.gov.ua/laws/show/4652-17" TargetMode="External"/><Relationship Id="rId12" Type="http://schemas.openxmlformats.org/officeDocument/2006/relationships/hyperlink" Target="http://zakon4.rada.gov.ua/laws/show/5083-17" TargetMode="External"/><Relationship Id="rId13" Type="http://schemas.openxmlformats.org/officeDocument/2006/relationships/hyperlink" Target="http://zakon4.rada.gov.ua/laws/show/5463-17" TargetMode="External"/><Relationship Id="rId14" Type="http://schemas.openxmlformats.org/officeDocument/2006/relationships/hyperlink" Target="http://zakon4.rada.gov.ua/laws/show/5492-17" TargetMode="External"/><Relationship Id="rId15" Type="http://schemas.openxmlformats.org/officeDocument/2006/relationships/hyperlink" Target="http://zakon4.rada.gov.ua/laws/show/245-18" TargetMode="External"/><Relationship Id="rId16" Type="http://schemas.openxmlformats.org/officeDocument/2006/relationships/hyperlink" Target="http://zakon4.rada.gov.ua/laws/show/406-18" TargetMode="External"/><Relationship Id="rId17" Type="http://schemas.openxmlformats.org/officeDocument/2006/relationships/hyperlink" Target="http://zakon4.rada.gov.ua/laws/show/5492-17" TargetMode="External"/><Relationship Id="rId18" Type="http://schemas.openxmlformats.org/officeDocument/2006/relationships/hyperlink" Target="http://zakon4.rada.gov.ua/laws/show/2341-14" TargetMode="External"/><Relationship Id="rId19" Type="http://schemas.openxmlformats.org/officeDocument/2006/relationships/hyperlink" Target="http://zakon4.rada.gov.ua/laws/show/2341-14" TargetMode="External"/><Relationship Id="rId20" Type="http://schemas.openxmlformats.org/officeDocument/2006/relationships/hyperlink" Target="http://zakon4.rada.gov.ua/laws/show/2341-14" TargetMode="External"/><Relationship Id="rId21" Type="http://schemas.openxmlformats.org/officeDocument/2006/relationships/hyperlink" Target="http://zakon4.rada.gov.ua/laws/show/4025-17" TargetMode="External"/><Relationship Id="rId22" Type="http://schemas.openxmlformats.org/officeDocument/2006/relationships/hyperlink" Target="http://zakon4.rada.gov.ua/laws/show/2341-14" TargetMode="External"/><Relationship Id="rId23" Type="http://schemas.openxmlformats.org/officeDocument/2006/relationships/hyperlink" Target="http://zakon4.rada.gov.ua/laws/show/5463-17" TargetMode="External"/><Relationship Id="rId24" Type="http://schemas.openxmlformats.org/officeDocument/2006/relationships/hyperlink" Target="http://zakon4.rada.gov.ua/laws/show/4651-17" TargetMode="External"/><Relationship Id="rId25" Type="http://schemas.openxmlformats.org/officeDocument/2006/relationships/hyperlink" Target="http://zakon4.rada.gov.ua/laws/show/4652-17" TargetMode="External"/><Relationship Id="rId26" Type="http://schemas.openxmlformats.org/officeDocument/2006/relationships/hyperlink" Target="http://zakon4.rada.gov.ua/laws/show/5463-17" TargetMode="External"/><Relationship Id="rId27" Type="http://schemas.openxmlformats.org/officeDocument/2006/relationships/hyperlink" Target="http://zakon4.rada.gov.ua/laws/show/5463-17" TargetMode="External"/><Relationship Id="rId28" Type="http://schemas.openxmlformats.org/officeDocument/2006/relationships/hyperlink" Target="http://zakon4.rada.gov.ua/laws/show/3610-17" TargetMode="External"/><Relationship Id="rId29" Type="http://schemas.openxmlformats.org/officeDocument/2006/relationships/hyperlink" Target="http://zakon4.rada.gov.ua/laws/show/5463-17" TargetMode="External"/><Relationship Id="rId30" Type="http://schemas.openxmlformats.org/officeDocument/2006/relationships/hyperlink" Target="http://zakon4.rada.gov.ua/laws/show/5463-17" TargetMode="External"/><Relationship Id="rId31" Type="http://schemas.openxmlformats.org/officeDocument/2006/relationships/hyperlink" Target="http://zakon4.rada.gov.ua/laws/show/z0601-12" TargetMode="External"/><Relationship Id="rId32" Type="http://schemas.openxmlformats.org/officeDocument/2006/relationships/hyperlink" Target="http://zakon4.rada.gov.ua/laws/show/5463-17" TargetMode="External"/><Relationship Id="rId33" Type="http://schemas.openxmlformats.org/officeDocument/2006/relationships/hyperlink" Target="http://zakon4.rada.gov.ua/laws/show/z0916-10" TargetMode="External"/><Relationship Id="rId34" Type="http://schemas.openxmlformats.org/officeDocument/2006/relationships/hyperlink" Target="http://zakon4.rada.gov.ua/laws/show/5463-17" TargetMode="External"/><Relationship Id="rId35" Type="http://schemas.openxmlformats.org/officeDocument/2006/relationships/hyperlink" Target="http://zakon4.rada.gov.ua/laws/show/z1694-12" TargetMode="External"/><Relationship Id="rId36" Type="http://schemas.openxmlformats.org/officeDocument/2006/relationships/hyperlink" Target="http://zakon4.rada.gov.ua/laws/show/5463-17" TargetMode="External"/><Relationship Id="rId37" Type="http://schemas.openxmlformats.org/officeDocument/2006/relationships/hyperlink" Target="http://zakon4.rada.gov.ua/laws/show/z0909-10" TargetMode="External"/><Relationship Id="rId38" Type="http://schemas.openxmlformats.org/officeDocument/2006/relationships/hyperlink" Target="http://zakon4.rada.gov.ua/laws/show/5463-17" TargetMode="External"/><Relationship Id="rId39" Type="http://schemas.openxmlformats.org/officeDocument/2006/relationships/hyperlink" Target="http://zakon4.rada.gov.ua/laws/show/5463-17" TargetMode="External"/><Relationship Id="rId40" Type="http://schemas.openxmlformats.org/officeDocument/2006/relationships/hyperlink" Target="http://zakon4.rada.gov.ua/laws/show/746-2010-&#1087;" TargetMode="External"/><Relationship Id="rId41" Type="http://schemas.openxmlformats.org/officeDocument/2006/relationships/hyperlink" Target="http://zakon4.rada.gov.ua/laws/show/406-18" TargetMode="External"/><Relationship Id="rId42" Type="http://schemas.openxmlformats.org/officeDocument/2006/relationships/hyperlink" Target="http://zakon4.rada.gov.ua/laws/show/3205-17" TargetMode="External"/><Relationship Id="rId43" Type="http://schemas.openxmlformats.org/officeDocument/2006/relationships/hyperlink" Target="http://zakon4.rada.gov.ua/laws/show/3205-17" TargetMode="External"/><Relationship Id="rId44" Type="http://schemas.openxmlformats.org/officeDocument/2006/relationships/hyperlink" Target="http://zakon4.rada.gov.ua/laws/show/747-2010-&#1087;" TargetMode="External"/><Relationship Id="rId45" Type="http://schemas.openxmlformats.org/officeDocument/2006/relationships/hyperlink" Target="http://zakon4.rada.gov.ua/laws/show/z0381-03" TargetMode="External"/><Relationship Id="rId46" Type="http://schemas.openxmlformats.org/officeDocument/2006/relationships/hyperlink" Target="http://zakon4.rada.gov.ua/laws/show/759-2010-&#1087;" TargetMode="External"/><Relationship Id="rId47" Type="http://schemas.openxmlformats.org/officeDocument/2006/relationships/hyperlink" Target="http://zakon4.rada.gov.ua/laws/show/759-2010-&#1087;" TargetMode="External"/><Relationship Id="rId48" Type="http://schemas.openxmlformats.org/officeDocument/2006/relationships/hyperlink" Target="http://zakon4.rada.gov.ua/laws/show/5463-17" TargetMode="External"/><Relationship Id="rId49" Type="http://schemas.openxmlformats.org/officeDocument/2006/relationships/hyperlink" Target="http://zakon4.rada.gov.ua/laws/show/775-2010-&#1087;" TargetMode="External"/><Relationship Id="rId50" Type="http://schemas.openxmlformats.org/officeDocument/2006/relationships/hyperlink" Target="http://zakon4.rada.gov.ua/laws/show/4651-17" TargetMode="External"/><Relationship Id="rId51" Type="http://schemas.openxmlformats.org/officeDocument/2006/relationships/hyperlink" Target="http://zakon4.rada.gov.ua/laws/show/4652-17" TargetMode="External"/><Relationship Id="rId52" Type="http://schemas.openxmlformats.org/officeDocument/2006/relationships/hyperlink" Target="http://zakon4.rada.gov.ua/laws/show/747-2010-&#1087;" TargetMode="External"/><Relationship Id="rId53" Type="http://schemas.openxmlformats.org/officeDocument/2006/relationships/hyperlink" Target="http://zakon4.rada.gov.ua/laws/show/3610-17" TargetMode="External"/><Relationship Id="rId54" Type="http://schemas.openxmlformats.org/officeDocument/2006/relationships/hyperlink" Target="http://zakon4.rada.gov.ua/laws/show/3610-17" TargetMode="External"/><Relationship Id="rId55" Type="http://schemas.openxmlformats.org/officeDocument/2006/relationships/hyperlink" Target="http://zakon4.rada.gov.ua/laws/show/5463-17" TargetMode="External"/><Relationship Id="rId56" Type="http://schemas.openxmlformats.org/officeDocument/2006/relationships/hyperlink" Target="http://zakon4.rada.gov.ua/laws/show/5463-17" TargetMode="External"/><Relationship Id="rId57" Type="http://schemas.openxmlformats.org/officeDocument/2006/relationships/hyperlink" Target="http://zakon4.rada.gov.ua/laws/show/5463-17" TargetMode="External"/><Relationship Id="rId58" Type="http://schemas.openxmlformats.org/officeDocument/2006/relationships/hyperlink" Target="http://zakon4.rada.gov.ua/laws/show/z1038-11" TargetMode="External"/><Relationship Id="rId59" Type="http://schemas.openxmlformats.org/officeDocument/2006/relationships/hyperlink" Target="http://zakon4.rada.gov.ua/laws/show/765-2010-&#1087;" TargetMode="External"/><Relationship Id="rId60" Type="http://schemas.openxmlformats.org/officeDocument/2006/relationships/hyperlink" Target="http://zakon4.rada.gov.ua/laws/show/z1694-12" TargetMode="External"/><Relationship Id="rId61" Type="http://schemas.openxmlformats.org/officeDocument/2006/relationships/hyperlink" Target="http://zakon4.rada.gov.ua/laws/show/245-18" TargetMode="External"/><Relationship Id="rId62" Type="http://schemas.openxmlformats.org/officeDocument/2006/relationships/hyperlink" Target="http://zakon4.rada.gov.ua/laws/show/z1694-12" TargetMode="External"/><Relationship Id="rId63" Type="http://schemas.openxmlformats.org/officeDocument/2006/relationships/hyperlink" Target="http://zakon4.rada.gov.ua/laws/show/245-18" TargetMode="External"/><Relationship Id="rId64" Type="http://schemas.openxmlformats.org/officeDocument/2006/relationships/hyperlink" Target="http://zakon4.rada.gov.ua/laws/show/z1694-12" TargetMode="External"/><Relationship Id="rId65" Type="http://schemas.openxmlformats.org/officeDocument/2006/relationships/hyperlink" Target="http://zakon4.rada.gov.ua/laws/show/245-18" TargetMode="External"/><Relationship Id="rId66" Type="http://schemas.openxmlformats.org/officeDocument/2006/relationships/hyperlink" Target="http://zakon4.rada.gov.ua/laws/show/745-2010-&#1087;" TargetMode="External"/><Relationship Id="rId67" Type="http://schemas.openxmlformats.org/officeDocument/2006/relationships/hyperlink" Target="http://zakon4.rada.gov.ua/laws/show/2341-14" TargetMode="External"/><Relationship Id="rId68" Type="http://schemas.openxmlformats.org/officeDocument/2006/relationships/hyperlink" Target="http://zakon4.rada.gov.ua/laws/show/z1830-12" TargetMode="External"/><Relationship Id="rId69" Type="http://schemas.openxmlformats.org/officeDocument/2006/relationships/hyperlink" Target="http://zakon4.rada.gov.ua/laws/show/z0818-10" TargetMode="External"/><Relationship Id="rId70" Type="http://schemas.openxmlformats.org/officeDocument/2006/relationships/hyperlink" Target="http://zakon4.rada.gov.ua/laws/show/5463-17" TargetMode="External"/><Relationship Id="rId71" Type="http://schemas.openxmlformats.org/officeDocument/2006/relationships/hyperlink" Target="http://zakon4.rada.gov.ua/laws/show/2341-14" TargetMode="External"/><Relationship Id="rId72" Type="http://schemas.openxmlformats.org/officeDocument/2006/relationships/hyperlink" Target="http://zakon4.rada.gov.ua/laws/show/z1830-12" TargetMode="External"/><Relationship Id="rId73" Type="http://schemas.openxmlformats.org/officeDocument/2006/relationships/hyperlink" Target="http://zakon4.rada.gov.ua/laws/show/z0572-13" TargetMode="External"/><Relationship Id="rId74" Type="http://schemas.openxmlformats.org/officeDocument/2006/relationships/hyperlink" Target="http://zakon4.rada.gov.ua/laws/show/5463-17" TargetMode="External"/><Relationship Id="rId75" Type="http://schemas.openxmlformats.org/officeDocument/2006/relationships/hyperlink" Target="http://zakon4.rada.gov.ua/laws/show/245-18" TargetMode="External"/><Relationship Id="rId76" Type="http://schemas.openxmlformats.org/officeDocument/2006/relationships/hyperlink" Target="http://zakon4.rada.gov.ua/laws/show/2341-14" TargetMode="External"/><Relationship Id="rId77" Type="http://schemas.openxmlformats.org/officeDocument/2006/relationships/hyperlink" Target="http://zakon4.rada.gov.ua/laws/show/5463-17" TargetMode="External"/><Relationship Id="rId78" Type="http://schemas.openxmlformats.org/officeDocument/2006/relationships/hyperlink" Target="http://zakon4.rada.gov.ua/laws/show/5463-17" TargetMode="External"/><Relationship Id="rId79" Type="http://schemas.openxmlformats.org/officeDocument/2006/relationships/hyperlink" Target="http://zakon4.rada.gov.ua/laws/show/z0169-12" TargetMode="External"/><Relationship Id="rId80" Type="http://schemas.openxmlformats.org/officeDocument/2006/relationships/hyperlink" Target="http://zakon4.rada.gov.ua/laws/show/5463-17" TargetMode="External"/><Relationship Id="rId81" Type="http://schemas.openxmlformats.org/officeDocument/2006/relationships/hyperlink" Target="http://zakon4.rada.gov.ua/laws/show/z1420-13" TargetMode="External"/><Relationship Id="rId82" Type="http://schemas.openxmlformats.org/officeDocument/2006/relationships/hyperlink" Target="http://zakon4.rada.gov.ua/laws/show/4652-17" TargetMode="External"/><Relationship Id="rId83" Type="http://schemas.openxmlformats.org/officeDocument/2006/relationships/hyperlink" Target="http://zakon4.rada.gov.ua/laws/show/5463-17" TargetMode="External"/><Relationship Id="rId84" Type="http://schemas.openxmlformats.org/officeDocument/2006/relationships/hyperlink" Target="http://zakon4.rada.gov.ua/laws/show/5463-17" TargetMode="External"/><Relationship Id="rId85" Type="http://schemas.openxmlformats.org/officeDocument/2006/relationships/hyperlink" Target="http://zakon4.rada.gov.ua/laws/show/5463-17" TargetMode="External"/><Relationship Id="rId86" Type="http://schemas.openxmlformats.org/officeDocument/2006/relationships/hyperlink" Target="http://zakon4.rada.gov.ua/laws/show/5463-17" TargetMode="External"/><Relationship Id="rId87" Type="http://schemas.openxmlformats.org/officeDocument/2006/relationships/hyperlink" Target="http://zakon4.rada.gov.ua/laws/show/245-18" TargetMode="External"/><Relationship Id="rId88" Type="http://schemas.openxmlformats.org/officeDocument/2006/relationships/hyperlink" Target="http://zakon4.rada.gov.ua/laws/show/245-18" TargetMode="External"/><Relationship Id="rId89" Type="http://schemas.openxmlformats.org/officeDocument/2006/relationships/hyperlink" Target="http://zakon4.rada.gov.ua/laws/show/5463-17" TargetMode="External"/><Relationship Id="rId90" Type="http://schemas.openxmlformats.org/officeDocument/2006/relationships/hyperlink" Target="http://zakon4.rada.gov.ua/laws/show/245-18" TargetMode="External"/><Relationship Id="rId91" Type="http://schemas.openxmlformats.org/officeDocument/2006/relationships/hyperlink" Target="http://zakon4.rada.gov.ua/laws/show/z1035-11" TargetMode="External"/><Relationship Id="rId92" Type="http://schemas.openxmlformats.org/officeDocument/2006/relationships/hyperlink" Target="http://zakon4.rada.gov.ua/laws/show/4652-17" TargetMode="External"/><Relationship Id="rId93" Type="http://schemas.openxmlformats.org/officeDocument/2006/relationships/hyperlink" Target="http://zakon4.rada.gov.ua/laws/show/245-18" TargetMode="External"/><Relationship Id="rId94" Type="http://schemas.openxmlformats.org/officeDocument/2006/relationships/hyperlink" Target="http://zakon4.rada.gov.ua/laws/show/8-12" TargetMode="External"/><Relationship Id="rId95" Type="http://schemas.openxmlformats.org/officeDocument/2006/relationships/hyperlink" Target="http://zakon4.rada.gov.ua/laws/show/1002-05" TargetMode="External"/><Relationship Id="rId96" Type="http://schemas.openxmlformats.org/officeDocument/2006/relationships/hyperlink" Target="http://zakon4.rada.gov.ua/laws/show/80731-10" TargetMode="External"/><Relationship Id="rId97" Type="http://schemas.openxmlformats.org/officeDocument/2006/relationships/hyperlink" Target="http://zakon4.rada.gov.ua/laws/show/80732-10" TargetMode="External"/><Relationship Id="rId98" Type="http://schemas.openxmlformats.org/officeDocument/2006/relationships/hyperlink" Target="http://zakon4.rada.gov.ua/laws/show/2341-14" TargetMode="External"/><Relationship Id="rId99" Type="http://schemas.openxmlformats.org/officeDocument/2006/relationships/hyperlink" Target="http://zakon4.rada.gov.ua/laws/show/435-15" TargetMode="External"/><Relationship Id="rId100" Type="http://schemas.openxmlformats.org/officeDocument/2006/relationships/hyperlink" Target="http://zakon4.rada.gov.ua/laws/show/2135-12" TargetMode="External"/><Relationship Id="rId101" Type="http://schemas.openxmlformats.org/officeDocument/2006/relationships/hyperlink" Target="http://zakon4.rada.gov.ua/laws/show/5083-17" TargetMode="External"/><Relationship Id="rId102" Type="http://schemas.openxmlformats.org/officeDocument/2006/relationships/hyperlink" Target="http://zakon4.rada.gov.ua/laws/show/448/96-&#1074;&#1088;" TargetMode="External"/><Relationship Id="rId103" Type="http://schemas.openxmlformats.org/officeDocument/2006/relationships/hyperlink" Target="http://zakon4.rada.gov.ua/laws/show/531/97-&#1074;&#1088;" TargetMode="External"/><Relationship Id="rId104" Type="http://schemas.openxmlformats.org/officeDocument/2006/relationships/hyperlink" Target="http://zakon4.rada.gov.ua/laws/show/2121-14" TargetMode="External"/><Relationship Id="rId105" Type="http://schemas.openxmlformats.org/officeDocument/2006/relationships/hyperlink" Target="http://zakon4.rada.gov.ua/laws/show/2664-14" TargetMode="External"/><Relationship Id="rId106" Type="http://schemas.openxmlformats.org/officeDocument/2006/relationships/hyperlink" Target="http://zakon4.rada.gov.ua/laws/show/638-15" TargetMode="External"/><Relationship Id="rId107" Type="http://schemas.openxmlformats.org/officeDocument/2006/relationships/hyperlink" Target="http://zakon4.rada.gov.ua/laws/show/2341-14" TargetMode="External"/><Relationship Id="rId108" Type="http://schemas.openxmlformats.org/officeDocument/2006/relationships/hyperlink" Target="http://zakon4.rada.gov.ua/laws/show/755-15" TargetMode="External"/><Relationship Id="rId109" Type="http://schemas.openxmlformats.org/officeDocument/2006/relationships/hyperlink" Target="http://zakon4.rada.gov.ua/laws/show/1507-17" TargetMode="Externa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47:00Z</dcterms:created>
  <dc:creator>fp</dc:creator>
  <dc:description/>
  <cp:keywords/>
  <dc:language>en-US</dc:language>
  <cp:lastModifiedBy>zaxa</cp:lastModifiedBy>
  <dcterms:modified xsi:type="dcterms:W3CDTF">2013-10-05T13:53:00Z</dcterms:modified>
  <cp:revision>2</cp:revision>
  <dc:subject/>
  <dc:title> </dc:title>
</cp:coreProperties>
</file>