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                             </w:t>
      </w:r>
      <w:r>
        <w:rPr/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</w:t>
      </w:r>
      <w:r>
        <w:rPr/>
        <w:br/>
      </w:r>
    </w:p>
    <w:p>
      <w:pPr>
        <w:pStyle w:val="HTML"/>
        <w:rPr>
          <w:b/>
          <w:b/>
          <w:bCs/>
        </w:rPr>
      </w:pPr>
      <w:bookmarkStart w:id="0" w:name="o1"/>
      <w:bookmarkEnd w:id="0"/>
      <w:r>
        <w:rPr>
          <w:rFonts w:eastAsia="Courier New"/>
          <w:b/>
          <w:bCs/>
        </w:rPr>
        <w:t xml:space="preserve">                    </w:t>
      </w:r>
      <w:r>
        <w:rPr>
          <w:b/>
          <w:bCs/>
        </w:rPr>
        <w:t xml:space="preserve">З А К О Н   У К Р А Ї Н И </w:t>
        <w:br/>
      </w:r>
    </w:p>
    <w:p>
      <w:pPr>
        <w:pStyle w:val="HTML"/>
        <w:rPr>
          <w:b/>
          <w:b/>
          <w:bCs/>
        </w:rPr>
      </w:pPr>
      <w:bookmarkStart w:id="1" w:name="o2"/>
      <w:bookmarkEnd w:id="1"/>
      <w:r>
        <w:rPr>
          <w:rFonts w:eastAsia="Courier New"/>
          <w:b/>
          <w:bCs/>
        </w:rPr>
        <w:t xml:space="preserve">               </w:t>
      </w:r>
      <w:r>
        <w:rPr>
          <w:b/>
          <w:bCs/>
        </w:rPr>
        <w:t xml:space="preserve">Про Антимонопольний комітет України </w:t>
        <w:br/>
      </w:r>
    </w:p>
    <w:p>
      <w:pPr>
        <w:pStyle w:val="HTML"/>
        <w:rPr>
          <w:i/>
          <w:i/>
          <w:iCs/>
        </w:rPr>
      </w:pPr>
      <w:bookmarkStart w:id="2" w:name="o3"/>
      <w:bookmarkEnd w:id="2"/>
      <w:r>
        <w:rPr>
          <w:rFonts w:eastAsia="Courier New"/>
          <w:i/>
          <w:iCs/>
        </w:rPr>
        <w:t xml:space="preserve">  </w:t>
      </w:r>
      <w:r>
        <w:rPr>
          <w:i/>
          <w:iCs/>
        </w:rPr>
        <w:t xml:space="preserve">( Відомості Верховної Ради України (ВВР), 1993, N 50, ст.472 ) </w:t>
        <w:br/>
      </w:r>
    </w:p>
    <w:p>
      <w:pPr>
        <w:pStyle w:val="HTML"/>
        <w:rPr/>
      </w:pPr>
      <w:bookmarkStart w:id="3" w:name="o4"/>
      <w:bookmarkEnd w:id="3"/>
      <w:r>
        <w:rPr>
          <w:rFonts w:eastAsia="Courier New"/>
          <w:i/>
          <w:iCs/>
        </w:rPr>
        <w:t xml:space="preserve"> </w:t>
      </w:r>
      <w:r>
        <w:rPr>
          <w:i/>
          <w:iCs/>
        </w:rPr>
        <w:t xml:space="preserve">{ Вводиться в дію Постановою ВР </w:t>
        <w:br/>
        <w:t xml:space="preserve">   N 3660-XII ( </w:t>
      </w:r>
      <w:hyperlink r:id="rId3" w:tgtFrame="_blank">
        <w:r>
          <w:rPr>
            <w:rStyle w:val="InternetLink"/>
            <w:i/>
            <w:iCs/>
          </w:rPr>
          <w:t>3660-12</w:t>
        </w:r>
      </w:hyperlink>
      <w:r>
        <w:rPr>
          <w:i/>
          <w:iCs/>
        </w:rPr>
        <w:t xml:space="preserve"> ) від 26.11.93, ВВР, 1993, N 50, ст.473 } </w:t>
        <w:br/>
      </w:r>
    </w:p>
    <w:p>
      <w:pPr>
        <w:pStyle w:val="HTML"/>
        <w:rPr/>
      </w:pPr>
      <w:bookmarkStart w:id="4" w:name="o5"/>
      <w:bookmarkEnd w:id="4"/>
      <w:r>
        <w:rPr>
          <w:i/>
          <w:iCs/>
        </w:rPr>
        <w:t xml:space="preserve">{ Із змінами, внесеними згідно із Законами </w:t>
        <w:br/>
        <w:t xml:space="preserve">  N 1907-III ( </w:t>
      </w:r>
      <w:hyperlink r:id="rId4" w:tgtFrame="_blank">
        <w:r>
          <w:rPr>
            <w:rStyle w:val="InternetLink"/>
            <w:i/>
            <w:iCs/>
          </w:rPr>
          <w:t>1907-14</w:t>
        </w:r>
      </w:hyperlink>
      <w:r>
        <w:rPr>
          <w:i/>
          <w:iCs/>
        </w:rPr>
        <w:t xml:space="preserve"> ) від 13.07.2000, ВВР, 2000, N 41, ст.343 </w:t>
        <w:br/>
        <w:t xml:space="preserve">  N 2905-III ( </w:t>
      </w:r>
      <w:hyperlink r:id="rId5" w:tgtFrame="_blank">
        <w:r>
          <w:rPr>
            <w:rStyle w:val="InternetLink"/>
            <w:i/>
            <w:iCs/>
          </w:rPr>
          <w:t>2905-14</w:t>
        </w:r>
      </w:hyperlink>
      <w:r>
        <w:rPr>
          <w:i/>
          <w:iCs/>
        </w:rPr>
        <w:t xml:space="preserve"> ) від 20.12.2001, ВВР, 2002, N 12-13, ст.92 </w:t>
        <w:br/>
        <w:t xml:space="preserve">  N 2921-III ( </w:t>
      </w:r>
      <w:hyperlink r:id="rId6" w:tgtFrame="_blank">
        <w:r>
          <w:rPr>
            <w:rStyle w:val="InternetLink"/>
            <w:i/>
            <w:iCs/>
          </w:rPr>
          <w:t>2921-14</w:t>
        </w:r>
      </w:hyperlink>
      <w:r>
        <w:rPr>
          <w:i/>
          <w:iCs/>
        </w:rPr>
        <w:t xml:space="preserve"> ) від 10.01.2002, ВВР, 2002, N 16, ст.114 </w:t>
        <w:br/>
        <w:t xml:space="preserve">  N  380-IV  (  </w:t>
      </w:r>
      <w:hyperlink r:id="rId7" w:tgtFrame="_blank">
        <w:r>
          <w:rPr>
            <w:rStyle w:val="InternetLink"/>
            <w:i/>
            <w:iCs/>
          </w:rPr>
          <w:t>380-15</w:t>
        </w:r>
      </w:hyperlink>
      <w:r>
        <w:rPr>
          <w:i/>
          <w:iCs/>
        </w:rPr>
        <w:t xml:space="preserve"> ) від 26.12.2002, ВВР, 2003, N 10-11, ст.86 </w:t>
        <w:br/>
        <w:t xml:space="preserve">  N  762-IV  (  </w:t>
      </w:r>
      <w:hyperlink r:id="rId8" w:tgtFrame="_blank">
        <w:r>
          <w:rPr>
            <w:rStyle w:val="InternetLink"/>
            <w:i/>
            <w:iCs/>
          </w:rPr>
          <w:t>762-15</w:t>
        </w:r>
      </w:hyperlink>
      <w:r>
        <w:rPr>
          <w:i/>
          <w:iCs/>
        </w:rPr>
        <w:t xml:space="preserve"> ) від 15.05.2003, ВВР, 2003, N 30, ст.247 </w:t>
        <w:br/>
        <w:t xml:space="preserve">  N 1294-IV  ( </w:t>
      </w:r>
      <w:hyperlink r:id="rId9" w:tgtFrame="_blank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) від 20.11.2003, ВВР, 2004, N 13, ст.181 </w:t>
        <w:br/>
        <w:t xml:space="preserve">  N 1344-IV  ( </w:t>
      </w:r>
      <w:hyperlink r:id="rId10" w:tgtFrame="_blank">
        <w:r>
          <w:rPr>
            <w:rStyle w:val="InternetLink"/>
            <w:i/>
            <w:iCs/>
          </w:rPr>
          <w:t>1344-15</w:t>
        </w:r>
      </w:hyperlink>
      <w:r>
        <w:rPr>
          <w:i/>
          <w:iCs/>
        </w:rPr>
        <w:t xml:space="preserve"> ) від 27.11.2003, ВВР, 2004, N 17-18, ст.250 </w:t>
        <w:br/>
        <w:t xml:space="preserve">  N 2285-IV  ( </w:t>
      </w:r>
      <w:hyperlink r:id="rId11" w:tgtFrame="_blank">
        <w:r>
          <w:rPr>
            <w:rStyle w:val="InternetLink"/>
            <w:i/>
            <w:iCs/>
          </w:rPr>
          <w:t>2285-15</w:t>
        </w:r>
      </w:hyperlink>
      <w:r>
        <w:rPr>
          <w:i/>
          <w:iCs/>
        </w:rPr>
        <w:t xml:space="preserve"> ) від 23.12.2004, ВВР, 2005, N   7-8, ст.162 </w:t>
        <w:br/>
        <w:t xml:space="preserve">  N 2505-IV  ( </w:t>
      </w:r>
      <w:hyperlink r:id="rId12" w:tgtFrame="_blank">
        <w:r>
          <w:rPr>
            <w:rStyle w:val="InternetLink"/>
            <w:i/>
            <w:iCs/>
          </w:rPr>
          <w:t>2505-15</w:t>
        </w:r>
      </w:hyperlink>
      <w:r>
        <w:rPr>
          <w:i/>
          <w:iCs/>
        </w:rPr>
        <w:t xml:space="preserve"> ) від 25.03.2005, ВВР, 2005, N 17, N 18-19, </w:t>
        <w:br/>
        <w:t xml:space="preserve">                                                           ст.267 </w:t>
        <w:br/>
        <w:t xml:space="preserve">  N 3205-IV  ( </w:t>
      </w:r>
      <w:hyperlink r:id="rId13" w:tgtFrame="_blank">
        <w:r>
          <w:rPr>
            <w:rStyle w:val="InternetLink"/>
            <w:i/>
            <w:iCs/>
          </w:rPr>
          <w:t>3205-15</w:t>
        </w:r>
      </w:hyperlink>
      <w:r>
        <w:rPr>
          <w:i/>
          <w:iCs/>
        </w:rPr>
        <w:t xml:space="preserve"> ) від 15.12.2005, ВВР, 2006, N 14, ст.118 </w:t>
        <w:br/>
        <w:t xml:space="preserve">  N  424-V   (  </w:t>
      </w:r>
      <w:hyperlink r:id="rId14" w:tgtFrame="_blank">
        <w:r>
          <w:rPr>
            <w:rStyle w:val="InternetLink"/>
            <w:i/>
            <w:iCs/>
          </w:rPr>
          <w:t>424-16</w:t>
        </w:r>
      </w:hyperlink>
      <w:r>
        <w:rPr>
          <w:i/>
          <w:iCs/>
        </w:rPr>
        <w:t xml:space="preserve"> ) від 01.12.2006, ВВР, 2007, N  9, ст.67 </w:t>
        <w:br/>
        <w:t xml:space="preserve">  N  489-V   (  </w:t>
      </w:r>
      <w:hyperlink r:id="rId15" w:tgtFrame="_blank">
        <w:r>
          <w:rPr>
            <w:rStyle w:val="InternetLink"/>
            <w:i/>
            <w:iCs/>
          </w:rPr>
          <w:t>489-16</w:t>
        </w:r>
      </w:hyperlink>
      <w:r>
        <w:rPr>
          <w:i/>
          <w:iCs/>
        </w:rPr>
        <w:t xml:space="preserve"> ) від 19.12.2006, ВВР, 2007, N 7-8, ст.66 </w:t>
        <w:br/>
        <w:t xml:space="preserve">  N  985-V   (  </w:t>
      </w:r>
      <w:hyperlink r:id="rId16" w:tgtFrame="_blank">
        <w:r>
          <w:rPr>
            <w:rStyle w:val="InternetLink"/>
            <w:i/>
            <w:iCs/>
          </w:rPr>
          <w:t>985-16</w:t>
        </w:r>
      </w:hyperlink>
      <w:r>
        <w:rPr>
          <w:i/>
          <w:iCs/>
        </w:rPr>
        <w:t xml:space="preserve"> ) від 24.04.2007, ВВР, 2007, N 32, ст.415 } </w:t>
        <w:br/>
      </w:r>
    </w:p>
    <w:p>
      <w:pPr>
        <w:pStyle w:val="HTML"/>
        <w:rPr/>
      </w:pPr>
      <w:bookmarkStart w:id="5" w:name="o6"/>
      <w:bookmarkEnd w:id="5"/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 xml:space="preserve">{ Додатково див. Рішення Конституційного Суду </w:t>
        <w:br/>
        <w:t xml:space="preserve">            N 6-рп/2007 ( </w:t>
      </w:r>
      <w:hyperlink r:id="rId17" w:tgtFrame="_blank">
        <w:r>
          <w:rPr>
            <w:rStyle w:val="InternetLink"/>
            <w:i/>
            <w:iCs/>
          </w:rPr>
          <w:t>v0a6p710-07</w:t>
        </w:r>
      </w:hyperlink>
      <w:r>
        <w:rPr>
          <w:i/>
          <w:iCs/>
        </w:rPr>
        <w:t xml:space="preserve"> ) від 09.07.2007 } </w:t>
        <w:br/>
      </w:r>
    </w:p>
    <w:p>
      <w:pPr>
        <w:pStyle w:val="HTML"/>
        <w:rPr/>
      </w:pPr>
      <w:bookmarkStart w:id="6" w:name="o7"/>
      <w:bookmarkEnd w:id="6"/>
      <w:r>
        <w:rPr>
          <w:i/>
          <w:iCs/>
        </w:rPr>
        <w:t xml:space="preserve">{ Із змінами, внесеними згідно із Законом </w:t>
        <w:br/>
        <w:t xml:space="preserve">  N 107-VI ( </w:t>
      </w:r>
      <w:hyperlink r:id="rId18" w:tgtFrame="_blank">
        <w:r>
          <w:rPr>
            <w:rStyle w:val="InternetLink"/>
            <w:i/>
            <w:iCs/>
          </w:rPr>
          <w:t>107-17</w:t>
        </w:r>
      </w:hyperlink>
      <w:r>
        <w:rPr>
          <w:i/>
          <w:iCs/>
        </w:rPr>
        <w:t xml:space="preserve"> ) від 28.12.2007, ВВР, 2008, N 5-6, N 7-8, ст.78 </w:t>
        <w:br/>
        <w:t xml:space="preserve">                              - зміни діють по 31 грудня 2008 року } </w:t>
        <w:br/>
      </w:r>
    </w:p>
    <w:p>
      <w:pPr>
        <w:pStyle w:val="HTML"/>
        <w:rPr/>
      </w:pPr>
      <w:bookmarkStart w:id="7" w:name="o8"/>
      <w:bookmarkEnd w:id="7"/>
      <w:r>
        <w:rPr>
          <w:rFonts w:eastAsia="Courier New"/>
          <w:i/>
          <w:iCs/>
        </w:rPr>
        <w:t xml:space="preserve">        </w:t>
      </w:r>
      <w:r>
        <w:rPr>
          <w:i/>
          <w:iCs/>
        </w:rPr>
        <w:t xml:space="preserve">{ Додатково див. Рішення Конституційного Суду </w:t>
        <w:br/>
        <w:t xml:space="preserve">          N 10-рп/2008 ( </w:t>
      </w:r>
      <w:hyperlink r:id="rId19" w:tgtFrame="_blank">
        <w:r>
          <w:rPr>
            <w:rStyle w:val="InternetLink"/>
            <w:i/>
            <w:iCs/>
          </w:rPr>
          <w:t>v010p710-08</w:t>
        </w:r>
      </w:hyperlink>
      <w:r>
        <w:rPr>
          <w:i/>
          <w:iCs/>
        </w:rPr>
        <w:t xml:space="preserve"> ) від 22.05.2008 } </w:t>
        <w:br/>
      </w:r>
    </w:p>
    <w:p>
      <w:pPr>
        <w:pStyle w:val="HTML"/>
        <w:rPr/>
      </w:pPr>
      <w:bookmarkStart w:id="8" w:name="o9"/>
      <w:bookmarkEnd w:id="8"/>
      <w:r>
        <w:rPr>
          <w:i/>
          <w:iCs/>
        </w:rPr>
        <w:t xml:space="preserve">{ Із змінами, внесеними згідно із Законами </w:t>
        <w:br/>
        <w:t xml:space="preserve">  N 2289-VI  ( </w:t>
      </w:r>
      <w:hyperlink r:id="rId20" w:tgtFrame="_blank">
        <w:r>
          <w:rPr>
            <w:rStyle w:val="InternetLink"/>
            <w:i/>
            <w:iCs/>
          </w:rPr>
          <w:t>2289-17</w:t>
        </w:r>
      </w:hyperlink>
      <w:r>
        <w:rPr>
          <w:i/>
          <w:iCs/>
        </w:rPr>
        <w:t xml:space="preserve"> ) від 01.06.2010, ВВР, 2010, N 33, ст.471 </w:t>
        <w:br/>
        <w:t xml:space="preserve">  N 2388-VI  ( </w:t>
      </w:r>
      <w:hyperlink r:id="rId21" w:tgtFrame="_blank">
        <w:r>
          <w:rPr>
            <w:rStyle w:val="InternetLink"/>
            <w:i/>
            <w:iCs/>
          </w:rPr>
          <w:t>2388-17</w:t>
        </w:r>
      </w:hyperlink>
      <w:r>
        <w:rPr>
          <w:i/>
          <w:iCs/>
        </w:rPr>
        <w:t xml:space="preserve"> ) від 01.07.2010, ВВР, 2010, N 37, ст.496 </w:t>
        <w:br/>
        <w:t xml:space="preserve">  N 2592-VI  ( </w:t>
      </w:r>
      <w:hyperlink r:id="rId22" w:tgtFrame="_blank">
        <w:r>
          <w:rPr>
            <w:rStyle w:val="InternetLink"/>
            <w:i/>
            <w:iCs/>
          </w:rPr>
          <w:t>2592-17</w:t>
        </w:r>
      </w:hyperlink>
      <w:r>
        <w:rPr>
          <w:i/>
          <w:iCs/>
        </w:rPr>
        <w:t xml:space="preserve"> ) від 07.10.2010, ВВР, 2011, N 10, ст.63 </w:t>
        <w:br/>
        <w:t xml:space="preserve">  N 3567-VI  ( </w:t>
      </w:r>
      <w:hyperlink r:id="rId23" w:tgtFrame="_blank">
        <w:r>
          <w:rPr>
            <w:rStyle w:val="InternetLink"/>
            <w:i/>
            <w:iCs/>
          </w:rPr>
          <w:t>3567-17</w:t>
        </w:r>
      </w:hyperlink>
      <w:r>
        <w:rPr>
          <w:i/>
          <w:iCs/>
        </w:rPr>
        <w:t xml:space="preserve"> ) від 05.07.2011, ВВР, 2012, N  5, ст.36 </w:t>
        <w:br/>
        <w:t xml:space="preserve">  N 4287-VI  ( </w:t>
      </w:r>
      <w:hyperlink r:id="rId24" w:tgtFrame="_blank">
        <w:r>
          <w:rPr>
            <w:rStyle w:val="InternetLink"/>
            <w:i/>
            <w:iCs/>
          </w:rPr>
          <w:t>4287-17</w:t>
        </w:r>
      </w:hyperlink>
      <w:r>
        <w:rPr>
          <w:i/>
          <w:iCs/>
        </w:rPr>
        <w:t xml:space="preserve"> ) від 23.12.2011, ВВР, 2012, N 31, ст.391 </w:t>
        <w:br/>
        <w:t xml:space="preserve">  N 4910-VI  ( </w:t>
      </w:r>
      <w:hyperlink r:id="rId25" w:tgtFrame="_blank">
        <w:r>
          <w:rPr>
            <w:rStyle w:val="InternetLink"/>
            <w:i/>
            <w:iCs/>
          </w:rPr>
          <w:t>4910-17</w:t>
        </w:r>
      </w:hyperlink>
      <w:r>
        <w:rPr>
          <w:i/>
          <w:iCs/>
        </w:rPr>
        <w:t xml:space="preserve"> ) від 07.06.2012, ВВР, 2013, N 18, ст.162 </w:t>
        <w:br/>
        <w:t xml:space="preserve">  N 5463-VI  ( </w:t>
      </w:r>
      <w:hyperlink r:id="rId26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, ВВР, 2014, N  4, ст.61 } </w:t>
        <w:br/>
      </w:r>
    </w:p>
    <w:p>
      <w:pPr>
        <w:pStyle w:val="HTML"/>
        <w:rPr/>
      </w:pPr>
      <w:bookmarkStart w:id="9" w:name="o10"/>
      <w:bookmarkEnd w:id="9"/>
      <w:r>
        <w:rPr>
          <w:i/>
          <w:iCs/>
        </w:rPr>
        <w:t xml:space="preserve">{ Щодо втрати чинності Закону N 2592-VI ( </w:t>
      </w:r>
      <w:hyperlink r:id="rId27" w:tgtFrame="_blank">
        <w:r>
          <w:rPr>
            <w:rStyle w:val="InternetLink"/>
            <w:i/>
            <w:iCs/>
          </w:rPr>
          <w:t>2592-17</w:t>
        </w:r>
      </w:hyperlink>
      <w:r>
        <w:rPr>
          <w:i/>
          <w:iCs/>
        </w:rPr>
        <w:t xml:space="preserve"> ) від 07.10.2010 </w:t>
        <w:br/>
        <w:t xml:space="preserve">  додатково див. Закон N 763-VII ( </w:t>
      </w:r>
      <w:hyperlink r:id="rId28" w:tgtFrame="_blank">
        <w:r>
          <w:rPr>
            <w:rStyle w:val="InternetLink"/>
            <w:i/>
            <w:iCs/>
          </w:rPr>
          <w:t>763-18</w:t>
        </w:r>
      </w:hyperlink>
      <w:r>
        <w:rPr>
          <w:i/>
          <w:iCs/>
        </w:rPr>
        <w:t xml:space="preserve"> ) від  23.02.2014,  ВВР, </w:t>
        <w:br/>
        <w:t xml:space="preserve">  2014, N 12, ст.189 } </w:t>
        <w:br/>
      </w:r>
    </w:p>
    <w:p>
      <w:pPr>
        <w:pStyle w:val="HTML"/>
        <w:rPr/>
      </w:pPr>
      <w:bookmarkStart w:id="10" w:name="o11"/>
      <w:bookmarkEnd w:id="10"/>
      <w:r>
        <w:rPr>
          <w:i/>
          <w:iCs/>
        </w:rPr>
        <w:t xml:space="preserve">{ Із змінами, внесеними згідно із Законом </w:t>
        <w:br/>
        <w:t xml:space="preserve">  N 1170-VII ( </w:t>
      </w:r>
      <w:hyperlink r:id="rId29" w:tgtFrame="_blank">
        <w:r>
          <w:rPr>
            <w:rStyle w:val="InternetLink"/>
            <w:i/>
            <w:iCs/>
          </w:rPr>
          <w:t>1170-18</w:t>
        </w:r>
      </w:hyperlink>
      <w:r>
        <w:rPr>
          <w:i/>
          <w:iCs/>
        </w:rPr>
        <w:t xml:space="preserve"> ) від 27.03.2014, ВВР, 2014, N 22, ст.816 } </w:t>
        <w:br/>
        <w:t xml:space="preserve"> </w:t>
        <w:br/>
      </w:r>
    </w:p>
    <w:p>
      <w:pPr>
        <w:pStyle w:val="HTML"/>
        <w:rPr/>
      </w:pPr>
      <w:bookmarkStart w:id="11" w:name="o12"/>
      <w:bookmarkEnd w:id="11"/>
      <w:r>
        <w:rPr>
          <w:rFonts w:eastAsia="Courier New"/>
          <w:i/>
          <w:iCs/>
        </w:rPr>
        <w:t xml:space="preserve">      </w:t>
      </w:r>
      <w:r>
        <w:rPr>
          <w:i/>
          <w:iCs/>
        </w:rPr>
        <w:t xml:space="preserve">{ У тексті Закону слова "центральні та місцеві органи </w:t>
        <w:br/>
        <w:t xml:space="preserve">        державної  виконавчої  влади", "органи місцевого та </w:t>
        <w:br/>
        <w:t xml:space="preserve">        регіонального  самоврядування"   в  усіх  відмінках </w:t>
        <w:br/>
        <w:t xml:space="preserve">        замінено   словами    "органи    влади,      органи </w:t>
        <w:br/>
        <w:t xml:space="preserve">        адміністративно-господарського    управління     та </w:t>
        <w:br/>
        <w:t xml:space="preserve">        контролю",  "органи   місцевого самоврядування"   у </w:t>
        <w:br/>
        <w:t xml:space="preserve">        відповідних відмінках; слова "місцеві Ради народних </w:t>
        <w:br/>
        <w:t xml:space="preserve">        депутатів"   у   всіх   відмінках  замінено словами </w:t>
        <w:br/>
        <w:t xml:space="preserve">        "місцеві ради" у відповідних відмінках; слова "чинне </w:t>
        <w:br/>
        <w:t xml:space="preserve">        законодавство",  "чинне  законодавство  України"  у </w:t>
        <w:br/>
        <w:t xml:space="preserve">        всіх   відмінках  замінено словами  "законодавство", </w:t>
        <w:br/>
        <w:t xml:space="preserve">        "законодавство України" у відповідних відмінках; </w:t>
        <w:br/>
        <w:t xml:space="preserve">        слова "підприємець", "господарюючий суб'єкт" у всіх </w:t>
        <w:br/>
        <w:t xml:space="preserve">        відмінках замінено словами "суб'єкт господарювання" </w:t>
        <w:br/>
        <w:t xml:space="preserve">        у   відповідних  відмінках;    слова   "підприємці", </w:t>
        <w:br/>
        <w:t xml:space="preserve">        "господарюючі суб'єкти"  в  усіх відмінках замінено </w:t>
        <w:br/>
        <w:t xml:space="preserve">        словами "суб'єкти  господарювання"  у   відповідних </w:t>
        <w:br/>
        <w:t xml:space="preserve">        відмінках; слова "державна виконавча влада" в  усіх </w:t>
        <w:br/>
        <w:t xml:space="preserve">        відмінках  замінено  словами  "виконавча  влада"  у </w:t>
        <w:br/>
        <w:t xml:space="preserve">        відповідних відмінках згідно із Законом N 1907-III </w:t>
        <w:br/>
        <w:t xml:space="preserve">        ( </w:t>
      </w:r>
      <w:hyperlink r:id="rId30" w:tgtFrame="_blank">
        <w:r>
          <w:rPr>
            <w:rStyle w:val="InternetLink"/>
            <w:i/>
            <w:iCs/>
          </w:rPr>
          <w:t>1907-14</w:t>
        </w:r>
      </w:hyperlink>
      <w:r>
        <w:rPr>
          <w:i/>
          <w:iCs/>
        </w:rPr>
        <w:t xml:space="preserve"> ) від 13.07.2000 } </w:t>
        <w:br/>
      </w:r>
    </w:p>
    <w:p>
      <w:pPr>
        <w:pStyle w:val="HTML"/>
        <w:rPr/>
      </w:pPr>
      <w:bookmarkStart w:id="12" w:name="o13"/>
      <w:bookmarkEnd w:id="12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У тексті закону слова  "антимонопольного законодавства" </w:t>
        <w:br/>
        <w:t xml:space="preserve">       у  всіх  відмінках  замінено словами "законодавства про </w:t>
        <w:br/>
        <w:t xml:space="preserve">       захист економічної конкуренції" у відповідному відмінку </w:t>
        <w:br/>
        <w:t xml:space="preserve">       згідно із Законом N 1294-IV ( </w:t>
      </w:r>
      <w:hyperlink r:id="rId31" w:tgtFrame="_blank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) від 20.11.2003 } </w:t>
        <w:br/>
        <w:t xml:space="preserve"> </w:t>
        <w:br/>
      </w:r>
    </w:p>
    <w:p>
      <w:pPr>
        <w:pStyle w:val="HTML"/>
        <w:rPr/>
      </w:pPr>
      <w:bookmarkStart w:id="13" w:name="o14"/>
      <w:bookmarkEnd w:id="13"/>
      <w:r>
        <w:rPr>
          <w:rFonts w:eastAsia="Courier New"/>
        </w:rPr>
        <w:t xml:space="preserve">                   </w:t>
      </w:r>
      <w:r>
        <w:rPr>
          <w:b/>
          <w:bCs/>
        </w:rPr>
        <w:t>ГЛАВА I.</w:t>
      </w:r>
      <w:r>
        <w:rPr/>
        <w:t xml:space="preserve"> ЗАГАЛЬНІ ПОЛОЖЕННЯ </w:t>
        <w:br/>
      </w:r>
    </w:p>
    <w:p>
      <w:pPr>
        <w:pStyle w:val="HTML"/>
        <w:rPr/>
      </w:pPr>
      <w:bookmarkStart w:id="14" w:name="o15"/>
      <w:bookmarkEnd w:id="14"/>
      <w:r>
        <w:rPr>
          <w:rFonts w:eastAsia="Courier New"/>
        </w:rPr>
        <w:t xml:space="preserve">     </w:t>
      </w:r>
      <w:r>
        <w:rPr>
          <w:b/>
          <w:bCs/>
        </w:rPr>
        <w:t>Стаття 1.</w:t>
      </w:r>
      <w:r>
        <w:rPr/>
        <w:t xml:space="preserve"> Антимонопольний комітет України </w:t>
        <w:br/>
      </w:r>
    </w:p>
    <w:p>
      <w:pPr>
        <w:pStyle w:val="HTML"/>
        <w:rPr/>
      </w:pPr>
      <w:bookmarkStart w:id="15" w:name="o16"/>
      <w:bookmarkEnd w:id="15"/>
      <w:r>
        <w:rPr>
          <w:rFonts w:eastAsia="Courier New"/>
        </w:rPr>
        <w:t xml:space="preserve">     </w:t>
      </w:r>
      <w:r>
        <w:rPr/>
        <w:t xml:space="preserve">Антимонопольний   комітет  України  є  державним  органом  із </w:t>
        <w:br/>
        <w:t xml:space="preserve">спеціальним   статусом,  метою  діяльності  якого  є  забезпечення </w:t>
        <w:br/>
        <w:t xml:space="preserve">державного  захисту  конкуренції у підприємницькій діяльності та у </w:t>
        <w:br/>
        <w:t xml:space="preserve">сфері  державних  закупівель. { Частина перша статті 1 із змінами, </w:t>
        <w:br/>
        <w:t xml:space="preserve">внесеними згідно із Законом N 424-V ( </w:t>
      </w:r>
      <w:hyperlink r:id="rId32" w:tgtFrame="_blank">
        <w:r>
          <w:rPr>
            <w:rStyle w:val="InternetLink"/>
          </w:rPr>
          <w:t>424-16</w:t>
        </w:r>
      </w:hyperlink>
      <w:r>
        <w:rPr/>
        <w:t xml:space="preserve"> ) від 01.12.2006 } </w:t>
        <w:br/>
      </w:r>
    </w:p>
    <w:p>
      <w:pPr>
        <w:pStyle w:val="HTML"/>
        <w:rPr/>
      </w:pPr>
      <w:bookmarkStart w:id="16" w:name="o17"/>
      <w:bookmarkEnd w:id="16"/>
      <w:r>
        <w:rPr>
          <w:rFonts w:eastAsia="Courier New"/>
        </w:rPr>
        <w:t xml:space="preserve">     </w:t>
      </w:r>
      <w:r>
        <w:rPr/>
        <w:t xml:space="preserve">Особливості  спеціального  статусу  Антимонопольного комітету </w:t>
        <w:br/>
        <w:t xml:space="preserve">України  обумовлюються  його завданнями та повноваженнями,  в тому </w:t>
        <w:br/>
        <w:t xml:space="preserve">числі роллю у формуванні конкурентної  політики,  та  визначаються </w:t>
        <w:br/>
        <w:t xml:space="preserve">цим Законом,  іншими актами законодавства і полягають,  зокрема, в </w:t>
        <w:br/>
        <w:t xml:space="preserve">особливому    порядку    призначення    та    звільнення    Голови </w:t>
        <w:br/>
        <w:t xml:space="preserve">Антимонопольного  комітету  України,  його заступників,  державних </w:t>
        <w:br/>
        <w:t xml:space="preserve">уповноважених    Антимонопольного    комітету    України,    голів </w:t>
        <w:br/>
        <w:t xml:space="preserve">територіальних  відділень  Антимонопольного  комітету  України,  у </w:t>
        <w:br/>
        <w:t xml:space="preserve">спеціальних  процесуальних  засадах  діяльності   Антимонопольного </w:t>
        <w:br/>
        <w:t xml:space="preserve">комітету України, наданні соціальних гарантій, охороні особистих і </w:t>
        <w:br/>
        <w:t xml:space="preserve">майнових прав працівників  Антимонопольного  комітету  України  на </w:t>
        <w:br/>
        <w:t xml:space="preserve">рівні  з  працівниками  правоохоронних  органів,  в  умовах оплати </w:t>
        <w:br/>
        <w:t xml:space="preserve">праці.  (  Статтю  1  доповнено  частиною другою згідно із Законом </w:t>
        <w:br/>
        <w:t xml:space="preserve">N 1294-IV ( </w:t>
      </w:r>
      <w:hyperlink r:id="rId33" w:tgtFrame="_blank">
        <w:r>
          <w:rPr>
            <w:rStyle w:val="InternetLink"/>
          </w:rPr>
          <w:t>1294-15</w:t>
        </w:r>
      </w:hyperlink>
      <w:r>
        <w:rPr/>
        <w:t xml:space="preserve"> ) від 20.11.2003 )</w:t>
      </w:r>
    </w:p>
    <w:p>
      <w:pPr>
        <w:pStyle w:val="HTML"/>
        <w:rPr/>
      </w:pPr>
      <w:bookmarkStart w:id="17" w:name="o18"/>
      <w:bookmarkEnd w:id="17"/>
      <w:r>
        <w:rPr>
          <w:i/>
          <w:iCs/>
        </w:rPr>
        <w:t xml:space="preserve">(  Стаття  1  в  редакції  Закону  N  1907-III  (  </w:t>
      </w:r>
      <w:hyperlink r:id="rId34" w:tgtFrame="_blank">
        <w:r>
          <w:rPr>
            <w:rStyle w:val="InternetLink"/>
            <w:i/>
            <w:iCs/>
          </w:rPr>
          <w:t>1907-14</w:t>
        </w:r>
      </w:hyperlink>
      <w:r>
        <w:rPr>
          <w:i/>
          <w:iCs/>
        </w:rPr>
        <w:t xml:space="preserve">  )  від </w:t>
        <w:br/>
        <w:t xml:space="preserve">13.07.2000,  із  змінами,  внесеними  згідно  із Законом N 1294-IV </w:t>
        <w:br/>
        <w:t xml:space="preserve">( </w:t>
      </w:r>
      <w:hyperlink r:id="rId35" w:tgtFrame="_blank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) від 20.11.2003 ) </w:t>
        <w:br/>
      </w:r>
    </w:p>
    <w:p>
      <w:pPr>
        <w:pStyle w:val="HTML"/>
        <w:rPr/>
      </w:pPr>
      <w:bookmarkStart w:id="18" w:name="o19"/>
      <w:bookmarkEnd w:id="18"/>
      <w:r>
        <w:rPr>
          <w:rFonts w:eastAsia="Courier New"/>
        </w:rPr>
        <w:t xml:space="preserve">     </w:t>
      </w:r>
      <w:r>
        <w:rPr>
          <w:b/>
          <w:bCs/>
        </w:rPr>
        <w:t>Стаття 2.</w:t>
      </w:r>
      <w:r>
        <w:rPr/>
        <w:t xml:space="preserve"> Підконтрольність, підзвітність та відкритість </w:t>
        <w:br/>
        <w:t xml:space="preserve">               діяльності Антимонопольного комітету України</w:t>
      </w:r>
    </w:p>
    <w:p>
      <w:pPr>
        <w:pStyle w:val="HTML"/>
        <w:rPr/>
      </w:pPr>
      <w:bookmarkStart w:id="19" w:name="o20"/>
      <w:bookmarkEnd w:id="19"/>
      <w:r>
        <w:rPr>
          <w:i/>
          <w:iCs/>
        </w:rPr>
        <w:t xml:space="preserve">{  Назва  статті  2  в  редакції Закону N 1170-VII ( </w:t>
      </w:r>
      <w:hyperlink r:id="rId36" w:tgtFrame="_blank">
        <w:r>
          <w:rPr>
            <w:rStyle w:val="InternetLink"/>
            <w:i/>
            <w:iCs/>
          </w:rPr>
          <w:t>1170-18</w:t>
        </w:r>
      </w:hyperlink>
      <w:r>
        <w:rPr>
          <w:i/>
          <w:iCs/>
        </w:rPr>
        <w:t xml:space="preserve"> ) від </w:t>
        <w:br/>
        <w:t xml:space="preserve">27.03.2014 } </w:t>
        <w:br/>
      </w:r>
    </w:p>
    <w:p>
      <w:pPr>
        <w:pStyle w:val="HTML"/>
        <w:rPr/>
      </w:pPr>
      <w:bookmarkStart w:id="20" w:name="o21"/>
      <w:bookmarkEnd w:id="20"/>
      <w:r>
        <w:rPr>
          <w:rFonts w:eastAsia="Courier New"/>
        </w:rPr>
        <w:t xml:space="preserve">     </w:t>
      </w:r>
      <w:r>
        <w:rPr/>
        <w:t xml:space="preserve">Антимонопольний комітет  України  підконтрольний   Президенту </w:t>
        <w:br/>
        <w:t xml:space="preserve">України та підзвітний Верховній Раді України. </w:t>
        <w:br/>
      </w:r>
    </w:p>
    <w:p>
      <w:pPr>
        <w:pStyle w:val="HTML"/>
        <w:rPr/>
      </w:pPr>
      <w:bookmarkStart w:id="21" w:name="o22"/>
      <w:bookmarkEnd w:id="21"/>
      <w:r>
        <w:rPr>
          <w:rFonts w:eastAsia="Courier New"/>
        </w:rPr>
        <w:t xml:space="preserve">     </w:t>
      </w:r>
      <w:r>
        <w:rPr/>
        <w:t xml:space="preserve">Антимонопольний комітет  України щорічно подає Верховній Раді </w:t>
        <w:br/>
        <w:t xml:space="preserve">України звіт про свою діяльність. </w:t>
        <w:br/>
      </w:r>
    </w:p>
    <w:p>
      <w:pPr>
        <w:pStyle w:val="HTML"/>
        <w:rPr/>
      </w:pPr>
      <w:bookmarkStart w:id="22" w:name="o23"/>
      <w:bookmarkEnd w:id="22"/>
      <w:r>
        <w:rPr>
          <w:rFonts w:eastAsia="Courier New"/>
        </w:rPr>
        <w:t xml:space="preserve">     </w:t>
      </w:r>
      <w:r>
        <w:rPr/>
        <w:t xml:space="preserve">Антимонопольний  комітет  України  оприлюднює  інформацію  та </w:t>
        <w:br/>
        <w:t xml:space="preserve">надає  інформацію  на  запити  відповідно  до  Закону України "Про </w:t>
        <w:br/>
        <w:t xml:space="preserve">доступ до публічної інформації" ( </w:t>
      </w:r>
      <w:hyperlink r:id="rId37" w:tgtFrame="_blank">
        <w:r>
          <w:rPr>
            <w:rStyle w:val="InternetLink"/>
          </w:rPr>
          <w:t>2939-17</w:t>
        </w:r>
      </w:hyperlink>
      <w:r>
        <w:rPr/>
        <w:t xml:space="preserve"> ).</w:t>
      </w:r>
    </w:p>
    <w:p>
      <w:pPr>
        <w:pStyle w:val="HTML"/>
        <w:rPr/>
      </w:pPr>
      <w:bookmarkStart w:id="23" w:name="o24"/>
      <w:bookmarkEnd w:id="23"/>
      <w:r>
        <w:rPr>
          <w:i/>
          <w:iCs/>
        </w:rPr>
        <w:t xml:space="preserve">{ Статтю 2 доповнено частиною третьою згідно із Законом N 1170-VII </w:t>
        <w:br/>
        <w:t xml:space="preserve">( </w:t>
      </w:r>
      <w:hyperlink r:id="rId38" w:tgtFrame="_blank">
        <w:r>
          <w:rPr>
            <w:rStyle w:val="InternetLink"/>
            <w:i/>
            <w:iCs/>
          </w:rPr>
          <w:t>1170-18</w:t>
        </w:r>
      </w:hyperlink>
      <w:r>
        <w:rPr>
          <w:i/>
          <w:iCs/>
        </w:rPr>
        <w:t xml:space="preserve"> ) від 27.03.2014 } </w:t>
        <w:br/>
        <w:t xml:space="preserve">{  Стаття  2  в  редакції  Закону  N  1907-III  (  </w:t>
      </w:r>
      <w:hyperlink r:id="rId39" w:tgtFrame="_blank">
        <w:r>
          <w:rPr>
            <w:rStyle w:val="InternetLink"/>
            <w:i/>
            <w:iCs/>
          </w:rPr>
          <w:t>1907-14</w:t>
        </w:r>
      </w:hyperlink>
      <w:r>
        <w:rPr>
          <w:i/>
          <w:iCs/>
        </w:rPr>
        <w:t xml:space="preserve">  )  від </w:t>
        <w:br/>
        <w:t xml:space="preserve">13.07.2000 } </w:t>
        <w:br/>
      </w:r>
    </w:p>
    <w:p>
      <w:pPr>
        <w:pStyle w:val="HTML"/>
        <w:rPr/>
      </w:pPr>
      <w:bookmarkStart w:id="24" w:name="o25"/>
      <w:bookmarkEnd w:id="24"/>
      <w:r>
        <w:rPr>
          <w:rFonts w:eastAsia="Courier New"/>
        </w:rPr>
        <w:t xml:space="preserve">     </w:t>
      </w:r>
      <w:r>
        <w:rPr>
          <w:b/>
          <w:bCs/>
        </w:rPr>
        <w:t>Стаття 3.</w:t>
      </w:r>
      <w:r>
        <w:rPr/>
        <w:t xml:space="preserve"> Завдання Антимонопольного комітету України </w:t>
        <w:br/>
      </w:r>
    </w:p>
    <w:p>
      <w:pPr>
        <w:pStyle w:val="HTML"/>
        <w:rPr/>
      </w:pPr>
      <w:bookmarkStart w:id="25" w:name="o26"/>
      <w:bookmarkEnd w:id="25"/>
      <w:r>
        <w:rPr>
          <w:rFonts w:eastAsia="Courier New"/>
        </w:rPr>
        <w:t xml:space="preserve">     </w:t>
      </w:r>
      <w:r>
        <w:rPr/>
        <w:t xml:space="preserve">Основним завданням Антимонопольного комітету України є участь </w:t>
        <w:br/>
        <w:t xml:space="preserve">у формуванні та реалізації конкурентної політики в частині: </w:t>
        <w:br/>
      </w:r>
    </w:p>
    <w:p>
      <w:pPr>
        <w:pStyle w:val="HTML"/>
        <w:rPr/>
      </w:pPr>
      <w:bookmarkStart w:id="26" w:name="o27"/>
      <w:bookmarkEnd w:id="26"/>
      <w:r>
        <w:rPr>
          <w:rFonts w:eastAsia="Courier New"/>
        </w:rPr>
        <w:t xml:space="preserve">     </w:t>
      </w:r>
      <w:r>
        <w:rPr/>
        <w:t xml:space="preserve">1) здійснення     державного    контролю    за    дотриманням </w:t>
        <w:br/>
        <w:t xml:space="preserve">законодавства  про  захист  економічної  конкуренції  на   засадах </w:t>
        <w:br/>
        <w:t xml:space="preserve">рівності суб'єктів господарювання перед законом та пріоритету прав </w:t>
        <w:br/>
        <w:t xml:space="preserve">споживачів,   запобігання,   виявлення   і   припинення   порушень </w:t>
        <w:br/>
        <w:t xml:space="preserve">законодавства про захист економічної конкуренції; </w:t>
        <w:br/>
      </w:r>
    </w:p>
    <w:p>
      <w:pPr>
        <w:pStyle w:val="HTML"/>
        <w:rPr/>
      </w:pPr>
      <w:bookmarkStart w:id="27" w:name="o28"/>
      <w:bookmarkEnd w:id="27"/>
      <w:r>
        <w:rPr>
          <w:rFonts w:eastAsia="Courier New"/>
        </w:rPr>
        <w:t xml:space="preserve">     </w:t>
      </w:r>
      <w:r>
        <w:rPr/>
        <w:t xml:space="preserve">2)  контролю  за  концентрацією,  узгодженими діями суб’єктів </w:t>
        <w:br/>
        <w:t xml:space="preserve">господарювання  та  дотриманням  вимог  законодавства  про  захист </w:t>
        <w:br/>
        <w:t xml:space="preserve">економічної  конкуренції  під  час  регулювання  цін  (тарифів) на </w:t>
        <w:br/>
        <w:t xml:space="preserve">товари,   що   виробляються  (реалізуються)  суб’єктами  природних </w:t>
        <w:br/>
        <w:t>монополій;</w:t>
      </w:r>
    </w:p>
    <w:p>
      <w:pPr>
        <w:pStyle w:val="HTML"/>
        <w:rPr/>
      </w:pPr>
      <w:bookmarkStart w:id="28" w:name="o29"/>
      <w:bookmarkEnd w:id="28"/>
      <w:r>
        <w:rPr>
          <w:i/>
          <w:iCs/>
        </w:rPr>
        <w:t xml:space="preserve">{  Пункт  2  статті  3 в редакції Закону N 4910-VI ( </w:t>
      </w:r>
      <w:hyperlink r:id="rId40" w:tgtFrame="_blank">
        <w:r>
          <w:rPr>
            <w:rStyle w:val="InternetLink"/>
            <w:i/>
            <w:iCs/>
          </w:rPr>
          <w:t>4910-17</w:t>
        </w:r>
      </w:hyperlink>
      <w:r>
        <w:rPr>
          <w:i/>
          <w:iCs/>
        </w:rPr>
        <w:t xml:space="preserve"> ) від </w:t>
        <w:br/>
        <w:t xml:space="preserve">07.06.2012 } </w:t>
        <w:br/>
      </w:r>
    </w:p>
    <w:p>
      <w:pPr>
        <w:pStyle w:val="HTML"/>
        <w:rPr/>
      </w:pPr>
      <w:bookmarkStart w:id="29" w:name="o30"/>
      <w:bookmarkEnd w:id="29"/>
      <w:r>
        <w:rPr>
          <w:rFonts w:eastAsia="Courier New"/>
        </w:rPr>
        <w:t xml:space="preserve">     </w:t>
      </w:r>
      <w:r>
        <w:rPr/>
        <w:t xml:space="preserve">3) сприяння розвитку добросовісної конкуренції; </w:t>
        <w:br/>
      </w:r>
    </w:p>
    <w:p>
      <w:pPr>
        <w:pStyle w:val="HTML"/>
        <w:rPr/>
      </w:pPr>
      <w:bookmarkStart w:id="30" w:name="o31"/>
      <w:bookmarkEnd w:id="30"/>
      <w:r>
        <w:rPr>
          <w:rFonts w:eastAsia="Courier New"/>
        </w:rPr>
        <w:t xml:space="preserve">     </w:t>
      </w:r>
      <w:r>
        <w:rPr/>
        <w:t xml:space="preserve">4) методичного  забезпечення  застосування  законодавства про </w:t>
        <w:br/>
        <w:t xml:space="preserve">захист економічної конкуренції; </w:t>
        <w:br/>
      </w:r>
    </w:p>
    <w:p>
      <w:pPr>
        <w:pStyle w:val="HTML"/>
        <w:rPr/>
      </w:pPr>
      <w:bookmarkStart w:id="31" w:name="o32"/>
      <w:bookmarkEnd w:id="31"/>
      <w:r>
        <w:rPr>
          <w:rFonts w:eastAsia="Courier New"/>
        </w:rPr>
        <w:t xml:space="preserve">     </w:t>
      </w:r>
      <w:r>
        <w:rPr/>
        <w:t xml:space="preserve">5)   здійснення   контролю   щодо   створення   конкурентного </w:t>
        <w:br/>
        <w:t xml:space="preserve">середовища  та  захисту  конкуренції у сфері державних закупівель. </w:t>
        <w:br/>
        <w:t xml:space="preserve">{  Статтю  3  доповнено  пунктом  5  згідно  із  Законом  N  424-V </w:t>
        <w:br/>
        <w:t xml:space="preserve">( </w:t>
      </w:r>
      <w:hyperlink r:id="rId41" w:tgtFrame="_blank">
        <w:r>
          <w:rPr>
            <w:rStyle w:val="InternetLink"/>
          </w:rPr>
          <w:t>424-16</w:t>
        </w:r>
      </w:hyperlink>
      <w:r>
        <w:rPr/>
        <w:t xml:space="preserve"> ) від 01.12.2006 }</w:t>
      </w:r>
    </w:p>
    <w:p>
      <w:pPr>
        <w:pStyle w:val="HTML"/>
        <w:rPr/>
      </w:pPr>
      <w:bookmarkStart w:id="32" w:name="o33"/>
      <w:bookmarkEnd w:id="32"/>
      <w:r>
        <w:rPr>
          <w:i/>
          <w:iCs/>
        </w:rPr>
        <w:t xml:space="preserve">(  Стаття  3  в  редакції  Законів  N  1907-III  (  </w:t>
      </w:r>
      <w:hyperlink r:id="rId42" w:tgtFrame="_blank">
        <w:r>
          <w:rPr>
            <w:rStyle w:val="InternetLink"/>
            <w:i/>
            <w:iCs/>
          </w:rPr>
          <w:t>1907-14</w:t>
        </w:r>
      </w:hyperlink>
      <w:r>
        <w:rPr>
          <w:i/>
          <w:iCs/>
        </w:rPr>
        <w:t xml:space="preserve">  ) від </w:t>
        <w:br/>
        <w:t xml:space="preserve">13.07.2000, N 1294-IV ( </w:t>
      </w:r>
      <w:hyperlink r:id="rId43" w:tgtFrame="_blank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) від 20.11.2003 ) </w:t>
        <w:br/>
      </w:r>
    </w:p>
    <w:p>
      <w:pPr>
        <w:pStyle w:val="HTML"/>
        <w:rPr/>
      </w:pPr>
      <w:bookmarkStart w:id="33" w:name="o34"/>
      <w:bookmarkEnd w:id="33"/>
      <w:r>
        <w:rPr>
          <w:rFonts w:eastAsia="Courier New"/>
        </w:rPr>
        <w:t xml:space="preserve">     </w:t>
      </w:r>
      <w:r>
        <w:rPr>
          <w:b/>
          <w:bCs/>
        </w:rPr>
        <w:t>Стаття 4.</w:t>
      </w:r>
      <w:r>
        <w:rPr/>
        <w:t xml:space="preserve"> Основні принципи діяльності Антимонопольного </w:t>
        <w:br/>
        <w:t xml:space="preserve">               комітету України </w:t>
        <w:br/>
      </w:r>
    </w:p>
    <w:p>
      <w:pPr>
        <w:pStyle w:val="HTML"/>
        <w:rPr/>
      </w:pPr>
      <w:bookmarkStart w:id="34" w:name="o35"/>
      <w:bookmarkEnd w:id="34"/>
      <w:r>
        <w:rPr>
          <w:rFonts w:eastAsia="Courier New"/>
        </w:rPr>
        <w:t xml:space="preserve">     </w:t>
      </w:r>
      <w:r>
        <w:rPr/>
        <w:t xml:space="preserve">Антимонопольний комітет  України  будує  свою  діяльність  на </w:t>
        <w:br/>
        <w:t>принципах:</w:t>
      </w:r>
    </w:p>
    <w:p>
      <w:pPr>
        <w:pStyle w:val="HTML"/>
        <w:rPr/>
      </w:pPr>
      <w:bookmarkStart w:id="35" w:name="o36"/>
      <w:bookmarkEnd w:id="35"/>
      <w:r>
        <w:rPr>
          <w:rFonts w:eastAsia="Courier New"/>
        </w:rPr>
        <w:t xml:space="preserve">     </w:t>
      </w:r>
      <w:r>
        <w:rPr/>
        <w:t>- законності;</w:t>
      </w:r>
    </w:p>
    <w:p>
      <w:pPr>
        <w:pStyle w:val="HTML"/>
        <w:rPr/>
      </w:pPr>
      <w:bookmarkStart w:id="36" w:name="o37"/>
      <w:bookmarkEnd w:id="36"/>
      <w:r>
        <w:rPr>
          <w:rFonts w:eastAsia="Courier New"/>
        </w:rPr>
        <w:t xml:space="preserve">     </w:t>
      </w:r>
      <w:r>
        <w:rPr/>
        <w:t>- гласності;</w:t>
      </w:r>
    </w:p>
    <w:p>
      <w:pPr>
        <w:pStyle w:val="HTML"/>
        <w:rPr/>
      </w:pPr>
      <w:bookmarkStart w:id="37" w:name="o38"/>
      <w:bookmarkEnd w:id="37"/>
      <w:r>
        <w:rPr>
          <w:rFonts w:eastAsia="Courier New"/>
        </w:rPr>
        <w:t xml:space="preserve">     </w:t>
      </w:r>
      <w:r>
        <w:rPr/>
        <w:t xml:space="preserve">-   захисту  конкуренції  на  засадах  рівності  фізичних  та </w:t>
        <w:br/>
        <w:t xml:space="preserve">юридичних  осіб  перед  законом  та  пріоритету  прав  споживачів. </w:t>
        <w:br/>
        <w:t xml:space="preserve">( Абзац четвертий статті 4 в редакції Закону N 1294-IV ( </w:t>
      </w:r>
      <w:hyperlink r:id="rId44" w:tgtFrame="_blank">
        <w:r>
          <w:rPr>
            <w:rStyle w:val="InternetLink"/>
          </w:rPr>
          <w:t>1294-15</w:t>
        </w:r>
      </w:hyperlink>
      <w:r>
        <w:rPr/>
        <w:t xml:space="preserve"> ) </w:t>
        <w:br/>
        <w:t xml:space="preserve">від 20.11.2003 ) </w:t>
        <w:br/>
      </w:r>
    </w:p>
    <w:p>
      <w:pPr>
        <w:pStyle w:val="HTML"/>
        <w:rPr/>
      </w:pPr>
      <w:bookmarkStart w:id="38" w:name="o39"/>
      <w:bookmarkEnd w:id="38"/>
      <w:r>
        <w:rPr>
          <w:rFonts w:eastAsia="Courier New"/>
        </w:rPr>
        <w:t xml:space="preserve">     </w:t>
      </w:r>
      <w:r>
        <w:rPr>
          <w:b/>
          <w:bCs/>
        </w:rPr>
        <w:t>Стаття 5.</w:t>
      </w:r>
      <w:r>
        <w:rPr/>
        <w:t xml:space="preserve"> Законодавство про Антимонопольний комітет України </w:t>
        <w:br/>
      </w:r>
    </w:p>
    <w:p>
      <w:pPr>
        <w:pStyle w:val="HTML"/>
        <w:rPr/>
      </w:pPr>
      <w:bookmarkStart w:id="39" w:name="o40"/>
      <w:bookmarkEnd w:id="39"/>
      <w:r>
        <w:rPr>
          <w:rFonts w:eastAsia="Courier New"/>
        </w:rPr>
        <w:t xml:space="preserve">     </w:t>
      </w:r>
      <w:r>
        <w:rPr/>
        <w:t xml:space="preserve">Антимонопольний  комітет  України  здійснює  свою  діяльність </w:t>
        <w:br/>
        <w:t xml:space="preserve">відповідно до Конституції України ( </w:t>
      </w:r>
      <w:hyperlink r:id="rId45" w:tgtFrame="_blank">
        <w:r>
          <w:rPr>
            <w:rStyle w:val="InternetLink"/>
          </w:rPr>
          <w:t>254к/96-ВР</w:t>
        </w:r>
      </w:hyperlink>
      <w:r>
        <w:rPr/>
        <w:t xml:space="preserve"> ),  законів України </w:t>
        <w:br/>
        <w:t xml:space="preserve">"Про захист економічної конкуренції" ( </w:t>
      </w:r>
      <w:hyperlink r:id="rId46" w:tgtFrame="_blank">
        <w:r>
          <w:rPr>
            <w:rStyle w:val="InternetLink"/>
          </w:rPr>
          <w:t>2210-14</w:t>
        </w:r>
      </w:hyperlink>
      <w:r>
        <w:rPr/>
        <w:t xml:space="preserve"> ),  "Про захист від </w:t>
        <w:br/>
        <w:t xml:space="preserve">недобросовісної конкуренції" ( </w:t>
      </w:r>
      <w:hyperlink r:id="rId47" w:tgtFrame="_blank">
        <w:r>
          <w:rPr>
            <w:rStyle w:val="InternetLink"/>
          </w:rPr>
          <w:t>236/96-ВР</w:t>
        </w:r>
      </w:hyperlink>
      <w:r>
        <w:rPr/>
        <w:t xml:space="preserve"> ),  цього  Закону,  інших </w:t>
        <w:br/>
        <w:t xml:space="preserve">законів та нормативно-правових актів,  прийнятих відповідно до цих </w:t>
        <w:br/>
        <w:t xml:space="preserve">законів.  (  Частина  перша  статті  5 в редакції Закону N 1294-IV </w:t>
        <w:br/>
        <w:t xml:space="preserve">( </w:t>
      </w:r>
      <w:hyperlink r:id="rId48" w:tgtFrame="_blank">
        <w:r>
          <w:rPr>
            <w:rStyle w:val="InternetLink"/>
          </w:rPr>
          <w:t>1294-15</w:t>
        </w:r>
      </w:hyperlink>
      <w:r>
        <w:rPr/>
        <w:t xml:space="preserve"> ) від 20.11.2003 ) </w:t>
        <w:br/>
      </w:r>
    </w:p>
    <w:p>
      <w:pPr>
        <w:pStyle w:val="HTML"/>
        <w:rPr/>
      </w:pPr>
      <w:bookmarkStart w:id="40" w:name="o41"/>
      <w:bookmarkEnd w:id="40"/>
      <w:r>
        <w:rPr>
          <w:rFonts w:eastAsia="Courier New"/>
        </w:rPr>
        <w:t xml:space="preserve">     </w:t>
      </w:r>
      <w:r>
        <w:rPr/>
        <w:t xml:space="preserve">Якщо міжнародним договором,  згода  на  обов'язковість  якого </w:t>
        <w:br/>
        <w:t xml:space="preserve">надана Верховною Радою України,  встановлено інші правила, ніж ті, </w:t>
        <w:br/>
        <w:t xml:space="preserve">що їх містить цей Закон,  то застосовуються  правила  міжнародного </w:t>
        <w:br/>
        <w:t xml:space="preserve">договору. </w:t>
        <w:br/>
      </w:r>
    </w:p>
    <w:p>
      <w:pPr>
        <w:pStyle w:val="HTML"/>
        <w:rPr/>
      </w:pPr>
      <w:bookmarkStart w:id="41" w:name="o42"/>
      <w:bookmarkEnd w:id="41"/>
      <w:r>
        <w:rPr>
          <w:rFonts w:eastAsia="Courier New"/>
        </w:rPr>
        <w:t xml:space="preserve">     </w:t>
      </w:r>
      <w:r>
        <w:rPr/>
        <w:t xml:space="preserve">У  цьому  Законі  відповідні терміни розуміються у значеннях, </w:t>
        <w:br/>
        <w:t xml:space="preserve">визначених Законом  України  "Про  захист економічної конкуренції" </w:t>
        <w:br/>
        <w:t xml:space="preserve">(  </w:t>
      </w:r>
      <w:hyperlink r:id="rId49" w:tgtFrame="_blank">
        <w:r>
          <w:rPr>
            <w:rStyle w:val="InternetLink"/>
          </w:rPr>
          <w:t>2210-14</w:t>
        </w:r>
      </w:hyperlink>
      <w:r>
        <w:rPr/>
        <w:t xml:space="preserve"> ). ( Частина третя статті 5 в редакції Закону N 1294-IV </w:t>
        <w:br/>
        <w:t xml:space="preserve">( </w:t>
      </w:r>
      <w:hyperlink r:id="rId50" w:tgtFrame="_blank">
        <w:r>
          <w:rPr>
            <w:rStyle w:val="InternetLink"/>
          </w:rPr>
          <w:t>1294-15</w:t>
        </w:r>
      </w:hyperlink>
      <w:r>
        <w:rPr/>
        <w:t xml:space="preserve"> ) від 20.11.2003 ) </w:t>
        <w:br/>
      </w:r>
    </w:p>
    <w:p>
      <w:pPr>
        <w:pStyle w:val="HTML"/>
        <w:rPr/>
      </w:pPr>
      <w:bookmarkStart w:id="42" w:name="o43"/>
      <w:bookmarkEnd w:id="42"/>
      <w:r>
        <w:rPr>
          <w:rFonts w:eastAsia="Courier New"/>
        </w:rPr>
        <w:t xml:space="preserve">     </w:t>
      </w:r>
      <w:r>
        <w:rPr/>
        <w:t xml:space="preserve">У цьому Законі термін "законодавство про  захист  економічної </w:t>
        <w:br/>
        <w:t xml:space="preserve">конкуренції" розуміється у значенні,  визначеному статтею 3 Закону </w:t>
        <w:br/>
        <w:t xml:space="preserve">України   "Про   захист  економічної  конкуренції"  (  </w:t>
      </w:r>
      <w:hyperlink r:id="rId51" w:tgtFrame="_blank">
        <w:r>
          <w:rPr>
            <w:rStyle w:val="InternetLink"/>
          </w:rPr>
          <w:t>2210-14</w:t>
        </w:r>
      </w:hyperlink>
      <w:r>
        <w:rPr/>
        <w:t xml:space="preserve">  ). </w:t>
        <w:br/>
        <w:t xml:space="preserve">(   Частина   четверта  статті  5  в  редакції  Закону  N  1294-IV </w:t>
        <w:br/>
        <w:t xml:space="preserve">( </w:t>
      </w:r>
      <w:hyperlink r:id="rId52" w:tgtFrame="_blank">
        <w:r>
          <w:rPr>
            <w:rStyle w:val="InternetLink"/>
          </w:rPr>
          <w:t>1294-15</w:t>
        </w:r>
      </w:hyperlink>
      <w:r>
        <w:rPr/>
        <w:t xml:space="preserve"> ) від 20.11.2003 )</w:t>
      </w:r>
    </w:p>
    <w:p>
      <w:pPr>
        <w:pStyle w:val="HTML"/>
        <w:rPr/>
      </w:pPr>
      <w:bookmarkStart w:id="43" w:name="o44"/>
      <w:bookmarkEnd w:id="43"/>
      <w:r>
        <w:rPr>
          <w:i/>
          <w:iCs/>
        </w:rPr>
        <w:t xml:space="preserve">(  Стаття  5  в  редакції  Закону  N  1907-III  (  </w:t>
      </w:r>
      <w:hyperlink r:id="rId53" w:tgtFrame="_blank">
        <w:r>
          <w:rPr>
            <w:rStyle w:val="InternetLink"/>
            <w:i/>
            <w:iCs/>
          </w:rPr>
          <w:t>1907-14</w:t>
        </w:r>
      </w:hyperlink>
      <w:r>
        <w:rPr>
          <w:i/>
          <w:iCs/>
        </w:rPr>
        <w:t xml:space="preserve">  )  від </w:t>
        <w:br/>
        <w:t xml:space="preserve">13.07.2000 ) </w:t>
        <w:br/>
      </w:r>
    </w:p>
    <w:p>
      <w:pPr>
        <w:pStyle w:val="HTML"/>
        <w:rPr/>
      </w:pPr>
      <w:bookmarkStart w:id="44" w:name="o45"/>
      <w:bookmarkEnd w:id="44"/>
      <w:r>
        <w:rPr>
          <w:rFonts w:eastAsia="Courier New"/>
        </w:rPr>
        <w:t xml:space="preserve">       </w:t>
      </w:r>
      <w:r>
        <w:rPr>
          <w:b/>
          <w:bCs/>
        </w:rPr>
        <w:t>ГЛАВА II.</w:t>
      </w:r>
      <w:r>
        <w:rPr/>
        <w:t xml:space="preserve"> СТРУКТУРА, КОМПЕТЕНЦІЯ І ОРГАНІЗАЦІЯ </w:t>
        <w:br/>
        <w:t xml:space="preserve">                 ДІЯЛЬНОСТІ АНТИМОНОПОЛЬНОГО КОМІТЕТУ УКРАЇНИ </w:t>
        <w:br/>
      </w:r>
    </w:p>
    <w:p>
      <w:pPr>
        <w:pStyle w:val="HTML"/>
        <w:rPr/>
      </w:pPr>
      <w:bookmarkStart w:id="45" w:name="o46"/>
      <w:bookmarkEnd w:id="45"/>
      <w:r>
        <w:rPr>
          <w:rFonts w:eastAsia="Courier New"/>
        </w:rPr>
        <w:t xml:space="preserve">     </w:t>
      </w:r>
      <w:r>
        <w:rPr>
          <w:b/>
          <w:bCs/>
        </w:rPr>
        <w:t>Стаття 6.</w:t>
      </w:r>
      <w:r>
        <w:rPr/>
        <w:t xml:space="preserve"> Система органів Антимонопольного </w:t>
        <w:br/>
        <w:t xml:space="preserve">               комітету України </w:t>
        <w:br/>
      </w:r>
    </w:p>
    <w:p>
      <w:pPr>
        <w:pStyle w:val="HTML"/>
        <w:rPr/>
      </w:pPr>
      <w:bookmarkStart w:id="46" w:name="o47"/>
      <w:bookmarkEnd w:id="46"/>
      <w:r>
        <w:rPr>
          <w:rFonts w:eastAsia="Courier New"/>
        </w:rPr>
        <w:t xml:space="preserve">     </w:t>
      </w:r>
      <w:r>
        <w:rPr/>
        <w:t xml:space="preserve">Антимонопольний  комітет  України утворюється у складі Голови </w:t>
        <w:br/>
        <w:t>та восьми державних уповноважених.</w:t>
      </w:r>
    </w:p>
    <w:p>
      <w:pPr>
        <w:pStyle w:val="HTML"/>
        <w:rPr/>
      </w:pPr>
      <w:bookmarkStart w:id="47" w:name="o48"/>
      <w:bookmarkEnd w:id="47"/>
      <w:r>
        <w:rPr>
          <w:i/>
          <w:iCs/>
        </w:rPr>
        <w:t xml:space="preserve">{  Частина  перша статті 6 в редакції Закону N 4287-VI ( </w:t>
      </w:r>
      <w:hyperlink r:id="rId54" w:tgtFrame="_blank">
        <w:r>
          <w:rPr>
            <w:rStyle w:val="InternetLink"/>
            <w:i/>
            <w:iCs/>
          </w:rPr>
          <w:t>4287-17</w:t>
        </w:r>
      </w:hyperlink>
      <w:r>
        <w:rPr>
          <w:i/>
          <w:iCs/>
        </w:rPr>
        <w:t xml:space="preserve"> ) </w:t>
        <w:br/>
        <w:t xml:space="preserve">від 23.12.2011 } </w:t>
        <w:br/>
      </w:r>
    </w:p>
    <w:p>
      <w:pPr>
        <w:pStyle w:val="HTML"/>
        <w:rPr/>
      </w:pPr>
      <w:bookmarkStart w:id="48" w:name="o49"/>
      <w:bookmarkEnd w:id="48"/>
      <w:r>
        <w:rPr>
          <w:rFonts w:eastAsia="Courier New"/>
        </w:rPr>
        <w:t xml:space="preserve">     </w:t>
      </w:r>
      <w:r>
        <w:rPr/>
        <w:t xml:space="preserve">Голова Антимонопольного   комітету   України   має    першого </w:t>
        <w:br/>
        <w:t xml:space="preserve">заступника та заступника Голови Антимонопольного комітету України, </w:t>
        <w:br/>
        <w:t xml:space="preserve">які  призначаються  з  числа  державних  уповноважених.   У   разі </w:t>
        <w:br/>
        <w:t xml:space="preserve">необхідності для забезпечення здійснення Антимонопольним комітетом </w:t>
        <w:br/>
        <w:t xml:space="preserve">України  окремих  завдань  за  рішенням   Президента   України   в </w:t>
        <w:br/>
        <w:t xml:space="preserve">Антимонопольному   комітеті  України  додатково  вводиться  посада </w:t>
        <w:br/>
        <w:t>заступника Голови Антимонопольного комітету України.</w:t>
      </w:r>
    </w:p>
    <w:p>
      <w:pPr>
        <w:pStyle w:val="HTML"/>
        <w:rPr/>
      </w:pPr>
      <w:bookmarkStart w:id="49" w:name="o50"/>
      <w:bookmarkEnd w:id="49"/>
      <w:r>
        <w:rPr>
          <w:i/>
          <w:iCs/>
        </w:rPr>
        <w:t xml:space="preserve">{  Частина друга статті 6 із змінами, внесеними згідно із Законами </w:t>
        <w:br/>
        <w:t xml:space="preserve">N  1907-III  ( </w:t>
      </w:r>
      <w:hyperlink r:id="rId55" w:tgtFrame="_blank">
        <w:r>
          <w:rPr>
            <w:rStyle w:val="InternetLink"/>
            <w:i/>
            <w:iCs/>
          </w:rPr>
          <w:t>1907-14</w:t>
        </w:r>
      </w:hyperlink>
      <w:r>
        <w:rPr>
          <w:i/>
          <w:iCs/>
        </w:rPr>
        <w:t xml:space="preserve"> ) від 13.07.2000, N 1294-IV ( </w:t>
      </w:r>
      <w:hyperlink r:id="rId56" w:tgtFrame="_blank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) від </w:t>
        <w:br/>
        <w:t xml:space="preserve">20.11.2003;   в   редакції  Закону  N  4287-VI  (  </w:t>
      </w:r>
      <w:hyperlink r:id="rId57" w:tgtFrame="_blank">
        <w:r>
          <w:rPr>
            <w:rStyle w:val="InternetLink"/>
            <w:i/>
            <w:iCs/>
          </w:rPr>
          <w:t>4287-17</w:t>
        </w:r>
      </w:hyperlink>
      <w:r>
        <w:rPr>
          <w:i/>
          <w:iCs/>
        </w:rPr>
        <w:t xml:space="preserve">  )  від </w:t>
        <w:br/>
        <w:t xml:space="preserve">23.12.2011 } </w:t>
        <w:br/>
      </w:r>
    </w:p>
    <w:p>
      <w:pPr>
        <w:pStyle w:val="HTML"/>
        <w:rPr/>
      </w:pPr>
      <w:bookmarkStart w:id="50" w:name="o51"/>
      <w:bookmarkEnd w:id="50"/>
      <w:r>
        <w:rPr>
          <w:rFonts w:eastAsia="Courier New"/>
        </w:rPr>
        <w:t xml:space="preserve">     </w:t>
      </w:r>
      <w:r>
        <w:rPr/>
        <w:t xml:space="preserve">Антимонопольний комітет   України    утворює    територіальні </w:t>
        <w:br/>
        <w:t xml:space="preserve">відділення,  а  в  разі  необхідності здійснює їх реорганізацію чи </w:t>
        <w:br/>
        <w:t>ліквідацію.</w:t>
      </w:r>
    </w:p>
    <w:p>
      <w:pPr>
        <w:pStyle w:val="HTML"/>
        <w:rPr/>
      </w:pPr>
      <w:bookmarkStart w:id="51" w:name="o52"/>
      <w:bookmarkEnd w:id="51"/>
      <w:r>
        <w:rPr>
          <w:i/>
          <w:iCs/>
        </w:rPr>
        <w:t xml:space="preserve">{  Частина  третя статті 6 в редакції Закону N 4287-VI ( </w:t>
      </w:r>
      <w:hyperlink r:id="rId58" w:tgtFrame="_blank">
        <w:r>
          <w:rPr>
            <w:rStyle w:val="InternetLink"/>
            <w:i/>
            <w:iCs/>
          </w:rPr>
          <w:t>4287-17</w:t>
        </w:r>
      </w:hyperlink>
      <w:r>
        <w:rPr>
          <w:i/>
          <w:iCs/>
        </w:rPr>
        <w:t xml:space="preserve"> ) </w:t>
        <w:br/>
        <w:t xml:space="preserve">від 23.12.2011 } </w:t>
        <w:br/>
        <w:t xml:space="preserve"> </w:t>
        <w:br/>
      </w:r>
    </w:p>
    <w:p>
      <w:pPr>
        <w:pStyle w:val="HTML"/>
        <w:rPr/>
      </w:pPr>
      <w:bookmarkStart w:id="52" w:name="o53"/>
      <w:bookmarkEnd w:id="52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четверту  статті  6  виключено на підставі Закону </w:t>
        <w:br/>
        <w:t xml:space="preserve">N 985-V ( </w:t>
      </w:r>
      <w:hyperlink r:id="rId59" w:tgtFrame="_blank">
        <w:r>
          <w:rPr>
            <w:rStyle w:val="InternetLink"/>
            <w:i/>
            <w:iCs/>
          </w:rPr>
          <w:t>985-16</w:t>
        </w:r>
      </w:hyperlink>
      <w:r>
        <w:rPr>
          <w:i/>
          <w:iCs/>
        </w:rPr>
        <w:t xml:space="preserve"> ) від 24.04.2007 } </w:t>
        <w:br/>
        <w:t xml:space="preserve"> </w:t>
        <w:br/>
      </w:r>
    </w:p>
    <w:p>
      <w:pPr>
        <w:pStyle w:val="HTML"/>
        <w:rPr/>
      </w:pPr>
      <w:bookmarkStart w:id="53" w:name="o54"/>
      <w:bookmarkEnd w:id="53"/>
      <w:r>
        <w:rPr>
          <w:rFonts w:eastAsia="Courier New"/>
        </w:rPr>
        <w:t xml:space="preserve">     </w:t>
      </w:r>
      <w:r>
        <w:rPr/>
        <w:t xml:space="preserve">Антимонопольний комітет    України   і   його   територіальні </w:t>
        <w:br/>
        <w:t xml:space="preserve">відділення становлять систему  органів  Антимонопольного  комітету </w:t>
        <w:br/>
        <w:t xml:space="preserve">України, яку очолює Голова Комітету. </w:t>
        <w:br/>
      </w:r>
    </w:p>
    <w:p>
      <w:pPr>
        <w:pStyle w:val="HTML"/>
        <w:rPr/>
      </w:pPr>
      <w:bookmarkStart w:id="54" w:name="o55"/>
      <w:bookmarkEnd w:id="54"/>
      <w:r>
        <w:rPr>
          <w:rFonts w:eastAsia="Courier New"/>
        </w:rPr>
        <w:t xml:space="preserve">     </w:t>
      </w:r>
      <w:r>
        <w:rPr/>
        <w:t xml:space="preserve">Антимонопольний    комітет    України,   його   територіальні </w:t>
        <w:br/>
        <w:t xml:space="preserve">відділення   є   юридичними  особами,  мають  поточні  та  вкладні </w:t>
        <w:br/>
        <w:t xml:space="preserve">(депозитні)  рахунки  в  установах  банку,  печатки із зображенням </w:t>
        <w:br/>
        <w:t>Державного герба України та своїм найменуванням.</w:t>
      </w:r>
    </w:p>
    <w:p>
      <w:pPr>
        <w:pStyle w:val="HTML"/>
        <w:rPr/>
      </w:pPr>
      <w:bookmarkStart w:id="55" w:name="o56"/>
      <w:bookmarkEnd w:id="55"/>
      <w:r>
        <w:rPr>
          <w:i/>
          <w:iCs/>
        </w:rPr>
        <w:t xml:space="preserve">{  Частина  статті  6  із  змінами,  внесеними  згідно  із Законом </w:t>
        <w:br/>
        <w:t xml:space="preserve">N 2921-III ( </w:t>
      </w:r>
      <w:hyperlink r:id="rId60" w:tgtFrame="_blank">
        <w:r>
          <w:rPr>
            <w:rStyle w:val="InternetLink"/>
            <w:i/>
            <w:iCs/>
          </w:rPr>
          <w:t>2921-14</w:t>
        </w:r>
      </w:hyperlink>
      <w:r>
        <w:rPr>
          <w:i/>
          <w:iCs/>
        </w:rPr>
        <w:t xml:space="preserve"> ) від 10.01.2002 } </w:t>
        <w:br/>
      </w:r>
    </w:p>
    <w:p>
      <w:pPr>
        <w:pStyle w:val="HTML"/>
        <w:rPr/>
      </w:pPr>
      <w:bookmarkStart w:id="56" w:name="o57"/>
      <w:bookmarkEnd w:id="56"/>
      <w:r>
        <w:rPr>
          <w:rFonts w:eastAsia="Courier New"/>
        </w:rPr>
        <w:t xml:space="preserve">     </w:t>
      </w:r>
      <w:r>
        <w:rPr/>
        <w:t xml:space="preserve">Антимонопольний   комітет  України,  адміністративні  колегії </w:t>
        <w:br/>
        <w:t xml:space="preserve">Антимонопольного   комітету   України,    державні    уповноважені </w:t>
        <w:br/>
        <w:t xml:space="preserve">Антимонопольного   комітету   України,   адміністративні   колегії </w:t>
        <w:br/>
        <w:t xml:space="preserve">територіальних  відділень  Антимонопольного  комітету  України   є </w:t>
        <w:br/>
        <w:t>органами Антимонопольного комітету України.</w:t>
      </w:r>
    </w:p>
    <w:p>
      <w:pPr>
        <w:pStyle w:val="HTML"/>
        <w:rPr/>
      </w:pPr>
      <w:bookmarkStart w:id="57" w:name="o58"/>
      <w:bookmarkEnd w:id="57"/>
      <w:r>
        <w:rPr>
          <w:i/>
          <w:iCs/>
        </w:rPr>
        <w:t xml:space="preserve">{  Статтю  6 доповнено частиною сьомою згідно із Законом N 1294-IV </w:t>
        <w:br/>
        <w:t xml:space="preserve">( </w:t>
      </w:r>
      <w:hyperlink r:id="rId61" w:tgtFrame="_blank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) від 20.11.2003 } </w:t>
        <w:br/>
      </w:r>
    </w:p>
    <w:p>
      <w:pPr>
        <w:pStyle w:val="HTML"/>
        <w:rPr/>
      </w:pPr>
      <w:bookmarkStart w:id="58" w:name="o59"/>
      <w:bookmarkEnd w:id="58"/>
      <w:r>
        <w:rPr>
          <w:rFonts w:eastAsia="Courier New"/>
        </w:rPr>
        <w:t xml:space="preserve">     </w:t>
      </w:r>
      <w:r>
        <w:rPr>
          <w:b/>
          <w:bCs/>
        </w:rPr>
        <w:t>Стаття 7.</w:t>
      </w:r>
      <w:r>
        <w:rPr/>
        <w:t xml:space="preserve"> Повноваження Антимонопольного комітету України </w:t>
        <w:br/>
      </w:r>
    </w:p>
    <w:p>
      <w:pPr>
        <w:pStyle w:val="HTML"/>
        <w:rPr/>
      </w:pPr>
      <w:bookmarkStart w:id="59" w:name="o60"/>
      <w:bookmarkEnd w:id="59"/>
      <w:r>
        <w:rPr>
          <w:rFonts w:eastAsia="Courier New"/>
        </w:rPr>
        <w:t xml:space="preserve">     </w:t>
      </w:r>
      <w:r>
        <w:rPr/>
        <w:t xml:space="preserve">У сфері  здійснення контролю за дотриманням законодавства про </w:t>
        <w:br/>
        <w:t xml:space="preserve">захист економічної конкуренції Антимонопольний комітет України має </w:t>
        <w:br/>
        <w:t xml:space="preserve">такі повноваження: </w:t>
        <w:br/>
      </w:r>
    </w:p>
    <w:p>
      <w:pPr>
        <w:pStyle w:val="HTML"/>
        <w:rPr/>
      </w:pPr>
      <w:bookmarkStart w:id="60" w:name="o61"/>
      <w:bookmarkEnd w:id="60"/>
      <w:r>
        <w:rPr>
          <w:rFonts w:eastAsia="Courier New"/>
        </w:rPr>
        <w:t xml:space="preserve">     </w:t>
      </w:r>
      <w:r>
        <w:rPr/>
        <w:t xml:space="preserve">1) розглядати  заяви і справи про порушення законодавства про </w:t>
        <w:br/>
        <w:t xml:space="preserve">захист економічної конкуренції та проводити розслідування за  цими </w:t>
        <w:br/>
        <w:t xml:space="preserve">заявами і справами; </w:t>
        <w:br/>
      </w:r>
    </w:p>
    <w:p>
      <w:pPr>
        <w:pStyle w:val="HTML"/>
        <w:rPr/>
      </w:pPr>
      <w:bookmarkStart w:id="61" w:name="o62"/>
      <w:bookmarkEnd w:id="61"/>
      <w:r>
        <w:rPr>
          <w:rFonts w:eastAsia="Courier New"/>
        </w:rPr>
        <w:t xml:space="preserve">     </w:t>
      </w:r>
      <w:r>
        <w:rPr/>
        <w:t xml:space="preserve">2) приймати передбачені законодавством про захист економічної </w:t>
        <w:br/>
        <w:t xml:space="preserve">конкуренції  розпорядження  та  рішення  за  заявами  і  справами, </w:t>
        <w:br/>
        <w:t xml:space="preserve">перевіряти  та  переглядати  рішення у справах,  надавати висновки </w:t>
        <w:br/>
        <w:t xml:space="preserve">щодо кваліфікації  дій  відповідно  до  законодавства  про  захист </w:t>
        <w:br/>
        <w:t xml:space="preserve">економічної конкуренції; </w:t>
        <w:br/>
      </w:r>
    </w:p>
    <w:p>
      <w:pPr>
        <w:pStyle w:val="HTML"/>
        <w:rPr/>
      </w:pPr>
      <w:bookmarkStart w:id="62" w:name="o63"/>
      <w:bookmarkEnd w:id="62"/>
      <w:r>
        <w:rPr>
          <w:rFonts w:eastAsia="Courier New"/>
        </w:rPr>
        <w:t xml:space="preserve">     </w:t>
      </w:r>
      <w:r>
        <w:rPr/>
        <w:t xml:space="preserve">3) розглядати   справи  про  адміністративні  правопорушення, </w:t>
        <w:br/>
        <w:t xml:space="preserve">приймати постанови та перевіряти їх законність та обґрунтованість; </w:t>
        <w:br/>
      </w:r>
    </w:p>
    <w:p>
      <w:pPr>
        <w:pStyle w:val="HTML"/>
        <w:rPr/>
      </w:pPr>
      <w:bookmarkStart w:id="63" w:name="o64"/>
      <w:bookmarkEnd w:id="63"/>
      <w:r>
        <w:rPr>
          <w:rFonts w:eastAsia="Courier New"/>
        </w:rPr>
        <w:t xml:space="preserve">     </w:t>
      </w:r>
      <w:r>
        <w:rPr/>
        <w:t xml:space="preserve">4) перевіряти  суб'єкти  господарювання,  об'єднання,  органи </w:t>
        <w:br/>
        <w:t xml:space="preserve">влади,      органи      місцевого      самоврядування,      органи </w:t>
        <w:br/>
        <w:t xml:space="preserve">адміністративно-господарського   управління   та   контролю   щодо </w:t>
        <w:br/>
        <w:t xml:space="preserve">дотримання   ними   вимог  законодавства  про  захист  економічної </w:t>
        <w:br/>
        <w:t xml:space="preserve">конкуренції та  під  час  проведення  розслідувань  за  заявами  і </w:t>
        <w:br/>
        <w:t xml:space="preserve">справами   про  порушення  законодавства  про  захист  економічної </w:t>
        <w:br/>
        <w:t xml:space="preserve">конкуренції; </w:t>
        <w:br/>
      </w:r>
    </w:p>
    <w:p>
      <w:pPr>
        <w:pStyle w:val="HTML"/>
        <w:rPr/>
      </w:pPr>
      <w:bookmarkStart w:id="64" w:name="o65"/>
      <w:bookmarkEnd w:id="64"/>
      <w:r>
        <w:rPr>
          <w:rFonts w:eastAsia="Courier New"/>
        </w:rPr>
        <w:t xml:space="preserve">     </w:t>
      </w:r>
      <w:r>
        <w:rPr/>
        <w:t xml:space="preserve">5) при розгляді заяв і справ про порушення законодавства  про </w:t>
        <w:br/>
        <w:t xml:space="preserve">захист  економічної  конкуренції,  проведенні перевірки та в інших </w:t>
        <w:br/>
        <w:t xml:space="preserve">передбачених   законом    випадках    вимагати    від    суб'єктів </w:t>
        <w:br/>
        <w:t xml:space="preserve">господарювання,   об'єднань,   органів  влади,  органів  місцевого </w:t>
        <w:br/>
        <w:t xml:space="preserve">самоврядування,  органів адміністративно-господарського управління </w:t>
        <w:br/>
        <w:t xml:space="preserve">та  контролю,  їх посадових осіб і працівників,  інших фізичних та </w:t>
        <w:br/>
        <w:t xml:space="preserve">юридичних осіб інформацію, в тому числі з обмеженим доступом; </w:t>
        <w:br/>
      </w:r>
    </w:p>
    <w:p>
      <w:pPr>
        <w:pStyle w:val="HTML"/>
        <w:rPr/>
      </w:pPr>
      <w:bookmarkStart w:id="65" w:name="o66"/>
      <w:bookmarkEnd w:id="65"/>
      <w:r>
        <w:rPr>
          <w:rFonts w:eastAsia="Courier New"/>
        </w:rPr>
        <w:t xml:space="preserve">     </w:t>
      </w:r>
      <w:r>
        <w:rPr/>
        <w:t xml:space="preserve">6) призначати  експертизу  та  експерта  з  числа  осіб,  які </w:t>
        <w:br/>
        <w:t xml:space="preserve">володіють необхідними знаннями для надання експертного висновку; </w:t>
        <w:br/>
      </w:r>
    </w:p>
    <w:p>
      <w:pPr>
        <w:pStyle w:val="HTML"/>
        <w:rPr/>
      </w:pPr>
      <w:bookmarkStart w:id="66" w:name="o67"/>
      <w:bookmarkEnd w:id="66"/>
      <w:r>
        <w:rPr>
          <w:rFonts w:eastAsia="Courier New"/>
        </w:rPr>
        <w:t xml:space="preserve">     </w:t>
      </w:r>
      <w:r>
        <w:rPr/>
        <w:t xml:space="preserve">7) у  випадках  та порядку,  передбачених законом,  проводити </w:t>
        <w:br/>
        <w:t xml:space="preserve">огляд  службових  приміщень  та  транспортних  засобів   суб'єктів </w:t>
        <w:br/>
        <w:t xml:space="preserve">господарювання  - юридичних осіб,  вилучати або накладати арешт на </w:t>
        <w:br/>
        <w:t xml:space="preserve">предмети,  документи чи інші носії  інформації,  які  можуть  бути </w:t>
        <w:br/>
        <w:t xml:space="preserve">доказами   або   джерелом   доказів  у  справі  незалежно  від  їх </w:t>
        <w:br/>
        <w:t xml:space="preserve">місцезнаходження; </w:t>
        <w:br/>
      </w:r>
    </w:p>
    <w:p>
      <w:pPr>
        <w:pStyle w:val="HTML"/>
        <w:rPr/>
      </w:pPr>
      <w:bookmarkStart w:id="67" w:name="o68"/>
      <w:bookmarkEnd w:id="67"/>
      <w:r>
        <w:rPr>
          <w:rFonts w:eastAsia="Courier New"/>
        </w:rPr>
        <w:t xml:space="preserve">     </w:t>
      </w:r>
      <w:r>
        <w:rPr/>
        <w:t xml:space="preserve">8) у разі перешкоджання працівникам Антимонопольного комітету </w:t>
        <w:br/>
        <w:t xml:space="preserve">України у виконанні ними повноважень, передбачених пунктами 4, 5 і </w:t>
        <w:br/>
        <w:t xml:space="preserve">7 цієї частини,  залучати працівників органів внутрішніх справ для </w:t>
        <w:br/>
        <w:t xml:space="preserve">застосування   заходів,   передбачених   законом,   для  подолання </w:t>
        <w:br/>
        <w:t xml:space="preserve">перешкод; </w:t>
        <w:br/>
      </w:r>
    </w:p>
    <w:p>
      <w:pPr>
        <w:pStyle w:val="HTML"/>
        <w:rPr/>
      </w:pPr>
      <w:bookmarkStart w:id="68" w:name="o69"/>
      <w:bookmarkEnd w:id="68"/>
      <w:r>
        <w:rPr>
          <w:rFonts w:eastAsia="Courier New"/>
        </w:rPr>
        <w:t xml:space="preserve">     </w:t>
      </w:r>
      <w:r>
        <w:rPr/>
        <w:t xml:space="preserve">9) залучати працівників органів внутрішніх справ,  митних  та </w:t>
        <w:br/>
        <w:t xml:space="preserve">інших  правоохоронних органів для забезпечення проведення розгляду </w:t>
        <w:br/>
        <w:t xml:space="preserve">справи  про  порушення  законодавства   про   захист   економічної </w:t>
        <w:br/>
        <w:t xml:space="preserve">конкуренції, зокрема в разі проведення розслідування; </w:t>
        <w:br/>
      </w:r>
    </w:p>
    <w:p>
      <w:pPr>
        <w:pStyle w:val="HTML"/>
        <w:rPr/>
      </w:pPr>
      <w:bookmarkStart w:id="69" w:name="o70"/>
      <w:bookmarkEnd w:id="69"/>
      <w:r>
        <w:rPr>
          <w:rFonts w:eastAsia="Courier New"/>
        </w:rPr>
        <w:t xml:space="preserve">     </w:t>
      </w:r>
      <w:r>
        <w:rPr/>
        <w:t xml:space="preserve">10) залучати  до  проведення  перевірок  спеціалістів органів </w:t>
        <w:br/>
        <w:t xml:space="preserve">державної влади,  органів місцевого  самоврядування,  підприємств, </w:t>
        <w:br/>
        <w:t xml:space="preserve">установ,  організацій  за погодженням з їх керівниками,  депутатів </w:t>
        <w:br/>
        <w:t xml:space="preserve">місцевих рад за їх згодою; </w:t>
        <w:br/>
      </w:r>
    </w:p>
    <w:p>
      <w:pPr>
        <w:pStyle w:val="HTML"/>
        <w:rPr/>
      </w:pPr>
      <w:bookmarkStart w:id="70" w:name="o71"/>
      <w:bookmarkEnd w:id="70"/>
      <w:r>
        <w:rPr>
          <w:rFonts w:eastAsia="Courier New"/>
        </w:rPr>
        <w:t xml:space="preserve">     </w:t>
      </w:r>
      <w:r>
        <w:rPr/>
        <w:t xml:space="preserve">11) проводити дослідження  ринку,  визначати  межі  товарного </w:t>
        <w:br/>
        <w:t xml:space="preserve">ринку,  а  також  становище,  в тому числі монопольне (домінуюче), </w:t>
        <w:br/>
        <w:t xml:space="preserve">суб'єктів господарювання на цьому  ринку  та  приймати  відповідні </w:t>
        <w:br/>
        <w:t xml:space="preserve">рішення (розпорядження); </w:t>
        <w:br/>
      </w:r>
    </w:p>
    <w:p>
      <w:pPr>
        <w:pStyle w:val="HTML"/>
        <w:rPr/>
      </w:pPr>
      <w:bookmarkStart w:id="71" w:name="o72"/>
      <w:bookmarkEnd w:id="71"/>
      <w:r>
        <w:rPr>
          <w:rFonts w:eastAsia="Courier New"/>
        </w:rPr>
        <w:t xml:space="preserve">     </w:t>
      </w:r>
      <w:r>
        <w:rPr/>
        <w:t xml:space="preserve">12) визначати   наявність   або   відсутність   контролю  між </w:t>
        <w:br/>
        <w:t xml:space="preserve">суб'єктами  господарювання  або  їх  частинами  та   склад   групи </w:t>
        <w:br/>
        <w:t xml:space="preserve">суб'єктів господарювання, що є єдиним суб'єктом господарювання; </w:t>
        <w:br/>
      </w:r>
    </w:p>
    <w:p>
      <w:pPr>
        <w:pStyle w:val="HTML"/>
        <w:rPr/>
      </w:pPr>
      <w:bookmarkStart w:id="72" w:name="o73"/>
      <w:bookmarkEnd w:id="72"/>
      <w:r>
        <w:rPr>
          <w:rFonts w:eastAsia="Courier New"/>
        </w:rPr>
        <w:t xml:space="preserve">     </w:t>
      </w:r>
      <w:r>
        <w:rPr/>
        <w:t xml:space="preserve">13) вносити  до  органів виконавчої влади,  органів місцевого </w:t>
        <w:br/>
        <w:t xml:space="preserve">самоврядування обов'язкові для розгляду  подання  щодо  анулювання </w:t>
        <w:br/>
        <w:t xml:space="preserve">ліцензій,  припинення операцій, пов'язаних із зовнішньоекономічною </w:t>
        <w:br/>
        <w:t xml:space="preserve">діяльністю  суб'єктів  господарювання,  у  разі   порушення   ними </w:t>
        <w:br/>
        <w:t xml:space="preserve">законодавства про захист економічної конкуренції; </w:t>
        <w:br/>
      </w:r>
    </w:p>
    <w:p>
      <w:pPr>
        <w:pStyle w:val="HTML"/>
        <w:rPr/>
      </w:pPr>
      <w:bookmarkStart w:id="73" w:name="o74"/>
      <w:bookmarkEnd w:id="73"/>
      <w:r>
        <w:rPr>
          <w:rFonts w:eastAsia="Courier New"/>
        </w:rPr>
        <w:t xml:space="preserve">     </w:t>
      </w:r>
      <w:r>
        <w:rPr/>
        <w:t xml:space="preserve">14) надавати  обов'язкові  для  розгляду рекомендації органам </w:t>
        <w:br/>
        <w:t xml:space="preserve">влади,     органам     місцевого      самоврядування,      органам </w:t>
        <w:br/>
        <w:t xml:space="preserve">адміністративно-господарського  управління та контролю,  суб'єктам </w:t>
        <w:br/>
        <w:t xml:space="preserve">господарювання, об'єднанням щодо припинення дій або бездіяльності, </w:t>
        <w:br/>
        <w:t xml:space="preserve">які  містять  ознаки порушень законодавства про захист економічної </w:t>
        <w:br/>
        <w:t xml:space="preserve">конкуренції, та усунення причин виникнення цих порушень і умов, що </w:t>
        <w:br/>
        <w:t xml:space="preserve">їм сприяють; </w:t>
        <w:br/>
      </w:r>
    </w:p>
    <w:p>
      <w:pPr>
        <w:pStyle w:val="HTML"/>
        <w:rPr/>
      </w:pPr>
      <w:bookmarkStart w:id="74" w:name="o75"/>
      <w:bookmarkEnd w:id="74"/>
      <w:r>
        <w:rPr>
          <w:rFonts w:eastAsia="Courier New"/>
        </w:rPr>
        <w:t xml:space="preserve">     </w:t>
      </w:r>
      <w:r>
        <w:rPr/>
        <w:t xml:space="preserve">15) звертатися  до  суду  з  позовами,  заявами  і скаргами у </w:t>
        <w:br/>
        <w:t xml:space="preserve">зв'язку із  застосуванням  законодавства  про  захист  економічної </w:t>
        <w:br/>
        <w:t xml:space="preserve">конкуренції,  а  також  із  запитами  щодо  надання інформації про </w:t>
        <w:br/>
        <w:t xml:space="preserve">судові  справи,  що  розглядаються  цими  судами   відповідно   до </w:t>
        <w:br/>
        <w:t xml:space="preserve">законодавства про захист економічної конкуренції; </w:t>
        <w:br/>
      </w:r>
    </w:p>
    <w:p>
      <w:pPr>
        <w:pStyle w:val="HTML"/>
        <w:rPr/>
      </w:pPr>
      <w:bookmarkStart w:id="75" w:name="o76"/>
      <w:bookmarkEnd w:id="75"/>
      <w:r>
        <w:rPr>
          <w:rFonts w:eastAsia="Courier New"/>
        </w:rPr>
        <w:t xml:space="preserve">     </w:t>
      </w:r>
      <w:r>
        <w:rPr/>
        <w:t xml:space="preserve">16) звертатись  та  одержувати від компетентних органів інших </w:t>
        <w:br/>
        <w:t xml:space="preserve">держав необхідну інформацію для здійснення своїх повноважень; </w:t>
        <w:br/>
      </w:r>
    </w:p>
    <w:p>
      <w:pPr>
        <w:pStyle w:val="HTML"/>
        <w:rPr/>
      </w:pPr>
      <w:bookmarkStart w:id="76" w:name="o77"/>
      <w:bookmarkEnd w:id="76"/>
      <w:r>
        <w:rPr>
          <w:rFonts w:eastAsia="Courier New"/>
        </w:rPr>
        <w:t xml:space="preserve">     </w:t>
      </w:r>
      <w:r>
        <w:rPr/>
        <w:t xml:space="preserve">17) надавати компетентним органам інших держав  інформацію  у </w:t>
        <w:br/>
        <w:t xml:space="preserve">випадках та порядку, передбачених законом; </w:t>
        <w:br/>
      </w:r>
    </w:p>
    <w:p>
      <w:pPr>
        <w:pStyle w:val="HTML"/>
        <w:rPr/>
      </w:pPr>
      <w:bookmarkStart w:id="77" w:name="o78"/>
      <w:bookmarkEnd w:id="77"/>
      <w:r>
        <w:rPr>
          <w:rFonts w:eastAsia="Courier New"/>
        </w:rPr>
        <w:t xml:space="preserve">     </w:t>
      </w:r>
      <w:r>
        <w:rPr/>
        <w:t xml:space="preserve">17-1)  здійснювати  повноваження, передбачені Законом України </w:t>
        <w:br/>
        <w:t xml:space="preserve">"Про здійснення державних закупівель" ( </w:t>
      </w:r>
      <w:hyperlink r:id="rId62" w:tgtFrame="_blank">
        <w:r>
          <w:rPr>
            <w:rStyle w:val="InternetLink"/>
          </w:rPr>
          <w:t>2289-17</w:t>
        </w:r>
      </w:hyperlink>
      <w:r>
        <w:rPr/>
        <w:t xml:space="preserve"> ); { Частину першу </w:t>
        <w:br/>
        <w:t xml:space="preserve">статті  7  доповнено  пунктом  17-1  згідно  із  Законом N 3205-IV </w:t>
        <w:br/>
        <w:t xml:space="preserve">(  </w:t>
      </w:r>
      <w:hyperlink r:id="rId63" w:tgtFrame="_blank">
        <w:r>
          <w:rPr>
            <w:rStyle w:val="InternetLink"/>
          </w:rPr>
          <w:t>3205-15</w:t>
        </w:r>
      </w:hyperlink>
      <w:r>
        <w:rPr/>
        <w:t xml:space="preserve">  )  від  15.12.2005;  із  змінами,  внесеними згідно із </w:t>
        <w:br/>
        <w:t xml:space="preserve">Законом N 2289-VI ( </w:t>
      </w:r>
      <w:hyperlink r:id="rId64" w:tgtFrame="_blank">
        <w:r>
          <w:rPr>
            <w:rStyle w:val="InternetLink"/>
          </w:rPr>
          <w:t>2289-17</w:t>
        </w:r>
      </w:hyperlink>
      <w:r>
        <w:rPr/>
        <w:t xml:space="preserve"> ) від 01.06.2010 } </w:t>
        <w:br/>
      </w:r>
    </w:p>
    <w:p>
      <w:pPr>
        <w:pStyle w:val="HTML"/>
        <w:rPr/>
      </w:pPr>
      <w:bookmarkStart w:id="78" w:name="o79"/>
      <w:bookmarkEnd w:id="78"/>
      <w:r>
        <w:rPr>
          <w:rFonts w:eastAsia="Courier New"/>
        </w:rPr>
        <w:t xml:space="preserve">     </w:t>
      </w:r>
      <w:r>
        <w:rPr/>
        <w:t xml:space="preserve">18) здійснювати інші повноваження, передбачені законодавством </w:t>
        <w:br/>
        <w:t xml:space="preserve">про   захист  економічної  конкуренції  та  Законом  України  "Про </w:t>
        <w:br/>
        <w:t xml:space="preserve">здійснення  державних  закупівель" ( </w:t>
      </w:r>
      <w:hyperlink r:id="rId65" w:tgtFrame="_blank">
        <w:r>
          <w:rPr>
            <w:rStyle w:val="InternetLink"/>
          </w:rPr>
          <w:t>2289-17</w:t>
        </w:r>
      </w:hyperlink>
      <w:r>
        <w:rPr/>
        <w:t xml:space="preserve"> ). { Пункт 18 частини </w:t>
        <w:br/>
        <w:t xml:space="preserve">першої  статті  7 із змінами, внесеними згідно із Законами N 424-V </w:t>
        <w:br/>
        <w:t xml:space="preserve">( </w:t>
      </w:r>
      <w:hyperlink r:id="rId66" w:tgtFrame="_blank">
        <w:r>
          <w:rPr>
            <w:rStyle w:val="InternetLink"/>
          </w:rPr>
          <w:t>424-16</w:t>
        </w:r>
      </w:hyperlink>
      <w:r>
        <w:rPr/>
        <w:t xml:space="preserve"> ) від 01.12.2006, N 2289-VI ( </w:t>
      </w:r>
      <w:hyperlink r:id="rId67" w:tgtFrame="_blank">
        <w:r>
          <w:rPr>
            <w:rStyle w:val="InternetLink"/>
          </w:rPr>
          <w:t>2289-17</w:t>
        </w:r>
      </w:hyperlink>
      <w:r>
        <w:rPr/>
        <w:t xml:space="preserve"> ) від 01.06.2010 } </w:t>
        <w:br/>
      </w:r>
    </w:p>
    <w:p>
      <w:pPr>
        <w:pStyle w:val="HTML"/>
        <w:rPr/>
      </w:pPr>
      <w:bookmarkStart w:id="79" w:name="o80"/>
      <w:bookmarkEnd w:id="79"/>
      <w:r>
        <w:rPr>
          <w:rFonts w:eastAsia="Courier New"/>
        </w:rPr>
        <w:t xml:space="preserve">     </w:t>
      </w:r>
      <w:r>
        <w:rPr/>
        <w:t xml:space="preserve">У сфері   здійснення   контролю   за    узгодженими    діями, </w:t>
        <w:br/>
        <w:t xml:space="preserve">концентрацією    Антимонопольний    комітет   України   має   такі </w:t>
        <w:br/>
        <w:t xml:space="preserve">повноваження: </w:t>
        <w:br/>
      </w:r>
    </w:p>
    <w:p>
      <w:pPr>
        <w:pStyle w:val="HTML"/>
        <w:rPr/>
      </w:pPr>
      <w:bookmarkStart w:id="80" w:name="o81"/>
      <w:bookmarkEnd w:id="80"/>
      <w:r>
        <w:rPr>
          <w:rFonts w:eastAsia="Courier New"/>
        </w:rPr>
        <w:t xml:space="preserve">     </w:t>
      </w:r>
      <w:r>
        <w:rPr/>
        <w:t xml:space="preserve">1) розглядати заяви і справи  про  надання  дозволу,  надання </w:t>
        <w:br/>
        <w:t xml:space="preserve">висновків,   попередніх   висновків   стосовно   узгоджених   дій, </w:t>
        <w:br/>
        <w:t xml:space="preserve">концентрації, проводити дослідження за цими заявами і справами; </w:t>
        <w:br/>
      </w:r>
    </w:p>
    <w:p>
      <w:pPr>
        <w:pStyle w:val="HTML"/>
        <w:rPr/>
      </w:pPr>
      <w:bookmarkStart w:id="81" w:name="o82"/>
      <w:bookmarkEnd w:id="81"/>
      <w:r>
        <w:rPr>
          <w:rFonts w:eastAsia="Courier New"/>
        </w:rPr>
        <w:t xml:space="preserve">     </w:t>
      </w:r>
      <w:r>
        <w:rPr/>
        <w:t xml:space="preserve">2) приймати передбачені законодавством про захист економічної </w:t>
        <w:br/>
        <w:t xml:space="preserve">конкуренції  розпорядження  та  рішення  за заявами і справами про </w:t>
        <w:br/>
        <w:t xml:space="preserve">надання дозволу на узгоджені дії, концентрацію, надавати висновки, </w:t>
        <w:br/>
        <w:t xml:space="preserve">попередні висновки стосовно узгоджених дій, концентрації, висновки </w:t>
        <w:br/>
        <w:t xml:space="preserve">щодо кваліфікації  дій  відповідно  до  законодавства  про  захист </w:t>
        <w:br/>
        <w:t xml:space="preserve">економічної конкуренції; </w:t>
        <w:br/>
      </w:r>
    </w:p>
    <w:p>
      <w:pPr>
        <w:pStyle w:val="HTML"/>
        <w:rPr/>
      </w:pPr>
      <w:bookmarkStart w:id="82" w:name="o83"/>
      <w:bookmarkEnd w:id="82"/>
      <w:r>
        <w:rPr>
          <w:rFonts w:eastAsia="Courier New"/>
        </w:rPr>
        <w:t xml:space="preserve">     </w:t>
      </w:r>
      <w:r>
        <w:rPr/>
        <w:t xml:space="preserve">3) переглядати,   перевіряти   рішення,   прийняті   органами </w:t>
        <w:br/>
        <w:t xml:space="preserve">Антимонопольного комітету України в межах компетенції; </w:t>
        <w:br/>
      </w:r>
    </w:p>
    <w:p>
      <w:pPr>
        <w:pStyle w:val="HTML"/>
        <w:rPr/>
      </w:pPr>
      <w:bookmarkStart w:id="83" w:name="o84"/>
      <w:bookmarkEnd w:id="83"/>
      <w:r>
        <w:rPr>
          <w:rFonts w:eastAsia="Courier New"/>
        </w:rPr>
        <w:t xml:space="preserve">     </w:t>
      </w:r>
      <w:r>
        <w:rPr/>
        <w:t xml:space="preserve">4) дозволяти або забороняти узгоджені дії, концентрацію; </w:t>
        <w:br/>
      </w:r>
    </w:p>
    <w:p>
      <w:pPr>
        <w:pStyle w:val="HTML"/>
        <w:rPr/>
      </w:pPr>
      <w:bookmarkStart w:id="84" w:name="o85"/>
      <w:bookmarkEnd w:id="84"/>
      <w:r>
        <w:rPr>
          <w:rFonts w:eastAsia="Courier New"/>
        </w:rPr>
        <w:t xml:space="preserve">     </w:t>
      </w:r>
      <w:r>
        <w:rPr/>
        <w:t xml:space="preserve">5) при розгляді заяв і справ про порушення законодавства  про </w:t>
        <w:br/>
        <w:t xml:space="preserve">захист  економічної  конкуренції,  проведенні перевірки та в інших </w:t>
        <w:br/>
        <w:t xml:space="preserve">передбачених   законом    випадках    вимагати    від    суб'єктів </w:t>
        <w:br/>
        <w:t xml:space="preserve">господарювання,   об'єднань,   органів  влади,  органів  місцевого </w:t>
        <w:br/>
        <w:t xml:space="preserve">самоврядування,  органів адміністративно-господарського управління </w:t>
        <w:br/>
        <w:t xml:space="preserve">та  контролю,  їх посадових осіб і працівників,  інших фізичних та </w:t>
        <w:br/>
        <w:t xml:space="preserve">юридичних осіб інформацію, в тому числі з обмеженим доступом; </w:t>
        <w:br/>
      </w:r>
    </w:p>
    <w:p>
      <w:pPr>
        <w:pStyle w:val="HTML"/>
        <w:rPr/>
      </w:pPr>
      <w:bookmarkStart w:id="85" w:name="o86"/>
      <w:bookmarkEnd w:id="85"/>
      <w:r>
        <w:rPr>
          <w:rFonts w:eastAsia="Courier New"/>
        </w:rPr>
        <w:t xml:space="preserve">     </w:t>
      </w:r>
      <w:r>
        <w:rPr/>
        <w:t xml:space="preserve">6) здійснювати повноваження,  передбачені пунктами 6, 11, 12, </w:t>
        <w:br/>
        <w:t xml:space="preserve">15 і 16 частини першої цієї статті; </w:t>
        <w:br/>
      </w:r>
    </w:p>
    <w:p>
      <w:pPr>
        <w:pStyle w:val="HTML"/>
        <w:rPr/>
      </w:pPr>
      <w:bookmarkStart w:id="86" w:name="o87"/>
      <w:bookmarkEnd w:id="86"/>
      <w:r>
        <w:rPr>
          <w:rFonts w:eastAsia="Courier New"/>
        </w:rPr>
        <w:t xml:space="preserve">     </w:t>
      </w:r>
      <w:r>
        <w:rPr/>
        <w:t xml:space="preserve">7) здійснювати інші повноваження,  передбачені законодавством </w:t>
        <w:br/>
        <w:t xml:space="preserve">про захист економічної конкуренції. </w:t>
        <w:br/>
      </w:r>
    </w:p>
    <w:p>
      <w:pPr>
        <w:pStyle w:val="HTML"/>
        <w:rPr/>
      </w:pPr>
      <w:bookmarkStart w:id="87" w:name="o88"/>
      <w:bookmarkEnd w:id="87"/>
      <w:r>
        <w:rPr>
          <w:rFonts w:eastAsia="Courier New"/>
        </w:rPr>
        <w:t xml:space="preserve">     </w:t>
      </w:r>
      <w:r>
        <w:rPr/>
        <w:t xml:space="preserve">У сфері  формування  та  реалізації  конкурентної   політики, </w:t>
        <w:br/>
        <w:t xml:space="preserve">сприяння   розвитку   конкуренції,   нормативного   і  методичного </w:t>
        <w:br/>
        <w:t xml:space="preserve">забезпечення  діяльності  Антимонопольного  комітету  України   та </w:t>
        <w:br/>
        <w:t xml:space="preserve">застосування  законодавства  про  захист  економічної  конкуренції </w:t>
        <w:br/>
        <w:t xml:space="preserve">Антимонопольний комітет України має такі повноваження: </w:t>
        <w:br/>
      </w:r>
    </w:p>
    <w:p>
      <w:pPr>
        <w:pStyle w:val="HTML"/>
        <w:rPr/>
      </w:pPr>
      <w:bookmarkStart w:id="88" w:name="o89"/>
      <w:bookmarkEnd w:id="88"/>
      <w:r>
        <w:rPr>
          <w:rFonts w:eastAsia="Courier New"/>
        </w:rPr>
        <w:t xml:space="preserve">     </w:t>
      </w:r>
      <w:r>
        <w:rPr/>
        <w:t xml:space="preserve">1) вимагати від суб'єктів господарювання,  об'єднань, органів </w:t>
        <w:br/>
        <w:t xml:space="preserve">влади,      органів      місцевого     самоврядування,     органів </w:t>
        <w:br/>
        <w:t xml:space="preserve">адміністративно-господарського   управління   та   контролю,    їх </w:t>
        <w:br/>
        <w:t xml:space="preserve">посадових  осіб  інформацію,  у  тому  числі з обмеженим доступом, </w:t>
        <w:br/>
        <w:t xml:space="preserve">необхідну  для  дослідження  ринків,  а   також   інформацію   про </w:t>
        <w:br/>
        <w:t xml:space="preserve">реалізацію конкурентної політики; </w:t>
        <w:br/>
      </w:r>
    </w:p>
    <w:p>
      <w:pPr>
        <w:pStyle w:val="HTML"/>
        <w:rPr/>
      </w:pPr>
      <w:bookmarkStart w:id="89" w:name="o90"/>
      <w:bookmarkEnd w:id="89"/>
      <w:r>
        <w:rPr>
          <w:rFonts w:eastAsia="Courier New"/>
        </w:rPr>
        <w:t xml:space="preserve">     </w:t>
      </w:r>
      <w:r>
        <w:rPr/>
        <w:t xml:space="preserve">2) узагальнювати  та  аналізувати  інформацію  про реалізацію </w:t>
        <w:br/>
        <w:t xml:space="preserve">актів  законодавства  про  захист  економічної  конкуренції   щодо </w:t>
        <w:br/>
        <w:t xml:space="preserve">пріоритетів і напрямів конкурентної політики; </w:t>
        <w:br/>
      </w:r>
    </w:p>
    <w:p>
      <w:pPr>
        <w:pStyle w:val="HTML"/>
        <w:rPr/>
      </w:pPr>
      <w:bookmarkStart w:id="90" w:name="o91"/>
      <w:bookmarkEnd w:id="90"/>
      <w:r>
        <w:rPr>
          <w:rFonts w:eastAsia="Courier New"/>
        </w:rPr>
        <w:t xml:space="preserve">     </w:t>
      </w:r>
      <w:r>
        <w:rPr/>
        <w:t xml:space="preserve">3) брати  участь  у  розробленні  та  вносити в установленому </w:t>
        <w:br/>
        <w:t xml:space="preserve">порядку  Президенту  України   та   Кабінету   Міністрів   України </w:t>
        <w:br/>
        <w:t xml:space="preserve">пропозиції  щодо  законів та інших нормативно-правових актів,  які </w:t>
        <w:br/>
        <w:t xml:space="preserve">регулюють питання розвитку конкуренції,  конкурентної політики  та </w:t>
        <w:br/>
        <w:t xml:space="preserve">демонополізації економіки, погоджувати проекти нормативно-правових </w:t>
        <w:br/>
        <w:t xml:space="preserve">актів Президента України,  Кабінету Міністрів України, центральних </w:t>
        <w:br/>
        <w:t xml:space="preserve">і   місцевих   органів   виконавчої   влади,   органів   місцевого </w:t>
        <w:br/>
        <w:t xml:space="preserve">самоврядування,  органів адміністративно-господарського управління </w:t>
        <w:br/>
        <w:t xml:space="preserve">та контролю, що можуть вплинути на конкуренцію; </w:t>
        <w:br/>
      </w:r>
    </w:p>
    <w:p>
      <w:pPr>
        <w:pStyle w:val="HTML"/>
        <w:rPr/>
      </w:pPr>
      <w:bookmarkStart w:id="91" w:name="o92"/>
      <w:bookmarkEnd w:id="91"/>
      <w:r>
        <w:rPr>
          <w:rFonts w:eastAsia="Courier New"/>
        </w:rPr>
        <w:t xml:space="preserve">     </w:t>
      </w:r>
      <w:r>
        <w:rPr/>
        <w:t xml:space="preserve">4) здійснювати повноваження, передбачені пунктами 6, 11, 12 і </w:t>
        <w:br/>
        <w:t xml:space="preserve">15 частини першої цієї статті; </w:t>
        <w:br/>
      </w:r>
    </w:p>
    <w:p>
      <w:pPr>
        <w:pStyle w:val="HTML"/>
        <w:rPr/>
      </w:pPr>
      <w:bookmarkStart w:id="92" w:name="o93"/>
      <w:bookmarkEnd w:id="92"/>
      <w:r>
        <w:rPr>
          <w:rFonts w:eastAsia="Courier New"/>
        </w:rPr>
        <w:t xml:space="preserve">     </w:t>
      </w:r>
      <w:r>
        <w:rPr/>
        <w:t xml:space="preserve">5) надавати обов'язкові для розгляду рекомендації та  вносити </w:t>
        <w:br/>
        <w:t xml:space="preserve">до  органів  державної  влади,  органів  місцевого самоврядування, </w:t>
        <w:br/>
        <w:t xml:space="preserve">установ,   організацій,   суб'єктів   господарювання,    об'єднань </w:t>
        <w:br/>
        <w:t xml:space="preserve">пропозиції  щодо  здійснення  заходів,  спрямованих  на  обмеження </w:t>
        <w:br/>
        <w:t xml:space="preserve">монополізму,  розвиток підприємництва і  конкуренції,  запобігання </w:t>
        <w:br/>
        <w:t xml:space="preserve">порушенням  законодавства  про  захист економічної конкуренції,  а </w:t>
        <w:br/>
        <w:t xml:space="preserve">також щодо припинення  дій  або  бездіяльності,  які  можуть  мати </w:t>
        <w:br/>
        <w:t xml:space="preserve">негативний вплив на конкуренцію; </w:t>
        <w:br/>
      </w:r>
    </w:p>
    <w:p>
      <w:pPr>
        <w:pStyle w:val="HTML"/>
        <w:rPr/>
      </w:pPr>
      <w:bookmarkStart w:id="93" w:name="o94"/>
      <w:bookmarkEnd w:id="93"/>
      <w:r>
        <w:rPr>
          <w:rFonts w:eastAsia="Courier New"/>
        </w:rPr>
        <w:t xml:space="preserve">     </w:t>
      </w:r>
      <w:r>
        <w:rPr/>
        <w:t xml:space="preserve">6) взаємодіяти з органами державної влади, органами місцевого </w:t>
        <w:br/>
        <w:t xml:space="preserve">самоврядування, органами адміністративно-господарського управління </w:t>
        <w:br/>
        <w:t xml:space="preserve">та контролю,  підприємствами, установами та організаціями з питань </w:t>
        <w:br/>
        <w:t xml:space="preserve">розвитку,   підтримки,   захисту   економічної   конкуренції    та </w:t>
        <w:br/>
        <w:t xml:space="preserve">демонополізації економіки; </w:t>
        <w:br/>
      </w:r>
    </w:p>
    <w:p>
      <w:pPr>
        <w:pStyle w:val="HTML"/>
        <w:rPr/>
      </w:pPr>
      <w:bookmarkStart w:id="94" w:name="o95"/>
      <w:bookmarkEnd w:id="94"/>
      <w:r>
        <w:rPr>
          <w:rFonts w:eastAsia="Courier New"/>
        </w:rPr>
        <w:t xml:space="preserve">     </w:t>
      </w:r>
      <w:r>
        <w:rPr/>
        <w:t xml:space="preserve">7) узагальнювати   практику  застосування  законодавства  про </w:t>
        <w:br/>
        <w:t xml:space="preserve">захист економічної конкуренції,  вносити  до  відповідних  органів </w:t>
        <w:br/>
        <w:t xml:space="preserve">державної влади пропозиції щодо його удосконалення; </w:t>
        <w:br/>
      </w:r>
    </w:p>
    <w:p>
      <w:pPr>
        <w:pStyle w:val="HTML"/>
        <w:rPr/>
      </w:pPr>
      <w:bookmarkStart w:id="95" w:name="o96"/>
      <w:bookmarkEnd w:id="95"/>
      <w:r>
        <w:rPr>
          <w:rFonts w:eastAsia="Courier New"/>
        </w:rPr>
        <w:t xml:space="preserve">     </w:t>
      </w:r>
      <w:r>
        <w:rPr/>
        <w:t xml:space="preserve">8) розробляти    та    організовувати   здійснення   заходів, </w:t>
        <w:br/>
        <w:t xml:space="preserve">спрямованих на запобігання  порушенням  законодавства  про  захист </w:t>
        <w:br/>
        <w:t xml:space="preserve">економічної конкуренції; </w:t>
        <w:br/>
      </w:r>
    </w:p>
    <w:p>
      <w:pPr>
        <w:pStyle w:val="HTML"/>
        <w:rPr/>
      </w:pPr>
      <w:bookmarkStart w:id="96" w:name="o97"/>
      <w:bookmarkEnd w:id="96"/>
      <w:r>
        <w:rPr>
          <w:rFonts w:eastAsia="Courier New"/>
        </w:rPr>
        <w:t xml:space="preserve">     </w:t>
      </w:r>
      <w:r>
        <w:rPr/>
        <w:t xml:space="preserve">9) брати  участь у розробленні та внесенні Президенту України </w:t>
        <w:br/>
        <w:t xml:space="preserve">та   Кабінету   Міністрів   України   пропозицій   щодо   проектів </w:t>
        <w:br/>
        <w:t xml:space="preserve">нормативно-правових актів з питань конкурентної політики, розвитку </w:t>
        <w:br/>
        <w:t xml:space="preserve">і захисту конкуренції та демонополізації економіки; </w:t>
        <w:br/>
      </w:r>
    </w:p>
    <w:p>
      <w:pPr>
        <w:pStyle w:val="HTML"/>
        <w:rPr/>
      </w:pPr>
      <w:bookmarkStart w:id="97" w:name="o98"/>
      <w:bookmarkEnd w:id="97"/>
      <w:r>
        <w:rPr>
          <w:rFonts w:eastAsia="Courier New"/>
        </w:rPr>
        <w:t xml:space="preserve">     </w:t>
      </w:r>
      <w:r>
        <w:rPr/>
        <w:t xml:space="preserve">10) розробляти    та    затверджувати    разом    з    іншими </w:t>
        <w:br/>
        <w:t xml:space="preserve">заінтересованими     органами     державної    влади    міжвідомчі </w:t>
        <w:br/>
        <w:t xml:space="preserve">нормативно-правові акти з питань розвитку  і  захисту  економічної </w:t>
        <w:br/>
        <w:t xml:space="preserve">конкуренції та демонополізації економіки; </w:t>
        <w:br/>
      </w:r>
    </w:p>
    <w:p>
      <w:pPr>
        <w:pStyle w:val="HTML"/>
        <w:rPr/>
      </w:pPr>
      <w:bookmarkStart w:id="98" w:name="o99"/>
      <w:bookmarkEnd w:id="98"/>
      <w:r>
        <w:rPr>
          <w:rFonts w:eastAsia="Courier New"/>
        </w:rPr>
        <w:t xml:space="preserve">     </w:t>
      </w:r>
      <w:r>
        <w:rPr/>
        <w:t xml:space="preserve">11) приймати   власні   нормативно-правові   акти   у   формі </w:t>
        <w:br/>
        <w:t xml:space="preserve">розпоряджень з питань,  що належать до його  компетенції,  зокрема </w:t>
        <w:br/>
        <w:t xml:space="preserve">щодо контролю за узгодженими діями,  концентрацією,  підвідомчості </w:t>
        <w:br/>
        <w:t xml:space="preserve">та  розгляду  заяв  і  справ  про  узгоджені  дії,   концентрацію, </w:t>
        <w:br/>
        <w:t xml:space="preserve">порушення   законодавства   про  захист  економічної  конкуренції, </w:t>
        <w:br/>
        <w:t xml:space="preserve">організації діяльності органів Антимонопольного комітету України; </w:t>
        <w:br/>
      </w:r>
    </w:p>
    <w:p>
      <w:pPr>
        <w:pStyle w:val="HTML"/>
        <w:rPr/>
      </w:pPr>
      <w:bookmarkStart w:id="99" w:name="o100"/>
      <w:bookmarkEnd w:id="99"/>
      <w:r>
        <w:rPr>
          <w:rFonts w:eastAsia="Courier New"/>
        </w:rPr>
        <w:t xml:space="preserve">     </w:t>
      </w:r>
      <w:r>
        <w:rPr/>
        <w:t xml:space="preserve">12) здійснювати       офіційне       тлумачення       власних </w:t>
        <w:br/>
        <w:t xml:space="preserve">нормативно-правових актів; </w:t>
        <w:br/>
      </w:r>
    </w:p>
    <w:p>
      <w:pPr>
        <w:pStyle w:val="HTML"/>
        <w:rPr/>
      </w:pPr>
      <w:bookmarkStart w:id="100" w:name="o101"/>
      <w:bookmarkEnd w:id="100"/>
      <w:r>
        <w:rPr>
          <w:rFonts w:eastAsia="Courier New"/>
        </w:rPr>
        <w:t xml:space="preserve">     </w:t>
      </w:r>
      <w:r>
        <w:rPr/>
        <w:t xml:space="preserve">13) надавати рекомендаційні роз'яснення з питань застосування </w:t>
        <w:br/>
        <w:t xml:space="preserve">законодавства про захист економічної конкуренції; </w:t>
        <w:br/>
      </w:r>
    </w:p>
    <w:p>
      <w:pPr>
        <w:pStyle w:val="HTML"/>
        <w:rPr/>
      </w:pPr>
      <w:bookmarkStart w:id="101" w:name="o102"/>
      <w:bookmarkEnd w:id="101"/>
      <w:r>
        <w:rPr>
          <w:rFonts w:eastAsia="Courier New"/>
        </w:rPr>
        <w:t xml:space="preserve">     </w:t>
      </w:r>
      <w:r>
        <w:rPr/>
        <w:t xml:space="preserve">14) вносити пропозиції Президенту України, Кабінету Міністрів </w:t>
        <w:br/>
        <w:t xml:space="preserve">України,  Національному  банку  України,  приписи  органам  влади, </w:t>
        <w:br/>
        <w:t xml:space="preserve">органам  місцевого  самоврядування  щодо  зміни   прийнятих   ними </w:t>
        <w:br/>
        <w:t xml:space="preserve">нормативно-правових  актів,  які не відповідають законодавству про </w:t>
        <w:br/>
        <w:t xml:space="preserve">захист  економічної  конкуренції  або   внаслідок   неоднозначного </w:t>
        <w:br/>
        <w:t xml:space="preserve">розуміння яких створюються перешкоди для розвитку конкуренції; </w:t>
        <w:br/>
      </w:r>
    </w:p>
    <w:p>
      <w:pPr>
        <w:pStyle w:val="HTML"/>
        <w:rPr/>
      </w:pPr>
      <w:bookmarkStart w:id="102" w:name="o103"/>
      <w:bookmarkEnd w:id="102"/>
      <w:r>
        <w:rPr>
          <w:rFonts w:eastAsia="Courier New"/>
        </w:rPr>
        <w:t xml:space="preserve">     </w:t>
      </w:r>
      <w:r>
        <w:rPr/>
        <w:t xml:space="preserve">15) утворювати   адміністративні   колегії   Антимонопольного </w:t>
        <w:br/>
        <w:t xml:space="preserve">комітету України; </w:t>
        <w:br/>
      </w:r>
    </w:p>
    <w:p>
      <w:pPr>
        <w:pStyle w:val="HTML"/>
        <w:rPr/>
      </w:pPr>
      <w:bookmarkStart w:id="103" w:name="o104"/>
      <w:bookmarkEnd w:id="103"/>
      <w:r>
        <w:rPr>
          <w:rFonts w:eastAsia="Courier New"/>
        </w:rPr>
        <w:t xml:space="preserve">     </w:t>
      </w:r>
      <w:r>
        <w:rPr/>
        <w:t xml:space="preserve">16) утворювати територіальні  відділення  та  дорадчі  органи </w:t>
        <w:br/>
        <w:t xml:space="preserve">Антимонопольного комітету України; </w:t>
        <w:br/>
      </w:r>
    </w:p>
    <w:p>
      <w:pPr>
        <w:pStyle w:val="HTML"/>
        <w:rPr/>
      </w:pPr>
      <w:bookmarkStart w:id="104" w:name="o105"/>
      <w:bookmarkEnd w:id="104"/>
      <w:r>
        <w:rPr>
          <w:rFonts w:eastAsia="Courier New"/>
        </w:rPr>
        <w:t xml:space="preserve">     </w:t>
      </w:r>
      <w:r>
        <w:rPr/>
        <w:t xml:space="preserve">17) брати  участь  у  розробленні  та  реалізації міжнародних </w:t>
        <w:br/>
        <w:t xml:space="preserve">проектів  і  програм,  а  також  здійснювати   співробітництво   з </w:t>
        <w:br/>
        <w:t xml:space="preserve">міжнародними  організаціями,  державними  органами  і  неурядовими </w:t>
        <w:br/>
        <w:t xml:space="preserve">організаціями інших держав з питань,  що належать  до  компетенції </w:t>
        <w:br/>
        <w:t xml:space="preserve">Антимонопольного комітету України; </w:t>
        <w:br/>
      </w:r>
    </w:p>
    <w:p>
      <w:pPr>
        <w:pStyle w:val="HTML"/>
        <w:rPr/>
      </w:pPr>
      <w:bookmarkStart w:id="105" w:name="o106"/>
      <w:bookmarkEnd w:id="105"/>
      <w:r>
        <w:rPr>
          <w:rFonts w:eastAsia="Courier New"/>
        </w:rPr>
        <w:t xml:space="preserve">     </w:t>
      </w:r>
      <w:r>
        <w:rPr/>
        <w:t xml:space="preserve">18) видавати   свої   друковані   органи,   офіційні  видання </w:t>
        <w:br/>
        <w:t xml:space="preserve">(збірники) актів законодавства про захист економічної конкуренції, </w:t>
        <w:br/>
        <w:t xml:space="preserve">вести електронну сторінку в мережі Інтернет; </w:t>
        <w:br/>
      </w:r>
    </w:p>
    <w:p>
      <w:pPr>
        <w:pStyle w:val="HTML"/>
        <w:rPr/>
      </w:pPr>
      <w:bookmarkStart w:id="106" w:name="o107"/>
      <w:bookmarkEnd w:id="106"/>
      <w:r>
        <w:rPr>
          <w:rFonts w:eastAsia="Courier New"/>
        </w:rPr>
        <w:t xml:space="preserve">     </w:t>
      </w:r>
      <w:r>
        <w:rPr/>
        <w:t xml:space="preserve">19) здійснювати інші повноваження, передбачені законодавством </w:t>
        <w:br/>
        <w:t xml:space="preserve">про   захист  економічної  конкуренції  та  Законом  України  "Про </w:t>
        <w:br/>
        <w:t xml:space="preserve">здійснення  державних  закупівель" ( </w:t>
      </w:r>
      <w:hyperlink r:id="rId68" w:tgtFrame="_blank">
        <w:r>
          <w:rPr>
            <w:rStyle w:val="InternetLink"/>
          </w:rPr>
          <w:t>2289-17</w:t>
        </w:r>
      </w:hyperlink>
      <w:r>
        <w:rPr/>
        <w:t xml:space="preserve"> ). { Пункт 19 частини </w:t>
        <w:br/>
        <w:t xml:space="preserve">статті  7  із  змінами,  внесеними  згідно  із  Законами  N  424-V </w:t>
        <w:br/>
        <w:t xml:space="preserve">( </w:t>
      </w:r>
      <w:hyperlink r:id="rId69" w:tgtFrame="_blank">
        <w:r>
          <w:rPr>
            <w:rStyle w:val="InternetLink"/>
          </w:rPr>
          <w:t>424-16</w:t>
        </w:r>
      </w:hyperlink>
      <w:r>
        <w:rPr/>
        <w:t xml:space="preserve"> ) від 01.12.2006, N 2289-VI ( </w:t>
      </w:r>
      <w:hyperlink r:id="rId70" w:tgtFrame="_blank">
        <w:r>
          <w:rPr>
            <w:rStyle w:val="InternetLink"/>
          </w:rPr>
          <w:t>2289-17</w:t>
        </w:r>
      </w:hyperlink>
      <w:r>
        <w:rPr/>
        <w:t xml:space="preserve"> ) від 01.06.2010 } </w:t>
        <w:br/>
      </w:r>
    </w:p>
    <w:p>
      <w:pPr>
        <w:pStyle w:val="HTML"/>
        <w:rPr/>
      </w:pPr>
      <w:bookmarkStart w:id="107" w:name="o108"/>
      <w:bookmarkEnd w:id="107"/>
      <w:r>
        <w:rPr>
          <w:rFonts w:eastAsia="Courier New"/>
        </w:rPr>
        <w:t xml:space="preserve">     </w:t>
      </w:r>
      <w:r>
        <w:rPr/>
        <w:t xml:space="preserve">Здійснення іншими  органами   державної   влади   повноважень </w:t>
        <w:br/>
        <w:t xml:space="preserve">Антимонопольного комітету України,  передбачених пунктами 1-4 і 11 </w:t>
        <w:br/>
        <w:t xml:space="preserve">частини першої,  пунктами 1, 2 і 4 частини другої, пунктами 11-13, </w:t>
        <w:br/>
        <w:t>15 і 16 частини третьої цієї статті, не допускається.</w:t>
      </w:r>
    </w:p>
    <w:p>
      <w:pPr>
        <w:pStyle w:val="HTML"/>
        <w:rPr/>
      </w:pPr>
      <w:bookmarkStart w:id="108" w:name="o109"/>
      <w:bookmarkEnd w:id="108"/>
      <w:r>
        <w:rPr>
          <w:i/>
          <w:iCs/>
        </w:rPr>
        <w:t xml:space="preserve">(  Стаття  7  в  редакції  Закону  N  1907-III  (  </w:t>
      </w:r>
      <w:hyperlink r:id="rId71" w:tgtFrame="_blank">
        <w:r>
          <w:rPr>
            <w:rStyle w:val="InternetLink"/>
            <w:i/>
            <w:iCs/>
          </w:rPr>
          <w:t>1907-14</w:t>
        </w:r>
      </w:hyperlink>
      <w:r>
        <w:rPr>
          <w:i/>
          <w:iCs/>
        </w:rPr>
        <w:t xml:space="preserve">  )  від </w:t>
        <w:br/>
        <w:t xml:space="preserve">13.07.2000,  із  змінами,  внесеними  згідно  із  Законом N 762-IV </w:t>
        <w:br/>
        <w:t xml:space="preserve">( </w:t>
      </w:r>
      <w:hyperlink r:id="rId72" w:tgtFrame="_blank">
        <w:r>
          <w:rPr>
            <w:rStyle w:val="InternetLink"/>
            <w:i/>
            <w:iCs/>
          </w:rPr>
          <w:t>762-15</w:t>
        </w:r>
      </w:hyperlink>
      <w:r>
        <w:rPr>
          <w:i/>
          <w:iCs/>
        </w:rPr>
        <w:t xml:space="preserve"> ) від 15.05.2003; в редакції Закону N 1294-IV ( </w:t>
      </w:r>
      <w:hyperlink r:id="rId73" w:tgtFrame="_blank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) </w:t>
        <w:br/>
        <w:t xml:space="preserve">від   20.11.2003,   частина  перша  статті  7  в  частині  надання </w:t>
        <w:br/>
        <w:t xml:space="preserve">повноважень  розглядати справи про адміністративні правопорушення, </w:t>
        <w:br/>
        <w:t xml:space="preserve">набирає  чинності  з  дня  внесення  відповідних  змін  до Кодексу </w:t>
        <w:br/>
        <w:t xml:space="preserve">України  про адміністративні правопорушення ( </w:t>
      </w:r>
      <w:hyperlink r:id="rId74" w:tgtFrame="_blank">
        <w:r>
          <w:rPr>
            <w:rStyle w:val="InternetLink"/>
            <w:i/>
            <w:iCs/>
          </w:rPr>
          <w:t>80731-10</w:t>
        </w:r>
      </w:hyperlink>
      <w:r>
        <w:rPr>
          <w:i/>
          <w:iCs/>
        </w:rPr>
        <w:t xml:space="preserve">, </w:t>
      </w:r>
      <w:hyperlink r:id="rId75" w:tgtFrame="_blank">
        <w:r>
          <w:rPr>
            <w:rStyle w:val="InternetLink"/>
            <w:i/>
            <w:iCs/>
          </w:rPr>
          <w:t>80732-10</w:t>
        </w:r>
      </w:hyperlink>
      <w:r>
        <w:rPr>
          <w:i/>
          <w:iCs/>
        </w:rPr>
        <w:t xml:space="preserve"> ) </w:t>
        <w:br/>
        <w:t xml:space="preserve">згідно із Законом N 1294-IV ( </w:t>
      </w:r>
      <w:hyperlink r:id="rId76" w:tgtFrame="_blank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) від 20.11.2003 ) </w:t>
        <w:br/>
        <w:t xml:space="preserve"> </w:t>
        <w:br/>
      </w:r>
    </w:p>
    <w:p>
      <w:pPr>
        <w:pStyle w:val="HTML"/>
        <w:rPr/>
      </w:pPr>
      <w:bookmarkStart w:id="109" w:name="o110"/>
      <w:bookmarkEnd w:id="109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Статтю 8 виключено на підставі Закону N 1294-IV ( </w:t>
      </w:r>
      <w:hyperlink r:id="rId77" w:tgtFrame="_blank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) </w:t>
        <w:br/>
        <w:t xml:space="preserve">від 20.11.2003 ) </w:t>
        <w:br/>
        <w:t xml:space="preserve"> </w:t>
        <w:br/>
      </w:r>
    </w:p>
    <w:p>
      <w:pPr>
        <w:pStyle w:val="HTML"/>
        <w:rPr/>
      </w:pPr>
      <w:bookmarkStart w:id="110" w:name="o111"/>
      <w:bookmarkEnd w:id="110"/>
      <w:r>
        <w:rPr>
          <w:rFonts w:eastAsia="Courier New"/>
        </w:rPr>
        <w:t xml:space="preserve">     </w:t>
      </w:r>
      <w:r>
        <w:rPr>
          <w:b/>
          <w:bCs/>
        </w:rPr>
        <w:t>Стаття 9.</w:t>
      </w:r>
      <w:r>
        <w:rPr/>
        <w:t xml:space="preserve"> Голова Антимонопольного комітету України </w:t>
        <w:br/>
      </w:r>
    </w:p>
    <w:p>
      <w:pPr>
        <w:pStyle w:val="HTML"/>
        <w:rPr/>
      </w:pPr>
      <w:bookmarkStart w:id="111" w:name="o112"/>
      <w:bookmarkEnd w:id="111"/>
      <w:r>
        <w:rPr>
          <w:rFonts w:eastAsia="Courier New"/>
        </w:rPr>
        <w:t xml:space="preserve">     </w:t>
      </w:r>
      <w:r>
        <w:rPr/>
        <w:t xml:space="preserve">Голова Антимонопольного  комітету  України  призначається  на </w:t>
        <w:br/>
        <w:t xml:space="preserve">посаду та звільняється з  посади  Президентом  України  за  згодою </w:t>
        <w:br/>
        <w:t xml:space="preserve">Верховної Ради України. </w:t>
        <w:br/>
      </w:r>
    </w:p>
    <w:p>
      <w:pPr>
        <w:pStyle w:val="HTML"/>
        <w:rPr/>
      </w:pPr>
      <w:bookmarkStart w:id="112" w:name="o113"/>
      <w:bookmarkEnd w:id="112"/>
      <w:r>
        <w:rPr>
          <w:rFonts w:eastAsia="Courier New"/>
        </w:rPr>
        <w:t xml:space="preserve">     </w:t>
      </w:r>
      <w:r>
        <w:rPr/>
        <w:t xml:space="preserve">Строк повноважень  Голови  Антимонопольного  комітету України </w:t>
        <w:br/>
        <w:t xml:space="preserve">становить  сім  років. Голова Антимонопольного комітету України не </w:t>
        <w:br/>
        <w:t xml:space="preserve">може  призначатися  на  цю посаду більше ніж на два строки підряд. </w:t>
        <w:br/>
        <w:t xml:space="preserve">(  Частина  друга статті 9 із змінами, внесеними згідно із Законом </w:t>
        <w:br/>
        <w:t xml:space="preserve">N 1294-IV ( </w:t>
      </w:r>
      <w:hyperlink r:id="rId78" w:tgtFrame="_blank">
        <w:r>
          <w:rPr>
            <w:rStyle w:val="InternetLink"/>
          </w:rPr>
          <w:t>1294-15</w:t>
        </w:r>
      </w:hyperlink>
      <w:r>
        <w:rPr/>
        <w:t xml:space="preserve"> ) від 20.11.2003 ) </w:t>
        <w:br/>
      </w:r>
    </w:p>
    <w:p>
      <w:pPr>
        <w:pStyle w:val="HTML"/>
        <w:rPr/>
      </w:pPr>
      <w:bookmarkStart w:id="113" w:name="o114"/>
      <w:bookmarkEnd w:id="113"/>
      <w:r>
        <w:rPr>
          <w:rFonts w:eastAsia="Courier New"/>
        </w:rPr>
        <w:t xml:space="preserve">     </w:t>
      </w:r>
      <w:r>
        <w:rPr/>
        <w:t xml:space="preserve">Після закінчення строку повноважень  Голова  Антимонопольного </w:t>
        <w:br/>
        <w:t xml:space="preserve">комітету   України   продовжує   виконувати   свої   обов'язки  до </w:t>
        <w:br/>
        <w:t xml:space="preserve">призначення нового Голови. </w:t>
        <w:br/>
      </w:r>
    </w:p>
    <w:p>
      <w:pPr>
        <w:pStyle w:val="HTML"/>
        <w:rPr/>
      </w:pPr>
      <w:bookmarkStart w:id="114" w:name="o115"/>
      <w:bookmarkEnd w:id="114"/>
      <w:r>
        <w:rPr>
          <w:rFonts w:eastAsia="Courier New"/>
        </w:rPr>
        <w:t xml:space="preserve">     </w:t>
      </w:r>
      <w:r>
        <w:rPr/>
        <w:t xml:space="preserve">Голова Антимонопольного комітету України може бути звільнений </w:t>
        <w:br/>
        <w:t xml:space="preserve">з  посади  у разі вчинення ним злочину та у зв'язку з неможливістю </w:t>
        <w:br/>
        <w:t xml:space="preserve">виконання  обов'язків  за станом здоров'я. Голова Антимонопольного </w:t>
        <w:br/>
        <w:t xml:space="preserve">комітету  України  має право заявити про свою відставку Президенту </w:t>
        <w:br/>
        <w:t xml:space="preserve">України.  Припинення повноважень Голови Комітету не тягне за собою </w:t>
        <w:br/>
        <w:t xml:space="preserve">складання  повноважень  державними уповноваженими Антимонопольного </w:t>
        <w:br/>
        <w:t xml:space="preserve">комітету   України.  (  Частина  четверта  статті  9  із  змінами, </w:t>
        <w:br/>
        <w:t xml:space="preserve">внесеними згідно із Законом N 1294-IV ( </w:t>
      </w:r>
      <w:hyperlink r:id="rId79" w:tgtFrame="_blank">
        <w:r>
          <w:rPr>
            <w:rStyle w:val="InternetLink"/>
          </w:rPr>
          <w:t>1294-15</w:t>
        </w:r>
      </w:hyperlink>
      <w:r>
        <w:rPr/>
        <w:t xml:space="preserve"> ) від 20.11.2003 ) </w:t>
        <w:br/>
        <w:t xml:space="preserve"> </w:t>
        <w:br/>
      </w:r>
    </w:p>
    <w:p>
      <w:pPr>
        <w:pStyle w:val="HTML"/>
        <w:rPr/>
      </w:pPr>
      <w:bookmarkStart w:id="115" w:name="o116"/>
      <w:bookmarkEnd w:id="115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п'яту  статті  9  виключено  на  підставі  Закону </w:t>
        <w:br/>
        <w:t xml:space="preserve">N 985-V ( </w:t>
      </w:r>
      <w:hyperlink r:id="rId80" w:tgtFrame="_blank">
        <w:r>
          <w:rPr>
            <w:rStyle w:val="InternetLink"/>
            <w:i/>
            <w:iCs/>
          </w:rPr>
          <w:t>985-16</w:t>
        </w:r>
      </w:hyperlink>
      <w:r>
        <w:rPr>
          <w:i/>
          <w:iCs/>
        </w:rPr>
        <w:t xml:space="preserve"> ) від 24.04.2007 } </w:t>
        <w:br/>
        <w:t xml:space="preserve"> </w:t>
        <w:br/>
      </w:r>
    </w:p>
    <w:p>
      <w:pPr>
        <w:pStyle w:val="HTML"/>
        <w:rPr/>
      </w:pPr>
      <w:bookmarkStart w:id="116" w:name="o117"/>
      <w:bookmarkEnd w:id="116"/>
      <w:r>
        <w:rPr>
          <w:rFonts w:eastAsia="Courier New"/>
        </w:rPr>
        <w:t xml:space="preserve">     </w:t>
      </w:r>
      <w:r>
        <w:rPr/>
        <w:t xml:space="preserve">Голова Антимонопольного комітету України: </w:t>
        <w:br/>
      </w:r>
    </w:p>
    <w:p>
      <w:pPr>
        <w:pStyle w:val="HTML"/>
        <w:rPr/>
      </w:pPr>
      <w:bookmarkStart w:id="117" w:name="o118"/>
      <w:bookmarkEnd w:id="117"/>
      <w:r>
        <w:rPr>
          <w:rFonts w:eastAsia="Courier New"/>
        </w:rPr>
        <w:t xml:space="preserve">     </w:t>
      </w:r>
      <w:r>
        <w:rPr/>
        <w:t xml:space="preserve">очолює Антимонопольний  комітет  України  та  спрямовує  його </w:t>
        <w:br/>
        <w:t xml:space="preserve">діяльність,   головує   на  засіданнях  Антимонопольного  комітету </w:t>
        <w:br/>
        <w:t xml:space="preserve">України;  {  Абзац  другий  частини  шостої  статті  9 із змінами, </w:t>
        <w:br/>
        <w:t xml:space="preserve">внесеними згідно із Законом N 1294-IV ( </w:t>
      </w:r>
      <w:hyperlink r:id="rId81" w:tgtFrame="_blank">
        <w:r>
          <w:rPr>
            <w:rStyle w:val="InternetLink"/>
          </w:rPr>
          <w:t>1294-15</w:t>
        </w:r>
      </w:hyperlink>
      <w:r>
        <w:rPr/>
        <w:t xml:space="preserve"> ) від 20.11.2003 } </w:t>
        <w:br/>
      </w:r>
    </w:p>
    <w:p>
      <w:pPr>
        <w:pStyle w:val="HTML"/>
        <w:rPr/>
      </w:pPr>
      <w:bookmarkStart w:id="118" w:name="o119"/>
      <w:bookmarkEnd w:id="118"/>
      <w:r>
        <w:rPr>
          <w:rFonts w:eastAsia="Courier New"/>
        </w:rPr>
        <w:t xml:space="preserve">     </w:t>
      </w:r>
      <w:r>
        <w:rPr/>
        <w:t xml:space="preserve">вносить    Прем'єр-міністрові    України    пропозиції   щодо </w:t>
        <w:br/>
        <w:t xml:space="preserve">призначення  на  посади  першого  заступника, заступника Голови та </w:t>
        <w:br/>
        <w:t xml:space="preserve">державних уповноважених Антимонопольного комітету України; { Абзац </w:t>
        <w:br/>
        <w:t xml:space="preserve">третій  частини  шостої  статті  9  в  редакції  Закону  N 4287-VI </w:t>
        <w:br/>
        <w:t xml:space="preserve">( </w:t>
      </w:r>
      <w:hyperlink r:id="rId82" w:tgtFrame="_blank">
        <w:r>
          <w:rPr>
            <w:rStyle w:val="InternetLink"/>
          </w:rPr>
          <w:t>4287-17</w:t>
        </w:r>
      </w:hyperlink>
      <w:r>
        <w:rPr/>
        <w:t xml:space="preserve"> ) від 23.12.2011 } </w:t>
        <w:br/>
      </w:r>
    </w:p>
    <w:p>
      <w:pPr>
        <w:pStyle w:val="HTML"/>
        <w:rPr/>
      </w:pPr>
      <w:bookmarkStart w:id="119" w:name="o120"/>
      <w:bookmarkEnd w:id="119"/>
      <w:r>
        <w:rPr>
          <w:rFonts w:eastAsia="Courier New"/>
        </w:rPr>
        <w:t xml:space="preserve">     </w:t>
      </w:r>
      <w:r>
        <w:rPr/>
        <w:t xml:space="preserve">розподіляє  обов'язки  між  першим  заступником,  заступником </w:t>
        <w:br/>
        <w:t xml:space="preserve">Голови  та  державними  уповноваженими  Антимонопольного  комітету </w:t>
        <w:br/>
        <w:t xml:space="preserve">України,    спрямовує    діяльність    територіальних    відділень </w:t>
        <w:br/>
        <w:t xml:space="preserve">Антимонопольного  комітету  України;  {  Абзац  четвертий  частини </w:t>
        <w:br/>
        <w:t xml:space="preserve">шостої  статті  9  в  редакції  Закону  N  1294-IV ( </w:t>
      </w:r>
      <w:hyperlink r:id="rId83" w:tgtFrame="_blank">
        <w:r>
          <w:rPr>
            <w:rStyle w:val="InternetLink"/>
          </w:rPr>
          <w:t>1294-15</w:t>
        </w:r>
      </w:hyperlink>
      <w:r>
        <w:rPr/>
        <w:t xml:space="preserve"> ) від </w:t>
        <w:br/>
        <w:t xml:space="preserve">20.11.2003;  із  змінами,  внесеними  згідно  із Законом N 4287-VI </w:t>
        <w:br/>
        <w:t xml:space="preserve">( </w:t>
      </w:r>
      <w:hyperlink r:id="rId84" w:tgtFrame="_blank">
        <w:r>
          <w:rPr>
            <w:rStyle w:val="InternetLink"/>
          </w:rPr>
          <w:t>4287-17</w:t>
        </w:r>
      </w:hyperlink>
      <w:r>
        <w:rPr/>
        <w:t xml:space="preserve"> ) від 23.12.2011 } </w:t>
        <w:br/>
      </w:r>
    </w:p>
    <w:p>
      <w:pPr>
        <w:pStyle w:val="HTML"/>
        <w:rPr/>
      </w:pPr>
      <w:bookmarkStart w:id="120" w:name="o121"/>
      <w:bookmarkEnd w:id="120"/>
      <w:r>
        <w:rPr>
          <w:rFonts w:eastAsia="Courier New"/>
        </w:rPr>
        <w:t xml:space="preserve">     </w:t>
      </w:r>
      <w:r>
        <w:rPr/>
        <w:t xml:space="preserve">подає на   затвердження   Антимонопольному  комітету  України </w:t>
        <w:br/>
        <w:t xml:space="preserve">кошторис доходів і видатків Антимонопольного комітету  України  та </w:t>
        <w:br/>
        <w:t xml:space="preserve">його територіальних відділень; </w:t>
        <w:br/>
      </w:r>
    </w:p>
    <w:p>
      <w:pPr>
        <w:pStyle w:val="HTML"/>
        <w:rPr/>
      </w:pPr>
      <w:bookmarkStart w:id="121" w:name="o122"/>
      <w:bookmarkEnd w:id="121"/>
      <w:r>
        <w:rPr>
          <w:rFonts w:eastAsia="Courier New"/>
        </w:rPr>
        <w:t xml:space="preserve">     </w:t>
      </w:r>
      <w:r>
        <w:rPr/>
        <w:t xml:space="preserve">є розпорядником   бюджетних   асигнувань   на   утримання   і </w:t>
        <w:br/>
        <w:t xml:space="preserve">забезпечення діяльності Антимонопольного комітету України; </w:t>
        <w:br/>
      </w:r>
    </w:p>
    <w:p>
      <w:pPr>
        <w:pStyle w:val="HTML"/>
        <w:rPr/>
      </w:pPr>
      <w:bookmarkStart w:id="122" w:name="o123"/>
      <w:bookmarkEnd w:id="122"/>
      <w:r>
        <w:rPr>
          <w:rFonts w:eastAsia="Courier New"/>
        </w:rPr>
        <w:t xml:space="preserve">     </w:t>
      </w:r>
      <w:r>
        <w:rPr/>
        <w:t xml:space="preserve">здійснює прийняття,  переведення  та  звільнення  працівників </w:t>
        <w:br/>
        <w:t xml:space="preserve">апарату  Антимонопольного  комітету України та його територіальних </w:t>
        <w:br/>
        <w:t xml:space="preserve">відділень,  застосовує заходи заохочення та накладає дисциплінарні </w:t>
        <w:br/>
        <w:t xml:space="preserve">стягнення  на  працівників апарату Комітету та його територіальних </w:t>
        <w:br/>
        <w:t xml:space="preserve">відділень відповідно до закону; </w:t>
        <w:br/>
      </w:r>
    </w:p>
    <w:p>
      <w:pPr>
        <w:pStyle w:val="HTML"/>
        <w:rPr/>
      </w:pPr>
      <w:bookmarkStart w:id="123" w:name="o124"/>
      <w:bookmarkEnd w:id="123"/>
      <w:r>
        <w:rPr>
          <w:rFonts w:eastAsia="Courier New"/>
        </w:rPr>
        <w:t xml:space="preserve">     </w:t>
      </w:r>
      <w:r>
        <w:rPr/>
        <w:t xml:space="preserve">утворює територіальні відділення в межах кошторису, тимчасові </w:t>
        <w:br/>
        <w:t xml:space="preserve">адміністративні  колегії  Антимонопольного  комітету  України  для </w:t>
        <w:br/>
        <w:t xml:space="preserve">розгляду  питань,  що  належать  до  компетенції  Антимонопольного </w:t>
        <w:br/>
        <w:t xml:space="preserve">комітету  України;  (  Абзац  восьмий  частини  шостої статті 9 із </w:t>
        <w:br/>
        <w:t xml:space="preserve">змінами,  внесеними  згідно  із  Законом N 1294-IV ( </w:t>
      </w:r>
      <w:hyperlink r:id="rId85" w:tgtFrame="_blank">
        <w:r>
          <w:rPr>
            <w:rStyle w:val="InternetLink"/>
          </w:rPr>
          <w:t>1294-15</w:t>
        </w:r>
      </w:hyperlink>
      <w:r>
        <w:rPr/>
        <w:t xml:space="preserve"> ) від </w:t>
        <w:br/>
        <w:t xml:space="preserve">20.11.2003 ) </w:t>
        <w:br/>
      </w:r>
    </w:p>
    <w:p>
      <w:pPr>
        <w:pStyle w:val="HTML"/>
        <w:rPr/>
      </w:pPr>
      <w:bookmarkStart w:id="124" w:name="o125"/>
      <w:bookmarkEnd w:id="124"/>
      <w:r>
        <w:rPr>
          <w:rFonts w:eastAsia="Courier New"/>
        </w:rPr>
        <w:t xml:space="preserve">     </w:t>
      </w:r>
      <w:r>
        <w:rPr/>
        <w:t xml:space="preserve">видає  накази, затверджує положення, інструкції та інші акти, </w:t>
        <w:br/>
        <w:t xml:space="preserve">обов'язкові  для  працівників Антимонопольного комітету України та </w:t>
        <w:br/>
        <w:t xml:space="preserve">його  територіальних  відділень;  (  Абзац дев'ятий частини шостої </w:t>
        <w:br/>
        <w:t xml:space="preserve">статті  9  із  змінами,  внесеними  згідно  із  Законом  N 1294-IV </w:t>
        <w:br/>
        <w:t xml:space="preserve">( </w:t>
      </w:r>
      <w:hyperlink r:id="rId86" w:tgtFrame="_blank">
        <w:r>
          <w:rPr>
            <w:rStyle w:val="InternetLink"/>
          </w:rPr>
          <w:t>1294-15</w:t>
        </w:r>
      </w:hyperlink>
      <w:r>
        <w:rPr/>
        <w:t xml:space="preserve"> ) від 20.11.2003 ) </w:t>
        <w:br/>
      </w:r>
    </w:p>
    <w:p>
      <w:pPr>
        <w:pStyle w:val="HTML"/>
        <w:rPr/>
      </w:pPr>
      <w:bookmarkStart w:id="125" w:name="o126"/>
      <w:bookmarkEnd w:id="125"/>
      <w:r>
        <w:rPr>
          <w:rFonts w:eastAsia="Courier New"/>
        </w:rPr>
        <w:t xml:space="preserve">     </w:t>
      </w:r>
      <w:r>
        <w:rPr/>
        <w:t xml:space="preserve">представляє Антимонопольний  комітет  України  у відносинах з </w:t>
        <w:br/>
        <w:t xml:space="preserve">органами  державної  влади,  органами  місцевого   самоврядування, </w:t>
        <w:br/>
        <w:t xml:space="preserve">органами  адміністративно-господарського  управління  та контролю, </w:t>
        <w:br/>
        <w:t xml:space="preserve">суб'єктами  господарювання,  громадянами та об'єднаннями суб'єктів </w:t>
        <w:br/>
        <w:t xml:space="preserve">господарювання  чи громадян та підписує від імені Антимонопольного </w:t>
        <w:br/>
        <w:t xml:space="preserve">комітету  України  міжвідомчі  нормативно-правові  акти;  (  Абзац </w:t>
        <w:br/>
        <w:t xml:space="preserve">десятий  частини  шостої  статті 9 із змінами, внесеними згідно із </w:t>
        <w:br/>
        <w:t xml:space="preserve">Законом N 1294-IV ( </w:t>
      </w:r>
      <w:hyperlink r:id="rId87" w:tgtFrame="_blank">
        <w:r>
          <w:rPr>
            <w:rStyle w:val="InternetLink"/>
          </w:rPr>
          <w:t>1294-15</w:t>
        </w:r>
      </w:hyperlink>
      <w:r>
        <w:rPr/>
        <w:t xml:space="preserve"> ) від 20.11.2003 ) </w:t>
        <w:br/>
      </w:r>
    </w:p>
    <w:p>
      <w:pPr>
        <w:pStyle w:val="HTML"/>
        <w:rPr/>
      </w:pPr>
      <w:bookmarkStart w:id="126" w:name="o127"/>
      <w:bookmarkEnd w:id="126"/>
      <w:r>
        <w:rPr>
          <w:rFonts w:eastAsia="Courier New"/>
        </w:rPr>
        <w:t xml:space="preserve">     </w:t>
      </w:r>
      <w:r>
        <w:rPr/>
        <w:t xml:space="preserve">має  право  за  клопотанням осіб, які беруть участь у справі, </w:t>
        <w:br/>
        <w:t xml:space="preserve">поданням органів Антимонопольного комітету  України,  голови  його </w:t>
        <w:br/>
        <w:t xml:space="preserve">територіального  відділення  або  з власної ініціативи витребувати </w:t>
        <w:br/>
        <w:t xml:space="preserve">будь-які матеріали,  в тому  числі  заяви  і  справи  про  надання </w:t>
        <w:br/>
        <w:t xml:space="preserve">дозволу    на   узгоджені   дії,   концентрацію,   про   порушення </w:t>
        <w:br/>
        <w:t xml:space="preserve">законодавства про захист економічної конкуренції,  що  перебувають </w:t>
        <w:br/>
        <w:t xml:space="preserve">на  розгляді  органу  Антимонопольного  комітету України чи голови </w:t>
        <w:br/>
        <w:t xml:space="preserve">територіального відділення Антимонопольного комітету  України,  та </w:t>
        <w:br/>
        <w:t xml:space="preserve">передати  їх  на  розгляд  іншому органу Антимонопольного комітету </w:t>
        <w:br/>
        <w:t xml:space="preserve">України  чи  голові  територіального  відділення  Антимонопольного </w:t>
        <w:br/>
        <w:t xml:space="preserve">комітету   України,  за  винятком  заяв  і  справ,  віднесених  до </w:t>
        <w:br/>
        <w:t xml:space="preserve">виключної компетенції Антимонопольного комітету України як  вищого </w:t>
        <w:br/>
        <w:t xml:space="preserve">колегіального  органу;  ( Частину шосту статті 9 доповнено абзацом </w:t>
        <w:br/>
        <w:t xml:space="preserve">одинадцятим   згідно   із  Законом  N  1294-IV  (  </w:t>
      </w:r>
      <w:hyperlink r:id="rId88" w:tgtFrame="_blank">
        <w:r>
          <w:rPr>
            <w:rStyle w:val="InternetLink"/>
          </w:rPr>
          <w:t>1294-15</w:t>
        </w:r>
      </w:hyperlink>
      <w:r>
        <w:rPr/>
        <w:t xml:space="preserve">  )  від </w:t>
        <w:br/>
        <w:t xml:space="preserve">20.11.2003 ) </w:t>
        <w:br/>
      </w:r>
    </w:p>
    <w:p>
      <w:pPr>
        <w:pStyle w:val="HTML"/>
        <w:rPr/>
      </w:pPr>
      <w:bookmarkStart w:id="127" w:name="o128"/>
      <w:bookmarkEnd w:id="127"/>
      <w:r>
        <w:rPr>
          <w:rFonts w:eastAsia="Courier New"/>
        </w:rPr>
        <w:t xml:space="preserve">     </w:t>
      </w:r>
      <w:r>
        <w:rPr/>
        <w:t xml:space="preserve">затверджує   структуру   Антимонопольного  комітету  України; </w:t>
        <w:br/>
        <w:t xml:space="preserve">(  Частину  шосту статті 9 доповнено абзацом дванадцятим згідно із </w:t>
        <w:br/>
        <w:t xml:space="preserve">Законом N 1294-IV ( </w:t>
      </w:r>
      <w:hyperlink r:id="rId89" w:tgtFrame="_blank">
        <w:r>
          <w:rPr>
            <w:rStyle w:val="InternetLink"/>
          </w:rPr>
          <w:t>1294-15</w:t>
        </w:r>
      </w:hyperlink>
      <w:r>
        <w:rPr/>
        <w:t xml:space="preserve"> ) від 20.11.2003 ) </w:t>
        <w:br/>
      </w:r>
    </w:p>
    <w:p>
      <w:pPr>
        <w:pStyle w:val="HTML"/>
        <w:rPr/>
      </w:pPr>
      <w:bookmarkStart w:id="128" w:name="o129"/>
      <w:bookmarkEnd w:id="128"/>
      <w:r>
        <w:rPr>
          <w:rFonts w:eastAsia="Courier New"/>
        </w:rPr>
        <w:t xml:space="preserve">     </w:t>
      </w:r>
      <w:r>
        <w:rPr/>
        <w:t xml:space="preserve">затверджує штатний   розпис   та   кошторис  Антимонопольного </w:t>
        <w:br/>
        <w:t xml:space="preserve">комітету  України  за  погодженням  з  уповноваженим   центральним </w:t>
        <w:br/>
        <w:t xml:space="preserve">органом  виконавчої  влади  з  питань фінансів,  штатний розпис та </w:t>
        <w:br/>
        <w:t xml:space="preserve">кошторис  територіальних   відділень   Антимонопольного   комітету </w:t>
        <w:br/>
        <w:t xml:space="preserve">України;  (  Частину  шосту статті 9 доповнено абзацом тринадцятим </w:t>
        <w:br/>
        <w:t xml:space="preserve">згідно із Законом N 1294-IV ( </w:t>
      </w:r>
      <w:hyperlink r:id="rId90" w:tgtFrame="_blank">
        <w:r>
          <w:rPr>
            <w:rStyle w:val="InternetLink"/>
          </w:rPr>
          <w:t>1294-15</w:t>
        </w:r>
      </w:hyperlink>
      <w:r>
        <w:rPr/>
        <w:t xml:space="preserve"> ) від 20.11.2003 ) </w:t>
        <w:br/>
      </w:r>
    </w:p>
    <w:p>
      <w:pPr>
        <w:pStyle w:val="HTML"/>
        <w:rPr/>
      </w:pPr>
      <w:bookmarkStart w:id="129" w:name="o130"/>
      <w:bookmarkEnd w:id="129"/>
      <w:r>
        <w:rPr>
          <w:rFonts w:eastAsia="Courier New"/>
        </w:rPr>
        <w:t xml:space="preserve">     </w:t>
      </w:r>
      <w:r>
        <w:rPr/>
        <w:t xml:space="preserve">здійснює  інші  дії,  передбачені  законодавством  про захист </w:t>
        <w:br/>
        <w:t xml:space="preserve">економічної  конкуренції.  (  Абзац  чотирнадцятий  частини шостої </w:t>
        <w:br/>
        <w:t xml:space="preserve">статті 9 в редакції Закону N 1294-IV ( </w:t>
      </w:r>
      <w:hyperlink r:id="rId91" w:tgtFrame="_blank">
        <w:r>
          <w:rPr>
            <w:rStyle w:val="InternetLink"/>
          </w:rPr>
          <w:t>1294-15</w:t>
        </w:r>
      </w:hyperlink>
      <w:r>
        <w:rPr/>
        <w:t xml:space="preserve"> ) від 20.11.2003 ) </w:t>
        <w:br/>
      </w:r>
    </w:p>
    <w:p>
      <w:pPr>
        <w:pStyle w:val="HTML"/>
        <w:rPr/>
      </w:pPr>
      <w:bookmarkStart w:id="130" w:name="o131"/>
      <w:bookmarkEnd w:id="130"/>
      <w:r>
        <w:rPr>
          <w:rFonts w:eastAsia="Courier New"/>
        </w:rPr>
        <w:t xml:space="preserve">     </w:t>
      </w:r>
      <w:r>
        <w:rPr/>
        <w:t xml:space="preserve">Голова Антимонопольного комітету України на вимогу  Верховної </w:t>
        <w:br/>
        <w:t xml:space="preserve">Ради  України,  але  не  рідше  одного  разу на рік,  звітує перед </w:t>
        <w:br/>
        <w:t xml:space="preserve">Верховною Радою України про діяльність Комітету. </w:t>
        <w:br/>
      </w:r>
    </w:p>
    <w:p>
      <w:pPr>
        <w:pStyle w:val="HTML"/>
        <w:rPr/>
      </w:pPr>
      <w:bookmarkStart w:id="131" w:name="o132"/>
      <w:bookmarkEnd w:id="131"/>
      <w:r>
        <w:rPr>
          <w:rFonts w:eastAsia="Courier New"/>
        </w:rPr>
        <w:t xml:space="preserve">     </w:t>
      </w:r>
      <w:r>
        <w:rPr/>
        <w:t xml:space="preserve">Голова Антимонопольного   комітету   України    має    статус </w:t>
        <w:br/>
        <w:t xml:space="preserve">державного уповноваженого, передбачений цим Законом. </w:t>
        <w:br/>
      </w:r>
    </w:p>
    <w:p>
      <w:pPr>
        <w:pStyle w:val="HTML"/>
        <w:rPr/>
      </w:pPr>
      <w:bookmarkStart w:id="132" w:name="o133"/>
      <w:bookmarkEnd w:id="132"/>
      <w:r>
        <w:rPr>
          <w:rFonts w:eastAsia="Courier New"/>
        </w:rPr>
        <w:t xml:space="preserve">     </w:t>
      </w:r>
      <w:r>
        <w:rPr/>
        <w:t xml:space="preserve">Голова  Антимонопольного  комітету  України  має  право брати </w:t>
        <w:br/>
        <w:t xml:space="preserve">участь у засіданнях Кабінету Міністрів України з правом  дорадчого </w:t>
        <w:br/>
        <w:t xml:space="preserve">голосу.  (  Статтю 9 доповнено частиною дев'ятою згідно із Законом </w:t>
        <w:br/>
        <w:t xml:space="preserve">N 1294-IV ( </w:t>
      </w:r>
      <w:hyperlink r:id="rId92" w:tgtFrame="_blank">
        <w:r>
          <w:rPr>
            <w:rStyle w:val="InternetLink"/>
          </w:rPr>
          <w:t>1294-15</w:t>
        </w:r>
      </w:hyperlink>
      <w:r>
        <w:rPr/>
        <w:t xml:space="preserve"> ) від 20.11.2003 )</w:t>
      </w:r>
    </w:p>
    <w:p>
      <w:pPr>
        <w:pStyle w:val="HTML"/>
        <w:rPr/>
      </w:pPr>
      <w:bookmarkStart w:id="133" w:name="o134"/>
      <w:bookmarkEnd w:id="133"/>
      <w:r>
        <w:rPr>
          <w:i/>
          <w:iCs/>
        </w:rPr>
        <w:t xml:space="preserve">(  Стаття  9  в  редакції  Закону  N  1907-III  (  </w:t>
      </w:r>
      <w:hyperlink r:id="rId93" w:tgtFrame="_blank">
        <w:r>
          <w:rPr>
            <w:rStyle w:val="InternetLink"/>
            <w:i/>
            <w:iCs/>
          </w:rPr>
          <w:t>1907-14</w:t>
        </w:r>
      </w:hyperlink>
      <w:r>
        <w:rPr>
          <w:i/>
          <w:iCs/>
        </w:rPr>
        <w:t xml:space="preserve">  )  від </w:t>
        <w:br/>
        <w:t xml:space="preserve">13.07.2000 ) </w:t>
        <w:br/>
      </w:r>
    </w:p>
    <w:p>
      <w:pPr>
        <w:pStyle w:val="HTML"/>
        <w:rPr/>
      </w:pPr>
      <w:bookmarkStart w:id="134" w:name="o135"/>
      <w:bookmarkEnd w:id="134"/>
      <w:r>
        <w:rPr>
          <w:rFonts w:eastAsia="Courier New"/>
        </w:rPr>
        <w:t xml:space="preserve">     </w:t>
      </w:r>
      <w:r>
        <w:rPr>
          <w:b/>
          <w:bCs/>
        </w:rPr>
        <w:t>Стаття 10.</w:t>
      </w:r>
      <w:r>
        <w:rPr/>
        <w:t xml:space="preserve"> Заступники Голови Антимонопольного комітету </w:t>
        <w:br/>
        <w:t xml:space="preserve">                України </w:t>
        <w:br/>
      </w:r>
    </w:p>
    <w:p>
      <w:pPr>
        <w:pStyle w:val="HTML"/>
        <w:rPr/>
      </w:pPr>
      <w:bookmarkStart w:id="135" w:name="o136"/>
      <w:bookmarkEnd w:id="135"/>
      <w:r>
        <w:rPr>
          <w:rFonts w:eastAsia="Courier New"/>
        </w:rPr>
        <w:t xml:space="preserve">     </w:t>
      </w:r>
      <w:r>
        <w:rPr/>
        <w:t xml:space="preserve">Перший   заступник   і   заступник   Голови  Антимонопольного </w:t>
        <w:br/>
        <w:t xml:space="preserve">комітету України з числа державних уповноважених призначаються  на </w:t>
        <w:br/>
        <w:t xml:space="preserve">посади  за  поданням  Прем'єр-міністра  України  та звільняються з </w:t>
        <w:br/>
        <w:t xml:space="preserve">посад Президентом  України.  Прем'єр-міністр  України  вносить  на </w:t>
        <w:br/>
        <w:t xml:space="preserve">розгляд  Президента  України  подання  про  призначення  на посади </w:t>
        <w:br/>
        <w:t xml:space="preserve">першого заступника і заступника Голови  Антимонопольного  комітету </w:t>
        <w:br/>
        <w:t xml:space="preserve">України  відповідно до пропозицій Голови Антимонопольного комітету </w:t>
        <w:br/>
        <w:t>України.</w:t>
      </w:r>
    </w:p>
    <w:p>
      <w:pPr>
        <w:pStyle w:val="HTML"/>
        <w:rPr/>
      </w:pPr>
      <w:bookmarkStart w:id="136" w:name="o137"/>
      <w:bookmarkEnd w:id="136"/>
      <w:r>
        <w:rPr>
          <w:i/>
          <w:iCs/>
        </w:rPr>
        <w:t xml:space="preserve">{  Частина перша статті 10 із змінами, внесеними згідно із Законом </w:t>
        <w:br/>
        <w:t xml:space="preserve">N 1294-IV ( </w:t>
      </w:r>
      <w:hyperlink r:id="rId94" w:tgtFrame="_blank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) від 20.11.2003; в редакції Законів N 2592-VI </w:t>
        <w:br/>
        <w:t xml:space="preserve">( </w:t>
      </w:r>
      <w:hyperlink r:id="rId95" w:tgtFrame="_blank">
        <w:r>
          <w:rPr>
            <w:rStyle w:val="InternetLink"/>
            <w:i/>
            <w:iCs/>
          </w:rPr>
          <w:t>2592-17</w:t>
        </w:r>
      </w:hyperlink>
      <w:r>
        <w:rPr>
          <w:i/>
          <w:iCs/>
        </w:rPr>
        <w:t xml:space="preserve"> ) від 07.10.2010, N 4287-VI ( </w:t>
      </w:r>
      <w:hyperlink r:id="rId96" w:tgtFrame="_blank">
        <w:r>
          <w:rPr>
            <w:rStyle w:val="InternetLink"/>
            <w:i/>
            <w:iCs/>
          </w:rPr>
          <w:t>4287-17</w:t>
        </w:r>
      </w:hyperlink>
      <w:r>
        <w:rPr>
          <w:i/>
          <w:iCs/>
        </w:rPr>
        <w:t xml:space="preserve"> ) від 23.12.2011 } </w:t>
        <w:br/>
      </w:r>
    </w:p>
    <w:p>
      <w:pPr>
        <w:pStyle w:val="HTML"/>
        <w:rPr/>
      </w:pPr>
      <w:bookmarkStart w:id="137" w:name="o138"/>
      <w:bookmarkEnd w:id="137"/>
      <w:r>
        <w:rPr>
          <w:rFonts w:eastAsia="Courier New"/>
        </w:rPr>
        <w:t xml:space="preserve">     </w:t>
      </w:r>
      <w:r>
        <w:rPr/>
        <w:t xml:space="preserve">Строк  повноважень  першого  заступника  та заступника Голови </w:t>
        <w:br/>
        <w:t xml:space="preserve">Антимонопольного  комітету  України  припиняється  із  завершенням </w:t>
        <w:br/>
        <w:t xml:space="preserve">строку їх повноважень як державних уповноважених або відповідно до </w:t>
        <w:br/>
        <w:t>частини другої статті 18 цього Закону.</w:t>
      </w:r>
    </w:p>
    <w:p>
      <w:pPr>
        <w:pStyle w:val="HTML"/>
        <w:rPr/>
      </w:pPr>
      <w:bookmarkStart w:id="138" w:name="o139"/>
      <w:bookmarkEnd w:id="138"/>
      <w:r>
        <w:rPr>
          <w:i/>
          <w:iCs/>
        </w:rPr>
        <w:t xml:space="preserve">{   Статтю   10   доповнено  частиною  другою  згідно  із  Законом </w:t>
        <w:br/>
        <w:t xml:space="preserve">N 1294-IV ( </w:t>
      </w:r>
      <w:hyperlink r:id="rId97" w:tgtFrame="_blank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) від 20.11.2003 } </w:t>
        <w:br/>
      </w:r>
    </w:p>
    <w:p>
      <w:pPr>
        <w:pStyle w:val="HTML"/>
        <w:rPr/>
      </w:pPr>
      <w:bookmarkStart w:id="139" w:name="o140"/>
      <w:bookmarkEnd w:id="139"/>
      <w:r>
        <w:rPr>
          <w:rFonts w:eastAsia="Courier New"/>
        </w:rPr>
        <w:t xml:space="preserve">     </w:t>
      </w:r>
      <w:r>
        <w:rPr/>
        <w:t xml:space="preserve">Перший   заступник   та   заступник  Голови  Антимонопольного </w:t>
        <w:br/>
        <w:t xml:space="preserve">комітету України: </w:t>
        <w:br/>
      </w:r>
    </w:p>
    <w:p>
      <w:pPr>
        <w:pStyle w:val="HTML"/>
        <w:rPr/>
      </w:pPr>
      <w:bookmarkStart w:id="140" w:name="o141"/>
      <w:bookmarkEnd w:id="140"/>
      <w:r>
        <w:rPr>
          <w:rFonts w:eastAsia="Courier New"/>
        </w:rPr>
        <w:t xml:space="preserve">     </w:t>
      </w:r>
      <w:r>
        <w:rPr/>
        <w:t xml:space="preserve">1) координують  і контролюють роботу територіальних відділень </w:t>
        <w:br/>
        <w:t xml:space="preserve">Антимонопольного    комітету     України,     дорадчих     органів </w:t>
        <w:br/>
        <w:t xml:space="preserve">Антимонопольного комітету України та установ, що належать до сфери </w:t>
        <w:br/>
        <w:t xml:space="preserve">управління Антимонопольного комітету України; </w:t>
        <w:br/>
      </w:r>
    </w:p>
    <w:p>
      <w:pPr>
        <w:pStyle w:val="HTML"/>
        <w:rPr/>
      </w:pPr>
      <w:bookmarkStart w:id="141" w:name="o142"/>
      <w:bookmarkEnd w:id="141"/>
      <w:r>
        <w:rPr>
          <w:rFonts w:eastAsia="Courier New"/>
        </w:rPr>
        <w:t xml:space="preserve">     </w:t>
      </w:r>
      <w:r>
        <w:rPr/>
        <w:t xml:space="preserve">2) спрямовують і контролюють  діяльність  підпорядкованих  їм </w:t>
        <w:br/>
        <w:t xml:space="preserve">структурних підрозділів; </w:t>
        <w:br/>
      </w:r>
    </w:p>
    <w:p>
      <w:pPr>
        <w:pStyle w:val="HTML"/>
        <w:rPr/>
      </w:pPr>
      <w:bookmarkStart w:id="142" w:name="o143"/>
      <w:bookmarkEnd w:id="142"/>
      <w:r>
        <w:rPr>
          <w:rFonts w:eastAsia="Courier New"/>
        </w:rPr>
        <w:t xml:space="preserve">     </w:t>
      </w:r>
      <w:r>
        <w:rPr/>
        <w:t xml:space="preserve">3) організовують  правове забезпечення діяльності структурних </w:t>
        <w:br/>
        <w:t xml:space="preserve">підрозділів апарату Антимонопольного комітету України; </w:t>
        <w:br/>
      </w:r>
    </w:p>
    <w:p>
      <w:pPr>
        <w:pStyle w:val="HTML"/>
        <w:rPr/>
      </w:pPr>
      <w:bookmarkStart w:id="143" w:name="o144"/>
      <w:bookmarkEnd w:id="143"/>
      <w:r>
        <w:rPr>
          <w:rFonts w:eastAsia="Courier New"/>
        </w:rPr>
        <w:t xml:space="preserve">     </w:t>
      </w:r>
      <w:r>
        <w:rPr/>
        <w:t xml:space="preserve">4) забезпечують взаємодію Антимонопольного комітету України з </w:t>
        <w:br/>
        <w:t xml:space="preserve">Верховною Радою України; </w:t>
        <w:br/>
      </w:r>
    </w:p>
    <w:p>
      <w:pPr>
        <w:pStyle w:val="HTML"/>
        <w:rPr/>
      </w:pPr>
      <w:bookmarkStart w:id="144" w:name="o145"/>
      <w:bookmarkEnd w:id="144"/>
      <w:r>
        <w:rPr>
          <w:rFonts w:eastAsia="Courier New"/>
        </w:rPr>
        <w:t xml:space="preserve">     </w:t>
      </w:r>
      <w:r>
        <w:rPr/>
        <w:t xml:space="preserve">5) забезпечують взаємодію Антимонопольного комітету України з </w:t>
        <w:br/>
        <w:t xml:space="preserve">міністерствами та іншими центральними органами  виконавчої  влади, </w:t>
        <w:br/>
        <w:t xml:space="preserve">правоохоронними органами, судами, іншими органами державної влади, </w:t>
        <w:br/>
        <w:t xml:space="preserve">підприємствами, установами та організаціями; </w:t>
        <w:br/>
      </w:r>
    </w:p>
    <w:p>
      <w:pPr>
        <w:pStyle w:val="HTML"/>
        <w:rPr/>
      </w:pPr>
      <w:bookmarkStart w:id="145" w:name="o146"/>
      <w:bookmarkEnd w:id="145"/>
      <w:r>
        <w:rPr>
          <w:rFonts w:eastAsia="Courier New"/>
        </w:rPr>
        <w:t xml:space="preserve">     </w:t>
      </w:r>
      <w:r>
        <w:rPr/>
        <w:t xml:space="preserve">6) забезпечують  співробітництво  Антимонопольного   комітету </w:t>
        <w:br/>
        <w:t xml:space="preserve">України  з  міжнародними  організаціями,  державними  органами  та </w:t>
        <w:br/>
        <w:t xml:space="preserve">неурядовими організаціями інших держав; </w:t>
        <w:br/>
      </w:r>
    </w:p>
    <w:p>
      <w:pPr>
        <w:pStyle w:val="HTML"/>
        <w:rPr/>
      </w:pPr>
      <w:bookmarkStart w:id="146" w:name="o147"/>
      <w:bookmarkEnd w:id="146"/>
      <w:r>
        <w:rPr>
          <w:rFonts w:eastAsia="Courier New"/>
        </w:rPr>
        <w:t xml:space="preserve">     </w:t>
      </w:r>
      <w:r>
        <w:rPr/>
        <w:t xml:space="preserve">7) за дорученням  Голови  Антимонопольного  комітету  України </w:t>
        <w:br/>
        <w:t xml:space="preserve">беруть  участь  у  засіданнях комітетів Верховної Ради України під </w:t>
        <w:br/>
        <w:t xml:space="preserve">час розгляду  питань,  пов'язаних  з  діяльністю  Антимонопольного </w:t>
        <w:br/>
        <w:t xml:space="preserve">комітету України, та представляють Антимонопольний комітет України </w:t>
        <w:br/>
        <w:t xml:space="preserve">у відносинах з іншими органами державної влади, органами місцевого </w:t>
        <w:br/>
        <w:t xml:space="preserve">самоврядування, підприємствами, установами та організаціями; </w:t>
        <w:br/>
      </w:r>
    </w:p>
    <w:p>
      <w:pPr>
        <w:pStyle w:val="HTML"/>
        <w:rPr/>
      </w:pPr>
      <w:bookmarkStart w:id="147" w:name="o148"/>
      <w:bookmarkEnd w:id="147"/>
      <w:r>
        <w:rPr>
          <w:rFonts w:eastAsia="Courier New"/>
        </w:rPr>
        <w:t xml:space="preserve">     </w:t>
      </w:r>
      <w:r>
        <w:rPr/>
        <w:t xml:space="preserve">8) погоджують  призначення  на  посади  та звільнення з посад </w:t>
        <w:br/>
        <w:t xml:space="preserve">працівників, зміни у структурі та штатному розписі підпорядкованих </w:t>
        <w:br/>
        <w:t>їм структурних підрозділів.</w:t>
      </w:r>
    </w:p>
    <w:p>
      <w:pPr>
        <w:pStyle w:val="HTML"/>
        <w:rPr/>
      </w:pPr>
      <w:bookmarkStart w:id="148" w:name="o149"/>
      <w:bookmarkEnd w:id="148"/>
      <w:r>
        <w:rPr>
          <w:i/>
          <w:iCs/>
        </w:rPr>
        <w:t xml:space="preserve">{   Статтю   10  доповнено  частиною  третьою  згідно  із  Законом </w:t>
        <w:br/>
        <w:t xml:space="preserve">N 1294-IV ( </w:t>
      </w:r>
      <w:hyperlink r:id="rId98" w:tgtFrame="_blank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) від 20.11.2003 } </w:t>
        <w:br/>
      </w:r>
    </w:p>
    <w:p>
      <w:pPr>
        <w:pStyle w:val="HTML"/>
        <w:rPr/>
      </w:pPr>
      <w:bookmarkStart w:id="149" w:name="o150"/>
      <w:bookmarkEnd w:id="149"/>
      <w:r>
        <w:rPr>
          <w:rFonts w:eastAsia="Courier New"/>
        </w:rPr>
        <w:t xml:space="preserve">     </w:t>
      </w:r>
      <w:r>
        <w:rPr/>
        <w:t xml:space="preserve">Перший   заступник   має   право  уповноважувати  працівників </w:t>
        <w:br/>
        <w:t xml:space="preserve">Антимонопольного комітету України та його територіальних відділень </w:t>
        <w:br/>
        <w:t>представляти інтереси Антимонопольного комітету України в суді.</w:t>
      </w:r>
    </w:p>
    <w:p>
      <w:pPr>
        <w:pStyle w:val="HTML"/>
        <w:rPr/>
      </w:pPr>
      <w:bookmarkStart w:id="150" w:name="o151"/>
      <w:bookmarkEnd w:id="150"/>
      <w:r>
        <w:rPr>
          <w:i/>
          <w:iCs/>
        </w:rPr>
        <w:t xml:space="preserve">{  Статтю  10  доповнено  частиною  четвертою  згідно  із  Законом </w:t>
        <w:br/>
        <w:t xml:space="preserve">N 1294-IV ( </w:t>
      </w:r>
      <w:hyperlink r:id="rId99" w:tgtFrame="_blank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) від 20.11.2003; із змінами, внесеними згідно </w:t>
        <w:br/>
        <w:t xml:space="preserve">із Законом N 4287-VI ( </w:t>
      </w:r>
      <w:hyperlink r:id="rId100" w:tgtFrame="_blank">
        <w:r>
          <w:rPr>
            <w:rStyle w:val="InternetLink"/>
            <w:i/>
            <w:iCs/>
          </w:rPr>
          <w:t>4287-17</w:t>
        </w:r>
      </w:hyperlink>
      <w:r>
        <w:rPr>
          <w:i/>
          <w:iCs/>
        </w:rPr>
        <w:t xml:space="preserve"> ) від 23.12.2011 } </w:t>
        <w:br/>
      </w:r>
    </w:p>
    <w:p>
      <w:pPr>
        <w:pStyle w:val="HTML"/>
        <w:rPr/>
      </w:pPr>
      <w:bookmarkStart w:id="151" w:name="o152"/>
      <w:bookmarkEnd w:id="151"/>
      <w:r>
        <w:rPr>
          <w:rFonts w:eastAsia="Courier New"/>
        </w:rPr>
        <w:t xml:space="preserve">     </w:t>
      </w:r>
      <w:r>
        <w:rPr/>
        <w:t xml:space="preserve">Розподіл   обов'язків   між   першим  заступником  Голови  та </w:t>
        <w:br/>
        <w:t xml:space="preserve">заступником  Голови  Антимонопольного  комітету  України  здійснює </w:t>
        <w:br/>
        <w:t>Голова Антимонопольного комітету України.</w:t>
      </w:r>
    </w:p>
    <w:p>
      <w:pPr>
        <w:pStyle w:val="HTML"/>
        <w:rPr/>
      </w:pPr>
      <w:bookmarkStart w:id="152" w:name="o153"/>
      <w:bookmarkEnd w:id="152"/>
      <w:r>
        <w:rPr>
          <w:i/>
          <w:iCs/>
        </w:rPr>
        <w:t xml:space="preserve">{ Статтю 10 доповнено частиною п'ятою згідно із Законом N 1294-IV </w:t>
        <w:br/>
        <w:t xml:space="preserve">( </w:t>
      </w:r>
      <w:hyperlink r:id="rId101" w:tgtFrame="_blank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) від 20.11.2003 } </w:t>
        <w:br/>
      </w:r>
    </w:p>
    <w:p>
      <w:pPr>
        <w:pStyle w:val="HTML"/>
        <w:rPr/>
      </w:pPr>
      <w:bookmarkStart w:id="153" w:name="o154"/>
      <w:bookmarkEnd w:id="153"/>
      <w:r>
        <w:rPr>
          <w:rFonts w:eastAsia="Courier New"/>
        </w:rPr>
        <w:t xml:space="preserve">     </w:t>
      </w:r>
      <w:r>
        <w:rPr/>
        <w:t xml:space="preserve">Перший заступник і заступник Голови Антимонопольного комітету </w:t>
        <w:br/>
        <w:t xml:space="preserve">України  виконують  за  дорученням  Голови  окремі  його функції і </w:t>
        <w:br/>
        <w:t xml:space="preserve">заступають   Голову   Комітету   у   разі   його  відсутності  або </w:t>
        <w:br/>
        <w:t>неможливості здійснення ним своїх повноважень.</w:t>
      </w:r>
    </w:p>
    <w:p>
      <w:pPr>
        <w:pStyle w:val="HTML"/>
        <w:rPr/>
      </w:pPr>
      <w:bookmarkStart w:id="154" w:name="o155"/>
      <w:bookmarkEnd w:id="154"/>
      <w:r>
        <w:rPr>
          <w:i/>
          <w:iCs/>
        </w:rPr>
        <w:t xml:space="preserve">{  Частина шоста статті 10 із змінами, внесеними згідно із Законом </w:t>
        <w:br/>
        <w:t xml:space="preserve">N 1294-IV ( </w:t>
      </w:r>
      <w:hyperlink r:id="rId102" w:tgtFrame="_blank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) від 20.11.2003 } </w:t>
        <w:br/>
      </w:r>
    </w:p>
    <w:p>
      <w:pPr>
        <w:pStyle w:val="HTML"/>
        <w:rPr/>
      </w:pPr>
      <w:bookmarkStart w:id="155" w:name="o156"/>
      <w:bookmarkEnd w:id="155"/>
      <w:r>
        <w:rPr>
          <w:rFonts w:eastAsia="Courier New"/>
        </w:rPr>
        <w:t xml:space="preserve">     </w:t>
      </w:r>
      <w:r>
        <w:rPr/>
        <w:t xml:space="preserve">У  разі відсутності першого заступника і заступника обов'язки </w:t>
        <w:br/>
        <w:t xml:space="preserve">Голови   Антимонопольного   комітету   України  виконує  державний </w:t>
        <w:br/>
        <w:t>уповноважений Антимонопольного комітету України.</w:t>
      </w:r>
    </w:p>
    <w:p>
      <w:pPr>
        <w:pStyle w:val="HTML"/>
        <w:rPr/>
      </w:pPr>
      <w:bookmarkStart w:id="156" w:name="o157"/>
      <w:bookmarkEnd w:id="156"/>
      <w:r>
        <w:rPr>
          <w:i/>
          <w:iCs/>
        </w:rPr>
        <w:t xml:space="preserve">{  Частина сьома статті 10 із змінами, внесеними згідно із Законом </w:t>
        <w:br/>
        <w:t xml:space="preserve">N 1294-IV ( </w:t>
      </w:r>
      <w:hyperlink r:id="rId103" w:tgtFrame="_blank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) від 20.11.2003 } </w:t>
        <w:br/>
        <w:t xml:space="preserve">{  Стаття  10  в  редакції  Закону  N  1907-III  (  </w:t>
      </w:r>
      <w:hyperlink r:id="rId104" w:tgtFrame="_blank">
        <w:r>
          <w:rPr>
            <w:rStyle w:val="InternetLink"/>
            <w:i/>
            <w:iCs/>
          </w:rPr>
          <w:t>1907-14</w:t>
        </w:r>
      </w:hyperlink>
      <w:r>
        <w:rPr>
          <w:i/>
          <w:iCs/>
        </w:rPr>
        <w:t xml:space="preserve">  ) від </w:t>
        <w:br/>
        <w:t xml:space="preserve">13.07.2000;  текст  статті  10  із  змінами,  внесеними  згідно із </w:t>
        <w:br/>
        <w:t xml:space="preserve">Законом N 4287-VI ( </w:t>
      </w:r>
      <w:hyperlink r:id="rId105" w:tgtFrame="_blank">
        <w:r>
          <w:rPr>
            <w:rStyle w:val="InternetLink"/>
            <w:i/>
            <w:iCs/>
          </w:rPr>
          <w:t>4287-17</w:t>
        </w:r>
      </w:hyperlink>
      <w:r>
        <w:rPr>
          <w:i/>
          <w:iCs/>
        </w:rPr>
        <w:t xml:space="preserve"> ) від 23.12.2011 } </w:t>
        <w:br/>
      </w:r>
    </w:p>
    <w:p>
      <w:pPr>
        <w:pStyle w:val="HTML"/>
        <w:rPr/>
      </w:pPr>
      <w:bookmarkStart w:id="157" w:name="o158"/>
      <w:bookmarkEnd w:id="157"/>
      <w:r>
        <w:rPr>
          <w:rFonts w:eastAsia="Courier New"/>
        </w:rPr>
        <w:t xml:space="preserve">     </w:t>
      </w:r>
      <w:r>
        <w:rPr>
          <w:b/>
          <w:bCs/>
        </w:rPr>
        <w:t>Стаття 11.</w:t>
      </w:r>
      <w:r>
        <w:rPr/>
        <w:t xml:space="preserve"> Державні уповноважені Антимонопольного комітету </w:t>
        <w:br/>
        <w:t xml:space="preserve">                України </w:t>
        <w:br/>
      </w:r>
    </w:p>
    <w:p>
      <w:pPr>
        <w:pStyle w:val="HTML"/>
        <w:rPr/>
      </w:pPr>
      <w:bookmarkStart w:id="158" w:name="o159"/>
      <w:bookmarkEnd w:id="158"/>
      <w:r>
        <w:rPr>
          <w:rFonts w:eastAsia="Courier New"/>
        </w:rPr>
        <w:t xml:space="preserve">     </w:t>
      </w:r>
      <w:r>
        <w:rPr/>
        <w:t xml:space="preserve">Державні   уповноважені   Антимонопольного  комітету  України </w:t>
        <w:br/>
        <w:t xml:space="preserve">призначаються  на посади за поданням Прем'єр-міністра України, яке </w:t>
        <w:br/>
        <w:t xml:space="preserve">вноситься  на підставі пропозицій Голови Антимонопольного комітету </w:t>
        <w:br/>
        <w:t>України, та звільняються з посад Президентом України.</w:t>
      </w:r>
    </w:p>
    <w:p>
      <w:pPr>
        <w:pStyle w:val="HTML"/>
        <w:rPr/>
      </w:pPr>
      <w:bookmarkStart w:id="159" w:name="o160"/>
      <w:bookmarkEnd w:id="159"/>
      <w:r>
        <w:rPr>
          <w:i/>
          <w:iCs/>
        </w:rPr>
        <w:t xml:space="preserve">{  Частина перша статті 11 в редакції Закону N 2592-VI ( </w:t>
      </w:r>
      <w:hyperlink r:id="rId106" w:tgtFrame="_blank">
        <w:r>
          <w:rPr>
            <w:rStyle w:val="InternetLink"/>
            <w:i/>
            <w:iCs/>
          </w:rPr>
          <w:t>2592-17</w:t>
        </w:r>
      </w:hyperlink>
      <w:r>
        <w:rPr>
          <w:i/>
          <w:iCs/>
        </w:rPr>
        <w:t xml:space="preserve"> ) </w:t>
        <w:br/>
        <w:t xml:space="preserve">від 07.10.2010 } </w:t>
        <w:br/>
      </w:r>
    </w:p>
    <w:p>
      <w:pPr>
        <w:pStyle w:val="HTML"/>
        <w:rPr/>
      </w:pPr>
      <w:bookmarkStart w:id="160" w:name="o161"/>
      <w:bookmarkEnd w:id="160"/>
      <w:r>
        <w:rPr>
          <w:rFonts w:eastAsia="Courier New"/>
        </w:rPr>
        <w:t xml:space="preserve">     </w:t>
      </w:r>
      <w:r>
        <w:rPr/>
        <w:t xml:space="preserve">Строк  повноважень державного уповноваженого Антимонопольного </w:t>
        <w:br/>
        <w:t xml:space="preserve">комітету  України  становить  сім  років.  Призначення  державного </w:t>
        <w:br/>
        <w:t xml:space="preserve">уповноваженого    першим   заступником   чи   заступником   Голови </w:t>
        <w:br/>
        <w:t xml:space="preserve">Антимонопольного  комітету  України  не є підставою для поновлення </w:t>
        <w:br/>
        <w:t>перебігу семирічного строку його повноважень.</w:t>
      </w:r>
    </w:p>
    <w:p>
      <w:pPr>
        <w:pStyle w:val="HTML"/>
        <w:rPr/>
      </w:pPr>
      <w:bookmarkStart w:id="161" w:name="o162"/>
      <w:bookmarkEnd w:id="161"/>
      <w:r>
        <w:rPr>
          <w:i/>
          <w:iCs/>
        </w:rPr>
        <w:t xml:space="preserve">{  Частина друга статті 11 в редакції Закону N 1294-IV ( </w:t>
      </w:r>
      <w:hyperlink r:id="rId107" w:tgtFrame="_blank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) </w:t>
        <w:br/>
        <w:t xml:space="preserve">від  20.11.2003; із змінами, внесеними згідно із Законом N 4287-VI </w:t>
        <w:br/>
        <w:t xml:space="preserve">( </w:t>
      </w:r>
      <w:hyperlink r:id="rId108" w:tgtFrame="_blank">
        <w:r>
          <w:rPr>
            <w:rStyle w:val="InternetLink"/>
            <w:i/>
            <w:iCs/>
          </w:rPr>
          <w:t>4287-17</w:t>
        </w:r>
      </w:hyperlink>
      <w:r>
        <w:rPr>
          <w:i/>
          <w:iCs/>
        </w:rPr>
        <w:t xml:space="preserve"> ) від 23.12.2011 } </w:t>
        <w:br/>
      </w:r>
    </w:p>
    <w:p>
      <w:pPr>
        <w:pStyle w:val="HTML"/>
        <w:rPr/>
      </w:pPr>
      <w:bookmarkStart w:id="162" w:name="o163"/>
      <w:bookmarkEnd w:id="162"/>
      <w:r>
        <w:rPr>
          <w:rFonts w:eastAsia="Courier New"/>
        </w:rPr>
        <w:t xml:space="preserve">     </w:t>
      </w:r>
      <w:r>
        <w:rPr/>
        <w:t xml:space="preserve">Після закінчення строку повноважень  державний  уповноважений </w:t>
        <w:br/>
        <w:t xml:space="preserve">Антимонопольного   комітету   України  продовжує  виконувати  свої </w:t>
        <w:br/>
        <w:t xml:space="preserve">обов'язки  до  призначення  на   цю   посаду   нового   державного </w:t>
        <w:br/>
        <w:t xml:space="preserve">уповноваженого. </w:t>
        <w:br/>
        <w:t xml:space="preserve"> </w:t>
        <w:br/>
      </w:r>
    </w:p>
    <w:p>
      <w:pPr>
        <w:pStyle w:val="HTML"/>
        <w:rPr/>
      </w:pPr>
      <w:bookmarkStart w:id="163" w:name="o164"/>
      <w:bookmarkEnd w:id="163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четверту  статті  11 виключено на підставі Закону </w:t>
        <w:br/>
        <w:t xml:space="preserve">N 985-V ( </w:t>
      </w:r>
      <w:hyperlink r:id="rId109" w:tgtFrame="_blank">
        <w:r>
          <w:rPr>
            <w:rStyle w:val="InternetLink"/>
            <w:i/>
            <w:iCs/>
          </w:rPr>
          <w:t>985-16</w:t>
        </w:r>
      </w:hyperlink>
      <w:r>
        <w:rPr>
          <w:i/>
          <w:iCs/>
        </w:rPr>
        <w:t xml:space="preserve"> ) від 24.04.2007 } </w:t>
        <w:br/>
        <w:t xml:space="preserve"> </w:t>
        <w:br/>
      </w:r>
    </w:p>
    <w:p>
      <w:pPr>
        <w:pStyle w:val="HTML"/>
        <w:rPr/>
      </w:pPr>
      <w:bookmarkStart w:id="164" w:name="o165"/>
      <w:bookmarkEnd w:id="164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п'яту  статті  11  виключено  на  підставі Закону </w:t>
        <w:br/>
        <w:t xml:space="preserve">N 1294-IV ( </w:t>
      </w:r>
      <w:hyperlink r:id="rId110" w:tgtFrame="_blank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) від 20.11.2003 } </w:t>
        <w:br/>
        <w:t xml:space="preserve"> </w:t>
        <w:br/>
      </w:r>
    </w:p>
    <w:p>
      <w:pPr>
        <w:pStyle w:val="HTML"/>
        <w:rPr/>
      </w:pPr>
      <w:bookmarkStart w:id="165" w:name="o166"/>
      <w:bookmarkEnd w:id="165"/>
      <w:r>
        <w:rPr>
          <w:rFonts w:eastAsia="Courier New"/>
        </w:rPr>
        <w:t xml:space="preserve">     </w:t>
      </w:r>
      <w:r>
        <w:rPr/>
        <w:t xml:space="preserve">Державним уповноваженим  може  бути  призначено   громадянина </w:t>
        <w:br/>
        <w:t xml:space="preserve">України, який досяг тридцяти років, має вищу, як правило, юридичну </w:t>
        <w:br/>
        <w:t xml:space="preserve">чи економічну освіту,  стаж роботи за фахом не менше  п'яти  років </w:t>
        <w:br/>
        <w:t xml:space="preserve">протягом останніх десяти років. </w:t>
        <w:br/>
      </w:r>
    </w:p>
    <w:p>
      <w:pPr>
        <w:pStyle w:val="HTML"/>
        <w:rPr/>
      </w:pPr>
      <w:bookmarkStart w:id="166" w:name="o167"/>
      <w:bookmarkEnd w:id="166"/>
      <w:r>
        <w:rPr>
          <w:rFonts w:eastAsia="Courier New"/>
        </w:rPr>
        <w:t xml:space="preserve">     </w:t>
      </w:r>
      <w:r>
        <w:rPr/>
        <w:t xml:space="preserve">Державні уповноважені  є  членами  Антимонопольного  комітету </w:t>
        <w:br/>
        <w:t xml:space="preserve">України як вищого колегіального органу. </w:t>
        <w:br/>
      </w:r>
    </w:p>
    <w:p>
      <w:pPr>
        <w:pStyle w:val="HTML"/>
        <w:rPr/>
      </w:pPr>
      <w:bookmarkStart w:id="167" w:name="o168"/>
      <w:bookmarkEnd w:id="167"/>
      <w:r>
        <w:rPr>
          <w:rFonts w:eastAsia="Courier New"/>
        </w:rPr>
        <w:t xml:space="preserve">     </w:t>
      </w:r>
      <w:r>
        <w:rPr/>
        <w:t xml:space="preserve">Державні уповноважені  очолюють   або   входять   до   складу </w:t>
        <w:br/>
        <w:t xml:space="preserve">адміністративних   колегій   Антимонопольного   комітету  України, </w:t>
        <w:br/>
        <w:t xml:space="preserve">виконують  інші  обов'язки  за  дорученням Голови Антимонопольного </w:t>
        <w:br/>
        <w:t xml:space="preserve">комітету України. ( Частина восьма статті 11 із змінами, внесеними </w:t>
        <w:br/>
        <w:t xml:space="preserve">згідно із Законом N 1294-IV ( </w:t>
      </w:r>
      <w:hyperlink r:id="rId111" w:tgtFrame="_blank">
        <w:r>
          <w:rPr>
            <w:rStyle w:val="InternetLink"/>
          </w:rPr>
          <w:t>1294-15</w:t>
        </w:r>
      </w:hyperlink>
      <w:r>
        <w:rPr/>
        <w:t xml:space="preserve"> ) від 20.11.2003 )</w:t>
      </w:r>
    </w:p>
    <w:p>
      <w:pPr>
        <w:pStyle w:val="HTML"/>
        <w:rPr/>
      </w:pPr>
      <w:bookmarkStart w:id="168" w:name="o169"/>
      <w:bookmarkEnd w:id="168"/>
      <w:r>
        <w:rPr>
          <w:i/>
          <w:iCs/>
        </w:rPr>
        <w:t xml:space="preserve">{  Стаття  11  в  редакції  Закону  N  1907-III  (  </w:t>
      </w:r>
      <w:hyperlink r:id="rId112" w:tgtFrame="_blank">
        <w:r>
          <w:rPr>
            <w:rStyle w:val="InternetLink"/>
            <w:i/>
            <w:iCs/>
          </w:rPr>
          <w:t>1907-14</w:t>
        </w:r>
      </w:hyperlink>
      <w:r>
        <w:rPr>
          <w:i/>
          <w:iCs/>
        </w:rPr>
        <w:t xml:space="preserve">  ) від </w:t>
        <w:br/>
        <w:t xml:space="preserve">13.07.2000 } </w:t>
        <w:br/>
      </w:r>
    </w:p>
    <w:p>
      <w:pPr>
        <w:pStyle w:val="HTML"/>
        <w:rPr/>
      </w:pPr>
      <w:bookmarkStart w:id="169" w:name="o170"/>
      <w:bookmarkEnd w:id="169"/>
      <w:r>
        <w:rPr>
          <w:rFonts w:eastAsia="Courier New"/>
        </w:rPr>
        <w:t xml:space="preserve">     </w:t>
      </w:r>
      <w:r>
        <w:rPr>
          <w:b/>
          <w:bCs/>
        </w:rPr>
        <w:t>Стаття 12.</w:t>
      </w:r>
      <w:r>
        <w:rPr/>
        <w:t xml:space="preserve"> Територіальні відділення Антимонопольного </w:t>
        <w:br/>
        <w:t xml:space="preserve">                комітету України </w:t>
        <w:br/>
      </w:r>
    </w:p>
    <w:p>
      <w:pPr>
        <w:pStyle w:val="HTML"/>
        <w:rPr/>
      </w:pPr>
      <w:bookmarkStart w:id="170" w:name="o171"/>
      <w:bookmarkEnd w:id="170"/>
      <w:r>
        <w:rPr>
          <w:rFonts w:eastAsia="Courier New"/>
        </w:rPr>
        <w:t xml:space="preserve">     </w:t>
      </w:r>
      <w:r>
        <w:rPr/>
        <w:t xml:space="preserve">Для реалізації завдань, покладених на Антимонопольний комітет </w:t>
        <w:br/>
        <w:t xml:space="preserve">України,  в  Автономній  Республіці Крим, областях, містах Києві і </w:t>
        <w:br/>
        <w:t xml:space="preserve">Севастополі  утворюються територіальні відділення Антимонопольного </w:t>
        <w:br/>
        <w:t xml:space="preserve">комітету України, повноваження яких визначаються Комітетом у межах </w:t>
        <w:br/>
        <w:t xml:space="preserve">його   компетенції.   У   разі  необхідності  можуть  утворюватись </w:t>
        <w:br/>
        <w:t xml:space="preserve">міжобласні  територіальні відділення. ( Частина перша статті 12 із </w:t>
        <w:br/>
        <w:t xml:space="preserve">змінами,  внесеними  згідно із Законами N 1907-III ( </w:t>
      </w:r>
      <w:hyperlink r:id="rId113" w:tgtFrame="_blank">
        <w:r>
          <w:rPr>
            <w:rStyle w:val="InternetLink"/>
          </w:rPr>
          <w:t>1907-14</w:t>
        </w:r>
      </w:hyperlink>
      <w:r>
        <w:rPr/>
        <w:t xml:space="preserve"> ) від </w:t>
        <w:br/>
        <w:t xml:space="preserve">13.07.2000, N 1294-IV ( </w:t>
      </w:r>
      <w:hyperlink r:id="rId114" w:tgtFrame="_blank">
        <w:r>
          <w:rPr>
            <w:rStyle w:val="InternetLink"/>
          </w:rPr>
          <w:t>1294-15</w:t>
        </w:r>
      </w:hyperlink>
      <w:r>
        <w:rPr/>
        <w:t xml:space="preserve"> ) від 20.11.2003 )</w:t>
      </w:r>
    </w:p>
    <w:p>
      <w:pPr>
        <w:pStyle w:val="HTML"/>
        <w:rPr/>
      </w:pPr>
      <w:bookmarkStart w:id="171" w:name="o172"/>
      <w:bookmarkEnd w:id="171"/>
      <w:r>
        <w:rPr>
          <w:rFonts w:eastAsia="Courier New"/>
        </w:rPr>
        <w:t xml:space="preserve">     </w:t>
      </w:r>
      <w:r>
        <w:rPr/>
        <w:t xml:space="preserve">Повноваження    територіальних   відділень   Антимонопольного </w:t>
        <w:br/>
        <w:t xml:space="preserve">комітету   України   визначаються   цим   Законом,  іншими  актами </w:t>
        <w:br/>
        <w:t xml:space="preserve">законодавства.     Повноваження     територіального     відділення </w:t>
        <w:br/>
        <w:t xml:space="preserve">Антимонопольного  комітету  України  не  можуть  виходити  за межі </w:t>
        <w:br/>
        <w:t xml:space="preserve">повноважень   Антимонопольного   комітету   України,    визначених </w:t>
        <w:br/>
        <w:t xml:space="preserve">законом.  (  Частина  друга  статті 12 в редакції Закону N 1294-IV </w:t>
        <w:br/>
        <w:t xml:space="preserve">( </w:t>
      </w:r>
      <w:hyperlink r:id="rId115" w:tgtFrame="_blank">
        <w:r>
          <w:rPr>
            <w:rStyle w:val="InternetLink"/>
          </w:rPr>
          <w:t>1294-15</w:t>
        </w:r>
      </w:hyperlink>
      <w:r>
        <w:rPr/>
        <w:t xml:space="preserve"> ) від 20.11.2003 )</w:t>
      </w:r>
    </w:p>
    <w:p>
      <w:pPr>
        <w:pStyle w:val="HTML"/>
        <w:rPr/>
      </w:pPr>
      <w:bookmarkStart w:id="172" w:name="o173"/>
      <w:bookmarkEnd w:id="172"/>
      <w:r>
        <w:rPr>
          <w:rFonts w:eastAsia="Courier New"/>
        </w:rPr>
        <w:t xml:space="preserve">     </w:t>
      </w:r>
      <w:r>
        <w:rPr/>
        <w:t xml:space="preserve">Територіальне відділення  Антимонопольного  комітету  України </w:t>
        <w:br/>
        <w:t xml:space="preserve">очолює голова територіального відділення.  Голова  територіального </w:t>
        <w:br/>
        <w:t xml:space="preserve">відділення та його заступник призначаються та звільняються Головою </w:t>
        <w:br/>
        <w:t xml:space="preserve">Антимонопольного    комітету     України.     Заступник     голови </w:t>
        <w:br/>
        <w:t xml:space="preserve">територіального  відділення  призначається та звільняється Головою </w:t>
        <w:br/>
        <w:t xml:space="preserve">Комітету  за поданням голови територіального відділення. ( Частина </w:t>
        <w:br/>
        <w:t xml:space="preserve">третя  статті 12 із змінами, внесеними згідно із Законом N 1294-IV </w:t>
        <w:br/>
        <w:t xml:space="preserve">( </w:t>
      </w:r>
      <w:hyperlink r:id="rId116" w:tgtFrame="_blank">
        <w:r>
          <w:rPr>
            <w:rStyle w:val="InternetLink"/>
          </w:rPr>
          <w:t>1294-15</w:t>
        </w:r>
      </w:hyperlink>
      <w:r>
        <w:rPr/>
        <w:t xml:space="preserve"> ) від 20.11.2003 ) </w:t>
        <w:br/>
        <w:t xml:space="preserve"> </w:t>
        <w:br/>
      </w:r>
    </w:p>
    <w:p>
      <w:pPr>
        <w:pStyle w:val="HTML"/>
        <w:rPr/>
      </w:pPr>
      <w:bookmarkStart w:id="173" w:name="o174"/>
      <w:bookmarkEnd w:id="173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четверту  статті  12 виключено на підставі Закону </w:t>
        <w:br/>
        <w:t xml:space="preserve">N 985-V ( </w:t>
      </w:r>
      <w:hyperlink r:id="rId117" w:tgtFrame="_blank">
        <w:r>
          <w:rPr>
            <w:rStyle w:val="InternetLink"/>
            <w:i/>
            <w:iCs/>
          </w:rPr>
          <w:t>985-16</w:t>
        </w:r>
      </w:hyperlink>
      <w:r>
        <w:rPr>
          <w:i/>
          <w:iCs/>
        </w:rPr>
        <w:t xml:space="preserve"> ) від 24.04.2007 } </w:t>
        <w:br/>
        <w:t xml:space="preserve"> </w:t>
        <w:br/>
      </w:r>
    </w:p>
    <w:p>
      <w:pPr>
        <w:pStyle w:val="HTML"/>
        <w:rPr/>
      </w:pPr>
      <w:bookmarkStart w:id="174" w:name="o175"/>
      <w:bookmarkEnd w:id="174"/>
      <w:r>
        <w:rPr>
          <w:rFonts w:eastAsia="Courier New"/>
        </w:rPr>
        <w:t xml:space="preserve">     </w:t>
      </w:r>
      <w:r>
        <w:rPr/>
        <w:t xml:space="preserve">Обмеження   щодо  порядку  призначення  голів  територіальних </w:t>
        <w:br/>
        <w:t xml:space="preserve">відділень  Антимонопольного комітету України та їх заступників,  у </w:t>
        <w:br/>
        <w:t xml:space="preserve">тому числі  шляхом  встановлення  обов'язку  погодження  з  іншими </w:t>
        <w:br/>
        <w:t xml:space="preserve">органами   державної   влади,  органами  місцевого  самоврядування </w:t>
        <w:br/>
        <w:t xml:space="preserve">кандидатур  на  ці посади, не допускається. ( Частина статті 12 із </w:t>
        <w:br/>
        <w:t xml:space="preserve">змінами,  внесеними  згідно  із Законом N 1907-III ( </w:t>
      </w:r>
      <w:hyperlink r:id="rId118" w:tgtFrame="_blank">
        <w:r>
          <w:rPr>
            <w:rStyle w:val="InternetLink"/>
          </w:rPr>
          <w:t>1907-14</w:t>
        </w:r>
      </w:hyperlink>
      <w:r>
        <w:rPr/>
        <w:t xml:space="preserve"> ) від </w:t>
        <w:br/>
        <w:t xml:space="preserve">13.07.2000,   в   редакції  Закону  N  1294-IV  (  </w:t>
      </w:r>
      <w:hyperlink r:id="rId119" w:tgtFrame="_blank">
        <w:r>
          <w:rPr>
            <w:rStyle w:val="InternetLink"/>
          </w:rPr>
          <w:t>1294-15</w:t>
        </w:r>
      </w:hyperlink>
      <w:r>
        <w:rPr/>
        <w:t xml:space="preserve">  )  від </w:t>
        <w:br/>
        <w:t>20.11.2003 )</w:t>
      </w:r>
    </w:p>
    <w:p>
      <w:pPr>
        <w:pStyle w:val="HTML"/>
        <w:rPr/>
      </w:pPr>
      <w:bookmarkStart w:id="175" w:name="o176"/>
      <w:bookmarkEnd w:id="175"/>
      <w:r>
        <w:rPr>
          <w:rFonts w:eastAsia="Courier New"/>
        </w:rPr>
        <w:t xml:space="preserve">     </w:t>
      </w:r>
      <w:r>
        <w:rPr/>
        <w:t xml:space="preserve">Територіальне  відділення  Антимонопольного  комітету України </w:t>
        <w:br/>
        <w:t xml:space="preserve">підконтрольне  та  підзвітне  Антимонопольному  комітету  України. </w:t>
        <w:br/>
        <w:t xml:space="preserve">(  Частина  статті  12  із  змінами,  внесеними  згідно із Законом </w:t>
        <w:br/>
        <w:t xml:space="preserve">N 1907-III ( </w:t>
      </w:r>
      <w:hyperlink r:id="rId120" w:tgtFrame="_blank">
        <w:r>
          <w:rPr>
            <w:rStyle w:val="InternetLink"/>
          </w:rPr>
          <w:t>1907-14</w:t>
        </w:r>
      </w:hyperlink>
      <w:r>
        <w:rPr/>
        <w:t xml:space="preserve"> ) від 13.07.2000, в редакції Закону N 1294-IV </w:t>
        <w:br/>
        <w:t xml:space="preserve">( </w:t>
      </w:r>
      <w:hyperlink r:id="rId121" w:tgtFrame="_blank">
        <w:r>
          <w:rPr>
            <w:rStyle w:val="InternetLink"/>
          </w:rPr>
          <w:t>1294-15</w:t>
        </w:r>
      </w:hyperlink>
      <w:r>
        <w:rPr/>
        <w:t xml:space="preserve"> ) від 20.11.2003 ) </w:t>
        <w:br/>
      </w:r>
    </w:p>
    <w:p>
      <w:pPr>
        <w:pStyle w:val="HTML"/>
        <w:rPr/>
      </w:pPr>
      <w:bookmarkStart w:id="176" w:name="o177"/>
      <w:bookmarkEnd w:id="176"/>
      <w:r>
        <w:rPr>
          <w:rFonts w:eastAsia="Courier New"/>
        </w:rPr>
        <w:t xml:space="preserve">     </w:t>
      </w:r>
      <w:r>
        <w:rPr>
          <w:b/>
          <w:bCs/>
        </w:rPr>
        <w:t>Стаття 12-1.</w:t>
      </w:r>
      <w:r>
        <w:rPr/>
        <w:t xml:space="preserve"> Порядок утворення і діяльності колегіальних </w:t>
        <w:br/>
        <w:t xml:space="preserve">                  органів Антимонопольного комітету України </w:t>
        <w:br/>
      </w:r>
    </w:p>
    <w:p>
      <w:pPr>
        <w:pStyle w:val="HTML"/>
        <w:rPr/>
      </w:pPr>
      <w:bookmarkStart w:id="177" w:name="o178"/>
      <w:bookmarkEnd w:id="177"/>
      <w:r>
        <w:rPr>
          <w:rFonts w:eastAsia="Courier New"/>
        </w:rPr>
        <w:t xml:space="preserve">     </w:t>
      </w:r>
      <w:r>
        <w:rPr/>
        <w:t xml:space="preserve">Постійно діючі   адміністративні   колегії   Антимонопольного </w:t>
        <w:br/>
        <w:t xml:space="preserve">комітету  України  утворюються Антимонопольним комітетом України з </w:t>
        <w:br/>
        <w:t xml:space="preserve">числа державних уповноважених Антимонопольного комітету України  у </w:t>
        <w:br/>
        <w:t xml:space="preserve">складі  трьох осіб.  Постійно діючу адміністративну колегію очолює </w:t>
        <w:br/>
        <w:t xml:space="preserve">перший  заступник  або  заступник Голови Антимонопольного комітету </w:t>
        <w:br/>
        <w:t>України.</w:t>
      </w:r>
    </w:p>
    <w:p>
      <w:pPr>
        <w:pStyle w:val="HTML"/>
        <w:rPr/>
      </w:pPr>
      <w:bookmarkStart w:id="178" w:name="o179"/>
      <w:bookmarkEnd w:id="178"/>
      <w:r>
        <w:rPr>
          <w:i/>
          <w:iCs/>
        </w:rPr>
        <w:t xml:space="preserve">{  Частина  перша  статті  12-1  із  змінами,  внесеними згідно із </w:t>
        <w:br/>
        <w:t xml:space="preserve">Законом N 4287-VI ( </w:t>
      </w:r>
      <w:hyperlink r:id="rId122" w:tgtFrame="_blank">
        <w:r>
          <w:rPr>
            <w:rStyle w:val="InternetLink"/>
            <w:i/>
            <w:iCs/>
          </w:rPr>
          <w:t>4287-17</w:t>
        </w:r>
      </w:hyperlink>
      <w:r>
        <w:rPr>
          <w:i/>
          <w:iCs/>
        </w:rPr>
        <w:t xml:space="preserve"> ) від 23.12.2011 } </w:t>
        <w:br/>
      </w:r>
    </w:p>
    <w:p>
      <w:pPr>
        <w:pStyle w:val="HTML"/>
        <w:rPr/>
      </w:pPr>
      <w:bookmarkStart w:id="179" w:name="o180"/>
      <w:bookmarkEnd w:id="179"/>
      <w:r>
        <w:rPr>
          <w:rFonts w:eastAsia="Courier New"/>
        </w:rPr>
        <w:t xml:space="preserve">     </w:t>
      </w:r>
      <w:r>
        <w:rPr/>
        <w:t xml:space="preserve">Тимчасові адміністративні  колегії  Антимонопольного комітету </w:t>
        <w:br/>
        <w:t xml:space="preserve">України утворюються Головою Антимонопольного  комітету  України  з </w:t>
        <w:br/>
        <w:t xml:space="preserve">числа  державних  уповноважених  та голів територіальних відділень </w:t>
        <w:br/>
        <w:t xml:space="preserve">Антимонопольного комітету України у складі не менше ніж три особи. </w:t>
        <w:br/>
        <w:t xml:space="preserve">Тимчасову  адміністративну  колегію очолює державний уповноважений </w:t>
        <w:br/>
        <w:t xml:space="preserve">Антимонопольного комітету України. </w:t>
        <w:br/>
      </w:r>
    </w:p>
    <w:p>
      <w:pPr>
        <w:pStyle w:val="HTML"/>
        <w:rPr/>
      </w:pPr>
      <w:bookmarkStart w:id="180" w:name="o181"/>
      <w:bookmarkEnd w:id="180"/>
      <w:r>
        <w:rPr>
          <w:rFonts w:eastAsia="Courier New"/>
        </w:rPr>
        <w:t xml:space="preserve">     </w:t>
      </w:r>
      <w:r>
        <w:rPr/>
        <w:t xml:space="preserve">Адміністративна колегія      територіального       відділення </w:t>
        <w:br/>
        <w:t xml:space="preserve">Антимонопольного     комітету    України    утворюється    головою </w:t>
        <w:br/>
        <w:t xml:space="preserve">територіального відділення  Антимонопольного  комітету  України  з </w:t>
        <w:br/>
        <w:t xml:space="preserve">числа  керівних працівників територіального відділення у складі не </w:t>
        <w:br/>
        <w:t xml:space="preserve">менше ніж три особи цього територіального  відділення.  За  згодою </w:t>
        <w:br/>
        <w:t xml:space="preserve">Голови     Антимонопольного    комітету    України    до    складу </w:t>
        <w:br/>
        <w:t xml:space="preserve">адміністративної      колегії      територіального      відділення </w:t>
        <w:br/>
        <w:t xml:space="preserve">Антимонопольного  комітету  України  можуть входити посадові особи </w:t>
        <w:br/>
        <w:t xml:space="preserve">Антимонопольного   комітету   України.   Адміністративну   колегію </w:t>
        <w:br/>
        <w:t xml:space="preserve">територіального   відділення   Антимонопольного  комітету  України </w:t>
        <w:br/>
        <w:t xml:space="preserve">очолює голова територіального відділення або його заступник. </w:t>
        <w:br/>
      </w:r>
    </w:p>
    <w:p>
      <w:pPr>
        <w:pStyle w:val="HTML"/>
        <w:rPr/>
      </w:pPr>
      <w:bookmarkStart w:id="181" w:name="o182"/>
      <w:bookmarkEnd w:id="181"/>
      <w:r>
        <w:rPr>
          <w:rFonts w:eastAsia="Courier New"/>
        </w:rPr>
        <w:t xml:space="preserve">     </w:t>
      </w:r>
      <w:r>
        <w:rPr/>
        <w:t xml:space="preserve">Діяльність адміністративної      колегії      територіального </w:t>
        <w:br/>
        <w:t xml:space="preserve">відділення  Антимонопольного  комітету  України  координує  голова </w:t>
        <w:br/>
        <w:t xml:space="preserve">відповідного територіального відділення Антимонопольного  комітету </w:t>
        <w:br/>
        <w:t xml:space="preserve">України. </w:t>
        <w:br/>
      </w:r>
    </w:p>
    <w:p>
      <w:pPr>
        <w:pStyle w:val="HTML"/>
        <w:rPr/>
      </w:pPr>
      <w:bookmarkStart w:id="182" w:name="o183"/>
      <w:bookmarkEnd w:id="182"/>
      <w:r>
        <w:rPr>
          <w:rFonts w:eastAsia="Courier New"/>
        </w:rPr>
        <w:t xml:space="preserve">     </w:t>
      </w:r>
      <w:r>
        <w:rPr/>
        <w:t xml:space="preserve">Члени Антимонопольного   комітету  України,  адміністративної </w:t>
        <w:br/>
        <w:t xml:space="preserve">колегії  Антимонопольного   комітету   України,   адміністративної </w:t>
        <w:br/>
        <w:t xml:space="preserve">колегії   територіального   відділення  Антимонопольного  комітету </w:t>
        <w:br/>
        <w:t xml:space="preserve">України мають рівні права щодо розгляду  питань,  що  належать  до </w:t>
        <w:br/>
        <w:t xml:space="preserve">компетенції  цих  органів  відповідно  до законодавства про захист </w:t>
        <w:br/>
        <w:t xml:space="preserve">економічної  конкуренції,  в  тому   числі   під   час   прийняття </w:t>
        <w:br/>
        <w:t xml:space="preserve">розпоряджень і рішень. </w:t>
        <w:br/>
      </w:r>
    </w:p>
    <w:p>
      <w:pPr>
        <w:pStyle w:val="HTML"/>
        <w:rPr/>
      </w:pPr>
      <w:bookmarkStart w:id="183" w:name="o184"/>
      <w:bookmarkEnd w:id="183"/>
      <w:r>
        <w:rPr>
          <w:rFonts w:eastAsia="Courier New"/>
        </w:rPr>
        <w:t xml:space="preserve">     </w:t>
      </w:r>
      <w:r>
        <w:rPr/>
        <w:t xml:space="preserve">Рішення адміністративної  колегії  Антимонопольного  комітету </w:t>
        <w:br/>
        <w:t xml:space="preserve">України приймається від імені Антимонопольного комітету України. </w:t>
        <w:br/>
      </w:r>
    </w:p>
    <w:p>
      <w:pPr>
        <w:pStyle w:val="HTML"/>
        <w:rPr/>
      </w:pPr>
      <w:bookmarkStart w:id="184" w:name="o185"/>
      <w:bookmarkEnd w:id="184"/>
      <w:r>
        <w:rPr>
          <w:rFonts w:eastAsia="Courier New"/>
        </w:rPr>
        <w:t xml:space="preserve">     </w:t>
      </w:r>
      <w:r>
        <w:rPr/>
        <w:t xml:space="preserve">Рішення адміністративної колегії  територіального  відділення </w:t>
        <w:br/>
        <w:t xml:space="preserve">Антимонопольного    комітету   України   приймається   від   імені </w:t>
        <w:br/>
        <w:t xml:space="preserve">територіального відділення Антимонопольного комітету України. </w:t>
        <w:br/>
      </w:r>
    </w:p>
    <w:p>
      <w:pPr>
        <w:pStyle w:val="HTML"/>
        <w:rPr/>
      </w:pPr>
      <w:bookmarkStart w:id="185" w:name="o186"/>
      <w:bookmarkEnd w:id="185"/>
      <w:r>
        <w:rPr>
          <w:rFonts w:eastAsia="Courier New"/>
        </w:rPr>
        <w:t xml:space="preserve">     </w:t>
      </w:r>
      <w:r>
        <w:rPr/>
        <w:t xml:space="preserve">Формою роботи     Антимонопольного     комітету      України, </w:t>
        <w:br/>
        <w:t xml:space="preserve">адміністративних   колегій   Антимонопольного   комітету  України, </w:t>
        <w:br/>
        <w:t xml:space="preserve">адміністративних колегій територіальних відділень Антимонопольного </w:t>
        <w:br/>
        <w:t xml:space="preserve">комітету України є їх засідання. </w:t>
        <w:br/>
      </w:r>
    </w:p>
    <w:p>
      <w:pPr>
        <w:pStyle w:val="HTML"/>
        <w:rPr/>
      </w:pPr>
      <w:bookmarkStart w:id="186" w:name="o187"/>
      <w:bookmarkEnd w:id="186"/>
      <w:r>
        <w:rPr>
          <w:rFonts w:eastAsia="Courier New"/>
        </w:rPr>
        <w:t xml:space="preserve">     </w:t>
      </w:r>
      <w:r>
        <w:rPr/>
        <w:t xml:space="preserve">Засідання Антимонопольного комітету України, адміністративної </w:t>
        <w:br/>
        <w:t xml:space="preserve">колегії  Антимонопольного   комітету   України,   адміністративної </w:t>
        <w:br/>
        <w:t xml:space="preserve">колегії   територіального   відділення  Антимонопольного  комітету </w:t>
        <w:br/>
        <w:t xml:space="preserve">України  є  правоможним  за  умови  присутності  більшості  від їх </w:t>
        <w:br/>
        <w:t xml:space="preserve">встановленого складу. </w:t>
        <w:br/>
      </w:r>
    </w:p>
    <w:p>
      <w:pPr>
        <w:pStyle w:val="HTML"/>
        <w:rPr/>
      </w:pPr>
      <w:bookmarkStart w:id="187" w:name="o188"/>
      <w:bookmarkEnd w:id="187"/>
      <w:r>
        <w:rPr>
          <w:rFonts w:eastAsia="Courier New"/>
        </w:rPr>
        <w:t xml:space="preserve">     </w:t>
      </w:r>
      <w:r>
        <w:rPr/>
        <w:t xml:space="preserve">Розпорядження та  рішення  Антимонопольного комітету України, </w:t>
        <w:br/>
        <w:t xml:space="preserve">адміністративної  колегії   Антимонопольного   комітету   України, </w:t>
        <w:br/>
        <w:t xml:space="preserve">адміністративної      колегії      територіального      відділення </w:t>
        <w:br/>
        <w:t xml:space="preserve">Антимонопольного комітету України приймаються  шляхом  голосування </w:t>
        <w:br/>
        <w:t xml:space="preserve">більшістю голосів присутніх на їх засіданнях членів. </w:t>
        <w:br/>
      </w:r>
    </w:p>
    <w:p>
      <w:pPr>
        <w:pStyle w:val="HTML"/>
        <w:rPr/>
      </w:pPr>
      <w:bookmarkStart w:id="188" w:name="o189"/>
      <w:bookmarkEnd w:id="188"/>
      <w:r>
        <w:rPr>
          <w:rFonts w:eastAsia="Courier New"/>
        </w:rPr>
        <w:t xml:space="preserve">     </w:t>
      </w:r>
      <w:r>
        <w:rPr/>
        <w:t xml:space="preserve">Розпорядження  та  рішення Антимонопольного комітету України, </w:t>
        <w:br/>
        <w:t xml:space="preserve">адміністративної  колегії   Антимонопольного   комітету   України, </w:t>
        <w:br/>
        <w:t xml:space="preserve">адміністративної      колегії      територіального      відділення </w:t>
        <w:br/>
        <w:t xml:space="preserve">Антимонопольного комітету України,  які  відповідно  до  закону  є </w:t>
        <w:br/>
        <w:t xml:space="preserve">регуляторними актами, розробляються, розглядаються, приймаються та </w:t>
        <w:br/>
        <w:t xml:space="preserve">оприлюднюються з урахуванням  вимог  Закону  України  "Про  засади </w:t>
        <w:br/>
        <w:t xml:space="preserve">державної  регуляторної політики у сфері господарської діяльності" </w:t>
        <w:br/>
        <w:t xml:space="preserve">( </w:t>
      </w:r>
      <w:hyperlink r:id="rId123" w:tgtFrame="_blank">
        <w:r>
          <w:rPr>
            <w:rStyle w:val="InternetLink"/>
          </w:rPr>
          <w:t>1160-15</w:t>
        </w:r>
      </w:hyperlink>
      <w:r>
        <w:rPr/>
        <w:t xml:space="preserve"> ).</w:t>
      </w:r>
    </w:p>
    <w:p>
      <w:pPr>
        <w:pStyle w:val="HTML"/>
        <w:rPr/>
      </w:pPr>
      <w:bookmarkStart w:id="189" w:name="o190"/>
      <w:bookmarkEnd w:id="189"/>
      <w:r>
        <w:rPr>
          <w:i/>
          <w:iCs/>
        </w:rPr>
        <w:t xml:space="preserve">{  Статтю  12-1  доповнено  частиною  згідно  із Законом N 2388-VI </w:t>
        <w:br/>
        <w:t xml:space="preserve">( </w:t>
      </w:r>
      <w:hyperlink r:id="rId124" w:tgtFrame="_blank">
        <w:r>
          <w:rPr>
            <w:rStyle w:val="InternetLink"/>
            <w:i/>
            <w:iCs/>
          </w:rPr>
          <w:t>2388-17</w:t>
        </w:r>
      </w:hyperlink>
      <w:r>
        <w:rPr>
          <w:i/>
          <w:iCs/>
        </w:rPr>
        <w:t xml:space="preserve"> ) від 01.07.2010 } </w:t>
        <w:br/>
      </w:r>
    </w:p>
    <w:p>
      <w:pPr>
        <w:pStyle w:val="HTML"/>
        <w:rPr/>
      </w:pPr>
      <w:bookmarkStart w:id="190" w:name="o191"/>
      <w:bookmarkEnd w:id="190"/>
      <w:r>
        <w:rPr>
          <w:rFonts w:eastAsia="Courier New"/>
        </w:rPr>
        <w:t xml:space="preserve">     </w:t>
      </w:r>
      <w:r>
        <w:rPr/>
        <w:t xml:space="preserve">У разі  перевірки  Антимонопольним комітетом України рішення, </w:t>
        <w:br/>
        <w:t xml:space="preserve">прийнятого  державним  уповноваженим   Антимонопольного   комітету </w:t>
        <w:br/>
        <w:t xml:space="preserve">України,   адміністративною   колегією  Антимонопольного  комітету </w:t>
        <w:br/>
        <w:t xml:space="preserve">України,  перевірки законності та  обґрунтованості  постанови  про </w:t>
        <w:br/>
        <w:t xml:space="preserve">адміністративне    правопорушення,    винесеної   адміністративною </w:t>
        <w:br/>
        <w:t xml:space="preserve">колегією    Антимонопольного    комітету    України,     державним </w:t>
        <w:br/>
        <w:t xml:space="preserve">уповноваженим   Антимонопольного  комітету  України,  засідання  є </w:t>
        <w:br/>
        <w:t xml:space="preserve">правоможним,  якщо на ньому присутня більшість  від  встановленого </w:t>
        <w:br/>
        <w:t xml:space="preserve">складу  Антимонопольного  комітету України,  без урахування членів </w:t>
        <w:br/>
        <w:t xml:space="preserve">Антимонопольного комітету України,  які приймали рішення, виносили </w:t>
        <w:br/>
        <w:t xml:space="preserve">постанову,  що  перевіряється.  У  такому разі рішення приймається </w:t>
        <w:br/>
        <w:t xml:space="preserve">Антимонопольним комітетом України більшістю від його встановленого </w:t>
        <w:br/>
        <w:t xml:space="preserve">складу.  При  цьому  члени Антимонопольного комітету України,  які </w:t>
        <w:br/>
        <w:t xml:space="preserve">приймали рішення,  виносили постанову, що перевіряється, не беруть </w:t>
        <w:br/>
        <w:t xml:space="preserve">участі у голосуванні. </w:t>
        <w:br/>
      </w:r>
    </w:p>
    <w:p>
      <w:pPr>
        <w:pStyle w:val="HTML"/>
        <w:rPr/>
      </w:pPr>
      <w:bookmarkStart w:id="191" w:name="o192"/>
      <w:bookmarkEnd w:id="191"/>
      <w:r>
        <w:rPr>
          <w:rFonts w:eastAsia="Courier New"/>
        </w:rPr>
        <w:t xml:space="preserve">     </w:t>
      </w:r>
      <w:r>
        <w:rPr/>
        <w:t xml:space="preserve">Порядок діяльності    Антимонопольного    комітету   України, </w:t>
        <w:br/>
        <w:t xml:space="preserve">адміністративних  колегій   Антимонопольного   комітету   України, </w:t>
        <w:br/>
        <w:t xml:space="preserve">адміністративних      колегій      територіального      відділення </w:t>
        <w:br/>
        <w:t xml:space="preserve">Антимонопольного  комітету   України   як   колегіальних   органів </w:t>
        <w:br/>
        <w:t xml:space="preserve">визначається  цим Законом,  іншими актами законодавства про захист </w:t>
        <w:br/>
        <w:t xml:space="preserve">економічної конкуренції, в тому числі регламентами цих органів, що </w:t>
        <w:br/>
        <w:t>затверджуються Антимонопольним комітетом України.</w:t>
      </w:r>
    </w:p>
    <w:p>
      <w:pPr>
        <w:pStyle w:val="HTML"/>
        <w:rPr/>
      </w:pPr>
      <w:bookmarkStart w:id="192" w:name="o193"/>
      <w:bookmarkEnd w:id="192"/>
      <w:r>
        <w:rPr>
          <w:i/>
          <w:iCs/>
        </w:rPr>
        <w:t xml:space="preserve">(  Закон  доповнено  статтею  12-1  згідно  із  Законом  N 1294-IV </w:t>
        <w:br/>
        <w:t xml:space="preserve">( </w:t>
      </w:r>
      <w:hyperlink r:id="rId125" w:tgtFrame="_blank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) від 20.11.2003 ) </w:t>
        <w:br/>
      </w:r>
    </w:p>
    <w:p>
      <w:pPr>
        <w:pStyle w:val="HTML"/>
        <w:rPr/>
      </w:pPr>
      <w:bookmarkStart w:id="193" w:name="o194"/>
      <w:bookmarkEnd w:id="193"/>
      <w:r>
        <w:rPr>
          <w:rFonts w:eastAsia="Courier New"/>
        </w:rPr>
        <w:t xml:space="preserve">     </w:t>
      </w:r>
      <w:r>
        <w:rPr>
          <w:b/>
          <w:bCs/>
        </w:rPr>
        <w:t>Стаття 13.</w:t>
      </w:r>
      <w:r>
        <w:rPr/>
        <w:t xml:space="preserve"> Виключна компетенція Антимонопольного комітету </w:t>
        <w:br/>
        <w:t xml:space="preserve">                 України як вищого колегіального органу </w:t>
        <w:br/>
      </w:r>
    </w:p>
    <w:p>
      <w:pPr>
        <w:pStyle w:val="HTML"/>
        <w:rPr/>
      </w:pPr>
      <w:bookmarkStart w:id="194" w:name="o195"/>
      <w:bookmarkEnd w:id="194"/>
      <w:r>
        <w:rPr>
          <w:rFonts w:eastAsia="Courier New"/>
        </w:rPr>
        <w:t xml:space="preserve">     </w:t>
      </w:r>
      <w:r>
        <w:rPr/>
        <w:t xml:space="preserve">Виключно до  компетенції  Антимонопольного  комітету  України </w:t>
        <w:br/>
        <w:t xml:space="preserve">належать: </w:t>
        <w:br/>
      </w:r>
    </w:p>
    <w:p>
      <w:pPr>
        <w:pStyle w:val="HTML"/>
        <w:rPr/>
      </w:pPr>
      <w:bookmarkStart w:id="195" w:name="o196"/>
      <w:bookmarkEnd w:id="195"/>
      <w:r>
        <w:rPr>
          <w:rFonts w:eastAsia="Courier New"/>
        </w:rPr>
        <w:t xml:space="preserve">     </w:t>
      </w:r>
      <w:r>
        <w:rPr/>
        <w:t xml:space="preserve">1) надання  дозволу або заборона узгоджених дій відповідно до </w:t>
        <w:br/>
        <w:t xml:space="preserve">частин першої та другої  статті  10  Закону  України  "Про  захист </w:t>
        <w:br/>
        <w:t xml:space="preserve">економічної конкуренції" (  </w:t>
      </w:r>
      <w:hyperlink r:id="rId126" w:tgtFrame="_blank">
        <w:r>
          <w:rPr>
            <w:rStyle w:val="InternetLink"/>
          </w:rPr>
          <w:t>2210-14</w:t>
        </w:r>
      </w:hyperlink>
      <w:r>
        <w:rPr/>
        <w:t xml:space="preserve">  ); </w:t>
        <w:br/>
      </w:r>
    </w:p>
    <w:p>
      <w:pPr>
        <w:pStyle w:val="HTML"/>
        <w:rPr/>
      </w:pPr>
      <w:bookmarkStart w:id="196" w:name="o197"/>
      <w:bookmarkEnd w:id="196"/>
      <w:r>
        <w:rPr>
          <w:rFonts w:eastAsia="Courier New"/>
        </w:rPr>
        <w:t xml:space="preserve">     </w:t>
      </w:r>
      <w:r>
        <w:rPr/>
        <w:t xml:space="preserve">2) перевірка  рішень,  прийнятих державними уповноваженими та </w:t>
        <w:br/>
        <w:t xml:space="preserve">адміністративними  колегіями  Антимонопольного  комітету  України, </w:t>
        <w:br/>
        <w:t xml:space="preserve">перевірка    законності    та    обґрунтованості    постанов   про </w:t>
        <w:br/>
        <w:t xml:space="preserve">адміністративні     правопорушення,      винесених      державними </w:t>
        <w:br/>
        <w:t xml:space="preserve">уповноваженими  та  адміністративними  колегіями  Антимонопольного </w:t>
        <w:br/>
        <w:t xml:space="preserve">комітету України.  Це обмеження  не  розповсюджується  на  випадки </w:t>
        <w:br/>
        <w:t xml:space="preserve">перевірок,   розслідувань   і   судових   розглядів   відповідними </w:t>
        <w:br/>
        <w:t xml:space="preserve">правоохоронними органами і судами; </w:t>
        <w:br/>
      </w:r>
    </w:p>
    <w:p>
      <w:pPr>
        <w:pStyle w:val="HTML"/>
        <w:rPr/>
      </w:pPr>
      <w:bookmarkStart w:id="197" w:name="o198"/>
      <w:bookmarkEnd w:id="197"/>
      <w:r>
        <w:rPr>
          <w:rFonts w:eastAsia="Courier New"/>
        </w:rPr>
        <w:t xml:space="preserve">     </w:t>
      </w:r>
      <w:r>
        <w:rPr/>
        <w:t xml:space="preserve">3) перегляд  рішень,  прийнятих   Антимонопольним   комітетом </w:t>
        <w:br/>
        <w:t xml:space="preserve">України,   у   справах  про  порушення  законодавства  про  захист </w:t>
        <w:br/>
        <w:t xml:space="preserve">економічної конкуренції та за заявами  і  справами  про  узгоджені </w:t>
        <w:br/>
        <w:t xml:space="preserve">дії, концентрацію; </w:t>
        <w:br/>
      </w:r>
    </w:p>
    <w:p>
      <w:pPr>
        <w:pStyle w:val="HTML"/>
        <w:rPr/>
      </w:pPr>
      <w:bookmarkStart w:id="198" w:name="o199"/>
      <w:bookmarkEnd w:id="198"/>
      <w:r>
        <w:rPr>
          <w:rFonts w:eastAsia="Courier New"/>
        </w:rPr>
        <w:t xml:space="preserve">     </w:t>
      </w:r>
      <w:r>
        <w:rPr/>
        <w:t xml:space="preserve">4) затвердження власних нормативно-правових актів; </w:t>
        <w:br/>
      </w:r>
    </w:p>
    <w:p>
      <w:pPr>
        <w:pStyle w:val="HTML"/>
        <w:rPr/>
      </w:pPr>
      <w:bookmarkStart w:id="199" w:name="o200"/>
      <w:bookmarkEnd w:id="199"/>
      <w:r>
        <w:rPr>
          <w:rFonts w:eastAsia="Courier New"/>
        </w:rPr>
        <w:t xml:space="preserve">     </w:t>
      </w:r>
      <w:r>
        <w:rPr/>
        <w:t xml:space="preserve">5) затвердження  разом  з  іншими  заінтересованими  органами </w:t>
        <w:br/>
        <w:t xml:space="preserve">виконавчої влади міжвідомчих нормативно-правових актів; </w:t>
        <w:br/>
      </w:r>
    </w:p>
    <w:p>
      <w:pPr>
        <w:pStyle w:val="HTML"/>
        <w:rPr/>
      </w:pPr>
      <w:bookmarkStart w:id="200" w:name="o201"/>
      <w:bookmarkEnd w:id="200"/>
      <w:r>
        <w:rPr>
          <w:rFonts w:eastAsia="Courier New"/>
        </w:rPr>
        <w:t xml:space="preserve">     </w:t>
      </w:r>
      <w:r>
        <w:rPr/>
        <w:t xml:space="preserve">6) схвалення проектів нормативно-правових актів,  розроблених </w:t>
        <w:br/>
        <w:t xml:space="preserve">Антимонопольним  комітетом  України з питань,  що належать до його </w:t>
        <w:br/>
        <w:t xml:space="preserve">компетенції,  відповідно до законодавства про  захист  економічної </w:t>
        <w:br/>
        <w:t xml:space="preserve">конкуренції; </w:t>
        <w:br/>
      </w:r>
    </w:p>
    <w:p>
      <w:pPr>
        <w:pStyle w:val="HTML"/>
        <w:rPr/>
      </w:pPr>
      <w:bookmarkStart w:id="201" w:name="o202"/>
      <w:bookmarkEnd w:id="201"/>
      <w:r>
        <w:rPr>
          <w:rFonts w:eastAsia="Courier New"/>
        </w:rPr>
        <w:t xml:space="preserve">     </w:t>
      </w:r>
      <w:r>
        <w:rPr/>
        <w:t xml:space="preserve">7) офіційне  тлумачення  власних  нормативно-правових актів і </w:t>
        <w:br/>
        <w:t xml:space="preserve">надання   рекомендаційних   роз'яснень   з   питань   застосування </w:t>
        <w:br/>
        <w:t xml:space="preserve">законодавства про захист економічної конкуренції; </w:t>
        <w:br/>
      </w:r>
    </w:p>
    <w:p>
      <w:pPr>
        <w:pStyle w:val="HTML"/>
        <w:rPr/>
      </w:pPr>
      <w:bookmarkStart w:id="202" w:name="o203"/>
      <w:bookmarkEnd w:id="202"/>
      <w:r>
        <w:rPr>
          <w:rFonts w:eastAsia="Courier New"/>
        </w:rPr>
        <w:t xml:space="preserve">     </w:t>
      </w:r>
      <w:r>
        <w:rPr/>
        <w:t xml:space="preserve">8) затвердження   Положення   про   територіальне  відділення </w:t>
        <w:br/>
        <w:t xml:space="preserve">Антимонопольного комітету України; </w:t>
        <w:br/>
      </w:r>
    </w:p>
    <w:p>
      <w:pPr>
        <w:pStyle w:val="HTML"/>
        <w:rPr/>
      </w:pPr>
      <w:bookmarkStart w:id="203" w:name="o204"/>
      <w:bookmarkEnd w:id="203"/>
      <w:r>
        <w:rPr>
          <w:rFonts w:eastAsia="Courier New"/>
        </w:rPr>
        <w:t xml:space="preserve">     </w:t>
      </w:r>
      <w:r>
        <w:rPr/>
        <w:t xml:space="preserve">9) затвердження положень про дорадчі органи  Антимонопольного </w:t>
        <w:br/>
        <w:t xml:space="preserve">комітету України та їх склад; </w:t>
        <w:br/>
      </w:r>
    </w:p>
    <w:p>
      <w:pPr>
        <w:pStyle w:val="HTML"/>
        <w:rPr/>
      </w:pPr>
      <w:bookmarkStart w:id="204" w:name="o205"/>
      <w:bookmarkEnd w:id="204"/>
      <w:r>
        <w:rPr>
          <w:rFonts w:eastAsia="Courier New"/>
        </w:rPr>
        <w:t xml:space="preserve">     </w:t>
      </w:r>
      <w:r>
        <w:rPr/>
        <w:t xml:space="preserve">10) утворення   постійно   діючих   адміністративних  колегій </w:t>
        <w:br/>
        <w:t xml:space="preserve">Антимонопольного комітету України; </w:t>
        <w:br/>
      </w:r>
    </w:p>
    <w:p>
      <w:pPr>
        <w:pStyle w:val="HTML"/>
        <w:rPr/>
      </w:pPr>
      <w:bookmarkStart w:id="205" w:name="o206"/>
      <w:bookmarkEnd w:id="205"/>
      <w:r>
        <w:rPr>
          <w:rFonts w:eastAsia="Courier New"/>
        </w:rPr>
        <w:t xml:space="preserve">     </w:t>
      </w:r>
      <w:r>
        <w:rPr/>
        <w:t xml:space="preserve">11) заслуховування  звітів  державних  уповноважених,   голів </w:t>
        <w:br/>
        <w:t xml:space="preserve">територіальних   відділень,   керівників  самостійних  структурних </w:t>
        <w:br/>
        <w:t xml:space="preserve">підрозділів апарату Антимонопольного комітету України; </w:t>
        <w:br/>
      </w:r>
    </w:p>
    <w:p>
      <w:pPr>
        <w:pStyle w:val="HTML"/>
        <w:rPr/>
      </w:pPr>
      <w:bookmarkStart w:id="206" w:name="o207"/>
      <w:bookmarkEnd w:id="206"/>
      <w:r>
        <w:rPr>
          <w:rFonts w:eastAsia="Courier New"/>
        </w:rPr>
        <w:t xml:space="preserve">     </w:t>
      </w:r>
      <w:r>
        <w:rPr/>
        <w:t xml:space="preserve">12) затвердження  звітів  про   діяльність   Антимонопольного </w:t>
        <w:br/>
        <w:t xml:space="preserve">комітету України для подання їх Верховній Раді України. </w:t>
        <w:br/>
      </w:r>
    </w:p>
    <w:p>
      <w:pPr>
        <w:pStyle w:val="HTML"/>
        <w:rPr/>
      </w:pPr>
      <w:bookmarkStart w:id="207" w:name="o208"/>
      <w:bookmarkEnd w:id="207"/>
      <w:r>
        <w:rPr>
          <w:rFonts w:eastAsia="Courier New"/>
        </w:rPr>
        <w:t xml:space="preserve">     </w:t>
      </w:r>
      <w:r>
        <w:rPr/>
        <w:t xml:space="preserve">Нормативно-правові  акти Антимонопольного комітету України та </w:t>
        <w:br/>
        <w:t xml:space="preserve">міжвідомчі нормативно-правові акти з питань конкурентної політики, </w:t>
        <w:br/>
        <w:t xml:space="preserve">розвитку і захисту конкуренції та демонополізації  економіки,  які </w:t>
        <w:br/>
        <w:t xml:space="preserve">відповідно   до  закону  є  регуляторними  актами,  розробляються, </w:t>
        <w:br/>
        <w:t xml:space="preserve">розглядаються,  приймаються та оприлюднюються відповідно до Закону </w:t>
        <w:br/>
        <w:t xml:space="preserve">України  "Про  засади  державної  регуляторної  політики  у  сфері </w:t>
        <w:br/>
        <w:t xml:space="preserve">господарської діяльності" ( </w:t>
      </w:r>
      <w:hyperlink r:id="rId127" w:tgtFrame="_blank">
        <w:r>
          <w:rPr>
            <w:rStyle w:val="InternetLink"/>
          </w:rPr>
          <w:t>1160-15</w:t>
        </w:r>
      </w:hyperlink>
      <w:r>
        <w:rPr/>
        <w:t xml:space="preserve"> ).</w:t>
      </w:r>
    </w:p>
    <w:p>
      <w:pPr>
        <w:pStyle w:val="HTML"/>
        <w:rPr/>
      </w:pPr>
      <w:bookmarkStart w:id="208" w:name="o209"/>
      <w:bookmarkEnd w:id="208"/>
      <w:r>
        <w:rPr>
          <w:i/>
          <w:iCs/>
        </w:rPr>
        <w:t xml:space="preserve">{  Статтю  13  доповнено  частиною  згідно  із  Законом  N 2388-VI </w:t>
        <w:br/>
        <w:t xml:space="preserve">( </w:t>
      </w:r>
      <w:hyperlink r:id="rId128" w:tgtFrame="_blank">
        <w:r>
          <w:rPr>
            <w:rStyle w:val="InternetLink"/>
            <w:i/>
            <w:iCs/>
          </w:rPr>
          <w:t>2388-17</w:t>
        </w:r>
      </w:hyperlink>
      <w:r>
        <w:rPr>
          <w:i/>
          <w:iCs/>
        </w:rPr>
        <w:t xml:space="preserve"> ) від 01.07.2010 } </w:t>
        <w:br/>
      </w:r>
    </w:p>
    <w:p>
      <w:pPr>
        <w:pStyle w:val="HTML"/>
        <w:rPr/>
      </w:pPr>
      <w:bookmarkStart w:id="209" w:name="o210"/>
      <w:bookmarkEnd w:id="209"/>
      <w:r>
        <w:rPr>
          <w:rFonts w:eastAsia="Courier New"/>
        </w:rPr>
        <w:t xml:space="preserve">     </w:t>
      </w:r>
      <w:r>
        <w:rPr/>
        <w:t xml:space="preserve">Антимонопольний комітет  України  як вищий колегіальний орган </w:t>
        <w:br/>
        <w:t xml:space="preserve">може розглядати будь-яке питання,  що належить до компетенції його </w:t>
        <w:br/>
        <w:t>органів.</w:t>
      </w:r>
    </w:p>
    <w:p>
      <w:pPr>
        <w:pStyle w:val="HTML"/>
        <w:rPr/>
      </w:pPr>
      <w:bookmarkStart w:id="210" w:name="o211"/>
      <w:bookmarkEnd w:id="210"/>
      <w:r>
        <w:rPr>
          <w:i/>
          <w:iCs/>
        </w:rPr>
        <w:t xml:space="preserve">(  Стаття  13  із  змінами, внесеними згідно із Законом N 1907-III </w:t>
        <w:br/>
        <w:t xml:space="preserve">(   </w:t>
      </w:r>
      <w:hyperlink r:id="rId129" w:tgtFrame="_blank">
        <w:r>
          <w:rPr>
            <w:rStyle w:val="InternetLink"/>
            <w:i/>
            <w:iCs/>
          </w:rPr>
          <w:t>1907-14</w:t>
        </w:r>
      </w:hyperlink>
      <w:r>
        <w:rPr>
          <w:i/>
          <w:iCs/>
        </w:rPr>
        <w:t xml:space="preserve">   )  від  13.07.2000,  в  редакції  Закону  N  1294-IV </w:t>
        <w:br/>
        <w:t xml:space="preserve">(  </w:t>
      </w:r>
      <w:hyperlink r:id="rId130" w:tgtFrame="_blank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 )  від  20.11.2003,  частина перша статті 13 в частині </w:t>
        <w:br/>
        <w:t xml:space="preserve">надання   повноважень   розглядати   справи   про  адміністративні </w:t>
        <w:br/>
        <w:t xml:space="preserve">правопорушення,  набирає  чинності з дня внесення відповідних змін </w:t>
        <w:br/>
        <w:t xml:space="preserve">до  Кодексу України про адміністративні правопорушення ( </w:t>
      </w:r>
      <w:hyperlink r:id="rId131" w:tgtFrame="_blank">
        <w:r>
          <w:rPr>
            <w:rStyle w:val="InternetLink"/>
            <w:i/>
            <w:iCs/>
          </w:rPr>
          <w:t>80731-10</w:t>
        </w:r>
      </w:hyperlink>
      <w:r>
        <w:rPr>
          <w:i/>
          <w:iCs/>
        </w:rPr>
        <w:t xml:space="preserve">, </w:t>
        <w:br/>
      </w:r>
      <w:hyperlink r:id="rId132" w:tgtFrame="_blank">
        <w:r>
          <w:rPr>
            <w:rStyle w:val="InternetLink"/>
            <w:i/>
            <w:iCs/>
          </w:rPr>
          <w:t>80732-10</w:t>
        </w:r>
      </w:hyperlink>
      <w:r>
        <w:rPr>
          <w:i/>
          <w:iCs/>
        </w:rPr>
        <w:t xml:space="preserve">   )   згідно  із  Законом  N  1294-IV  (  </w:t>
      </w:r>
      <w:hyperlink r:id="rId133" w:tgtFrame="_blank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 )  від </w:t>
        <w:br/>
        <w:t xml:space="preserve">20.11.2003 ) </w:t>
        <w:br/>
      </w:r>
    </w:p>
    <w:p>
      <w:pPr>
        <w:pStyle w:val="HTML"/>
        <w:rPr/>
      </w:pPr>
      <w:bookmarkStart w:id="211" w:name="o212"/>
      <w:bookmarkEnd w:id="211"/>
      <w:r>
        <w:rPr>
          <w:rFonts w:eastAsia="Courier New"/>
        </w:rPr>
        <w:t xml:space="preserve">     </w:t>
      </w:r>
      <w:r>
        <w:rPr>
          <w:b/>
          <w:bCs/>
        </w:rPr>
        <w:t>Стаття 14.</w:t>
      </w:r>
      <w:r>
        <w:rPr/>
        <w:t xml:space="preserve"> Компетенція адміністративних колегій </w:t>
        <w:br/>
        <w:t xml:space="preserve">                Антимонопольного комітету України та </w:t>
        <w:br/>
        <w:t xml:space="preserve">                адміністративних колегій територіального </w:t>
        <w:br/>
        <w:t xml:space="preserve">                відділення Антимонопольного комітету України </w:t>
        <w:br/>
      </w:r>
    </w:p>
    <w:p>
      <w:pPr>
        <w:pStyle w:val="HTML"/>
        <w:rPr/>
      </w:pPr>
      <w:bookmarkStart w:id="212" w:name="o213"/>
      <w:bookmarkEnd w:id="212"/>
      <w:r>
        <w:rPr>
          <w:rFonts w:eastAsia="Courier New"/>
        </w:rPr>
        <w:t xml:space="preserve">     </w:t>
      </w:r>
      <w:r>
        <w:rPr/>
        <w:t xml:space="preserve">Постійно діюча   адміністративна   колегія   Антимонопольного </w:t>
        <w:br/>
        <w:t xml:space="preserve">комітету України має такі повноваження: </w:t>
        <w:br/>
      </w:r>
    </w:p>
    <w:p>
      <w:pPr>
        <w:pStyle w:val="HTML"/>
        <w:rPr/>
      </w:pPr>
      <w:bookmarkStart w:id="213" w:name="o214"/>
      <w:bookmarkEnd w:id="213"/>
      <w:r>
        <w:rPr>
          <w:rFonts w:eastAsia="Courier New"/>
        </w:rPr>
        <w:t xml:space="preserve">     </w:t>
      </w:r>
      <w:r>
        <w:rPr/>
        <w:t xml:space="preserve">1) розглядати  заяви і справи про порушення законодавства про </w:t>
        <w:br/>
        <w:t xml:space="preserve">захист  економічної  конкуренції,  про  надання  дозволу,  надання </w:t>
        <w:br/>
        <w:t xml:space="preserve">попередніх   висновків   стосовно  узгоджених  дій,  концентрації, </w:t>
        <w:br/>
        <w:t xml:space="preserve">проводити  розслідування  або  дослідження  за  цими   заявами   і </w:t>
        <w:br/>
        <w:t xml:space="preserve">справами; </w:t>
        <w:br/>
      </w:r>
    </w:p>
    <w:p>
      <w:pPr>
        <w:pStyle w:val="HTML"/>
        <w:rPr/>
      </w:pPr>
      <w:bookmarkStart w:id="214" w:name="o215"/>
      <w:bookmarkEnd w:id="214"/>
      <w:r>
        <w:rPr>
          <w:rFonts w:eastAsia="Courier New"/>
        </w:rPr>
        <w:t xml:space="preserve">     </w:t>
      </w:r>
      <w:r>
        <w:rPr/>
        <w:t xml:space="preserve">2) приймати передбачені законодавством про захист економічної </w:t>
        <w:br/>
        <w:t xml:space="preserve">конкуренції  розпорядження  та  рішення,  надавати  висновки  щодо </w:t>
        <w:br/>
        <w:t xml:space="preserve">кваліфікації   дій   відповідно   до   законодавства   про  захист </w:t>
        <w:br/>
        <w:t xml:space="preserve">економічної конкуренції,  попередні висновки  стосовно  узгоджених </w:t>
        <w:br/>
        <w:t xml:space="preserve">дій, концентрації; </w:t>
        <w:br/>
      </w:r>
    </w:p>
    <w:p>
      <w:pPr>
        <w:pStyle w:val="HTML"/>
        <w:rPr/>
      </w:pPr>
      <w:bookmarkStart w:id="215" w:name="o216"/>
      <w:bookmarkEnd w:id="215"/>
      <w:r>
        <w:rPr>
          <w:rFonts w:eastAsia="Courier New"/>
        </w:rPr>
        <w:t xml:space="preserve">     </w:t>
      </w:r>
      <w:r>
        <w:rPr/>
        <w:t xml:space="preserve">3) перевіряти рішення адміністративних колегій територіальних </w:t>
        <w:br/>
        <w:t xml:space="preserve">відділень Антимонопольного комітету України; </w:t>
        <w:br/>
      </w:r>
    </w:p>
    <w:p>
      <w:pPr>
        <w:pStyle w:val="HTML"/>
        <w:rPr/>
      </w:pPr>
      <w:bookmarkStart w:id="216" w:name="o217"/>
      <w:bookmarkEnd w:id="216"/>
      <w:r>
        <w:rPr>
          <w:rFonts w:eastAsia="Courier New"/>
        </w:rPr>
        <w:t xml:space="preserve">     </w:t>
      </w:r>
      <w:r>
        <w:rPr/>
        <w:t xml:space="preserve">4) переглядати    рішення,    прийняті    постійно     діючою </w:t>
        <w:br/>
        <w:t xml:space="preserve">адміністративною колегією Антимонопольного комітету України; </w:t>
        <w:br/>
      </w:r>
    </w:p>
    <w:p>
      <w:pPr>
        <w:pStyle w:val="HTML"/>
        <w:rPr/>
      </w:pPr>
      <w:bookmarkStart w:id="217" w:name="o218"/>
      <w:bookmarkEnd w:id="217"/>
      <w:r>
        <w:rPr>
          <w:rFonts w:eastAsia="Courier New"/>
        </w:rPr>
        <w:t xml:space="preserve">     </w:t>
      </w:r>
      <w:r>
        <w:rPr/>
        <w:t xml:space="preserve">5) при  розгляді заяв і справ про порушення законодавства про </w:t>
        <w:br/>
        <w:t xml:space="preserve">захист економічної конкуренції,  проведенні перевірки та  в  інших </w:t>
        <w:br/>
        <w:t xml:space="preserve">передбачених    законом    випадках    вимагати    від   суб'єктів </w:t>
        <w:br/>
        <w:t xml:space="preserve">господарювання,  об'єднань,  органів  влади,   органів   місцевого </w:t>
        <w:br/>
        <w:t xml:space="preserve">самоврядування,  органів адміністративно-господарського управління </w:t>
        <w:br/>
        <w:t xml:space="preserve">та контролю,  їх посадових осіб і працівників,  інших фізичних  та </w:t>
        <w:br/>
        <w:t xml:space="preserve">юридичних осіб інформацію, в тому числі з обмеженим доступом; </w:t>
        <w:br/>
      </w:r>
    </w:p>
    <w:p>
      <w:pPr>
        <w:pStyle w:val="HTML"/>
        <w:rPr/>
      </w:pPr>
      <w:bookmarkStart w:id="218" w:name="o219"/>
      <w:bookmarkEnd w:id="218"/>
      <w:r>
        <w:rPr>
          <w:rFonts w:eastAsia="Courier New"/>
        </w:rPr>
        <w:t xml:space="preserve">     </w:t>
      </w:r>
      <w:r>
        <w:rPr/>
        <w:t xml:space="preserve">6) призначати  експертизу  та  експерта  з  числа  осіб,  які </w:t>
        <w:br/>
        <w:t xml:space="preserve">володіють необхідними знаннями для надання експертного висновку; </w:t>
        <w:br/>
      </w:r>
    </w:p>
    <w:p>
      <w:pPr>
        <w:pStyle w:val="HTML"/>
        <w:rPr/>
      </w:pPr>
      <w:bookmarkStart w:id="219" w:name="o220"/>
      <w:bookmarkEnd w:id="219"/>
      <w:r>
        <w:rPr>
          <w:rFonts w:eastAsia="Courier New"/>
        </w:rPr>
        <w:t xml:space="preserve">     </w:t>
      </w:r>
      <w:r>
        <w:rPr/>
        <w:t xml:space="preserve">7) проводити  дослідження  ринку,  визначати  межі  товарного </w:t>
        <w:br/>
        <w:t xml:space="preserve">ринку,  а  також  становище,  в тому числі монопольне (домінуюче), </w:t>
        <w:br/>
        <w:t xml:space="preserve">суб'єктів господарювання на цьому  ринку  та  приймати  відповідні </w:t>
        <w:br/>
        <w:t xml:space="preserve">рішення (розпорядження); </w:t>
        <w:br/>
      </w:r>
    </w:p>
    <w:p>
      <w:pPr>
        <w:pStyle w:val="HTML"/>
        <w:rPr/>
      </w:pPr>
      <w:bookmarkStart w:id="220" w:name="o221"/>
      <w:bookmarkEnd w:id="220"/>
      <w:r>
        <w:rPr>
          <w:rFonts w:eastAsia="Courier New"/>
        </w:rPr>
        <w:t xml:space="preserve">     </w:t>
      </w:r>
      <w:r>
        <w:rPr/>
        <w:t xml:space="preserve">8) визначати   наявність   або   відсутність   контролю   між </w:t>
        <w:br/>
        <w:t xml:space="preserve">суб'єктами  господарювання  або  їх  частинами  та   склад   групи </w:t>
        <w:br/>
        <w:t xml:space="preserve">суб'єктів господарювання, що є єдиним суб'єктом господарювання; </w:t>
        <w:br/>
      </w:r>
    </w:p>
    <w:p>
      <w:pPr>
        <w:pStyle w:val="HTML"/>
        <w:rPr/>
      </w:pPr>
      <w:bookmarkStart w:id="221" w:name="o222"/>
      <w:bookmarkEnd w:id="221"/>
      <w:r>
        <w:rPr>
          <w:rFonts w:eastAsia="Courier New"/>
        </w:rPr>
        <w:t xml:space="preserve">     </w:t>
      </w:r>
      <w:r>
        <w:rPr/>
        <w:t xml:space="preserve">9) вносити   до  органів  виконавчої  влади  обов'язкові  для </w:t>
        <w:br/>
        <w:t xml:space="preserve">розгляду подання щодо анулювання  ліцензій,  припинення  операцій, </w:t>
        <w:br/>
        <w:t xml:space="preserve">пов'язаних    із    зовнішньоекономічною    діяльністю   суб'єктів </w:t>
        <w:br/>
        <w:t xml:space="preserve">господарювання,  у разі порушення ними  законодавства  про  захист </w:t>
        <w:br/>
        <w:t xml:space="preserve">економічної конкуренції; </w:t>
        <w:br/>
      </w:r>
    </w:p>
    <w:p>
      <w:pPr>
        <w:pStyle w:val="HTML"/>
        <w:rPr/>
      </w:pPr>
      <w:bookmarkStart w:id="222" w:name="o223"/>
      <w:bookmarkEnd w:id="222"/>
      <w:r>
        <w:rPr>
          <w:rFonts w:eastAsia="Courier New"/>
        </w:rPr>
        <w:t xml:space="preserve">     </w:t>
      </w:r>
      <w:r>
        <w:rPr/>
        <w:t xml:space="preserve">10) надавати  обов'язкові  для  розгляду рекомендації органам </w:t>
        <w:br/>
        <w:t xml:space="preserve">влади,     органам     місцевого      самоврядування,      органам </w:t>
        <w:br/>
        <w:t xml:space="preserve">адміністративно-господарського  управління та контролю,  суб'єктам </w:t>
        <w:br/>
        <w:t xml:space="preserve">господарювання, об'єднанням щодо припинення дій або бездіяльності, </w:t>
        <w:br/>
        <w:t xml:space="preserve">які  містять  ознаки порушень законодавства про захист економічної </w:t>
        <w:br/>
        <w:t xml:space="preserve">конкуренції, та усунення причин виникнення цих порушень і умов, що </w:t>
        <w:br/>
        <w:t xml:space="preserve">їм сприяють; </w:t>
        <w:br/>
      </w:r>
    </w:p>
    <w:p>
      <w:pPr>
        <w:pStyle w:val="HTML"/>
        <w:rPr/>
      </w:pPr>
      <w:bookmarkStart w:id="223" w:name="o224"/>
      <w:bookmarkEnd w:id="223"/>
      <w:r>
        <w:rPr>
          <w:rFonts w:eastAsia="Courier New"/>
        </w:rPr>
        <w:t xml:space="preserve">     </w:t>
      </w:r>
      <w:r>
        <w:rPr/>
        <w:t xml:space="preserve">11) розглядати  справи  про  адміністративні  правопорушення, </w:t>
        <w:br/>
        <w:t xml:space="preserve">виносити   постанови,   а   також   перевіряти    законність    та </w:t>
        <w:br/>
        <w:t xml:space="preserve">обґрунтованість  постанов,  винесених  адміністративними колегіями </w:t>
        <w:br/>
        <w:t xml:space="preserve">територіальних відділень Антимонопольного комітету України,  в цих </w:t>
        <w:br/>
        <w:t xml:space="preserve">справах; </w:t>
        <w:br/>
      </w:r>
    </w:p>
    <w:p>
      <w:pPr>
        <w:pStyle w:val="HTML"/>
        <w:rPr/>
      </w:pPr>
      <w:bookmarkStart w:id="224" w:name="o225"/>
      <w:bookmarkEnd w:id="224"/>
      <w:r>
        <w:rPr>
          <w:rFonts w:eastAsia="Courier New"/>
        </w:rPr>
        <w:t xml:space="preserve">     </w:t>
      </w:r>
      <w:r>
        <w:rPr/>
        <w:t xml:space="preserve">12) звертатися  до  суду  із запитами щодо надання інформації </w:t>
        <w:br/>
        <w:t xml:space="preserve">про  справи,  що   розглядаються   цими   судами   відповідно   до </w:t>
        <w:br/>
        <w:t xml:space="preserve">законодавства про захист економічної конкуренції. </w:t>
        <w:br/>
      </w:r>
    </w:p>
    <w:p>
      <w:pPr>
        <w:pStyle w:val="HTML"/>
        <w:rPr/>
      </w:pPr>
      <w:bookmarkStart w:id="225" w:name="o226"/>
      <w:bookmarkEnd w:id="225"/>
      <w:r>
        <w:rPr>
          <w:rFonts w:eastAsia="Courier New"/>
        </w:rPr>
        <w:t xml:space="preserve">     </w:t>
      </w:r>
      <w:r>
        <w:rPr/>
        <w:t xml:space="preserve">Постійно діюча   адміністративна   колегія   Антимонопольного </w:t>
        <w:br/>
        <w:t xml:space="preserve">комітету України  має  право  надавати  обов'язкові  для  розгляду </w:t>
        <w:br/>
        <w:t xml:space="preserve">рекомендації   та  вносити  пропозиції  органам  державної  влади, </w:t>
        <w:br/>
        <w:t xml:space="preserve">органам   місцевого   самоврядування,   установам,   організаціям, </w:t>
        <w:br/>
        <w:t xml:space="preserve">суб'єктам  господарювання,  об'єднанням  щодо  здійснення заходів, </w:t>
        <w:br/>
        <w:t xml:space="preserve">спрямованих на обмеження монополізму,  розвиток  підприємництва  і </w:t>
        <w:br/>
        <w:t xml:space="preserve">конкуренції,   запобігання  порушенням  законодавства  про  захист </w:t>
        <w:br/>
        <w:t xml:space="preserve">економічної  конкуренції,  а  також  щодо   припинення   дій   або </w:t>
        <w:br/>
        <w:t xml:space="preserve">бездіяльності, що можуть мати негативний вплив на конкуренцію. </w:t>
        <w:br/>
      </w:r>
    </w:p>
    <w:p>
      <w:pPr>
        <w:pStyle w:val="HTML"/>
        <w:rPr/>
      </w:pPr>
      <w:bookmarkStart w:id="226" w:name="o227"/>
      <w:bookmarkEnd w:id="226"/>
      <w:r>
        <w:rPr>
          <w:rFonts w:eastAsia="Courier New"/>
        </w:rPr>
        <w:t xml:space="preserve">     </w:t>
      </w:r>
      <w:r>
        <w:rPr/>
        <w:t xml:space="preserve">Постійно діюча   адміністративна   колегія   Антимонопольного </w:t>
        <w:br/>
        <w:t xml:space="preserve">комітету  України  здійснює  інші   повноваження   відповідно   до </w:t>
        <w:br/>
        <w:t xml:space="preserve">законодавства про захист економічної конкуренції. </w:t>
        <w:br/>
      </w:r>
    </w:p>
    <w:p>
      <w:pPr>
        <w:pStyle w:val="HTML"/>
        <w:rPr/>
      </w:pPr>
      <w:bookmarkStart w:id="227" w:name="o228"/>
      <w:bookmarkEnd w:id="227"/>
      <w:r>
        <w:rPr>
          <w:rFonts w:eastAsia="Courier New"/>
        </w:rPr>
        <w:t xml:space="preserve">     </w:t>
      </w:r>
      <w:r>
        <w:rPr/>
        <w:t xml:space="preserve">До компетенції     тимчасової     адміністративної    колегії </w:t>
        <w:br/>
        <w:t xml:space="preserve">Антимонопольного  комітету  України  належать  перегляд  прийнятих </w:t>
        <w:br/>
        <w:t xml:space="preserve">тимчасовою  адміністративною  колегією  Антимонопольного  комітету </w:t>
        <w:br/>
        <w:t xml:space="preserve">України рішень,  здійснення повноважень, передбачених у пунктах 1, </w:t>
        <w:br/>
        <w:t xml:space="preserve">2,  5-10 і 12 частини першої,  частині другій цієї статті, а також </w:t>
        <w:br/>
        <w:t xml:space="preserve">здійснення  інших  повноважень  відповідно  до  законодавства  про </w:t>
        <w:br/>
        <w:t xml:space="preserve">захист економічної конкуренції. </w:t>
        <w:br/>
      </w:r>
    </w:p>
    <w:p>
      <w:pPr>
        <w:pStyle w:val="HTML"/>
        <w:rPr/>
      </w:pPr>
      <w:bookmarkStart w:id="228" w:name="o229"/>
      <w:bookmarkEnd w:id="228"/>
      <w:r>
        <w:rPr>
          <w:rFonts w:eastAsia="Courier New"/>
        </w:rPr>
        <w:t xml:space="preserve">     </w:t>
      </w:r>
      <w:r>
        <w:rPr/>
        <w:t xml:space="preserve">Адміністративна колегія       територіального      відділення </w:t>
        <w:br/>
        <w:t xml:space="preserve">Антимонопольного комітету України має такі повноваження: </w:t>
        <w:br/>
      </w:r>
    </w:p>
    <w:p>
      <w:pPr>
        <w:pStyle w:val="HTML"/>
        <w:rPr/>
      </w:pPr>
      <w:bookmarkStart w:id="229" w:name="o230"/>
      <w:bookmarkEnd w:id="229"/>
      <w:r>
        <w:rPr>
          <w:rFonts w:eastAsia="Courier New"/>
        </w:rPr>
        <w:t xml:space="preserve">     </w:t>
      </w:r>
      <w:r>
        <w:rPr/>
        <w:t xml:space="preserve">1) розглядати заяви і справи про порушення законодавства  про </w:t>
        <w:br/>
        <w:t xml:space="preserve">захист  економічної  конкуренції,  про  надання  дозволу,  надання </w:t>
        <w:br/>
        <w:t xml:space="preserve">попередніх   висновків   стосовно   узгоджених   дій,    проводити </w:t>
        <w:br/>
        <w:t xml:space="preserve">розслідування або дослідження за цими заявами і справами; </w:t>
        <w:br/>
      </w:r>
    </w:p>
    <w:p>
      <w:pPr>
        <w:pStyle w:val="HTML"/>
        <w:rPr/>
      </w:pPr>
      <w:bookmarkStart w:id="230" w:name="o231"/>
      <w:bookmarkEnd w:id="230"/>
      <w:r>
        <w:rPr>
          <w:rFonts w:eastAsia="Courier New"/>
        </w:rPr>
        <w:t xml:space="preserve">     </w:t>
      </w:r>
      <w:r>
        <w:rPr/>
        <w:t xml:space="preserve">2) приймати передбачені законодавством про захист економічної </w:t>
        <w:br/>
        <w:t xml:space="preserve">конкуренції  розпорядження та рішення, надавати попередні висновки </w:t>
        <w:br/>
        <w:t>стосовно узгоджених дій;</w:t>
      </w:r>
    </w:p>
    <w:p>
      <w:pPr>
        <w:pStyle w:val="HTML"/>
        <w:rPr/>
      </w:pPr>
      <w:bookmarkStart w:id="231" w:name="o232"/>
      <w:bookmarkEnd w:id="231"/>
      <w:r>
        <w:rPr>
          <w:i/>
          <w:iCs/>
        </w:rPr>
        <w:t xml:space="preserve">{ Пункт 2 частини п'ятої статті 14 із змінами, внесеними згідно із </w:t>
        <w:br/>
        <w:t xml:space="preserve">Законом N 3567-VI ( </w:t>
      </w:r>
      <w:hyperlink r:id="rId134" w:tgtFrame="_blank">
        <w:r>
          <w:rPr>
            <w:rStyle w:val="InternetLink"/>
            <w:i/>
            <w:iCs/>
          </w:rPr>
          <w:t>3567-17</w:t>
        </w:r>
      </w:hyperlink>
      <w:r>
        <w:rPr>
          <w:i/>
          <w:iCs/>
        </w:rPr>
        <w:t xml:space="preserve"> ) від 05.07.2011 } </w:t>
        <w:br/>
      </w:r>
    </w:p>
    <w:p>
      <w:pPr>
        <w:pStyle w:val="HTML"/>
        <w:rPr/>
      </w:pPr>
      <w:bookmarkStart w:id="232" w:name="o233"/>
      <w:bookmarkEnd w:id="232"/>
      <w:r>
        <w:rPr>
          <w:rFonts w:eastAsia="Courier New"/>
        </w:rPr>
        <w:t xml:space="preserve">     </w:t>
      </w:r>
      <w:r>
        <w:rPr/>
        <w:t xml:space="preserve">3) розглядати   справи  про  адміністративні  правопорушення, </w:t>
        <w:br/>
        <w:t xml:space="preserve">виносити постанови в цих справах; </w:t>
        <w:br/>
      </w:r>
    </w:p>
    <w:p>
      <w:pPr>
        <w:pStyle w:val="HTML"/>
        <w:rPr/>
      </w:pPr>
      <w:bookmarkStart w:id="233" w:name="o234"/>
      <w:bookmarkEnd w:id="233"/>
      <w:r>
        <w:rPr>
          <w:rFonts w:eastAsia="Courier New"/>
        </w:rPr>
        <w:t xml:space="preserve">     </w:t>
      </w:r>
      <w:r>
        <w:rPr/>
        <w:t xml:space="preserve">4) переглядати рішення,  прийняті  адміністративною  колегією </w:t>
        <w:br/>
        <w:t xml:space="preserve">територіального відділення Антимонопольного комітету України; </w:t>
        <w:br/>
      </w:r>
    </w:p>
    <w:p>
      <w:pPr>
        <w:pStyle w:val="HTML"/>
        <w:rPr/>
      </w:pPr>
      <w:bookmarkStart w:id="234" w:name="o235"/>
      <w:bookmarkEnd w:id="234"/>
      <w:r>
        <w:rPr>
          <w:rFonts w:eastAsia="Courier New"/>
        </w:rPr>
        <w:t xml:space="preserve">     </w:t>
      </w:r>
      <w:r>
        <w:rPr/>
        <w:t xml:space="preserve">5) при  розгляді заяв і справ про порушення законодавства про </w:t>
        <w:br/>
        <w:t xml:space="preserve">захист економічної конкуренції,  проведенні перевірки та  в  інших </w:t>
        <w:br/>
        <w:t xml:space="preserve">передбачених    законом    випадках    вимагати    від   суб'єктів </w:t>
        <w:br/>
        <w:t xml:space="preserve">господарювання,  об'єднань,  органів  влади,   органів   місцевого </w:t>
        <w:br/>
        <w:t xml:space="preserve">самоврядування,  органів адміністративно-господарського управління </w:t>
        <w:br/>
        <w:t xml:space="preserve">та контролю,  їх посадових осіб і працівників,  інших фізичних  та </w:t>
        <w:br/>
        <w:t xml:space="preserve">юридичних осіб інформацію, в тому числі з обмеженим доступом; </w:t>
        <w:br/>
      </w:r>
    </w:p>
    <w:p>
      <w:pPr>
        <w:pStyle w:val="HTML"/>
        <w:rPr/>
      </w:pPr>
      <w:bookmarkStart w:id="235" w:name="o236"/>
      <w:bookmarkEnd w:id="235"/>
      <w:r>
        <w:rPr>
          <w:rFonts w:eastAsia="Courier New"/>
        </w:rPr>
        <w:t xml:space="preserve">     </w:t>
      </w:r>
      <w:r>
        <w:rPr/>
        <w:t xml:space="preserve">6) призначати  експертизу  та  експерта  з  числа  осіб,  які </w:t>
        <w:br/>
        <w:t xml:space="preserve">володіють необхідними знаннями для надання експертного висновку; </w:t>
        <w:br/>
      </w:r>
    </w:p>
    <w:p>
      <w:pPr>
        <w:pStyle w:val="HTML"/>
        <w:rPr/>
      </w:pPr>
      <w:bookmarkStart w:id="236" w:name="o237"/>
      <w:bookmarkEnd w:id="236"/>
      <w:r>
        <w:rPr>
          <w:rFonts w:eastAsia="Courier New"/>
        </w:rPr>
        <w:t xml:space="preserve">     </w:t>
      </w:r>
      <w:r>
        <w:rPr/>
        <w:t xml:space="preserve">7) проводити  дослідження  ринку,  визначати  межі  товарного </w:t>
        <w:br/>
        <w:t xml:space="preserve">ринку,  а  також  становище,  в тому числі монопольне (домінуюче), </w:t>
        <w:br/>
        <w:t xml:space="preserve">суб'єктів господарювання на цьому  ринку  та  приймати  відповідні </w:t>
        <w:br/>
        <w:t xml:space="preserve">рішення (розпорядження); </w:t>
        <w:br/>
      </w:r>
    </w:p>
    <w:p>
      <w:pPr>
        <w:pStyle w:val="HTML"/>
        <w:rPr/>
      </w:pPr>
      <w:bookmarkStart w:id="237" w:name="o238"/>
      <w:bookmarkEnd w:id="237"/>
      <w:r>
        <w:rPr>
          <w:rFonts w:eastAsia="Courier New"/>
        </w:rPr>
        <w:t xml:space="preserve">     </w:t>
      </w:r>
      <w:r>
        <w:rPr/>
        <w:t xml:space="preserve">8) визначати   наявність   або   відсутність   контролю   між </w:t>
        <w:br/>
        <w:t xml:space="preserve">суб'єктами  господарювання  або  їх  частинами  та   склад   групи </w:t>
        <w:br/>
        <w:t xml:space="preserve">суб'єктів господарювання, що є єдиним суб'єктом господарювання; </w:t>
        <w:br/>
      </w:r>
    </w:p>
    <w:p>
      <w:pPr>
        <w:pStyle w:val="HTML"/>
        <w:rPr/>
      </w:pPr>
      <w:bookmarkStart w:id="238" w:name="o239"/>
      <w:bookmarkEnd w:id="238"/>
      <w:r>
        <w:rPr>
          <w:rFonts w:eastAsia="Courier New"/>
        </w:rPr>
        <w:t xml:space="preserve">     </w:t>
      </w:r>
      <w:r>
        <w:rPr/>
        <w:t xml:space="preserve">9) вносити   до  органів  виконавчої  влади  обов'язкові  для </w:t>
        <w:br/>
        <w:t xml:space="preserve">розгляду подання щодо  анулювання  ліцензій,  припинення  операцій </w:t>
        <w:br/>
        <w:t xml:space="preserve">зовнішньоекономічної  діяльності  суб'єктів  господарювання у разі </w:t>
        <w:br/>
        <w:t xml:space="preserve">порушення ними законодавства про захист економічної конкуренції; </w:t>
        <w:br/>
      </w:r>
    </w:p>
    <w:p>
      <w:pPr>
        <w:pStyle w:val="HTML"/>
        <w:rPr/>
      </w:pPr>
      <w:bookmarkStart w:id="239" w:name="o240"/>
      <w:bookmarkEnd w:id="239"/>
      <w:r>
        <w:rPr>
          <w:rFonts w:eastAsia="Courier New"/>
        </w:rPr>
        <w:t xml:space="preserve">     </w:t>
      </w:r>
      <w:r>
        <w:rPr/>
        <w:t xml:space="preserve">10) надавати обов'язкові для  розгляду  рекомендації  органам </w:t>
        <w:br/>
        <w:t xml:space="preserve">влади,      органам      місцевого     самоврядування,     органам </w:t>
        <w:br/>
        <w:t xml:space="preserve">адміністративно-господарського управління та  контролю,  суб'єктам </w:t>
        <w:br/>
        <w:t xml:space="preserve">господарювання, об'єднанням щодо припинення дій або бездіяльності, </w:t>
        <w:br/>
        <w:t xml:space="preserve">які містять ознаки порушень законодавства про  захист  економічної </w:t>
        <w:br/>
        <w:t xml:space="preserve">конкуренції, та усунення причин виникнення цих порушень і умов, що </w:t>
        <w:br/>
        <w:t xml:space="preserve">їм сприяють; </w:t>
        <w:br/>
      </w:r>
    </w:p>
    <w:p>
      <w:pPr>
        <w:pStyle w:val="HTML"/>
        <w:rPr/>
      </w:pPr>
      <w:bookmarkStart w:id="240" w:name="o241"/>
      <w:bookmarkEnd w:id="240"/>
      <w:r>
        <w:rPr>
          <w:rFonts w:eastAsia="Courier New"/>
        </w:rPr>
        <w:t xml:space="preserve">     </w:t>
      </w:r>
      <w:r>
        <w:rPr/>
        <w:t xml:space="preserve">11) звертатися до суду із запитами  щодо  надання  інформації </w:t>
        <w:br/>
        <w:t xml:space="preserve">про   справи,   що   розглядаються   цими   судами  відповідно  до </w:t>
        <w:br/>
        <w:t xml:space="preserve">законодавства про захист економічної конкуренції. </w:t>
        <w:br/>
      </w:r>
    </w:p>
    <w:p>
      <w:pPr>
        <w:pStyle w:val="HTML"/>
        <w:rPr/>
      </w:pPr>
      <w:bookmarkStart w:id="241" w:name="o242"/>
      <w:bookmarkEnd w:id="241"/>
      <w:r>
        <w:rPr>
          <w:rFonts w:eastAsia="Courier New"/>
        </w:rPr>
        <w:t xml:space="preserve">     </w:t>
      </w:r>
      <w:r>
        <w:rPr/>
        <w:t xml:space="preserve">Адміністративна колегія      територіального       відділення </w:t>
        <w:br/>
        <w:t xml:space="preserve">Антимонопольного  комітету  України має право надавати обов'язкові </w:t>
        <w:br/>
        <w:t xml:space="preserve">для розгляду рекомендації та вносити до органів  державної  влади, </w:t>
        <w:br/>
        <w:t xml:space="preserve">органів місцевого самоврядування,  установ, організацій, суб'єктів </w:t>
        <w:br/>
        <w:t xml:space="preserve">господарювання,  об'єднань  пропозиції  щодо  проведення  заходів, </w:t>
        <w:br/>
        <w:t xml:space="preserve">спрямованих  на  обмеження монополізму,  розвиток підприємництва і </w:t>
        <w:br/>
        <w:t xml:space="preserve">конкуренції,  запобігання  порушенням  законодавства  про   захист </w:t>
        <w:br/>
        <w:t xml:space="preserve">економічної   конкуренції,   а   також  щодо  припинення  дій  або </w:t>
        <w:br/>
        <w:t xml:space="preserve">бездіяльності, що можуть мати негативний вплив на конкуренцію. </w:t>
        <w:br/>
      </w:r>
    </w:p>
    <w:p>
      <w:pPr>
        <w:pStyle w:val="HTML"/>
        <w:rPr/>
      </w:pPr>
      <w:bookmarkStart w:id="242" w:name="o243"/>
      <w:bookmarkEnd w:id="242"/>
      <w:r>
        <w:rPr>
          <w:rFonts w:eastAsia="Courier New"/>
        </w:rPr>
        <w:t xml:space="preserve">     </w:t>
      </w:r>
      <w:r>
        <w:rPr/>
        <w:t xml:space="preserve">Адміністративна колегія      територіального       відділення </w:t>
        <w:br/>
        <w:t xml:space="preserve">Антимонопольного   комітету  України  здійснює  інші  повноваження </w:t>
        <w:br/>
        <w:t>відповідно до законодавства про захист економічної конкуренції.</w:t>
      </w:r>
    </w:p>
    <w:p>
      <w:pPr>
        <w:pStyle w:val="HTML"/>
        <w:rPr/>
      </w:pPr>
      <w:bookmarkStart w:id="243" w:name="o244"/>
      <w:bookmarkEnd w:id="243"/>
      <w:r>
        <w:rPr>
          <w:i/>
          <w:iCs/>
        </w:rPr>
        <w:t xml:space="preserve">(  Стаття  14  із  змінами, внесеними згідно із Законом N 1907-III </w:t>
        <w:br/>
        <w:t xml:space="preserve">(   </w:t>
      </w:r>
      <w:hyperlink r:id="rId135" w:tgtFrame="_blank">
        <w:r>
          <w:rPr>
            <w:rStyle w:val="InternetLink"/>
            <w:i/>
            <w:iCs/>
          </w:rPr>
          <w:t>1907-14</w:t>
        </w:r>
      </w:hyperlink>
      <w:r>
        <w:rPr>
          <w:i/>
          <w:iCs/>
        </w:rPr>
        <w:t xml:space="preserve">   )  від  13.07.2000,  в  редакції  Закону  N  1294-IV </w:t>
        <w:br/>
        <w:t xml:space="preserve">(    </w:t>
      </w:r>
      <w:hyperlink r:id="rId136" w:tgtFrame="_blank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   )    від   20.11.2003,   стаття   14   в   частині </w:t>
        <w:br/>
        <w:t xml:space="preserve">надання   повноважень   розглядати   справи   про  адміністративні </w:t>
        <w:br/>
        <w:t xml:space="preserve">правопорушення,  набирає  чинності з дня внесення відповідних змін </w:t>
        <w:br/>
        <w:t xml:space="preserve">до  Кодексу України про адміністративні правопорушення ( </w:t>
      </w:r>
      <w:hyperlink r:id="rId137" w:tgtFrame="_blank">
        <w:r>
          <w:rPr>
            <w:rStyle w:val="InternetLink"/>
            <w:i/>
            <w:iCs/>
          </w:rPr>
          <w:t>80731-10</w:t>
        </w:r>
      </w:hyperlink>
      <w:r>
        <w:rPr>
          <w:i/>
          <w:iCs/>
        </w:rPr>
        <w:t xml:space="preserve">, </w:t>
        <w:br/>
      </w:r>
      <w:hyperlink r:id="rId138" w:tgtFrame="_blank">
        <w:r>
          <w:rPr>
            <w:rStyle w:val="InternetLink"/>
            <w:i/>
            <w:iCs/>
          </w:rPr>
          <w:t>80732-10</w:t>
        </w:r>
      </w:hyperlink>
      <w:r>
        <w:rPr>
          <w:i/>
          <w:iCs/>
        </w:rPr>
        <w:t xml:space="preserve">   )   згідно  із  Законом  N  1294-IV  (  </w:t>
      </w:r>
      <w:hyperlink r:id="rId139" w:tgtFrame="_blank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 )  від </w:t>
        <w:br/>
        <w:t xml:space="preserve">20.11.2003 ) </w:t>
        <w:br/>
      </w:r>
    </w:p>
    <w:p>
      <w:pPr>
        <w:pStyle w:val="HTML"/>
        <w:rPr/>
      </w:pPr>
      <w:bookmarkStart w:id="244" w:name="o245"/>
      <w:bookmarkEnd w:id="244"/>
      <w:r>
        <w:rPr>
          <w:rFonts w:eastAsia="Courier New"/>
        </w:rPr>
        <w:t xml:space="preserve">     </w:t>
      </w:r>
      <w:r>
        <w:rPr>
          <w:b/>
          <w:bCs/>
        </w:rPr>
        <w:t>Стаття 15.</w:t>
      </w:r>
      <w:r>
        <w:rPr/>
        <w:t xml:space="preserve"> Апарат Антимонопольного комітету України, його </w:t>
        <w:br/>
        <w:t xml:space="preserve">                територіальних відділень </w:t>
        <w:br/>
      </w:r>
    </w:p>
    <w:p>
      <w:pPr>
        <w:pStyle w:val="HTML"/>
        <w:rPr/>
      </w:pPr>
      <w:bookmarkStart w:id="245" w:name="o246"/>
      <w:bookmarkEnd w:id="245"/>
      <w:r>
        <w:rPr>
          <w:rFonts w:eastAsia="Courier New"/>
        </w:rPr>
        <w:t xml:space="preserve">     </w:t>
      </w:r>
      <w:r>
        <w:rPr/>
        <w:t xml:space="preserve">Апарат Антимонопольного комітету України, його територіальних </w:t>
        <w:br/>
        <w:t xml:space="preserve">відділень   здійснює    роботу    із    забезпечення    діяльності </w:t>
        <w:br/>
        <w:t xml:space="preserve">Антимонопольного комітету України та його органів,  територіальних </w:t>
        <w:br/>
        <w:t xml:space="preserve">відділень  Антимонопольного  комітету  України,   в   тому   числі </w:t>
        <w:br/>
        <w:t xml:space="preserve">організаційну,  технічну,  аналітичну,  інформаційно-довідкову  та </w:t>
        <w:br/>
        <w:t xml:space="preserve">іншу роботу. </w:t>
        <w:br/>
      </w:r>
    </w:p>
    <w:p>
      <w:pPr>
        <w:pStyle w:val="HTML"/>
        <w:rPr/>
      </w:pPr>
      <w:bookmarkStart w:id="246" w:name="o247"/>
      <w:bookmarkEnd w:id="246"/>
      <w:r>
        <w:rPr>
          <w:rFonts w:eastAsia="Courier New"/>
        </w:rPr>
        <w:t xml:space="preserve">     </w:t>
      </w:r>
      <w:r>
        <w:rPr/>
        <w:t xml:space="preserve">Посадові особи апарату Антимонопольного комітету  України  та </w:t>
        <w:br/>
        <w:t xml:space="preserve">його   територіальних   відділень   з   метою  виконання  завдань, </w:t>
        <w:br/>
        <w:t xml:space="preserve">визначених частиною  першою  цієї  статті,  за  дорученням  Голови </w:t>
        <w:br/>
        <w:t xml:space="preserve">Антимонопольного  комітету  України,  державного уповноваженого чи </w:t>
        <w:br/>
        <w:t xml:space="preserve">іншого органу Антимонопольного комітету України можуть здійснювати </w:t>
        <w:br/>
        <w:t xml:space="preserve">такі дії: </w:t>
        <w:br/>
      </w:r>
    </w:p>
    <w:p>
      <w:pPr>
        <w:pStyle w:val="HTML"/>
        <w:rPr/>
      </w:pPr>
      <w:bookmarkStart w:id="247" w:name="o248"/>
      <w:bookmarkEnd w:id="247"/>
      <w:r>
        <w:rPr>
          <w:rFonts w:eastAsia="Courier New"/>
        </w:rPr>
        <w:t xml:space="preserve">     </w:t>
      </w:r>
      <w:r>
        <w:rPr/>
        <w:t xml:space="preserve">1) проводити   розслідування   за   заявами  і  справами  про </w:t>
        <w:br/>
        <w:t xml:space="preserve">порушення  законодавства  про  захист   економічної   конкуренції, </w:t>
        <w:br/>
        <w:t xml:space="preserve">дослідження   за   заявами  і  справами  про  надання  дозволу  та </w:t>
        <w:br/>
        <w:t xml:space="preserve">попередніх  висновків  стосовно   узгоджених   дій,   концентрації </w:t>
        <w:br/>
        <w:t xml:space="preserve">суб'єктів господарювання, проводити дослідження ринків; </w:t>
        <w:br/>
      </w:r>
    </w:p>
    <w:p>
      <w:pPr>
        <w:pStyle w:val="HTML"/>
        <w:rPr/>
      </w:pPr>
      <w:bookmarkStart w:id="248" w:name="o249"/>
      <w:bookmarkEnd w:id="248"/>
      <w:r>
        <w:rPr>
          <w:rFonts w:eastAsia="Courier New"/>
        </w:rPr>
        <w:t xml:space="preserve">        </w:t>
      </w:r>
      <w:r>
        <w:rPr/>
        <w:t xml:space="preserve">2) проводити     перевірки    суб'єктів    господарювання, </w:t>
        <w:br/>
        <w:t xml:space="preserve">об'єднань,  органів  влади,  органів   місцевого   самоврядування, </w:t>
        <w:br/>
        <w:t xml:space="preserve">органів адміністративно-господарського управління та контролю щодо </w:t>
        <w:br/>
        <w:t xml:space="preserve">дотримання  ними  вимог  законодавства  про   захист   економічної </w:t>
        <w:br/>
        <w:t xml:space="preserve">конкуренції  та  під  час  проведення  розслідувань  за  заявами і </w:t>
        <w:br/>
        <w:t xml:space="preserve">справами  про  порушення  законодавства  про  захист   економічної </w:t>
        <w:br/>
        <w:t xml:space="preserve">конкуренції; </w:t>
        <w:br/>
      </w:r>
    </w:p>
    <w:p>
      <w:pPr>
        <w:pStyle w:val="HTML"/>
        <w:rPr/>
      </w:pPr>
      <w:bookmarkStart w:id="249" w:name="o250"/>
      <w:bookmarkEnd w:id="249"/>
      <w:r>
        <w:rPr>
          <w:rFonts w:eastAsia="Courier New"/>
        </w:rPr>
        <w:t xml:space="preserve">     </w:t>
      </w:r>
      <w:r>
        <w:rPr/>
        <w:t xml:space="preserve">3) безперешкодно входити до приміщень підприємств, установ та </w:t>
        <w:br/>
        <w:t xml:space="preserve">організацій  під  час  проведення  перевірок  та  розслідувань  за </w:t>
        <w:br/>
        <w:t xml:space="preserve">заявами   і   справами  про  порушення  законодавства  про  захист </w:t>
        <w:br/>
        <w:t xml:space="preserve">економічної  конкуренції,   за   умови   пред'явлення   службового </w:t>
        <w:br/>
        <w:t xml:space="preserve">посвідчення і документів, що підтверджують проведення перевірки чи </w:t>
        <w:br/>
        <w:t xml:space="preserve">розслідування; </w:t>
        <w:br/>
      </w:r>
    </w:p>
    <w:p>
      <w:pPr>
        <w:pStyle w:val="HTML"/>
        <w:rPr/>
      </w:pPr>
      <w:bookmarkStart w:id="250" w:name="o251"/>
      <w:bookmarkEnd w:id="250"/>
      <w:r>
        <w:rPr>
          <w:rFonts w:eastAsia="Courier New"/>
        </w:rPr>
        <w:t xml:space="preserve">     </w:t>
      </w:r>
      <w:r>
        <w:rPr/>
        <w:t xml:space="preserve">4) при розгляді заяв і справ про порушення законодавства  про </w:t>
        <w:br/>
        <w:t xml:space="preserve">захист  економічної  конкуренції,  проведенні перевірки та в інших </w:t>
        <w:br/>
        <w:t xml:space="preserve">передбачених   законом    випадках    вимагати    від    суб'єктів </w:t>
        <w:br/>
        <w:t xml:space="preserve">господарювання,   об'єднань,   органів  влади,  органів  місцевого </w:t>
        <w:br/>
        <w:t xml:space="preserve">самоврядування,  органів адміністративно-господарського управління </w:t>
        <w:br/>
        <w:t xml:space="preserve">та  контролю,  їх посадових осіб і працівників,  інших фізичних та </w:t>
        <w:br/>
        <w:t xml:space="preserve">юридичних осіб інформацію, в тому числі з обмеженим доступом; </w:t>
        <w:br/>
      </w:r>
    </w:p>
    <w:p>
      <w:pPr>
        <w:pStyle w:val="HTML"/>
        <w:rPr/>
      </w:pPr>
      <w:bookmarkStart w:id="251" w:name="o252"/>
      <w:bookmarkEnd w:id="251"/>
      <w:r>
        <w:rPr>
          <w:rFonts w:eastAsia="Courier New"/>
        </w:rPr>
        <w:t xml:space="preserve">       </w:t>
      </w:r>
      <w:r>
        <w:rPr/>
        <w:t xml:space="preserve">5) у випадках та порядку,  передбачених законом,  проводити </w:t>
        <w:br/>
        <w:t xml:space="preserve">огляд   службових  приміщень  та  транспортних  засобів  суб'єктів </w:t>
        <w:br/>
        <w:t xml:space="preserve">господарювання - юридичних осіб,  вилучати або накладати арешт  на </w:t>
        <w:br/>
        <w:t xml:space="preserve">предмети,  документи  чи  інші  носії інформації,  які можуть бути </w:t>
        <w:br/>
        <w:t xml:space="preserve">доказами  чи  джерелом  доказів  у   справі   незалежно   від   їх </w:t>
        <w:br/>
        <w:t xml:space="preserve">місцезнаходження; </w:t>
        <w:br/>
      </w:r>
    </w:p>
    <w:p>
      <w:pPr>
        <w:pStyle w:val="HTML"/>
        <w:rPr/>
      </w:pPr>
      <w:bookmarkStart w:id="252" w:name="o253"/>
      <w:bookmarkEnd w:id="252"/>
      <w:r>
        <w:rPr>
          <w:rFonts w:eastAsia="Courier New"/>
        </w:rPr>
        <w:t xml:space="preserve">     </w:t>
      </w:r>
      <w:r>
        <w:rPr/>
        <w:t xml:space="preserve">6) у разі перешкоджання працівникам Антимонопольного комітету </w:t>
        <w:br/>
        <w:t xml:space="preserve">України виконувати повноваження,  передбачені пунктами 2-5 частини </w:t>
        <w:br/>
        <w:t xml:space="preserve">другої цієї статті,  залучати працівників органів внутрішніх справ </w:t>
        <w:br/>
        <w:t xml:space="preserve">для застосування  передбачених  законом  заходів,  необхідних  для </w:t>
        <w:br/>
        <w:t xml:space="preserve">подолання перешкод; </w:t>
        <w:br/>
      </w:r>
    </w:p>
    <w:p>
      <w:pPr>
        <w:pStyle w:val="HTML"/>
        <w:rPr/>
      </w:pPr>
      <w:bookmarkStart w:id="253" w:name="o254"/>
      <w:bookmarkEnd w:id="253"/>
      <w:r>
        <w:rPr>
          <w:rFonts w:eastAsia="Courier New"/>
        </w:rPr>
        <w:t xml:space="preserve">     </w:t>
      </w:r>
      <w:r>
        <w:rPr/>
        <w:t xml:space="preserve">7) залучати  працівників органів внутрішніх справ,  митних та </w:t>
        <w:br/>
        <w:t xml:space="preserve">інших правоохоронних органів до забезпечення  проведення  розгляду </w:t>
        <w:br/>
        <w:t xml:space="preserve">справи   про   порушення   законодавства  про  захист  економічної </w:t>
        <w:br/>
        <w:t xml:space="preserve">конкуренції, зокрема в разі проведення розслідування, в тому числі </w:t>
        <w:br/>
        <w:t xml:space="preserve">збирання   та  вилучення  доказів,  накладення  арешту  на  майно, </w:t>
        <w:br/>
        <w:t xml:space="preserve">предмети, документи, інші носії інформації; </w:t>
        <w:br/>
      </w:r>
    </w:p>
    <w:p>
      <w:pPr>
        <w:pStyle w:val="HTML"/>
        <w:rPr/>
      </w:pPr>
      <w:bookmarkStart w:id="254" w:name="o255"/>
      <w:bookmarkEnd w:id="254"/>
      <w:r>
        <w:rPr>
          <w:rFonts w:eastAsia="Courier New"/>
        </w:rPr>
        <w:t xml:space="preserve">     </w:t>
      </w:r>
      <w:r>
        <w:rPr/>
        <w:t xml:space="preserve">8) залучати  до  проведення  перевірок  спеціалістів  органів </w:t>
        <w:br/>
        <w:t xml:space="preserve">державної  влади,  органів місцевого самоврядування,  підприємств, </w:t>
        <w:br/>
        <w:t xml:space="preserve">установ,  організацій за погодженням з їх  керівниками,  депутатів </w:t>
        <w:br/>
        <w:t xml:space="preserve">місцевих рад за їх згодою; </w:t>
        <w:br/>
      </w:r>
    </w:p>
    <w:p>
      <w:pPr>
        <w:pStyle w:val="HTML"/>
        <w:rPr/>
      </w:pPr>
      <w:bookmarkStart w:id="255" w:name="o256"/>
      <w:bookmarkEnd w:id="255"/>
      <w:r>
        <w:rPr>
          <w:rFonts w:eastAsia="Courier New"/>
        </w:rPr>
        <w:t xml:space="preserve">     </w:t>
      </w:r>
      <w:r>
        <w:rPr/>
        <w:t xml:space="preserve">9) складати протоколи про адміністративні правопорушення. </w:t>
        <w:br/>
      </w:r>
    </w:p>
    <w:p>
      <w:pPr>
        <w:pStyle w:val="HTML"/>
        <w:rPr/>
      </w:pPr>
      <w:bookmarkStart w:id="256" w:name="o257"/>
      <w:bookmarkEnd w:id="256"/>
      <w:r>
        <w:rPr>
          <w:rFonts w:eastAsia="Courier New"/>
        </w:rPr>
        <w:t xml:space="preserve">     </w:t>
      </w:r>
      <w:r>
        <w:rPr/>
        <w:t xml:space="preserve">Посадові особи      апарату      територіальних     відділень </w:t>
        <w:br/>
        <w:t xml:space="preserve">Антимонопольного   комітету   України   за   дорученням    органів </w:t>
        <w:br/>
        <w:t xml:space="preserve">Антимонопольного     комітету     України,    голів    відповідних </w:t>
        <w:br/>
        <w:t xml:space="preserve">територіальних відділень Антимонопольного комітету України  можуть </w:t>
        <w:br/>
        <w:t xml:space="preserve">здійснювати дії, передбачені частиною другою цієї статті. </w:t>
        <w:br/>
      </w:r>
    </w:p>
    <w:p>
      <w:pPr>
        <w:pStyle w:val="HTML"/>
        <w:rPr/>
      </w:pPr>
      <w:bookmarkStart w:id="257" w:name="o258"/>
      <w:bookmarkEnd w:id="257"/>
      <w:r>
        <w:rPr>
          <w:rFonts w:eastAsia="Courier New"/>
        </w:rPr>
        <w:t xml:space="preserve">     </w:t>
      </w:r>
      <w:r>
        <w:rPr/>
        <w:t xml:space="preserve">Положення про  структурні підрозділи апарату Антимонопольного </w:t>
        <w:br/>
        <w:t xml:space="preserve">комітету  України  затверджує  Голова  Антимонопольного   комітету </w:t>
        <w:br/>
        <w:t xml:space="preserve">України,  а  про  структурні  підрозділи  апарату  територіального </w:t>
        <w:br/>
        <w:t xml:space="preserve">відділення - голова  територіального  відділення  Антимонопольного </w:t>
        <w:br/>
        <w:t>комітету України.</w:t>
      </w:r>
    </w:p>
    <w:p>
      <w:pPr>
        <w:pStyle w:val="HTML"/>
        <w:rPr/>
      </w:pPr>
      <w:bookmarkStart w:id="258" w:name="o259"/>
      <w:bookmarkEnd w:id="258"/>
      <w:r>
        <w:rPr>
          <w:i/>
          <w:iCs/>
        </w:rPr>
        <w:t xml:space="preserve">(  Стаття  15  в  редакції  Закону  N  1294-IV  (  </w:t>
      </w:r>
      <w:hyperlink r:id="rId140" w:tgtFrame="_blank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 )  від </w:t>
        <w:br/>
        <w:t xml:space="preserve">20.11.2003 ) </w:t>
        <w:br/>
      </w:r>
    </w:p>
    <w:p>
      <w:pPr>
        <w:pStyle w:val="HTML"/>
        <w:rPr/>
      </w:pPr>
      <w:bookmarkStart w:id="259" w:name="o260"/>
      <w:bookmarkEnd w:id="259"/>
      <w:r>
        <w:rPr>
          <w:rFonts w:eastAsia="Courier New"/>
        </w:rPr>
        <w:t xml:space="preserve">     </w:t>
      </w:r>
      <w:r>
        <w:rPr>
          <w:b/>
          <w:bCs/>
        </w:rPr>
        <w:t>ГЛАВА III.</w:t>
      </w:r>
      <w:r>
        <w:rPr/>
        <w:t xml:space="preserve"> СТАТУС ДЕРЖАВНОГО УПОВНОВАЖЕНОГО ТА ГОЛОВИ </w:t>
        <w:br/>
        <w:t xml:space="preserve">           ТЕРИТОРІАЛЬНОГО ВІДДІЛЕННЯ АНТИМОНОПОЛЬНОГО </w:t>
        <w:br/>
        <w:t xml:space="preserve">                         КОМІТЕТУ УКРАЇНИ </w:t>
        <w:br/>
      </w:r>
    </w:p>
    <w:p>
      <w:pPr>
        <w:pStyle w:val="HTML"/>
        <w:rPr/>
      </w:pPr>
      <w:bookmarkStart w:id="260" w:name="o261"/>
      <w:bookmarkEnd w:id="260"/>
      <w:r>
        <w:rPr>
          <w:rFonts w:eastAsia="Courier New"/>
        </w:rPr>
        <w:t xml:space="preserve">     </w:t>
      </w:r>
      <w:r>
        <w:rPr>
          <w:b/>
          <w:bCs/>
        </w:rPr>
        <w:t>Стаття 16.</w:t>
      </w:r>
      <w:r>
        <w:rPr/>
        <w:t xml:space="preserve"> Компетенція державного уповноваженого </w:t>
        <w:br/>
        <w:t xml:space="preserve">                Антимонопольного комітету України </w:t>
        <w:br/>
      </w:r>
    </w:p>
    <w:p>
      <w:pPr>
        <w:pStyle w:val="HTML"/>
        <w:rPr/>
      </w:pPr>
      <w:bookmarkStart w:id="261" w:name="o262"/>
      <w:bookmarkEnd w:id="261"/>
      <w:r>
        <w:rPr>
          <w:rFonts w:eastAsia="Courier New"/>
        </w:rPr>
        <w:t xml:space="preserve">     </w:t>
      </w:r>
      <w:r>
        <w:rPr/>
        <w:t xml:space="preserve">Державний уповноважений Антимонопольного комітету України має </w:t>
        <w:br/>
        <w:t xml:space="preserve">такі повноваження: </w:t>
        <w:br/>
      </w:r>
    </w:p>
    <w:p>
      <w:pPr>
        <w:pStyle w:val="HTML"/>
        <w:rPr/>
      </w:pPr>
      <w:bookmarkStart w:id="262" w:name="o263"/>
      <w:bookmarkEnd w:id="262"/>
      <w:r>
        <w:rPr>
          <w:rFonts w:eastAsia="Courier New"/>
        </w:rPr>
        <w:t xml:space="preserve">     </w:t>
      </w:r>
      <w:r>
        <w:rPr/>
        <w:t xml:space="preserve">1) розглядати  заяви і справи про порушення законодавства про </w:t>
        <w:br/>
        <w:t xml:space="preserve">захист  економічної  конкуренції,  про  надання  дозволу,  надання </w:t>
        <w:br/>
        <w:t xml:space="preserve">попередніх   висновків   стосовно  узгоджених  дій,  концентрації, </w:t>
        <w:br/>
        <w:t xml:space="preserve">приймати розпорядження про початок розгляду  справи  або  надавати </w:t>
        <w:br/>
        <w:t xml:space="preserve">мотивовану  відповідь  про  відмову в розгляді справи,  проводити, </w:t>
        <w:br/>
        <w:t xml:space="preserve">організовувати розслідування або дослідження  за  цими  заявами  і </w:t>
        <w:br/>
        <w:t xml:space="preserve">справами,  закривати  провадження  у  цих справах незалежно від їх </w:t>
        <w:br/>
        <w:t xml:space="preserve">підвідомчості іншим  органам  Антимонопольного  комітету  України, </w:t>
        <w:br/>
        <w:t xml:space="preserve">вносити,  передавати  їх в установленому Антимонопольним комітетом </w:t>
        <w:br/>
        <w:t xml:space="preserve">України порядку на розгляд цих органів для прийняття рішення; </w:t>
        <w:br/>
      </w:r>
    </w:p>
    <w:p>
      <w:pPr>
        <w:pStyle w:val="HTML"/>
        <w:rPr/>
      </w:pPr>
      <w:bookmarkStart w:id="263" w:name="o264"/>
      <w:bookmarkEnd w:id="263"/>
      <w:r>
        <w:rPr>
          <w:rFonts w:eastAsia="Courier New"/>
        </w:rPr>
        <w:t xml:space="preserve">     </w:t>
      </w:r>
      <w:r>
        <w:rPr/>
        <w:t xml:space="preserve">2) приймати передбачені законодавством про захист економічної </w:t>
        <w:br/>
        <w:t xml:space="preserve">конкуренції  розпорядження та рішення, надавати попередні висновки </w:t>
        <w:br/>
        <w:t>стосовно узгоджених дій;</w:t>
      </w:r>
    </w:p>
    <w:p>
      <w:pPr>
        <w:pStyle w:val="HTML"/>
        <w:rPr/>
      </w:pPr>
      <w:bookmarkStart w:id="264" w:name="o265"/>
      <w:bookmarkEnd w:id="264"/>
      <w:r>
        <w:rPr>
          <w:i/>
          <w:iCs/>
        </w:rPr>
        <w:t xml:space="preserve">{ Пункт 2 частини першої статті 16 із змінами, внесеними згідно із </w:t>
        <w:br/>
        <w:t xml:space="preserve">Законом N 3567-VI ( </w:t>
      </w:r>
      <w:hyperlink r:id="rId141" w:tgtFrame="_blank">
        <w:r>
          <w:rPr>
            <w:rStyle w:val="InternetLink"/>
            <w:i/>
            <w:iCs/>
          </w:rPr>
          <w:t>3567-17</w:t>
        </w:r>
      </w:hyperlink>
      <w:r>
        <w:rPr>
          <w:i/>
          <w:iCs/>
        </w:rPr>
        <w:t xml:space="preserve"> ) від 05.07.2011 } </w:t>
        <w:br/>
      </w:r>
    </w:p>
    <w:p>
      <w:pPr>
        <w:pStyle w:val="HTML"/>
        <w:rPr/>
      </w:pPr>
      <w:bookmarkStart w:id="265" w:name="o266"/>
      <w:bookmarkEnd w:id="265"/>
      <w:r>
        <w:rPr>
          <w:rFonts w:eastAsia="Courier New"/>
        </w:rPr>
        <w:t xml:space="preserve">     </w:t>
      </w:r>
      <w:r>
        <w:rPr/>
        <w:t xml:space="preserve">3) складати протоколи,  розглядати справи про адміністративні </w:t>
        <w:br/>
        <w:t xml:space="preserve">правопорушення, виносити постанови в цих справах; </w:t>
        <w:br/>
      </w:r>
    </w:p>
    <w:p>
      <w:pPr>
        <w:pStyle w:val="HTML"/>
        <w:rPr/>
      </w:pPr>
      <w:bookmarkStart w:id="266" w:name="o267"/>
      <w:bookmarkEnd w:id="266"/>
      <w:r>
        <w:rPr>
          <w:rFonts w:eastAsia="Courier New"/>
        </w:rPr>
        <w:t xml:space="preserve">     </w:t>
      </w:r>
      <w:r>
        <w:rPr/>
        <w:t xml:space="preserve">4) проводити  перевірки суб'єктів господарювання,  об'єднань, </w:t>
        <w:br/>
        <w:t xml:space="preserve">органів   влади,   органів   місцевого   самоврядування,   органів </w:t>
        <w:br/>
        <w:t xml:space="preserve">адміністративно-господарського   управління   та   контролю   щодо </w:t>
        <w:br/>
        <w:t xml:space="preserve">дотримання  ними  вимог  законодавства  про   захист   економічної </w:t>
        <w:br/>
        <w:t xml:space="preserve">конкуренції  та  під  час  проведення  розслідувань  за  заявами і </w:t>
        <w:br/>
        <w:t xml:space="preserve">справами  про  порушення  законодавства  про  захист   економічної </w:t>
        <w:br/>
        <w:t xml:space="preserve">конкуренції; </w:t>
        <w:br/>
      </w:r>
    </w:p>
    <w:p>
      <w:pPr>
        <w:pStyle w:val="HTML"/>
        <w:rPr/>
      </w:pPr>
      <w:bookmarkStart w:id="267" w:name="o268"/>
      <w:bookmarkEnd w:id="267"/>
      <w:r>
        <w:rPr>
          <w:rFonts w:eastAsia="Courier New"/>
        </w:rPr>
        <w:t xml:space="preserve">     </w:t>
      </w:r>
      <w:r>
        <w:rPr/>
        <w:t xml:space="preserve">5) безперешкодно входити до приміщень підприємств, установ та </w:t>
        <w:br/>
        <w:t xml:space="preserve">організацій  під  час  проведення  перевірок  та  розслідувань  за </w:t>
        <w:br/>
        <w:t xml:space="preserve">заявами   і   справами  про  порушення  законодавства  про  захист </w:t>
        <w:br/>
        <w:t xml:space="preserve">економічної   конкуренції   за   умови   пред'явлення   службового </w:t>
        <w:br/>
        <w:t xml:space="preserve">посвідчення і документів, що підтверджують проведення перевірки чи </w:t>
        <w:br/>
        <w:t xml:space="preserve">розслідування; </w:t>
        <w:br/>
      </w:r>
    </w:p>
    <w:p>
      <w:pPr>
        <w:pStyle w:val="HTML"/>
        <w:rPr/>
      </w:pPr>
      <w:bookmarkStart w:id="268" w:name="o269"/>
      <w:bookmarkEnd w:id="268"/>
      <w:r>
        <w:rPr>
          <w:rFonts w:eastAsia="Courier New"/>
        </w:rPr>
        <w:t xml:space="preserve">     </w:t>
      </w:r>
      <w:r>
        <w:rPr/>
        <w:t xml:space="preserve">6) при розгляді заяв і справ про порушення законодавства  про </w:t>
        <w:br/>
        <w:t xml:space="preserve">захист  економічної  конкуренції,  проведенні перевірки та в інших </w:t>
        <w:br/>
        <w:t xml:space="preserve">передбачених   законом    випадках    вимагати    від    суб'єктів </w:t>
        <w:br/>
        <w:t xml:space="preserve">господарювання,   об'єднань,   органів  влади,  органів  місцевого </w:t>
        <w:br/>
        <w:t xml:space="preserve">самоврядування,  органів адміністративно-господарського управління </w:t>
        <w:br/>
        <w:t xml:space="preserve">та  контролю,  їх посадових осіб і працівників,  інших фізичних та </w:t>
        <w:br/>
        <w:t xml:space="preserve">юридичних осіб інформацію, в тому числі з обмеженим доступом; </w:t>
        <w:br/>
      </w:r>
    </w:p>
    <w:p>
      <w:pPr>
        <w:pStyle w:val="HTML"/>
        <w:rPr/>
      </w:pPr>
      <w:bookmarkStart w:id="269" w:name="o270"/>
      <w:bookmarkEnd w:id="269"/>
      <w:r>
        <w:rPr>
          <w:rFonts w:eastAsia="Courier New"/>
        </w:rPr>
        <w:t xml:space="preserve">     </w:t>
      </w:r>
      <w:r>
        <w:rPr/>
        <w:t xml:space="preserve">7) викликати для надання пояснень під  час  розгляду  заяв  і </w:t>
        <w:br/>
        <w:t xml:space="preserve">справ   про   порушення   законодавства   про  захист  економічної </w:t>
        <w:br/>
        <w:t xml:space="preserve">конкуренції посадових осіб і працівників суб'єктів господарювання, </w:t>
        <w:br/>
        <w:t xml:space="preserve">об'єднань,   органів   влади,  органів  місцевого  самоврядування, </w:t>
        <w:br/>
        <w:t xml:space="preserve">органів  адміністративно-господарського  управління  та  контролю, </w:t>
        <w:br/>
        <w:t xml:space="preserve">інших   юридичних   осіб,   їх   структурних  підрозділів,  філій, </w:t>
        <w:br/>
        <w:t xml:space="preserve">представництв, а також фізичних осіб; </w:t>
        <w:br/>
      </w:r>
    </w:p>
    <w:p>
      <w:pPr>
        <w:pStyle w:val="HTML"/>
        <w:rPr/>
      </w:pPr>
      <w:bookmarkStart w:id="270" w:name="o271"/>
      <w:bookmarkEnd w:id="270"/>
      <w:r>
        <w:rPr>
          <w:rFonts w:eastAsia="Courier New"/>
        </w:rPr>
        <w:t xml:space="preserve">     </w:t>
      </w:r>
      <w:r>
        <w:rPr/>
        <w:t xml:space="preserve">8) призначати  експертизу  та  експерта  з  числа  осіб,  які </w:t>
        <w:br/>
        <w:t xml:space="preserve">володіють необхідними знаннями для надання експертного висновку; </w:t>
        <w:br/>
      </w:r>
    </w:p>
    <w:p>
      <w:pPr>
        <w:pStyle w:val="HTML"/>
        <w:rPr/>
      </w:pPr>
      <w:bookmarkStart w:id="271" w:name="o272"/>
      <w:bookmarkEnd w:id="271"/>
      <w:r>
        <w:rPr>
          <w:rFonts w:eastAsia="Courier New"/>
        </w:rPr>
        <w:t xml:space="preserve">     </w:t>
      </w:r>
      <w:r>
        <w:rPr/>
        <w:t xml:space="preserve">9) у  випадках  та порядку,  передбачених законом,  проводити </w:t>
        <w:br/>
        <w:t xml:space="preserve">огляд  службових  приміщень  та  транспортних  засобів   суб'єктів </w:t>
        <w:br/>
        <w:t xml:space="preserve">господарювання  - юридичних осіб,  вилучати або накладати арешт на </w:t>
        <w:br/>
        <w:t xml:space="preserve">предмети,  документи чи інші носії  інформації,  які  можуть  бути </w:t>
        <w:br/>
        <w:t xml:space="preserve">доказами   чи   джерелом   доказів   у  справі  незалежно  від  їх </w:t>
        <w:br/>
        <w:t xml:space="preserve">місцезнаходження; </w:t>
        <w:br/>
      </w:r>
    </w:p>
    <w:p>
      <w:pPr>
        <w:pStyle w:val="HTML"/>
        <w:rPr/>
      </w:pPr>
      <w:bookmarkStart w:id="272" w:name="o273"/>
      <w:bookmarkEnd w:id="272"/>
      <w:r>
        <w:rPr>
          <w:rFonts w:eastAsia="Courier New"/>
        </w:rPr>
        <w:t xml:space="preserve">     </w:t>
      </w:r>
      <w:r>
        <w:rPr/>
        <w:t xml:space="preserve">10) у   разі   перешкоджання   працівникам   Антимонопольного </w:t>
        <w:br/>
        <w:t xml:space="preserve">комітету України виконувати повноваження, передбачені пунктами 4-6 </w:t>
        <w:br/>
        <w:t xml:space="preserve">і 9 частини  першої  цієї  статті,  залучати  працівників  органів </w:t>
        <w:br/>
        <w:t xml:space="preserve">внутрішніх  справ  для  застосування передбачених законом заходів, </w:t>
        <w:br/>
        <w:t xml:space="preserve">необхідних для подолання перешкод; </w:t>
        <w:br/>
      </w:r>
    </w:p>
    <w:p>
      <w:pPr>
        <w:pStyle w:val="HTML"/>
        <w:rPr/>
      </w:pPr>
      <w:bookmarkStart w:id="273" w:name="o274"/>
      <w:bookmarkEnd w:id="273"/>
      <w:r>
        <w:rPr>
          <w:rFonts w:eastAsia="Courier New"/>
        </w:rPr>
        <w:t xml:space="preserve">     </w:t>
      </w:r>
      <w:r>
        <w:rPr/>
        <w:t xml:space="preserve">11) залучати працівників органів внутрішніх справ,  митних та </w:t>
        <w:br/>
        <w:t xml:space="preserve">інших  правоохоронних  органів до забезпечення проведення розгляду </w:t>
        <w:br/>
        <w:t xml:space="preserve">справи  про  порушення  законодавства   про   захист   економічної </w:t>
        <w:br/>
        <w:t xml:space="preserve">конкуренції, зокрема в разі проведення розслідування, в тому числі </w:t>
        <w:br/>
        <w:t xml:space="preserve">збирання  та  вилучення  доказів,  накладення  арешту  на   майно, </w:t>
        <w:br/>
        <w:t xml:space="preserve">предмети, документи, інші носії інформації; </w:t>
        <w:br/>
      </w:r>
    </w:p>
    <w:p>
      <w:pPr>
        <w:pStyle w:val="HTML"/>
        <w:rPr/>
      </w:pPr>
      <w:bookmarkStart w:id="274" w:name="o275"/>
      <w:bookmarkEnd w:id="274"/>
      <w:r>
        <w:rPr>
          <w:rFonts w:eastAsia="Courier New"/>
        </w:rPr>
        <w:t xml:space="preserve">     </w:t>
      </w:r>
      <w:r>
        <w:rPr/>
        <w:t xml:space="preserve">12) залучати  до  проведення  перевірок  спеціалістів органів </w:t>
        <w:br/>
        <w:t xml:space="preserve">державної влади,  органів місцевого  самоврядування,  підприємств, </w:t>
        <w:br/>
        <w:t xml:space="preserve">установ,  організацій  за погодженням з їх керівниками,  депутатів </w:t>
        <w:br/>
        <w:t xml:space="preserve">місцевих рад за їх згодою; </w:t>
        <w:br/>
      </w:r>
    </w:p>
    <w:p>
      <w:pPr>
        <w:pStyle w:val="HTML"/>
        <w:rPr/>
      </w:pPr>
      <w:bookmarkStart w:id="275" w:name="o276"/>
      <w:bookmarkEnd w:id="275"/>
      <w:r>
        <w:rPr>
          <w:rFonts w:eastAsia="Courier New"/>
        </w:rPr>
        <w:t xml:space="preserve">     </w:t>
      </w:r>
      <w:r>
        <w:rPr/>
        <w:t xml:space="preserve">13) проводити дослідження  ринку,  визначати  межі  товарного </w:t>
        <w:br/>
        <w:t xml:space="preserve">ринку,  а  також  становище,  в тому числі монопольне (домінуюче), </w:t>
        <w:br/>
        <w:t xml:space="preserve">суб'єктів господарювання на цьому  ринку  та  приймати  відповідні </w:t>
        <w:br/>
        <w:t xml:space="preserve">рішення (розпорядження); </w:t>
        <w:br/>
      </w:r>
    </w:p>
    <w:p>
      <w:pPr>
        <w:pStyle w:val="HTML"/>
        <w:rPr/>
      </w:pPr>
      <w:bookmarkStart w:id="276" w:name="o277"/>
      <w:bookmarkEnd w:id="276"/>
      <w:r>
        <w:rPr>
          <w:rFonts w:eastAsia="Courier New"/>
        </w:rPr>
        <w:t xml:space="preserve">     </w:t>
      </w:r>
      <w:r>
        <w:rPr/>
        <w:t xml:space="preserve">14) визначати   наявність   або   відсутність   контролю   чи </w:t>
        <w:br/>
        <w:t xml:space="preserve">узгодженості дій між суб'єктами господарювання або їх частинами та </w:t>
        <w:br/>
        <w:t xml:space="preserve">склад  групи  суб'єктів  господарювання,  що  є  єдиним  суб'єктом </w:t>
        <w:br/>
        <w:t xml:space="preserve">господарювання; </w:t>
        <w:br/>
      </w:r>
    </w:p>
    <w:p>
      <w:pPr>
        <w:pStyle w:val="HTML"/>
        <w:rPr/>
      </w:pPr>
      <w:bookmarkStart w:id="277" w:name="o278"/>
      <w:bookmarkEnd w:id="277"/>
      <w:r>
        <w:rPr>
          <w:rFonts w:eastAsia="Courier New"/>
        </w:rPr>
        <w:t xml:space="preserve">     </w:t>
      </w:r>
      <w:r>
        <w:rPr/>
        <w:t xml:space="preserve">15) вносити  до  органів  виконавчої  влади  обов'язкові  для </w:t>
        <w:br/>
        <w:t xml:space="preserve">розгляду  подання  щодо анулювання ліцензій,  припинення операцій, </w:t>
        <w:br/>
        <w:t xml:space="preserve">пов'язаних   із    зовнішньоекономічною    діяльністю    суб'єктів </w:t>
        <w:br/>
        <w:t xml:space="preserve">господарювання,  у  разі  порушення  ними законодавства про захист </w:t>
        <w:br/>
        <w:t xml:space="preserve">економічної конкуренції; </w:t>
        <w:br/>
      </w:r>
    </w:p>
    <w:p>
      <w:pPr>
        <w:pStyle w:val="HTML"/>
        <w:rPr/>
      </w:pPr>
      <w:bookmarkStart w:id="278" w:name="o279"/>
      <w:bookmarkEnd w:id="278"/>
      <w:r>
        <w:rPr>
          <w:rFonts w:eastAsia="Courier New"/>
        </w:rPr>
        <w:t xml:space="preserve">     </w:t>
      </w:r>
      <w:r>
        <w:rPr/>
        <w:t xml:space="preserve">16) надавати обов'язкові для розгляду рекомендації та вносити </w:t>
        <w:br/>
        <w:t xml:space="preserve">пропозиції    органам    державної    влади,   органам   місцевого </w:t>
        <w:br/>
        <w:t xml:space="preserve">самоврядування, установам, організаціям, суб'єктам господарювання, </w:t>
        <w:br/>
        <w:t xml:space="preserve">об'єднанням  щодо  здійснення  заходів,  спрямованих  на обмеження </w:t>
        <w:br/>
        <w:t xml:space="preserve">монополізму,  розвиток підприємництва і  конкуренції,  запобігання </w:t>
        <w:br/>
        <w:t xml:space="preserve">порушенням  законодавства  про  захист економічної конкуренції,  а </w:t>
        <w:br/>
        <w:t xml:space="preserve">також щодо  припинення  дій  або  бездіяльності,  що  можуть  мати </w:t>
        <w:br/>
        <w:t xml:space="preserve">негативний вплив на конкуренцію; </w:t>
        <w:br/>
      </w:r>
    </w:p>
    <w:p>
      <w:pPr>
        <w:pStyle w:val="HTML"/>
        <w:rPr/>
      </w:pPr>
      <w:bookmarkStart w:id="279" w:name="o280"/>
      <w:bookmarkEnd w:id="279"/>
      <w:r>
        <w:rPr>
          <w:rFonts w:eastAsia="Courier New"/>
        </w:rPr>
        <w:t xml:space="preserve">     </w:t>
      </w:r>
      <w:r>
        <w:rPr/>
        <w:t xml:space="preserve">17) надавати  обов'язкові  для  розгляду рекомендації органам </w:t>
        <w:br/>
        <w:t xml:space="preserve">влади,     органам     місцевого      самоврядування,      органам </w:t>
        <w:br/>
        <w:t xml:space="preserve">адміністративно-господарського  управління та контролю,  суб'єктам </w:t>
        <w:br/>
        <w:t xml:space="preserve">господарювання, об'єднанням щодо припинення дій або бездіяльності, </w:t>
        <w:br/>
        <w:t xml:space="preserve">які  містять  ознаки порушень законодавства про захист економічної </w:t>
        <w:br/>
        <w:t xml:space="preserve">конкуренції, та усунення причин виникнення цих порушень і умов, що </w:t>
        <w:br/>
        <w:t xml:space="preserve">їм сприяють; </w:t>
        <w:br/>
      </w:r>
    </w:p>
    <w:p>
      <w:pPr>
        <w:pStyle w:val="HTML"/>
        <w:rPr/>
      </w:pPr>
      <w:bookmarkStart w:id="280" w:name="o281"/>
      <w:bookmarkEnd w:id="280"/>
      <w:r>
        <w:rPr>
          <w:rFonts w:eastAsia="Courier New"/>
        </w:rPr>
        <w:t xml:space="preserve">     </w:t>
      </w:r>
      <w:r>
        <w:rPr/>
        <w:t xml:space="preserve">18) звертатися  до  суду  з  позовами,  заявами  і скаргами у </w:t>
        <w:br/>
        <w:t xml:space="preserve">зв'язку із  застосуванням  законодавства  про  захист  економічної </w:t>
        <w:br/>
        <w:t xml:space="preserve">конкуренції,  а  також  із  запитами  щодо  надання інформації про </w:t>
        <w:br/>
        <w:t xml:space="preserve">справи,  що розглядаються цими судами відповідно до  законодавства </w:t>
        <w:br/>
        <w:t xml:space="preserve">про захист економічної конкуренції; </w:t>
        <w:br/>
      </w:r>
    </w:p>
    <w:p>
      <w:pPr>
        <w:pStyle w:val="HTML"/>
        <w:rPr/>
      </w:pPr>
      <w:bookmarkStart w:id="281" w:name="o282"/>
      <w:bookmarkEnd w:id="281"/>
      <w:r>
        <w:rPr>
          <w:rFonts w:eastAsia="Courier New"/>
        </w:rPr>
        <w:t xml:space="preserve">     </w:t>
      </w:r>
      <w:r>
        <w:rPr/>
        <w:t xml:space="preserve">19) представляти    Антимонопольний   комітет   України   без </w:t>
        <w:br/>
        <w:t xml:space="preserve">спеціальної довіреності в суді; </w:t>
        <w:br/>
      </w:r>
    </w:p>
    <w:p>
      <w:pPr>
        <w:pStyle w:val="HTML"/>
        <w:rPr/>
      </w:pPr>
      <w:bookmarkStart w:id="282" w:name="o283"/>
      <w:bookmarkEnd w:id="282"/>
      <w:r>
        <w:rPr>
          <w:rFonts w:eastAsia="Courier New"/>
        </w:rPr>
        <w:t xml:space="preserve">     </w:t>
      </w:r>
      <w:r>
        <w:rPr/>
        <w:t xml:space="preserve">20) здійснювати інші повноваження, передбачені законодавством </w:t>
        <w:br/>
        <w:t xml:space="preserve">про   захист  економічної  конкуренції  та  Законом  України  "Про </w:t>
        <w:br/>
        <w:t xml:space="preserve">здійснення  державних  закупівель" ( </w:t>
      </w:r>
      <w:hyperlink r:id="rId142" w:tgtFrame="_blank">
        <w:r>
          <w:rPr>
            <w:rStyle w:val="InternetLink"/>
          </w:rPr>
          <w:t>2289-17</w:t>
        </w:r>
      </w:hyperlink>
      <w:r>
        <w:rPr/>
        <w:t xml:space="preserve"> ). { Пункт 20 частини </w:t>
        <w:br/>
        <w:t xml:space="preserve">першої  статті 16 із змінами, внесеними згідно із Законами N 424-V </w:t>
        <w:br/>
        <w:t xml:space="preserve">( </w:t>
      </w:r>
      <w:hyperlink r:id="rId143" w:tgtFrame="_blank">
        <w:r>
          <w:rPr>
            <w:rStyle w:val="InternetLink"/>
          </w:rPr>
          <w:t>424-16</w:t>
        </w:r>
      </w:hyperlink>
      <w:r>
        <w:rPr/>
        <w:t xml:space="preserve"> ) від 01.12.2006, N 2289-VI ( </w:t>
      </w:r>
      <w:hyperlink r:id="rId144" w:tgtFrame="_blank">
        <w:r>
          <w:rPr>
            <w:rStyle w:val="InternetLink"/>
          </w:rPr>
          <w:t>2289-17</w:t>
        </w:r>
      </w:hyperlink>
      <w:r>
        <w:rPr/>
        <w:t xml:space="preserve"> ) від 01.06.2010 } </w:t>
        <w:br/>
      </w:r>
    </w:p>
    <w:p>
      <w:pPr>
        <w:pStyle w:val="HTML"/>
        <w:rPr/>
      </w:pPr>
      <w:bookmarkStart w:id="283" w:name="o284"/>
      <w:bookmarkEnd w:id="283"/>
      <w:r>
        <w:rPr>
          <w:rFonts w:eastAsia="Courier New"/>
        </w:rPr>
        <w:t xml:space="preserve">     </w:t>
      </w:r>
      <w:r>
        <w:rPr/>
        <w:t xml:space="preserve">Рішення та      розпорядження     державних     уповноважених </w:t>
        <w:br/>
        <w:t xml:space="preserve">Антимонопольного   комітету   України   приймаються   від    імені </w:t>
        <w:br/>
        <w:t xml:space="preserve">Антимонопольного комітету України. </w:t>
        <w:br/>
      </w:r>
    </w:p>
    <w:p>
      <w:pPr>
        <w:pStyle w:val="HTML"/>
        <w:rPr/>
      </w:pPr>
      <w:bookmarkStart w:id="284" w:name="o285"/>
      <w:bookmarkEnd w:id="284"/>
      <w:r>
        <w:rPr>
          <w:rFonts w:eastAsia="Courier New"/>
        </w:rPr>
        <w:t xml:space="preserve">     </w:t>
      </w:r>
      <w:r>
        <w:rPr/>
        <w:t xml:space="preserve">Без згоди   Антимонопольного   комітету   України  як  вищого </w:t>
        <w:br/>
        <w:t xml:space="preserve">колегіального органу державний уповноважений не  може  входити  до </w:t>
        <w:br/>
        <w:t xml:space="preserve">складу   комісій,  комітетів  та  інших  органів,  що  створюються </w:t>
        <w:br/>
        <w:t xml:space="preserve">органами державної влади, органами місцевого самоврядування. </w:t>
        <w:br/>
      </w:r>
    </w:p>
    <w:p>
      <w:pPr>
        <w:pStyle w:val="HTML"/>
        <w:rPr/>
      </w:pPr>
      <w:bookmarkStart w:id="285" w:name="o286"/>
      <w:bookmarkEnd w:id="285"/>
      <w:r>
        <w:rPr>
          <w:rFonts w:eastAsia="Courier New"/>
        </w:rPr>
        <w:t xml:space="preserve">     </w:t>
      </w:r>
      <w:r>
        <w:rPr/>
        <w:t xml:space="preserve">Державний уповноважений  Антимонопольного  комітету   України </w:t>
        <w:br/>
        <w:t xml:space="preserve">зобов'язаний   виконувати   вимоги   законодавства  України,  бути </w:t>
        <w:br/>
        <w:t xml:space="preserve">об'єктивним та неупередженим під час здійснення своїх повноважень. </w:t>
        <w:br/>
        <w:t xml:space="preserve">(  Стаття  16  в  редакції  Закону  N  1907-III  (  </w:t>
      </w:r>
      <w:hyperlink r:id="rId145" w:tgtFrame="_blank">
        <w:r>
          <w:rPr>
            <w:rStyle w:val="InternetLink"/>
          </w:rPr>
          <w:t>1907-14</w:t>
        </w:r>
      </w:hyperlink>
      <w:r>
        <w:rPr/>
        <w:t xml:space="preserve">  ) від </w:t>
        <w:br/>
        <w:t xml:space="preserve">13.07.2000,  із  змінами,  внесеними  згідно  із  Законом N 762-IV </w:t>
        <w:br/>
        <w:t xml:space="preserve">( </w:t>
      </w:r>
      <w:hyperlink r:id="rId146" w:tgtFrame="_blank">
        <w:r>
          <w:rPr>
            <w:rStyle w:val="InternetLink"/>
          </w:rPr>
          <w:t>762-15</w:t>
        </w:r>
      </w:hyperlink>
      <w:r>
        <w:rPr/>
        <w:t xml:space="preserve"> ) від 15.05.2003, в редакції Закону N 1294-IV ( </w:t>
      </w:r>
      <w:hyperlink r:id="rId147" w:tgtFrame="_blank">
        <w:r>
          <w:rPr>
            <w:rStyle w:val="InternetLink"/>
          </w:rPr>
          <w:t>1294-15</w:t>
        </w:r>
      </w:hyperlink>
      <w:r>
        <w:rPr/>
        <w:t xml:space="preserve"> ) </w:t>
        <w:br/>
        <w:t xml:space="preserve">від   20.11.2003,  частина  перша  статті  16  в  частині  надання </w:t>
        <w:br/>
        <w:t xml:space="preserve">повноважень  розглядати справи про адміністративні правопорушення, </w:t>
        <w:br/>
        <w:t xml:space="preserve">набирає  чинності  з  дня  внесення  відповідних  змін  до Кодексу </w:t>
        <w:br/>
        <w:t xml:space="preserve">України  про адміністративні правопорушення ( </w:t>
      </w:r>
      <w:hyperlink r:id="rId148" w:tgtFrame="_blank">
        <w:r>
          <w:rPr>
            <w:rStyle w:val="InternetLink"/>
          </w:rPr>
          <w:t>80731-10</w:t>
        </w:r>
      </w:hyperlink>
      <w:r>
        <w:rPr/>
        <w:t xml:space="preserve">, </w:t>
      </w:r>
      <w:hyperlink r:id="rId149" w:tgtFrame="_blank">
        <w:r>
          <w:rPr>
            <w:rStyle w:val="InternetLink"/>
          </w:rPr>
          <w:t>80732-10</w:t>
        </w:r>
      </w:hyperlink>
      <w:r>
        <w:rPr/>
        <w:t xml:space="preserve"> ) </w:t>
        <w:br/>
        <w:t xml:space="preserve">згідно із Законом N 1294-IV ( </w:t>
      </w:r>
      <w:hyperlink r:id="rId150" w:tgtFrame="_blank">
        <w:r>
          <w:rPr>
            <w:rStyle w:val="InternetLink"/>
          </w:rPr>
          <w:t>1294-15</w:t>
        </w:r>
      </w:hyperlink>
      <w:r>
        <w:rPr/>
        <w:t xml:space="preserve"> ) від 20.11.2003 ) </w:t>
        <w:br/>
      </w:r>
    </w:p>
    <w:p>
      <w:pPr>
        <w:pStyle w:val="HTML"/>
        <w:rPr/>
      </w:pPr>
      <w:bookmarkStart w:id="286" w:name="o287"/>
      <w:bookmarkEnd w:id="286"/>
      <w:r>
        <w:rPr>
          <w:rFonts w:eastAsia="Courier New"/>
        </w:rPr>
        <w:t xml:space="preserve">     </w:t>
      </w:r>
      <w:r>
        <w:rPr>
          <w:b/>
          <w:bCs/>
        </w:rPr>
        <w:t>Стаття 17.</w:t>
      </w:r>
      <w:r>
        <w:rPr/>
        <w:t xml:space="preserve"> Компетенція голови територіального відділення </w:t>
        <w:br/>
        <w:t xml:space="preserve">                Антимонопольного комітету України </w:t>
        <w:br/>
      </w:r>
    </w:p>
    <w:p>
      <w:pPr>
        <w:pStyle w:val="HTML"/>
        <w:rPr/>
      </w:pPr>
      <w:bookmarkStart w:id="287" w:name="o288"/>
      <w:bookmarkEnd w:id="287"/>
      <w:r>
        <w:rPr>
          <w:rFonts w:eastAsia="Courier New"/>
        </w:rPr>
        <w:t xml:space="preserve">     </w:t>
      </w:r>
      <w:r>
        <w:rPr/>
        <w:t xml:space="preserve">Голова територіального  відділення  Антимонопольного комітету </w:t>
        <w:br/>
        <w:t xml:space="preserve">України має такі повноваження: </w:t>
        <w:br/>
      </w:r>
    </w:p>
    <w:p>
      <w:pPr>
        <w:pStyle w:val="HTML"/>
        <w:rPr/>
      </w:pPr>
      <w:bookmarkStart w:id="288" w:name="o289"/>
      <w:bookmarkEnd w:id="288"/>
      <w:r>
        <w:rPr>
          <w:rFonts w:eastAsia="Courier New"/>
        </w:rPr>
        <w:t xml:space="preserve">     </w:t>
      </w:r>
      <w:r>
        <w:rPr/>
        <w:t xml:space="preserve">1) проводити,  організовувати розслідування  за  заявами  про </w:t>
        <w:br/>
        <w:t xml:space="preserve">порушення   законодавства   про  захист  економічної  конкуренції, </w:t>
        <w:br/>
        <w:t xml:space="preserve">дослідження за заявами про надання дозволу,  попередніх  висновків </w:t>
        <w:br/>
        <w:t xml:space="preserve">стосовно  узгоджених дій,  що підвідомчі адміністративним колегіям </w:t>
        <w:br/>
        <w:t xml:space="preserve">територіального відділення,  а за  дорученням  Голови  чи  органів </w:t>
        <w:br/>
        <w:t xml:space="preserve">Антимонопольного  комітету  України  -  розслідування за заявами і </w:t>
        <w:br/>
        <w:t xml:space="preserve">справами  про  порушення  законодавства  про  захист   економічної </w:t>
        <w:br/>
        <w:t xml:space="preserve">конкуренції, дослідження за заявами і справами про надання дозволу </w:t>
        <w:br/>
        <w:t xml:space="preserve">на узгоджені дії, концентрацію, підвідомчими цим органам; </w:t>
        <w:br/>
      </w:r>
    </w:p>
    <w:p>
      <w:pPr>
        <w:pStyle w:val="HTML"/>
        <w:rPr/>
      </w:pPr>
      <w:bookmarkStart w:id="289" w:name="o290"/>
      <w:bookmarkEnd w:id="289"/>
      <w:r>
        <w:rPr>
          <w:rFonts w:eastAsia="Courier New"/>
        </w:rPr>
        <w:t xml:space="preserve">     </w:t>
      </w:r>
      <w:r>
        <w:rPr/>
        <w:t xml:space="preserve">2) приймати передбачені законодавством про захист економічної </w:t>
        <w:br/>
        <w:t xml:space="preserve">конкуренції розпорядження; </w:t>
        <w:br/>
      </w:r>
    </w:p>
    <w:p>
      <w:pPr>
        <w:pStyle w:val="HTML"/>
        <w:rPr/>
      </w:pPr>
      <w:bookmarkStart w:id="290" w:name="o291"/>
      <w:bookmarkEnd w:id="290"/>
      <w:r>
        <w:rPr>
          <w:rFonts w:eastAsia="Courier New"/>
        </w:rPr>
        <w:t xml:space="preserve">     </w:t>
      </w:r>
      <w:r>
        <w:rPr/>
        <w:t xml:space="preserve">3) проводити  перевірки суб'єктів господарювання,  об'єднань, </w:t>
        <w:br/>
        <w:t xml:space="preserve">органів   влади,   органів   місцевого   самоврядування,   органів </w:t>
        <w:br/>
        <w:t xml:space="preserve">адміністративно-господарського   управління   та   контролю   щодо </w:t>
        <w:br/>
        <w:t xml:space="preserve">дотримання  ними  вимог  законодавства  про   захист   економічної </w:t>
        <w:br/>
        <w:t xml:space="preserve">конкуренції  та  під  час  проведення  розслідувань  за  заявами і </w:t>
        <w:br/>
        <w:t xml:space="preserve">справами  про  порушення  законодавства  про  захист   економічної </w:t>
        <w:br/>
        <w:t xml:space="preserve">конкуренції; </w:t>
        <w:br/>
      </w:r>
    </w:p>
    <w:p>
      <w:pPr>
        <w:pStyle w:val="HTML"/>
        <w:rPr/>
      </w:pPr>
      <w:bookmarkStart w:id="291" w:name="o292"/>
      <w:bookmarkEnd w:id="291"/>
      <w:r>
        <w:rPr>
          <w:rFonts w:eastAsia="Courier New"/>
        </w:rPr>
        <w:t xml:space="preserve">     </w:t>
      </w:r>
      <w:r>
        <w:rPr/>
        <w:t xml:space="preserve">4) безперешкодно входити до приміщень підприємств, установ та </w:t>
        <w:br/>
        <w:t xml:space="preserve">організацій  під  час  проведення  перевірок  та  розслідувань  за </w:t>
        <w:br/>
        <w:t xml:space="preserve">заявами   і   справами  про  порушення  законодавства  про  захист </w:t>
        <w:br/>
        <w:t xml:space="preserve">економічної   конкуренції   за   умови   пред'явлення   службового </w:t>
        <w:br/>
        <w:t xml:space="preserve">посвідчення і документів, що підтверджують проведення перевірки чи </w:t>
        <w:br/>
        <w:t xml:space="preserve">розслідування; </w:t>
        <w:br/>
      </w:r>
    </w:p>
    <w:p>
      <w:pPr>
        <w:pStyle w:val="HTML"/>
        <w:rPr/>
      </w:pPr>
      <w:bookmarkStart w:id="292" w:name="o293"/>
      <w:bookmarkEnd w:id="292"/>
      <w:r>
        <w:rPr>
          <w:rFonts w:eastAsia="Courier New"/>
        </w:rPr>
        <w:t xml:space="preserve">     </w:t>
      </w:r>
      <w:r>
        <w:rPr/>
        <w:t xml:space="preserve">5) при розгляді заяв і справ про порушення законодавства  про </w:t>
        <w:br/>
        <w:t xml:space="preserve">захист  економічної  конкуренції,  проведенні перевірки та в інших </w:t>
        <w:br/>
        <w:t xml:space="preserve">передбачених   законом    випадках    вимагати    від    суб'єктів </w:t>
        <w:br/>
        <w:t xml:space="preserve">господарювання,   об'єднань,   органів  влади,  органів  місцевого </w:t>
        <w:br/>
        <w:t xml:space="preserve">самоврядування,  органів адміністративно-господарського управління </w:t>
        <w:br/>
        <w:t xml:space="preserve">та  контролю,  їх посадових осіб і працівників,  інших фізичних та </w:t>
        <w:br/>
        <w:t xml:space="preserve">юридичних осіб інформацію, в тому числі з обмеженим доступом; </w:t>
        <w:br/>
      </w:r>
    </w:p>
    <w:p>
      <w:pPr>
        <w:pStyle w:val="HTML"/>
        <w:rPr/>
      </w:pPr>
      <w:bookmarkStart w:id="293" w:name="o294"/>
      <w:bookmarkEnd w:id="293"/>
      <w:r>
        <w:rPr>
          <w:rFonts w:eastAsia="Courier New"/>
        </w:rPr>
        <w:t xml:space="preserve">     </w:t>
      </w:r>
      <w:r>
        <w:rPr/>
        <w:t xml:space="preserve">6) викликати для надання пояснень під  час  розгляду  заяв  і </w:t>
        <w:br/>
        <w:t xml:space="preserve">справ   про   порушення   законодавства   про  захист  економічної </w:t>
        <w:br/>
        <w:t xml:space="preserve">конкуренції посадових осіб і працівників суб'єктів господарювання, </w:t>
        <w:br/>
        <w:t xml:space="preserve">об'єднань,   органів   влади,  органів  місцевого  самоврядування, </w:t>
        <w:br/>
        <w:t xml:space="preserve">органів  адміністративно-господарського  управління  та  контролю, </w:t>
        <w:br/>
        <w:t xml:space="preserve">інших   юридичних   осіб,   їх   структурних  підрозділів,  філій, </w:t>
        <w:br/>
        <w:t xml:space="preserve">представництв, а також фізичних осіб; </w:t>
        <w:br/>
      </w:r>
    </w:p>
    <w:p>
      <w:pPr>
        <w:pStyle w:val="HTML"/>
        <w:rPr/>
      </w:pPr>
      <w:bookmarkStart w:id="294" w:name="o295"/>
      <w:bookmarkEnd w:id="294"/>
      <w:r>
        <w:rPr>
          <w:rFonts w:eastAsia="Courier New"/>
        </w:rPr>
        <w:t xml:space="preserve">     </w:t>
      </w:r>
      <w:r>
        <w:rPr/>
        <w:t xml:space="preserve">7) призначати  експертизу  та  експерта  з  числа  осіб,  які </w:t>
        <w:br/>
        <w:t xml:space="preserve">володіють необхідними знаннями для надання експертного висновку; </w:t>
        <w:br/>
      </w:r>
    </w:p>
    <w:p>
      <w:pPr>
        <w:pStyle w:val="HTML"/>
        <w:rPr/>
      </w:pPr>
      <w:bookmarkStart w:id="295" w:name="o296"/>
      <w:bookmarkEnd w:id="295"/>
      <w:r>
        <w:rPr>
          <w:rFonts w:eastAsia="Courier New"/>
        </w:rPr>
        <w:t xml:space="preserve">     </w:t>
      </w:r>
      <w:r>
        <w:rPr/>
        <w:t xml:space="preserve">8) у  випадках  та порядку,  передбачених законом,  проводити </w:t>
        <w:br/>
        <w:t xml:space="preserve">огляд  службових  приміщень  та  транспортних  засобів   суб'єктів </w:t>
        <w:br/>
        <w:t xml:space="preserve">господарювання  - юридичних осіб,  вилучати або накладати арешт на </w:t>
        <w:br/>
        <w:t xml:space="preserve">предмети,  документи чи інші носії  інформації,  які  можуть  бути </w:t>
        <w:br/>
        <w:t xml:space="preserve">доказами   чи   джерелом   доказів   у  справі  незалежно  від  їх </w:t>
        <w:br/>
        <w:t xml:space="preserve">місцезнаходження; </w:t>
        <w:br/>
      </w:r>
    </w:p>
    <w:p>
      <w:pPr>
        <w:pStyle w:val="HTML"/>
        <w:rPr/>
      </w:pPr>
      <w:bookmarkStart w:id="296" w:name="o297"/>
      <w:bookmarkEnd w:id="296"/>
      <w:r>
        <w:rPr>
          <w:rFonts w:eastAsia="Courier New"/>
        </w:rPr>
        <w:t xml:space="preserve">     </w:t>
      </w:r>
      <w:r>
        <w:rPr/>
        <w:t xml:space="preserve">9) у разі перешкоджання працівникам Антимонопольного комітету </w:t>
        <w:br/>
        <w:t xml:space="preserve">України виконувати повноваження,  передбачені пунктами 3, 4, 5 і 8 </w:t>
        <w:br/>
        <w:t xml:space="preserve">частини  першої  цієї   статті,   залучати   працівників   органів </w:t>
        <w:br/>
        <w:t xml:space="preserve">внутрішніх  справ  до  застосування  передбачених законом заходів, </w:t>
        <w:br/>
        <w:t xml:space="preserve">необхідних для подолання перешкод; </w:t>
        <w:br/>
      </w:r>
    </w:p>
    <w:p>
      <w:pPr>
        <w:pStyle w:val="HTML"/>
        <w:rPr/>
      </w:pPr>
      <w:bookmarkStart w:id="297" w:name="o298"/>
      <w:bookmarkEnd w:id="297"/>
      <w:r>
        <w:rPr>
          <w:rFonts w:eastAsia="Courier New"/>
        </w:rPr>
        <w:t xml:space="preserve">     </w:t>
      </w:r>
      <w:r>
        <w:rPr/>
        <w:t xml:space="preserve">10) залучати працівників органів внутрішніх справ,  митних та </w:t>
        <w:br/>
        <w:t xml:space="preserve">інших  правоохоронних  органів до забезпечення проведення розгляду </w:t>
        <w:br/>
        <w:t xml:space="preserve">справи  про  порушення  законодавства   про   захист   економічної </w:t>
        <w:br/>
        <w:t xml:space="preserve">конкуренції, зокрема в разі проведення розслідування, в тому числі </w:t>
        <w:br/>
        <w:t xml:space="preserve">збирання  та  вилучення  доказів,  накладення  арешту  на   майно, </w:t>
        <w:br/>
        <w:t xml:space="preserve">предмети, документи, інші носії інформації; </w:t>
        <w:br/>
      </w:r>
    </w:p>
    <w:p>
      <w:pPr>
        <w:pStyle w:val="HTML"/>
        <w:rPr/>
      </w:pPr>
      <w:bookmarkStart w:id="298" w:name="o299"/>
      <w:bookmarkEnd w:id="298"/>
      <w:r>
        <w:rPr>
          <w:rFonts w:eastAsia="Courier New"/>
        </w:rPr>
        <w:t xml:space="preserve">     </w:t>
      </w:r>
      <w:r>
        <w:rPr/>
        <w:t xml:space="preserve">11) залучати  до  проведення  перевірок  спеціалістів органів </w:t>
        <w:br/>
        <w:t xml:space="preserve">державної влади,  органів місцевого  самоврядування,  підприємств, </w:t>
        <w:br/>
        <w:t xml:space="preserve">установ,  організацій  за погодженням з їх керівниками,  депутатів </w:t>
        <w:br/>
        <w:t xml:space="preserve">місцевих рад за їх згодою; </w:t>
        <w:br/>
      </w:r>
    </w:p>
    <w:p>
      <w:pPr>
        <w:pStyle w:val="HTML"/>
        <w:rPr/>
      </w:pPr>
      <w:bookmarkStart w:id="299" w:name="o300"/>
      <w:bookmarkEnd w:id="299"/>
      <w:r>
        <w:rPr>
          <w:rFonts w:eastAsia="Courier New"/>
        </w:rPr>
        <w:t xml:space="preserve">     </w:t>
      </w:r>
      <w:r>
        <w:rPr/>
        <w:t xml:space="preserve">12) проводити дослідження  ринку,  визначати  межі  товарного </w:t>
        <w:br/>
        <w:t xml:space="preserve">ринку,  а  також  становище,  в тому числі монопольне (домінуюче), </w:t>
        <w:br/>
        <w:t xml:space="preserve">суб'єктів господарювання на цьому  ринку  та  приймати  відповідні </w:t>
        <w:br/>
        <w:t xml:space="preserve">рішення (розпорядження); </w:t>
        <w:br/>
      </w:r>
    </w:p>
    <w:p>
      <w:pPr>
        <w:pStyle w:val="HTML"/>
        <w:rPr/>
      </w:pPr>
      <w:bookmarkStart w:id="300" w:name="o301"/>
      <w:bookmarkEnd w:id="300"/>
      <w:r>
        <w:rPr>
          <w:rFonts w:eastAsia="Courier New"/>
        </w:rPr>
        <w:t xml:space="preserve">     </w:t>
      </w:r>
      <w:r>
        <w:rPr/>
        <w:t xml:space="preserve">13) визначати   наявність   або   відсутність   контролю  між </w:t>
        <w:br/>
        <w:t xml:space="preserve">суб'єктами господарювання чи їх частинами та склад групи суб'єктів </w:t>
        <w:br/>
        <w:t xml:space="preserve">господарювання, що є єдиним суб'єктом господарювання; </w:t>
        <w:br/>
      </w:r>
    </w:p>
    <w:p>
      <w:pPr>
        <w:pStyle w:val="HTML"/>
        <w:rPr/>
      </w:pPr>
      <w:bookmarkStart w:id="301" w:name="o302"/>
      <w:bookmarkEnd w:id="301"/>
      <w:r>
        <w:rPr>
          <w:rFonts w:eastAsia="Courier New"/>
        </w:rPr>
        <w:t xml:space="preserve">     </w:t>
      </w:r>
      <w:r>
        <w:rPr/>
        <w:t xml:space="preserve">14) вносити  до  органів  виконавчої  влади  обов'язкові  для </w:t>
        <w:br/>
        <w:t xml:space="preserve">розгляду подання щодо анулювання  ліцензій,  припинення  операцій, </w:t>
        <w:br/>
        <w:t xml:space="preserve">пов'язаних    із    зовнішньоекономічною    діяльністю   суб'єктів </w:t>
        <w:br/>
        <w:t xml:space="preserve">господарювання,  у разі порушення ними  законодавства  про  захист </w:t>
        <w:br/>
        <w:t xml:space="preserve">економічної конкуренції; </w:t>
        <w:br/>
      </w:r>
    </w:p>
    <w:p>
      <w:pPr>
        <w:pStyle w:val="HTML"/>
        <w:rPr/>
      </w:pPr>
      <w:bookmarkStart w:id="302" w:name="o303"/>
      <w:bookmarkEnd w:id="302"/>
      <w:r>
        <w:rPr>
          <w:rFonts w:eastAsia="Courier New"/>
        </w:rPr>
        <w:t xml:space="preserve">     </w:t>
      </w:r>
      <w:r>
        <w:rPr/>
        <w:t xml:space="preserve">15) надавати обов'язкові для розгляду рекомендації та вносити </w:t>
        <w:br/>
        <w:t xml:space="preserve">до органів  державної  влади,  органів  місцевого  самоврядування, </w:t>
        <w:br/>
        <w:t xml:space="preserve">установ,    організацій,   суб'єктів   господарювання,   об'єднань </w:t>
        <w:br/>
        <w:t xml:space="preserve">пропозиції  щодо  здійснення  заходів,  спрямованих  на  обмеження </w:t>
        <w:br/>
        <w:t xml:space="preserve">монополізму,  розвиток  підприємництва і конкуренції,  запобігання </w:t>
        <w:br/>
        <w:t xml:space="preserve">порушенням законодавства про  захист  економічної  конкуренції,  а </w:t>
        <w:br/>
        <w:t xml:space="preserve">також  щодо  припинення  дій  або  бездіяльності,  що  можуть мати </w:t>
        <w:br/>
        <w:t xml:space="preserve">негативний вплив на конкуренцію; </w:t>
        <w:br/>
      </w:r>
    </w:p>
    <w:p>
      <w:pPr>
        <w:pStyle w:val="HTML"/>
        <w:rPr/>
      </w:pPr>
      <w:bookmarkStart w:id="303" w:name="o304"/>
      <w:bookmarkEnd w:id="303"/>
      <w:r>
        <w:rPr>
          <w:rFonts w:eastAsia="Courier New"/>
        </w:rPr>
        <w:t xml:space="preserve">     </w:t>
      </w:r>
      <w:r>
        <w:rPr/>
        <w:t xml:space="preserve">16) звертатися до суду  з  позовами,  заявами  і  скаргами  у </w:t>
        <w:br/>
        <w:t xml:space="preserve">зв'язку  із  застосуванням  законодавства  про  захист економічної </w:t>
        <w:br/>
        <w:t xml:space="preserve">конкуренції,  а також із  запитами  щодо  надання  інформації  про </w:t>
        <w:br/>
        <w:t xml:space="preserve">справи,  що  розглядаються цими судами відповідно до законодавства </w:t>
        <w:br/>
        <w:t xml:space="preserve">про захист економічної конкуренції; </w:t>
        <w:br/>
      </w:r>
    </w:p>
    <w:p>
      <w:pPr>
        <w:pStyle w:val="HTML"/>
        <w:rPr/>
      </w:pPr>
      <w:bookmarkStart w:id="304" w:name="o305"/>
      <w:bookmarkEnd w:id="304"/>
      <w:r>
        <w:rPr>
          <w:rFonts w:eastAsia="Courier New"/>
        </w:rPr>
        <w:t xml:space="preserve">     </w:t>
      </w:r>
      <w:r>
        <w:rPr/>
        <w:t xml:space="preserve">17) представляти  територіальне  відділення  Антимонопольного </w:t>
        <w:br/>
        <w:t xml:space="preserve">комітету України без спеціальної довіреності в суді; </w:t>
        <w:br/>
      </w:r>
    </w:p>
    <w:p>
      <w:pPr>
        <w:pStyle w:val="HTML"/>
        <w:rPr/>
      </w:pPr>
      <w:bookmarkStart w:id="305" w:name="o306"/>
      <w:bookmarkEnd w:id="305"/>
      <w:r>
        <w:rPr>
          <w:rFonts w:eastAsia="Courier New"/>
        </w:rPr>
        <w:t xml:space="preserve">     </w:t>
      </w:r>
      <w:r>
        <w:rPr/>
        <w:t xml:space="preserve">18) уповноважувати      своїх     заступників     здійснювати </w:t>
        <w:br/>
        <w:t xml:space="preserve">повноваження, передбачені пунктами 1-2 частини першої цієї статті; </w:t>
        <w:br/>
      </w:r>
    </w:p>
    <w:p>
      <w:pPr>
        <w:pStyle w:val="HTML"/>
        <w:rPr/>
      </w:pPr>
      <w:bookmarkStart w:id="306" w:name="o307"/>
      <w:bookmarkEnd w:id="306"/>
      <w:r>
        <w:rPr>
          <w:rFonts w:eastAsia="Courier New"/>
        </w:rPr>
        <w:t xml:space="preserve">     </w:t>
      </w:r>
      <w:r>
        <w:rPr/>
        <w:t xml:space="preserve">19) складати протоколи про адміністративні правопорушення; </w:t>
        <w:br/>
      </w:r>
    </w:p>
    <w:p>
      <w:pPr>
        <w:pStyle w:val="HTML"/>
        <w:rPr/>
      </w:pPr>
      <w:bookmarkStart w:id="307" w:name="o308"/>
      <w:bookmarkEnd w:id="307"/>
      <w:r>
        <w:rPr>
          <w:rFonts w:eastAsia="Courier New"/>
        </w:rPr>
        <w:t xml:space="preserve">     </w:t>
      </w:r>
      <w:r>
        <w:rPr/>
        <w:t xml:space="preserve">20) здійснювати інші повноваження, передбачені законодавством </w:t>
        <w:br/>
        <w:t xml:space="preserve">про   захист  економічної  конкуренції  та  Законом  України  "Про </w:t>
        <w:br/>
        <w:t xml:space="preserve">здійснення  державних  закупівель" ( </w:t>
      </w:r>
      <w:hyperlink r:id="rId151" w:tgtFrame="_blank">
        <w:r>
          <w:rPr>
            <w:rStyle w:val="InternetLink"/>
          </w:rPr>
          <w:t>2289-17</w:t>
        </w:r>
      </w:hyperlink>
      <w:r>
        <w:rPr/>
        <w:t xml:space="preserve"> ). { Пункт 20 частини </w:t>
        <w:br/>
        <w:t xml:space="preserve">першої  статті 17 із змінами, внесеними згідно із Законами N 424-V </w:t>
        <w:br/>
        <w:t xml:space="preserve">( </w:t>
      </w:r>
      <w:hyperlink r:id="rId152" w:tgtFrame="_blank">
        <w:r>
          <w:rPr>
            <w:rStyle w:val="InternetLink"/>
          </w:rPr>
          <w:t>424-16</w:t>
        </w:r>
      </w:hyperlink>
      <w:r>
        <w:rPr/>
        <w:t xml:space="preserve"> ) від 01.12.2006, N 2289-VI ( </w:t>
      </w:r>
      <w:hyperlink r:id="rId153" w:tgtFrame="_blank">
        <w:r>
          <w:rPr>
            <w:rStyle w:val="InternetLink"/>
          </w:rPr>
          <w:t>2289-17</w:t>
        </w:r>
      </w:hyperlink>
      <w:r>
        <w:rPr/>
        <w:t xml:space="preserve"> ) від 01.06.2010 } </w:t>
        <w:br/>
      </w:r>
    </w:p>
    <w:p>
      <w:pPr>
        <w:pStyle w:val="HTML"/>
        <w:rPr/>
      </w:pPr>
      <w:bookmarkStart w:id="308" w:name="o309"/>
      <w:bookmarkEnd w:id="308"/>
      <w:r>
        <w:rPr>
          <w:rFonts w:eastAsia="Courier New"/>
        </w:rPr>
        <w:t xml:space="preserve">     </w:t>
      </w:r>
      <w:r>
        <w:rPr/>
        <w:t xml:space="preserve">Голова територіального  відділення  Антимонопольного комітету </w:t>
        <w:br/>
        <w:t xml:space="preserve">України  в  Автономній  Республіці  Крим,  голова  територіального </w:t>
        <w:br/>
        <w:t xml:space="preserve">відділення Антимонопольного комітету України з питань,  віднесених </w:t>
        <w:br/>
        <w:t xml:space="preserve">до  його  компетенції,  має  право  бути   невідкладно   прийнятим </w:t>
        <w:br/>
        <w:t xml:space="preserve">відповідно  Головою  Верховної  Ради  Автономної  Республіки Крим, </w:t>
        <w:br/>
        <w:t xml:space="preserve">Головою Ради міністрів Автономної Республіки Крим,  керівниками та </w:t>
        <w:br/>
        <w:t xml:space="preserve">посадовими  особами  місцевих  органів  виконавчої влади,  органів </w:t>
        <w:br/>
        <w:t xml:space="preserve">місцевого самоврядування, підприємств, установ, організацій. </w:t>
        <w:br/>
      </w:r>
    </w:p>
    <w:p>
      <w:pPr>
        <w:pStyle w:val="HTML"/>
        <w:rPr/>
      </w:pPr>
      <w:bookmarkStart w:id="309" w:name="o310"/>
      <w:bookmarkEnd w:id="309"/>
      <w:r>
        <w:rPr>
          <w:rFonts w:eastAsia="Courier New"/>
        </w:rPr>
        <w:t xml:space="preserve">     </w:t>
      </w:r>
      <w:r>
        <w:rPr/>
        <w:t xml:space="preserve">Голова територіального відділення  Антимонопольного  комітету </w:t>
        <w:br/>
        <w:t xml:space="preserve">України  має  права  і  виконує  обов'язки  в  межах  компетенції, </w:t>
        <w:br/>
        <w:t xml:space="preserve">визначеної цим Законом,  іншими актами  законодавства,  Положенням </w:t>
        <w:br/>
        <w:t xml:space="preserve">про територіальне відділення Антимонопольного комітету України, що </w:t>
        <w:br/>
        <w:t xml:space="preserve">затверджується   Антимонопольним   комітетом   України,   здійснює </w:t>
        <w:br/>
        <w:t xml:space="preserve">керівництво   діяльністю  територіального  відділення,  забезпечує </w:t>
        <w:br/>
        <w:t xml:space="preserve">виконання  завдань  і   функцій,   покладених   на   територіальне </w:t>
        <w:br/>
        <w:t xml:space="preserve">відділення та його адміністративні колегії. </w:t>
        <w:br/>
      </w:r>
    </w:p>
    <w:p>
      <w:pPr>
        <w:pStyle w:val="HTML"/>
        <w:rPr/>
      </w:pPr>
      <w:bookmarkStart w:id="310" w:name="o311"/>
      <w:bookmarkEnd w:id="310"/>
      <w:r>
        <w:rPr>
          <w:rFonts w:eastAsia="Courier New"/>
        </w:rPr>
        <w:t xml:space="preserve">     </w:t>
      </w:r>
      <w:r>
        <w:rPr/>
        <w:t xml:space="preserve">Розпорядження голови        територіального        відділення </w:t>
        <w:br/>
        <w:t xml:space="preserve">Антимонопольного   комітету   України   приймаються   від    імені </w:t>
        <w:br/>
        <w:t xml:space="preserve">територіального відділення Антимонопольного комітету України. </w:t>
        <w:br/>
      </w:r>
    </w:p>
    <w:p>
      <w:pPr>
        <w:pStyle w:val="HTML"/>
        <w:rPr/>
      </w:pPr>
      <w:bookmarkStart w:id="311" w:name="o312"/>
      <w:bookmarkEnd w:id="311"/>
      <w:r>
        <w:rPr>
          <w:rFonts w:eastAsia="Courier New"/>
        </w:rPr>
        <w:t xml:space="preserve">     </w:t>
      </w:r>
      <w:r>
        <w:rPr/>
        <w:t xml:space="preserve">Без згоди   Антимонопольного   комітету   України  як  вищого </w:t>
        <w:br/>
        <w:t xml:space="preserve">колегіального    органу    голова    територіального    відділення </w:t>
        <w:br/>
        <w:t xml:space="preserve">Антимонопольного  комітету  України  не  може  входити  до  складу </w:t>
        <w:br/>
        <w:t xml:space="preserve">комісій,  комітетів та  інших  органів,  що  утворюються  органами </w:t>
        <w:br/>
        <w:t xml:space="preserve">державної влади, органами місцевого самоврядування. </w:t>
        <w:br/>
      </w:r>
    </w:p>
    <w:p>
      <w:pPr>
        <w:pStyle w:val="HTML"/>
        <w:rPr/>
      </w:pPr>
      <w:bookmarkStart w:id="312" w:name="o313"/>
      <w:bookmarkEnd w:id="312"/>
      <w:r>
        <w:rPr>
          <w:rFonts w:eastAsia="Courier New"/>
        </w:rPr>
        <w:t xml:space="preserve">     </w:t>
      </w:r>
      <w:r>
        <w:rPr/>
        <w:t xml:space="preserve">Голова територіального  відділення  Антимонопольного комітету </w:t>
        <w:br/>
        <w:t xml:space="preserve">України зобов'язаний додержуватись вимог законів, бути об'єктивним </w:t>
        <w:br/>
        <w:t>і неупередженим під час здійснення своїх повноважень.</w:t>
      </w:r>
    </w:p>
    <w:p>
      <w:pPr>
        <w:pStyle w:val="HTML"/>
        <w:rPr/>
      </w:pPr>
      <w:bookmarkStart w:id="313" w:name="o314"/>
      <w:bookmarkEnd w:id="313"/>
      <w:r>
        <w:rPr>
          <w:i/>
          <w:iCs/>
        </w:rPr>
        <w:t xml:space="preserve">(  Стаття  17  в  редакції  Закону  N  1294-IV  (  </w:t>
      </w:r>
      <w:hyperlink r:id="rId154" w:tgtFrame="_blank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 )  від </w:t>
        <w:br/>
        <w:t xml:space="preserve">20.11.2003 ) </w:t>
        <w:br/>
      </w:r>
    </w:p>
    <w:p>
      <w:pPr>
        <w:pStyle w:val="HTML"/>
        <w:rPr/>
      </w:pPr>
      <w:bookmarkStart w:id="314" w:name="o315"/>
      <w:bookmarkEnd w:id="314"/>
      <w:r>
        <w:rPr>
          <w:rFonts w:eastAsia="Courier New"/>
        </w:rPr>
        <w:t xml:space="preserve">     </w:t>
      </w:r>
      <w:r>
        <w:rPr>
          <w:b/>
          <w:bCs/>
        </w:rPr>
        <w:t>Стаття 18.</w:t>
      </w:r>
      <w:r>
        <w:rPr/>
        <w:t xml:space="preserve"> Дисциплінарна відповідальність та звільнення </w:t>
        <w:br/>
        <w:t xml:space="preserve">                з посад першого заступника, заступника Голови </w:t>
        <w:br/>
        <w:t xml:space="preserve">                Антимонопольного комітету України, державного </w:t>
        <w:br/>
        <w:t xml:space="preserve">                уповноваженого</w:t>
      </w:r>
    </w:p>
    <w:p>
      <w:pPr>
        <w:pStyle w:val="HTML"/>
        <w:rPr/>
      </w:pPr>
      <w:bookmarkStart w:id="315" w:name="o316"/>
      <w:bookmarkEnd w:id="315"/>
      <w:r>
        <w:rPr>
          <w:i/>
          <w:iCs/>
        </w:rPr>
        <w:t xml:space="preserve">{  Назва  статті  18  із  змінами,  внесеними  згідно  із  Законом </w:t>
        <w:br/>
        <w:t xml:space="preserve">N 4287-VI ( </w:t>
      </w:r>
      <w:hyperlink r:id="rId155" w:tgtFrame="_blank">
        <w:r>
          <w:rPr>
            <w:rStyle w:val="InternetLink"/>
            <w:i/>
            <w:iCs/>
          </w:rPr>
          <w:t>4287-17</w:t>
        </w:r>
      </w:hyperlink>
      <w:r>
        <w:rPr>
          <w:i/>
          <w:iCs/>
        </w:rPr>
        <w:t xml:space="preserve"> ) від 23.12.2011 } </w:t>
        <w:br/>
      </w:r>
    </w:p>
    <w:p>
      <w:pPr>
        <w:pStyle w:val="HTML"/>
        <w:rPr/>
      </w:pPr>
      <w:bookmarkStart w:id="316" w:name="o317"/>
      <w:bookmarkEnd w:id="316"/>
      <w:r>
        <w:rPr>
          <w:rFonts w:eastAsia="Courier New"/>
        </w:rPr>
        <w:t xml:space="preserve">     </w:t>
      </w:r>
      <w:r>
        <w:rPr/>
        <w:t xml:space="preserve">Перший  заступник, заступник Голови Антимонопольного комітету </w:t>
        <w:br/>
        <w:t xml:space="preserve">України, державний уповноважений Антимонопольного комітету України </w:t>
        <w:br/>
        <w:t xml:space="preserve">може бути притягнутий  до  дисциплінарної  відповідальності  (крім </w:t>
        <w:br/>
        <w:t xml:space="preserve">звільнення)   на  загальних  підставах  в  порядку,  встановленому </w:t>
        <w:br/>
        <w:t>законом.</w:t>
      </w:r>
    </w:p>
    <w:p>
      <w:pPr>
        <w:pStyle w:val="HTML"/>
        <w:rPr/>
      </w:pPr>
      <w:bookmarkStart w:id="317" w:name="o318"/>
      <w:bookmarkEnd w:id="317"/>
      <w:r>
        <w:rPr>
          <w:i/>
          <w:iCs/>
        </w:rPr>
        <w:t xml:space="preserve">{  Частина перша статті 18 із змінами, внесеними згідно із Законом </w:t>
        <w:br/>
        <w:t xml:space="preserve">N 1907-III ( </w:t>
      </w:r>
      <w:hyperlink r:id="rId156" w:tgtFrame="_blank">
        <w:r>
          <w:rPr>
            <w:rStyle w:val="InternetLink"/>
            <w:i/>
            <w:iCs/>
          </w:rPr>
          <w:t>1907-14</w:t>
        </w:r>
      </w:hyperlink>
      <w:r>
        <w:rPr>
          <w:i/>
          <w:iCs/>
        </w:rPr>
        <w:t xml:space="preserve"> ) від 13.07.2000 } </w:t>
        <w:br/>
      </w:r>
    </w:p>
    <w:p>
      <w:pPr>
        <w:pStyle w:val="HTML"/>
        <w:rPr/>
      </w:pPr>
      <w:bookmarkStart w:id="318" w:name="o319"/>
      <w:bookmarkEnd w:id="318"/>
      <w:r>
        <w:rPr>
          <w:rFonts w:eastAsia="Courier New"/>
        </w:rPr>
        <w:t xml:space="preserve">     </w:t>
      </w:r>
      <w:r>
        <w:rPr/>
        <w:t xml:space="preserve">Перший  заступник, заступник Голови Антимонопольного комітету </w:t>
        <w:br/>
        <w:t xml:space="preserve">України,   державний   уповноважений   Антимонопольного   комітету </w:t>
        <w:br/>
        <w:t xml:space="preserve">України,  крім загальних підстав,  передбачених законодавством про </w:t>
        <w:br/>
        <w:t xml:space="preserve">працю  та  про  державну  службу,  може  бути звільнений з посади: </w:t>
        <w:br/>
        <w:t xml:space="preserve">{  Абзац  перший  частини  другої  статті  18  в  редакції  Закону </w:t>
        <w:br/>
        <w:t xml:space="preserve">N 4287-VI ( </w:t>
      </w:r>
      <w:hyperlink r:id="rId157" w:tgtFrame="_blank">
        <w:r>
          <w:rPr>
            <w:rStyle w:val="InternetLink"/>
          </w:rPr>
          <w:t>4287-17</w:t>
        </w:r>
      </w:hyperlink>
      <w:r>
        <w:rPr/>
        <w:t xml:space="preserve"> ) від 23.12.2011 }</w:t>
      </w:r>
    </w:p>
    <w:p>
      <w:pPr>
        <w:pStyle w:val="HTML"/>
        <w:rPr/>
      </w:pPr>
      <w:bookmarkStart w:id="319" w:name="o320"/>
      <w:bookmarkEnd w:id="319"/>
      <w:r>
        <w:rPr>
          <w:rFonts w:eastAsia="Courier New"/>
        </w:rPr>
        <w:t xml:space="preserve">     </w:t>
      </w:r>
      <w:r>
        <w:rPr/>
        <w:t>за станом здоров'я, який  перешкоджає продовженню роботи;</w:t>
      </w:r>
    </w:p>
    <w:p>
      <w:pPr>
        <w:pStyle w:val="HTML"/>
        <w:rPr/>
      </w:pPr>
      <w:bookmarkStart w:id="320" w:name="o321"/>
      <w:bookmarkEnd w:id="320"/>
      <w:r>
        <w:rPr>
          <w:rFonts w:eastAsia="Courier New"/>
        </w:rPr>
        <w:t xml:space="preserve">     </w:t>
      </w:r>
      <w:r>
        <w:rPr/>
        <w:t>за власним бажанням;</w:t>
      </w:r>
    </w:p>
    <w:p>
      <w:pPr>
        <w:pStyle w:val="HTML"/>
        <w:rPr/>
      </w:pPr>
      <w:bookmarkStart w:id="321" w:name="o322"/>
      <w:bookmarkEnd w:id="321"/>
      <w:r>
        <w:rPr>
          <w:rFonts w:eastAsia="Courier New"/>
        </w:rPr>
        <w:t xml:space="preserve">     </w:t>
      </w:r>
      <w:r>
        <w:rPr/>
        <w:t xml:space="preserve">в разі  грубого  порушення  службових обов'язків або вчинення </w:t>
        <w:br/>
        <w:t xml:space="preserve">ним злочину. </w:t>
        <w:br/>
      </w:r>
    </w:p>
    <w:p>
      <w:pPr>
        <w:pStyle w:val="HTML"/>
        <w:rPr/>
      </w:pPr>
      <w:bookmarkStart w:id="322" w:name="o323"/>
      <w:bookmarkEnd w:id="322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 Частину  третю  статті  18  виключено  на  підставі Закону </w:t>
        <w:br/>
        <w:t xml:space="preserve">N 1907-III ( </w:t>
      </w:r>
      <w:hyperlink r:id="rId158" w:tgtFrame="_blank">
        <w:r>
          <w:rPr>
            <w:rStyle w:val="InternetLink"/>
            <w:i/>
            <w:iCs/>
          </w:rPr>
          <w:t>1907-14</w:t>
        </w:r>
      </w:hyperlink>
      <w:r>
        <w:rPr>
          <w:i/>
          <w:iCs/>
        </w:rPr>
        <w:t xml:space="preserve"> ) від 13.07.2000 ) </w:t>
        <w:br/>
      </w:r>
    </w:p>
    <w:p>
      <w:pPr>
        <w:pStyle w:val="HTML"/>
        <w:rPr/>
      </w:pPr>
      <w:bookmarkStart w:id="323" w:name="o324"/>
      <w:bookmarkEnd w:id="323"/>
      <w:r>
        <w:rPr>
          <w:rFonts w:eastAsia="Courier New"/>
        </w:rPr>
        <w:t xml:space="preserve">     </w:t>
      </w:r>
      <w:r>
        <w:rPr/>
        <w:t xml:space="preserve">Перший  заступник, заступник Голови Антимонопольного комітету </w:t>
        <w:br/>
        <w:t xml:space="preserve">України, державний уповноважений Антимонопольного комітету України </w:t>
        <w:br/>
        <w:t xml:space="preserve">має  право  на відставку в порядку, визначеному законом. ( Частина </w:t>
        <w:br/>
        <w:t xml:space="preserve">третя статті 18 із змінами, внесеними згідно із Законом N 1907-III </w:t>
        <w:br/>
        <w:t xml:space="preserve">( </w:t>
      </w:r>
      <w:hyperlink r:id="rId159" w:tgtFrame="_blank">
        <w:r>
          <w:rPr>
            <w:rStyle w:val="InternetLink"/>
          </w:rPr>
          <w:t>1907-14</w:t>
        </w:r>
      </w:hyperlink>
      <w:r>
        <w:rPr/>
        <w:t xml:space="preserve"> ) від 13.07.2000 )</w:t>
      </w:r>
    </w:p>
    <w:p>
      <w:pPr>
        <w:pStyle w:val="HTML"/>
        <w:rPr/>
      </w:pPr>
      <w:bookmarkStart w:id="324" w:name="o325"/>
      <w:bookmarkEnd w:id="324"/>
      <w:r>
        <w:rPr>
          <w:i/>
          <w:iCs/>
        </w:rPr>
        <w:t xml:space="preserve">(  Стаття  18  із  змінами,  внесеними згідно із Законом N 1294-IV </w:t>
        <w:br/>
        <w:t xml:space="preserve">( </w:t>
      </w:r>
      <w:hyperlink r:id="rId160" w:tgtFrame="_blank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) від 20.11.2003 ) </w:t>
        <w:br/>
      </w:r>
    </w:p>
    <w:p>
      <w:pPr>
        <w:pStyle w:val="HTML"/>
        <w:rPr/>
      </w:pPr>
      <w:bookmarkStart w:id="325" w:name="o326"/>
      <w:bookmarkEnd w:id="325"/>
      <w:r>
        <w:rPr>
          <w:rFonts w:eastAsia="Courier New"/>
        </w:rPr>
        <w:t xml:space="preserve">         </w:t>
      </w:r>
      <w:r>
        <w:rPr>
          <w:b/>
          <w:bCs/>
        </w:rPr>
        <w:t>ГЛАВА IV.</w:t>
      </w:r>
      <w:r>
        <w:rPr/>
        <w:t xml:space="preserve"> ПРАВОВІ ОСНОВИ РЕАЛІЗАЦІЇ ПОВНОВАЖЕНЬ </w:t>
        <w:br/>
        <w:t xml:space="preserve">                АНТИМОНОПОЛЬНОГО КОМІТЕТУ УКРАЇНИ </w:t>
        <w:br/>
      </w:r>
    </w:p>
    <w:p>
      <w:pPr>
        <w:pStyle w:val="HTML"/>
        <w:rPr/>
      </w:pPr>
      <w:bookmarkStart w:id="326" w:name="o327"/>
      <w:bookmarkEnd w:id="326"/>
      <w:r>
        <w:rPr>
          <w:rFonts w:eastAsia="Courier New"/>
        </w:rPr>
        <w:t xml:space="preserve">     </w:t>
      </w:r>
      <w:r>
        <w:rPr>
          <w:b/>
          <w:bCs/>
        </w:rPr>
        <w:t>Стаття 19.</w:t>
      </w:r>
      <w:r>
        <w:rPr/>
        <w:t xml:space="preserve"> Гарантії здійснення повноважень </w:t>
        <w:br/>
        <w:t xml:space="preserve">                Антимонопольного комітету України </w:t>
        <w:br/>
      </w:r>
    </w:p>
    <w:p>
      <w:pPr>
        <w:pStyle w:val="HTML"/>
        <w:rPr/>
      </w:pPr>
      <w:bookmarkStart w:id="327" w:name="o328"/>
      <w:bookmarkEnd w:id="327"/>
      <w:r>
        <w:rPr>
          <w:rFonts w:eastAsia="Courier New"/>
        </w:rPr>
        <w:t xml:space="preserve">     </w:t>
      </w:r>
      <w:r>
        <w:rPr/>
        <w:t xml:space="preserve">Під   час   розгляду   заяв   і   справ  про  узгоджені  дії, </w:t>
        <w:br/>
        <w:t xml:space="preserve">концентрацію,  про порушення законодавства про захист  економічної </w:t>
        <w:br/>
        <w:t xml:space="preserve">конкуренції,  в  тому  числі  під  час  проведення  розслідування, </w:t>
        <w:br/>
        <w:t xml:space="preserve">дослідження, прийняття розпоряджень, рішень за заявами і справами, </w:t>
        <w:br/>
        <w:t xml:space="preserve">здійснення  інших  повноважень  у  сфері  контролю  за дотриманням </w:t>
        <w:br/>
        <w:t xml:space="preserve">законодавства про  захист  економічної  конкуренції,  контролю  за </w:t>
        <w:br/>
        <w:t xml:space="preserve">узгодженими   діями,   концентрацією   органи  та  посадові  особи </w:t>
        <w:br/>
        <w:t xml:space="preserve">Антимонопольного комітету України та його територіальних відділень </w:t>
        <w:br/>
        <w:t xml:space="preserve">керуються лише законодавством про захист економічної конкуренції і </w:t>
        <w:br/>
        <w:t xml:space="preserve">є незалежними  від  органів  державної  влади,  органів  місцевого </w:t>
        <w:br/>
        <w:t xml:space="preserve">самоврядування,  їх посадових осіб та суб'єктів господарювання,  а </w:t>
        <w:br/>
        <w:t xml:space="preserve">також політичних партій та інших об'єднань громадян чи їх органів. </w:t>
        <w:br/>
        <w:t xml:space="preserve">(  Частина перша статті 19 в редакції Закону N 1294-IV ( </w:t>
      </w:r>
      <w:hyperlink r:id="rId161" w:tgtFrame="_blank">
        <w:r>
          <w:rPr>
            <w:rStyle w:val="InternetLink"/>
          </w:rPr>
          <w:t>1294-15</w:t>
        </w:r>
      </w:hyperlink>
      <w:r>
        <w:rPr/>
        <w:t xml:space="preserve"> ) </w:t>
        <w:br/>
        <w:t>від 20.11.2003 )</w:t>
      </w:r>
    </w:p>
    <w:p>
      <w:pPr>
        <w:pStyle w:val="HTML"/>
        <w:rPr/>
      </w:pPr>
      <w:bookmarkStart w:id="328" w:name="o329"/>
      <w:bookmarkEnd w:id="328"/>
      <w:r>
        <w:rPr>
          <w:rFonts w:eastAsia="Courier New"/>
        </w:rPr>
        <w:t xml:space="preserve">     </w:t>
      </w:r>
      <w:r>
        <w:rPr/>
        <w:t xml:space="preserve">Втручання   органів   державної   влади,   органів  місцевого </w:t>
        <w:br/>
        <w:t xml:space="preserve">самоврядування,  їх посадових осіб та суб'єктів господарювання,  а </w:t>
        <w:br/>
        <w:t xml:space="preserve">також політичних партій та інших об'єднань громадян чи їх  органів </w:t>
        <w:br/>
        <w:t xml:space="preserve">у   діяльність   Антимонопольного   комітету   України   та   його </w:t>
        <w:br/>
        <w:t xml:space="preserve">територіальних  відділень  забороняється,  за  винятком  випадків, </w:t>
        <w:br/>
        <w:t xml:space="preserve">визначених законами України. ( Частина друга статті 19 із змінами, </w:t>
        <w:br/>
        <w:t xml:space="preserve">внесеними згідно із Законом N 1907-III ( </w:t>
      </w:r>
      <w:hyperlink r:id="rId162" w:tgtFrame="_blank">
        <w:r>
          <w:rPr>
            <w:rStyle w:val="InternetLink"/>
          </w:rPr>
          <w:t>1907-14</w:t>
        </w:r>
      </w:hyperlink>
      <w:r>
        <w:rPr/>
        <w:t xml:space="preserve"> ) від 13.07.2000, </w:t>
        <w:br/>
        <w:t xml:space="preserve">в редакції Закону N 1294-IV ( </w:t>
      </w:r>
      <w:hyperlink r:id="rId163" w:tgtFrame="_blank">
        <w:r>
          <w:rPr>
            <w:rStyle w:val="InternetLink"/>
          </w:rPr>
          <w:t>1294-15</w:t>
        </w:r>
      </w:hyperlink>
      <w:r>
        <w:rPr/>
        <w:t xml:space="preserve"> ) від 20.11.2003 )</w:t>
      </w:r>
    </w:p>
    <w:p>
      <w:pPr>
        <w:pStyle w:val="HTML"/>
        <w:rPr/>
      </w:pPr>
      <w:bookmarkStart w:id="329" w:name="o330"/>
      <w:bookmarkEnd w:id="329"/>
      <w:r>
        <w:rPr>
          <w:rFonts w:eastAsia="Courier New"/>
        </w:rPr>
        <w:t xml:space="preserve">     </w:t>
      </w:r>
      <w:r>
        <w:rPr/>
        <w:t xml:space="preserve">Вплив у   будь-якій   формі  на  працівника  Антимонопольного </w:t>
        <w:br/>
        <w:t xml:space="preserve">комітету  України  та  його  територіальних  відділень   з   метою </w:t>
        <w:br/>
        <w:t xml:space="preserve">перешкоджання  виконанню  ним  службових  обов'язків або прийняття </w:t>
        <w:br/>
        <w:t xml:space="preserve">неправомірного   рішення   тягне   за   собою    відповідальність, </w:t>
        <w:br/>
        <w:t xml:space="preserve">передбачену  законодавством. </w:t>
        <w:br/>
      </w:r>
    </w:p>
    <w:p>
      <w:pPr>
        <w:pStyle w:val="HTML"/>
        <w:rPr/>
      </w:pPr>
      <w:bookmarkStart w:id="330" w:name="o331"/>
      <w:bookmarkEnd w:id="330"/>
      <w:r>
        <w:rPr>
          <w:rFonts w:eastAsia="Courier New"/>
        </w:rPr>
        <w:t xml:space="preserve">     </w:t>
      </w:r>
      <w:r>
        <w:rPr>
          <w:b/>
          <w:bCs/>
        </w:rPr>
        <w:t>Стаття 20.</w:t>
      </w:r>
      <w:r>
        <w:rPr/>
        <w:t xml:space="preserve"> Відносини Антимонопольного комітету України </w:t>
        <w:br/>
        <w:t xml:space="preserve">                з органами державної влади, органами </w:t>
        <w:br/>
        <w:t xml:space="preserve">                місцевого самоврядування, органами </w:t>
        <w:br/>
        <w:t xml:space="preserve">                адміністративно-господарського управління та </w:t>
        <w:br/>
        <w:t xml:space="preserve">                контролю, засобами масової інформації та </w:t>
        <w:br/>
        <w:t xml:space="preserve">                громадськими організаціями </w:t>
        <w:br/>
      </w:r>
    </w:p>
    <w:p>
      <w:pPr>
        <w:pStyle w:val="HTML"/>
        <w:rPr/>
      </w:pPr>
      <w:bookmarkStart w:id="331" w:name="o332"/>
      <w:bookmarkEnd w:id="331"/>
      <w:r>
        <w:rPr>
          <w:rFonts w:eastAsia="Courier New"/>
        </w:rPr>
        <w:t xml:space="preserve">     </w:t>
      </w:r>
      <w:r>
        <w:rPr/>
        <w:t xml:space="preserve">Органи  влади,  органи місцевого самоврядування беруть участь </w:t>
        <w:br/>
        <w:t xml:space="preserve">у розробленні та реалізації конкурентної політики,  взаємодіють  з </w:t>
        <w:br/>
        <w:t xml:space="preserve">Антимонопольним комітетом України в питаннях розвитку конкуренції, </w:t>
        <w:br/>
        <w:t xml:space="preserve">розроблення  регіональних   програм   економічного   розвитку   та </w:t>
        <w:br/>
        <w:t xml:space="preserve">інформують  Антимонопольний комітет України про виконання заходів, </w:t>
        <w:br/>
        <w:t xml:space="preserve">пов'язаних  з  реалізацією  конкурентної  політики.  (  Статтю  20 </w:t>
        <w:br/>
        <w:t xml:space="preserve">доповнено  частиною першою згідно із Законом N 1294-IV ( </w:t>
      </w:r>
      <w:hyperlink r:id="rId164" w:tgtFrame="_blank">
        <w:r>
          <w:rPr>
            <w:rStyle w:val="InternetLink"/>
          </w:rPr>
          <w:t>1294-15</w:t>
        </w:r>
      </w:hyperlink>
      <w:r>
        <w:rPr/>
        <w:t xml:space="preserve"> ) </w:t>
        <w:br/>
        <w:t xml:space="preserve">від 20.11.2003 ) </w:t>
        <w:br/>
      </w:r>
    </w:p>
    <w:p>
      <w:pPr>
        <w:pStyle w:val="HTML"/>
        <w:rPr/>
      </w:pPr>
      <w:bookmarkStart w:id="332" w:name="o333"/>
      <w:bookmarkEnd w:id="332"/>
      <w:r>
        <w:rPr>
          <w:rFonts w:eastAsia="Courier New"/>
        </w:rPr>
        <w:t xml:space="preserve">     </w:t>
      </w:r>
      <w:r>
        <w:rPr/>
        <w:t xml:space="preserve">У питаннях розвитку конкуренції та демонополізації  економіки </w:t>
        <w:br/>
        <w:t xml:space="preserve">Антимонопольний  комітет  України та його територіальні відділення </w:t>
        <w:br/>
        <w:t xml:space="preserve">взаємодіють  з  органами  державної  влади,   органами   місцевого </w:t>
        <w:br/>
        <w:t xml:space="preserve">самоврядування, органами адміністративно-господарського управління </w:t>
        <w:br/>
        <w:t xml:space="preserve">та контролю. </w:t>
        <w:br/>
      </w:r>
    </w:p>
    <w:p>
      <w:pPr>
        <w:pStyle w:val="HTML"/>
        <w:rPr/>
      </w:pPr>
      <w:bookmarkStart w:id="333" w:name="o334"/>
      <w:bookmarkEnd w:id="333"/>
      <w:r>
        <w:rPr>
          <w:rFonts w:eastAsia="Courier New"/>
        </w:rPr>
        <w:t xml:space="preserve">     </w:t>
      </w:r>
      <w:r>
        <w:rPr/>
        <w:t xml:space="preserve">Антимонопольний комітет   України   та   його   територіальні </w:t>
        <w:br/>
        <w:t xml:space="preserve">відділення   взаємодіють   із   засобами   масової  інформації  та </w:t>
        <w:br/>
        <w:t xml:space="preserve">громадськими організаціями  у  роботі  по  запобіганню  порушенням </w:t>
        <w:br/>
        <w:t xml:space="preserve">законодавства  про  захист економічної конкуренції, оприлюднюють у </w:t>
        <w:br/>
        <w:t xml:space="preserve">засобах  масової  інформації  повідомлення  про  свою діяльність і </w:t>
        <w:br/>
        <w:t>прийняті рішення.</w:t>
      </w:r>
    </w:p>
    <w:p>
      <w:pPr>
        <w:pStyle w:val="HTML"/>
        <w:rPr/>
      </w:pPr>
      <w:bookmarkStart w:id="334" w:name="o335"/>
      <w:bookmarkEnd w:id="334"/>
      <w:r>
        <w:rPr>
          <w:i/>
          <w:iCs/>
        </w:rPr>
        <w:t xml:space="preserve">(  Частина третя статті 20 із змінами, внесеними згідно із Законом </w:t>
        <w:br/>
        <w:t xml:space="preserve">N 1294-IV ( </w:t>
      </w:r>
      <w:hyperlink r:id="rId165" w:tgtFrame="_blank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) від 20.11.2003 ) </w:t>
        <w:br/>
      </w:r>
    </w:p>
    <w:p>
      <w:pPr>
        <w:pStyle w:val="HTML"/>
        <w:rPr/>
      </w:pPr>
      <w:bookmarkStart w:id="335" w:name="o336"/>
      <w:bookmarkEnd w:id="335"/>
      <w:r>
        <w:rPr>
          <w:rFonts w:eastAsia="Courier New"/>
        </w:rPr>
        <w:t xml:space="preserve">     </w:t>
      </w:r>
      <w:r>
        <w:rPr/>
        <w:t xml:space="preserve">Органи   влади,   органи   місцевого  самоврядування,  органи </w:t>
        <w:br/>
        <w:t xml:space="preserve">адміністративно-господарського управління та контролю  зобов'язані </w:t>
        <w:br/>
        <w:t xml:space="preserve">погоджувати    з    Антимонопольним    комітетом   України,   його </w:t>
        <w:br/>
        <w:t xml:space="preserve">територіальними відділеннями проекти нормативно-правових актів  та </w:t>
        <w:br/>
        <w:t xml:space="preserve">інших  рішень,  які  можуть вплинути на конкуренцію,  зокрема щодо </w:t>
        <w:br/>
        <w:t xml:space="preserve">створення суб'єктів господарювання, встановлення і зміни правил їх </w:t>
        <w:br/>
        <w:t xml:space="preserve">поведінки на ринку,  або такі, що можуть призвести до недопущення, </w:t>
        <w:br/>
        <w:t xml:space="preserve">усунення,  обмеження чи  спотворення  конкуренції  на  відповідних </w:t>
        <w:br/>
        <w:t xml:space="preserve">ринках,   а  також  одержувати  дозвіл  Антимонопольного  комітету </w:t>
        <w:br/>
        <w:t xml:space="preserve">України   на   концентрацію   у  випадках,  передбачених  законом. </w:t>
        <w:br/>
        <w:t xml:space="preserve">(   Частина  четверта  статті  20  в  редакції  Закону  N  1294-IV </w:t>
        <w:br/>
        <w:t xml:space="preserve">( </w:t>
      </w:r>
      <w:hyperlink r:id="rId166" w:tgtFrame="_blank">
        <w:r>
          <w:rPr>
            <w:rStyle w:val="InternetLink"/>
          </w:rPr>
          <w:t>1294-15</w:t>
        </w:r>
      </w:hyperlink>
      <w:r>
        <w:rPr/>
        <w:t xml:space="preserve"> ) від 20.11.2003 )</w:t>
      </w:r>
    </w:p>
    <w:p>
      <w:pPr>
        <w:pStyle w:val="HTML"/>
        <w:rPr/>
      </w:pPr>
      <w:bookmarkStart w:id="336" w:name="o337"/>
      <w:bookmarkEnd w:id="336"/>
      <w:r>
        <w:rPr>
          <w:i/>
          <w:iCs/>
        </w:rPr>
        <w:t xml:space="preserve">(  Стаття  20 в редакції Закону Законом N 1907-III ( </w:t>
      </w:r>
      <w:hyperlink r:id="rId167" w:tgtFrame="_blank">
        <w:r>
          <w:rPr>
            <w:rStyle w:val="InternetLink"/>
            <w:i/>
            <w:iCs/>
          </w:rPr>
          <w:t>1907-14</w:t>
        </w:r>
      </w:hyperlink>
      <w:r>
        <w:rPr>
          <w:i/>
          <w:iCs/>
        </w:rPr>
        <w:t xml:space="preserve"> ) від </w:t>
        <w:br/>
        <w:t xml:space="preserve">13.07.2000 ) </w:t>
        <w:br/>
      </w:r>
    </w:p>
    <w:p>
      <w:pPr>
        <w:pStyle w:val="HTML"/>
        <w:rPr/>
      </w:pPr>
      <w:bookmarkStart w:id="337" w:name="o338"/>
      <w:bookmarkEnd w:id="337"/>
      <w:r>
        <w:rPr>
          <w:rFonts w:eastAsia="Courier New"/>
        </w:rPr>
        <w:t xml:space="preserve">     </w:t>
      </w:r>
      <w:r>
        <w:rPr>
          <w:b/>
          <w:bCs/>
        </w:rPr>
        <w:t>Стаття 20-1.</w:t>
      </w:r>
      <w:r>
        <w:rPr/>
        <w:t xml:space="preserve"> Відносини Антимонопольного комітету України з </w:t>
        <w:br/>
        <w:t xml:space="preserve">                  Верховною Радою України, Кабінетом Міністрів </w:t>
        <w:br/>
        <w:t xml:space="preserve">                  України </w:t>
        <w:br/>
      </w:r>
    </w:p>
    <w:p>
      <w:pPr>
        <w:pStyle w:val="HTML"/>
        <w:rPr/>
      </w:pPr>
      <w:bookmarkStart w:id="338" w:name="o339"/>
      <w:bookmarkEnd w:id="338"/>
      <w:r>
        <w:rPr>
          <w:rFonts w:eastAsia="Courier New"/>
        </w:rPr>
        <w:t xml:space="preserve">     </w:t>
      </w:r>
      <w:r>
        <w:rPr/>
        <w:t xml:space="preserve">Антимонопольний комітет  України  щорічно   до   15   березня </w:t>
        <w:br/>
        <w:t xml:space="preserve">наступного  за  звітним  року подає до Верховної Ради України звіт </w:t>
        <w:br/>
        <w:t xml:space="preserve">про свою діяльність. </w:t>
        <w:br/>
      </w:r>
    </w:p>
    <w:p>
      <w:pPr>
        <w:pStyle w:val="HTML"/>
        <w:rPr/>
      </w:pPr>
      <w:bookmarkStart w:id="339" w:name="o340"/>
      <w:bookmarkEnd w:id="339"/>
      <w:r>
        <w:rPr>
          <w:rFonts w:eastAsia="Courier New"/>
        </w:rPr>
        <w:t xml:space="preserve">     </w:t>
      </w:r>
      <w:r>
        <w:rPr/>
        <w:t xml:space="preserve">Верховна Рада України щорічно розглядає  до  15  квітня  звіт </w:t>
        <w:br/>
        <w:t xml:space="preserve">Антимонопольного  комітету  України,  а також заслуховує доповіді, </w:t>
        <w:br/>
        <w:t xml:space="preserve">інформацію (повідомлення) Антимонопольного комітету України. </w:t>
        <w:br/>
      </w:r>
    </w:p>
    <w:p>
      <w:pPr>
        <w:pStyle w:val="HTML"/>
        <w:rPr/>
      </w:pPr>
      <w:bookmarkStart w:id="340" w:name="o341"/>
      <w:bookmarkEnd w:id="340"/>
      <w:r>
        <w:rPr>
          <w:rFonts w:eastAsia="Courier New"/>
        </w:rPr>
        <w:t xml:space="preserve">     </w:t>
      </w:r>
      <w:r>
        <w:rPr/>
        <w:t xml:space="preserve">Антимонопольний комітет України в разі необхідності подає  до </w:t>
        <w:br/>
        <w:t xml:space="preserve">комітетів  Верховної  Ради  України пропозиції до законопроектів з </w:t>
        <w:br/>
        <w:t xml:space="preserve">питань, що належать до його компетенції. </w:t>
        <w:br/>
      </w:r>
    </w:p>
    <w:p>
      <w:pPr>
        <w:pStyle w:val="HTML"/>
        <w:rPr/>
      </w:pPr>
      <w:bookmarkStart w:id="341" w:name="o342"/>
      <w:bookmarkEnd w:id="341"/>
      <w:r>
        <w:rPr>
          <w:rFonts w:eastAsia="Courier New"/>
        </w:rPr>
        <w:t xml:space="preserve">     </w:t>
      </w:r>
      <w:r>
        <w:rPr/>
        <w:t xml:space="preserve">Антимонопольний комітет   України   взаємодіє   з   Кабінетом </w:t>
        <w:br/>
        <w:t xml:space="preserve">Міністрів  України  в  питаннях  розроблення  і здійснення програм </w:t>
        <w:br/>
        <w:t xml:space="preserve">економічного розвитку України. </w:t>
        <w:br/>
      </w:r>
    </w:p>
    <w:p>
      <w:pPr>
        <w:pStyle w:val="HTML"/>
        <w:rPr/>
      </w:pPr>
      <w:bookmarkStart w:id="342" w:name="o343"/>
      <w:bookmarkEnd w:id="342"/>
      <w:r>
        <w:rPr>
          <w:rFonts w:eastAsia="Courier New"/>
        </w:rPr>
        <w:t xml:space="preserve">     </w:t>
      </w:r>
      <w:r>
        <w:rPr/>
        <w:t xml:space="preserve">Антимонопольний комітет  України  розробляє   та   подає   до </w:t>
        <w:br/>
        <w:t xml:space="preserve">Кабінету  Міністрів  України  проекти  актів  щодо  пріоритетів  і </w:t>
        <w:br/>
        <w:t xml:space="preserve">напрямів конкурентної політики на визначений період, узагальнює та </w:t>
        <w:br/>
        <w:t>аналізує інформацію про їх виконання.</w:t>
      </w:r>
    </w:p>
    <w:p>
      <w:pPr>
        <w:pStyle w:val="HTML"/>
        <w:rPr/>
      </w:pPr>
      <w:bookmarkStart w:id="343" w:name="o344"/>
      <w:bookmarkEnd w:id="343"/>
      <w:r>
        <w:rPr>
          <w:i/>
          <w:iCs/>
        </w:rPr>
        <w:t xml:space="preserve">(  Закон  доповнено  статтею  20-1  згідно  із  Законом  N 1294-IV </w:t>
        <w:br/>
        <w:t xml:space="preserve">( </w:t>
      </w:r>
      <w:hyperlink r:id="rId168" w:tgtFrame="_blank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) від 20.11.2003 ) </w:t>
        <w:br/>
      </w:r>
    </w:p>
    <w:p>
      <w:pPr>
        <w:pStyle w:val="HTML"/>
        <w:rPr/>
      </w:pPr>
      <w:bookmarkStart w:id="344" w:name="o345"/>
      <w:bookmarkEnd w:id="344"/>
      <w:r>
        <w:rPr>
          <w:rFonts w:eastAsia="Courier New"/>
        </w:rPr>
        <w:t xml:space="preserve">     </w:t>
      </w:r>
      <w:r>
        <w:rPr>
          <w:b/>
          <w:bCs/>
        </w:rPr>
        <w:t>Стаття 21.</w:t>
      </w:r>
      <w:r>
        <w:rPr/>
        <w:t xml:space="preserve"> Повідомлення про порушення законодавства про </w:t>
        <w:br/>
        <w:t xml:space="preserve">                захист економічної конкуренції </w:t>
        <w:br/>
      </w:r>
    </w:p>
    <w:p>
      <w:pPr>
        <w:pStyle w:val="HTML"/>
        <w:rPr/>
      </w:pPr>
      <w:bookmarkStart w:id="345" w:name="o346"/>
      <w:bookmarkEnd w:id="345"/>
      <w:r>
        <w:rPr>
          <w:rFonts w:eastAsia="Courier New"/>
        </w:rPr>
        <w:t xml:space="preserve">     </w:t>
      </w:r>
      <w:r>
        <w:rPr/>
        <w:t xml:space="preserve">Органи державної  влади,  органи  місцевого   самоврядування, </w:t>
        <w:br/>
        <w:t xml:space="preserve">органи  адміністративно-господарського управління та контролю,  їх </w:t>
        <w:br/>
        <w:t xml:space="preserve">посадові особи зобов'язані  передавати  Антимонопольному  комітету </w:t>
        <w:br/>
        <w:t xml:space="preserve">України  та  його територіальним відділенням відомості,  що можуть </w:t>
        <w:br/>
        <w:t xml:space="preserve">свідчити   про  порушення  законодавства  про  захист  економічної </w:t>
        <w:br/>
        <w:t>конкуренції.</w:t>
      </w:r>
    </w:p>
    <w:p>
      <w:pPr>
        <w:pStyle w:val="HTML"/>
        <w:rPr/>
      </w:pPr>
      <w:bookmarkStart w:id="346" w:name="o347"/>
      <w:bookmarkEnd w:id="346"/>
      <w:r>
        <w:rPr>
          <w:i/>
          <w:iCs/>
        </w:rPr>
        <w:t xml:space="preserve">(  Стаття  21  в  редакції  Закону  N  1907-III  (  </w:t>
      </w:r>
      <w:hyperlink r:id="rId169" w:tgtFrame="_blank">
        <w:r>
          <w:rPr>
            <w:rStyle w:val="InternetLink"/>
            <w:i/>
            <w:iCs/>
          </w:rPr>
          <w:t>1907-14</w:t>
        </w:r>
      </w:hyperlink>
      <w:r>
        <w:rPr>
          <w:i/>
          <w:iCs/>
        </w:rPr>
        <w:t xml:space="preserve">  ) від </w:t>
        <w:br/>
        <w:t xml:space="preserve">13.07.2000 ) </w:t>
        <w:br/>
      </w:r>
    </w:p>
    <w:p>
      <w:pPr>
        <w:pStyle w:val="HTML"/>
        <w:rPr/>
      </w:pPr>
      <w:bookmarkStart w:id="347" w:name="o348"/>
      <w:bookmarkEnd w:id="347"/>
      <w:r>
        <w:rPr>
          <w:rFonts w:eastAsia="Courier New"/>
        </w:rPr>
        <w:t xml:space="preserve">     </w:t>
      </w:r>
      <w:r>
        <w:rPr>
          <w:b/>
          <w:bCs/>
        </w:rPr>
        <w:t>Стаття 22.</w:t>
      </w:r>
      <w:r>
        <w:rPr/>
        <w:t xml:space="preserve"> Обов'язковість виконання розпоряджень, рішень </w:t>
        <w:br/>
        <w:t xml:space="preserve">                та вимог органу Антимонопольного комітету </w:t>
        <w:br/>
        <w:t xml:space="preserve">                України, голови територіального відділення </w:t>
        <w:br/>
        <w:t xml:space="preserve">                Антимонопольного комітету України </w:t>
        <w:br/>
      </w:r>
    </w:p>
    <w:p>
      <w:pPr>
        <w:pStyle w:val="HTML"/>
        <w:rPr/>
      </w:pPr>
      <w:bookmarkStart w:id="348" w:name="o349"/>
      <w:bookmarkEnd w:id="348"/>
      <w:r>
        <w:rPr>
          <w:rFonts w:eastAsia="Courier New"/>
        </w:rPr>
        <w:t xml:space="preserve">     </w:t>
      </w:r>
      <w:r>
        <w:rPr/>
        <w:t xml:space="preserve">Розпорядження, рішення  та  вимоги  органу   Антимонопольного </w:t>
        <w:br/>
        <w:t xml:space="preserve">комітету     України,     голови     територіального    відділення </w:t>
        <w:br/>
        <w:t xml:space="preserve">Антимонопольного  комітету  України,  вимоги  уповноважених   ними </w:t>
        <w:br/>
        <w:t xml:space="preserve">працівників     Антимонопольного     комітету     України,    його </w:t>
        <w:br/>
        <w:t xml:space="preserve">територіального відділення в межах їх компетенції є  обов'язковими </w:t>
        <w:br/>
        <w:t xml:space="preserve">для  виконання  у визначені ними строки,  якщо інше не передбачено </w:t>
        <w:br/>
        <w:t xml:space="preserve">законом. </w:t>
        <w:br/>
      </w:r>
    </w:p>
    <w:p>
      <w:pPr>
        <w:pStyle w:val="HTML"/>
        <w:rPr/>
      </w:pPr>
      <w:bookmarkStart w:id="349" w:name="o350"/>
      <w:bookmarkEnd w:id="349"/>
      <w:r>
        <w:rPr>
          <w:rFonts w:eastAsia="Courier New"/>
        </w:rPr>
        <w:t xml:space="preserve">     </w:t>
      </w:r>
      <w:r>
        <w:rPr/>
        <w:t xml:space="preserve">Невиконання розпоряджень,    рішень    та    вимог     органу </w:t>
        <w:br/>
        <w:t xml:space="preserve">Антимонопольного    комітету   України,   голови   територіального </w:t>
        <w:br/>
        <w:t xml:space="preserve">відділення Антимонопольного комітету України,  вимог уповноважених </w:t>
        <w:br/>
        <w:t xml:space="preserve">ними   працівників   Антимонопольного   комітету   України,   його </w:t>
        <w:br/>
        <w:t xml:space="preserve">територіального відділення  тягне  за  собою  передбачену  законом </w:t>
        <w:br/>
        <w:t>відповідальність.</w:t>
      </w:r>
    </w:p>
    <w:p>
      <w:pPr>
        <w:pStyle w:val="HTML"/>
        <w:rPr/>
      </w:pPr>
      <w:bookmarkStart w:id="350" w:name="o351"/>
      <w:bookmarkEnd w:id="350"/>
      <w:r>
        <w:rPr>
          <w:i/>
          <w:iCs/>
        </w:rPr>
        <w:t xml:space="preserve">(  Стаття  22  в  редакції  Закону  N  1294-IV  (  </w:t>
      </w:r>
      <w:hyperlink r:id="rId170" w:tgtFrame="_blank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 )  від </w:t>
        <w:br/>
        <w:t xml:space="preserve">20.11.2003 ) </w:t>
        <w:br/>
      </w:r>
    </w:p>
    <w:p>
      <w:pPr>
        <w:pStyle w:val="HTML"/>
        <w:rPr/>
      </w:pPr>
      <w:bookmarkStart w:id="351" w:name="o352"/>
      <w:bookmarkEnd w:id="351"/>
      <w:r>
        <w:rPr>
          <w:rFonts w:eastAsia="Courier New"/>
        </w:rPr>
        <w:t xml:space="preserve">     </w:t>
      </w:r>
      <w:r>
        <w:rPr>
          <w:b/>
          <w:bCs/>
        </w:rPr>
        <w:t>Стаття 22-1.</w:t>
      </w:r>
      <w:r>
        <w:rPr/>
        <w:t xml:space="preserve"> Обов'язок надання інформації </w:t>
        <w:br/>
      </w:r>
    </w:p>
    <w:p>
      <w:pPr>
        <w:pStyle w:val="HTML"/>
        <w:rPr/>
      </w:pPr>
      <w:bookmarkStart w:id="352" w:name="o353"/>
      <w:bookmarkEnd w:id="352"/>
      <w:r>
        <w:rPr>
          <w:rFonts w:eastAsia="Courier New"/>
        </w:rPr>
        <w:t xml:space="preserve">     </w:t>
      </w:r>
      <w:r>
        <w:rPr/>
        <w:t xml:space="preserve">Суб'єкти господарювання,  об'єднання,  органи  влади,  органи </w:t>
        <w:br/>
        <w:t xml:space="preserve">місцевого  самоврядування,  органи  адміністративно-господарського </w:t>
        <w:br/>
        <w:t xml:space="preserve">управління   та  контролю,  інші  юридичні  особи,  їх  структурні </w:t>
        <w:br/>
        <w:t xml:space="preserve">підрозділи,  філії,   представництва,   їх   посадові   особи   та </w:t>
        <w:br/>
        <w:t xml:space="preserve">працівники,   фізичні   особи   зобов'язані   на   вимогу   органу </w:t>
        <w:br/>
        <w:t xml:space="preserve">Антимонопольного   комітету   України,   голови    територіального </w:t>
        <w:br/>
        <w:t xml:space="preserve">відділення  Антимонопольного комітету України,  уповноважених ними </w:t>
        <w:br/>
        <w:t xml:space="preserve">працівників    Антимонопольного     комітету     України,     його </w:t>
        <w:br/>
        <w:t xml:space="preserve">територіального  відділення  подавати документи,  предмети чи інші </w:t>
        <w:br/>
        <w:t xml:space="preserve">носії інформації,  пояснення,  іншу інформацію,  в  тому  числі  з </w:t>
        <w:br/>
        <w:t xml:space="preserve">обмеженим доступом та банківську таємницю, необхідну для виконання </w:t>
        <w:br/>
        <w:t xml:space="preserve">Антимонопольним   комітетом    України,    його    територіальними </w:t>
        <w:br/>
        <w:t xml:space="preserve">відділеннями   завдань,  передбачених  законодавством  про  захист </w:t>
        <w:br/>
        <w:t xml:space="preserve">економічної конкуренції. </w:t>
        <w:br/>
      </w:r>
    </w:p>
    <w:p>
      <w:pPr>
        <w:pStyle w:val="HTML"/>
        <w:rPr/>
      </w:pPr>
      <w:bookmarkStart w:id="353" w:name="o354"/>
      <w:bookmarkEnd w:id="353"/>
      <w:r>
        <w:rPr>
          <w:rFonts w:eastAsia="Courier New"/>
        </w:rPr>
        <w:t xml:space="preserve">     </w:t>
      </w:r>
      <w:r>
        <w:rPr/>
        <w:t xml:space="preserve">Документи, статистична  та  інша  інформація,  необхідні  для </w:t>
        <w:br/>
        <w:t xml:space="preserve">виконання   завдань,   передбачених   законодавством   про  захист </w:t>
        <w:br/>
        <w:t xml:space="preserve">економічної    конкуренції,    надаються    на    вимогу    органу </w:t>
        <w:br/>
        <w:t xml:space="preserve">Антимонопольного    комітету   України,   голови   територіального </w:t>
        <w:br/>
        <w:t xml:space="preserve">відділення Антимонопольного комітету України,  уповноважених  ними </w:t>
        <w:br/>
        <w:t xml:space="preserve">працівників     Антимонопольного     комітету     України,    його </w:t>
        <w:br/>
        <w:t xml:space="preserve">територіального    відділення    безкоштовно.    Вимоги     органу </w:t>
        <w:br/>
        <w:t xml:space="preserve">Антимонопольного    комітету   України,   голови   територіального </w:t>
        <w:br/>
        <w:t xml:space="preserve">відділення Антимонопольного комітету України можуть передбачати як </w:t>
        <w:br/>
        <w:t xml:space="preserve">одноразове, так і періодичне надання інформації. </w:t>
        <w:br/>
      </w:r>
    </w:p>
    <w:p>
      <w:pPr>
        <w:pStyle w:val="HTML"/>
        <w:rPr/>
      </w:pPr>
      <w:bookmarkStart w:id="354" w:name="o355"/>
      <w:bookmarkEnd w:id="354"/>
      <w:r>
        <w:rPr>
          <w:rFonts w:eastAsia="Courier New"/>
        </w:rPr>
        <w:t xml:space="preserve">     </w:t>
      </w:r>
      <w:r>
        <w:rPr/>
        <w:t xml:space="preserve">Інформація з  обмеженим  доступом,  одержана  Антимонопольним </w:t>
        <w:br/>
        <w:t xml:space="preserve">комітетом України,  його територіальними  відділеннями  у  процесі </w:t>
        <w:br/>
        <w:t xml:space="preserve">здійснення  своїх  повноважень,  використовується  ними виключно з </w:t>
        <w:br/>
        <w:t xml:space="preserve">метою забезпечення виконання  завдань,  визначених  законодавством </w:t>
        <w:br/>
        <w:t xml:space="preserve">про  захист  економічної конкуренції,  і не підлягає розголошенню. </w:t>
        <w:br/>
        <w:t xml:space="preserve">Така  інформація  може  бути  надана  органам  слідства  та   суду </w:t>
        <w:br/>
        <w:t xml:space="preserve">відповідно до закону. </w:t>
        <w:br/>
      </w:r>
    </w:p>
    <w:p>
      <w:pPr>
        <w:pStyle w:val="HTML"/>
        <w:rPr/>
      </w:pPr>
      <w:bookmarkStart w:id="355" w:name="o356"/>
      <w:bookmarkEnd w:id="355"/>
      <w:r>
        <w:rPr>
          <w:rFonts w:eastAsia="Courier New"/>
        </w:rPr>
        <w:t xml:space="preserve">     </w:t>
      </w:r>
      <w:r>
        <w:rPr/>
        <w:t xml:space="preserve">За розголошення      комерційної      таємниці     працівники </w:t>
        <w:br/>
        <w:t xml:space="preserve">Антимонопольного комітету України,  його територіальних  відділень </w:t>
        <w:br/>
        <w:t xml:space="preserve">несуть відповідальність, встановлену законом. </w:t>
        <w:br/>
      </w:r>
    </w:p>
    <w:p>
      <w:pPr>
        <w:pStyle w:val="HTML"/>
        <w:rPr/>
      </w:pPr>
      <w:bookmarkStart w:id="356" w:name="o357"/>
      <w:bookmarkEnd w:id="356"/>
      <w:r>
        <w:rPr>
          <w:rFonts w:eastAsia="Courier New"/>
        </w:rPr>
        <w:t xml:space="preserve">     </w:t>
      </w:r>
      <w:r>
        <w:rPr/>
        <w:t xml:space="preserve">Усні вимоги    державного   уповноваженого   Антимонопольного </w:t>
        <w:br/>
        <w:t xml:space="preserve">комітету    України,     голови     територіального     відділення </w:t>
        <w:br/>
        <w:t xml:space="preserve">Антимонопольного комітету України,  уповноважених ними працівників </w:t>
        <w:br/>
        <w:t xml:space="preserve">Антимонопольного   комітету    України,    його    територіального </w:t>
        <w:br/>
        <w:t xml:space="preserve">відділення,  пояснення осіб та інші дії,  вчинені на виконання цих </w:t>
        <w:br/>
        <w:t xml:space="preserve">усних вимог,  фіксуються в протоколі,  в якому зазначається  також </w:t>
        <w:br/>
        <w:t xml:space="preserve">дата  і  місце його складання,  прізвища державного уповноваженого </w:t>
        <w:br/>
        <w:t xml:space="preserve">Антимонопольного   комітету   України,   голови    територіального </w:t>
        <w:br/>
        <w:t xml:space="preserve">відділення  Антимонопольного комітету України,  уповноважених ними </w:t>
        <w:br/>
        <w:t xml:space="preserve">працівників    Антимонопольного     комітету     України,     його </w:t>
        <w:br/>
        <w:t xml:space="preserve">територіального відділення із зазначенням їх посад,  прізвищ осіб, </w:t>
        <w:br/>
        <w:t xml:space="preserve">які надають пояснення. </w:t>
        <w:br/>
      </w:r>
    </w:p>
    <w:p>
      <w:pPr>
        <w:pStyle w:val="HTML"/>
        <w:rPr/>
      </w:pPr>
      <w:bookmarkStart w:id="357" w:name="o358"/>
      <w:bookmarkEnd w:id="357"/>
      <w:r>
        <w:rPr>
          <w:rFonts w:eastAsia="Courier New"/>
        </w:rPr>
        <w:t xml:space="preserve">     </w:t>
      </w:r>
      <w:r>
        <w:rPr/>
        <w:t xml:space="preserve">Протокол підписується  відповідно  головуючим   колегіального </w:t>
        <w:br/>
        <w:t xml:space="preserve">органу Антимонопольного комітету України,  державним уповноваженим </w:t>
        <w:br/>
        <w:t xml:space="preserve">Антимонопольного   комітету   України,   головою   територіального </w:t>
        <w:br/>
        <w:t xml:space="preserve">відділення,   уповноваженим   ними   працівником  Антимонопольного </w:t>
        <w:br/>
        <w:t xml:space="preserve">комітету України,  його територіального відділення та особами,  до </w:t>
        <w:br/>
        <w:t xml:space="preserve">яких  були  звернені усні вимоги.  Про відмову осіб,  до яких були </w:t>
        <w:br/>
        <w:t xml:space="preserve">звернені усні вимоги підписати протокол, зазначається у протоколі. </w:t>
        <w:br/>
        <w:t xml:space="preserve">Особа  має  право  надати  пояснення  і зауваження стосовно змісту </w:t>
        <w:br/>
        <w:t xml:space="preserve">протоколу,  які додаються до протоколу,  а також  викласти  мотиви </w:t>
        <w:br/>
        <w:t>своєї відмови від його підписання.</w:t>
      </w:r>
    </w:p>
    <w:p>
      <w:pPr>
        <w:pStyle w:val="HTML"/>
        <w:rPr/>
      </w:pPr>
      <w:bookmarkStart w:id="358" w:name="o359"/>
      <w:bookmarkEnd w:id="358"/>
      <w:r>
        <w:rPr>
          <w:i/>
          <w:iCs/>
        </w:rPr>
        <w:t xml:space="preserve">(  Закон  доповнено  статтею  22-1  згідно  із  Законом  N 1294-IV </w:t>
        <w:br/>
        <w:t xml:space="preserve">( </w:t>
      </w:r>
      <w:hyperlink r:id="rId171" w:tgtFrame="_blank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) від 20.11.2003 ) </w:t>
        <w:br/>
      </w:r>
    </w:p>
    <w:p>
      <w:pPr>
        <w:pStyle w:val="HTML"/>
        <w:rPr/>
      </w:pPr>
      <w:bookmarkStart w:id="359" w:name="o360"/>
      <w:bookmarkEnd w:id="359"/>
      <w:r>
        <w:rPr>
          <w:rFonts w:eastAsia="Courier New"/>
        </w:rPr>
        <w:t xml:space="preserve">     </w:t>
      </w:r>
      <w:r>
        <w:rPr>
          <w:b/>
          <w:bCs/>
        </w:rPr>
        <w:t>Стаття 22-2.</w:t>
      </w:r>
      <w:r>
        <w:rPr/>
        <w:t xml:space="preserve"> Співробітництво Антимонопольного комітету </w:t>
        <w:br/>
        <w:t xml:space="preserve">                  України з компетентними органами інших держав </w:t>
        <w:br/>
      </w:r>
    </w:p>
    <w:p>
      <w:pPr>
        <w:pStyle w:val="HTML"/>
        <w:rPr/>
      </w:pPr>
      <w:bookmarkStart w:id="360" w:name="o361"/>
      <w:bookmarkEnd w:id="360"/>
      <w:r>
        <w:rPr>
          <w:rFonts w:eastAsia="Courier New"/>
        </w:rPr>
        <w:t xml:space="preserve">     </w:t>
      </w:r>
      <w:r>
        <w:rPr/>
        <w:t xml:space="preserve">Антимонопольний комітет  України  на   підставі   міжнародних </w:t>
        <w:br/>
        <w:t xml:space="preserve">договорів  України,  згода на обов'язковість яких надана Верховною </w:t>
        <w:br/>
        <w:t xml:space="preserve">Радою України,  співпрацює з компетентними органами інших  держав, </w:t>
        <w:br/>
        <w:t xml:space="preserve">зокрема шляхом обміну інформацією. </w:t>
        <w:br/>
      </w:r>
    </w:p>
    <w:p>
      <w:pPr>
        <w:pStyle w:val="HTML"/>
        <w:rPr/>
      </w:pPr>
      <w:bookmarkStart w:id="361" w:name="o362"/>
      <w:bookmarkEnd w:id="361"/>
      <w:r>
        <w:rPr>
          <w:rFonts w:eastAsia="Courier New"/>
        </w:rPr>
        <w:t xml:space="preserve">     </w:t>
      </w:r>
      <w:r>
        <w:rPr/>
        <w:t xml:space="preserve">Антимонопольний комітет  України  може  надавати компетентним </w:t>
        <w:br/>
        <w:t xml:space="preserve">органам інших держав та отримувати від них інформацію,  зокрема  з </w:t>
        <w:br/>
        <w:t xml:space="preserve">обмеженим доступом. </w:t>
        <w:br/>
      </w:r>
    </w:p>
    <w:p>
      <w:pPr>
        <w:pStyle w:val="HTML"/>
        <w:rPr/>
      </w:pPr>
      <w:bookmarkStart w:id="362" w:name="o363"/>
      <w:bookmarkEnd w:id="362"/>
      <w:r>
        <w:rPr>
          <w:rFonts w:eastAsia="Courier New"/>
        </w:rPr>
        <w:t xml:space="preserve">     </w:t>
      </w:r>
      <w:r>
        <w:rPr/>
        <w:t xml:space="preserve">Надання інформації  компетентним органам інших держав можливе </w:t>
        <w:br/>
        <w:t xml:space="preserve">лише в разі, якщо: </w:t>
        <w:br/>
      </w:r>
    </w:p>
    <w:p>
      <w:pPr>
        <w:pStyle w:val="HTML"/>
        <w:rPr/>
      </w:pPr>
      <w:bookmarkStart w:id="363" w:name="o364"/>
      <w:bookmarkEnd w:id="363"/>
      <w:r>
        <w:rPr>
          <w:rFonts w:eastAsia="Courier New"/>
        </w:rPr>
        <w:t xml:space="preserve">     </w:t>
      </w:r>
      <w:r>
        <w:rPr/>
        <w:t xml:space="preserve">інформація буде використана конкурентним відомством  виключно </w:t>
        <w:br/>
        <w:t xml:space="preserve">для   виконання  покладених  на  нього  згідно  із  законодавством </w:t>
        <w:br/>
        <w:t xml:space="preserve">завдань; </w:t>
        <w:br/>
      </w:r>
    </w:p>
    <w:p>
      <w:pPr>
        <w:pStyle w:val="HTML"/>
        <w:rPr/>
      </w:pPr>
      <w:bookmarkStart w:id="364" w:name="o365"/>
      <w:bookmarkEnd w:id="364"/>
      <w:r>
        <w:rPr>
          <w:rFonts w:eastAsia="Courier New"/>
        </w:rPr>
        <w:t xml:space="preserve">     </w:t>
      </w:r>
      <w:r>
        <w:rPr/>
        <w:t xml:space="preserve">відповідне конкурентне відомство може забезпечити такий режим </w:t>
        <w:br/>
        <w:t xml:space="preserve">доступу до інформації,  який би не призвів до розкриття інформації </w:t>
        <w:br/>
        <w:t xml:space="preserve">для інших цілей чи її розголошення  в  будь-який  спосіб,  у  тому </w:t>
        <w:br/>
        <w:t>числі шляхом несанкціонованого доступу.</w:t>
      </w:r>
    </w:p>
    <w:p>
      <w:pPr>
        <w:pStyle w:val="HTML"/>
        <w:rPr/>
      </w:pPr>
      <w:bookmarkStart w:id="365" w:name="o366"/>
      <w:bookmarkEnd w:id="365"/>
      <w:r>
        <w:rPr>
          <w:i/>
          <w:iCs/>
        </w:rPr>
        <w:t xml:space="preserve">(  Закон  доповнено  статтею  22-2  згідно  із  Законом  N 1294-IV </w:t>
        <w:br/>
        <w:t xml:space="preserve">( </w:t>
      </w:r>
      <w:hyperlink r:id="rId172" w:tgtFrame="_blank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) від 20.11.2003 ) </w:t>
        <w:br/>
      </w:r>
    </w:p>
    <w:p>
      <w:pPr>
        <w:pStyle w:val="HTML"/>
        <w:rPr/>
      </w:pPr>
      <w:bookmarkStart w:id="366" w:name="o367"/>
      <w:bookmarkEnd w:id="366"/>
      <w:r>
        <w:rPr>
          <w:rFonts w:eastAsia="Courier New"/>
        </w:rPr>
        <w:t xml:space="preserve">     </w:t>
      </w:r>
      <w:r>
        <w:rPr>
          <w:b/>
          <w:bCs/>
        </w:rPr>
        <w:t>Стаття 23.</w:t>
      </w:r>
      <w:r>
        <w:rPr/>
        <w:t xml:space="preserve"> Процесуальні засади діяльності </w:t>
        <w:br/>
        <w:t xml:space="preserve">                Антимонопольного комітету України </w:t>
        <w:br/>
      </w:r>
    </w:p>
    <w:p>
      <w:pPr>
        <w:pStyle w:val="HTML"/>
        <w:rPr/>
      </w:pPr>
      <w:bookmarkStart w:id="367" w:name="o368"/>
      <w:bookmarkEnd w:id="367"/>
      <w:r>
        <w:rPr>
          <w:rFonts w:eastAsia="Courier New"/>
        </w:rPr>
        <w:t xml:space="preserve">     </w:t>
      </w:r>
      <w:r>
        <w:rPr/>
        <w:t xml:space="preserve">Діяльність   щодо   виявлення,   запобігання   та  припинення </w:t>
        <w:br/>
        <w:t xml:space="preserve">порушень законодавства про захист економічної конкуренції,  в тому </w:t>
        <w:br/>
        <w:t xml:space="preserve">числі  законодавства  про  захист від недобросовісної конкуренції, </w:t>
        <w:br/>
        <w:t xml:space="preserve">проводиться Антимонопольним комітетом України,  його  органами  та </w:t>
        <w:br/>
        <w:t xml:space="preserve">посадовими  особами з додержанням процесуальних засад,  визначених </w:t>
        <w:br/>
        <w:t xml:space="preserve">законодавчими  актами  України про захист економічної конкуренції. </w:t>
        <w:br/>
        <w:t xml:space="preserve">(  Частина перша статті 23 в редакції Закону N 1294-IV ( </w:t>
      </w:r>
      <w:hyperlink r:id="rId173" w:tgtFrame="_blank">
        <w:r>
          <w:rPr>
            <w:rStyle w:val="InternetLink"/>
          </w:rPr>
          <w:t>1294-15</w:t>
        </w:r>
      </w:hyperlink>
      <w:r>
        <w:rPr/>
        <w:t xml:space="preserve"> ) </w:t>
        <w:br/>
        <w:t>від 20.11.2003 )</w:t>
      </w:r>
    </w:p>
    <w:p>
      <w:pPr>
        <w:pStyle w:val="HTML"/>
        <w:rPr/>
      </w:pPr>
      <w:bookmarkStart w:id="368" w:name="o369"/>
      <w:bookmarkEnd w:id="368"/>
      <w:r>
        <w:rPr>
          <w:rFonts w:eastAsia="Courier New"/>
        </w:rPr>
        <w:t xml:space="preserve">     </w:t>
      </w:r>
      <w:r>
        <w:rPr/>
        <w:t xml:space="preserve">Порядок розгляду  Антимонопольним  комітетом  України та його </w:t>
        <w:br/>
        <w:t xml:space="preserve">територіальними відділеннями справ про порушення законодавства про </w:t>
        <w:br/>
        <w:t xml:space="preserve">захист  економічної  конкуренції  повинен забезпечувати дотримання </w:t>
        <w:br/>
        <w:t xml:space="preserve">прав  і  законних  інтересів фізичних та юридичних осіб і держави. </w:t>
        <w:br/>
        <w:t xml:space="preserve">(  Частина друга статті 23 із змінами, внесеними згідно із Законом </w:t>
        <w:br/>
        <w:t xml:space="preserve">N 1907-III ( </w:t>
      </w:r>
      <w:hyperlink r:id="rId174" w:tgtFrame="_blank">
        <w:r>
          <w:rPr>
            <w:rStyle w:val="InternetLink"/>
          </w:rPr>
          <w:t>1907-14</w:t>
        </w:r>
      </w:hyperlink>
      <w:r>
        <w:rPr/>
        <w:t xml:space="preserve"> ) від 13.07.2000 ) </w:t>
        <w:br/>
      </w:r>
    </w:p>
    <w:p>
      <w:pPr>
        <w:pStyle w:val="HTML"/>
        <w:rPr/>
      </w:pPr>
      <w:bookmarkStart w:id="369" w:name="o370"/>
      <w:bookmarkEnd w:id="369"/>
      <w:r>
        <w:rPr>
          <w:rFonts w:eastAsia="Courier New"/>
        </w:rPr>
        <w:t xml:space="preserve">     </w:t>
      </w:r>
      <w:r>
        <w:rPr>
          <w:b/>
          <w:bCs/>
        </w:rPr>
        <w:t>Стаття 23-1.</w:t>
      </w:r>
      <w:r>
        <w:rPr/>
        <w:t xml:space="preserve"> Слухання у справах про надання дозволу на </w:t>
        <w:br/>
        <w:t xml:space="preserve">                  узгоджені дії, концентрацію, про порушення </w:t>
        <w:br/>
        <w:t xml:space="preserve">                  законодавства про захист економічної конкуренції </w:t>
        <w:br/>
      </w:r>
    </w:p>
    <w:p>
      <w:pPr>
        <w:pStyle w:val="HTML"/>
        <w:rPr/>
      </w:pPr>
      <w:bookmarkStart w:id="370" w:name="o371"/>
      <w:bookmarkEnd w:id="370"/>
      <w:r>
        <w:rPr>
          <w:rFonts w:eastAsia="Courier New"/>
        </w:rPr>
        <w:t xml:space="preserve">     </w:t>
      </w:r>
      <w:r>
        <w:rPr/>
        <w:t xml:space="preserve">Органи  Антимонопольного  комітету  України,  які розглядають </w:t>
        <w:br/>
        <w:t xml:space="preserve">справу  про  надання дозволу на узгоджені дії,  концентрацію,  про </w:t>
        <w:br/>
        <w:t xml:space="preserve">порушення законодавства про захист економічної конкуренції, в тому </w:t>
        <w:br/>
        <w:t xml:space="preserve">числі про недобросовісну конкуренцію, до прийняття рішення по суті </w:t>
        <w:br/>
        <w:t xml:space="preserve">можуть проводити слухання у справі. </w:t>
        <w:br/>
      </w:r>
    </w:p>
    <w:p>
      <w:pPr>
        <w:pStyle w:val="HTML"/>
        <w:rPr/>
      </w:pPr>
      <w:bookmarkStart w:id="371" w:name="o372"/>
      <w:bookmarkEnd w:id="371"/>
      <w:r>
        <w:rPr>
          <w:rFonts w:eastAsia="Courier New"/>
        </w:rPr>
        <w:t xml:space="preserve">     </w:t>
      </w:r>
      <w:r>
        <w:rPr/>
        <w:t xml:space="preserve">Слухання проводиться   органом   Антимонопольного    комітету </w:t>
        <w:br/>
        <w:t xml:space="preserve">України,  який  розглядає  справу,  чи  за дорученням голови цього </w:t>
        <w:br/>
        <w:t xml:space="preserve">органу одним або декількома його членами. </w:t>
        <w:br/>
      </w:r>
    </w:p>
    <w:p>
      <w:pPr>
        <w:pStyle w:val="HTML"/>
        <w:rPr/>
      </w:pPr>
      <w:bookmarkStart w:id="372" w:name="o373"/>
      <w:bookmarkEnd w:id="372"/>
      <w:r>
        <w:rPr>
          <w:rFonts w:eastAsia="Courier New"/>
        </w:rPr>
        <w:t xml:space="preserve">     </w:t>
      </w:r>
      <w:r>
        <w:rPr/>
        <w:t xml:space="preserve">Орган Антимонопольного комітету України до слухання у  справі </w:t>
        <w:br/>
        <w:t xml:space="preserve">залучає  осіб,  які  беруть участь у розгляді справи,  для надання </w:t>
        <w:br/>
        <w:t xml:space="preserve">ними  пояснень,  доводів  та  інших  міркувань,   необхідних   для </w:t>
        <w:br/>
        <w:t xml:space="preserve">встановлення фактичних обставин справи. </w:t>
        <w:br/>
      </w:r>
    </w:p>
    <w:p>
      <w:pPr>
        <w:pStyle w:val="HTML"/>
        <w:rPr/>
      </w:pPr>
      <w:bookmarkStart w:id="373" w:name="o374"/>
      <w:bookmarkEnd w:id="373"/>
      <w:r>
        <w:rPr>
          <w:rFonts w:eastAsia="Courier New"/>
        </w:rPr>
        <w:t xml:space="preserve">     </w:t>
      </w:r>
      <w:r>
        <w:rPr/>
        <w:t xml:space="preserve">У слуханні у справі беруть участь працівники Антимонопольного </w:t>
        <w:br/>
        <w:t xml:space="preserve">комітету України,  його територіальних відділень, а в разі потреби </w:t>
        <w:br/>
        <w:t xml:space="preserve">залучаються експерти. </w:t>
        <w:br/>
      </w:r>
    </w:p>
    <w:p>
      <w:pPr>
        <w:pStyle w:val="HTML"/>
        <w:rPr/>
      </w:pPr>
      <w:bookmarkStart w:id="374" w:name="o375"/>
      <w:bookmarkEnd w:id="374"/>
      <w:r>
        <w:rPr>
          <w:rFonts w:eastAsia="Courier New"/>
        </w:rPr>
        <w:t xml:space="preserve">     </w:t>
      </w:r>
      <w:r>
        <w:rPr/>
        <w:t xml:space="preserve">До слухання  у  справі можуть бути залучені інші особи,  якщо </w:t>
        <w:br/>
        <w:t xml:space="preserve">заявник,  а у  справах  про  порушення  законодавства  про  захист </w:t>
        <w:br/>
        <w:t xml:space="preserve">економічної  конкуренції - заявник і відповідач не висловили проти </w:t>
        <w:br/>
        <w:t xml:space="preserve">цього обґрунтованих заперечень. </w:t>
        <w:br/>
      </w:r>
    </w:p>
    <w:p>
      <w:pPr>
        <w:pStyle w:val="HTML"/>
        <w:rPr/>
      </w:pPr>
      <w:bookmarkStart w:id="375" w:name="o376"/>
      <w:bookmarkEnd w:id="375"/>
      <w:r>
        <w:rPr>
          <w:rFonts w:eastAsia="Courier New"/>
        </w:rPr>
        <w:t xml:space="preserve">     </w:t>
      </w:r>
      <w:r>
        <w:rPr/>
        <w:t xml:space="preserve">Орган Антимонопольного   комітету    України    за    власною </w:t>
        <w:br/>
        <w:t xml:space="preserve">ініціативою  чи  за  заявою  осіб,  які  беруть  участь у розгляді </w:t>
        <w:br/>
        <w:t xml:space="preserve">справи,  може провести повністю або частково  закрите  слухання  у </w:t>
        <w:br/>
        <w:t xml:space="preserve">справі,  якщо  відкрите  слухання  може  завдати  шкоди  інтересам </w:t>
        <w:br/>
        <w:t xml:space="preserve">держави,  осіб, які беруть участь у розгляді справи, та інших осіб </w:t>
        <w:br/>
        <w:t xml:space="preserve">або перешкодити подальшому розгляду справи. </w:t>
        <w:br/>
      </w:r>
    </w:p>
    <w:p>
      <w:pPr>
        <w:pStyle w:val="HTML"/>
        <w:rPr/>
      </w:pPr>
      <w:bookmarkStart w:id="376" w:name="o377"/>
      <w:bookmarkEnd w:id="376"/>
      <w:r>
        <w:rPr>
          <w:rFonts w:eastAsia="Courier New"/>
        </w:rPr>
        <w:t xml:space="preserve">     </w:t>
      </w:r>
      <w:r>
        <w:rPr/>
        <w:t xml:space="preserve">Порядок проведення    слухання    у    справі    визначається </w:t>
        <w:br/>
        <w:t xml:space="preserve">Антимонопольним комітетом України відповідно до  цього  Закону  та </w:t>
        <w:br/>
        <w:t xml:space="preserve">інших   актів   законодавства   з   питань   захисту   економічної </w:t>
        <w:br/>
        <w:t>конкуренції.</w:t>
      </w:r>
    </w:p>
    <w:p>
      <w:pPr>
        <w:pStyle w:val="HTML"/>
        <w:rPr/>
      </w:pPr>
      <w:bookmarkStart w:id="377" w:name="o378"/>
      <w:bookmarkEnd w:id="377"/>
      <w:r>
        <w:rPr>
          <w:i/>
          <w:iCs/>
        </w:rPr>
        <w:t xml:space="preserve">(  Закон  доповнено  статтею  23-1  згідно  із  Законом  N 1294-IV </w:t>
        <w:br/>
        <w:t xml:space="preserve">( </w:t>
      </w:r>
      <w:hyperlink r:id="rId175" w:tgtFrame="_blank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) від 20.11.2003 ) </w:t>
        <w:br/>
      </w:r>
    </w:p>
    <w:p>
      <w:pPr>
        <w:pStyle w:val="HTML"/>
        <w:rPr/>
      </w:pPr>
      <w:bookmarkStart w:id="378" w:name="o379"/>
      <w:bookmarkEnd w:id="378"/>
      <w:r>
        <w:rPr>
          <w:rFonts w:eastAsia="Courier New"/>
        </w:rPr>
        <w:t xml:space="preserve">     </w:t>
      </w:r>
      <w:r>
        <w:rPr>
          <w:b/>
          <w:bCs/>
        </w:rPr>
        <w:t>Стаття 24.</w:t>
      </w:r>
      <w:r>
        <w:rPr/>
        <w:t xml:space="preserve"> Надання рішень та розпоряджень органів </w:t>
        <w:br/>
        <w:t xml:space="preserve">                Антимонопольного комітету України і голів </w:t>
        <w:br/>
        <w:t xml:space="preserve">                його територіальних відділень </w:t>
        <w:br/>
      </w:r>
    </w:p>
    <w:p>
      <w:pPr>
        <w:pStyle w:val="HTML"/>
        <w:rPr/>
      </w:pPr>
      <w:bookmarkStart w:id="379" w:name="o380"/>
      <w:bookmarkEnd w:id="379"/>
      <w:r>
        <w:rPr>
          <w:rFonts w:eastAsia="Courier New"/>
        </w:rPr>
        <w:t xml:space="preserve">     </w:t>
      </w:r>
      <w:r>
        <w:rPr/>
        <w:t xml:space="preserve">Рішення та    розпорядження,    що    приймаються    органами </w:t>
        <w:br/>
        <w:t xml:space="preserve">Антимонопольного  комітету  України,  головами його територіальних </w:t>
        <w:br/>
        <w:t xml:space="preserve">відділень  відповідно  до  законодавства  про  захист  економічної </w:t>
        <w:br/>
        <w:t xml:space="preserve">конкуренції,  надаються  особам,  які  беруть  участь у справі,  у </w:t>
        <w:br/>
        <w:t xml:space="preserve">вигляді   їх   копій,   посвідчених   у   порядку,   встановленому </w:t>
        <w:br/>
        <w:t xml:space="preserve">законодавством. </w:t>
        <w:br/>
      </w:r>
    </w:p>
    <w:p>
      <w:pPr>
        <w:pStyle w:val="HTML"/>
        <w:rPr/>
      </w:pPr>
      <w:bookmarkStart w:id="380" w:name="o381"/>
      <w:bookmarkEnd w:id="380"/>
      <w:r>
        <w:rPr>
          <w:rFonts w:eastAsia="Courier New"/>
        </w:rPr>
        <w:t xml:space="preserve">     </w:t>
      </w:r>
      <w:r>
        <w:rPr/>
        <w:t xml:space="preserve">Особливості порядку    надання    та   оприлюднення   рішень, </w:t>
        <w:br/>
        <w:t xml:space="preserve">розпоряджень встановлюються законодавством про захист  економічної </w:t>
        <w:br/>
        <w:t>конкуренції.</w:t>
      </w:r>
    </w:p>
    <w:p>
      <w:pPr>
        <w:pStyle w:val="HTML"/>
        <w:rPr/>
      </w:pPr>
      <w:bookmarkStart w:id="381" w:name="o382"/>
      <w:bookmarkEnd w:id="381"/>
      <w:r>
        <w:rPr>
          <w:i/>
          <w:iCs/>
        </w:rPr>
        <w:t xml:space="preserve">(  Стаття  24  із  змінами, внесеними згідно із Законом N 1907-III </w:t>
        <w:br/>
        <w:t xml:space="preserve">(   </w:t>
      </w:r>
      <w:hyperlink r:id="rId176" w:tgtFrame="_blank">
        <w:r>
          <w:rPr>
            <w:rStyle w:val="InternetLink"/>
            <w:i/>
            <w:iCs/>
          </w:rPr>
          <w:t>1907-14</w:t>
        </w:r>
      </w:hyperlink>
      <w:r>
        <w:rPr>
          <w:i/>
          <w:iCs/>
        </w:rPr>
        <w:t xml:space="preserve">   )  від  13.07.2000,  в  редакції  Закону  N  1294-IV </w:t>
        <w:br/>
        <w:t xml:space="preserve">( </w:t>
      </w:r>
      <w:hyperlink r:id="rId177" w:tgtFrame="_blank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) від 20.11.2003 ) </w:t>
        <w:br/>
      </w:r>
    </w:p>
    <w:p>
      <w:pPr>
        <w:pStyle w:val="HTML"/>
        <w:rPr/>
      </w:pPr>
      <w:bookmarkStart w:id="382" w:name="o383"/>
      <w:bookmarkEnd w:id="382"/>
      <w:r>
        <w:rPr>
          <w:rFonts w:eastAsia="Courier New"/>
        </w:rPr>
        <w:t xml:space="preserve">     </w:t>
      </w:r>
      <w:r>
        <w:rPr>
          <w:b/>
          <w:bCs/>
        </w:rPr>
        <w:t>Стаття 25.</w:t>
      </w:r>
      <w:r>
        <w:rPr/>
        <w:t xml:space="preserve"> Звернення до суду </w:t>
        <w:br/>
      </w:r>
    </w:p>
    <w:p>
      <w:pPr>
        <w:pStyle w:val="HTML"/>
        <w:rPr/>
      </w:pPr>
      <w:bookmarkStart w:id="383" w:name="o384"/>
      <w:bookmarkEnd w:id="383"/>
      <w:r>
        <w:rPr>
          <w:rFonts w:eastAsia="Courier New"/>
        </w:rPr>
        <w:t xml:space="preserve">     </w:t>
      </w:r>
      <w:r>
        <w:rPr/>
        <w:t xml:space="preserve">З  метою  захисту  інтересів держави, споживачів та суб'єктів </w:t>
        <w:br/>
        <w:t xml:space="preserve">господарювання  Антимонопольний  комітет  України,   територіальні </w:t>
        <w:br/>
        <w:t xml:space="preserve">відділення   Антимонопольного   комітету   України   у  зв'язку  з </w:t>
        <w:br/>
        <w:t xml:space="preserve">порушенням  законодавства  про  захист   економічної   конкуренції </w:t>
        <w:br/>
        <w:t xml:space="preserve">органами  влади,  юридичними  чи  фізичними особами подають заяви, </w:t>
        <w:br/>
        <w:t xml:space="preserve">позови, скарги до суду, в тому числі про: </w:t>
        <w:br/>
      </w:r>
    </w:p>
    <w:p>
      <w:pPr>
        <w:pStyle w:val="HTML"/>
        <w:rPr/>
      </w:pPr>
      <w:bookmarkStart w:id="384" w:name="o385"/>
      <w:bookmarkEnd w:id="384"/>
      <w:r>
        <w:rPr>
          <w:rFonts w:eastAsia="Courier New"/>
        </w:rPr>
        <w:t xml:space="preserve">     </w:t>
      </w:r>
      <w:r>
        <w:rPr/>
        <w:t xml:space="preserve">визнання недійсними  нормативно-правових  та   інших   актів, </w:t>
        <w:br/>
        <w:t xml:space="preserve">зокрема  рішень,  наказів,  розпоряджень,  постанов тощо,  органів </w:t>
        <w:br/>
        <w:t xml:space="preserve">влади,     органів     місцевого      самоврядування,      органів </w:t>
        <w:br/>
        <w:t xml:space="preserve">адміністративно-господарського    управління    та   контролю   чи </w:t>
        <w:br/>
        <w:t xml:space="preserve">розірвання угоди в разі  невиконання  ними  у  встановлені  строки </w:t>
        <w:br/>
        <w:t xml:space="preserve">рішень  органів  Антимонопольного  комітету України про скасування </w:t>
        <w:br/>
        <w:t xml:space="preserve">або зміну актів,  прийнятих  органами  влади,  органами  місцевого </w:t>
        <w:br/>
        <w:t xml:space="preserve">самоврядування, органами адміністративно-господарського управління </w:t>
        <w:br/>
        <w:t xml:space="preserve">та контролю, або про розірвання угоди; </w:t>
        <w:br/>
      </w:r>
    </w:p>
    <w:p>
      <w:pPr>
        <w:pStyle w:val="HTML"/>
        <w:rPr/>
      </w:pPr>
      <w:bookmarkStart w:id="385" w:name="o386"/>
      <w:bookmarkEnd w:id="385"/>
      <w:r>
        <w:rPr>
          <w:rFonts w:eastAsia="Courier New"/>
        </w:rPr>
        <w:t xml:space="preserve">     </w:t>
      </w:r>
      <w:r>
        <w:rPr/>
        <w:t xml:space="preserve">стягнення не сплачених у  добровільному  порядку  штрафів  та </w:t>
        <w:br/>
        <w:t xml:space="preserve">пені; </w:t>
        <w:br/>
      </w:r>
    </w:p>
    <w:p>
      <w:pPr>
        <w:pStyle w:val="HTML"/>
        <w:rPr/>
      </w:pPr>
      <w:bookmarkStart w:id="386" w:name="o387"/>
      <w:bookmarkEnd w:id="386"/>
      <w:r>
        <w:rPr>
          <w:rFonts w:eastAsia="Courier New"/>
        </w:rPr>
        <w:t xml:space="preserve">     </w:t>
      </w:r>
      <w:r>
        <w:rPr/>
        <w:t xml:space="preserve">припинення порушення  законодавства  про  захист  економічної </w:t>
        <w:br/>
        <w:t xml:space="preserve">конкуренції; </w:t>
        <w:br/>
      </w:r>
    </w:p>
    <w:p>
      <w:pPr>
        <w:pStyle w:val="HTML"/>
        <w:rPr/>
      </w:pPr>
      <w:bookmarkStart w:id="387" w:name="o388"/>
      <w:bookmarkEnd w:id="387"/>
      <w:r>
        <w:rPr>
          <w:rFonts w:eastAsia="Courier New"/>
        </w:rPr>
        <w:t xml:space="preserve">     </w:t>
      </w:r>
      <w:r>
        <w:rPr/>
        <w:t xml:space="preserve">зобов'язання виконати   рішення   органів    Антимонопольного </w:t>
        <w:br/>
        <w:t xml:space="preserve">комітету України; </w:t>
        <w:br/>
      </w:r>
    </w:p>
    <w:p>
      <w:pPr>
        <w:pStyle w:val="HTML"/>
        <w:rPr/>
      </w:pPr>
      <w:bookmarkStart w:id="388" w:name="o389"/>
      <w:bookmarkEnd w:id="388"/>
      <w:r>
        <w:rPr>
          <w:rFonts w:eastAsia="Courier New"/>
        </w:rPr>
        <w:t xml:space="preserve">     </w:t>
      </w:r>
      <w:r>
        <w:rPr/>
        <w:t xml:space="preserve">безоплатне вилучення   товарів  з  неправомірно  використаним </w:t>
        <w:br/>
        <w:t xml:space="preserve">позначенням та (або) копій виробів іншого суб'єкта господарювання; </w:t>
        <w:br/>
      </w:r>
    </w:p>
    <w:p>
      <w:pPr>
        <w:pStyle w:val="HTML"/>
        <w:rPr/>
      </w:pPr>
      <w:bookmarkStart w:id="389" w:name="o390"/>
      <w:bookmarkEnd w:id="389"/>
      <w:r>
        <w:rPr>
          <w:rFonts w:eastAsia="Courier New"/>
        </w:rPr>
        <w:t xml:space="preserve">     </w:t>
      </w:r>
      <w:r>
        <w:rPr/>
        <w:t xml:space="preserve">вилучення, накладення арешту на майно,  документи,  предмети, </w:t>
        <w:br/>
        <w:t xml:space="preserve">інші  носії  інформації  у  місцях  проживання та інших володіннях </w:t>
        <w:br/>
        <w:t xml:space="preserve">особи; </w:t>
        <w:br/>
      </w:r>
    </w:p>
    <w:p>
      <w:pPr>
        <w:pStyle w:val="HTML"/>
        <w:rPr/>
      </w:pPr>
      <w:bookmarkStart w:id="390" w:name="o391"/>
      <w:bookmarkEnd w:id="390"/>
      <w:r>
        <w:rPr>
          <w:rFonts w:eastAsia="Courier New"/>
        </w:rPr>
        <w:t xml:space="preserve">     </w:t>
      </w:r>
      <w:r>
        <w:rPr/>
        <w:t>з інших підстав, передбачених законом.</w:t>
      </w:r>
    </w:p>
    <w:p>
      <w:pPr>
        <w:pStyle w:val="HTML"/>
        <w:rPr/>
      </w:pPr>
      <w:bookmarkStart w:id="391" w:name="o392"/>
      <w:bookmarkEnd w:id="391"/>
      <w:r>
        <w:rPr>
          <w:i/>
          <w:iCs/>
        </w:rPr>
        <w:t xml:space="preserve">(  Стаття  25  із  змінами,  внесеними згідно із Законами N 762-IV </w:t>
        <w:br/>
        <w:t xml:space="preserve">(  </w:t>
      </w:r>
      <w:hyperlink r:id="rId178" w:tgtFrame="_blank">
        <w:r>
          <w:rPr>
            <w:rStyle w:val="InternetLink"/>
            <w:i/>
            <w:iCs/>
          </w:rPr>
          <w:t>762-15</w:t>
        </w:r>
      </w:hyperlink>
      <w:r>
        <w:rPr>
          <w:i/>
          <w:iCs/>
        </w:rPr>
        <w:t xml:space="preserve"> ) від 15.05.2003, N 1907-III ( </w:t>
      </w:r>
      <w:hyperlink r:id="rId179" w:tgtFrame="_blank">
        <w:r>
          <w:rPr>
            <w:rStyle w:val="InternetLink"/>
            <w:i/>
            <w:iCs/>
          </w:rPr>
          <w:t>1907-14</w:t>
        </w:r>
      </w:hyperlink>
      <w:r>
        <w:rPr>
          <w:i/>
          <w:iCs/>
        </w:rPr>
        <w:t xml:space="preserve"> ) від 13.07.2000, </w:t>
        <w:br/>
        <w:t xml:space="preserve">в редакції Закону N 1294-IV ( </w:t>
      </w:r>
      <w:hyperlink r:id="rId180" w:tgtFrame="_blank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) від 20.11.2003 ) </w:t>
        <w:br/>
      </w:r>
    </w:p>
    <w:p>
      <w:pPr>
        <w:pStyle w:val="HTML"/>
        <w:rPr/>
      </w:pPr>
      <w:bookmarkStart w:id="392" w:name="o393"/>
      <w:bookmarkEnd w:id="392"/>
      <w:r>
        <w:rPr>
          <w:rFonts w:eastAsia="Courier New"/>
        </w:rPr>
        <w:t xml:space="preserve">        </w:t>
      </w:r>
      <w:r>
        <w:rPr>
          <w:b/>
          <w:bCs/>
        </w:rPr>
        <w:t>ГЛАВА V.</w:t>
      </w:r>
      <w:r>
        <w:rPr/>
        <w:t xml:space="preserve"> ІНШІ ПИТАННЯ ДІЯЛЬНОСТІ АНТИМОНОПОЛЬНОГО </w:t>
        <w:br/>
        <w:t xml:space="preserve">                         КОМІТЕТУ УКРАЇНИ </w:t>
        <w:br/>
      </w:r>
    </w:p>
    <w:p>
      <w:pPr>
        <w:pStyle w:val="HTML"/>
        <w:rPr/>
      </w:pPr>
      <w:bookmarkStart w:id="393" w:name="o394"/>
      <w:bookmarkEnd w:id="393"/>
      <w:r>
        <w:rPr>
          <w:rFonts w:eastAsia="Courier New"/>
        </w:rPr>
        <w:t xml:space="preserve">     </w:t>
      </w:r>
      <w:r>
        <w:rPr>
          <w:b/>
          <w:bCs/>
        </w:rPr>
        <w:t>Стаття 26.</w:t>
      </w:r>
      <w:r>
        <w:rPr/>
        <w:t xml:space="preserve"> Науково-методичне та інформаційне забезпечення </w:t>
        <w:br/>
        <w:t xml:space="preserve">                діяльності Антимонопольного комітету України </w:t>
        <w:br/>
      </w:r>
    </w:p>
    <w:p>
      <w:pPr>
        <w:pStyle w:val="HTML"/>
        <w:rPr/>
      </w:pPr>
      <w:bookmarkStart w:id="394" w:name="o395"/>
      <w:bookmarkEnd w:id="394"/>
      <w:r>
        <w:rPr>
          <w:i/>
          <w:iCs/>
        </w:rPr>
        <w:t xml:space="preserve">(  Назва  статті  26  із  змінами,  внесеними  згідно  із  Законом </w:t>
        <w:br/>
        <w:t xml:space="preserve">N 1294-IV ( </w:t>
      </w:r>
      <w:hyperlink r:id="rId181" w:tgtFrame="_blank">
        <w:r>
          <w:rPr>
            <w:rStyle w:val="InternetLink"/>
            <w:i/>
            <w:iCs/>
          </w:rPr>
          <w:t>1294-15</w:t>
        </w:r>
      </w:hyperlink>
      <w:r>
        <w:rPr>
          <w:i/>
          <w:iCs/>
        </w:rPr>
        <w:t xml:space="preserve"> ) від 20.11.2003 ) </w:t>
        <w:br/>
      </w:r>
    </w:p>
    <w:p>
      <w:pPr>
        <w:pStyle w:val="HTML"/>
        <w:rPr/>
      </w:pPr>
      <w:bookmarkStart w:id="395" w:name="o396"/>
      <w:bookmarkEnd w:id="395"/>
      <w:r>
        <w:rPr>
          <w:rFonts w:eastAsia="Courier New"/>
        </w:rPr>
        <w:t xml:space="preserve">     </w:t>
      </w:r>
      <w:r>
        <w:rPr/>
        <w:t xml:space="preserve">Для підготовки   рекомендацій   з   питань   організації   та </w:t>
        <w:br/>
        <w:t xml:space="preserve">діяльності   Антимонопольного   комітету  України,  методології  і </w:t>
        <w:br/>
        <w:t xml:space="preserve">методики  здійснення  контролю  за  дотриманням  законодавства про </w:t>
        <w:br/>
        <w:t xml:space="preserve">захист  економічної  конкуренції,  розробки  пропозицій  щодо його </w:t>
        <w:br/>
        <w:t xml:space="preserve">застосування   та   удосконалення,   а   також   з   інших  питань </w:t>
        <w:br/>
        <w:t xml:space="preserve">Антимонопольний  комітет України створює дорадчі органи, проводить </w:t>
        <w:br/>
        <w:t xml:space="preserve">техніко-економічні  та  наукові  дослідження, залучає експертів та </w:t>
        <w:br/>
        <w:t xml:space="preserve">консультантів, готує кадри за спеціальними програмами. </w:t>
        <w:br/>
      </w:r>
    </w:p>
    <w:p>
      <w:pPr>
        <w:pStyle w:val="HTML"/>
        <w:rPr/>
      </w:pPr>
      <w:bookmarkStart w:id="396" w:name="o397"/>
      <w:bookmarkEnd w:id="396"/>
      <w:r>
        <w:rPr>
          <w:rFonts w:eastAsia="Courier New"/>
        </w:rPr>
        <w:t xml:space="preserve">     </w:t>
      </w:r>
      <w:r>
        <w:rPr/>
        <w:t xml:space="preserve">Антимонопольний   комітет   України  видає  власні  друковані </w:t>
        <w:br/>
        <w:t xml:space="preserve">органи,  в яких висвітлюються питання діяльності  Антимонопольного </w:t>
        <w:br/>
        <w:t xml:space="preserve">комітету  України  та конкурентної політики. ( Статтю 26 доповнено </w:t>
        <w:br/>
        <w:t xml:space="preserve">частиною  другою  згідно  із  Законом  N  1294-IV  ( </w:t>
      </w:r>
      <w:hyperlink r:id="rId182" w:tgtFrame="_blank">
        <w:r>
          <w:rPr>
            <w:rStyle w:val="InternetLink"/>
          </w:rPr>
          <w:t>1294-15</w:t>
        </w:r>
      </w:hyperlink>
      <w:r>
        <w:rPr/>
        <w:t xml:space="preserve"> ) від </w:t>
        <w:br/>
        <w:t xml:space="preserve">20.11.2003 ) </w:t>
        <w:br/>
      </w:r>
    </w:p>
    <w:p>
      <w:pPr>
        <w:pStyle w:val="HTML"/>
        <w:rPr/>
      </w:pPr>
      <w:bookmarkStart w:id="397" w:name="o398"/>
      <w:bookmarkEnd w:id="397"/>
      <w:r>
        <w:rPr>
          <w:rFonts w:eastAsia="Courier New"/>
        </w:rPr>
        <w:t xml:space="preserve">     </w:t>
      </w:r>
      <w:r>
        <w:rPr>
          <w:b/>
          <w:bCs/>
        </w:rPr>
        <w:t>Стаття 27.</w:t>
      </w:r>
      <w:r>
        <w:rPr/>
        <w:t xml:space="preserve"> Структура, гранична чисельність, штатний розпис, </w:t>
        <w:br/>
        <w:t xml:space="preserve">                умови оплати праці, матеріально-побутового та </w:t>
        <w:br/>
        <w:t xml:space="preserve">                іншого забезпечення </w:t>
        <w:br/>
      </w:r>
    </w:p>
    <w:p>
      <w:pPr>
        <w:pStyle w:val="HTML"/>
        <w:rPr/>
      </w:pPr>
      <w:bookmarkStart w:id="398" w:name="o399"/>
      <w:bookmarkEnd w:id="398"/>
      <w:r>
        <w:rPr>
          <w:rFonts w:eastAsia="Courier New"/>
        </w:rPr>
        <w:t xml:space="preserve">     </w:t>
      </w:r>
      <w:r>
        <w:rPr/>
        <w:t xml:space="preserve">Структура,  штатний  розпис Антимонопольного комітету України </w:t>
        <w:br/>
        <w:t xml:space="preserve">та    його   територіальних   відділень   затверджується   Головою </w:t>
        <w:br/>
        <w:t xml:space="preserve">Антимонопольного  комітету  України  в  межах  видатків  згідно  з </w:t>
        <w:br/>
        <w:t xml:space="preserve">кошторисом  доходів  і  видатків. Гранична чисельність працівників </w:t>
        <w:br/>
        <w:t xml:space="preserve">Антимонопольного комітету України та його територіальних відділень </w:t>
        <w:br/>
        <w:t>затверджується Кабінетом Міністрів України.</w:t>
      </w:r>
    </w:p>
    <w:p>
      <w:pPr>
        <w:pStyle w:val="HTML"/>
        <w:rPr/>
      </w:pPr>
      <w:bookmarkStart w:id="399" w:name="o400"/>
      <w:bookmarkEnd w:id="399"/>
      <w:r>
        <w:rPr>
          <w:i/>
          <w:iCs/>
        </w:rPr>
        <w:t xml:space="preserve">{  Частина перша статті 27 із змінами, внесеними згідно із Законом </w:t>
        <w:br/>
        <w:t xml:space="preserve">N 4287-VI ( </w:t>
      </w:r>
      <w:hyperlink r:id="rId183" w:tgtFrame="_blank">
        <w:r>
          <w:rPr>
            <w:rStyle w:val="InternetLink"/>
            <w:i/>
            <w:iCs/>
          </w:rPr>
          <w:t>4287-17</w:t>
        </w:r>
      </w:hyperlink>
      <w:r>
        <w:rPr>
          <w:i/>
          <w:iCs/>
        </w:rPr>
        <w:t xml:space="preserve"> ) від 23.12.2011 } </w:t>
        <w:br/>
        <w:t xml:space="preserve"> </w:t>
        <w:br/>
      </w:r>
    </w:p>
    <w:p>
      <w:pPr>
        <w:pStyle w:val="HTML"/>
        <w:rPr/>
      </w:pPr>
      <w:bookmarkStart w:id="400" w:name="o401"/>
      <w:bookmarkEnd w:id="400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другу  статті  27  виключено  на  підставі Закону </w:t>
        <w:br/>
        <w:t xml:space="preserve">N   107-VI   (   </w:t>
      </w:r>
      <w:hyperlink r:id="rId184" w:tgtFrame="_blank">
        <w:r>
          <w:rPr>
            <w:rStyle w:val="InternetLink"/>
            <w:i/>
            <w:iCs/>
          </w:rPr>
          <w:t>107-17</w:t>
        </w:r>
      </w:hyperlink>
      <w:r>
        <w:rPr>
          <w:i/>
          <w:iCs/>
        </w:rPr>
        <w:t xml:space="preserve">   )   від   28.12.2007   -  зміну  визнано </w:t>
        <w:br/>
        <w:t xml:space="preserve">неконституційною    згідно   з   Рішенням   Конституційного   Суду </w:t>
        <w:br/>
        <w:t xml:space="preserve">N 10-рп/2008 ( </w:t>
      </w:r>
      <w:hyperlink r:id="rId185" w:tgtFrame="_blank">
        <w:r>
          <w:rPr>
            <w:rStyle w:val="InternetLink"/>
            <w:i/>
            <w:iCs/>
          </w:rPr>
          <w:t>v010p710-08</w:t>
        </w:r>
      </w:hyperlink>
      <w:r>
        <w:rPr>
          <w:i/>
          <w:iCs/>
        </w:rPr>
        <w:t xml:space="preserve"> ) від 22.05.2008 } </w:t>
        <w:br/>
        <w:t xml:space="preserve"> </w:t>
        <w:br/>
      </w:r>
    </w:p>
    <w:p>
      <w:pPr>
        <w:pStyle w:val="HTML"/>
        <w:rPr/>
      </w:pPr>
      <w:bookmarkStart w:id="401" w:name="o402"/>
      <w:bookmarkEnd w:id="401"/>
      <w:r>
        <w:rPr>
          <w:rFonts w:eastAsia="Courier New"/>
        </w:rPr>
        <w:t xml:space="preserve">     </w:t>
      </w:r>
      <w:r>
        <w:rPr/>
        <w:t xml:space="preserve">Умови оплати   праці  працівників  Антимонопольного  комітету </w:t>
        <w:br/>
        <w:t xml:space="preserve">України та його територіальних відділень встановлюються  Кабінетом </w:t>
        <w:br/>
        <w:t>Міністрів України відповідно до закону.</w:t>
      </w:r>
    </w:p>
    <w:p>
      <w:pPr>
        <w:pStyle w:val="HTML"/>
        <w:rPr/>
      </w:pPr>
      <w:bookmarkStart w:id="402" w:name="o403"/>
      <w:bookmarkEnd w:id="402"/>
      <w:r>
        <w:rPr>
          <w:i/>
          <w:iCs/>
        </w:rPr>
        <w:t xml:space="preserve">(  Стаття  27  в  редакції  Закону  N  1907-III  (  </w:t>
      </w:r>
      <w:hyperlink r:id="rId186" w:tgtFrame="_blank">
        <w:r>
          <w:rPr>
            <w:rStyle w:val="InternetLink"/>
            <w:i/>
            <w:iCs/>
          </w:rPr>
          <w:t>1907-14</w:t>
        </w:r>
      </w:hyperlink>
      <w:r>
        <w:rPr>
          <w:i/>
          <w:iCs/>
        </w:rPr>
        <w:t xml:space="preserve">  ) від </w:t>
        <w:br/>
        <w:t xml:space="preserve">13.07.2000 ) </w:t>
        <w:br/>
      </w:r>
    </w:p>
    <w:p>
      <w:pPr>
        <w:pStyle w:val="HTML"/>
        <w:rPr/>
      </w:pPr>
      <w:bookmarkStart w:id="403" w:name="o404"/>
      <w:bookmarkEnd w:id="403"/>
      <w:r>
        <w:rPr>
          <w:rFonts w:eastAsia="Courier New"/>
        </w:rPr>
        <w:t xml:space="preserve">     </w:t>
      </w:r>
      <w:r>
        <w:rPr>
          <w:b/>
          <w:bCs/>
        </w:rPr>
        <w:t>Стаття 28.</w:t>
      </w:r>
      <w:r>
        <w:rPr/>
        <w:t xml:space="preserve"> Фінансування та  матеріально-технічне </w:t>
        <w:br/>
        <w:t xml:space="preserve">                забезпечення Антимонопольного комітету України </w:t>
        <w:br/>
      </w:r>
    </w:p>
    <w:p>
      <w:pPr>
        <w:pStyle w:val="HTML"/>
        <w:rPr/>
      </w:pPr>
      <w:bookmarkStart w:id="404" w:name="o405"/>
      <w:bookmarkEnd w:id="404"/>
      <w:r>
        <w:rPr>
          <w:rFonts w:eastAsia="Courier New"/>
        </w:rPr>
        <w:t xml:space="preserve">     </w:t>
      </w:r>
      <w:r>
        <w:rPr/>
        <w:t xml:space="preserve">Фінансування   Антимонопольного   комітету  України  та  його </w:t>
        <w:br/>
        <w:t xml:space="preserve">територіальних відділень здійснюється за рахунок коштів загального </w:t>
        <w:br/>
        <w:t xml:space="preserve">та  спеціального фондів державного бюджету. ( Частина перша статті </w:t>
        <w:br/>
        <w:t xml:space="preserve">28 в редакції Закону N 1907-III ( </w:t>
      </w:r>
      <w:hyperlink r:id="rId187" w:tgtFrame="_blank">
        <w:r>
          <w:rPr>
            <w:rStyle w:val="InternetLink"/>
          </w:rPr>
          <w:t>1907-14</w:t>
        </w:r>
      </w:hyperlink>
      <w:r>
        <w:rPr/>
        <w:t xml:space="preserve"> ) від 13.07.2000 ) </w:t>
        <w:br/>
      </w:r>
    </w:p>
    <w:p>
      <w:pPr>
        <w:pStyle w:val="HTML"/>
        <w:rPr/>
      </w:pPr>
      <w:bookmarkStart w:id="405" w:name="o406"/>
      <w:bookmarkEnd w:id="405"/>
      <w:r>
        <w:rPr>
          <w:rFonts w:eastAsia="Courier New"/>
        </w:rPr>
        <w:t xml:space="preserve">     </w:t>
      </w:r>
      <w:r>
        <w:rPr/>
        <w:t xml:space="preserve">Обсяг асигнувань   з   державного   бюджету   на    утримання </w:t>
        <w:br/>
        <w:t xml:space="preserve">Антимонопольного   комітету   України   та   його   територіальних </w:t>
        <w:br/>
        <w:t xml:space="preserve">відділень,  у тому  числі  розмір  видатків  на  оплату  праці  їх </w:t>
        <w:br/>
        <w:t xml:space="preserve">працівників щорічно встановлюється Верховною Радою України окремим </w:t>
        <w:br/>
        <w:t xml:space="preserve">рядком  під  час  затвердження державного бюджету. ( Частина друга </w:t>
        <w:br/>
        <w:t xml:space="preserve">статті   28   в  редакції  Закону  N  1907-III  (  </w:t>
      </w:r>
      <w:hyperlink r:id="rId188" w:tgtFrame="_blank">
        <w:r>
          <w:rPr>
            <w:rStyle w:val="InternetLink"/>
          </w:rPr>
          <w:t>1907-14</w:t>
        </w:r>
      </w:hyperlink>
      <w:r>
        <w:rPr/>
        <w:t xml:space="preserve">  )  від </w:t>
        <w:br/>
        <w:t xml:space="preserve">13.07.2000 ) </w:t>
        <w:br/>
      </w:r>
    </w:p>
    <w:p>
      <w:pPr>
        <w:pStyle w:val="HTML"/>
        <w:rPr/>
      </w:pPr>
      <w:bookmarkStart w:id="406" w:name="o407"/>
      <w:bookmarkEnd w:id="406"/>
      <w:r>
        <w:rPr>
          <w:rFonts w:eastAsia="Courier New"/>
        </w:rPr>
        <w:t xml:space="preserve">     </w:t>
      </w:r>
      <w:r>
        <w:rPr/>
        <w:t xml:space="preserve">Фінансування витрат на  утримання  Антимонопольного  комітету </w:t>
        <w:br/>
        <w:t xml:space="preserve">України  та  його  територіальних  відділень  відбувається  шляхом </w:t>
        <w:br/>
        <w:t xml:space="preserve">перерахування  центральним  органом  виконавчої влади, що реалізує </w:t>
        <w:br/>
        <w:t xml:space="preserve">державну  політику у сфері казначейського обслуговування бюджетних </w:t>
        <w:br/>
        <w:t xml:space="preserve">коштів,  на  їх  поточні  бюджетні рахунки коштів загального фонду </w:t>
        <w:br/>
        <w:t xml:space="preserve">державного  бюджету  відповідно  до нормативу перерахувань. Розмір </w:t>
        <w:br/>
        <w:t xml:space="preserve">цього  нормативу  встановлюється  Верховною  Радою України під час </w:t>
        <w:br/>
        <w:t>затвердження державного бюджету на черговий рік.</w:t>
      </w:r>
    </w:p>
    <w:p>
      <w:pPr>
        <w:pStyle w:val="HTML"/>
        <w:rPr/>
      </w:pPr>
      <w:bookmarkStart w:id="407" w:name="o408"/>
      <w:bookmarkEnd w:id="407"/>
      <w:r>
        <w:rPr>
          <w:i/>
          <w:iCs/>
        </w:rPr>
        <w:t xml:space="preserve">{ Частина третя статті 28 в редакції Закону N 1907-III ( </w:t>
      </w:r>
      <w:hyperlink r:id="rId189" w:tgtFrame="_blank">
        <w:r>
          <w:rPr>
            <w:rStyle w:val="InternetLink"/>
            <w:i/>
            <w:iCs/>
          </w:rPr>
          <w:t>1907-14</w:t>
        </w:r>
      </w:hyperlink>
      <w:r>
        <w:rPr>
          <w:i/>
          <w:iCs/>
        </w:rPr>
        <w:t xml:space="preserve"> ) </w:t>
        <w:br/>
        <w:t xml:space="preserve">від  13.07.2000; із змінами, внесеними згідно із Законом N 5463-VI </w:t>
        <w:br/>
        <w:t xml:space="preserve">( </w:t>
      </w:r>
      <w:hyperlink r:id="rId190" w:tgtFrame="_blank">
        <w:r>
          <w:rPr>
            <w:rStyle w:val="InternetLink"/>
            <w:i/>
            <w:iCs/>
          </w:rPr>
          <w:t>5463-17</w:t>
        </w:r>
      </w:hyperlink>
      <w:r>
        <w:rPr>
          <w:i/>
          <w:iCs/>
        </w:rPr>
        <w:t xml:space="preserve"> ) від 16.10.2012 } </w:t>
        <w:br/>
      </w:r>
    </w:p>
    <w:p>
      <w:pPr>
        <w:pStyle w:val="HTML"/>
        <w:rPr/>
      </w:pPr>
      <w:bookmarkStart w:id="408" w:name="o409"/>
      <w:bookmarkEnd w:id="408"/>
      <w:r>
        <w:rPr>
          <w:rFonts w:eastAsia="Courier New"/>
        </w:rPr>
        <w:t xml:space="preserve">     </w:t>
      </w:r>
      <w:r>
        <w:rPr/>
        <w:t xml:space="preserve">Плата,  що  справляється для відшкодування витрат, пов'язаних </w:t>
        <w:br/>
        <w:t xml:space="preserve">із   розглядом   заяв   про  надання  дозволу  на  узгоджені  дії, </w:t>
        <w:br/>
        <w:t xml:space="preserve">концентрацію  суб'єктів господарювання, висновків зараховуються до </w:t>
        <w:br/>
        <w:t xml:space="preserve">доходів  спеціального  фонду  державного  бюджету  на  спеціальний </w:t>
        <w:br/>
        <w:t xml:space="preserve">рахунок,  не  підлягають вилученню та використовуються за цільовим </w:t>
        <w:br/>
        <w:t xml:space="preserve">призначенням  на фінансування діяльності Антимонопольного комітету </w:t>
        <w:br/>
        <w:t xml:space="preserve">України    та   його   територіальних   відділень,   зокрема,   на </w:t>
        <w:br/>
        <w:t xml:space="preserve">матеріально-технічне,   в  тому  числі  транспортне  забезпечення, </w:t>
        <w:br/>
        <w:t xml:space="preserve">створення   та  розвиток  інформаційно-аналітичної  бази,  видання </w:t>
        <w:br/>
        <w:t xml:space="preserve">друкованих  органів Антимонопольного комітету України, підготовку, </w:t>
        <w:br/>
        <w:t xml:space="preserve">перепідготовку,   підвищення  кваліфікації  та  соціально-побутове </w:t>
        <w:br/>
        <w:t xml:space="preserve">забезпечення працівників Антимонопольного комітету України та його </w:t>
        <w:br/>
        <w:t xml:space="preserve">територіальних  відділень. ( Частина четверта статті 28 в редакції </w:t>
        <w:br/>
        <w:t xml:space="preserve">Закону  N  1907-III  (  </w:t>
      </w:r>
      <w:hyperlink r:id="rId191" w:tgtFrame="_blank">
        <w:r>
          <w:rPr>
            <w:rStyle w:val="InternetLink"/>
          </w:rPr>
          <w:t>1907-14</w:t>
        </w:r>
      </w:hyperlink>
      <w:r>
        <w:rPr/>
        <w:t xml:space="preserve">  )  від  13.07.2000;  дію  частини </w:t>
        <w:br/>
        <w:t xml:space="preserve">четвертої  статті 28 зупинено на 2002 рік в частині зарахування до </w:t>
        <w:br/>
        <w:t xml:space="preserve">спеціального  фонду  державного  бюджету  штрафів,  накладених  за </w:t>
        <w:br/>
        <w:t xml:space="preserve">порушення  антимонопольного законодавства, та пені за прострочення </w:t>
        <w:br/>
        <w:t xml:space="preserve">їх сплати згідно із Законом N 2905-III ( </w:t>
      </w:r>
      <w:hyperlink r:id="rId192" w:tgtFrame="_blank">
        <w:r>
          <w:rPr>
            <w:rStyle w:val="InternetLink"/>
          </w:rPr>
          <w:t>2905-14</w:t>
        </w:r>
      </w:hyperlink>
      <w:r>
        <w:rPr/>
        <w:t xml:space="preserve"> ) від 20.12.2001; </w:t>
        <w:br/>
        <w:t xml:space="preserve">дію  частини  четвертої  статті  28 зупинено на 2003 рік в частині </w:t>
        <w:br/>
        <w:t xml:space="preserve">зарахування  до  спеціального  фонду  державного  бюджету штрафів, </w:t>
        <w:br/>
        <w:t xml:space="preserve">накладених  за порушення антимонопольного законодавства та пені за </w:t>
        <w:br/>
        <w:t xml:space="preserve">прострочення  їх  сплати згідно із Законом N 380-IV ( </w:t>
      </w:r>
      <w:hyperlink r:id="rId193" w:tgtFrame="_blank">
        <w:r>
          <w:rPr>
            <w:rStyle w:val="InternetLink"/>
          </w:rPr>
          <w:t>380-15</w:t>
        </w:r>
      </w:hyperlink>
      <w:r>
        <w:rPr/>
        <w:t xml:space="preserve"> ) від </w:t>
        <w:br/>
        <w:t xml:space="preserve">26.12.2002;  із  змінами,  внесеними  згідно  із Законом N 1294-IV </w:t>
        <w:br/>
        <w:t xml:space="preserve">(  </w:t>
      </w:r>
      <w:hyperlink r:id="rId194" w:tgtFrame="_blank">
        <w:r>
          <w:rPr>
            <w:rStyle w:val="InternetLink"/>
          </w:rPr>
          <w:t>1294-15</w:t>
        </w:r>
      </w:hyperlink>
      <w:r>
        <w:rPr/>
        <w:t xml:space="preserve">  )  від  20.11.2003;  дію  частини  четвертої статті 28 </w:t>
        <w:br/>
        <w:t xml:space="preserve">зупинено  на  2004 рік в частині зарахування до спеціального фонду </w:t>
        <w:br/>
        <w:t xml:space="preserve">державного    бюджету    штрафів,    накладених    за    порушення </w:t>
        <w:br/>
        <w:t xml:space="preserve">антимонопольного  законодавства, та пені за прострочення їх сплати </w:t>
        <w:br/>
        <w:t xml:space="preserve">згідно  із  Законом  N  1344-IV  (  </w:t>
      </w:r>
      <w:hyperlink r:id="rId195" w:tgtFrame="_blank">
        <w:r>
          <w:rPr>
            <w:rStyle w:val="InternetLink"/>
          </w:rPr>
          <w:t>1344-15</w:t>
        </w:r>
      </w:hyperlink>
      <w:r>
        <w:rPr/>
        <w:t xml:space="preserve"> ) від 27.11.2003; щодо </w:t>
        <w:br/>
        <w:t xml:space="preserve">часткового  зупинення  дії частини четвертої статті 28 на 2005 рік </w:t>
        <w:br/>
        <w:t xml:space="preserve">додатково  див.  Закон  N  2285-IV  (  </w:t>
      </w:r>
      <w:hyperlink r:id="rId196" w:tgtFrame="_blank">
        <w:r>
          <w:rPr>
            <w:rStyle w:val="InternetLink"/>
          </w:rPr>
          <w:t>2285-15</w:t>
        </w:r>
      </w:hyperlink>
      <w:r>
        <w:rPr/>
        <w:t xml:space="preserve">  )  - в редакції до </w:t>
        <w:br/>
        <w:t xml:space="preserve">31.03.2005;  із  змінами,  внесеними  згідно  із Законом N 2505-IV </w:t>
        <w:br/>
        <w:t xml:space="preserve">( </w:t>
      </w:r>
      <w:hyperlink r:id="rId197" w:tgtFrame="_blank">
        <w:r>
          <w:rPr>
            <w:rStyle w:val="InternetLink"/>
          </w:rPr>
          <w:t>2505-15</w:t>
        </w:r>
      </w:hyperlink>
      <w:r>
        <w:rPr/>
        <w:t xml:space="preserve"> ) від 25.03.2005 ) </w:t>
        <w:br/>
      </w:r>
    </w:p>
    <w:p>
      <w:pPr>
        <w:pStyle w:val="HTML"/>
        <w:rPr/>
      </w:pPr>
      <w:bookmarkStart w:id="409" w:name="o410"/>
      <w:bookmarkEnd w:id="409"/>
      <w:r>
        <w:rPr>
          <w:rFonts w:eastAsia="Courier New"/>
        </w:rPr>
        <w:t xml:space="preserve">     </w:t>
      </w:r>
      <w:r>
        <w:rPr/>
        <w:t xml:space="preserve">Кошторис доходів і видатків Антимонопольного комітету України </w:t>
        <w:br/>
        <w:t xml:space="preserve">та його територіальних відділень, у тому числі обсяг асигнувань на </w:t>
        <w:br/>
        <w:t xml:space="preserve">утримання Антимонопольного комітету України та його територіальних </w:t>
        <w:br/>
        <w:t xml:space="preserve">відділень  матеріально-побутового  забезпечення,  транспортного та </w:t>
        <w:br/>
        <w:t xml:space="preserve">медичного  обслуговування,  забезпечення  соціальних  гарантій  та </w:t>
        <w:br/>
        <w:t xml:space="preserve">розмір   фонду   оплати   праці   працівників   Комітету  та  його </w:t>
        <w:br/>
        <w:t xml:space="preserve">територіальних відділень, затверджується Антимонопольним комітетом </w:t>
        <w:br/>
        <w:t>України за поданням Голови Антимонопольного комітету України.</w:t>
      </w:r>
    </w:p>
    <w:p>
      <w:pPr>
        <w:pStyle w:val="HTML"/>
        <w:rPr/>
      </w:pPr>
      <w:bookmarkStart w:id="410" w:name="o411"/>
      <w:bookmarkEnd w:id="410"/>
      <w:r>
        <w:rPr>
          <w:i/>
          <w:iCs/>
        </w:rPr>
        <w:t xml:space="preserve">( Частина п'ята статті 28 в редакції Закону N 1907-III ( </w:t>
      </w:r>
      <w:hyperlink r:id="rId198" w:tgtFrame="_blank">
        <w:r>
          <w:rPr>
            <w:rStyle w:val="InternetLink"/>
            <w:i/>
            <w:iCs/>
          </w:rPr>
          <w:t>1907-14</w:t>
        </w:r>
      </w:hyperlink>
      <w:r>
        <w:rPr>
          <w:i/>
          <w:iCs/>
        </w:rPr>
        <w:t xml:space="preserve"> ) </w:t>
        <w:br/>
        <w:t xml:space="preserve">від 13.07.2000 ) </w:t>
        <w:br/>
      </w:r>
    </w:p>
    <w:p>
      <w:pPr>
        <w:pStyle w:val="HTML"/>
        <w:rPr/>
      </w:pPr>
      <w:bookmarkStart w:id="411" w:name="o412"/>
      <w:bookmarkEnd w:id="411"/>
      <w:r>
        <w:rPr>
          <w:rFonts w:eastAsia="Courier New"/>
        </w:rPr>
        <w:t xml:space="preserve">     </w:t>
      </w:r>
      <w:r>
        <w:rPr/>
        <w:t xml:space="preserve">Транспортними і        матеріально-технічними        засобами </w:t>
        <w:br/>
        <w:t xml:space="preserve">Антимонопольний   комітет   України   забезпечується   за  рахунок </w:t>
        <w:br/>
        <w:t xml:space="preserve">державного бюджету України в порядку,  що  визначається  Кабінетом </w:t>
        <w:br/>
        <w:t xml:space="preserve">Міністрів України. </w:t>
        <w:br/>
        <w:t xml:space="preserve"> </w:t>
        <w:br/>
      </w:r>
    </w:p>
    <w:p>
      <w:pPr>
        <w:pStyle w:val="HTML"/>
        <w:rPr/>
      </w:pPr>
      <w:bookmarkStart w:id="412" w:name="o413"/>
      <w:bookmarkEnd w:id="412"/>
      <w:r>
        <w:rPr>
          <w:rFonts w:eastAsia="Courier New"/>
        </w:rPr>
        <w:t xml:space="preserve">     </w:t>
      </w:r>
      <w:r>
        <w:rPr>
          <w:b/>
          <w:bCs/>
        </w:rPr>
        <w:t>Стаття 29.</w:t>
      </w:r>
      <w:r>
        <w:rPr/>
        <w:t xml:space="preserve"> Охорона особистих і майнових прав </w:t>
        <w:br/>
        <w:t xml:space="preserve">                працівників Антимонопольного комітету України </w:t>
        <w:br/>
      </w:r>
    </w:p>
    <w:p>
      <w:pPr>
        <w:pStyle w:val="HTML"/>
        <w:rPr/>
      </w:pPr>
      <w:bookmarkStart w:id="413" w:name="o414"/>
      <w:bookmarkEnd w:id="413"/>
      <w:r>
        <w:rPr>
          <w:rFonts w:eastAsia="Courier New"/>
        </w:rPr>
        <w:t xml:space="preserve">     </w:t>
      </w:r>
      <w:r>
        <w:rPr/>
        <w:t xml:space="preserve">Працівники Антимонопольного  комітету  України  при виконанні </w:t>
        <w:br/>
        <w:t xml:space="preserve">службових обов'язків є представниками державної влади. Їх особисті </w:t>
        <w:br/>
        <w:t xml:space="preserve">і  майнові  права  охороняються  законом  нарівні  з  працівниками </w:t>
        <w:br/>
        <w:t>правоохоронних органів.</w:t>
      </w:r>
    </w:p>
    <w:p>
      <w:pPr>
        <w:pStyle w:val="HTML"/>
        <w:rPr/>
      </w:pPr>
      <w:bookmarkStart w:id="414" w:name="o415"/>
      <w:bookmarkEnd w:id="414"/>
      <w:r>
        <w:rPr>
          <w:rFonts w:eastAsia="Courier New"/>
        </w:rPr>
        <w:t xml:space="preserve">     </w:t>
      </w:r>
      <w:r>
        <w:rPr/>
        <w:t xml:space="preserve">Життя   і   здоров'я  працівників  Антимонопольного  комітету </w:t>
        <w:br/>
        <w:t xml:space="preserve">України та його територіальних відділень,  службові обов'язки яких </w:t>
        <w:br/>
        <w:t xml:space="preserve">полягають у безпосередньому виконанні функцій,  визначених статтею </w:t>
        <w:br/>
        <w:t xml:space="preserve">2  Закону  України  "Про  державний  захист  працівників  суду   і </w:t>
        <w:br/>
        <w:t xml:space="preserve">правоохоронних органів"  (  </w:t>
      </w:r>
      <w:hyperlink r:id="rId199" w:tgtFrame="_blank">
        <w:r>
          <w:rPr>
            <w:rStyle w:val="InternetLink"/>
          </w:rPr>
          <w:t>3781-12</w:t>
        </w:r>
      </w:hyperlink>
      <w:r>
        <w:rPr/>
        <w:t xml:space="preserve">  ),  підлягають  обов'язковому </w:t>
        <w:br/>
        <w:t xml:space="preserve">державному страхуванню за рахунок  коштів  державного  бюджету  на </w:t>
        <w:br/>
        <w:t xml:space="preserve">суму   п'ятирічної  заробітної  плати  за  їх  останньою  посадою. </w:t>
        <w:br/>
        <w:t xml:space="preserve">( Статтю 29 доповнено частиною другою згідно із Законом N 1907-III </w:t>
        <w:br/>
        <w:t xml:space="preserve">( </w:t>
      </w:r>
      <w:hyperlink r:id="rId200" w:tgtFrame="_blank">
        <w:r>
          <w:rPr>
            <w:rStyle w:val="InternetLink"/>
          </w:rPr>
          <w:t>1907-14</w:t>
        </w:r>
      </w:hyperlink>
      <w:r>
        <w:rPr/>
        <w:t xml:space="preserve"> ) від 13.07.2000 )</w:t>
      </w:r>
    </w:p>
    <w:p>
      <w:pPr>
        <w:pStyle w:val="HTML"/>
        <w:rPr/>
      </w:pPr>
      <w:bookmarkStart w:id="415" w:name="o416"/>
      <w:bookmarkEnd w:id="415"/>
      <w:r>
        <w:rPr>
          <w:rFonts w:eastAsia="Courier New"/>
        </w:rPr>
        <w:t xml:space="preserve">     </w:t>
      </w:r>
      <w:r>
        <w:rPr/>
        <w:t xml:space="preserve">У разі  заподіяння  зазначеним  особам у зв'язку з виконанням </w:t>
        <w:br/>
        <w:t xml:space="preserve">службових  обов'язків  каліцтва,  поранення,   контузії,   травми, </w:t>
        <w:br/>
        <w:t xml:space="preserve">захворювання  чи іншого стійкого ушкодження здоров'я,  що виключає </w:t>
        <w:br/>
        <w:t xml:space="preserve">можливість продовження  професійної  діяльності,  їм  виплачується </w:t>
        <w:br/>
        <w:t xml:space="preserve">страхова сума у розмірі від річної до п'ятирічної заробітної плати </w:t>
        <w:br/>
        <w:t xml:space="preserve">за   їх   останньою   посадою   (залежно   від   ступеня    втрати </w:t>
        <w:br/>
        <w:t xml:space="preserve">працездатності),  а  у разі загибелі (смерті) працівника внаслідок </w:t>
        <w:br/>
        <w:t xml:space="preserve">тілесного чи іншого ушкодження здоров'я,  пов'язаного з виконанням </w:t>
        <w:br/>
        <w:t xml:space="preserve">службових обов'язків, сім'ї загиблого виплачується страхова сума у </w:t>
        <w:br/>
        <w:t xml:space="preserve">розмірі  п'ятирічної  заробітної  плати за його останньою посадою. </w:t>
        <w:br/>
        <w:t xml:space="preserve">(   Статтю   29  доповнено  частиною  третьою  згідно  із  Законом </w:t>
        <w:br/>
        <w:t xml:space="preserve">N 1907-III ( </w:t>
      </w:r>
      <w:hyperlink r:id="rId201" w:tgtFrame="_blank">
        <w:r>
          <w:rPr>
            <w:rStyle w:val="InternetLink"/>
          </w:rPr>
          <w:t>1907-14</w:t>
        </w:r>
      </w:hyperlink>
      <w:r>
        <w:rPr/>
        <w:t xml:space="preserve"> ) від 13.07.2000 )</w:t>
      </w:r>
    </w:p>
    <w:p>
      <w:pPr>
        <w:pStyle w:val="HTML"/>
        <w:rPr/>
      </w:pPr>
      <w:bookmarkStart w:id="416" w:name="o417"/>
      <w:bookmarkEnd w:id="416"/>
      <w:r>
        <w:rPr>
          <w:rFonts w:eastAsia="Courier New"/>
        </w:rPr>
        <w:t xml:space="preserve">     </w:t>
      </w:r>
      <w:r>
        <w:rPr/>
        <w:t xml:space="preserve">Збитки, завдані знищенням або пошкодженням  майна  працівнику </w:t>
        <w:br/>
        <w:t xml:space="preserve">Антимонопольного  комітету  України  чи працівнику територіального </w:t>
        <w:br/>
        <w:t xml:space="preserve">відділення або членам  його  сім'ї  у  зв'язку  з  виконанням  ним </w:t>
        <w:br/>
        <w:t xml:space="preserve">службових  обов'язків,  відшкодовуються  в  установленому  законом </w:t>
        <w:br/>
        <w:t xml:space="preserve">порядку в повному обсязі за рахунок коштів  державного  бюджету  з </w:t>
        <w:br/>
        <w:t xml:space="preserve">наступним  стягненням  цієї  суми  з  винних  осіб.  (  Статтю  29 </w:t>
        <w:br/>
        <w:t xml:space="preserve">доповнено   частиною   четвертою  згідно  із  Законом  N  1907-III </w:t>
        <w:br/>
        <w:t xml:space="preserve">( </w:t>
      </w:r>
      <w:hyperlink r:id="rId202" w:tgtFrame="_blank">
        <w:r>
          <w:rPr>
            <w:rStyle w:val="InternetLink"/>
          </w:rPr>
          <w:t>1907-14</w:t>
        </w:r>
      </w:hyperlink>
      <w:r>
        <w:rPr/>
        <w:t xml:space="preserve"> ) від 13.07.2000 )</w:t>
      </w:r>
    </w:p>
    <w:p>
      <w:pPr>
        <w:pStyle w:val="HTML"/>
        <w:rPr/>
      </w:pPr>
      <w:bookmarkStart w:id="417" w:name="o418"/>
      <w:bookmarkEnd w:id="417"/>
      <w:r>
        <w:rPr>
          <w:rFonts w:eastAsia="Courier New"/>
        </w:rPr>
        <w:t xml:space="preserve">     </w:t>
      </w:r>
      <w:r>
        <w:rPr/>
        <w:t xml:space="preserve">Порядок та   умови  обов'язкового  державного  страхування  і </w:t>
        <w:br/>
        <w:t xml:space="preserve">перелік   посад,   які   підлягають    обов'язковому    державному </w:t>
        <w:br/>
        <w:t xml:space="preserve">страхуванню, визначаються Кабінетом Міністрів України. ( Статтю 29 </w:t>
        <w:br/>
        <w:t xml:space="preserve">доповнено частиною п'ятою згідно із Законом N 1907-III ( </w:t>
      </w:r>
      <w:hyperlink r:id="rId203" w:tgtFrame="_blank">
        <w:r>
          <w:rPr>
            <w:rStyle w:val="InternetLink"/>
          </w:rPr>
          <w:t>1907-14</w:t>
        </w:r>
      </w:hyperlink>
      <w:r>
        <w:rPr/>
        <w:t xml:space="preserve"> ) </w:t>
        <w:br/>
        <w:t xml:space="preserve">від 13.07.2000 ) </w:t>
        <w:br/>
      </w:r>
    </w:p>
    <w:p>
      <w:pPr>
        <w:pStyle w:val="HTML"/>
        <w:rPr/>
      </w:pPr>
      <w:bookmarkStart w:id="418" w:name="o419"/>
      <w:bookmarkEnd w:id="418"/>
      <w:r>
        <w:rPr>
          <w:rFonts w:eastAsia="Courier New"/>
        </w:rPr>
        <w:t xml:space="preserve">     </w:t>
      </w:r>
      <w:r>
        <w:rPr>
          <w:b/>
          <w:bCs/>
        </w:rPr>
        <w:t>Стаття 29-1.</w:t>
      </w:r>
      <w:r>
        <w:rPr/>
        <w:t xml:space="preserve"> Соціальні гарантії для Голови, його заступників </w:t>
        <w:br/>
        <w:t xml:space="preserve">                  та державних уповноважених Антимонопольного </w:t>
        <w:br/>
        <w:t xml:space="preserve">                  комітету України </w:t>
        <w:br/>
      </w:r>
    </w:p>
    <w:p>
      <w:pPr>
        <w:pStyle w:val="HTML"/>
        <w:rPr/>
      </w:pPr>
      <w:bookmarkStart w:id="419" w:name="o420"/>
      <w:bookmarkEnd w:id="419"/>
      <w:r>
        <w:rPr>
          <w:rFonts w:eastAsia="Courier New"/>
        </w:rPr>
        <w:t xml:space="preserve">     </w:t>
      </w:r>
      <w:r>
        <w:rPr/>
        <w:t xml:space="preserve">Голові Антимонопольного комітету України, його заступникам та </w:t>
        <w:br/>
        <w:t xml:space="preserve">державним уповноваженим після  закінчення  строку  їх  повноважень </w:t>
        <w:br/>
        <w:t xml:space="preserve">надається  попередня  робота  (посада),  місце навчання,  а у разі </w:t>
        <w:br/>
        <w:t xml:space="preserve">неможливості (ліквідація підприємства, установи, організації) - їм </w:t>
        <w:br/>
        <w:t xml:space="preserve">надається  рівноцінна  робота на іншому підприємстві,  в установі, </w:t>
        <w:br/>
        <w:t xml:space="preserve">організації або вони зараховуються  до  резерву  кадрів  державної </w:t>
        <w:br/>
        <w:t xml:space="preserve">служби Антимонопольного комітету України за посадою, що відповідає </w:t>
        <w:br/>
        <w:t xml:space="preserve">їх професійному рівню,  з урахуванням рангу державного  службовця. </w:t>
        <w:br/>
        <w:t xml:space="preserve">На період працевлаштування за колишніми Головою, його заступниками </w:t>
        <w:br/>
        <w:t xml:space="preserve">та державними  уповноваженими  Антимонопольного  комітету  України </w:t>
        <w:br/>
        <w:t xml:space="preserve">зберігається  середньомісячний  заробіток,  але  не  більше одного </w:t>
        <w:br/>
        <w:t xml:space="preserve">року. </w:t>
        <w:br/>
      </w:r>
    </w:p>
    <w:p>
      <w:pPr>
        <w:pStyle w:val="HTML"/>
        <w:rPr/>
      </w:pPr>
      <w:bookmarkStart w:id="420" w:name="o421"/>
      <w:bookmarkEnd w:id="420"/>
      <w:r>
        <w:rPr>
          <w:rFonts w:eastAsia="Courier New"/>
        </w:rPr>
        <w:t xml:space="preserve">     </w:t>
      </w:r>
      <w:r>
        <w:rPr/>
        <w:t xml:space="preserve">Порядок виплати  зазначених  коштів  визначається   Кабінетом </w:t>
        <w:br/>
        <w:t xml:space="preserve">Міністрів України. </w:t>
        <w:br/>
      </w:r>
    </w:p>
    <w:p>
      <w:pPr>
        <w:pStyle w:val="HTML"/>
        <w:rPr/>
      </w:pPr>
      <w:bookmarkStart w:id="421" w:name="o422"/>
      <w:bookmarkEnd w:id="421"/>
      <w:r>
        <w:rPr>
          <w:rFonts w:eastAsia="Courier New"/>
        </w:rPr>
        <w:t xml:space="preserve">     </w:t>
      </w:r>
      <w:r>
        <w:rPr/>
        <w:t xml:space="preserve">Положення цієї статті застосовуються, якщо вони не погіршують </w:t>
        <w:br/>
        <w:t xml:space="preserve">рівень соціальних гарантій,  які випливають  із  статті  27  цього </w:t>
        <w:br/>
        <w:t>Закону.</w:t>
      </w:r>
    </w:p>
    <w:p>
      <w:pPr>
        <w:pStyle w:val="HTML"/>
        <w:rPr/>
      </w:pPr>
      <w:bookmarkStart w:id="422" w:name="o423"/>
      <w:bookmarkEnd w:id="422"/>
      <w:r>
        <w:rPr>
          <w:i/>
          <w:iCs/>
        </w:rPr>
        <w:t xml:space="preserve">(  Закон  доповнено  статтею  29-1  згідно  із  Законом N 1907-III </w:t>
        <w:br/>
        <w:t xml:space="preserve">( </w:t>
      </w:r>
      <w:hyperlink r:id="rId204" w:tgtFrame="_blank">
        <w:r>
          <w:rPr>
            <w:rStyle w:val="InternetLink"/>
            <w:i/>
            <w:iCs/>
          </w:rPr>
          <w:t>1907-14</w:t>
        </w:r>
      </w:hyperlink>
      <w:r>
        <w:rPr>
          <w:i/>
          <w:iCs/>
        </w:rPr>
        <w:t xml:space="preserve"> ) від 13.07.2000 ) </w:t>
        <w:br/>
      </w:r>
    </w:p>
    <w:p>
      <w:pPr>
        <w:pStyle w:val="HTML"/>
        <w:rPr/>
      </w:pPr>
      <w:bookmarkStart w:id="423" w:name="o424"/>
      <w:bookmarkEnd w:id="423"/>
      <w:r>
        <w:rPr>
          <w:rFonts w:eastAsia="Courier New"/>
        </w:rPr>
        <w:t xml:space="preserve">     </w:t>
      </w:r>
      <w:r>
        <w:rPr>
          <w:b/>
          <w:bCs/>
        </w:rPr>
        <w:t>Стаття 30.</w:t>
      </w:r>
      <w:r>
        <w:rPr/>
        <w:t xml:space="preserve"> Посвідчення працівника Антимонопольного </w:t>
        <w:br/>
        <w:t xml:space="preserve">                комітету України </w:t>
        <w:br/>
      </w:r>
    </w:p>
    <w:p>
      <w:pPr>
        <w:pStyle w:val="HTML"/>
        <w:rPr/>
      </w:pPr>
      <w:bookmarkStart w:id="424" w:name="o425"/>
      <w:bookmarkEnd w:id="424"/>
      <w:r>
        <w:rPr>
          <w:rFonts w:eastAsia="Courier New"/>
        </w:rPr>
        <w:t xml:space="preserve">     </w:t>
      </w:r>
      <w:r>
        <w:rPr/>
        <w:t xml:space="preserve">Державні уповноважені,   голови   територіальних   відділень, </w:t>
        <w:br/>
        <w:t xml:space="preserve">відповідальні працівники Антимонопольного комітету України та його </w:t>
        <w:br/>
        <w:t xml:space="preserve">територіальних відділень мають службове посвідчення. Положення про </w:t>
        <w:br/>
        <w:t xml:space="preserve">службове   посвідчення   працівника   Антимонопольного    комітету </w:t>
        <w:br/>
        <w:t>затверджується Президентом України.</w:t>
      </w:r>
    </w:p>
    <w:p>
      <w:pPr>
        <w:pStyle w:val="HTML"/>
        <w:rPr/>
      </w:pPr>
      <w:bookmarkStart w:id="425" w:name="o426"/>
      <w:bookmarkEnd w:id="425"/>
      <w:r>
        <w:rPr>
          <w:i/>
          <w:iCs/>
        </w:rPr>
        <w:t xml:space="preserve">(  Стаття  30  із  змінами, внесеними згідно із Законом N 1907-III </w:t>
        <w:br/>
        <w:t xml:space="preserve">( </w:t>
      </w:r>
      <w:hyperlink r:id="rId205" w:tgtFrame="_blank">
        <w:r>
          <w:rPr>
            <w:rStyle w:val="InternetLink"/>
            <w:i/>
            <w:iCs/>
          </w:rPr>
          <w:t>1907-14</w:t>
        </w:r>
      </w:hyperlink>
      <w:r>
        <w:rPr>
          <w:i/>
          <w:iCs/>
        </w:rPr>
        <w:t xml:space="preserve"> ) від 13.07.2000 ) </w:t>
        <w:br/>
        <w:t xml:space="preserve"> </w:t>
        <w:br/>
      </w:r>
    </w:p>
    <w:p>
      <w:pPr>
        <w:pStyle w:val="HTML"/>
        <w:rPr/>
      </w:pPr>
      <w:bookmarkStart w:id="426" w:name="o427"/>
      <w:bookmarkEnd w:id="426"/>
      <w:r>
        <w:rPr>
          <w:rFonts w:eastAsia="Courier New"/>
        </w:rPr>
        <w:t xml:space="preserve"> </w:t>
      </w:r>
      <w:r>
        <w:rPr/>
        <w:t xml:space="preserve">Президент України                                    Л.КРАВЧУК </w:t>
        <w:br/>
      </w:r>
    </w:p>
    <w:p>
      <w:pPr>
        <w:pStyle w:val="HTML"/>
        <w:rPr/>
      </w:pPr>
      <w:bookmarkStart w:id="427" w:name="o428"/>
      <w:bookmarkEnd w:id="427"/>
      <w:r>
        <w:rPr>
          <w:rFonts w:eastAsia="Courier New"/>
        </w:rPr>
        <w:t xml:space="preserve"> </w:t>
      </w:r>
      <w:r>
        <w:rPr/>
        <w:t xml:space="preserve">м. Київ, 26 листопада 1993 року </w:t>
        <w:br/>
        <w:t xml:space="preserve">      N 3659-XII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1.rada.gov.ua/laws/show/3660-12" TargetMode="External"/><Relationship Id="rId4" Type="http://schemas.openxmlformats.org/officeDocument/2006/relationships/hyperlink" Target="http://zakon1.rada.gov.ua/laws/show/1907-14" TargetMode="External"/><Relationship Id="rId5" Type="http://schemas.openxmlformats.org/officeDocument/2006/relationships/hyperlink" Target="http://zakon1.rada.gov.ua/laws/show/2905-14" TargetMode="External"/><Relationship Id="rId6" Type="http://schemas.openxmlformats.org/officeDocument/2006/relationships/hyperlink" Target="http://zakon1.rada.gov.ua/laws/show/2921-14" TargetMode="External"/><Relationship Id="rId7" Type="http://schemas.openxmlformats.org/officeDocument/2006/relationships/hyperlink" Target="http://zakon1.rada.gov.ua/laws/show/380-15" TargetMode="External"/><Relationship Id="rId8" Type="http://schemas.openxmlformats.org/officeDocument/2006/relationships/hyperlink" Target="http://zakon1.rada.gov.ua/laws/show/762-15" TargetMode="External"/><Relationship Id="rId9" Type="http://schemas.openxmlformats.org/officeDocument/2006/relationships/hyperlink" Target="http://zakon1.rada.gov.ua/laws/show/1294-15" TargetMode="External"/><Relationship Id="rId10" Type="http://schemas.openxmlformats.org/officeDocument/2006/relationships/hyperlink" Target="http://zakon1.rada.gov.ua/laws/show/1344-15" TargetMode="External"/><Relationship Id="rId11" Type="http://schemas.openxmlformats.org/officeDocument/2006/relationships/hyperlink" Target="http://zakon1.rada.gov.ua/laws/show/2285-15" TargetMode="External"/><Relationship Id="rId12" Type="http://schemas.openxmlformats.org/officeDocument/2006/relationships/hyperlink" Target="http://zakon1.rada.gov.ua/laws/show/2505-15" TargetMode="External"/><Relationship Id="rId13" Type="http://schemas.openxmlformats.org/officeDocument/2006/relationships/hyperlink" Target="http://zakon1.rada.gov.ua/laws/show/3205-15" TargetMode="External"/><Relationship Id="rId14" Type="http://schemas.openxmlformats.org/officeDocument/2006/relationships/hyperlink" Target="http://zakon1.rada.gov.ua/laws/show/424-16" TargetMode="External"/><Relationship Id="rId15" Type="http://schemas.openxmlformats.org/officeDocument/2006/relationships/hyperlink" Target="http://zakon1.rada.gov.ua/laws/show/489-16" TargetMode="External"/><Relationship Id="rId16" Type="http://schemas.openxmlformats.org/officeDocument/2006/relationships/hyperlink" Target="http://zakon1.rada.gov.ua/laws/show/985-16" TargetMode="External"/><Relationship Id="rId17" Type="http://schemas.openxmlformats.org/officeDocument/2006/relationships/hyperlink" Target="http://zakon1.rada.gov.ua/laws/show/v0a6p710-07" TargetMode="External"/><Relationship Id="rId18" Type="http://schemas.openxmlformats.org/officeDocument/2006/relationships/hyperlink" Target="http://zakon1.rada.gov.ua/laws/show/107-17" TargetMode="External"/><Relationship Id="rId19" Type="http://schemas.openxmlformats.org/officeDocument/2006/relationships/hyperlink" Target="http://zakon1.rada.gov.ua/laws/show/v010p710-08" TargetMode="External"/><Relationship Id="rId20" Type="http://schemas.openxmlformats.org/officeDocument/2006/relationships/hyperlink" Target="http://zakon1.rada.gov.ua/laws/show/2289-17" TargetMode="External"/><Relationship Id="rId21" Type="http://schemas.openxmlformats.org/officeDocument/2006/relationships/hyperlink" Target="http://zakon1.rada.gov.ua/laws/show/2388-17" TargetMode="External"/><Relationship Id="rId22" Type="http://schemas.openxmlformats.org/officeDocument/2006/relationships/hyperlink" Target="http://zakon1.rada.gov.ua/laws/show/2592-17" TargetMode="External"/><Relationship Id="rId23" Type="http://schemas.openxmlformats.org/officeDocument/2006/relationships/hyperlink" Target="http://zakon1.rada.gov.ua/laws/show/3567-17" TargetMode="External"/><Relationship Id="rId24" Type="http://schemas.openxmlformats.org/officeDocument/2006/relationships/hyperlink" Target="http://zakon1.rada.gov.ua/laws/show/4287-17" TargetMode="External"/><Relationship Id="rId25" Type="http://schemas.openxmlformats.org/officeDocument/2006/relationships/hyperlink" Target="http://zakon1.rada.gov.ua/laws/show/4910-17" TargetMode="External"/><Relationship Id="rId26" Type="http://schemas.openxmlformats.org/officeDocument/2006/relationships/hyperlink" Target="http://zakon1.rada.gov.ua/laws/show/5463-17" TargetMode="External"/><Relationship Id="rId27" Type="http://schemas.openxmlformats.org/officeDocument/2006/relationships/hyperlink" Target="http://zakon1.rada.gov.ua/laws/show/2592-17" TargetMode="External"/><Relationship Id="rId28" Type="http://schemas.openxmlformats.org/officeDocument/2006/relationships/hyperlink" Target="http://zakon1.rada.gov.ua/laws/show/763-18" TargetMode="External"/><Relationship Id="rId29" Type="http://schemas.openxmlformats.org/officeDocument/2006/relationships/hyperlink" Target="http://zakon1.rada.gov.ua/laws/show/1170-18" TargetMode="External"/><Relationship Id="rId30" Type="http://schemas.openxmlformats.org/officeDocument/2006/relationships/hyperlink" Target="http://zakon1.rada.gov.ua/laws/show/1907-14" TargetMode="External"/><Relationship Id="rId31" Type="http://schemas.openxmlformats.org/officeDocument/2006/relationships/hyperlink" Target="http://zakon1.rada.gov.ua/laws/show/1294-15" TargetMode="External"/><Relationship Id="rId32" Type="http://schemas.openxmlformats.org/officeDocument/2006/relationships/hyperlink" Target="http://zakon1.rada.gov.ua/laws/show/424-16" TargetMode="External"/><Relationship Id="rId33" Type="http://schemas.openxmlformats.org/officeDocument/2006/relationships/hyperlink" Target="http://zakon1.rada.gov.ua/laws/show/1294-15" TargetMode="External"/><Relationship Id="rId34" Type="http://schemas.openxmlformats.org/officeDocument/2006/relationships/hyperlink" Target="http://zakon1.rada.gov.ua/laws/show/1907-14" TargetMode="External"/><Relationship Id="rId35" Type="http://schemas.openxmlformats.org/officeDocument/2006/relationships/hyperlink" Target="http://zakon1.rada.gov.ua/laws/show/1294-15" TargetMode="External"/><Relationship Id="rId36" Type="http://schemas.openxmlformats.org/officeDocument/2006/relationships/hyperlink" Target="http://zakon1.rada.gov.ua/laws/show/1170-18" TargetMode="External"/><Relationship Id="rId37" Type="http://schemas.openxmlformats.org/officeDocument/2006/relationships/hyperlink" Target="http://zakon1.rada.gov.ua/laws/show/2939-17" TargetMode="External"/><Relationship Id="rId38" Type="http://schemas.openxmlformats.org/officeDocument/2006/relationships/hyperlink" Target="http://zakon1.rada.gov.ua/laws/show/1170-18" TargetMode="External"/><Relationship Id="rId39" Type="http://schemas.openxmlformats.org/officeDocument/2006/relationships/hyperlink" Target="http://zakon1.rada.gov.ua/laws/show/1907-14" TargetMode="External"/><Relationship Id="rId40" Type="http://schemas.openxmlformats.org/officeDocument/2006/relationships/hyperlink" Target="http://zakon1.rada.gov.ua/laws/show/4910-17" TargetMode="External"/><Relationship Id="rId41" Type="http://schemas.openxmlformats.org/officeDocument/2006/relationships/hyperlink" Target="http://zakon1.rada.gov.ua/laws/show/424-16" TargetMode="External"/><Relationship Id="rId42" Type="http://schemas.openxmlformats.org/officeDocument/2006/relationships/hyperlink" Target="http://zakon1.rada.gov.ua/laws/show/1907-14" TargetMode="External"/><Relationship Id="rId43" Type="http://schemas.openxmlformats.org/officeDocument/2006/relationships/hyperlink" Target="http://zakon1.rada.gov.ua/laws/show/1294-15" TargetMode="External"/><Relationship Id="rId44" Type="http://schemas.openxmlformats.org/officeDocument/2006/relationships/hyperlink" Target="http://zakon1.rada.gov.ua/laws/show/1294-15" TargetMode="External"/><Relationship Id="rId45" Type="http://schemas.openxmlformats.org/officeDocument/2006/relationships/hyperlink" Target="http://zakon1.rada.gov.ua/laws/show/254&#1082;/96-&#1074;&#1088;" TargetMode="External"/><Relationship Id="rId46" Type="http://schemas.openxmlformats.org/officeDocument/2006/relationships/hyperlink" Target="http://zakon1.rada.gov.ua/laws/show/2210-14" TargetMode="External"/><Relationship Id="rId47" Type="http://schemas.openxmlformats.org/officeDocument/2006/relationships/hyperlink" Target="http://zakon1.rada.gov.ua/laws/show/236/96-&#1074;&#1088;" TargetMode="External"/><Relationship Id="rId48" Type="http://schemas.openxmlformats.org/officeDocument/2006/relationships/hyperlink" Target="http://zakon1.rada.gov.ua/laws/show/1294-15" TargetMode="External"/><Relationship Id="rId49" Type="http://schemas.openxmlformats.org/officeDocument/2006/relationships/hyperlink" Target="http://zakon1.rada.gov.ua/laws/show/2210-14" TargetMode="External"/><Relationship Id="rId50" Type="http://schemas.openxmlformats.org/officeDocument/2006/relationships/hyperlink" Target="http://zakon1.rada.gov.ua/laws/show/1294-15" TargetMode="External"/><Relationship Id="rId51" Type="http://schemas.openxmlformats.org/officeDocument/2006/relationships/hyperlink" Target="http://zakon1.rada.gov.ua/laws/show/2210-14" TargetMode="External"/><Relationship Id="rId52" Type="http://schemas.openxmlformats.org/officeDocument/2006/relationships/hyperlink" Target="http://zakon1.rada.gov.ua/laws/show/1294-15" TargetMode="External"/><Relationship Id="rId53" Type="http://schemas.openxmlformats.org/officeDocument/2006/relationships/hyperlink" Target="http://zakon1.rada.gov.ua/laws/show/1907-14" TargetMode="External"/><Relationship Id="rId54" Type="http://schemas.openxmlformats.org/officeDocument/2006/relationships/hyperlink" Target="http://zakon1.rada.gov.ua/laws/show/4287-17" TargetMode="External"/><Relationship Id="rId55" Type="http://schemas.openxmlformats.org/officeDocument/2006/relationships/hyperlink" Target="http://zakon1.rada.gov.ua/laws/show/1907-14" TargetMode="External"/><Relationship Id="rId56" Type="http://schemas.openxmlformats.org/officeDocument/2006/relationships/hyperlink" Target="http://zakon1.rada.gov.ua/laws/show/1294-15" TargetMode="External"/><Relationship Id="rId57" Type="http://schemas.openxmlformats.org/officeDocument/2006/relationships/hyperlink" Target="http://zakon1.rada.gov.ua/laws/show/4287-17" TargetMode="External"/><Relationship Id="rId58" Type="http://schemas.openxmlformats.org/officeDocument/2006/relationships/hyperlink" Target="http://zakon1.rada.gov.ua/laws/show/4287-17" TargetMode="External"/><Relationship Id="rId59" Type="http://schemas.openxmlformats.org/officeDocument/2006/relationships/hyperlink" Target="http://zakon1.rada.gov.ua/laws/show/985-16" TargetMode="External"/><Relationship Id="rId60" Type="http://schemas.openxmlformats.org/officeDocument/2006/relationships/hyperlink" Target="http://zakon1.rada.gov.ua/laws/show/2921-14" TargetMode="External"/><Relationship Id="rId61" Type="http://schemas.openxmlformats.org/officeDocument/2006/relationships/hyperlink" Target="http://zakon1.rada.gov.ua/laws/show/1294-15" TargetMode="External"/><Relationship Id="rId62" Type="http://schemas.openxmlformats.org/officeDocument/2006/relationships/hyperlink" Target="http://zakon1.rada.gov.ua/laws/show/2289-17" TargetMode="External"/><Relationship Id="rId63" Type="http://schemas.openxmlformats.org/officeDocument/2006/relationships/hyperlink" Target="http://zakon1.rada.gov.ua/laws/show/3205-15" TargetMode="External"/><Relationship Id="rId64" Type="http://schemas.openxmlformats.org/officeDocument/2006/relationships/hyperlink" Target="http://zakon1.rada.gov.ua/laws/show/2289-17" TargetMode="External"/><Relationship Id="rId65" Type="http://schemas.openxmlformats.org/officeDocument/2006/relationships/hyperlink" Target="http://zakon1.rada.gov.ua/laws/show/2289-17" TargetMode="External"/><Relationship Id="rId66" Type="http://schemas.openxmlformats.org/officeDocument/2006/relationships/hyperlink" Target="http://zakon1.rada.gov.ua/laws/show/424-16" TargetMode="External"/><Relationship Id="rId67" Type="http://schemas.openxmlformats.org/officeDocument/2006/relationships/hyperlink" Target="http://zakon1.rada.gov.ua/laws/show/2289-17" TargetMode="External"/><Relationship Id="rId68" Type="http://schemas.openxmlformats.org/officeDocument/2006/relationships/hyperlink" Target="http://zakon1.rada.gov.ua/laws/show/2289-17" TargetMode="External"/><Relationship Id="rId69" Type="http://schemas.openxmlformats.org/officeDocument/2006/relationships/hyperlink" Target="http://zakon1.rada.gov.ua/laws/show/424-16" TargetMode="External"/><Relationship Id="rId70" Type="http://schemas.openxmlformats.org/officeDocument/2006/relationships/hyperlink" Target="http://zakon1.rada.gov.ua/laws/show/2289-17" TargetMode="External"/><Relationship Id="rId71" Type="http://schemas.openxmlformats.org/officeDocument/2006/relationships/hyperlink" Target="http://zakon1.rada.gov.ua/laws/show/1907-14" TargetMode="External"/><Relationship Id="rId72" Type="http://schemas.openxmlformats.org/officeDocument/2006/relationships/hyperlink" Target="http://zakon1.rada.gov.ua/laws/show/762-15" TargetMode="External"/><Relationship Id="rId73" Type="http://schemas.openxmlformats.org/officeDocument/2006/relationships/hyperlink" Target="http://zakon1.rada.gov.ua/laws/show/1294-15" TargetMode="External"/><Relationship Id="rId74" Type="http://schemas.openxmlformats.org/officeDocument/2006/relationships/hyperlink" Target="http://zakon1.rada.gov.ua/laws/show/80731-10" TargetMode="External"/><Relationship Id="rId75" Type="http://schemas.openxmlformats.org/officeDocument/2006/relationships/hyperlink" Target="http://zakon1.rada.gov.ua/laws/show/80732-10" TargetMode="External"/><Relationship Id="rId76" Type="http://schemas.openxmlformats.org/officeDocument/2006/relationships/hyperlink" Target="http://zakon1.rada.gov.ua/laws/show/1294-15" TargetMode="External"/><Relationship Id="rId77" Type="http://schemas.openxmlformats.org/officeDocument/2006/relationships/hyperlink" Target="http://zakon1.rada.gov.ua/laws/show/1294-15" TargetMode="External"/><Relationship Id="rId78" Type="http://schemas.openxmlformats.org/officeDocument/2006/relationships/hyperlink" Target="http://zakon1.rada.gov.ua/laws/show/1294-15" TargetMode="External"/><Relationship Id="rId79" Type="http://schemas.openxmlformats.org/officeDocument/2006/relationships/hyperlink" Target="http://zakon1.rada.gov.ua/laws/show/1294-15" TargetMode="External"/><Relationship Id="rId80" Type="http://schemas.openxmlformats.org/officeDocument/2006/relationships/hyperlink" Target="http://zakon1.rada.gov.ua/laws/show/985-16" TargetMode="External"/><Relationship Id="rId81" Type="http://schemas.openxmlformats.org/officeDocument/2006/relationships/hyperlink" Target="http://zakon1.rada.gov.ua/laws/show/1294-15" TargetMode="External"/><Relationship Id="rId82" Type="http://schemas.openxmlformats.org/officeDocument/2006/relationships/hyperlink" Target="http://zakon1.rada.gov.ua/laws/show/4287-17" TargetMode="External"/><Relationship Id="rId83" Type="http://schemas.openxmlformats.org/officeDocument/2006/relationships/hyperlink" Target="http://zakon1.rada.gov.ua/laws/show/1294-15" TargetMode="External"/><Relationship Id="rId84" Type="http://schemas.openxmlformats.org/officeDocument/2006/relationships/hyperlink" Target="http://zakon1.rada.gov.ua/laws/show/4287-17" TargetMode="External"/><Relationship Id="rId85" Type="http://schemas.openxmlformats.org/officeDocument/2006/relationships/hyperlink" Target="http://zakon1.rada.gov.ua/laws/show/1294-15" TargetMode="External"/><Relationship Id="rId86" Type="http://schemas.openxmlformats.org/officeDocument/2006/relationships/hyperlink" Target="http://zakon1.rada.gov.ua/laws/show/1294-15" TargetMode="External"/><Relationship Id="rId87" Type="http://schemas.openxmlformats.org/officeDocument/2006/relationships/hyperlink" Target="http://zakon1.rada.gov.ua/laws/show/1294-15" TargetMode="External"/><Relationship Id="rId88" Type="http://schemas.openxmlformats.org/officeDocument/2006/relationships/hyperlink" Target="http://zakon1.rada.gov.ua/laws/show/1294-15" TargetMode="External"/><Relationship Id="rId89" Type="http://schemas.openxmlformats.org/officeDocument/2006/relationships/hyperlink" Target="http://zakon1.rada.gov.ua/laws/show/1294-15" TargetMode="External"/><Relationship Id="rId90" Type="http://schemas.openxmlformats.org/officeDocument/2006/relationships/hyperlink" Target="http://zakon1.rada.gov.ua/laws/show/1294-15" TargetMode="External"/><Relationship Id="rId91" Type="http://schemas.openxmlformats.org/officeDocument/2006/relationships/hyperlink" Target="http://zakon1.rada.gov.ua/laws/show/1294-15" TargetMode="External"/><Relationship Id="rId92" Type="http://schemas.openxmlformats.org/officeDocument/2006/relationships/hyperlink" Target="http://zakon1.rada.gov.ua/laws/show/1294-15" TargetMode="External"/><Relationship Id="rId93" Type="http://schemas.openxmlformats.org/officeDocument/2006/relationships/hyperlink" Target="http://zakon1.rada.gov.ua/laws/show/1907-14" TargetMode="External"/><Relationship Id="rId94" Type="http://schemas.openxmlformats.org/officeDocument/2006/relationships/hyperlink" Target="http://zakon1.rada.gov.ua/laws/show/1294-15" TargetMode="External"/><Relationship Id="rId95" Type="http://schemas.openxmlformats.org/officeDocument/2006/relationships/hyperlink" Target="http://zakon1.rada.gov.ua/laws/show/2592-17" TargetMode="External"/><Relationship Id="rId96" Type="http://schemas.openxmlformats.org/officeDocument/2006/relationships/hyperlink" Target="http://zakon1.rada.gov.ua/laws/show/4287-17" TargetMode="External"/><Relationship Id="rId97" Type="http://schemas.openxmlformats.org/officeDocument/2006/relationships/hyperlink" Target="http://zakon1.rada.gov.ua/laws/show/1294-15" TargetMode="External"/><Relationship Id="rId98" Type="http://schemas.openxmlformats.org/officeDocument/2006/relationships/hyperlink" Target="http://zakon1.rada.gov.ua/laws/show/1294-15" TargetMode="External"/><Relationship Id="rId99" Type="http://schemas.openxmlformats.org/officeDocument/2006/relationships/hyperlink" Target="http://zakon1.rada.gov.ua/laws/show/1294-15" TargetMode="External"/><Relationship Id="rId100" Type="http://schemas.openxmlformats.org/officeDocument/2006/relationships/hyperlink" Target="http://zakon1.rada.gov.ua/laws/show/4287-17" TargetMode="External"/><Relationship Id="rId101" Type="http://schemas.openxmlformats.org/officeDocument/2006/relationships/hyperlink" Target="http://zakon1.rada.gov.ua/laws/show/1294-15" TargetMode="External"/><Relationship Id="rId102" Type="http://schemas.openxmlformats.org/officeDocument/2006/relationships/hyperlink" Target="http://zakon1.rada.gov.ua/laws/show/1294-15" TargetMode="External"/><Relationship Id="rId103" Type="http://schemas.openxmlformats.org/officeDocument/2006/relationships/hyperlink" Target="http://zakon1.rada.gov.ua/laws/show/1294-15" TargetMode="External"/><Relationship Id="rId104" Type="http://schemas.openxmlformats.org/officeDocument/2006/relationships/hyperlink" Target="http://zakon1.rada.gov.ua/laws/show/1907-14" TargetMode="External"/><Relationship Id="rId105" Type="http://schemas.openxmlformats.org/officeDocument/2006/relationships/hyperlink" Target="http://zakon1.rada.gov.ua/laws/show/4287-17" TargetMode="External"/><Relationship Id="rId106" Type="http://schemas.openxmlformats.org/officeDocument/2006/relationships/hyperlink" Target="http://zakon1.rada.gov.ua/laws/show/2592-17" TargetMode="External"/><Relationship Id="rId107" Type="http://schemas.openxmlformats.org/officeDocument/2006/relationships/hyperlink" Target="http://zakon1.rada.gov.ua/laws/show/1294-15" TargetMode="External"/><Relationship Id="rId108" Type="http://schemas.openxmlformats.org/officeDocument/2006/relationships/hyperlink" Target="http://zakon1.rada.gov.ua/laws/show/4287-17" TargetMode="External"/><Relationship Id="rId109" Type="http://schemas.openxmlformats.org/officeDocument/2006/relationships/hyperlink" Target="http://zakon1.rada.gov.ua/laws/show/985-16" TargetMode="External"/><Relationship Id="rId110" Type="http://schemas.openxmlformats.org/officeDocument/2006/relationships/hyperlink" Target="http://zakon1.rada.gov.ua/laws/show/1294-15" TargetMode="External"/><Relationship Id="rId111" Type="http://schemas.openxmlformats.org/officeDocument/2006/relationships/hyperlink" Target="http://zakon1.rada.gov.ua/laws/show/1294-15" TargetMode="External"/><Relationship Id="rId112" Type="http://schemas.openxmlformats.org/officeDocument/2006/relationships/hyperlink" Target="http://zakon1.rada.gov.ua/laws/show/1907-14" TargetMode="External"/><Relationship Id="rId113" Type="http://schemas.openxmlformats.org/officeDocument/2006/relationships/hyperlink" Target="http://zakon1.rada.gov.ua/laws/show/1907-14" TargetMode="External"/><Relationship Id="rId114" Type="http://schemas.openxmlformats.org/officeDocument/2006/relationships/hyperlink" Target="http://zakon1.rada.gov.ua/laws/show/1294-15" TargetMode="External"/><Relationship Id="rId115" Type="http://schemas.openxmlformats.org/officeDocument/2006/relationships/hyperlink" Target="http://zakon1.rada.gov.ua/laws/show/1294-15" TargetMode="External"/><Relationship Id="rId116" Type="http://schemas.openxmlformats.org/officeDocument/2006/relationships/hyperlink" Target="http://zakon1.rada.gov.ua/laws/show/1294-15" TargetMode="External"/><Relationship Id="rId117" Type="http://schemas.openxmlformats.org/officeDocument/2006/relationships/hyperlink" Target="http://zakon1.rada.gov.ua/laws/show/985-16" TargetMode="External"/><Relationship Id="rId118" Type="http://schemas.openxmlformats.org/officeDocument/2006/relationships/hyperlink" Target="http://zakon1.rada.gov.ua/laws/show/1907-14" TargetMode="External"/><Relationship Id="rId119" Type="http://schemas.openxmlformats.org/officeDocument/2006/relationships/hyperlink" Target="http://zakon1.rada.gov.ua/laws/show/1294-15" TargetMode="External"/><Relationship Id="rId120" Type="http://schemas.openxmlformats.org/officeDocument/2006/relationships/hyperlink" Target="http://zakon1.rada.gov.ua/laws/show/1907-14" TargetMode="External"/><Relationship Id="rId121" Type="http://schemas.openxmlformats.org/officeDocument/2006/relationships/hyperlink" Target="http://zakon1.rada.gov.ua/laws/show/1294-15" TargetMode="External"/><Relationship Id="rId122" Type="http://schemas.openxmlformats.org/officeDocument/2006/relationships/hyperlink" Target="http://zakon1.rada.gov.ua/laws/show/4287-17" TargetMode="External"/><Relationship Id="rId123" Type="http://schemas.openxmlformats.org/officeDocument/2006/relationships/hyperlink" Target="http://zakon1.rada.gov.ua/laws/show/1160-15" TargetMode="External"/><Relationship Id="rId124" Type="http://schemas.openxmlformats.org/officeDocument/2006/relationships/hyperlink" Target="http://zakon1.rada.gov.ua/laws/show/2388-17" TargetMode="External"/><Relationship Id="rId125" Type="http://schemas.openxmlformats.org/officeDocument/2006/relationships/hyperlink" Target="http://zakon1.rada.gov.ua/laws/show/1294-15" TargetMode="External"/><Relationship Id="rId126" Type="http://schemas.openxmlformats.org/officeDocument/2006/relationships/hyperlink" Target="http://zakon1.rada.gov.ua/laws/show/2210-14" TargetMode="External"/><Relationship Id="rId127" Type="http://schemas.openxmlformats.org/officeDocument/2006/relationships/hyperlink" Target="http://zakon1.rada.gov.ua/laws/show/1160-15" TargetMode="External"/><Relationship Id="rId128" Type="http://schemas.openxmlformats.org/officeDocument/2006/relationships/hyperlink" Target="http://zakon1.rada.gov.ua/laws/show/2388-17" TargetMode="External"/><Relationship Id="rId129" Type="http://schemas.openxmlformats.org/officeDocument/2006/relationships/hyperlink" Target="http://zakon1.rada.gov.ua/laws/show/1907-14" TargetMode="External"/><Relationship Id="rId130" Type="http://schemas.openxmlformats.org/officeDocument/2006/relationships/hyperlink" Target="http://zakon1.rada.gov.ua/laws/show/1294-15" TargetMode="External"/><Relationship Id="rId131" Type="http://schemas.openxmlformats.org/officeDocument/2006/relationships/hyperlink" Target="http://zakon1.rada.gov.ua/laws/show/80731-10" TargetMode="External"/><Relationship Id="rId132" Type="http://schemas.openxmlformats.org/officeDocument/2006/relationships/hyperlink" Target="http://zakon1.rada.gov.ua/laws/show/80732-10" TargetMode="External"/><Relationship Id="rId133" Type="http://schemas.openxmlformats.org/officeDocument/2006/relationships/hyperlink" Target="http://zakon1.rada.gov.ua/laws/show/1294-15" TargetMode="External"/><Relationship Id="rId134" Type="http://schemas.openxmlformats.org/officeDocument/2006/relationships/hyperlink" Target="http://zakon1.rada.gov.ua/laws/show/3567-17" TargetMode="External"/><Relationship Id="rId135" Type="http://schemas.openxmlformats.org/officeDocument/2006/relationships/hyperlink" Target="http://zakon1.rada.gov.ua/laws/show/1907-14" TargetMode="External"/><Relationship Id="rId136" Type="http://schemas.openxmlformats.org/officeDocument/2006/relationships/hyperlink" Target="http://zakon1.rada.gov.ua/laws/show/1294-15" TargetMode="External"/><Relationship Id="rId137" Type="http://schemas.openxmlformats.org/officeDocument/2006/relationships/hyperlink" Target="http://zakon1.rada.gov.ua/laws/show/80731-10" TargetMode="External"/><Relationship Id="rId138" Type="http://schemas.openxmlformats.org/officeDocument/2006/relationships/hyperlink" Target="http://zakon1.rada.gov.ua/laws/show/80732-10" TargetMode="External"/><Relationship Id="rId139" Type="http://schemas.openxmlformats.org/officeDocument/2006/relationships/hyperlink" Target="http://zakon1.rada.gov.ua/laws/show/1294-15" TargetMode="External"/><Relationship Id="rId140" Type="http://schemas.openxmlformats.org/officeDocument/2006/relationships/hyperlink" Target="http://zakon1.rada.gov.ua/laws/show/1294-15" TargetMode="External"/><Relationship Id="rId141" Type="http://schemas.openxmlformats.org/officeDocument/2006/relationships/hyperlink" Target="http://zakon1.rada.gov.ua/laws/show/3567-17" TargetMode="External"/><Relationship Id="rId142" Type="http://schemas.openxmlformats.org/officeDocument/2006/relationships/hyperlink" Target="http://zakon1.rada.gov.ua/laws/show/2289-17" TargetMode="External"/><Relationship Id="rId143" Type="http://schemas.openxmlformats.org/officeDocument/2006/relationships/hyperlink" Target="http://zakon1.rada.gov.ua/laws/show/424-16" TargetMode="External"/><Relationship Id="rId144" Type="http://schemas.openxmlformats.org/officeDocument/2006/relationships/hyperlink" Target="http://zakon1.rada.gov.ua/laws/show/2289-17" TargetMode="External"/><Relationship Id="rId145" Type="http://schemas.openxmlformats.org/officeDocument/2006/relationships/hyperlink" Target="http://zakon1.rada.gov.ua/laws/show/1907-14" TargetMode="External"/><Relationship Id="rId146" Type="http://schemas.openxmlformats.org/officeDocument/2006/relationships/hyperlink" Target="http://zakon1.rada.gov.ua/laws/show/762-15" TargetMode="External"/><Relationship Id="rId147" Type="http://schemas.openxmlformats.org/officeDocument/2006/relationships/hyperlink" Target="http://zakon1.rada.gov.ua/laws/show/1294-15" TargetMode="External"/><Relationship Id="rId148" Type="http://schemas.openxmlformats.org/officeDocument/2006/relationships/hyperlink" Target="http://zakon1.rada.gov.ua/laws/show/80731-10" TargetMode="External"/><Relationship Id="rId149" Type="http://schemas.openxmlformats.org/officeDocument/2006/relationships/hyperlink" Target="http://zakon1.rada.gov.ua/laws/show/80732-10" TargetMode="External"/><Relationship Id="rId150" Type="http://schemas.openxmlformats.org/officeDocument/2006/relationships/hyperlink" Target="http://zakon1.rada.gov.ua/laws/show/1294-15" TargetMode="External"/><Relationship Id="rId151" Type="http://schemas.openxmlformats.org/officeDocument/2006/relationships/hyperlink" Target="http://zakon1.rada.gov.ua/laws/show/2289-17" TargetMode="External"/><Relationship Id="rId152" Type="http://schemas.openxmlformats.org/officeDocument/2006/relationships/hyperlink" Target="http://zakon1.rada.gov.ua/laws/show/424-16" TargetMode="External"/><Relationship Id="rId153" Type="http://schemas.openxmlformats.org/officeDocument/2006/relationships/hyperlink" Target="http://zakon1.rada.gov.ua/laws/show/2289-17" TargetMode="External"/><Relationship Id="rId154" Type="http://schemas.openxmlformats.org/officeDocument/2006/relationships/hyperlink" Target="http://zakon1.rada.gov.ua/laws/show/1294-15" TargetMode="External"/><Relationship Id="rId155" Type="http://schemas.openxmlformats.org/officeDocument/2006/relationships/hyperlink" Target="http://zakon1.rada.gov.ua/laws/show/4287-17" TargetMode="External"/><Relationship Id="rId156" Type="http://schemas.openxmlformats.org/officeDocument/2006/relationships/hyperlink" Target="http://zakon1.rada.gov.ua/laws/show/1907-14" TargetMode="External"/><Relationship Id="rId157" Type="http://schemas.openxmlformats.org/officeDocument/2006/relationships/hyperlink" Target="http://zakon1.rada.gov.ua/laws/show/4287-17" TargetMode="External"/><Relationship Id="rId158" Type="http://schemas.openxmlformats.org/officeDocument/2006/relationships/hyperlink" Target="http://zakon1.rada.gov.ua/laws/show/1907-14" TargetMode="External"/><Relationship Id="rId159" Type="http://schemas.openxmlformats.org/officeDocument/2006/relationships/hyperlink" Target="http://zakon1.rada.gov.ua/laws/show/1907-14" TargetMode="External"/><Relationship Id="rId160" Type="http://schemas.openxmlformats.org/officeDocument/2006/relationships/hyperlink" Target="http://zakon1.rada.gov.ua/laws/show/1294-15" TargetMode="External"/><Relationship Id="rId161" Type="http://schemas.openxmlformats.org/officeDocument/2006/relationships/hyperlink" Target="http://zakon1.rada.gov.ua/laws/show/1294-15" TargetMode="External"/><Relationship Id="rId162" Type="http://schemas.openxmlformats.org/officeDocument/2006/relationships/hyperlink" Target="http://zakon1.rada.gov.ua/laws/show/1907-14" TargetMode="External"/><Relationship Id="rId163" Type="http://schemas.openxmlformats.org/officeDocument/2006/relationships/hyperlink" Target="http://zakon1.rada.gov.ua/laws/show/1294-15" TargetMode="External"/><Relationship Id="rId164" Type="http://schemas.openxmlformats.org/officeDocument/2006/relationships/hyperlink" Target="http://zakon1.rada.gov.ua/laws/show/1294-15" TargetMode="External"/><Relationship Id="rId165" Type="http://schemas.openxmlformats.org/officeDocument/2006/relationships/hyperlink" Target="http://zakon1.rada.gov.ua/laws/show/1294-15" TargetMode="External"/><Relationship Id="rId166" Type="http://schemas.openxmlformats.org/officeDocument/2006/relationships/hyperlink" Target="http://zakon1.rada.gov.ua/laws/show/1294-15" TargetMode="External"/><Relationship Id="rId167" Type="http://schemas.openxmlformats.org/officeDocument/2006/relationships/hyperlink" Target="http://zakon1.rada.gov.ua/laws/show/1907-14" TargetMode="External"/><Relationship Id="rId168" Type="http://schemas.openxmlformats.org/officeDocument/2006/relationships/hyperlink" Target="http://zakon1.rada.gov.ua/laws/show/1294-15" TargetMode="External"/><Relationship Id="rId169" Type="http://schemas.openxmlformats.org/officeDocument/2006/relationships/hyperlink" Target="http://zakon1.rada.gov.ua/laws/show/1907-14" TargetMode="External"/><Relationship Id="rId170" Type="http://schemas.openxmlformats.org/officeDocument/2006/relationships/hyperlink" Target="http://zakon1.rada.gov.ua/laws/show/1294-15" TargetMode="External"/><Relationship Id="rId171" Type="http://schemas.openxmlformats.org/officeDocument/2006/relationships/hyperlink" Target="http://zakon1.rada.gov.ua/laws/show/1294-15" TargetMode="External"/><Relationship Id="rId172" Type="http://schemas.openxmlformats.org/officeDocument/2006/relationships/hyperlink" Target="http://zakon1.rada.gov.ua/laws/show/1294-15" TargetMode="External"/><Relationship Id="rId173" Type="http://schemas.openxmlformats.org/officeDocument/2006/relationships/hyperlink" Target="http://zakon1.rada.gov.ua/laws/show/1294-15" TargetMode="External"/><Relationship Id="rId174" Type="http://schemas.openxmlformats.org/officeDocument/2006/relationships/hyperlink" Target="http://zakon1.rada.gov.ua/laws/show/1907-14" TargetMode="External"/><Relationship Id="rId175" Type="http://schemas.openxmlformats.org/officeDocument/2006/relationships/hyperlink" Target="http://zakon1.rada.gov.ua/laws/show/1294-15" TargetMode="External"/><Relationship Id="rId176" Type="http://schemas.openxmlformats.org/officeDocument/2006/relationships/hyperlink" Target="http://zakon1.rada.gov.ua/laws/show/1907-14" TargetMode="External"/><Relationship Id="rId177" Type="http://schemas.openxmlformats.org/officeDocument/2006/relationships/hyperlink" Target="http://zakon1.rada.gov.ua/laws/show/1294-15" TargetMode="External"/><Relationship Id="rId178" Type="http://schemas.openxmlformats.org/officeDocument/2006/relationships/hyperlink" Target="http://zakon1.rada.gov.ua/laws/show/762-15" TargetMode="External"/><Relationship Id="rId179" Type="http://schemas.openxmlformats.org/officeDocument/2006/relationships/hyperlink" Target="http://zakon1.rada.gov.ua/laws/show/1907-14" TargetMode="External"/><Relationship Id="rId180" Type="http://schemas.openxmlformats.org/officeDocument/2006/relationships/hyperlink" Target="http://zakon1.rada.gov.ua/laws/show/1294-15" TargetMode="External"/><Relationship Id="rId181" Type="http://schemas.openxmlformats.org/officeDocument/2006/relationships/hyperlink" Target="http://zakon1.rada.gov.ua/laws/show/1294-15" TargetMode="External"/><Relationship Id="rId182" Type="http://schemas.openxmlformats.org/officeDocument/2006/relationships/hyperlink" Target="http://zakon1.rada.gov.ua/laws/show/1294-15" TargetMode="External"/><Relationship Id="rId183" Type="http://schemas.openxmlformats.org/officeDocument/2006/relationships/hyperlink" Target="http://zakon1.rada.gov.ua/laws/show/4287-17" TargetMode="External"/><Relationship Id="rId184" Type="http://schemas.openxmlformats.org/officeDocument/2006/relationships/hyperlink" Target="http://zakon1.rada.gov.ua/laws/show/107-17" TargetMode="External"/><Relationship Id="rId185" Type="http://schemas.openxmlformats.org/officeDocument/2006/relationships/hyperlink" Target="http://zakon1.rada.gov.ua/laws/show/v010p710-08" TargetMode="External"/><Relationship Id="rId186" Type="http://schemas.openxmlformats.org/officeDocument/2006/relationships/hyperlink" Target="http://zakon1.rada.gov.ua/laws/show/1907-14" TargetMode="External"/><Relationship Id="rId187" Type="http://schemas.openxmlformats.org/officeDocument/2006/relationships/hyperlink" Target="http://zakon1.rada.gov.ua/laws/show/1907-14" TargetMode="External"/><Relationship Id="rId188" Type="http://schemas.openxmlformats.org/officeDocument/2006/relationships/hyperlink" Target="http://zakon1.rada.gov.ua/laws/show/1907-14" TargetMode="External"/><Relationship Id="rId189" Type="http://schemas.openxmlformats.org/officeDocument/2006/relationships/hyperlink" Target="http://zakon1.rada.gov.ua/laws/show/1907-14" TargetMode="External"/><Relationship Id="rId190" Type="http://schemas.openxmlformats.org/officeDocument/2006/relationships/hyperlink" Target="http://zakon1.rada.gov.ua/laws/show/5463-17" TargetMode="External"/><Relationship Id="rId191" Type="http://schemas.openxmlformats.org/officeDocument/2006/relationships/hyperlink" Target="http://zakon1.rada.gov.ua/laws/show/1907-14" TargetMode="External"/><Relationship Id="rId192" Type="http://schemas.openxmlformats.org/officeDocument/2006/relationships/hyperlink" Target="http://zakon1.rada.gov.ua/laws/show/2905-14" TargetMode="External"/><Relationship Id="rId193" Type="http://schemas.openxmlformats.org/officeDocument/2006/relationships/hyperlink" Target="http://zakon1.rada.gov.ua/laws/show/380-15" TargetMode="External"/><Relationship Id="rId194" Type="http://schemas.openxmlformats.org/officeDocument/2006/relationships/hyperlink" Target="http://zakon1.rada.gov.ua/laws/show/1294-15" TargetMode="External"/><Relationship Id="rId195" Type="http://schemas.openxmlformats.org/officeDocument/2006/relationships/hyperlink" Target="http://zakon1.rada.gov.ua/laws/show/1344-15" TargetMode="External"/><Relationship Id="rId196" Type="http://schemas.openxmlformats.org/officeDocument/2006/relationships/hyperlink" Target="http://zakon1.rada.gov.ua/laws/show/2285-15" TargetMode="External"/><Relationship Id="rId197" Type="http://schemas.openxmlformats.org/officeDocument/2006/relationships/hyperlink" Target="http://zakon1.rada.gov.ua/laws/show/2505-15" TargetMode="External"/><Relationship Id="rId198" Type="http://schemas.openxmlformats.org/officeDocument/2006/relationships/hyperlink" Target="http://zakon1.rada.gov.ua/laws/show/1907-14" TargetMode="External"/><Relationship Id="rId199" Type="http://schemas.openxmlformats.org/officeDocument/2006/relationships/hyperlink" Target="http://zakon1.rada.gov.ua/laws/show/3781-12" TargetMode="External"/><Relationship Id="rId200" Type="http://schemas.openxmlformats.org/officeDocument/2006/relationships/hyperlink" Target="http://zakon1.rada.gov.ua/laws/show/1907-14" TargetMode="External"/><Relationship Id="rId201" Type="http://schemas.openxmlformats.org/officeDocument/2006/relationships/hyperlink" Target="http://zakon1.rada.gov.ua/laws/show/1907-14" TargetMode="External"/><Relationship Id="rId202" Type="http://schemas.openxmlformats.org/officeDocument/2006/relationships/hyperlink" Target="http://zakon1.rada.gov.ua/laws/show/1907-14" TargetMode="External"/><Relationship Id="rId203" Type="http://schemas.openxmlformats.org/officeDocument/2006/relationships/hyperlink" Target="http://zakon1.rada.gov.ua/laws/show/1907-14" TargetMode="External"/><Relationship Id="rId204" Type="http://schemas.openxmlformats.org/officeDocument/2006/relationships/hyperlink" Target="http://zakon1.rada.gov.ua/laws/show/1907-14" TargetMode="External"/><Relationship Id="rId205" Type="http://schemas.openxmlformats.org/officeDocument/2006/relationships/hyperlink" Target="http://zakon1.rada.gov.ua/laws/show/1907-14" TargetMode="External"/><Relationship Id="rId206" Type="http://schemas.openxmlformats.org/officeDocument/2006/relationships/numbering" Target="numbering.xml"/><Relationship Id="rId207" Type="http://schemas.openxmlformats.org/officeDocument/2006/relationships/fontTable" Target="fontTable.xml"/><Relationship Id="rId2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42:00Z</dcterms:created>
  <dc:creator>home</dc:creator>
  <dc:description/>
  <cp:keywords/>
  <dc:language>en-US</dc:language>
  <cp:lastModifiedBy>Work</cp:lastModifiedBy>
  <dcterms:modified xsi:type="dcterms:W3CDTF">2014-10-01T07:10:00Z</dcterms:modified>
  <cp:revision>2</cp:revision>
  <dc:subject/>
  <dc:title>                                                           </dc:title>
</cp:coreProperties>
</file>