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0" w:name="o1"/>
      <w:bookmarkEnd w:id="0"/>
      <w:r>
        <w:rPr>
          <w:rFonts w:cs="Courier New" w:ascii="Courier New" w:hAnsi="Courier New"/>
          <w:b/>
          <w:bCs/>
          <w:sz w:val="20"/>
          <w:szCs w:val="20"/>
        </w:rPr>
        <w:br/>
        <w:t xml:space="preserve">                     З А К О Н  У К Р А Ї Н 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 державне регулювання ринку цінних паперів </w:t>
        <w:br/>
        <w:t xml:space="preserve">                            в Украї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" w:name="o3"/>
      <w:bookmarkEnd w:id="2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Відомості Верховної Ради України (ВВР), 1996, N 51, ст.292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" w:name="o4"/>
      <w:bookmarkEnd w:id="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Вводиться в дію Постановою ВР </w:t>
        <w:br/>
        <w:t xml:space="preserve">    N </w:t>
      </w:r>
      <w:hyperlink r:id="rId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75/96-ВР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від 30.10.96, ВВР, 1996, N 51, ст.29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" w:name="o5"/>
      <w:bookmarkEnd w:id="4"/>
      <w:r>
        <w:rPr>
          <w:rFonts w:cs="Courier New" w:ascii="Courier New" w:hAnsi="Courier New"/>
          <w:i/>
          <w:iCs/>
          <w:sz w:val="20"/>
          <w:szCs w:val="20"/>
        </w:rPr>
        <w:t xml:space="preserve">{ Із змінами, внесеними згідно із Законами </w:t>
        <w:br/>
        <w:t xml:space="preserve">  N </w:t>
      </w:r>
      <w:hyperlink r:id="rId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42/97-ВР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від 18.11.97, ВВР, 1998, N 10, ст.36 </w:t>
        <w:br/>
        <w:t xml:space="preserve">  N 938-XIV ( </w:t>
      </w:r>
      <w:hyperlink r:id="rId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938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4.07.99, ВВР, 1999, N 38, ст.339 </w:t>
        <w:br/>
        <w:t xml:space="preserve">  N 2299-III ( </w:t>
      </w:r>
      <w:hyperlink r:id="rId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299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03.2001, ВВР, 2001, N 21, ст.103 </w:t>
        <w:br/>
        <w:t xml:space="preserve">  N 2921-III ( </w:t>
      </w:r>
      <w:hyperlink r:id="rId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921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0.01.2002, ВВР, 2002, N 16, ст.114 </w:t>
        <w:br/>
        <w:t xml:space="preserve">  N 2922-III ( </w:t>
      </w:r>
      <w:hyperlink r:id="rId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922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0.01.2002, ВВР, 2002, N 17, ст.117 </w:t>
        <w:br/>
        <w:t xml:space="preserve">  N 3047-III ( </w:t>
      </w:r>
      <w:hyperlink r:id="rId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047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2.2002, ВВР, 2002, N 29, ст.194 </w:t>
        <w:br/>
        <w:t xml:space="preserve">  N 1294-IV  ( </w:t>
      </w:r>
      <w:hyperlink r:id="rId1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129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0.11.2003, ВВР, 2004, N 13, ст.181 </w:t>
        <w:br/>
        <w:t xml:space="preserve">  N 2800-IV  ( </w:t>
      </w:r>
      <w:hyperlink r:id="rId1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, ВВР, 2005, N 42, ст.465 </w:t>
        <w:br/>
        <w:t xml:space="preserve">  N 2802-IV  ( </w:t>
      </w:r>
      <w:hyperlink r:id="rId1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2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, ВВР, 2005, N 48, ст.481 </w:t>
        <w:br/>
        <w:t xml:space="preserve">  N 2804-IV  ( </w:t>
      </w:r>
      <w:hyperlink r:id="rId1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, ВВР, 2005, N 42, ст.466 </w:t>
        <w:br/>
        <w:t xml:space="preserve">  N 3201-IV  ( </w:t>
      </w:r>
      <w:hyperlink r:id="rId1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12.2005, ВВР, 2006, N 13, ст.110 </w:t>
        <w:br/>
        <w:t xml:space="preserve">  N 3273-IV  ( </w:t>
      </w:r>
      <w:hyperlink r:id="rId1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73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2.12.2005, ВВР, 2006, N 16, ст.134 </w:t>
        <w:br/>
        <w:t xml:space="preserve">  N 3480-IV  ( </w:t>
      </w:r>
      <w:hyperlink r:id="rId1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02.2006, ВВР, 2006, N 31, ст.268 </w:t>
        <w:br/>
        <w:t xml:space="preserve">  N 3541-IV  ( </w:t>
      </w:r>
      <w:hyperlink r:id="rId1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541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03.2006, ВВР, 2006, N 35, ст.296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" w:name="o6"/>
      <w:bookmarkEnd w:id="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Щодо визнання неконституційними окремих положень див. </w:t>
        <w:br/>
        <w:t xml:space="preserve">                                Рішення Конституційного Суду </w:t>
        <w:br/>
        <w:t xml:space="preserve">       N 3-рп/2008 ( </w:t>
      </w:r>
      <w:hyperlink r:id="rId1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va03p710-0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1.04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" w:name="o7"/>
      <w:bookmarkEnd w:id="6"/>
      <w:r>
        <w:rPr>
          <w:rFonts w:cs="Courier New" w:ascii="Courier New" w:hAnsi="Courier New"/>
          <w:i/>
          <w:iCs/>
          <w:sz w:val="20"/>
          <w:szCs w:val="20"/>
        </w:rPr>
        <w:t xml:space="preserve">{ Із змінами, внесеними згідно із Законами </w:t>
        <w:br/>
        <w:t xml:space="preserve">  N  514-VI (  </w:t>
      </w:r>
      <w:hyperlink r:id="rId1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4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7.09.2008, ВВР, 2008, N 50-51, ст.384 </w:t>
        <w:br/>
        <w:t xml:space="preserve">  N  801-VI (  </w:t>
      </w:r>
      <w:hyperlink r:id="rId2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12.2008, ВВР, 2009, N 23, ст.278 </w:t>
        <w:br/>
        <w:t xml:space="preserve">  N 1720-VI ( </w:t>
      </w:r>
      <w:hyperlink r:id="rId2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172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7.11.2009, ВВР, 2010, N  8, ст.51 </w:t>
        <w:br/>
        <w:t xml:space="preserve">  N 2258-VI ( </w:t>
      </w:r>
      <w:hyperlink r:id="rId2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25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05.2010, ВВР, 2010, N 29, ст.392 </w:t>
        <w:br/>
        <w:t xml:space="preserve">  N 2388-VI ( </w:t>
      </w:r>
      <w:hyperlink r:id="rId2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38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1.07.2010, ВВР, 2010, N 37, ст.496 </w:t>
        <w:br/>
        <w:t xml:space="preserve">  N 2592-VI ( </w:t>
      </w:r>
      <w:hyperlink r:id="rId2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59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10.2010, ВВР, 2011, N 10, ст.63 </w:t>
        <w:br/>
        <w:t xml:space="preserve">  N 2850-VI ( </w:t>
      </w:r>
      <w:hyperlink r:id="rId2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5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2.12.2010, ВВР, 2011, N 28, ст.252 </w:t>
        <w:br/>
        <w:t xml:space="preserve">  N 2927-VI ( </w:t>
      </w:r>
      <w:hyperlink r:id="rId2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927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3.01.2011, ВВР, 2011, N 31, ст.304 </w:t>
        <w:br/>
        <w:t xml:space="preserve">  N 3265-VI ( </w:t>
      </w:r>
      <w:hyperlink r:id="rId2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65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1.04.2011, ВВР, 2011, N 43, ст.448 </w:t>
        <w:br/>
        <w:t xml:space="preserve">  N 3267-VI ( </w:t>
      </w:r>
      <w:hyperlink r:id="rId2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67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1.04.2011, ВВР, 2011, N 44, ст.456 </w:t>
        <w:br/>
        <w:t xml:space="preserve">  N 3306-VI ( </w:t>
      </w:r>
      <w:hyperlink r:id="rId2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306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2.04.2011, ВВР, 2011, N 44, ст.471 </w:t>
        <w:br/>
        <w:t xml:space="preserve">  N 3461-VI ( </w:t>
      </w:r>
      <w:hyperlink r:id="rId3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61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06.2011, ВВР, 2011, N 51, ст.578 </w:t>
        <w:br/>
        <w:t xml:space="preserve">  N 3462-VI ( </w:t>
      </w:r>
      <w:hyperlink r:id="rId3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6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06.2011, ВВР, 2011, N 52, ст.591 </w:t>
        <w:br/>
        <w:t xml:space="preserve">  N 3610-VI ( </w:t>
      </w:r>
      <w:hyperlink r:id="rId3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7.2011, ВВР, 2012, N  7, ст.53 </w:t>
        <w:br/>
        <w:t xml:space="preserve">  N 5042-VI ( </w:t>
      </w:r>
      <w:hyperlink r:id="rId3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2, ВВР, 2013, N 26, ст.264 </w:t>
        <w:br/>
        <w:t xml:space="preserve">  N 5178-VI ( </w:t>
      </w:r>
      <w:hyperlink r:id="rId3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, ВВР, 2013, N 39, ст.517 </w:t>
        <w:br/>
        <w:t xml:space="preserve">  N 5212-VI ( </w:t>
      </w:r>
      <w:hyperlink r:id="rId3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21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12, ВВР, 2013, N 33, ст.439 </w:t>
        <w:br/>
        <w:t xml:space="preserve">  N 5518-VI ( </w:t>
      </w:r>
      <w:hyperlink r:id="rId3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51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12.2012, ВВР, 2014, N  8, ст.90 </w:t>
        <w:br/>
        <w:t xml:space="preserve">  N 406-VII (  </w:t>
      </w:r>
      <w:hyperlink r:id="rId3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06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3, ВВР, 2014, N 20-21, ст.7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" w:name="o8"/>
      <w:bookmarkEnd w:id="7"/>
      <w:r>
        <w:rPr>
          <w:rFonts w:cs="Courier New" w:ascii="Courier New" w:hAnsi="Courier New"/>
          <w:i/>
          <w:iCs/>
          <w:sz w:val="20"/>
          <w:szCs w:val="20"/>
        </w:rPr>
        <w:t xml:space="preserve">{ Щодо втрати чинності Закону N 2592-VI ( </w:t>
      </w:r>
      <w:hyperlink r:id="rId3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59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10.2010 </w:t>
        <w:br/>
        <w:t xml:space="preserve">  додатково див. Закон N 763-VII ( </w:t>
      </w:r>
      <w:hyperlink r:id="rId3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763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 23.02.2014,  ВВР, </w:t>
        <w:br/>
        <w:t xml:space="preserve">  2014, N 12, ст.189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" w:name="o9"/>
      <w:bookmarkEnd w:id="8"/>
      <w:r>
        <w:rPr>
          <w:rFonts w:cs="Courier New" w:ascii="Courier New" w:hAnsi="Courier New"/>
          <w:i/>
          <w:iCs/>
          <w:sz w:val="20"/>
          <w:szCs w:val="20"/>
        </w:rPr>
        <w:t xml:space="preserve">{ Із змінами, внесеними згідно із Законом </w:t>
        <w:br/>
        <w:t xml:space="preserve">  N 1170-VII ( </w:t>
      </w:r>
      <w:hyperlink r:id="rId4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1170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7.03.2014, ВВР, 2014, N 22, ст.816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" w:name="o10"/>
      <w:bookmarkEnd w:id="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У тексті Закону слова "Державна комісія з цінних паперів та </w:t>
        <w:br/>
        <w:t xml:space="preserve">    фондового  ринку"  в  усіх  відмінках  замінено  відповідно </w:t>
        <w:br/>
        <w:t xml:space="preserve">    словами "Національна комісія з цінних паперів  та фондового </w:t>
        <w:br/>
        <w:t xml:space="preserve">    ринку" у відповідному відмінку згідно із Законом  N 3610-VI </w:t>
        <w:br/>
        <w:t xml:space="preserve">    ( </w:t>
      </w:r>
      <w:hyperlink r:id="rId4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7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" w:name="o11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Цей Закон  визначає  правові  засади  здійснення   державного </w:t>
        <w:br/>
        <w:t xml:space="preserve">регулювання   ринку  цінних  паперів  та  державного  контролю  за </w:t>
        <w:br/>
        <w:t xml:space="preserve">випуском і обігом цінних паперів та їх похідних в Украї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" w:name="o12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.</w:t>
      </w:r>
      <w:r>
        <w:rPr>
          <w:rFonts w:cs="Courier New" w:ascii="Courier New" w:hAnsi="Courier New"/>
          <w:sz w:val="20"/>
          <w:szCs w:val="20"/>
        </w:rPr>
        <w:t xml:space="preserve"> Визначення термі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" w:name="o13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цілей  цього  Закону  наведені нижче терміни вживаються у </w:t>
        <w:br/>
        <w:t xml:space="preserve">такому значенн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" w:name="o14"/>
      <w:bookmarkEnd w:id="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ржавне регулювання  ринку  цінних  паперів   -   здійснення </w:t>
        <w:br/>
        <w:t xml:space="preserve">державою комплексних заходів щодо упорядкування, контролю, нагляду </w:t>
        <w:br/>
        <w:t xml:space="preserve">за  ринком  цінних  паперів  та   їх   похідних   та   запобігання </w:t>
        <w:br/>
        <w:t xml:space="preserve">зловживанням і порушенням у цій сфері;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" w:name="o15"/>
      <w:bookmarkEnd w:id="14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 Абзац  третій  статті  1  виключено  на  підставі  Закону </w:t>
        <w:br/>
        <w:t xml:space="preserve">N 3480-IV ( </w:t>
      </w:r>
      <w:hyperlink r:id="rId4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02.2006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Абзац  четвертий  статті  1  виключено  на підставі Закону </w:t>
        <w:br/>
        <w:t xml:space="preserve">N 3480-IV ( </w:t>
      </w:r>
      <w:hyperlink r:id="rId4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02.2006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" w:name="o17"/>
      <w:bookmarkEnd w:id="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хідні цінні  папери  -  цінні  папери,  механізм випуску та </w:t>
        <w:br/>
        <w:t xml:space="preserve">обігу яких пов'язаний з правом на  придбання  чи  продаж  протягом </w:t>
        <w:br/>
        <w:t xml:space="preserve">терміну, визначеного договором (контрактом), цінних паперів, інших </w:t>
        <w:br/>
        <w:t xml:space="preserve">фінансових та/або товарних ресурсів;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" w:name="o18"/>
      <w:bookmarkEnd w:id="1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 Абзац  шостий  статті  1  виключено  на  підставі  Закону </w:t>
        <w:br/>
        <w:t xml:space="preserve">N 3480-IV ( </w:t>
      </w:r>
      <w:hyperlink r:id="rId4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02.2006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" w:name="o19"/>
      <w:bookmarkEnd w:id="18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 Абзац  сьомий  статті  1  виключено  на  підставі  Закону </w:t>
        <w:br/>
        <w:t xml:space="preserve">N 3480-IV ( </w:t>
      </w:r>
      <w:hyperlink r:id="rId4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02.2006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" w:name="o20"/>
      <w:bookmarkEnd w:id="1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Абзац  восьмий  статті  1  виключено  на  підставі  Закону </w:t>
        <w:br/>
        <w:t xml:space="preserve">N 3480-IV ( </w:t>
      </w:r>
      <w:hyperlink r:id="rId4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02.2006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o21"/>
      <w:bookmarkEnd w:id="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фесійні   учасники  ринку  цінних  паперів  -  особи,  які </w:t>
        <w:br/>
        <w:t xml:space="preserve">здійснюють професійну діяльність на ринку цінних паперів; ( Статтю </w:t>
        <w:br/>
        <w:t xml:space="preserve">1   доповнено   абзацом  дев'ятим  згідно  із  Законом  N  2804-IV </w:t>
        <w:br/>
        <w:t xml:space="preserve">( </w:t>
      </w:r>
      <w:hyperlink r:id="rId4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" w:name="o22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значення   кредитного   рейтингу   (рейтингування)   -   це </w:t>
        <w:br/>
        <w:t xml:space="preserve">діяльність з  надання  професійних послуг на ринку цінних паперів, </w:t>
        <w:br/>
        <w:t xml:space="preserve">спрямована    на    визначення     кредитоспроможності     об'єкта </w:t>
        <w:br/>
        <w:t xml:space="preserve">рейтингування,  яка  може  бути  проведена рейтинговим агентством; </w:t>
        <w:br/>
        <w:t xml:space="preserve">(  Частину  першу  статті  1  доповнено  абзацом згідно із Законом </w:t>
        <w:br/>
        <w:t xml:space="preserve">N 3201-IV ( </w:t>
      </w:r>
      <w:hyperlink r:id="rId4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o23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редитний рейтинг  -  це  умовний  вираз  кредитоспроможності </w:t>
        <w:br/>
        <w:t xml:space="preserve">об'єкта рейтингування в  цілому  та/або  його  окремого  боргового </w:t>
        <w:br/>
        <w:t xml:space="preserve">зобов'язання за національною шкалою кредитних рейтингів; ( Частину </w:t>
        <w:br/>
        <w:t xml:space="preserve">першу  статті  1  доповнено  абзацом  згідно  із Законом N 3201-IV </w:t>
        <w:br/>
        <w:t xml:space="preserve">( </w:t>
      </w:r>
      <w:hyperlink r:id="rId4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" w:name="o24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рейтингова  шкала  (далі  -  Національна шкала) - </w:t>
        <w:br/>
        <w:t xml:space="preserve">шкала,  яка поділена на визначені групи рівнів та рівні,  кожен  з </w:t>
        <w:br/>
        <w:t xml:space="preserve">яких  характеризує  здатність  позичальника своєчасно та в повному </w:t>
        <w:br/>
        <w:t xml:space="preserve">обсязі виплачувати відсотки і основну  суму  за  своїми  борговими </w:t>
        <w:br/>
        <w:t xml:space="preserve">зобов'язаннями,  а також його платоспроможність. Національна шкала </w:t>
        <w:br/>
        <w:t xml:space="preserve">використовується  для  оцінки  кредитного  ризику  позичальника  - </w:t>
        <w:br/>
        <w:t xml:space="preserve">органу   місцевого   самоврядування,  суб'єкта  господарювання  та </w:t>
        <w:br/>
        <w:t xml:space="preserve">окремих  боргових  інструментів  -  облігацій,  іпотечних   цінних </w:t>
        <w:br/>
        <w:t xml:space="preserve">паперів,  позик; ( Частину першу статті 1 доповнено абзацом згідно </w:t>
        <w:br/>
        <w:t xml:space="preserve">із Законом N 3201-IV ( </w:t>
      </w:r>
      <w:hyperlink r:id="rId5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" w:name="o25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ейтингова оцінка емітента - характеризує рівень спроможності </w:t>
        <w:br/>
        <w:t xml:space="preserve">емітента цінних паперів своєчасно та в повному обсязі  виплачувати </w:t>
        <w:br/>
        <w:t xml:space="preserve">відсотки  і  основну  суму  за  борговими  зобов'язаннями відносно </w:t>
        <w:br/>
        <w:t xml:space="preserve">боргових зобов'язань інших позичальників; ( Частину першу статті 1 </w:t>
        <w:br/>
        <w:t xml:space="preserve">доповнено  абзацом  згідно  із  Законом  N 3201-IV ( </w:t>
      </w:r>
      <w:hyperlink r:id="rId5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15.12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" w:name="o26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ейтингова оцінка  цінних  паперів  емітента  -  характеризує </w:t>
        <w:br/>
        <w:t xml:space="preserve">рівень спроможності позичальника (емітента) своєчасно та у повному </w:t>
        <w:br/>
        <w:t xml:space="preserve">обсязі  обслуговувати  зобов'язання за цінними паперами; ( Частину </w:t>
        <w:br/>
        <w:t xml:space="preserve">першу  статті  1  доповнено  абзацом  згідно  із Законом N 3201-IV </w:t>
        <w:br/>
        <w:t xml:space="preserve">( </w:t>
      </w:r>
      <w:hyperlink r:id="rId5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" w:name="o27"/>
      <w:bookmarkEnd w:id="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рпоративне  управління  -  система  відносин,  яка визначає </w:t>
        <w:br/>
        <w:t xml:space="preserve">правила    та   процедури   прийняття   рішень   щодо   діяльності </w:t>
        <w:br/>
        <w:t xml:space="preserve">господарського товариства та здійснення контролю, а також розподіл </w:t>
        <w:br/>
        <w:t xml:space="preserve">прав  і  обов'язків  між  органами  товариства  та його учасниками </w:t>
        <w:br/>
        <w:t xml:space="preserve">стосовно  управління  товариством;  {  Статтю  1 доповнено абзацом </w:t>
        <w:br/>
        <w:t xml:space="preserve">згідно із Законом N 801-VI ( </w:t>
      </w:r>
      <w:hyperlink r:id="rId5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Абзац  шістнадцятий  статті 1 виключено на підставі Закону </w:t>
        <w:br/>
        <w:t xml:space="preserve">N 3267-VI ( </w:t>
      </w:r>
      <w:hyperlink r:id="rId5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67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1.04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" w:name="o29"/>
      <w:bookmarkEnd w:id="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истема депозитарного  обліку  цінних  паперів  -  сукупність </w:t>
        <w:br/>
        <w:t xml:space="preserve">записів про цінні папери (вид,  номінальна вартість  і  кількість, </w:t>
        <w:br/>
        <w:t xml:space="preserve">характер  зареєстрованих  обмежень  в обігу або реалізації прав за </w:t>
        <w:br/>
        <w:t xml:space="preserve">цінними паперами), їх емітентів, власників іменних цінних паперів, </w:t>
        <w:br/>
        <w:t xml:space="preserve">уповноважених  ними осіб,  управителів,  заставодержателів,  інших </w:t>
        <w:br/>
        <w:t xml:space="preserve">осіб,  наділених відповідними  правами  щодо  цінних  паперів,  що </w:t>
        <w:br/>
        <w:t xml:space="preserve">містять  інформацію,  яка  дає  можливість ідентифікувати названих </w:t>
        <w:br/>
        <w:t xml:space="preserve">осіб, а також іншу передбачену законодавством інформацію; { Статтю </w:t>
        <w:br/>
        <w:t xml:space="preserve">1  доповнено  абзацом  згідно  із  Законом N 801-VI ( </w:t>
      </w:r>
      <w:hyperlink r:id="rId5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" w:name="o30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истема реєстру власників  іменних  цінних  паперів  (система </w:t>
        <w:br/>
        <w:t xml:space="preserve">реєстру)   -   сукупність   даних,   що  забезпечує  ідентифікацію </w:t>
        <w:br/>
        <w:t xml:space="preserve">зареєстрованих у цій системі власників, номінальних утримувачів та </w:t>
        <w:br/>
        <w:t xml:space="preserve">емітента,  а  також  іменних цінних паперів,  зареєстрованих на їх </w:t>
        <w:br/>
        <w:t xml:space="preserve">ім'я,  облік усіх змін інформації щодо вищевказаних осіб та цінних </w:t>
        <w:br/>
        <w:t xml:space="preserve">паперів,  одержання  та  надання інформації цим особам і складання </w:t>
        <w:br/>
        <w:t xml:space="preserve">реєстру  власників  іменних  цінних  паперів. { Статтю 1 доповнено </w:t>
        <w:br/>
        <w:t xml:space="preserve">абзацом згідно із Законом N 801-VI ( </w:t>
      </w:r>
      <w:hyperlink r:id="rId5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" w:name="o31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.</w:t>
      </w:r>
      <w:r>
        <w:rPr>
          <w:rFonts w:cs="Courier New" w:ascii="Courier New" w:hAnsi="Courier New"/>
          <w:sz w:val="20"/>
          <w:szCs w:val="20"/>
        </w:rPr>
        <w:t xml:space="preserve"> Мета державного регулювання ринку цінних папе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ржавне регулювання  ринку  цінних  паперів  здійснюється  з </w:t>
        <w:br/>
        <w:t>мето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" w:name="o33"/>
      <w:bookmarkEnd w:id="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еалізації єдиної державної політики у сфері випуску та обігу </w:t>
        <w:br/>
        <w:t>цінних паперів та їх похід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ворення умов  для  ефективної  мобілізації  та   розміщення </w:t>
        <w:br/>
        <w:t xml:space="preserve">учасниками  ринку цінних паперів фінансових ресурсів з урахуванням </w:t>
        <w:br/>
        <w:t>інтересів суспі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ержання учасниками  ринку  цінних  паперів  інформації  про </w:t>
        <w:br/>
        <w:t xml:space="preserve">умови   випуску    та    обігу    цінних    паперів,    результати </w:t>
        <w:br/>
        <w:t xml:space="preserve">фінансово-господарської  діяльності  емітентів,  обсяги і характер </w:t>
        <w:br/>
        <w:t xml:space="preserve">угод з  цінними  паперами  та  іншої  інформації,  що  впливає  на </w:t>
        <w:br/>
        <w:t>формування цін на ринку цінних пап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" w:name="o36"/>
      <w:bookmarkEnd w:id="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безпечення рівних  можливостей   для   доступу   емітентів, </w:t>
        <w:br/>
        <w:t>інвесторів і посередників на ринок цінних пап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" w:name="o37"/>
      <w:bookmarkEnd w:id="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арантування прав власності на цінні папе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" w:name="o38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хисту прав учасників фондового ри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" w:name="o39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інтеграції в європейський та світовий фондові ри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" w:name="o40"/>
      <w:bookmarkEnd w:id="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тримання учасниками   ринку   цінних  паперів  вимог  актів </w:t>
        <w:br/>
        <w:t>законодав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" w:name="o41"/>
      <w:bookmarkEnd w:id="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побігання монополізації    та   створення   умов   розвитку </w:t>
        <w:br/>
        <w:t>добросовісної конкуренції на ринку цінних пап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" w:name="o42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нтролю за прозорістю та відкритістю ринку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2" w:name="o43"/>
      <w:bookmarkEnd w:id="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3.</w:t>
      </w:r>
      <w:r>
        <w:rPr>
          <w:rFonts w:cs="Courier New" w:ascii="Courier New" w:hAnsi="Courier New"/>
          <w:sz w:val="20"/>
          <w:szCs w:val="20"/>
        </w:rPr>
        <w:t xml:space="preserve"> Форми державного регулювання ринку цінних папе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" w:name="o44"/>
      <w:bookmarkEnd w:id="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ржавне регулювання  ринку  цінних  паперів  здійснюється  у </w:t>
        <w:br/>
        <w:t xml:space="preserve">таких формах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" w:name="o45"/>
      <w:bookmarkEnd w:id="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йняття актів законодавства з питань  діяльності  учасників </w:t>
        <w:br/>
        <w:t xml:space="preserve">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" w:name="o46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егулювання випуску  та  обігу  цінних   паперів,   прав   та </w:t>
        <w:br/>
        <w:t xml:space="preserve">обов'язків учасників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6" w:name="o47"/>
      <w:bookmarkEnd w:id="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дача ліцензій на здійснення професійної діяльності на ринку </w:t>
        <w:br/>
        <w:t xml:space="preserve">цінних  паперів  та  забезпечення  контролю  за  такою діяльністю; </w:t>
        <w:br/>
        <w:t xml:space="preserve">( Абзац четвертий статті 3 із змінами, внесеними згідно із Законом </w:t>
        <w:br/>
        <w:t xml:space="preserve">N 2804-IV ( </w:t>
      </w:r>
      <w:hyperlink r:id="rId5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7" w:name="o48"/>
      <w:bookmarkEnd w:id="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борона  та  зупинення  на  певний  термін  (до одного року) </w:t>
        <w:br/>
        <w:t xml:space="preserve">професійної  діяльності на ринку цінних паперів у разі відсутності </w:t>
        <w:br/>
        <w:t xml:space="preserve">ліцензії  на  цю  діяльність та притягнення до відповідальності за </w:t>
        <w:br/>
        <w:t xml:space="preserve">здійснення   такої  діяльності  згідно  з  чинним  законодавством; </w:t>
        <w:br/>
        <w:t xml:space="preserve">(  Абзац  п'ятий  статті 3 із змінами, внесеними згідно із Законом </w:t>
        <w:br/>
        <w:t xml:space="preserve">N 2804-IV ( </w:t>
      </w:r>
      <w:hyperlink r:id="rId5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" w:name="o49"/>
      <w:bookmarkEnd w:id="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еєстрація  випусків  (емісій)  цінних  паперів та інформації </w:t>
        <w:br/>
        <w:t xml:space="preserve">про випуск (емісію)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" w:name="o50"/>
      <w:bookmarkEnd w:id="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нтроль за дотриманням емітентами порядку реєстрації випуску </w:t>
        <w:br/>
        <w:t xml:space="preserve">цінних паперів та  інформації  про  випуск  цінних  паперів,  умов </w:t>
        <w:br/>
        <w:t xml:space="preserve">продажу    (розміщення)   цінних   паперів,   передбачених   такою </w:t>
        <w:br/>
        <w:t xml:space="preserve">інформаціє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" w:name="o51"/>
      <w:bookmarkEnd w:id="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ворення системи  захисту  прав  інвесторів  і  контролю  за </w:t>
        <w:br/>
        <w:t xml:space="preserve">дотриманням цих прав емітентами цінних  паперів  та  особами,  які </w:t>
        <w:br/>
        <w:t xml:space="preserve">здійснюють професійну діяльність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" w:name="o52"/>
      <w:bookmarkEnd w:id="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нтроль за достовірністю інформації, що надається емітентами </w:t>
        <w:br/>
        <w:t xml:space="preserve">та  особами,  які здійснюють професійну діяльність на ринку цінних </w:t>
        <w:br/>
        <w:t xml:space="preserve">паперів, контролюючим органа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" w:name="o53"/>
      <w:bookmarkEnd w:id="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становлення  правил  і  стандартів  здійснення  операцій  на </w:t>
        <w:br/>
        <w:t xml:space="preserve">ринку цінних паперів та контролю за їх дотримання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3" w:name="o54"/>
      <w:bookmarkEnd w:id="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уденційний  нагляд  за  професійними  учасниками  фондового </w:t>
        <w:br/>
        <w:t xml:space="preserve">ринку  в  межах  діяльності,  яка  провадиться  таким учасником на </w:t>
        <w:br/>
        <w:t xml:space="preserve">підставі   виданої  Національною  комісією  з  цінних  паперів  та </w:t>
        <w:br/>
        <w:t xml:space="preserve">фондового  ринку  ліцензії;  {  Статтю  3  доповнено новим абзацом </w:t>
        <w:br/>
        <w:t xml:space="preserve">згідно із Законом N 5042-VI ( </w:t>
      </w:r>
      <w:hyperlink r:id="rId5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" w:name="o55"/>
      <w:bookmarkEnd w:id="54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Абзац  статті  3  виключено  на  підставі Закону N 1294-IV </w:t>
        <w:br/>
        <w:t xml:space="preserve">( </w:t>
      </w:r>
      <w:hyperlink r:id="rId6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129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0.11.2003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" w:name="o56"/>
      <w:bookmarkEnd w:id="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нтроль за  системами ціноутворення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" w:name="o57"/>
      <w:bookmarkEnd w:id="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нтроль за діяльністю осіб,  які обслуговують випуск та обіг </w:t>
        <w:br/>
        <w:t xml:space="preserve">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" w:name="o58"/>
      <w:bookmarkEnd w:id="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ведення інших  заходів  щодо  державного   регулювання   і </w:t>
        <w:br/>
        <w:t xml:space="preserve">контролю за випуском та обігом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8" w:name="o59"/>
      <w:bookmarkEnd w:id="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4.</w:t>
      </w:r>
      <w:r>
        <w:rPr>
          <w:rFonts w:cs="Courier New" w:ascii="Courier New" w:hAnsi="Courier New"/>
          <w:sz w:val="20"/>
          <w:szCs w:val="20"/>
        </w:rPr>
        <w:t xml:space="preserve"> Професійна діяльність на ринку цінних паперів, </w:t>
        <w:br/>
        <w:t xml:space="preserve">               що підлягає ліцензуван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" w:name="o60"/>
      <w:bookmarkEnd w:id="59"/>
      <w:r>
        <w:rPr>
          <w:rFonts w:cs="Courier New" w:ascii="Courier New" w:hAnsi="Courier New"/>
          <w:i/>
          <w:iCs/>
          <w:sz w:val="20"/>
          <w:szCs w:val="20"/>
        </w:rPr>
        <w:t xml:space="preserve">{  Назва  статті  4  в  редакції  Закону N 3480-IV ( </w:t>
      </w:r>
      <w:hyperlink r:id="rId6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</w:t>
        <w:br/>
        <w:t xml:space="preserve">23.02.2006;  із  змінами,  внесеними  згідно  із Законом N 2927-VI </w:t>
        <w:br/>
        <w:t xml:space="preserve">( </w:t>
      </w:r>
      <w:hyperlink r:id="rId6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927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3.01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0" w:name="o61"/>
      <w:bookmarkEnd w:id="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 комісія  з  цінних  паперів та фондового ринку у </w:t>
        <w:br/>
        <w:t xml:space="preserve">встановленому  нею порядку видає ліцензії на такі види професійної </w:t>
        <w:br/>
        <w:t xml:space="preserve">діяльності  на  ринку  цінних  паперів: { Абзац перший статті 4 із </w:t>
        <w:br/>
        <w:t xml:space="preserve">змінами,  внесеними  згідно  із  Законом N 2927-VI ( </w:t>
      </w:r>
      <w:hyperlink r:id="rId6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927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13.01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" w:name="o62"/>
      <w:bookmarkEnd w:id="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брокерська   діяльність   -  укладення  торговцем  цінними </w:t>
        <w:br/>
        <w:t xml:space="preserve">паперами цивільно-правових договорів (зокрема  договорів  комісії, </w:t>
        <w:br/>
        <w:t xml:space="preserve">доручення)  щодо  цінних  паперів від свого імені (від імені іншої </w:t>
        <w:br/>
        <w:t xml:space="preserve">особи), за дорученням і за рахунок іншої особ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" w:name="o63"/>
      <w:bookmarkEnd w:id="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дилерська  діяльність  -   укладення   торговцем   цінними </w:t>
        <w:br/>
        <w:t xml:space="preserve">паперами цивільно-правових договорів щодо цінних паперів від свого </w:t>
        <w:br/>
        <w:t xml:space="preserve">імені та за свій  рахунок  з  метою  перепродажу,  крім  випадків, </w:t>
        <w:br/>
        <w:t xml:space="preserve">передбачених 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" w:name="o64"/>
      <w:bookmarkEnd w:id="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  андеррайтинг  -  укладення  торговцем  цінними  паперами </w:t>
        <w:br/>
        <w:t xml:space="preserve">договорів  щодо відчуження цінних паперів та/або здійснення дій чи </w:t>
        <w:br/>
        <w:t xml:space="preserve">надання  послуг,  пов'язаних з таким відчуженням, у процесі емісії </w:t>
        <w:br/>
        <w:t xml:space="preserve">цих цінних паперів за дорученням, від імені та за рахунок емітента </w:t>
        <w:br/>
        <w:t>на підставі відповідного договору з еміт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" w:name="o65"/>
      <w:bookmarkEnd w:id="64"/>
      <w:r>
        <w:rPr>
          <w:rFonts w:cs="Courier New" w:ascii="Courier New" w:hAnsi="Courier New"/>
          <w:i/>
          <w:iCs/>
          <w:sz w:val="20"/>
          <w:szCs w:val="20"/>
        </w:rPr>
        <w:t xml:space="preserve">{  Пункт  3  частини  першої  статті 4 в редакції Закону N 5042-VI </w:t>
        <w:br/>
        <w:t xml:space="preserve">( </w:t>
      </w:r>
      <w:hyperlink r:id="rId6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" w:name="o66"/>
      <w:bookmarkEnd w:id="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діяльність з управління цінними паперами - діяльність, яка </w:t>
        <w:br/>
        <w:t xml:space="preserve">провадиться  торговцем  цінними  паперами  від  свого   імені   за </w:t>
        <w:br/>
        <w:t xml:space="preserve">винагороду  протягом  визначеного  строку на підставі договору про </w:t>
        <w:br/>
        <w:t xml:space="preserve">управління переданими йому цінними паперами та грошовими  коштами, </w:t>
        <w:br/>
        <w:t xml:space="preserve">призначеними для інвестування в цінні папери, а також отриманими в </w:t>
        <w:br/>
        <w:t xml:space="preserve">процесі цього управління цінними паперами  та  грошовими  коштами, </w:t>
        <w:br/>
        <w:t xml:space="preserve">які  належать  на  праві власності установнику управління,  в його </w:t>
        <w:br/>
        <w:t xml:space="preserve">інтересах або в інтересах визначених ним третіх 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" w:name="o67"/>
      <w:bookmarkEnd w:id="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діяльність з управління активами -  професійна  діяльність </w:t>
        <w:br/>
        <w:t xml:space="preserve">учасника  фондового  ринку  -  компанії з управління активами,  що </w:t>
        <w:br/>
        <w:t xml:space="preserve">провадиться нею за винагороду від власного імені або  на  підставі </w:t>
        <w:br/>
        <w:t xml:space="preserve">відповідного   договору  про  управління  активами,  які  належать </w:t>
        <w:br/>
        <w:t xml:space="preserve">інституційним інвесторам на праві влас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" w:name="o68"/>
      <w:bookmarkEnd w:id="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 діяльність з управління іпотечним покриттям - діяльність, </w:t>
        <w:br/>
        <w:t xml:space="preserve">що провадиться управителем іпотечного покриття від свого імені  за </w:t>
        <w:br/>
        <w:t xml:space="preserve">винагороду  протягом  визначеного  строку на підставі договору про </w:t>
        <w:br/>
        <w:t xml:space="preserve">управління  іпотечним  покриттям  та   передбачає   представництво </w:t>
        <w:br/>
        <w:t xml:space="preserve">інтересів  власників  іпотечних облігацій,  здійснення контролю за </w:t>
        <w:br/>
        <w:t xml:space="preserve">додержанням умов  заміни  іпотечних  активів  чи  включення  нових </w:t>
        <w:br/>
        <w:t xml:space="preserve">іпотечних   активів  до  складу  іпотечного  покриття,  здійснення </w:t>
        <w:br/>
        <w:t xml:space="preserve">контролю за своєчасністю та повнотою здійснення емітентом платежів </w:t>
        <w:br/>
        <w:t xml:space="preserve">за  звичайними іпотечними облігаціями,  забезпечення відповідності </w:t>
        <w:br/>
        <w:t xml:space="preserve">іпотечного  покриття  вимогам   законодавства,   виконання   інших </w:t>
        <w:br/>
        <w:t>функцій, визначених законодав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" w:name="o69"/>
      <w:bookmarkEnd w:id="68"/>
      <w:r>
        <w:rPr>
          <w:rFonts w:cs="Courier New" w:ascii="Courier New" w:hAnsi="Courier New"/>
          <w:i/>
          <w:iCs/>
          <w:sz w:val="20"/>
          <w:szCs w:val="20"/>
        </w:rPr>
        <w:t xml:space="preserve">{  Пункт  6  частини  першої  статті 4 в редакції Закону N 3265-VI </w:t>
        <w:br/>
        <w:t xml:space="preserve">( </w:t>
      </w:r>
      <w:hyperlink r:id="rId6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65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1.04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" w:name="o70"/>
      <w:bookmarkEnd w:id="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 депозитарна діяльність депозитарної установи - діяльність </w:t>
        <w:br/>
        <w:t xml:space="preserve">з  депозитарного обліку та обслуговування розміщення, обігу цінних </w:t>
        <w:br/>
        <w:t xml:space="preserve">паперів та операцій емітента щодо розміщених ним цінних паперів на </w:t>
        <w:br/>
        <w:t>рахунках у цінних паперах її депон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" w:name="o71"/>
      <w:bookmarkEnd w:id="70"/>
      <w:r>
        <w:rPr>
          <w:rFonts w:cs="Courier New" w:ascii="Courier New" w:hAnsi="Courier New"/>
          <w:i/>
          <w:iCs/>
          <w:sz w:val="20"/>
          <w:szCs w:val="20"/>
        </w:rPr>
        <w:t xml:space="preserve">{  Пункт  7  частини  першої  статті 4 в редакції Закону N 5178-VI </w:t>
        <w:br/>
        <w:t xml:space="preserve">( </w:t>
      </w:r>
      <w:hyperlink r:id="rId6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" w:name="o72"/>
      <w:bookmarkEnd w:id="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 діяльність  із  зберігання  активів  інститутів спільного </w:t>
        <w:br/>
        <w:t xml:space="preserve">інвестування   -   діяльність  із  зберігання  активів  інститутів </w:t>
        <w:br/>
        <w:t xml:space="preserve">спільного   інвестування   (документів,   що  підтверджують  право </w:t>
        <w:br/>
        <w:t xml:space="preserve">власності    на   активи   інститутів   спільного   інвестування), </w:t>
        <w:br/>
        <w:t xml:space="preserve">обслуговування   операцій  інститутів  спільного  інвестування  та </w:t>
        <w:br/>
        <w:t xml:space="preserve">здійснення  контролю  за  їх  діяльністю у випадках та порядку, що </w:t>
        <w:br/>
        <w:t>визначені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" w:name="o73"/>
      <w:bookmarkEnd w:id="72"/>
      <w:r>
        <w:rPr>
          <w:rFonts w:cs="Courier New" w:ascii="Courier New" w:hAnsi="Courier New"/>
          <w:i/>
          <w:iCs/>
          <w:sz w:val="20"/>
          <w:szCs w:val="20"/>
        </w:rPr>
        <w:t xml:space="preserve">{  Пункт  8  частини  першої  статті 4 в редакції Закону N 5178-VI </w:t>
        <w:br/>
        <w:t xml:space="preserve">( </w:t>
      </w:r>
      <w:hyperlink r:id="rId6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3" w:name="o74"/>
      <w:bookmarkEnd w:id="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 діяльність  із  зберігання  активів  пенсійних  фондів  - </w:t>
        <w:br/>
        <w:t xml:space="preserve">діяльність  з обслуговування пенсійного фонду відповідно до Закону </w:t>
        <w:br/>
        <w:t xml:space="preserve">України "Про недержавне пенсійне забезпечення" ( </w:t>
      </w:r>
      <w:hyperlink r:id="rId6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057-15</w:t>
        </w:r>
      </w:hyperlink>
      <w:r>
        <w:rPr>
          <w:rFonts w:cs="Courier New" w:ascii="Courier New" w:hAnsi="Courier New"/>
          <w:sz w:val="20"/>
          <w:szCs w:val="20"/>
        </w:rPr>
        <w:t xml:space="preserve"> 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" w:name="o75"/>
      <w:bookmarkEnd w:id="74"/>
      <w:r>
        <w:rPr>
          <w:rFonts w:cs="Courier New" w:ascii="Courier New" w:hAnsi="Courier New"/>
          <w:i/>
          <w:iCs/>
          <w:sz w:val="20"/>
          <w:szCs w:val="20"/>
        </w:rPr>
        <w:t xml:space="preserve">{  Пункт  9  частини  першої  статті 4 в редакції Закону N 5178-VI </w:t>
        <w:br/>
        <w:t xml:space="preserve">( </w:t>
      </w:r>
      <w:hyperlink r:id="rId6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" w:name="o76"/>
      <w:bookmarkEnd w:id="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 діяльність  з  організації торгівлі на фондовому ринку - </w:t>
        <w:br/>
        <w:t xml:space="preserve">діяльність    фондової    біржі   із   створення   організаційних, </w:t>
        <w:br/>
        <w:t xml:space="preserve">технологічних,  інформаційних, правових та інших умов для збирання </w:t>
        <w:br/>
        <w:t xml:space="preserve">та  поширення  інформації  стосовно  пропозицій  цінних паперів та </w:t>
        <w:br/>
        <w:t xml:space="preserve">інших   фінансових   інструментів  і  попиту  на  них,  проведення </w:t>
        <w:br/>
        <w:t xml:space="preserve">регулярних  біржових торгів цінними паперами та іншими фінансовими </w:t>
        <w:br/>
        <w:t xml:space="preserve">інструментами,  централізованого  укладання  договорів щодо цінних </w:t>
        <w:br/>
        <w:t xml:space="preserve">паперів  та  інших  фінансових  інструментів  згідно  з правилами, </w:t>
        <w:br/>
        <w:t xml:space="preserve">встановленими    такою    фондовою   біржею,   зареєстрованими   у </w:t>
        <w:br/>
        <w:t xml:space="preserve">встановленому  законом  порядку. Діяльність з організації торгівлі </w:t>
        <w:br/>
        <w:t xml:space="preserve">на   фондовому   ринку   може   включати  здійснення  клірингу  та </w:t>
        <w:br/>
        <w:t xml:space="preserve">розрахунків   за  фінансовими  інструментами,  іншими,  ніж  цінні </w:t>
        <w:br/>
        <w:t>папе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" w:name="o77"/>
      <w:bookmarkEnd w:id="76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0  частини  першої статті 4 в редакції Закону N 5042-VI </w:t>
        <w:br/>
        <w:t xml:space="preserve">( </w:t>
      </w:r>
      <w:hyperlink r:id="rId7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" w:name="o78"/>
      <w:bookmarkEnd w:id="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  клірингова   діяльність   -   діяльність  з  визначення </w:t>
        <w:br/>
        <w:t xml:space="preserve">зобов'язань,  що  підлягають  виконанню за правочинами щодо цінних </w:t>
        <w:br/>
        <w:t xml:space="preserve">паперів  та  інших  фінансових інструментів, підготовка документів </w:t>
        <w:br/>
        <w:t xml:space="preserve">(інформації) для проведення розрахунків, а також створення системи </w:t>
        <w:br/>
        <w:t xml:space="preserve">гарантій  з  виконання  зобов'язань  за  правочинами  щодо  цінних </w:t>
        <w:br/>
        <w:t>паперів та інших фінансових інструм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" w:name="o79"/>
      <w:bookmarkEnd w:id="78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1  частини  першої статті 4 в редакції Закону N 5178-VI </w:t>
        <w:br/>
        <w:t xml:space="preserve">( </w:t>
      </w:r>
      <w:hyperlink r:id="rId7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  <w:t xml:space="preserve">{  Частина перша статті 4 із змінами, внесеними згідно із Законами </w:t>
        <w:br/>
        <w:t xml:space="preserve">N  2299-III  ( </w:t>
      </w:r>
      <w:hyperlink r:id="rId7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299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03.2001, N 2804-IV ( </w:t>
      </w:r>
      <w:hyperlink r:id="rId7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</w:t>
        <w:br/>
        <w:t xml:space="preserve">06.09.2005,  N  3273-IV  (  </w:t>
      </w:r>
      <w:hyperlink r:id="rId7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73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 від 22.12.2005; в редакції </w:t>
        <w:br/>
        <w:t xml:space="preserve">Закону N 3480-IV ( </w:t>
      </w:r>
      <w:hyperlink r:id="rId7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02.2006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" w:name="o80"/>
      <w:bookmarkEnd w:id="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 комісія  з  цінних  паперів та фондового ринку у </w:t>
        <w:br/>
        <w:t xml:space="preserve">встановленому   нею   порядку,   в  разі  здійснення  професійними </w:t>
        <w:br/>
        <w:t xml:space="preserve">учасниками  ринку  цінних  паперів  декількох  видів   діяльності, </w:t>
        <w:br/>
        <w:t xml:space="preserve">передбачених частиною першою цієї статті, може видавати один бланк </w:t>
        <w:br/>
        <w:t>ліцензії  на  такі  види 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" w:name="o81"/>
      <w:bookmarkEnd w:id="80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друга статті 4 із змінами, внесеними згідно із Законами </w:t>
        <w:br/>
        <w:t xml:space="preserve">N  938-XIV  (  </w:t>
      </w:r>
      <w:hyperlink r:id="rId7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938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 від  14.07.99, N 2804-IV ( </w:t>
      </w:r>
      <w:hyperlink r:id="rId7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</w:t>
        <w:br/>
        <w:t xml:space="preserve">06.09.2005;   в   редакції  Закону  N  3480-IV  (  </w:t>
      </w:r>
      <w:hyperlink r:id="rId7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 від </w:t>
        <w:br/>
        <w:t xml:space="preserve">23.02.2006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1" w:name="o82"/>
      <w:bookmarkEnd w:id="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Ліцензування  професійної  діяльності на ринку цінних паперів </w:t>
        <w:br/>
        <w:t xml:space="preserve">здійснює  Національна  комісія з цінних паперів та фондового ринку </w:t>
        <w:br/>
        <w:t xml:space="preserve">відповідно до законів України,  що регулюють ринок цінних паперів, </w:t>
        <w:br/>
        <w:t xml:space="preserve">нормативно-правових актів,  прийнятих згідно з цими законами, та з </w:t>
        <w:br/>
        <w:t xml:space="preserve">урахуванням вимог статей 13 та 19 Закону України "Про ліцензування </w:t>
        <w:br/>
        <w:t xml:space="preserve">певних видів господарської діяльності" ( </w:t>
      </w:r>
      <w:hyperlink r:id="rId7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775-14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" w:name="o83"/>
      <w:bookmarkEnd w:id="82"/>
      <w:r>
        <w:rPr>
          <w:rFonts w:cs="Courier New" w:ascii="Courier New" w:hAnsi="Courier New"/>
          <w:i/>
          <w:iCs/>
          <w:sz w:val="20"/>
          <w:szCs w:val="20"/>
        </w:rPr>
        <w:t xml:space="preserve">{  Статтю  4  доповнено  частиною  згідно  із  Законом  N  2800-IV </w:t>
        <w:br/>
        <w:t xml:space="preserve">( </w:t>
      </w:r>
      <w:hyperlink r:id="rId8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" w:name="o84"/>
      <w:bookmarkEnd w:id="8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Частину  четверту  статті  4  виключено на підставі Закону </w:t>
        <w:br/>
        <w:t xml:space="preserve">N 5042-VI ( </w:t>
      </w:r>
      <w:hyperlink r:id="rId8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" w:name="o85"/>
      <w:bookmarkEnd w:id="84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Частину  п'яту  статті  4  виключено  на  підставі  Закону </w:t>
        <w:br/>
        <w:t xml:space="preserve">N 5042-VI ( </w:t>
      </w:r>
      <w:hyperlink r:id="rId8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" w:name="o86"/>
      <w:bookmarkEnd w:id="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процесі  здійснення  професійної діяльності на ринку цінних </w:t>
        <w:br/>
        <w:t xml:space="preserve">паперів  особи,  які  здійснюють  таку   діяльність,   зобов'язані </w:t>
        <w:br/>
        <w:t xml:space="preserve">додержувати встановлених відповідно до цього Закону та інших актів </w:t>
        <w:br/>
        <w:t xml:space="preserve">законодавства України обов'язкових нормативів достатності  власних </w:t>
        <w:br/>
        <w:t xml:space="preserve">коштів  та  інших  показників  та  вимог,  що  обмежують ризики по </w:t>
        <w:br/>
        <w:t xml:space="preserve">операціях з цінними папер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6" w:name="o87"/>
      <w:bookmarkEnd w:id="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4-1.</w:t>
      </w:r>
      <w:r>
        <w:rPr>
          <w:rFonts w:cs="Courier New" w:ascii="Courier New" w:hAnsi="Courier New"/>
          <w:sz w:val="20"/>
          <w:szCs w:val="20"/>
        </w:rPr>
        <w:t xml:space="preserve"> Рейтингові агентства та рейтингова оцінк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" w:name="o88"/>
      <w:bookmarkEnd w:id="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ейтингові оцінки,  отримання яких  відповідно  до  закону  є </w:t>
        <w:br/>
        <w:t xml:space="preserve">обов'язковим,   мають   право   визначати   виключно  уповноважені </w:t>
        <w:br/>
        <w:t xml:space="preserve">рейтингові агентства  та/або   міжнародні   рейтингові   агентства </w:t>
        <w:br/>
        <w:t xml:space="preserve">(разом -  Рейтингові  агентства).  Міжнародні рейтингові агентства </w:t>
        <w:br/>
        <w:t xml:space="preserve">обов'язково  повинні  бути  визнані Національною комісією з цінних </w:t>
        <w:br/>
        <w:t xml:space="preserve">паперів та фондового ри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" w:name="o89"/>
      <w:bookmarkEnd w:id="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оба набуває право визначати рейтингові оцінки з дати видачі </w:t>
        <w:br/>
        <w:t xml:space="preserve">їй Свідоцтва про включення  до  Державного  реєстру  уповноважених </w:t>
        <w:br/>
        <w:t xml:space="preserve">рейтингових агентст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" w:name="o90"/>
      <w:bookmarkEnd w:id="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оба включається   до   Державного   реєстру   уповноважених </w:t>
        <w:br/>
        <w:t xml:space="preserve">рейтингових агентств за результатами конкурсного відбору  (далі  - </w:t>
        <w:br/>
        <w:t xml:space="preserve">конкурс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" w:name="o91"/>
      <w:bookmarkEnd w:id="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можцем конкурсу може бути декілька осіб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" w:name="o92"/>
      <w:bookmarkEnd w:id="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іжнародне рейтингове   агентство   набуває  право  визначати </w:t>
        <w:br/>
        <w:t xml:space="preserve">рейтингові оцінки з  дати  включення  його  до  переліку  визнаних </w:t>
        <w:br/>
        <w:t xml:space="preserve">Національною комісією з цінних паперів та фондового ри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" w:name="o93"/>
      <w:bookmarkEnd w:id="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 визначенні   рейтингової   оцінки,   визначення   якої  є </w:t>
        <w:br/>
        <w:t xml:space="preserve">обов'язковим  за  законом,   уповноважене   рейтингове   агентство </w:t>
        <w:br/>
        <w:t xml:space="preserve">зобов'язане використовувати Національну шкал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" w:name="o94"/>
      <w:bookmarkEnd w:id="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шкала   поділяється   на   дві   групи  рівнів  - </w:t>
        <w:br/>
        <w:t xml:space="preserve">інвестиційний та спекулятивни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4" w:name="o95"/>
      <w:bookmarkEnd w:id="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 шкала ( </w:t>
      </w:r>
      <w:hyperlink r:id="rId8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65-2007-п</w:t>
        </w:r>
      </w:hyperlink>
      <w:r>
        <w:rPr>
          <w:rFonts w:cs="Courier New" w:ascii="Courier New" w:hAnsi="Courier New"/>
          <w:sz w:val="20"/>
          <w:szCs w:val="20"/>
        </w:rPr>
        <w:t xml:space="preserve"> ), а також поділ кожної групи </w:t>
        <w:br/>
        <w:t xml:space="preserve">рівнів  на  відповідні  рівні  затверджується  Кабінетом Міністрів </w:t>
        <w:br/>
        <w:t xml:space="preserve">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" w:name="o96"/>
      <w:bookmarkEnd w:id="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значення рейтингової    оцінки    міжнародним   рейтинговим </w:t>
        <w:br/>
        <w:t xml:space="preserve">агентством здійснюється за шкалою, яка прийнята таким агент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" w:name="o97"/>
      <w:bookmarkEnd w:id="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падки обов'язкового визначення рейтингової оцінки емітентів </w:t>
        <w:br/>
        <w:t xml:space="preserve">та цінних паперів визначаються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" w:name="o98"/>
      <w:bookmarkEnd w:id="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значення рейтингової оцінки потребують такі емітент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8" w:name="o99"/>
      <w:bookmarkEnd w:id="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підприємства,  у  статутних  капіталах  яких  є  державна </w:t>
        <w:br/>
        <w:t xml:space="preserve">частка;  {  Пункт  1  частини  одинадцятої  статті 4-1 із змінами, </w:t>
        <w:br/>
        <w:t xml:space="preserve">внесеними згідно із Законом N 2850-VI ( </w:t>
      </w:r>
      <w:hyperlink r:id="rId8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50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2.12.2010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" w:name="o100"/>
      <w:bookmarkEnd w:id="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підприємства,  що мають стратегічне значення для економіки </w:t>
        <w:br/>
        <w:t xml:space="preserve">та безпеки держав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" w:name="o101"/>
      <w:bookmarkEnd w:id="1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підприємства,   які   займають   монопольне    (домінуюче) </w:t>
        <w:br/>
        <w:t xml:space="preserve">становище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" w:name="o102"/>
      <w:bookmarkEnd w:id="1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бов'язковість визначення  рейтингової оцінки не залежить від </w:t>
        <w:br/>
        <w:t xml:space="preserve">форми власності, підпорядкування чи інших ознак емітент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" w:name="o103"/>
      <w:bookmarkEnd w:id="1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значення  рейтингової  оцінки,  якщо  інше  не  встановлено </w:t>
        <w:br/>
        <w:t xml:space="preserve">законом,  потребують  усі  види  боргових  та  іпотечних емісійних </w:t>
        <w:br/>
        <w:t xml:space="preserve">цінних  паперів,  які не розподіляються між засновниками або серед </w:t>
        <w:br/>
        <w:t xml:space="preserve">заздалегідь  визначеного  кола  осіб  і  можуть  розповсюджуватися </w:t>
        <w:br/>
        <w:t xml:space="preserve">шляхом   публічного   розміщення,  купуватися  та  продаватися  на </w:t>
        <w:br/>
        <w:t xml:space="preserve">фондовій  біржі,  крім державних цінних паперів та цінних паперів, </w:t>
        <w:br/>
        <w:t>емітованих Державною іпотечною устано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" w:name="o104"/>
      <w:bookmarkEnd w:id="103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 тринадцята  статті  4-1  в  редакції  Закону N 5042-VI </w:t>
        <w:br/>
        <w:t xml:space="preserve">( </w:t>
      </w:r>
      <w:hyperlink r:id="rId8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" w:name="o105"/>
      <w:bookmarkEnd w:id="1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бов'язковість визначення  рейтингової  оцінки цінних паперів </w:t>
        <w:br/>
        <w:t xml:space="preserve">не  залежить  від  емітента,  способу   їхньої   емісії,   порядку </w:t>
        <w:br/>
        <w:t>розміщення чи інших озна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" w:name="o106"/>
      <w:bookmarkEnd w:id="105"/>
      <w:r>
        <w:rPr>
          <w:rFonts w:cs="Courier New" w:ascii="Courier New" w:hAnsi="Courier New"/>
          <w:i/>
          <w:iCs/>
          <w:sz w:val="20"/>
          <w:szCs w:val="20"/>
        </w:rPr>
        <w:t xml:space="preserve">{  Закон  доповнено  статтею  4-1  згідно  із  Законом  N  3201-IV </w:t>
        <w:br/>
        <w:t xml:space="preserve">( </w:t>
      </w:r>
      <w:hyperlink r:id="rId8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6" w:name="o107"/>
      <w:bookmarkEnd w:id="1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5.</w:t>
      </w:r>
      <w:r>
        <w:rPr>
          <w:rFonts w:cs="Courier New" w:ascii="Courier New" w:hAnsi="Courier New"/>
          <w:sz w:val="20"/>
          <w:szCs w:val="20"/>
        </w:rPr>
        <w:t xml:space="preserve"> Органи, що здійснюють державне регулювання </w:t>
        <w:br/>
        <w:t xml:space="preserve">               ринку цінних папе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" w:name="o108"/>
      <w:bookmarkEnd w:id="1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ржавне    регулювання   ринку   цінних   паперів   здійснює </w:t>
        <w:br/>
        <w:t xml:space="preserve">Національна  комісія  з  цінних  паперів  та фондового ринку. Інші </w:t>
        <w:br/>
        <w:t xml:space="preserve">державні  органи здійснюють контроль за діяльністю учасників ринку </w:t>
        <w:br/>
        <w:t xml:space="preserve">цінних  паперів  у  межах  своїх  повноважень,  визначених  чинним </w:t>
        <w:br/>
        <w:t xml:space="preserve">законодав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" w:name="o109"/>
      <w:bookmarkEnd w:id="1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 метою  координації  діяльності  державних  органів з питань </w:t>
        <w:br/>
        <w:t xml:space="preserve">функціонування  ринку  цінних  паперів  створюється  Координаційна </w:t>
        <w:br/>
        <w:t xml:space="preserve">рад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" w:name="o110"/>
      <w:bookmarkEnd w:id="1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  складу  Координаційної  ради  входять керівники державних </w:t>
        <w:br/>
        <w:t xml:space="preserve">органів, що у межах своєї компетенції здійснюють контроль або інші </w:t>
        <w:br/>
        <w:t xml:space="preserve">функції   управління   щодо   фондового   ринку  та  інвестиційної </w:t>
        <w:br/>
        <w:t xml:space="preserve">діяльності   в   Україні.   Очолює   Координаційну   раду   Голова </w:t>
        <w:br/>
        <w:t xml:space="preserve">Національної комісії з цінних паперів та фондового ринку. Склад та </w:t>
        <w:br/>
        <w:t xml:space="preserve">Положення   про   Координаційну  раду  затверджуються  Президентом </w:t>
        <w:br/>
        <w:t xml:space="preserve">України  за  поданням Голови Національної комісії з цінних паперів </w:t>
        <w:br/>
        <w:t>та фондового ри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" w:name="o111"/>
      <w:bookmarkEnd w:id="110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 третя статті 5 в редакції Закону N 2592-VI ( </w:t>
      </w:r>
      <w:hyperlink r:id="rId8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59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07.10.2010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1" w:name="o112"/>
      <w:bookmarkEnd w:id="1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6.</w:t>
      </w:r>
      <w:r>
        <w:rPr>
          <w:rFonts w:cs="Courier New" w:ascii="Courier New" w:hAnsi="Courier New"/>
          <w:sz w:val="20"/>
          <w:szCs w:val="20"/>
        </w:rPr>
        <w:t xml:space="preserve"> Національна комісія з цінних паперів </w:t>
        <w:br/>
        <w:t xml:space="preserve">               та фондового ри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" w:name="o113"/>
      <w:bookmarkEnd w:id="1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 з  цінних  паперів  та  фондового  ринку </w:t>
        <w:br/>
        <w:t xml:space="preserve">(НКЦПФР)   є   державним   колегіальним  органом,  підпорядкованим </w:t>
        <w:br/>
        <w:t xml:space="preserve">Президенту України, підзвітним Верховній Раді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" w:name="o114"/>
      <w:bookmarkEnd w:id="1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 з  цінних  паперів  та  фондового  ринку </w:t>
        <w:br/>
        <w:t xml:space="preserve">складається  з  Комісії  як  колегіального  органу та центрального </w:t>
        <w:br/>
        <w:t xml:space="preserve">апара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" w:name="o115"/>
      <w:bookmarkEnd w:id="1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з цінних паперів та фондового ринку  може </w:t>
        <w:br/>
        <w:t xml:space="preserve">утворювати   територіальні   органи  у  випадках,  передбачених  у </w:t>
        <w:br/>
        <w:t xml:space="preserve">положенні про Національну комісію з цінних  паперів  та  фондового </w:t>
        <w:br/>
        <w:t xml:space="preserve">ри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" w:name="o116"/>
      <w:bookmarkEnd w:id="1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 з  цінних  паперів  та  фондового  ринку </w:t>
        <w:br/>
        <w:t xml:space="preserve">здійснює   повноваження   через   центральний   апарат   і    свої </w:t>
        <w:br/>
        <w:t xml:space="preserve">територіальні орга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" w:name="o117"/>
      <w:bookmarkEnd w:id="1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а, члени   Національної  комісії  з  цінних  паперів  та </w:t>
        <w:br/>
        <w:t xml:space="preserve">фондового ринку,  керівні працівники та  спеціалісти  центрального </w:t>
        <w:br/>
        <w:t xml:space="preserve">апарату   і   відповідних   територіальних  органів  є  державними </w:t>
        <w:br/>
        <w:t xml:space="preserve">службовц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7" w:name="o118"/>
      <w:bookmarkEnd w:id="1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оження про  Національну  комісію  з  цінних   паперів   та </w:t>
        <w:br/>
        <w:t xml:space="preserve">фондового ринку ( </w:t>
      </w:r>
      <w:hyperlink r:id="rId8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063/2011</w:t>
        </w:r>
      </w:hyperlink>
      <w:r>
        <w:rPr>
          <w:rFonts w:cs="Courier New" w:ascii="Courier New" w:hAnsi="Courier New"/>
          <w:sz w:val="20"/>
          <w:szCs w:val="20"/>
        </w:rPr>
        <w:t xml:space="preserve"> ) затверджується Президент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" w:name="o119"/>
      <w:bookmarkEnd w:id="1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ранична чисельність   працівників   Національної  комісії  з </w:t>
        <w:br/>
        <w:t xml:space="preserve">цінних  паперів  та  фондового  ринку  затверджується  Президентом </w:t>
        <w:br/>
        <w:t xml:space="preserve">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" w:name="o120"/>
      <w:bookmarkEnd w:id="1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Штатний розпис  Національної  комісії  з  цінних  паперів  та </w:t>
        <w:br/>
        <w:t xml:space="preserve">фондового ринку  затверджується  Головою  Національної  комісії  з </w:t>
        <w:br/>
        <w:t xml:space="preserve">цінних  паперів  та фондового ринку за погодженням з Міністерством </w:t>
        <w:br/>
        <w:t xml:space="preserve">фінансів України.  Структура Національної комісії з цінних паперів </w:t>
        <w:br/>
        <w:t xml:space="preserve">та  фондового  ринку затверджується Головою Національної комісії з </w:t>
        <w:br/>
        <w:t xml:space="preserve">цінних паперів та фондового ринку в межах видатків, передбачених у </w:t>
        <w:br/>
        <w:t xml:space="preserve">Державному бюджеті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" w:name="o121"/>
      <w:bookmarkEnd w:id="1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 з  цінних  паперів та фондового ринку як </w:t>
        <w:br/>
        <w:t xml:space="preserve">колегіальний орган утворюється у складі Голови  Комісії  та  шести </w:t>
        <w:br/>
        <w:t xml:space="preserve">членів Коміс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" w:name="o122"/>
      <w:bookmarkEnd w:id="1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а та  члени  Національної  комісії  з  цінних паперів та </w:t>
        <w:br/>
        <w:t xml:space="preserve">фондового ринку призначаються на посади та  звільняються  з  посад </w:t>
        <w:br/>
        <w:t xml:space="preserve">Президентом України шляхом видання відповідного указ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" w:name="o123"/>
      <w:bookmarkEnd w:id="1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 з  цінних  паперів  та фондового ринку є </w:t>
        <w:br/>
        <w:t xml:space="preserve">правомочною з моменту призначення більше  половини  її  загального </w:t>
        <w:br/>
        <w:t xml:space="preserve">кількісного с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" w:name="o124"/>
      <w:bookmarkEnd w:id="1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новною формою  роботи Національної комісії з цінних паперів </w:t>
        <w:br/>
        <w:t xml:space="preserve">та фондового ринку як колегіального органу є засід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" w:name="o125"/>
      <w:bookmarkEnd w:id="1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сідання Національної комісії з цінних паперів та  фондового </w:t>
        <w:br/>
        <w:t xml:space="preserve">ринку  є  правомочним,  якщо  на ньому присутні більше половини її </w:t>
        <w:br/>
        <w:t xml:space="preserve">загального кількісного с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" w:name="o126"/>
      <w:bookmarkEnd w:id="1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Національної комісії з цінних  паперів  та  фондового </w:t>
        <w:br/>
        <w:t xml:space="preserve">ринку вважається прийнятим,  якщо за нього проголосувала більшість </w:t>
        <w:br/>
        <w:t xml:space="preserve">від загального кількісного складу.  Голова та  члени  Національної </w:t>
        <w:br/>
        <w:t xml:space="preserve">комісії з цінних паперів та фондового ринку мають по одному голосу </w:t>
        <w:br/>
        <w:t xml:space="preserve">коже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" w:name="o127"/>
      <w:bookmarkEnd w:id="1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ою та членом Національної комісії з  цінних  паперів  та </w:t>
        <w:br/>
        <w:t xml:space="preserve">фондового  ринку  можуть  бути громадяни України,  які мають повну </w:t>
        <w:br/>
        <w:t xml:space="preserve">вищу (профільну, економічну або юридичну) освіту, досвід роботи на </w:t>
        <w:br/>
        <w:t xml:space="preserve">керівних  посадах  не  менше  трьох років упродовж останніх десяти </w:t>
        <w:br/>
        <w:t xml:space="preserve">ро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" w:name="o128"/>
      <w:bookmarkEnd w:id="1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а та член  Національної  комісії  з  цінних  паперів  та </w:t>
        <w:br/>
        <w:t xml:space="preserve">фондового  ринку  не  можуть  бути  власниками  корпоративних прав </w:t>
        <w:br/>
        <w:t xml:space="preserve">професійних учасників фондового ри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" w:name="o129"/>
      <w:bookmarkEnd w:id="1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рок повноважень Голови та  членів  Національної  комісії  з </w:t>
        <w:br/>
        <w:t xml:space="preserve">цінних паперів та фондового ринку становить шість років. Одна й та </w:t>
        <w:br/>
        <w:t xml:space="preserve">ж особа не може бути Головою та/або членом Національної комісії  з </w:t>
        <w:br/>
        <w:t xml:space="preserve">цінних паперів та фондового ринку більше двох строків підряд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" w:name="o130"/>
      <w:bookmarkEnd w:id="1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а та  член  Національної  комісії  з  цінних  паперів та </w:t>
        <w:br/>
        <w:t xml:space="preserve">фондового ринку можуть бути звільнені  з  посади  у  разі  подання </w:t>
        <w:br/>
        <w:t xml:space="preserve">заяви  про відставку,  неможливості виконання обов'язків за станом </w:t>
        <w:br/>
        <w:t xml:space="preserve">здоров'я,  припинення  громадянства  України,  грубого   порушення </w:t>
        <w:br/>
        <w:t xml:space="preserve">службових обов'язків, набрання законної сили обвинувальним вироком </w:t>
        <w:br/>
        <w:t xml:space="preserve">суду у скоєнні  злочину,  наявності  інших  підстав,  передбачених </w:t>
        <w:br/>
        <w:t xml:space="preserve">закон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" w:name="o131"/>
      <w:bookmarkEnd w:id="1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новаження члена  Національної  комісії з цінних паперів та </w:t>
        <w:br/>
        <w:t xml:space="preserve">фондового ринку припиняються у разі його смерті, визнання безвісно </w:t>
        <w:br/>
        <w:t xml:space="preserve">відсутнім або оголошення померл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" w:name="o132"/>
      <w:bookmarkEnd w:id="1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може  бути  підставою  для  звільнення  члена Національної </w:t>
        <w:br/>
        <w:t xml:space="preserve">комісії з цінних паперів та фондового  ринку  набуття  повноважень </w:t>
        <w:br/>
        <w:t xml:space="preserve">новообраним Президент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" w:name="o133"/>
      <w:bookmarkEnd w:id="1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сля закінчення   строку   повноважень   Голова   або   член </w:t>
        <w:br/>
        <w:t xml:space="preserve">Національної комісії з цінних паперів та фондового ринку продовжує </w:t>
        <w:br/>
        <w:t xml:space="preserve">виконувати  свої обов'язки до призначення відповідно нового Голови </w:t>
        <w:br/>
        <w:t xml:space="preserve">або члена Коміс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" w:name="o134"/>
      <w:bookmarkEnd w:id="1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а Національної комісії з  цінних  паперів  та  фондового </w:t>
        <w:br/>
        <w:t xml:space="preserve">ринк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" w:name="o135"/>
      <w:bookmarkEnd w:id="1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очолює систему Комісії та керує її діяльніст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" w:name="o136"/>
      <w:bookmarkEnd w:id="1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атверджує Регламент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" w:name="o137"/>
      <w:bookmarkEnd w:id="1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координує роботу членів Комісії,  розподіляє обов'язки між </w:t>
        <w:br/>
        <w:t xml:space="preserve">членами  Комісії  за   відповідними   напрямами   щодо   виконання </w:t>
        <w:br/>
        <w:t xml:space="preserve">покладених на Комісію завд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" w:name="o138"/>
      <w:bookmarkEnd w:id="1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скликає і проводить засідання Комісії,  вносить питання до </w:t>
        <w:br/>
        <w:t xml:space="preserve">розгляду на її засіданнях,  підписує протоколи засідань та рішення </w:t>
        <w:br/>
        <w:t xml:space="preserve">Комісії, затверджує порядок денний засідання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" w:name="o139"/>
      <w:bookmarkEnd w:id="1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призначає   на  посади  та  звільняє  з  посад  згідно  із </w:t>
        <w:br/>
        <w:t xml:space="preserve">законодавством  керівника  та  працівників  центрального   апарату </w:t>
        <w:br/>
        <w:t xml:space="preserve">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" w:name="o140"/>
      <w:bookmarkEnd w:id="1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здійснює  керівництво  діяльністю  територіальних  органів </w:t>
        <w:br/>
        <w:t xml:space="preserve">Комісії,  призначає на посади та звільняє з посад у  встановленому </w:t>
        <w:br/>
        <w:t xml:space="preserve">законодавством порядку керівників цих орга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" w:name="o141"/>
      <w:bookmarkEnd w:id="1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здійснює  в  установленому  порядку представницькі функції </w:t>
        <w:br/>
        <w:t xml:space="preserve">щодо діяльності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" w:name="o142"/>
      <w:bookmarkEnd w:id="1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має право без спеціальних дозволів представляти Комісію  у </w:t>
        <w:br/>
        <w:t xml:space="preserve">суд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" w:name="o143"/>
      <w:bookmarkEnd w:id="1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представляє інтереси Комісії у Кабінеті Міністрів України, </w:t>
        <w:br/>
        <w:t xml:space="preserve">має право брати участь у засіданнях Кабінету Міністрів  України  з </w:t>
        <w:br/>
        <w:t xml:space="preserve">правом дорадчого голос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" w:name="o144"/>
      <w:bookmarkEnd w:id="1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подає  Президенту  України пропозиції щодо призначення на </w:t>
        <w:br/>
        <w:t xml:space="preserve">посади та звільнення з посад членів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" w:name="o145"/>
      <w:bookmarkEnd w:id="1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дає у передбачених законом  випадках  письмові  доручення </w:t>
        <w:br/>
        <w:t xml:space="preserve">уповноваженим   особам   Комісії   провадити   розгляд  справ  про </w:t>
        <w:br/>
        <w:t xml:space="preserve">правопорушення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" w:name="o146"/>
      <w:bookmarkEnd w:id="1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видає накази,  розпорядження та доручення  з  питань,  що </w:t>
        <w:br/>
        <w:t xml:space="preserve">належать до його компет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" w:name="o147"/>
      <w:bookmarkEnd w:id="1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у    встановленому    законодавством   порядку   присвоює </w:t>
        <w:br/>
        <w:t xml:space="preserve">працівникам Комісії ранги  державних  службовців,  вживає  заходів </w:t>
        <w:br/>
        <w:t xml:space="preserve">заохочення, притягнення їх до дисциплінарної відповідаль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" w:name="o148"/>
      <w:bookmarkEnd w:id="1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затверджує   кадровий   резерв  центрального  апарату  та </w:t>
        <w:br/>
        <w:t xml:space="preserve">керівників територіальних органів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" w:name="o149"/>
      <w:bookmarkEnd w:id="1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затверджує    структуру    центрального    апарату     та </w:t>
        <w:br/>
        <w:t xml:space="preserve">територіальних органів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" w:name="o150"/>
      <w:bookmarkEnd w:id="1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затверджує    положення    про    структурні   підрозділи </w:t>
        <w:br/>
        <w:t xml:space="preserve">центрального апарату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" w:name="o151"/>
      <w:bookmarkEnd w:id="1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здійснює інші повноваження відповідно д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" w:name="o152"/>
      <w:bookmarkEnd w:id="1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відсутності  Голови  Національної  комісії  з  цінних </w:t>
        <w:br/>
        <w:t xml:space="preserve">паперів  та  фондового ринку або неможливості здійснення ним своїх </w:t>
        <w:br/>
        <w:t xml:space="preserve">повноважень його обов'язки виконує  один  із  членів  Національної </w:t>
        <w:br/>
        <w:t xml:space="preserve">комісії  з  цінних  паперів  та фондового ринку за окремим наказом </w:t>
        <w:br/>
        <w:t xml:space="preserve">Голо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" w:name="o153"/>
      <w:bookmarkEnd w:id="1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 з  цінних  паперів  та  фондового  ринку </w:t>
        <w:br/>
        <w:t xml:space="preserve">розробляє  програми  розвитку фондового ринку,  які затверджуються </w:t>
        <w:br/>
        <w:t xml:space="preserve">Президент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" w:name="o154"/>
      <w:bookmarkEnd w:id="1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 з  цінних  паперів  та  фондового  ринку </w:t>
        <w:br/>
        <w:t xml:space="preserve">розробляє  і  затверджує  нормативно-правові  акти  з  питань,  що </w:t>
        <w:br/>
        <w:t xml:space="preserve">належать до її компетенції,  обов'язкові до виконання центральними </w:t>
        <w:br/>
        <w:t xml:space="preserve">та   місцевими   органами  виконавчої  влади,  органами  місцевого </w:t>
        <w:br/>
        <w:t xml:space="preserve">самоврядування,  учасниками ринку цінних паперів, їх об'єднаннями, </w:t>
        <w:br/>
        <w:t xml:space="preserve">контролює їх викон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54" w:name="o155"/>
      <w:bookmarkEnd w:id="1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екти  актів  Національної  комісії  з  цінних  паперів  та </w:t>
        <w:br/>
        <w:t xml:space="preserve">фондового ринку, що мають ознаки регуляторного акта, але на які не </w:t>
        <w:br/>
        <w:t xml:space="preserve">поширюється  дія Закону України "Про засади державної регуляторної </w:t>
        <w:br/>
        <w:t xml:space="preserve">політики   у   сфері   господарської   діяльності"  (  </w:t>
      </w:r>
      <w:hyperlink r:id="rId8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160-15</w:t>
        </w:r>
      </w:hyperlink>
      <w:r>
        <w:rPr>
          <w:rFonts w:cs="Courier New" w:ascii="Courier New" w:hAnsi="Courier New"/>
          <w:sz w:val="20"/>
          <w:szCs w:val="20"/>
        </w:rPr>
        <w:t xml:space="preserve">  ), </w:t>
        <w:br/>
        <w:t xml:space="preserve">оприлюднюються  з  метою  одержання  зауважень  і  пропозицій  від </w:t>
        <w:br/>
        <w:t xml:space="preserve">фізичних  та  юридичних осіб, їх об'єднань у порядку та спосіб, що </w:t>
        <w:br/>
        <w:t xml:space="preserve">передбачені  Законом  України  "Про  засади державної регуляторної </w:t>
        <w:br/>
        <w:t xml:space="preserve">політики  у сфері господарської діяльності". Строк, протягом якого </w:t>
        <w:br/>
        <w:t xml:space="preserve">приймаються  зауваження та пропозиції, встановлюється Національною </w:t>
        <w:br/>
        <w:t xml:space="preserve">комісією  з цінних паперів та фондового ринку та не може становити </w:t>
        <w:br/>
        <w:t xml:space="preserve">менше   ніж   десять  робочих  днів  з  дня,  наступного  за  днем </w:t>
        <w:br/>
        <w:t xml:space="preserve">оприлюднення  проекту  акта.  Усі  зауваження  і  пропозиції  щодо </w:t>
        <w:br/>
        <w:t xml:space="preserve">проекту  акта,  одержані протягом установленого строку, підлягають </w:t>
        <w:br/>
        <w:t xml:space="preserve">обов’язковому  розгляду  Національною комісією з цінних паперів та </w:t>
        <w:br/>
        <w:t xml:space="preserve">фондового  ринку.  За  результатами  такого  розгляду  Національна </w:t>
        <w:br/>
        <w:t xml:space="preserve">комісія  з  цінних паперів та фондового ринку повністю чи частково </w:t>
        <w:br/>
        <w:t xml:space="preserve">враховує  одержані  зауваження  і  пропозиції  або  мотивовано  їх </w:t>
        <w:br/>
        <w:t xml:space="preserve">відхиляє.   Інформація   про   результати  розгляду  зауважень  та </w:t>
        <w:br/>
        <w:t xml:space="preserve">пропозицій   підлягає  обов’язковому  оприлюдненню  на  офіційному </w:t>
        <w:br/>
        <w:t xml:space="preserve">веб-сайті Національної комісії з цінних паперів та фондового ринку </w:t>
        <w:br/>
        <w:t xml:space="preserve">протягом  п’яти  робочих  днів  з  дня,  наступного за днем такого </w:t>
        <w:br/>
        <w:t>розгля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" w:name="o156"/>
      <w:bookmarkEnd w:id="155"/>
      <w:r>
        <w:rPr>
          <w:rFonts w:cs="Courier New" w:ascii="Courier New" w:hAnsi="Courier New"/>
          <w:i/>
          <w:iCs/>
          <w:sz w:val="20"/>
          <w:szCs w:val="20"/>
        </w:rPr>
        <w:t xml:space="preserve">{  Статтю  6  доповнено новою частиною згідно із Законом N 5212-VI </w:t>
        <w:br/>
        <w:t xml:space="preserve">( </w:t>
      </w:r>
      <w:hyperlink r:id="rId9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21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" w:name="o157"/>
      <w:bookmarkEnd w:id="1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ормативно-правові акти Національної комісії з цінних паперів </w:t>
        <w:br/>
        <w:t xml:space="preserve">та  фондового  ринку підлягають державній реєстрації Міністерством </w:t>
        <w:br/>
        <w:t>юстиції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" w:name="o158"/>
      <w:bookmarkEnd w:id="157"/>
      <w:r>
        <w:rPr>
          <w:rFonts w:cs="Courier New" w:ascii="Courier New" w:hAnsi="Courier New"/>
          <w:i/>
          <w:iCs/>
          <w:sz w:val="20"/>
          <w:szCs w:val="20"/>
        </w:rPr>
        <w:t xml:space="preserve">{  Статтю  6  доповнено новою частиною згідно із Законом N 5212-VI </w:t>
        <w:br/>
        <w:t xml:space="preserve">( </w:t>
      </w:r>
      <w:hyperlink r:id="rId9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21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" w:name="o159"/>
      <w:bookmarkEnd w:id="1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комісія  з  цінних  паперів  та  фондового  ринку </w:t>
        <w:br/>
        <w:t xml:space="preserve">звертається до суду з позовами (заявами) у  зв'язку  з  порушенням </w:t>
        <w:br/>
        <w:t xml:space="preserve">законодавства України про цінні папер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" w:name="o160"/>
      <w:bookmarkEnd w:id="1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 Національній  комісії з цінних паперів та фондового ринку </w:t>
        <w:br/>
        <w:t xml:space="preserve">створюються  Консультаційно-експертна   рада,   інші   органи   та </w:t>
        <w:br/>
        <w:t xml:space="preserve">устано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" w:name="o161"/>
      <w:bookmarkEnd w:id="1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нсультаційно-експертна рада   розробляє  рекомендації  щодо </w:t>
        <w:br/>
        <w:t xml:space="preserve">політики на ринку цінних паперів та бере  участь  у  підготовці  й </w:t>
        <w:br/>
        <w:t xml:space="preserve">обговоренні проектів нормативно-правових актів,  які розробляються </w:t>
        <w:br/>
        <w:t xml:space="preserve">і  розглядаються  Національною  комісією  з  цінних   паперів   та </w:t>
        <w:br/>
        <w:t xml:space="preserve">фондового ри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" w:name="o162"/>
      <w:bookmarkEnd w:id="1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лад Консультаційно-експертної  ради  та  положення  про неї </w:t>
        <w:br/>
        <w:t xml:space="preserve">затверджуються Національною комісією з цінних паперів та фондового </w:t>
        <w:br/>
        <w:t>ри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" w:name="o163"/>
      <w:bookmarkEnd w:id="162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6  із  змінами,  внесеними згідно із Законами N 2802-IV </w:t>
        <w:br/>
        <w:t xml:space="preserve">( </w:t>
      </w:r>
      <w:hyperlink r:id="rId9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2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від 06.09.2005, N 2804-IV ( </w:t>
      </w:r>
      <w:hyperlink r:id="rId9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, </w:t>
        <w:br/>
        <w:t xml:space="preserve">N 2388-VI ( </w:t>
      </w:r>
      <w:hyperlink r:id="rId9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38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1.07.2010; в редакції Законів N 2592-VI </w:t>
        <w:br/>
        <w:t xml:space="preserve">( </w:t>
      </w:r>
      <w:hyperlink r:id="rId9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59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10.2010, N 3610-VI ( </w:t>
      </w:r>
      <w:hyperlink r:id="rId9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7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63" w:name="o164"/>
      <w:bookmarkEnd w:id="1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7.</w:t>
      </w:r>
      <w:r>
        <w:rPr>
          <w:rFonts w:cs="Courier New" w:ascii="Courier New" w:hAnsi="Courier New"/>
          <w:sz w:val="20"/>
          <w:szCs w:val="20"/>
        </w:rPr>
        <w:t xml:space="preserve"> Завдання Національної комісії України з </w:t>
        <w:br/>
        <w:t xml:space="preserve">               цінних паперів та фондового ри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" w:name="o165"/>
      <w:bookmarkEnd w:id="1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новними завданнями Національної комісії з цінних паперів та </w:t>
        <w:br/>
        <w:t xml:space="preserve">фондового ринк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" w:name="o166"/>
      <w:bookmarkEnd w:id="1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формування та  забезпечення  реалізації  єдиної  державної </w:t>
        <w:br/>
        <w:t xml:space="preserve">політики  щодо  розвитку та функціонування ринку цінних паперів та </w:t>
        <w:br/>
        <w:t xml:space="preserve">їх похідних в  Україні,  сприяння  адаптації  національного  ринку </w:t>
        <w:br/>
        <w:t xml:space="preserve">цінних паперів до міжнародних стандар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" w:name="o167"/>
      <w:bookmarkEnd w:id="1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координація  діяльності   державних   органів   з   питань </w:t>
        <w:br/>
        <w:t xml:space="preserve">функціонування в Україні ринку цінних паперів та їх похідни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67" w:name="o168"/>
      <w:bookmarkEnd w:id="1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здійснення державного регулювання та контролю за  випуском </w:t>
        <w:br/>
        <w:t xml:space="preserve">і  обігом  цінних  паперів  та  їх  похідних на території України, </w:t>
        <w:br/>
        <w:t xml:space="preserve">а  також  у сфері спільного інвестування; ( Пункт 3 частини першої </w:t>
        <w:br/>
        <w:t xml:space="preserve">статті  7  із  змінами,  внесеними  згідно  із  Законом  N 2804-IV </w:t>
        <w:br/>
        <w:t xml:space="preserve">( </w:t>
      </w:r>
      <w:hyperlink r:id="rId9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" w:name="o169"/>
      <w:bookmarkEnd w:id="1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захист  прав  інвесторів  шляхом застосування заходів щодо </w:t>
        <w:br/>
        <w:t xml:space="preserve">запобігання і припинення порушень законодавства  на  ринку  цінних </w:t>
        <w:br/>
        <w:t xml:space="preserve">паперів,  застосування  санкцій за порушення законодавства у межах </w:t>
        <w:br/>
        <w:t xml:space="preserve">своїх повноваж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" w:name="o170"/>
      <w:bookmarkEnd w:id="1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сприяння  розвитку 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" w:name="o171"/>
      <w:bookmarkEnd w:id="1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узагальнення практики застосування законодавства України з </w:t>
        <w:br/>
        <w:t xml:space="preserve">питань  випуску  та  обігу  цінних паперів в Україні,  розроблення </w:t>
        <w:br/>
        <w:t xml:space="preserve">пропозицій щодо його вдосконал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" w:name="o172"/>
      <w:bookmarkEnd w:id="1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 комісія  з  цінних  паперів  та  фондового ринку </w:t>
        <w:br/>
        <w:t xml:space="preserve">відповідно до покладених на неї завдан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" w:name="o173"/>
      <w:bookmarkEnd w:id="1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встановлює  вимоги  щодо  випуску  (емісії) і обігу цінних </w:t>
        <w:br/>
        <w:t xml:space="preserve">паперів та їх похідних, інформації про випуск та розміщення цінних </w:t>
        <w:br/>
        <w:t xml:space="preserve">паперів,  у  тому  числі  іноземних емітентів (з урахуванням вимог </w:t>
        <w:br/>
        <w:t xml:space="preserve">валютного  законодавства  України),  які   здійснюють   випуск   і </w:t>
        <w:br/>
        <w:t xml:space="preserve">розміщення цінних паперів на території України, а також встановлює </w:t>
        <w:br/>
        <w:t xml:space="preserve">порядок реєстрації випуску цінних паперів та інформації про випуск </w:t>
        <w:br/>
        <w:t xml:space="preserve">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" w:name="o174"/>
      <w:bookmarkEnd w:id="1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встановлює за погодженням з  Національним  банком  України </w:t>
        <w:br/>
        <w:t xml:space="preserve">додаткові вимоги щодо випуску цінних паперів комерційними банк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" w:name="o175"/>
      <w:bookmarkEnd w:id="1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встановлює  стандарти  випуску  (емісії)  цінних  паперів, </w:t>
        <w:br/>
        <w:t xml:space="preserve">інформації   про   випуск  цінних  паперів,  що  пропонуються  для </w:t>
        <w:br/>
        <w:t xml:space="preserve">відкритого  продажу,  в  тому  числі  іноземних   емітентів,   які </w:t>
        <w:br/>
        <w:t xml:space="preserve">здійснюють випуск цінних паперів на території України,  та порядок </w:t>
        <w:br/>
        <w:t xml:space="preserve">реєстрації випуску цінних паперів та інформації про випуск  цінних </w:t>
        <w:br/>
        <w:t xml:space="preserve">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75" w:name="o176"/>
      <w:bookmarkEnd w:id="1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видає дозволи на обіг цінних паперів українських емітентів </w:t>
        <w:br/>
        <w:t xml:space="preserve">за межами України ( </w:t>
      </w:r>
      <w:hyperlink r:id="rId9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201-13</w:t>
        </w:r>
      </w:hyperlink>
      <w:r>
        <w:rPr>
          <w:rFonts w:cs="Courier New" w:ascii="Courier New" w:hAnsi="Courier New"/>
          <w:sz w:val="20"/>
          <w:szCs w:val="20"/>
        </w:rPr>
        <w:t xml:space="preserve"> 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" w:name="o177"/>
      <w:bookmarkEnd w:id="1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 здійснює  реєстрацію випуску цінних паперів та інформації </w:t>
        <w:br/>
        <w:t xml:space="preserve">про  випуск цінних паперів,  у тому числі цінних паперів іноземних </w:t>
        <w:br/>
        <w:t xml:space="preserve">емітентів, що є в обігу на територ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" w:name="o178"/>
      <w:bookmarkEnd w:id="1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встановлює  вимоги  щодо  допуску цінних паперів іноземних </w:t>
        <w:br/>
        <w:t xml:space="preserve">емітентів та обігу їх на територ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78" w:name="o179"/>
      <w:bookmarkEnd w:id="1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 встановлює вимоги до правил фондової біржі та реєструє її </w:t>
        <w:br/>
        <w:t xml:space="preserve">правила  (зміни  до  них);  {  Пункт  7 частини другої статті 7 із </w:t>
        <w:br/>
        <w:t xml:space="preserve">змінами,  внесеними  згідно  із  Законом N 2804-IV ( </w:t>
      </w:r>
      <w:hyperlink r:id="rId9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06.09.2005;   в   редакції  Закону  N  5042-VI  (  </w:t>
      </w:r>
      <w:hyperlink r:id="rId10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9" w:name="o180"/>
      <w:bookmarkEnd w:id="1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встановлює вимоги та умови відкритого продажу (розміщення) </w:t>
        <w:br/>
        <w:t xml:space="preserve">цінних паперів на територ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0" w:name="o181"/>
      <w:bookmarkEnd w:id="1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 встановлює  порядок  та  видає  ліцензії  на  провадження </w:t>
        <w:br/>
        <w:t xml:space="preserve">діяльності  на  ринку  цінних  паперів,  а  також анулює зазначені </w:t>
        <w:br/>
        <w:t>ліцензії в разі порушення вимог законодавства про цінні папе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1" w:name="o182"/>
      <w:bookmarkEnd w:id="181"/>
      <w:r>
        <w:rPr>
          <w:rFonts w:cs="Courier New" w:ascii="Courier New" w:hAnsi="Courier New"/>
          <w:i/>
          <w:iCs/>
          <w:sz w:val="20"/>
          <w:szCs w:val="20"/>
        </w:rPr>
        <w:t xml:space="preserve">{  Пункт  9  частини  другої статті 7 в редакції Законів N 2804-IV </w:t>
        <w:br/>
        <w:t xml:space="preserve">(  </w:t>
      </w:r>
      <w:hyperlink r:id="rId10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, N 2927-VI ( </w:t>
      </w:r>
      <w:hyperlink r:id="rId10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927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3.01.2011, </w:t>
        <w:br/>
        <w:t xml:space="preserve">N 5178-VI ( </w:t>
      </w:r>
      <w:hyperlink r:id="rId10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2" w:name="o183"/>
      <w:bookmarkEnd w:id="1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  встановлює  порядок  складання  адміністративних  даних </w:t>
        <w:br/>
        <w:t xml:space="preserve">учасників ринку цінних паперів відповідно до чинного законодавства </w:t>
        <w:br/>
        <w:t xml:space="preserve">України;  ( Пункт 10 частини другої статті 7 із змінами, внесеними </w:t>
        <w:br/>
        <w:t xml:space="preserve">згідно із Законом N 3047-III ( </w:t>
      </w:r>
      <w:hyperlink r:id="rId10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047-14</w:t>
        </w:r>
      </w:hyperlink>
      <w:r>
        <w:rPr>
          <w:rFonts w:cs="Courier New" w:ascii="Courier New" w:hAnsi="Courier New"/>
          <w:sz w:val="20"/>
          <w:szCs w:val="20"/>
        </w:rPr>
        <w:t xml:space="preserve"> ) від 07.02.2002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3" w:name="o184"/>
      <w:bookmarkEnd w:id="1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 встановлює  за погодженням з Національним банком України </w:t>
        <w:br/>
        <w:t xml:space="preserve">особливості  видачі  банкам  ліцензій на провадження діяльності на </w:t>
        <w:br/>
        <w:t xml:space="preserve">ринку цінних паперів, а також особливості діяльності Національного </w:t>
        <w:br/>
        <w:t xml:space="preserve">банку  України  на ринку цінних паперів; { Пункт 11 частини другої </w:t>
        <w:br/>
        <w:t xml:space="preserve">статті  7  із  змінами,  внесеними  згідно  із  Законом  N 2804-IV </w:t>
        <w:br/>
        <w:t xml:space="preserve">(   </w:t>
      </w:r>
      <w:hyperlink r:id="rId10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  )  від  06.09.2005;  в  редакції  Закону  N  5178-VI </w:t>
        <w:br/>
        <w:t xml:space="preserve">( </w:t>
      </w:r>
      <w:hyperlink r:id="rId10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" w:name="o185"/>
      <w:bookmarkEnd w:id="1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визначає за погодженням з Міністерством фінансів України, </w:t>
        <w:br/>
        <w:t xml:space="preserve">а щодо діяльності  банків  на  ринку  цінних  паперів  -  також  з </w:t>
        <w:br/>
        <w:t xml:space="preserve">Національним  банком України особливості ведення обліку операцій з </w:t>
        <w:br/>
        <w:t xml:space="preserve">цінними пап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" w:name="o186"/>
      <w:bookmarkEnd w:id="1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  здійснює   контроль   за  дотриманням  законодавства  і </w:t>
        <w:br/>
        <w:t xml:space="preserve">призначає   державних   представників  на  фондових  біржах  та  у </w:t>
        <w:br/>
        <w:t xml:space="preserve">депозитаріях; { Пункт 13 частини другої статті 7 в редакції Закону </w:t>
        <w:br/>
        <w:t xml:space="preserve">N 3480-IV ( </w:t>
      </w:r>
      <w:hyperlink r:id="rId10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23.02.2006; із змінами, внесеними згідно </w:t>
        <w:br/>
        <w:t xml:space="preserve">із Законом N 5042-VI ( </w:t>
      </w:r>
      <w:hyperlink r:id="rId10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6" w:name="o187"/>
      <w:bookmarkEnd w:id="1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встановлює     порядок     і    реєструє    саморегулівні </w:t>
        <w:br/>
        <w:t xml:space="preserve">організації, що створюються  особами,  які  здійснюють  професійну </w:t>
        <w:br/>
        <w:t xml:space="preserve">діяльність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7" w:name="o188"/>
      <w:bookmarkEnd w:id="1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-1)  встановлює  зразок  та  видає свідоцтво про реєстрацію </w:t>
        <w:br/>
        <w:t xml:space="preserve">об'єднання професійних учасників фондового ринку як саморегулівної </w:t>
        <w:br/>
        <w:t xml:space="preserve">організації;  {  Частину  другу  статті  7  доповнено пунктом 14-1 </w:t>
        <w:br/>
        <w:t xml:space="preserve">згідно із Законом N 3480-IV ( </w:t>
      </w:r>
      <w:hyperlink r:id="rId10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23.02.2006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8" w:name="o189"/>
      <w:bookmarkEnd w:id="1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-2) встановлює порядок розгляду справ про правопорушення на </w:t>
        <w:br/>
        <w:t xml:space="preserve">ринку  цінних  паперів; { Частину другу статті 7 доповнено пунктом </w:t>
        <w:br/>
        <w:t xml:space="preserve">14-1 згідно із Законом N 5042-VI ( </w:t>
      </w:r>
      <w:hyperlink r:id="rId11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9" w:name="o190"/>
      <w:bookmarkEnd w:id="1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   встановлює   вимоги,   порядок   та   стандарти   щодо </w:t>
        <w:br/>
        <w:t xml:space="preserve">обов'язкового  розкриття  інформації  емітентами  та  особами, які </w:t>
        <w:br/>
        <w:t xml:space="preserve">здійснюють   професійну   діяльність   на  ринку  цінних  паперів, </w:t>
        <w:br/>
        <w:t xml:space="preserve">забезпечує  створення  інформаційної  бази  даних про ринок цінних </w:t>
        <w:br/>
        <w:t xml:space="preserve">паперів  відповідно  до  чинного законодавства; { Пункт 15 частини </w:t>
        <w:br/>
        <w:t xml:space="preserve">другої  статті  7 із змінами, внесеними згідно із Законом N 801-VI </w:t>
        <w:br/>
        <w:t xml:space="preserve">( </w:t>
      </w:r>
      <w:hyperlink r:id="rId11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0" w:name="o191"/>
      <w:bookmarkEnd w:id="1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бере   участь   у   розробці  та  вносить  на  розгляд  у </w:t>
        <w:br/>
        <w:t xml:space="preserve">встановленому порядку проекти актів  законодавства,  що  регулюють </w:t>
        <w:br/>
        <w:t xml:space="preserve">питання  розвитку  фондового ринку України,  а також бере участь у </w:t>
        <w:br/>
        <w:t xml:space="preserve">підготовці відповідних  проектів  міжнародних  договорів  України, </w:t>
        <w:br/>
        <w:t xml:space="preserve">здійснює  співробітництво  з  державними  органами  і  неурядовими </w:t>
        <w:br/>
        <w:t xml:space="preserve">організаціями  іноземних   держав, міжнародними  організаціями   з </w:t>
        <w:br/>
        <w:t xml:space="preserve">питань, віднесених до їх компет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1" w:name="o192"/>
      <w:bookmarkEnd w:id="1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координує  роботу  по  підготовці   фахівців   з   питань </w:t>
        <w:br/>
        <w:t xml:space="preserve">фондового ринку,  встановлює кваліфікаційні вимоги щодо осіб,  які </w:t>
        <w:br/>
        <w:t xml:space="preserve">здійснюють професійну діяльність з цінними паперами,  та проводить </w:t>
        <w:br/>
        <w:t xml:space="preserve">сертифікацію  фахівців  шляхом видачі сертифікатів ( </w:t>
      </w:r>
      <w:hyperlink r:id="rId11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572-13</w:t>
        </w:r>
      </w:hyperlink>
      <w:r>
        <w:rPr>
          <w:rFonts w:cs="Courier New" w:ascii="Courier New" w:hAnsi="Courier New"/>
          <w:sz w:val="20"/>
          <w:szCs w:val="20"/>
        </w:rPr>
        <w:t xml:space="preserve"> ) на </w:t>
        <w:br/>
        <w:t xml:space="preserve">право  здійснення  професійної  діяльності  з  цінними  паперами в </w:t>
        <w:br/>
        <w:t xml:space="preserve">Україні   на   підприємствах,   які   мають   відповідну  ліцензію </w:t>
        <w:br/>
        <w:t xml:space="preserve">Національної  комісії з цінних паперів та фондового ринку, а також </w:t>
        <w:br/>
        <w:t xml:space="preserve">анулювання  таких сертифікатів; { Пункт 17 частини другої статті 7 </w:t>
        <w:br/>
        <w:t xml:space="preserve">із  змінами,  внесеними  згідно із Законом N 801-VI ( </w:t>
      </w:r>
      <w:hyperlink r:id="rId11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2" w:name="o193"/>
      <w:bookmarkEnd w:id="1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) розробляє і організовує виконання заходів, спрямованих на </w:t>
        <w:br/>
        <w:t xml:space="preserve">запобігання порушенням законодавства України про цінні папер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3" w:name="o194"/>
      <w:bookmarkEnd w:id="1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) організовує  проведення  наукових  досліджень  з   питань </w:t>
        <w:br/>
        <w:t xml:space="preserve">функціонування фондового ринку в Україн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4" w:name="o195"/>
      <w:bookmarkEnd w:id="1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) інформує  громадськість  про  свою  діяльність  та   стан </w:t>
        <w:br/>
        <w:t xml:space="preserve">розвитку  ринку  цінних паперів, оприлюднює та надає інформацію за </w:t>
        <w:br/>
        <w:t xml:space="preserve">запитами  відповідно  до  Закону  України "Про доступ до публічної </w:t>
        <w:br/>
        <w:t xml:space="preserve">інформації"  (  </w:t>
      </w:r>
      <w:r>
        <w:rPr>
          <w:rFonts w:cs="Courier New" w:ascii="Courier New" w:hAnsi="Courier New"/>
          <w:color w:val="000000"/>
          <w:sz w:val="20"/>
          <w:szCs w:val="20"/>
        </w:rPr>
        <w:t>2939-17</w:t>
      </w:r>
      <w:r>
        <w:rPr>
          <w:rFonts w:cs="Courier New" w:ascii="Courier New" w:hAnsi="Courier New"/>
          <w:sz w:val="20"/>
          <w:szCs w:val="20"/>
        </w:rPr>
        <w:t xml:space="preserve">  );  { Пункт 20 частини другої статті 7 із </w:t>
        <w:br/>
        <w:t xml:space="preserve">змінами,  внесеними  згідно  із Законом N 1170-VII ( </w:t>
      </w:r>
      <w:hyperlink r:id="rId11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170-18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27.03.2014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5" w:name="o196"/>
      <w:bookmarkEnd w:id="1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1) встановлює порядок здійснення професійної  діяльності  на </w:t>
        <w:br/>
        <w:t xml:space="preserve">ринку    цінних   паперів   іноземними   юридичними   особами   та </w:t>
        <w:br/>
        <w:t xml:space="preserve">підприємствами з іноземними інвестиція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6" w:name="o197"/>
      <w:bookmarkEnd w:id="1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) видає  дозволи,  визначає стандарти і правила діяльності, </w:t>
        <w:br/>
        <w:t xml:space="preserve">реєструє   випуск   та   інформацію   про   випуск   інвестиційних </w:t>
        <w:br/>
        <w:t xml:space="preserve">сертифікатів інвестиційних фондів та інвестиційних компан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7" w:name="o198"/>
      <w:bookmarkEnd w:id="1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3) роз'яснює порядок застосування чинного законодавства  про </w:t>
        <w:br/>
        <w:t xml:space="preserve">цінні  папери  та акціонерні товариства; { Пункт 23 частини другої </w:t>
        <w:br/>
        <w:t xml:space="preserve">статті  7  із  змінами,  внесеними  згідно  із  Законом  N  514-VI </w:t>
        <w:br/>
        <w:t xml:space="preserve">( </w:t>
      </w:r>
      <w:hyperlink r:id="rId11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4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7.09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8" w:name="o199"/>
      <w:bookmarkEnd w:id="1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4)  визначає  порядок  ведення  (  </w:t>
      </w:r>
      <w:hyperlink r:id="rId11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2213-12</w:t>
        </w:r>
      </w:hyperlink>
      <w:r>
        <w:rPr>
          <w:rFonts w:cs="Courier New" w:ascii="Courier New" w:hAnsi="Courier New"/>
          <w:sz w:val="20"/>
          <w:szCs w:val="20"/>
        </w:rPr>
        <w:t xml:space="preserve"> ) та веде реєстр </w:t>
        <w:br/>
        <w:t xml:space="preserve">аудиторських  фірм,  які  можуть  проводити  аудиторські перевірки </w:t>
        <w:br/>
        <w:t xml:space="preserve">професійних учасників ринку цінних паперів; { Частину другу статті </w:t>
        <w:br/>
        <w:t xml:space="preserve">7 доповнено пунктом 24 згідно із Законом N 2804-IV ( </w:t>
      </w:r>
      <w:hyperlink r:id="rId11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06.09.2005;   в   редакції  Закону  N  5042-VI  (  </w:t>
      </w:r>
      <w:hyperlink r:id="rId11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9" w:name="o200"/>
      <w:bookmarkEnd w:id="1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5) визначає  порядок  ведення  та  веде  реєстр  професійних </w:t>
        <w:br/>
        <w:t xml:space="preserve">учасників ринку цінних паперів,  інститутів спільного інвестування </w:t>
        <w:br/>
        <w:t xml:space="preserve">та  саморегулівних організацій; { Частину другу статті 7 доповнено </w:t>
        <w:br/>
        <w:t xml:space="preserve">пунктом   25   згідно  із  Законом  N  2804-IV  (  </w:t>
      </w:r>
      <w:hyperlink r:id="rId11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06.09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0" w:name="o201"/>
      <w:bookmarkEnd w:id="2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6) встановлює  відповідно  до  закону  особливості   порядку </w:t>
        <w:br/>
        <w:t xml:space="preserve">реорганізації  і  ліквідації  професійних  учасників  ринку цінних </w:t>
        <w:br/>
        <w:t xml:space="preserve">паперів  (за  винятком банків); { Частину другу статті 7 доповнено </w:t>
        <w:br/>
        <w:t xml:space="preserve">пунктом   26   згідно  із  Законом  N  2804-IV  (  </w:t>
      </w:r>
      <w:hyperlink r:id="rId12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06.09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1" w:name="o202"/>
      <w:bookmarkEnd w:id="2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7) встановлює  критерії  професійної  діяльності  на   ринку </w:t>
        <w:br/>
        <w:t xml:space="preserve">цінних  паперів;  {  Частину  другу  статті 7 доповнено пунктом 27 </w:t>
        <w:br/>
        <w:t xml:space="preserve">згідно із Законом N 2804-IV ( </w:t>
      </w:r>
      <w:hyperlink r:id="rId12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2" w:name="o203"/>
      <w:bookmarkEnd w:id="2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8) визначає   професійні   вимоги  до  керівників,  головних </w:t>
        <w:br/>
        <w:t xml:space="preserve">бухгалтерів  (  </w:t>
      </w:r>
      <w:hyperlink r:id="rId12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793-13</w:t>
        </w:r>
      </w:hyperlink>
      <w:r>
        <w:rPr>
          <w:rFonts w:cs="Courier New" w:ascii="Courier New" w:hAnsi="Courier New"/>
          <w:sz w:val="20"/>
          <w:szCs w:val="20"/>
        </w:rPr>
        <w:t xml:space="preserve">  )  та керівників структурних підрозділів </w:t>
        <w:br/>
        <w:t xml:space="preserve">професійних  учасників  ринку цінних паперів, інститутів спільного </w:t>
        <w:br/>
        <w:t xml:space="preserve">інвестування  і саморегулівних організацій; { Частину другу статті </w:t>
        <w:br/>
        <w:t xml:space="preserve">7 доповнено пунктом 28 згідно із Законом N 2804-IV ( </w:t>
      </w:r>
      <w:hyperlink r:id="rId12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06.09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3" w:name="o204"/>
      <w:bookmarkEnd w:id="2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9) здійснює  методологічне  забезпечення  запровадження   та </w:t>
        <w:br/>
        <w:t xml:space="preserve">розвитку  принципів  корпоративного  управління  (  </w:t>
      </w:r>
      <w:r>
        <w:rPr>
          <w:rFonts w:cs="Courier New" w:ascii="Courier New" w:hAnsi="Courier New"/>
          <w:color w:val="000000"/>
          <w:sz w:val="20"/>
          <w:szCs w:val="20"/>
        </w:rPr>
        <w:t>vr955863-14</w:t>
      </w:r>
      <w:r>
        <w:rPr>
          <w:rFonts w:cs="Courier New" w:ascii="Courier New" w:hAnsi="Courier New"/>
          <w:sz w:val="20"/>
          <w:szCs w:val="20"/>
        </w:rPr>
        <w:t xml:space="preserve">  ) </w:t>
        <w:br/>
        <w:t xml:space="preserve">відповідно  до  законодавства;  { Частину другу статті 7 доповнено </w:t>
        <w:br/>
        <w:t xml:space="preserve">пунктом   29   згідно   із   Законом   N   2804-IV   (  </w:t>
      </w:r>
      <w:hyperlink r:id="rId12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 ) </w:t>
        <w:br/>
        <w:t xml:space="preserve">від 06.09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4" w:name="o205"/>
      <w:bookmarkEnd w:id="2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0)  у  межах,  визначених  Законом  України  "Про  інститути </w:t>
        <w:br/>
        <w:t xml:space="preserve">спільного   інвестування   (пайові  та  корпоративні  інвестиційні </w:t>
        <w:br/>
        <w:t xml:space="preserve">фонди)"  ( </w:t>
      </w:r>
      <w:hyperlink r:id="rId12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299-14</w:t>
        </w:r>
      </w:hyperlink>
      <w:r>
        <w:rPr>
          <w:rFonts w:cs="Courier New" w:ascii="Courier New" w:hAnsi="Courier New"/>
          <w:sz w:val="20"/>
          <w:szCs w:val="20"/>
        </w:rPr>
        <w:t xml:space="preserve"> ), встановлює вимоги щодо здійснення діяльності </w:t>
        <w:br/>
        <w:t xml:space="preserve">компаній   з   управління   активами   та   інститутів   спільного </w:t>
        <w:br/>
        <w:t xml:space="preserve">інвестування; { Частину другу статті 7 доповнено пунктом 30 згідно </w:t>
        <w:br/>
        <w:t xml:space="preserve">із Законом N 2804-IV ( </w:t>
      </w:r>
      <w:hyperlink r:id="rId12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5" w:name="o206"/>
      <w:bookmarkEnd w:id="2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0-1)  у  межах,  визначених  Законом  України  "Про іпотечні </w:t>
        <w:br/>
        <w:t xml:space="preserve">облігації"   (   </w:t>
      </w:r>
      <w:hyperlink r:id="rId12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73-15</w:t>
        </w:r>
      </w:hyperlink>
      <w:r>
        <w:rPr>
          <w:rFonts w:cs="Courier New" w:ascii="Courier New" w:hAnsi="Courier New"/>
          <w:sz w:val="20"/>
          <w:szCs w:val="20"/>
        </w:rPr>
        <w:t xml:space="preserve">  ),  встановлює  вимоги  щодо  здійснення </w:t>
        <w:br/>
        <w:t xml:space="preserve">діяльності  з  управління  іпотечним  покриттям;  {  Частину другу </w:t>
        <w:br/>
        <w:t xml:space="preserve">статті  7  доповнено  пунктом  30-1  згідно  із  Законом N 3273-IV </w:t>
        <w:br/>
        <w:t xml:space="preserve">( </w:t>
      </w:r>
      <w:hyperlink r:id="rId12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73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22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6" w:name="o207"/>
      <w:bookmarkEnd w:id="2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1)  видає уповноваженим рейтинговим агентствам Свідоцтво про </w:t>
        <w:br/>
        <w:t xml:space="preserve">включення   до   Державного   реєстру   уповноважених  рейтингових </w:t>
        <w:br/>
        <w:t xml:space="preserve">агентств;  { Частину другу статті 7 доповнено пунктом 31 згідно із </w:t>
        <w:br/>
        <w:t xml:space="preserve">Законом N 3201-IV ( </w:t>
      </w:r>
      <w:hyperlink r:id="rId12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7" w:name="o208"/>
      <w:bookmarkEnd w:id="2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2)  визначає  перелік  міжнародних рейтингових агентств, які </w:t>
        <w:br/>
        <w:t xml:space="preserve">мають  право  визначати  обов'язкові  за законом рейтингові оцінки </w:t>
        <w:br/>
        <w:t xml:space="preserve">емітентів  та  цінних  паперів; { Частину другу статті 7 доповнено </w:t>
        <w:br/>
        <w:t xml:space="preserve">пунктом   32   згідно  із  Законом  N  3201-IV  (  </w:t>
      </w:r>
      <w:hyperlink r:id="rId13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15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8" w:name="o209"/>
      <w:bookmarkEnd w:id="2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3)  встановлює  порядок  ведення  та  веде  Державний реєстр </w:t>
        <w:br/>
        <w:t xml:space="preserve">уповноважених  рейтингових  агентств;  {  Частину  другу  статті 7 </w:t>
        <w:br/>
        <w:t xml:space="preserve">доповнено  пунктом  33 згідно із Законом N 3201-IV ( </w:t>
      </w:r>
      <w:hyperlink r:id="rId13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15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9" w:name="o210"/>
      <w:bookmarkEnd w:id="2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4)  встановлює  правила визначення уповноваженим рейтинговим </w:t>
        <w:br/>
        <w:t xml:space="preserve">агентством  рейтингової  оцінки  за Національною шкалою; { Частину </w:t>
        <w:br/>
        <w:t xml:space="preserve">другу  статті  7  доповнено пунктом 34 згідно із Законом N 3201-IV </w:t>
        <w:br/>
        <w:t xml:space="preserve">( </w:t>
      </w:r>
      <w:hyperlink r:id="rId13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0" w:name="o211"/>
      <w:bookmarkEnd w:id="2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5) встановлює   порядок   подання   Рейтинговим   агентством </w:t>
        <w:br/>
        <w:t xml:space="preserve">інформації  до  Національної комісії з цінних паперів та фондового </w:t>
        <w:br/>
        <w:t xml:space="preserve">ринку  ( </w:t>
      </w:r>
      <w:hyperlink r:id="rId13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025-13</w:t>
        </w:r>
      </w:hyperlink>
      <w:r>
        <w:rPr>
          <w:rFonts w:cs="Courier New" w:ascii="Courier New" w:hAnsi="Courier New"/>
          <w:sz w:val="20"/>
          <w:szCs w:val="20"/>
        </w:rPr>
        <w:t xml:space="preserve"> ); { Частину другу статті 7 доповнено пунктом 35 </w:t>
        <w:br/>
        <w:t xml:space="preserve">згідно із Законом N 3201-IV ( </w:t>
      </w:r>
      <w:hyperlink r:id="rId13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1" w:name="o212"/>
      <w:bookmarkEnd w:id="2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6) встановлює відповідність  рівнів  рейтингових  оцінок  за </w:t>
        <w:br/>
        <w:t xml:space="preserve">шкалою  міжнародних  рейтингових  агентств  рівням за Національною </w:t>
        <w:br/>
        <w:t xml:space="preserve">шкалою;  {  Частину  другу статті 7 доповнено пунктом 36 згідно із </w:t>
        <w:br/>
        <w:t xml:space="preserve">Законом N 3201-IV ( </w:t>
      </w:r>
      <w:hyperlink r:id="rId13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2" w:name="o213"/>
      <w:bookmarkEnd w:id="2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) узагальнює  досвід  та  практику  діяльності  Рейтингових </w:t>
        <w:br/>
        <w:t xml:space="preserve">агентств  і  забезпечує публічність визначених рейтингових оцінок; </w:t>
        <w:br/>
        <w:t xml:space="preserve">{  Частину  другу  статті 7 доповнено пунктом 37 згідно із Законом </w:t>
        <w:br/>
        <w:t xml:space="preserve">N 3201-IV ( </w:t>
      </w:r>
      <w:hyperlink r:id="rId13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3" w:name="o214"/>
      <w:bookmarkEnd w:id="2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1)  встановлює  наявність ознак маніпулювання на фондовому </w:t>
        <w:br/>
        <w:t xml:space="preserve">ринку;  {  Частину другу статті 7 доповнено пунктом 37-1 згідно із </w:t>
        <w:br/>
        <w:t xml:space="preserve">Законом N 3267-VI ( </w:t>
      </w:r>
      <w:hyperlink r:id="rId13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67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1.04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4" w:name="o215"/>
      <w:bookmarkEnd w:id="2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2) встановлює   критерії  суттєвого  відхилення  ціни  від </w:t>
        <w:br/>
        <w:t xml:space="preserve">поточної ціни фінансового інструменту на  фондовій  біржі  залежно </w:t>
        <w:br/>
        <w:t xml:space="preserve">від    виду,   ліквідності   та/або   ринкової   вартості   такого </w:t>
        <w:br/>
        <w:t xml:space="preserve">інструменту;  {  Частину  другу  статті  7  доповнено пунктом 37-2 </w:t>
        <w:br/>
        <w:t xml:space="preserve">згідно із Законом N 3267-VI ( </w:t>
      </w:r>
      <w:hyperlink r:id="rId13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67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1.04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5" w:name="o216"/>
      <w:bookmarkEnd w:id="2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3)  погоджує  відповідно  до Закону України "Про фінансові </w:t>
        <w:br/>
        <w:t xml:space="preserve">послуги та  державне   регулювання   ринків   фінансових   послуг" </w:t>
        <w:br/>
        <w:t xml:space="preserve">(  </w:t>
      </w:r>
      <w:hyperlink r:id="rId13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664-14</w:t>
        </w:r>
      </w:hyperlink>
      <w:r>
        <w:rPr>
          <w:rFonts w:cs="Courier New" w:ascii="Courier New" w:hAnsi="Courier New"/>
          <w:sz w:val="20"/>
          <w:szCs w:val="20"/>
        </w:rPr>
        <w:t xml:space="preserve">  )  в установленому нею порядку набуття особою істотної </w:t>
        <w:br/>
        <w:t xml:space="preserve">участі  у  професійному  учаснику фондового ринку (крім банку) або </w:t>
        <w:br/>
        <w:t xml:space="preserve">збільшення  її  таким  чином,  що  зазначена  особа  буде прямо чи </w:t>
        <w:br/>
        <w:t xml:space="preserve">опосередковано володіти або контролювати 10, 25, 50 і 75 відсотків </w:t>
        <w:br/>
        <w:t xml:space="preserve">статутного  (складеного)  капіталу такого учасника чи права голосу </w:t>
        <w:br/>
        <w:t xml:space="preserve">придбаних   акцій   (часток)  в  органах  управління  професійного </w:t>
        <w:br/>
        <w:t xml:space="preserve">учасника  фондового  ринку;  {  Частину  другу  статті 7 доповнено </w:t>
        <w:br/>
        <w:t xml:space="preserve">пунктом  37-3  згідно  із  Законом  N  3462-VI  (  </w:t>
      </w:r>
      <w:hyperlink r:id="rId14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62-17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02.06.2011;  із  змінами,  внесеними  згідно  із Законом N 5042-VI </w:t>
        <w:br/>
        <w:t xml:space="preserve">( </w:t>
      </w:r>
      <w:hyperlink r:id="rId14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6" w:name="o217"/>
      <w:bookmarkEnd w:id="2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4) встановлює  вимоги  та розробляє і затверджує стандарти </w:t>
        <w:br/>
        <w:t xml:space="preserve">корпоративного управління в професійних учасниках фондового ринку, </w:t>
        <w:br/>
        <w:t xml:space="preserve">а  також  здійснює  контроль  за  їх  дотриманням; { Частину другу </w:t>
        <w:br/>
        <w:t xml:space="preserve">статті  7  доповнено  пунктом  37-3  згідно  із  Законом N 3462-VI </w:t>
        <w:br/>
        <w:t xml:space="preserve">( </w:t>
      </w:r>
      <w:hyperlink r:id="rId14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6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2.06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7" w:name="o218"/>
      <w:bookmarkEnd w:id="2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5)   встановлює  пруденційні  нормативи  щодо  професійних </w:t>
        <w:br/>
        <w:t xml:space="preserve">учасників  фондового  ринку;  {  Частину  другу статті 7 доповнено </w:t>
        <w:br/>
        <w:t xml:space="preserve">пунктом  37-5  згідно  із  Законом  N  5042-VI  (  </w:t>
      </w:r>
      <w:hyperlink r:id="rId14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8" w:name="o219"/>
      <w:bookmarkEnd w:id="2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6) погоджує кандидатури на посади керівників фондових бірж </w:t>
        <w:br/>
        <w:t xml:space="preserve">та  депозитаріїв;  { Частину другу статті 7 доповнено пунктом 37-6 </w:t>
        <w:br/>
        <w:t xml:space="preserve">згідно із Законом N 5042-VI ( </w:t>
      </w:r>
      <w:hyperlink r:id="rId14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9" w:name="o220"/>
      <w:bookmarkEnd w:id="2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7)  погоджує  статут  та  правила  (зміни до них) фондової </w:t>
        <w:br/>
        <w:t xml:space="preserve">біржі  або депозитарію; { Частину другу статті 7 доповнено пунктом </w:t>
        <w:br/>
        <w:t xml:space="preserve">37-7 згідно із Законом N 5042-VI ( </w:t>
      </w:r>
      <w:hyperlink r:id="rId14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0" w:name="o221"/>
      <w:bookmarkEnd w:id="2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8)  установлює  вимоги до реклами на ринку цінних паперів; </w:t>
        <w:br/>
        <w:t xml:space="preserve">{  Частину другу статті 7 доповнено пунктом 37-8 згідно із Законом </w:t>
        <w:br/>
        <w:t xml:space="preserve">N 5042-VI ( </w:t>
      </w:r>
      <w:hyperlink r:id="rId14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1" w:name="o222"/>
      <w:bookmarkEnd w:id="2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9)   інформує   державних   реєстраторів,  які  здійснюють </w:t>
        <w:br/>
        <w:t xml:space="preserve">державну реєстрацію юридичних осіб та фізичних осіб - підприємців, </w:t>
        <w:br/>
        <w:t xml:space="preserve">у  разі  невиявлення  емітента  цінних паперів та/або професійного </w:t>
        <w:br/>
        <w:t xml:space="preserve">учасника  фондового ринку за місцезнаходженням, вказаним у Єдиному </w:t>
        <w:br/>
        <w:t xml:space="preserve">державному реєстрі юридичних осіб та фізичних осіб - підприємців; </w:t>
        <w:br/>
        <w:t xml:space="preserve">{  Частину другу статті 7 доповнено пунктом 37-9 згідно із Законом </w:t>
        <w:br/>
        <w:t xml:space="preserve">N 5042-VI ( </w:t>
      </w:r>
      <w:hyperlink r:id="rId14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2" w:name="o223"/>
      <w:bookmarkEnd w:id="2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10)   встановлює  за  погодженням  з  центральним  органом </w:t>
        <w:br/>
        <w:t xml:space="preserve">виконавчої  влади,  що  забезпечує формування та реалізує державну </w:t>
        <w:br/>
        <w:t xml:space="preserve">податкову  і  митну  політику,  ознаки фіктивності емітента цінних </w:t>
        <w:br/>
        <w:t>пап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3" w:name="o224"/>
      <w:bookmarkEnd w:id="223"/>
      <w:r>
        <w:rPr>
          <w:rFonts w:cs="Courier New" w:ascii="Courier New" w:hAnsi="Courier New"/>
          <w:i/>
          <w:iCs/>
          <w:sz w:val="20"/>
          <w:szCs w:val="20"/>
        </w:rPr>
        <w:t xml:space="preserve">{ Частину другу статті 7 доповнено пунктом 37-10 згідно із Законом </w:t>
        <w:br/>
        <w:t xml:space="preserve">N 5518-VI ( </w:t>
      </w:r>
      <w:hyperlink r:id="rId14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51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12.2012; із змінами, внесеними згідно </w:t>
        <w:br/>
        <w:t xml:space="preserve">із Законом N 406-VII ( </w:t>
      </w:r>
      <w:hyperlink r:id="rId14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406-18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3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4" w:name="o225"/>
      <w:bookmarkEnd w:id="2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-11)  приймає  рішення  про  включення  емітента  до списку </w:t>
        <w:br/>
        <w:t xml:space="preserve">емітентів,  що  мають ознаки фіктивності, у порядку, встановленому </w:t>
        <w:br/>
        <w:t xml:space="preserve">Комісією за погодженням з центральним органом виконавчої влади, що </w:t>
        <w:br/>
        <w:t>забезпечує формування державної фінансової полі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5" w:name="o226"/>
      <w:bookmarkEnd w:id="225"/>
      <w:r>
        <w:rPr>
          <w:rFonts w:cs="Courier New" w:ascii="Courier New" w:hAnsi="Courier New"/>
          <w:i/>
          <w:iCs/>
          <w:sz w:val="20"/>
          <w:szCs w:val="20"/>
        </w:rPr>
        <w:t xml:space="preserve">{ Частину другу статті 7 доповнено пунктом 37-11 згідно із Законом </w:t>
        <w:br/>
        <w:t xml:space="preserve">N 5518-VI ( </w:t>
      </w:r>
      <w:hyperlink r:id="rId15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51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12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6" w:name="o227"/>
      <w:bookmarkEnd w:id="2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8)  виконує  інші  завдання  відповідно до закону. { Частину </w:t>
        <w:br/>
        <w:t xml:space="preserve">другу  статті  7  доповнено пунктом 38 згідно із Законом N 2258-VI </w:t>
        <w:br/>
        <w:t xml:space="preserve">( </w:t>
      </w:r>
      <w:hyperlink r:id="rId15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258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05.2010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7" w:name="o228"/>
      <w:bookmarkEnd w:id="2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місія під час виконання покладених на неї завдань взаємодіє </w:t>
        <w:br/>
        <w:t xml:space="preserve">з іншими  центральними  органами  виконавчої  влади,  відповідними </w:t>
        <w:br/>
        <w:t xml:space="preserve">органами Автономної Республіки Крим, місцевими органами виконавчої </w:t>
        <w:br/>
        <w:t xml:space="preserve">влади і відповідними органами самовряд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8" w:name="o229"/>
      <w:bookmarkEnd w:id="2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8.</w:t>
      </w:r>
      <w:r>
        <w:rPr>
          <w:rFonts w:cs="Courier New" w:ascii="Courier New" w:hAnsi="Courier New"/>
          <w:sz w:val="20"/>
          <w:szCs w:val="20"/>
        </w:rPr>
        <w:t xml:space="preserve"> Повноваження Національної комісії з </w:t>
        <w:br/>
        <w:t xml:space="preserve">               цінних паперів та фондового ри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9" w:name="o230"/>
      <w:bookmarkEnd w:id="2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 комісія  з цінних паперів та фондового ринку має </w:t>
        <w:br/>
        <w:t xml:space="preserve">прав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0" w:name="o231"/>
      <w:bookmarkEnd w:id="2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давати  висновки  про віднесення цінних паперів до того чи </w:t>
        <w:br/>
        <w:t xml:space="preserve">іншого виду, визначеного чинним законодавств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1" w:name="o232"/>
      <w:bookmarkEnd w:id="2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 встановлювати  обов'язкові  нормативи достатності власних </w:t>
        <w:br/>
        <w:t xml:space="preserve">коштів  та  інші  показники  і  вимоги,  що  обмежують  ризики  по </w:t>
        <w:br/>
        <w:t xml:space="preserve">операціях  з  цінними  паперами  в  ході  здійснення діяльності по </w:t>
        <w:br/>
        <w:t xml:space="preserve">випуску   та   обігу   цінних  паперів,  інших  видів  професійної </w:t>
        <w:br/>
        <w:t xml:space="preserve">діяльності  на  ринку  цінних  паперів  (за  винятком  банківських </w:t>
        <w:br/>
        <w:t xml:space="preserve">операцій),  якщо  інше  не передбачено законами України; ( Пункт 2 </w:t>
        <w:br/>
        <w:t xml:space="preserve">статті 8 в редакції Закону N 2804-IV ( </w:t>
      </w:r>
      <w:hyperlink r:id="rId15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2" w:name="o233"/>
      <w:bookmarkEnd w:id="2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встановлювати за погодженням з Кабінетом Міністрів України </w:t>
        <w:br/>
        <w:t xml:space="preserve">розмір  плати  (  </w:t>
      </w:r>
      <w:hyperlink r:id="rId15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097-2011-п</w:t>
        </w:r>
      </w:hyperlink>
      <w:r>
        <w:rPr>
          <w:rFonts w:cs="Courier New" w:ascii="Courier New" w:hAnsi="Courier New"/>
          <w:sz w:val="20"/>
          <w:szCs w:val="20"/>
        </w:rPr>
        <w:t xml:space="preserve">  ) за видачу ліцензій на провадження </w:t>
        <w:br/>
        <w:t xml:space="preserve">професійної  діяльності  на  ринку цінних паперів, їх дублікатів і </w:t>
        <w:br/>
        <w:t xml:space="preserve">копій,   переоформлення   зазначених   ліцензій   та   за   видачу </w:t>
        <w:br/>
        <w:t xml:space="preserve">сертифікатів  на право здійснення професійної діяльності з цінними </w:t>
        <w:br/>
        <w:t xml:space="preserve">паперами  в  Україні  і  їх  дублікатів,  а  також  за  реєстрацію </w:t>
        <w:br/>
        <w:t xml:space="preserve">документів  та надання відповідної інформації на запит юридичних і </w:t>
        <w:br/>
        <w:t xml:space="preserve">фізичних  осіб,  яка  зараховується до Державного бюджету України; </w:t>
        <w:br/>
        <w:t xml:space="preserve">{  Пункт  3  статті  8  із  змінами,  внесеними  згідно із Законом </w:t>
        <w:br/>
        <w:t xml:space="preserve">N  2804-IV ( </w:t>
      </w:r>
      <w:hyperlink r:id="rId15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; в редакції Закону N 2927-VI </w:t>
        <w:br/>
        <w:t xml:space="preserve">( </w:t>
      </w:r>
      <w:hyperlink r:id="rId15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927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3.01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3" w:name="o234"/>
      <w:bookmarkEnd w:id="2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встановлювати  обмеження  щодо суміщення видів професійної </w:t>
        <w:br/>
        <w:t xml:space="preserve">діяльності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4" w:name="o235"/>
      <w:bookmarkEnd w:id="2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 у  разі  порушення  законодавства   про   цінні   папери, </w:t>
        <w:br/>
        <w:t xml:space="preserve">нормативних   актів  Національної  комісії  з  цінних  паперів  та </w:t>
        <w:br/>
        <w:t xml:space="preserve">фондового  ринку  виносити  попередження,  зупиняти  на  термін до </w:t>
        <w:br/>
        <w:t xml:space="preserve">одного  року  розміщення  (продаж)  та обіг цінних паперів того чи </w:t>
        <w:br/>
        <w:t xml:space="preserve">іншого  емітента,  дію  ліцензій,  виданих Національною комісією з </w:t>
        <w:br/>
        <w:t xml:space="preserve">цінних  паперів  та фондового ринку, анулювати дію таких ліцензій; </w:t>
        <w:br/>
        <w:t xml:space="preserve">{  Пункт  5  статті  8  із  змінами,  внесеними  згідно із Законом </w:t>
        <w:br/>
        <w:t xml:space="preserve">N 2804-IV ( </w:t>
      </w:r>
      <w:hyperlink r:id="rId15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5" w:name="o236"/>
      <w:bookmarkEnd w:id="2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-1)  зупиняти  обіг  цінних  паперів  емітента  у  зв’язку з </w:t>
        <w:br/>
        <w:t xml:space="preserve">включенням його до списку емітентів, що мають ознаки фіктивності; </w:t>
        <w:br/>
        <w:t xml:space="preserve">{  Статтю  8  доповнено  пунктом  5-1  згідно із Законом N 5518-VI </w:t>
        <w:br/>
        <w:t xml:space="preserve">( </w:t>
      </w:r>
      <w:hyperlink r:id="rId15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518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12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6" w:name="o237"/>
      <w:bookmarkEnd w:id="2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-2)  подавати позов до суду про припинення юридичної особи - </w:t>
        <w:br/>
        <w:t xml:space="preserve">емітента у зв’язку з включенням його до списку емітентів, що мають </w:t>
        <w:br/>
        <w:t>ознаки фіктив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7" w:name="o238"/>
      <w:bookmarkEnd w:id="237"/>
      <w:r>
        <w:rPr>
          <w:rFonts w:cs="Courier New" w:ascii="Courier New" w:hAnsi="Courier New"/>
          <w:i/>
          <w:iCs/>
          <w:sz w:val="20"/>
          <w:szCs w:val="20"/>
        </w:rPr>
        <w:t xml:space="preserve">{  Статтю  8  доповнено  пунктом  5-2  згідно із Законом N 5518-VI </w:t>
        <w:br/>
        <w:t xml:space="preserve">( </w:t>
      </w:r>
      <w:hyperlink r:id="rId15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51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12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8" w:name="o239"/>
      <w:bookmarkEnd w:id="2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-3)  скасовувати  реєстрацію випуску цінних паперів емітента </w:t>
        <w:br/>
        <w:t xml:space="preserve">після   ухвалення  судом  відповідного  рішення  суду  за  позовом </w:t>
        <w:br/>
        <w:t xml:space="preserve">Національної   комісії   з  цінних  паперів  та  фондового  ринку, </w:t>
        <w:br/>
        <w:t>передбаченим пунктом 52 цієї стат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9" w:name="o240"/>
      <w:bookmarkEnd w:id="239"/>
      <w:r>
        <w:rPr>
          <w:rFonts w:cs="Courier New" w:ascii="Courier New" w:hAnsi="Courier New"/>
          <w:i/>
          <w:iCs/>
          <w:sz w:val="20"/>
          <w:szCs w:val="20"/>
        </w:rPr>
        <w:t xml:space="preserve">{  Статтю  8  доповнено  пунктом  5-3  згідно із Законом N 5518-VI </w:t>
        <w:br/>
        <w:t xml:space="preserve">( </w:t>
      </w:r>
      <w:hyperlink r:id="rId15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51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12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0" w:name="o241"/>
      <w:bookmarkEnd w:id="2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-4) встановлювати за погодженням з Антимонопольним комітетом </w:t>
        <w:br/>
        <w:t xml:space="preserve">України  максимальні  розміри  тарифів  на  оплату послуг фондової </w:t>
        <w:br/>
        <w:t>бірж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1" w:name="o242"/>
      <w:bookmarkEnd w:id="241"/>
      <w:r>
        <w:rPr>
          <w:rFonts w:cs="Courier New" w:ascii="Courier New" w:hAnsi="Courier New"/>
          <w:i/>
          <w:iCs/>
          <w:sz w:val="20"/>
          <w:szCs w:val="20"/>
        </w:rPr>
        <w:t xml:space="preserve">{  Статтю  8  доповнено  пунктом  5-4  згідно із Законом N 5518-VI </w:t>
        <w:br/>
        <w:t xml:space="preserve">( </w:t>
      </w:r>
      <w:hyperlink r:id="rId16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51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12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2" w:name="o243"/>
      <w:bookmarkEnd w:id="242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Пункт  6  статті  8 виключено на підставі Закону N 3541-IV </w:t>
        <w:br/>
        <w:t xml:space="preserve">( </w:t>
      </w:r>
      <w:hyperlink r:id="rId16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541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03.2006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3" w:name="o244"/>
      <w:bookmarkEnd w:id="2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у разі порушення фондовою біржею законодавства  про  цінні </w:t>
        <w:br/>
        <w:t xml:space="preserve">папери,    статуту  та  правил фондової біржі зупиняти торгівлю на </w:t>
        <w:br/>
        <w:t xml:space="preserve">фондовій біржі до усунення таких поруш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4" w:name="o245"/>
      <w:bookmarkEnd w:id="2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  здійснювати   контроль  за  достовірністю  і  розкриттям </w:t>
        <w:br/>
        <w:t xml:space="preserve">інформації,  що  надається  емітентами  та особами, які здійснюють </w:t>
        <w:br/>
        <w:t xml:space="preserve">професійну  діяльність  на ринку цінних паперів, і саморегулівними </w:t>
        <w:br/>
        <w:t xml:space="preserve">організаціями, та її відповідністю встановленим вимогам; ( Пункт 8 </w:t>
        <w:br/>
        <w:t xml:space="preserve">статті 8 в редакції Закону N 2804-IV ( </w:t>
      </w:r>
      <w:hyperlink r:id="rId16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5" w:name="o246"/>
      <w:bookmarkEnd w:id="2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 проводити  самостійно  чи  разом  з  іншими  відповідними </w:t>
        <w:br/>
        <w:t xml:space="preserve">органами  перевірки  та ревізії фінансово-господарської діяльності </w:t>
        <w:br/>
        <w:t xml:space="preserve">професійних  учасників  ринку  цінних  паперів  та  саморегулівних </w:t>
        <w:br/>
        <w:t xml:space="preserve">організацій  професійних  учасників  ринку цінних паперів, а також </w:t>
        <w:br/>
        <w:t xml:space="preserve">перевірки    та    ревізії   діяльності   емітентів   щодо   стану </w:t>
        <w:br/>
        <w:t xml:space="preserve">корпоративного  управління  та здійснення операцій з розміщення та </w:t>
        <w:br/>
        <w:t xml:space="preserve">обігу  цінних  паперів;  {  Пункт  9  статті  8  в редакції Закону </w:t>
        <w:br/>
        <w:t xml:space="preserve">N 801-VI ( </w:t>
      </w:r>
      <w:hyperlink r:id="rId16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6" w:name="o247"/>
      <w:bookmarkEnd w:id="2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-1)  проводити  самостійно  чи спільно з іншими відповідними </w:t>
        <w:br/>
        <w:t xml:space="preserve">органами  перевірки стану дотримання юридичними особами, строк дії </w:t>
        <w:br/>
        <w:t xml:space="preserve">ліцензії  яких  закінчився або ліцензії яких на провадження певних </w:t>
        <w:br/>
        <w:t xml:space="preserve">видів  професійної діяльності на фондовому ринку анульовано, вимог </w:t>
        <w:br/>
        <w:t xml:space="preserve">законодавства,  передбачених  на випадок закінчення строку дії або </w:t>
        <w:br/>
        <w:t xml:space="preserve">анулювання  ліцензії. Така перевірка може бути проведена не більше </w:t>
        <w:br/>
        <w:t xml:space="preserve">ніж  протягом  трьох  років  з  дня  закінчення  дії  (анулювання) </w:t>
        <w:br/>
        <w:t xml:space="preserve">зазначеної  ліцензії;  {  Статтю 8 доповнено пунктом 9-1 згідно із </w:t>
        <w:br/>
        <w:t xml:space="preserve">Законом N 5042-VI ( </w:t>
      </w:r>
      <w:hyperlink r:id="rId16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7" w:name="o248"/>
      <w:bookmarkEnd w:id="2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надсилати емітентам,  особам, які  здійснюють  професійну </w:t>
        <w:br/>
        <w:t xml:space="preserve">діяльність   на   ринку   цінних   паперів,   фондовим  біржам  та </w:t>
        <w:br/>
        <w:t xml:space="preserve">саморегулівним    організаціям    обов'язкові    для     виконання </w:t>
        <w:br/>
        <w:t xml:space="preserve">розпорядження про усунення порушень законодавства про цінні папери </w:t>
        <w:br/>
        <w:t xml:space="preserve">та вимагати надання необхідних документів  відповідно  до  чинного </w:t>
        <w:br/>
        <w:t xml:space="preserve">законодав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8" w:name="o249"/>
      <w:bookmarkEnd w:id="2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 надсилати  матеріали  в  правоохоронні  органи  стосовно </w:t>
        <w:br/>
        <w:t xml:space="preserve">фактів   правопорушень,  за  які  передбачена  адміністративна  та </w:t>
        <w:br/>
        <w:t xml:space="preserve">кримінальна  відповідальність,  якщо  до  компетенції  комісії  не </w:t>
        <w:br/>
        <w:t xml:space="preserve">входить   накладення   адміністративних   стягнень  за  відповідні </w:t>
        <w:br/>
        <w:t xml:space="preserve">правопоруш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9" w:name="o250"/>
      <w:bookmarkEnd w:id="2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 надсилати  матеріали  в органи Антимонопольного комітету </w:t>
        <w:br/>
        <w:t xml:space="preserve">України   у  разі  виявлення  порушень  законодавства  про  захист </w:t>
        <w:br/>
        <w:t xml:space="preserve">економічної конкуренції; ( Пункт 12 статті 8 із змінами, внесеними </w:t>
        <w:br/>
        <w:t xml:space="preserve">згідно з Законом N 1294-IV ( </w:t>
      </w:r>
      <w:hyperlink r:id="rId16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29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20.11.2003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0" w:name="o251"/>
      <w:bookmarkEnd w:id="2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розробляти і затверджувати з питань,  що  належать  до її </w:t>
        <w:br/>
        <w:t xml:space="preserve">компетенції, обов'язкові для виконання нормативні ак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1" w:name="o252"/>
      <w:bookmarkEnd w:id="2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накладати адміністративні  стягнення,   штрафні  та  інші </w:t>
        <w:br/>
        <w:t xml:space="preserve">санкції за порушення чинного законодавства на юридичних осіб та їх </w:t>
        <w:br/>
        <w:t xml:space="preserve">співробітників,   аж   до   анулювання   ліцензій   на  здійснення </w:t>
        <w:br/>
        <w:t xml:space="preserve">професійної  діяльності на ринку цінних паперів; ( Пункт 14 статті </w:t>
        <w:br/>
        <w:t xml:space="preserve">8  із  змінами,  внесеними згідно із Законом N 2804-IV ( </w:t>
      </w:r>
      <w:hyperlink r:id="rId16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2" w:name="o253"/>
      <w:bookmarkEnd w:id="2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порушувати  питання  про  звільнення  з  посад керівників </w:t>
        <w:br/>
        <w:t xml:space="preserve">фондових  бірж  та  інших установ інфраструктури фондового ринку у </w:t>
        <w:br/>
        <w:t xml:space="preserve">випадках недодержання ними чинного законодавства  України, з метою </w:t>
        <w:br/>
        <w:t xml:space="preserve">захисту інтересів інвесторів та громадя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3" w:name="o254"/>
      <w:bookmarkEnd w:id="2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  призначати   тимчасово  (до  двох  місяців)  керівників </w:t>
        <w:br/>
        <w:t xml:space="preserve">фондових   бірж,  депозитаріїв  та  інших  установ  інфраструктури </w:t>
        <w:br/>
        <w:t xml:space="preserve">фондового  ринку,  зупиняти або припиняти допуск цінних паперів на </w:t>
        <w:br/>
        <w:t xml:space="preserve">фондові  біржі  або  торгівлю  ними  на  будь-якій фондовій біржі, </w:t>
        <w:br/>
        <w:t xml:space="preserve">зупиняти  кліринг  та  укладення  договорів купівлі-продажу цінних </w:t>
        <w:br/>
        <w:t xml:space="preserve">паперів  на  фондових біржах на певний термін для захисту держави, </w:t>
        <w:br/>
        <w:t xml:space="preserve">інвесторів;  {  Пункт  16 статті 8 із змінами, внесеними згідно із </w:t>
        <w:br/>
        <w:t xml:space="preserve">Законом N 801-VI ( </w:t>
      </w:r>
      <w:hyperlink r:id="rId16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4" w:name="o255"/>
      <w:bookmarkEnd w:id="2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здійснювати разом з іншими виконавчими  органами контроль </w:t>
        <w:br/>
        <w:t xml:space="preserve">за поліграфічною базою з випус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5" w:name="o256"/>
      <w:bookmarkEnd w:id="2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) здійснювати моніторинг руху інвестицій в Україну та за її </w:t>
        <w:br/>
        <w:t xml:space="preserve">межі через фондовий рино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6" w:name="o257"/>
      <w:bookmarkEnd w:id="2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) розробляти   та   впроваджувати   моделі   інфраструктури </w:t>
        <w:br/>
        <w:t xml:space="preserve">фондового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7" w:name="o258"/>
      <w:bookmarkEnd w:id="2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)   вести   облік,   встановлювати  вимоги  до  програмного </w:t>
        <w:br/>
        <w:t xml:space="preserve">забезпечення        автоматизованих,        інформаційних       та </w:t>
        <w:br/>
        <w:t xml:space="preserve">інформаційно-телекомунікаційних систем, призначених для здійснення </w:t>
        <w:br/>
        <w:t xml:space="preserve">професійної діяльності на фондовому ринку, та здійснювати контроль </w:t>
        <w:br/>
        <w:t xml:space="preserve">за  дотриманням  зазначених  вимог; { Пункт 20 статті 8 в редакції </w:t>
        <w:br/>
        <w:t xml:space="preserve">Закону N 5042-VI ( </w:t>
      </w:r>
      <w:hyperlink r:id="rId16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8" w:name="o259"/>
      <w:bookmarkEnd w:id="2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1)  вилучати  під час проведення перевірок на строк до трьох </w:t>
        <w:br/>
        <w:t xml:space="preserve">робочих  днів  документи,  що  підтверджують факти порушення актів </w:t>
        <w:br/>
        <w:t xml:space="preserve">законодавства  про  цінні  папери; ( Пункт 21 статті 8 із змінами, </w:t>
        <w:br/>
        <w:t xml:space="preserve">внесеними згідно із Законом N 2804-IV ( </w:t>
      </w:r>
      <w:hyperlink r:id="rId16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9" w:name="o260"/>
      <w:bookmarkEnd w:id="2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)  порушувати  в суді питання про ліквідацію корпоративного </w:t>
        <w:br/>
        <w:t xml:space="preserve">інвестиційного  фонду  та  саморегулівних  організацій; ( Статтю 8 </w:t>
        <w:br/>
        <w:t xml:space="preserve">доповнено  пунктом  22 згідно із Законом N 2804-IV ( </w:t>
      </w:r>
      <w:hyperlink r:id="rId17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0" w:name="o261"/>
      <w:bookmarkEnd w:id="2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3)  приймати  рішення про ліквідацію пайового інвестиційного </w:t>
        <w:br/>
        <w:t xml:space="preserve">фонду; ( Статтю 8 доповнено пунктом 23 згідно із Законом N 2804-IV </w:t>
        <w:br/>
        <w:t xml:space="preserve">( </w:t>
      </w:r>
      <w:hyperlink r:id="rId17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1" w:name="o262"/>
      <w:bookmarkEnd w:id="2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4) проводити   перевірки   незалежних    оцінювачів    майна </w:t>
        <w:br/>
        <w:t xml:space="preserve">інститутів    спільного   інвестування   щодо   додержання   вимог </w:t>
        <w:br/>
        <w:t xml:space="preserve">законодавства у сфері спільного інвестування; ( Статтю 8 доповнено </w:t>
        <w:br/>
        <w:t xml:space="preserve">пунктом   24   згідно  із  Законом  N  2804-IV  (  </w:t>
      </w:r>
      <w:hyperlink r:id="rId17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2" w:name="o263"/>
      <w:bookmarkEnd w:id="2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5) з метою запобігання  і  боротьби  з  правопорушеннями  на </w:t>
        <w:br/>
        <w:t xml:space="preserve">ринку  цінних  паперів  у  рамках  міжнародного співробітництва на </w:t>
        <w:br/>
        <w:t xml:space="preserve">умовах взаємності  надавати  та  одержувати  інформацію  з  питань </w:t>
        <w:br/>
        <w:t xml:space="preserve">функціонування  ринку цінних паперів і професійних учасників ринку </w:t>
        <w:br/>
        <w:t xml:space="preserve">цінних  паперів,  яка  не  становить  державної  таємниці  та   не </w:t>
        <w:br/>
        <w:t xml:space="preserve">призводить  до  розголошення  професійної  таємниці;  (  Статтю  8 </w:t>
        <w:br/>
        <w:t xml:space="preserve">доповнено  пунктом  25 згідно із Законом N 2804-IV ( </w:t>
      </w:r>
      <w:hyperlink r:id="rId17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3" w:name="o264"/>
      <w:bookmarkEnd w:id="2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6) з  метою  запобігання і протидії легалізації (відмиванню) </w:t>
        <w:br/>
        <w:t xml:space="preserve">доходів,  здобутих  злочинним  шляхом,   у   рамках   міжнародного </w:t>
        <w:br/>
        <w:t xml:space="preserve">співробітництва  надавати  та  одержувати  від відповідних органів </w:t>
        <w:br/>
        <w:t xml:space="preserve">інших держав інформацію стосовно  діяльності  окремих  професійних </w:t>
        <w:br/>
        <w:t xml:space="preserve">учасників ринку цінних паперів у випадках і порядку,  встановлених </w:t>
        <w:br/>
        <w:t xml:space="preserve">у  відповідних міжнародних договорах України; ( Статтю 8 доповнено </w:t>
        <w:br/>
        <w:t xml:space="preserve">пунктом   26   згідно  із  Законом  N  2804-IV  (  </w:t>
      </w:r>
      <w:hyperlink r:id="rId17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 )  від </w:t>
        <w:br/>
        <w:t xml:space="preserve">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4" w:name="o265"/>
      <w:bookmarkEnd w:id="2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7)  встановлювати  граничні  тарифи  на  послуги Рейтингових </w:t>
        <w:br/>
        <w:t xml:space="preserve">агентств, які оплачуються за рахунок коштів державного та місцевих </w:t>
        <w:br/>
        <w:t xml:space="preserve">бюджетів;  (  Статтю  8  доповнено  пунктом  27  згідно із Законом </w:t>
        <w:br/>
        <w:t xml:space="preserve">N 3201-IV ( </w:t>
      </w:r>
      <w:hyperlink r:id="rId17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5" w:name="o266"/>
      <w:bookmarkEnd w:id="2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8) проводити  самостійно  чи  разом  з  іншими  відповідними </w:t>
        <w:br/>
        <w:t xml:space="preserve">органами     перевірки     фінансово-господарської      діяльності </w:t>
        <w:br/>
        <w:t xml:space="preserve">уповноважених  рейтингових  агентств; ( Статтю 8 доповнено пунктом </w:t>
        <w:br/>
        <w:t xml:space="preserve">28 згідно із Законом N 3201-IV ( </w:t>
      </w:r>
      <w:hyperlink r:id="rId17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6" w:name="o267"/>
      <w:bookmarkEnd w:id="2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9) у  разі  виявлення ознак порушення Рейтинговим агентством </w:t>
        <w:br/>
        <w:t xml:space="preserve">вимог законів України у сфері цінних  паперів  та/або  нормативних </w:t>
        <w:br/>
        <w:t xml:space="preserve">актів  Національної  комісії  з  цінних паперів та фондового ринку </w:t>
        <w:br/>
        <w:t xml:space="preserve">вживати заходи впливу відповідно до законодавства,  в  тому  числі </w:t>
        <w:br/>
        <w:t xml:space="preserve">виключати  уповноважені  рейтингові агентства з Державного реєстру </w:t>
        <w:br/>
        <w:t xml:space="preserve">уповноважених  рейтингових  агентств,  анулювати   Свідоцтво   про </w:t>
        <w:br/>
        <w:t xml:space="preserve">включення   до   Державного   реєстру   уповноважених  рейтингових </w:t>
        <w:br/>
        <w:t xml:space="preserve">агентств,  виключити міжнародні рейтингові  агентства  з  переліку </w:t>
        <w:br/>
        <w:t xml:space="preserve">визнаних;  (  Статтю  8  доповнено  пунктом  29  згідно із Законом </w:t>
        <w:br/>
        <w:t xml:space="preserve">N 3201-IV ( </w:t>
      </w:r>
      <w:hyperlink r:id="rId17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01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15.12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7" w:name="o268"/>
      <w:bookmarkEnd w:id="2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0)  для  захисту  інтересів  держави  та  інвесторів у цінні </w:t>
        <w:br/>
        <w:t xml:space="preserve">папери  зупиняти  на  підставі  рішення  Комісії  внесення змін до </w:t>
        <w:br/>
        <w:t xml:space="preserve">системи  реєстру  власників  іменних цінних паперів або до системи </w:t>
        <w:br/>
        <w:t xml:space="preserve">депозитарного  обліку  щодо  цінних  паперів  певного емітента або </w:t>
        <w:br/>
        <w:t xml:space="preserve">певного власника на строк до усунення порушень, що стали підставою </w:t>
        <w:br/>
        <w:t xml:space="preserve">для  прийняття  такого  рішення;  {  Статтю 8 доповнено пунктом 30 </w:t>
        <w:br/>
        <w:t xml:space="preserve">згідно із Законом N 801-VI ( </w:t>
      </w:r>
      <w:hyperlink r:id="rId17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8" w:name="o269"/>
      <w:bookmarkEnd w:id="2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1) звертатися  до  судів із запитами щодо надання інформації </w:t>
        <w:br/>
        <w:t xml:space="preserve">про знаходження у них на розгляді справ  щодо  цінних  паперів  та </w:t>
        <w:br/>
        <w:t xml:space="preserve">корпоративного  управління  у  зв'язку з розглядом Комісією питань </w:t>
        <w:br/>
        <w:t xml:space="preserve">діяльності відповідних емітентів та  професійних  учасників  ринку </w:t>
        <w:br/>
        <w:t xml:space="preserve">цінних  паперів; { Статтю 8 доповнено пунктом 31 згідно із Законом </w:t>
        <w:br/>
        <w:t xml:space="preserve">N 801-VI ( </w:t>
      </w:r>
      <w:hyperlink r:id="rId17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9" w:name="o270"/>
      <w:bookmarkEnd w:id="2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1-1)  звертатися  до  суду з позовом (заявою) про припинення </w:t>
        <w:br/>
        <w:t xml:space="preserve">акціонерного товариства внаслідок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0" w:name="o271"/>
      <w:bookmarkEnd w:id="2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пущення при його створенні порушень, які неможливо усунут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1" w:name="o272"/>
      <w:bookmarkEnd w:id="2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подання акціонерним товариством протягом двох років поспіль </w:t>
        <w:br/>
        <w:t xml:space="preserve">Національній   комісії   з   цінних  паперів  та  фондового  ринку </w:t>
        <w:br/>
        <w:t xml:space="preserve">інформації, передбаченої 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2" w:name="o273"/>
      <w:bookmarkEnd w:id="2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утворення  органів  акціонерного товариства протягом року з </w:t>
        <w:br/>
        <w:t xml:space="preserve">дня реєстрації Національною комісією з цінних паперів та фондового </w:t>
        <w:br/>
        <w:t xml:space="preserve">ринку  звіту  про  результати  приватного  розміщення  акцій серед </w:t>
        <w:br/>
        <w:t xml:space="preserve">засновників акціонерного товари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3" w:name="o274"/>
      <w:bookmarkEnd w:id="2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скликання    акціонерним   товариством   загальних   зборів </w:t>
        <w:br/>
        <w:t>акціонерів протягом двох років поспі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4" w:name="o275"/>
      <w:bookmarkEnd w:id="274"/>
      <w:r>
        <w:rPr>
          <w:rFonts w:cs="Courier New" w:ascii="Courier New" w:hAnsi="Courier New"/>
          <w:i/>
          <w:iCs/>
          <w:sz w:val="20"/>
          <w:szCs w:val="20"/>
        </w:rPr>
        <w:t xml:space="preserve">{  Статтю  8  доповнено  пунктом  31-1 згідно із Законом N 5042-VI </w:t>
        <w:br/>
        <w:t xml:space="preserve">( </w:t>
      </w:r>
      <w:hyperlink r:id="rId18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75" w:name="o276"/>
      <w:bookmarkEnd w:id="2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2)   узагальнювати  практику  застосування  законодавства  з </w:t>
        <w:br/>
        <w:t xml:space="preserve">питань  корпоративного управління; { Статтю 8 доповнено пунктом 32 </w:t>
        <w:br/>
        <w:t xml:space="preserve">згідно із Законом N 1720-VI ( </w:t>
      </w:r>
      <w:hyperlink r:id="rId18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720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7.11.2009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76" w:name="o277"/>
      <w:bookmarkEnd w:id="2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3)  здійснювати  інші права, передбачені законом. { Статтю 8 </w:t>
        <w:br/>
        <w:t xml:space="preserve">доповнено  пунктом  33 згідно із Законом N 2258-VI ( </w:t>
      </w:r>
      <w:hyperlink r:id="rId18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258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 xml:space="preserve">18.05.2010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77" w:name="o278"/>
      <w:bookmarkEnd w:id="2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9.</w:t>
      </w:r>
      <w:r>
        <w:rPr>
          <w:rFonts w:cs="Courier New" w:ascii="Courier New" w:hAnsi="Courier New"/>
          <w:sz w:val="20"/>
          <w:szCs w:val="20"/>
        </w:rPr>
        <w:t xml:space="preserve"> Уповноважені особи Національної комісії з </w:t>
        <w:br/>
        <w:t xml:space="preserve">               цінних паперів та фондового ри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8" w:name="o279"/>
      <w:bookmarkEnd w:id="2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ими  особами Національної комісії з цінних паперів </w:t>
        <w:br/>
        <w:t xml:space="preserve">та фондового ринк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9" w:name="o280"/>
      <w:bookmarkEnd w:id="2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а  та  члени  Національної  комісії  з цінних паперів та </w:t>
        <w:br/>
        <w:t xml:space="preserve">фондового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0" w:name="o281"/>
      <w:bookmarkEnd w:id="2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і   Національною  комісією  з  цінних  паперів  та </w:t>
        <w:br/>
        <w:t xml:space="preserve">фондового  ринку  посадові  особи;  {  Абзац третій частини першої </w:t>
        <w:br/>
        <w:t xml:space="preserve">статті  9  із  змінами,  внесеними  згідно  із  Законом  N 2804-IV </w:t>
        <w:br/>
        <w:t xml:space="preserve">(   </w:t>
      </w:r>
      <w:hyperlink r:id="rId18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  )  від  06.09.2005;  в  редакції  Закону  N  3610-VI </w:t>
        <w:br/>
        <w:t xml:space="preserve">( </w:t>
      </w:r>
      <w:hyperlink r:id="rId18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7.07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1" w:name="o282"/>
      <w:bookmarkEnd w:id="281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Абзац  четвертий  частини  першої  статті  9  виключено на </w:t>
        <w:br/>
        <w:t xml:space="preserve">підставі Закону N 3610-VI ( </w:t>
      </w:r>
      <w:hyperlink r:id="rId18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7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2" w:name="o283"/>
      <w:bookmarkEnd w:id="282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Абзац п'ятий частини першої статті 9 виключено на підставі </w:t>
        <w:br/>
        <w:t xml:space="preserve">Закону N 3610-VI ( </w:t>
      </w:r>
      <w:hyperlink r:id="rId18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7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3" w:name="o284"/>
      <w:bookmarkEnd w:id="2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і  особи  Національної комісії з цінних паперів та </w:t>
        <w:br/>
        <w:t xml:space="preserve">фондового ринку мають прав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4" w:name="o285"/>
      <w:bookmarkEnd w:id="2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езперешкодно входити    на    підприємства,    в   установи, </w:t>
        <w:br/>
        <w:t xml:space="preserve">організації  за службовим посвідченням і мати доступ до документів </w:t>
        <w:br/>
        <w:t xml:space="preserve">та інших матеріалів, необхідних для проведення перевірк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5" w:name="o286"/>
      <w:bookmarkEnd w:id="2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магати  необхідні  документи та іншу інформацію у зв'язку з </w:t>
        <w:br/>
        <w:t xml:space="preserve">реалізацією  своїх  повноважень;  (  Абзац  третій  частини другої </w:t>
        <w:br/>
        <w:t xml:space="preserve">статті  9  із  змінами,  внесеними  згідно  із  Законом  N 2804-IV </w:t>
        <w:br/>
        <w:t xml:space="preserve">( </w:t>
      </w:r>
      <w:hyperlink r:id="rId18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6" w:name="o287"/>
      <w:bookmarkEnd w:id="2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лучати за  погодженням  з  відповідними   центральними   та </w:t>
        <w:br/>
        <w:t xml:space="preserve">місцевими  органами  виконавчої влади,  органами місцевої влади та </w:t>
        <w:br/>
        <w:t xml:space="preserve">самоврядування,  підприємствами та об'єднаннями  їх  спеціалістів, </w:t>
        <w:br/>
        <w:t xml:space="preserve">депутатів  місцевих рад (за їх згодою) для проведення перевірок та </w:t>
        <w:br/>
        <w:t xml:space="preserve">ревіз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7" w:name="o288"/>
      <w:bookmarkEnd w:id="2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повідно до  розподілу  обов'язків  чи письмового доручення </w:t>
        <w:br/>
        <w:t xml:space="preserve">провадити в межах наданих повноважень розгляд справ про  порушення </w:t>
        <w:br/>
        <w:t xml:space="preserve">чинного законодавства щодо випуску та обігу цінних паперів, у тому </w:t>
        <w:br/>
        <w:t xml:space="preserve">числі стандартів,  норм і правил,  визначених нормативними  актами </w:t>
        <w:br/>
        <w:t xml:space="preserve">Національної комісії з цінних паперів та фондового ринку, видавати </w:t>
        <w:br/>
        <w:t xml:space="preserve">розпорядження   про  усунення  порушень  законодавства  про  цінні </w:t>
        <w:br/>
        <w:t xml:space="preserve">папери,  ставити  питання  перед  органами  Прокуратури України та </w:t>
        <w:br/>
        <w:t xml:space="preserve">Міністерством внутрішніх справ України про проведення розслідувань </w:t>
        <w:br/>
        <w:t xml:space="preserve">або  інших  заходів  відповідно  до чинного законодавства; { Абзац </w:t>
        <w:br/>
        <w:t xml:space="preserve">п'ятий  частини  дркгої  статті  9 із змінами, внесеними згідно із </w:t>
        <w:br/>
        <w:t xml:space="preserve">Законом N 5042-VI ( </w:t>
      </w:r>
      <w:hyperlink r:id="rId18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8" w:name="o289"/>
      <w:bookmarkEnd w:id="2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магати   в   межах   своєї  компетенції  в  посадових  осіб </w:t>
        <w:br/>
        <w:t xml:space="preserve">підприємств,  установ,  організацій  надання  письмових  пояснень. </w:t>
        <w:br/>
        <w:t xml:space="preserve">(  Частину  другу  статті  9  доповнено  абзацом  шостим згідно із </w:t>
        <w:br/>
        <w:t xml:space="preserve">Законом N 2804-IV ( </w:t>
      </w:r>
      <w:hyperlink r:id="rId18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9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9" w:name="o290"/>
      <w:bookmarkEnd w:id="2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ез  згоди Національної комісії з цінних паперів та фондового </w:t>
        <w:br/>
        <w:t xml:space="preserve">ринку  уповноважені нею особи не можуть входити до складу комісій, </w:t>
        <w:br/>
        <w:t xml:space="preserve">комітетів  та інших органів, що формуються центральними державними </w:t>
        <w:br/>
        <w:t xml:space="preserve">та місцевими органами виконавчої влади, а також органами місцевого </w:t>
        <w:br/>
        <w:t xml:space="preserve">самовряд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0" w:name="o291"/>
      <w:bookmarkEnd w:id="2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0.</w:t>
      </w:r>
      <w:r>
        <w:rPr>
          <w:rFonts w:cs="Courier New" w:ascii="Courier New" w:hAnsi="Courier New"/>
          <w:sz w:val="20"/>
          <w:szCs w:val="20"/>
        </w:rPr>
        <w:t xml:space="preserve"> Відносини Національної комісії з цінних паперів та </w:t>
        <w:br/>
        <w:t xml:space="preserve">                фондового ринку з правоохоронними органами </w:t>
        <w:br/>
        <w:t xml:space="preserve">                та іншими державними орган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1" w:name="o292"/>
      <w:bookmarkEnd w:id="2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ацівники правоохоронних  органів   сприяють   уповноваженим </w:t>
        <w:br/>
        <w:t xml:space="preserve">особам  Національної комісії з цінних паперів та фондового ринку у </w:t>
        <w:br/>
        <w:t xml:space="preserve">виконанні   ними   своїх   службових   обов'язків.   На   прохання </w:t>
        <w:br/>
        <w:t xml:space="preserve">уповноважених  осіб  Національної  комісії  з  цінних  паперів  та </w:t>
        <w:br/>
        <w:t xml:space="preserve">фондового  ринку  правоохоронні органи надають інформацію, яка є в </w:t>
        <w:br/>
        <w:t xml:space="preserve">їх  розпорядженні  і необхідна для забезпечення належного контролю </w:t>
        <w:br/>
        <w:t xml:space="preserve">за ринком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2" w:name="o293"/>
      <w:bookmarkEnd w:id="2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авоохоронні органи  можуть  відмовити в наданні відповідної </w:t>
        <w:br/>
        <w:t xml:space="preserve">інформації,  якщо  її  розголошення   може   зашкодити   інтересам </w:t>
        <w:br/>
        <w:t xml:space="preserve">розслідування   злочинів  або  здійснюваним  у  законному  порядку </w:t>
        <w:br/>
        <w:t xml:space="preserve">оперативно-розшуковим захода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3" w:name="o294"/>
      <w:bookmarkEnd w:id="2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азі  недопуску  працівників Національної комісії з цінних </w:t>
        <w:br/>
        <w:t xml:space="preserve">паперів  та  фондового ринку до проведення перевірки відповідно до </w:t>
        <w:br/>
        <w:t xml:space="preserve">цього  Закону,  застосування щодо них насильства органи внутрішніх </w:t>
        <w:br/>
        <w:t xml:space="preserve">справ на прохання уповноважених осіб Національної комісії з цінних </w:t>
        <w:br/>
        <w:t xml:space="preserve">паперів  та фондового ринку зобов'язані негайно вжити заходів щодо </w:t>
        <w:br/>
        <w:t xml:space="preserve">забезпечення проведення перевірки в примусовому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4" w:name="o295"/>
      <w:bookmarkEnd w:id="2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ргани приватизації зобов'язані надавати Національній комісії </w:t>
        <w:br/>
        <w:t xml:space="preserve">з  цінних  паперів  та  фондового  ринку  необхідні  документи про </w:t>
        <w:br/>
        <w:t xml:space="preserve">об'єкти  державної  власності,  які приватизуються, якщо в процесі </w:t>
        <w:br/>
        <w:t xml:space="preserve">приватизації цих об'єктів будуть випускатися цінні папери згідно з </w:t>
        <w:br/>
        <w:t xml:space="preserve">чинним законодав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5" w:name="o296"/>
      <w:bookmarkEnd w:id="2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ргани  виконавчої  влади  зобов'язані  надавати Національній </w:t>
        <w:br/>
        <w:t xml:space="preserve">комісії з цінних паперів та фондового ринку необхідні документи та </w:t>
        <w:br/>
        <w:t xml:space="preserve">інформацію  з  питань,  віднесених  до  її  компетенції,  з  метою </w:t>
        <w:br/>
        <w:t xml:space="preserve">дотримання вимог чинного законодавства на ринку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6" w:name="o297"/>
      <w:bookmarkEnd w:id="2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0-1.</w:t>
      </w:r>
      <w:r>
        <w:rPr>
          <w:rFonts w:cs="Courier New" w:ascii="Courier New" w:hAnsi="Courier New"/>
          <w:sz w:val="20"/>
          <w:szCs w:val="20"/>
        </w:rPr>
        <w:t xml:space="preserve"> Маніпулювання на фондовому ри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7" w:name="o298"/>
      <w:bookmarkEnd w:id="2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аніпулюванням цінами на фондовому ринку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8" w:name="o299"/>
      <w:bookmarkEnd w:id="2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здійснення або намагання  здійснити  операції  чи  надання </w:t>
        <w:br/>
        <w:t xml:space="preserve">заявки на купівлю або продаж фінансових інструментів,  які надають </w:t>
        <w:br/>
        <w:t xml:space="preserve">або можуть надавати уявлення щодо  поставки,  придбання  або  ціни </w:t>
        <w:br/>
        <w:t xml:space="preserve">фінансового   інструменту,   що   не  відповідають  дійсності,  та </w:t>
        <w:br/>
        <w:t xml:space="preserve">вчиняються одноосібно або за  попередньою  змовою  групою  осіб  і </w:t>
        <w:br/>
        <w:t xml:space="preserve">призводять  до  встановлення інших цін,  ніж ті,  що існували б за </w:t>
        <w:br/>
        <w:t xml:space="preserve">відсутності таких операцій або заяво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9" w:name="o300"/>
      <w:bookmarkEnd w:id="2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дійснення або намагання  здійснити  операції  чи  надання </w:t>
        <w:br/>
        <w:t xml:space="preserve">заявки  на  купівлю  або  продаж  фінансових  інструментів  шляхом </w:t>
        <w:br/>
        <w:t xml:space="preserve">вчинення умисних протиправних дій,  в  тому  числі  шахрайства  чи </w:t>
        <w:br/>
        <w:t xml:space="preserve">використання інсайдерської інформ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0" w:name="o301"/>
      <w:bookmarkEnd w:id="3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поширення  інформації  через засоби масової інформації,  у </w:t>
        <w:br/>
        <w:t xml:space="preserve">тому числі електронні засоби масової  інформації,  або  будь-якими </w:t>
        <w:br/>
        <w:t xml:space="preserve">іншими способами,  яке призводить або може призвести до введення в </w:t>
        <w:br/>
        <w:t xml:space="preserve">оману учасників ринку щодо ціни,  попиту,  пропозиції або  обсягів </w:t>
        <w:br/>
        <w:t xml:space="preserve">торгів   фінансових   інструментів   на   фондовій  біржі,  що  не </w:t>
        <w:br/>
        <w:t xml:space="preserve">відповідають   дійсності,    зокрема    поширення    недостовірної </w:t>
        <w:br/>
        <w:t xml:space="preserve">інформації, у разі коли особа, яка поширила таку інформацію, знала </w:t>
        <w:br/>
        <w:t xml:space="preserve">або повинна була знати, що ця інформація була недостовірно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1" w:name="o302"/>
      <w:bookmarkEnd w:id="3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купівля або продаж фінансових інструментів перед закриттям </w:t>
        <w:br/>
        <w:t xml:space="preserve">торговельної  сесії  фондової  біржі  з  метою  введення  в  оману </w:t>
        <w:br/>
        <w:t xml:space="preserve">учасників ринку щодо цін,  які  склалися  наприкінці  торговельної </w:t>
        <w:br/>
        <w:t xml:space="preserve">се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2" w:name="o303"/>
      <w:bookmarkEnd w:id="3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неодноразове  протягом  торговельного  дня укладення двома </w:t>
        <w:br/>
        <w:t xml:space="preserve">або більше учасниками торгів угод купівлі  чи  продажу  фінансових </w:t>
        <w:br/>
        <w:t xml:space="preserve">інструментів  у  власних  інтересах  чи за рахунок одного і того ж </w:t>
        <w:br/>
        <w:t xml:space="preserve">клієнта,  за якими кожен з учасників торгів виступає як  продавець </w:t>
        <w:br/>
        <w:t xml:space="preserve">та  покупець  одного і того ж фінансового інструменту за однаковою </w:t>
        <w:br/>
        <w:t xml:space="preserve">ціною  в  однаковій  кількості  або  які   не   мають   очевидного </w:t>
        <w:br/>
        <w:t xml:space="preserve">економічного сенсу або очевидної законної мети хоча б для одного з </w:t>
        <w:br/>
        <w:t xml:space="preserve">учасників торгів (або  їх  клієнтів),  а  також  надання  клієнтом </w:t>
        <w:br/>
        <w:t xml:space="preserve">кільком  учасникам  біржових  торгів доручення на укладення в його </w:t>
        <w:br/>
        <w:t xml:space="preserve">інтересах однієї або більше угод з одним і  тим  самим  фінансовим </w:t>
        <w:br/>
        <w:t xml:space="preserve">інструментом, під час яких покупець та продавець діють в інтересах </w:t>
        <w:br/>
        <w:t xml:space="preserve">клієнт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3" w:name="o304"/>
      <w:bookmarkEnd w:id="3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неодноразове протягом  торговельного  дня  здійснення  або </w:t>
        <w:br/>
        <w:t xml:space="preserve">намагання  здійснити  операції  чи  надання  заявки на купівлю або </w:t>
        <w:br/>
        <w:t xml:space="preserve">продаж   фінансових   інструментів,   що   не   мають   очевидного </w:t>
        <w:br/>
        <w:t xml:space="preserve">економічного   сенсу   або   очевидної   законної  мети,  якщо  за </w:t>
        <w:br/>
        <w:t xml:space="preserve">результатами таких торгів власник таких фінансових інструментів не </w:t>
        <w:br/>
        <w:t xml:space="preserve">змінюєтьс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4" w:name="o305"/>
      <w:bookmarkEnd w:id="3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неодноразове   невиконання   учасником   біржових   торгів </w:t>
        <w:br/>
        <w:t xml:space="preserve">зобов'язань  за   біржовими   контрактами,   укладеними   протягом </w:t>
        <w:br/>
        <w:t xml:space="preserve">торговельного  дня  у  власних  інтересах або за рахунок клієнтів, </w:t>
        <w:br/>
        <w:t xml:space="preserve">якщо укладення зазначених контрактів спричинило значне  збільшення </w:t>
        <w:br/>
        <w:t xml:space="preserve">або  зниження  ціни  фінансового  інструменту,  за умови,  що такі </w:t>
        <w:br/>
        <w:t xml:space="preserve">контракти мали суттєвий вплив на ціну такого інструмен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5" w:name="o306"/>
      <w:bookmarkEnd w:id="3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укладення на фондовій біржі угод з фінансовим інструментом </w:t>
        <w:br/>
        <w:t xml:space="preserve">за   ціною,  що  має  суттєве  відхилення  від  ціни  відповідного </w:t>
        <w:br/>
        <w:t xml:space="preserve">фінансового інструменту,  яка склалася на фондовій  біржі  тієї  ж </w:t>
        <w:br/>
        <w:t xml:space="preserve">торговельної  сесії  (поточна  ціна)  шляхом  подання  безадресних </w:t>
        <w:br/>
        <w:t xml:space="preserve">заявок,  за умови,  що угоди укладені від імені та/або за  рахунок </w:t>
        <w:br/>
        <w:t xml:space="preserve">осіб,   між   якими   (працівниками   яких)   існувала   попередня </w:t>
        <w:br/>
        <w:t xml:space="preserve">домовленість про придбання або продаж фінансового  інструменту  за </w:t>
        <w:br/>
        <w:t xml:space="preserve">ціною, що має суттєве відхилення від поточної ці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6" w:name="o307"/>
      <w:bookmarkEnd w:id="3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є  маніпулюванням цінами на фондовому ринку дії,  що мають </w:t>
        <w:br/>
        <w:t xml:space="preserve">на мет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7" w:name="o308"/>
      <w:bookmarkEnd w:id="3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підтримання цін на емісійні цінні папери у  зв'язку  з  їх </w:t>
        <w:br/>
        <w:t xml:space="preserve">публічним розміщенням або обігом, за умови, що такі дії вчиняються </w:t>
        <w:br/>
        <w:t xml:space="preserve">учасником біржових торгів  на  підставі  відповідного  договору  з </w:t>
        <w:br/>
        <w:t xml:space="preserve">емітентом таких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8" w:name="o309"/>
      <w:bookmarkEnd w:id="3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підтримання цін на цінні папери відкритих або інтервальних </w:t>
        <w:br/>
        <w:t xml:space="preserve">інститутів  спільного  інвестування  у  зв'язку  з  їх  викупом  у </w:t>
        <w:br/>
        <w:t xml:space="preserve">випадках, установлених 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9" w:name="o310"/>
      <w:bookmarkEnd w:id="3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підтримання  цін,  попиту,  пропозиції  або обсягів торгів </w:t>
        <w:br/>
        <w:t xml:space="preserve">фінансовими  інструментами,  за  умови,  що  такі  дії  вчиняються </w:t>
        <w:br/>
        <w:t xml:space="preserve">учасником  біржових  торгів  на  підставі  відповідного договору з </w:t>
        <w:br/>
        <w:t xml:space="preserve">фондовою бірже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0" w:name="o311"/>
      <w:bookmarkEnd w:id="3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є маніпулюванням на фондовому  ринку  дії,  що  вчиняються </w:t>
        <w:br/>
        <w:t xml:space="preserve">органами державної влади у зв'язку з реалізацією грошово-кредитної </w:t>
        <w:br/>
        <w:t>політики або політики управління державним бор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1" w:name="o312"/>
      <w:bookmarkEnd w:id="311"/>
      <w:r>
        <w:rPr>
          <w:rFonts w:cs="Courier New" w:ascii="Courier New" w:hAnsi="Courier New"/>
          <w:i/>
          <w:iCs/>
          <w:sz w:val="20"/>
          <w:szCs w:val="20"/>
        </w:rPr>
        <w:t xml:space="preserve">{  Закон  доповнено  статтею  10-1  згідно  із  Законом  N 3267-VI </w:t>
        <w:br/>
        <w:t xml:space="preserve">( </w:t>
      </w:r>
      <w:hyperlink r:id="rId19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67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1.04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2" w:name="o313"/>
      <w:bookmarkEnd w:id="3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1.</w:t>
      </w:r>
      <w:r>
        <w:rPr>
          <w:rFonts w:cs="Courier New" w:ascii="Courier New" w:hAnsi="Courier New"/>
          <w:sz w:val="20"/>
          <w:szCs w:val="20"/>
        </w:rPr>
        <w:t xml:space="preserve"> Відповідальність юридичних осіб за правопорушення </w:t>
        <w:br/>
        <w:t xml:space="preserve">                на ринку цінних папе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3" w:name="o314"/>
      <w:bookmarkEnd w:id="3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а  комісія  з  цінних  паперів  та  фондового ринку </w:t>
        <w:br/>
        <w:t xml:space="preserve">застосовує до юридичних осіб фінансові санкції з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4" w:name="o315"/>
      <w:bookmarkEnd w:id="3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розміщення цінних паперів  без  реєстрації  їх  випуску  в </w:t>
        <w:br/>
        <w:t xml:space="preserve">установленому законом порядку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5" w:name="o316"/>
      <w:bookmarkEnd w:id="3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від  десяти  до п'ятдесяти тисяч неоподатковуваних </w:t>
        <w:br/>
        <w:t xml:space="preserve">мінімумів  доходів  громадян  або  в  розмірі  до  ста  п'ятдесяти </w:t>
        <w:br/>
        <w:t xml:space="preserve">відсотків прибутку (надходжень), одержаних в результаті цих д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6" w:name="o317"/>
      <w:bookmarkEnd w:id="3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дійснення   діяльності   на   ринку  цінних  паперів  без </w:t>
        <w:br/>
        <w:t xml:space="preserve">спеціального  дозволу   (ліцензії),   якщо   законом   передбачено </w:t>
        <w:br/>
        <w:t xml:space="preserve">одержання  спеціального  дозволу  (ліцензії)  для здійснення такої </w:t>
        <w:br/>
        <w:t xml:space="preserve">діяльності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7" w:name="o318"/>
      <w:bookmarkEnd w:id="3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від  п'яти  до  десяти   тисяч   неоподатковуваних </w:t>
        <w:br/>
        <w:t xml:space="preserve">мінімумів доходів громадя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8" w:name="o319"/>
      <w:bookmarkEnd w:id="3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ненадання   інвестору   в   цінні  папери  (у  тому  числі </w:t>
        <w:br/>
        <w:t xml:space="preserve">акціонеру) на  його  письмовий  запит  інформації  про  діяльність </w:t>
        <w:br/>
        <w:t xml:space="preserve">емітента   в   межах,   передбачених  законом,  або  надання  йому </w:t>
        <w:br/>
        <w:t xml:space="preserve">недостовірної інформації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9" w:name="o320"/>
      <w:bookmarkEnd w:id="3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до  тисячі  неоподатковуваних  мінімумів   доходів </w:t>
        <w:br/>
        <w:t xml:space="preserve">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0" w:name="o321"/>
      <w:bookmarkEnd w:id="3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ті самі дії, вчинені повторно протягом року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1" w:name="o322"/>
      <w:bookmarkEnd w:id="3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 від   тисячі  до  п'яти  тисяч  неоподатковуваних </w:t>
        <w:br/>
        <w:t xml:space="preserve">мінімумів доходів громадя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2" w:name="o323"/>
      <w:bookmarkEnd w:id="3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несвоєчасне надання інформації інвесторам в  цінні  папери </w:t>
        <w:br/>
        <w:t xml:space="preserve">на їх письмовий запит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3" w:name="o324"/>
      <w:bookmarkEnd w:id="3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 до   ста   неоподатковуваних   мінімумів  доходів </w:t>
        <w:br/>
        <w:t xml:space="preserve">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4" w:name="o325"/>
      <w:bookmarkEnd w:id="3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ті самі дії, вчинені повторно протягом року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5" w:name="o326"/>
      <w:bookmarkEnd w:id="325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у розмірі від  ста  до  п'ятисот  неоподатковуваних  мінімумів </w:t>
        <w:br/>
        <w:t xml:space="preserve">доходів громадя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6" w:name="o327"/>
      <w:bookmarkEnd w:id="3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неопублікування,   опублікування   не   в  повному  обсязі </w:t>
        <w:br/>
        <w:t xml:space="preserve">інформації та/або опублікування недостовірної інформації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7" w:name="o328"/>
      <w:bookmarkEnd w:id="3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до  тисячі  неоподатковуваних  мінімумів   доходів </w:t>
        <w:br/>
        <w:t xml:space="preserve">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8" w:name="o329"/>
      <w:bookmarkEnd w:id="3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ті самі дії, вчинені повторно протягом року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9" w:name="o330"/>
      <w:bookmarkEnd w:id="3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 від   тисячі  до  п'яти  тисяч  неоподатковуваних </w:t>
        <w:br/>
        <w:t xml:space="preserve">мінімумів доходів громадя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0" w:name="o331"/>
      <w:bookmarkEnd w:id="3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нерозміщення,  розміщення не в повному  обсязі  інформації </w:t>
        <w:br/>
        <w:t xml:space="preserve">та/або  розміщення  недостовірної  інформації  у загальнодоступній </w:t>
        <w:br/>
        <w:t xml:space="preserve">інформаційній  базі даних Національної комісії з цінних паперів та </w:t>
        <w:br/>
        <w:t xml:space="preserve">фондового ринку про ринок цінних паперів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1" w:name="o332"/>
      <w:bookmarkEnd w:id="3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 до  тисячі  неоподатковуваних  мінімумів  доходів </w:t>
        <w:br/>
        <w:t xml:space="preserve">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2" w:name="o333"/>
      <w:bookmarkEnd w:id="3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ті самі дії, вчинені повторно протягом року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3" w:name="o334"/>
      <w:bookmarkEnd w:id="3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від  тисячі  до  п'яти   тисяч   неоподатковуваних </w:t>
        <w:br/>
        <w:t xml:space="preserve">мінімумів доходів громадя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4" w:name="o335"/>
      <w:bookmarkEnd w:id="3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неподання,  подання  не в повному обсязі інформації та/або </w:t>
        <w:br/>
        <w:t xml:space="preserve">подання  недостовірної інформації до Національної комісії з цінних </w:t>
        <w:br/>
        <w:t xml:space="preserve">паперів та фондового ринку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5" w:name="o336"/>
      <w:bookmarkEnd w:id="3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 до  тисячі  неоподатковуваних  мінімумів  доходів </w:t>
        <w:br/>
        <w:t xml:space="preserve">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6" w:name="o337"/>
      <w:bookmarkEnd w:id="3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ті самі дії, вчинені повторно протягом року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7" w:name="o338"/>
      <w:bookmarkEnd w:id="3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від  тисячі  до  п'яти   тисяч   неоподатковуваних </w:t>
        <w:br/>
        <w:t xml:space="preserve">мінімумів доходів громадя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8" w:name="o339"/>
      <w:bookmarkEnd w:id="3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 невиконання або несвоєчасне виконання рішень Національної </w:t>
        <w:br/>
        <w:t xml:space="preserve">комісії  з  цінних  паперів  та  фондового ринку або розпоряджень, </w:t>
        <w:br/>
        <w:t xml:space="preserve">постанов  або  рішень  уповноважених  осіб  Національної комісії з </w:t>
        <w:br/>
        <w:t xml:space="preserve">цінних   паперів   та   фондового  ринку  щодо  усунення  порушень </w:t>
        <w:br/>
        <w:t xml:space="preserve">законодавства на ринку цінних паперів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9" w:name="o340"/>
      <w:bookmarkEnd w:id="3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 від   тисячі  до  п'яти  тисяч  неоподатковуваних </w:t>
        <w:br/>
        <w:t xml:space="preserve">мінімумів доходів 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0" w:name="o341"/>
      <w:bookmarkEnd w:id="3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ті самі дії, вчинені повторно протягом року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1" w:name="o342"/>
      <w:bookmarkEnd w:id="3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від  п'яти  до  десяти   тисяч   неоподатковуваних </w:t>
        <w:br/>
        <w:t xml:space="preserve">мінімумів доходів громадян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2" w:name="o343"/>
      <w:bookmarkEnd w:id="3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 порушення  Центральним  депозитарієм  цінних  паперів або </w:t>
        <w:br/>
        <w:t xml:space="preserve">депозитарною    установою    порядку    провадження   депозитарної </w:t>
        <w:br/>
        <w:t xml:space="preserve">діяльності,  що  призвело  до  втрати  інформації,  що міститься у </w:t>
        <w:br/>
        <w:t xml:space="preserve">системі  депозитарного обліку цінних паперів, а також ухилення від </w:t>
        <w:br/>
        <w:t xml:space="preserve">внесення  змін або внесення завідомо недостовірних змін до системи </w:t>
        <w:br/>
        <w:t xml:space="preserve">депозитарного обліку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3" w:name="o344"/>
      <w:bookmarkEnd w:id="3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 розмірі  від  п'яти  до  десяти  тисяч  неоподатковуваних </w:t>
        <w:br/>
        <w:t xml:space="preserve">мінімумів доходів 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4" w:name="o345"/>
      <w:bookmarkEnd w:id="3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ті самі дії, вчинені повторно протягом року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5" w:name="o346"/>
      <w:bookmarkEnd w:id="3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озмірі  від  десяти до п'ятдесяти тисяч неоподатковуваних </w:t>
        <w:br/>
        <w:t>мінімумів доходів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6" w:name="o347"/>
      <w:bookmarkEnd w:id="346"/>
      <w:r>
        <w:rPr>
          <w:rFonts w:cs="Courier New" w:ascii="Courier New" w:hAnsi="Courier New"/>
          <w:i/>
          <w:iCs/>
          <w:sz w:val="20"/>
          <w:szCs w:val="20"/>
        </w:rPr>
        <w:t xml:space="preserve">{  Пункт  9  частини  першої статті 11 в редакції Закону N 5178-VI </w:t>
        <w:br/>
        <w:t xml:space="preserve">( </w:t>
      </w:r>
      <w:hyperlink r:id="rId19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7" w:name="o348"/>
      <w:bookmarkEnd w:id="34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Пункт  10  частини  першої статті 11 виключено на підставі </w:t>
        <w:br/>
        <w:t xml:space="preserve">Закону N 5178-VI ( </w:t>
      </w:r>
      <w:hyperlink r:id="rId19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48" w:name="o349"/>
      <w:bookmarkEnd w:id="3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 умисні  дії,  що мають ознаки маніпулювання на фондовому </w:t>
        <w:br/>
        <w:t xml:space="preserve">ринку,  визначені цим Законом - { Абзац перший пункту 11 статті 11 </w:t>
        <w:br/>
        <w:t xml:space="preserve">в редакції Закону N 3267-VI ( </w:t>
      </w:r>
      <w:hyperlink r:id="rId19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67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21.04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9" w:name="o350"/>
      <w:bookmarkEnd w:id="3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від  десяти  до п'ятдесяти тисяч неоподатковуваних </w:t>
        <w:br/>
        <w:t xml:space="preserve">мінімумів  доходів  громадян  або  в  розмірі  до  ста  п'ятдесяти </w:t>
        <w:br/>
        <w:t xml:space="preserve">відсотків прибутку (надходжень), одержаних в результаті цих д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0" w:name="o351"/>
      <w:bookmarkEnd w:id="3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 умисне  незаконне  розголошення,  передачу  або  надання </w:t>
        <w:br/>
        <w:t xml:space="preserve">доступу до інсайдерської інформації (крім розкриття  інсайдерської </w:t>
        <w:br/>
        <w:t xml:space="preserve">інформації  в межах виконання професійних,  трудових або службових </w:t>
        <w:br/>
        <w:t xml:space="preserve">обов'язків та в інших випадках,  передбачених законом), а так само </w:t>
        <w:br/>
        <w:t xml:space="preserve">надання  з  використанням  такої  інформації рекомендацій стосовно </w:t>
        <w:br/>
        <w:t xml:space="preserve">придбання або відчуження цінних паперів чи похідних (деривативів), </w:t>
        <w:br/>
        <w:t xml:space="preserve">а  також  вчинення  з  використанням  інсайдерської  інформації на </w:t>
        <w:br/>
        <w:t xml:space="preserve">власну користь або на користь інших осіб  правочинів,  спрямованих </w:t>
        <w:br/>
        <w:t xml:space="preserve">на   придбання   або   відчуження   цінних   паперів  чи  похідних </w:t>
        <w:br/>
        <w:t xml:space="preserve">(деривативів), яких стосується інсайдерська інформація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1" w:name="o352"/>
      <w:bookmarkEnd w:id="3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від десяти до  п'ятдесяти  тисяч  неоподатковуваних </w:t>
        <w:br/>
        <w:t xml:space="preserve">мінімумів  доходів  громадян  або  в  розмірі  до  ста  п'ятдесяти </w:t>
        <w:br/>
        <w:t xml:space="preserve">відсотків прибутку (надходжень), одержаних в результаті цих д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2" w:name="o353"/>
      <w:bookmarkEnd w:id="3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ті самі дії, вчинені повторно протягом року, 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3" w:name="o354"/>
      <w:bookmarkEnd w:id="3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від  п'ятдесяти  до  ста  тисяч  неоподатковуваних </w:t>
        <w:br/>
        <w:t xml:space="preserve">мінімумів  доходів  громадян  або  в розмірі від ста п'ятдесяти до </w:t>
        <w:br/>
        <w:t xml:space="preserve">трьохсот  відсотків  до   прибутку   (надходжень),   одержаних   в </w:t>
        <w:br/>
        <w:t>результаті цих д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4" w:name="o355"/>
      <w:bookmarkEnd w:id="354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2  частини першої статті 11 в редакції Закону N 3306-VI </w:t>
        <w:br/>
        <w:t xml:space="preserve">( </w:t>
      </w:r>
      <w:hyperlink r:id="rId19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306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2.04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5" w:name="o356"/>
      <w:bookmarkEnd w:id="3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  невиконання   умов  проспекту  емісії  цінних  паперів, </w:t>
        <w:br/>
        <w:t xml:space="preserve">зареєстрованого  у встановленому порядку, - { Частину першу статті </w:t>
        <w:br/>
        <w:t xml:space="preserve">11 доповнено новим абзацом згідно із Законом N 3461-VI ( </w:t>
      </w:r>
      <w:hyperlink r:id="rId19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61-17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від 02.06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6" w:name="o357"/>
      <w:bookmarkEnd w:id="3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  до   однієї  тисячі  неоподатковуваних  мінімумів </w:t>
        <w:br/>
        <w:t xml:space="preserve">доходів  громадян.  {  Частину  першу  статті  11  доповнено новим </w:t>
        <w:br/>
        <w:t xml:space="preserve">абзацом згідно із Законом N 3461-VI ( </w:t>
      </w:r>
      <w:hyperlink r:id="rId19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6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2.06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7" w:name="o358"/>
      <w:bookmarkEnd w:id="3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 ті  самі дії, вчинені повторно протягом року, - { Частину </w:t>
        <w:br/>
        <w:t xml:space="preserve">першу   статті  11  доповнено  новим  абзацом  згідно  із  Законом </w:t>
        <w:br/>
        <w:t xml:space="preserve">N 3461-VI ( </w:t>
      </w:r>
      <w:hyperlink r:id="rId19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61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2.06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8" w:name="o359"/>
      <w:bookmarkEnd w:id="3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від однієї тисячі до п'яти тисяч  неоподатковуваних </w:t>
        <w:br/>
        <w:t xml:space="preserve">мінімумів  доходів  громадян;  { Частину першу статті 11 доповнено </w:t>
        <w:br/>
        <w:t xml:space="preserve">новим  абзацом  згідно  із  Законом  N  3461-VI  (  </w:t>
      </w:r>
      <w:hyperlink r:id="rId19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61-17</w:t>
        </w:r>
      </w:hyperlink>
      <w:r>
        <w:rPr>
          <w:rFonts w:cs="Courier New" w:ascii="Courier New" w:hAnsi="Courier New"/>
          <w:sz w:val="20"/>
          <w:szCs w:val="20"/>
        </w:rPr>
        <w:t xml:space="preserve">  ) від </w:t>
        <w:br/>
        <w:t xml:space="preserve">02.06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9" w:name="o360"/>
      <w:bookmarkEnd w:id="3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 розповсюдження реклами (внесення змін до реклами) цінних </w:t>
        <w:br/>
        <w:t xml:space="preserve">паперів   та   фондового   ринку   без   її  попереднього  подання </w:t>
        <w:br/>
        <w:t xml:space="preserve">Національній  комісії  з  цінних  паперів  та  фондового  ринку  - </w:t>
        <w:br/>
        <w:t xml:space="preserve">{  Частину  першу  статті  11  доповнено  новим  абзацом згідно із </w:t>
        <w:br/>
        <w:t xml:space="preserve">Законом N 5042-VI ( </w:t>
      </w:r>
      <w:hyperlink r:id="rId19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0" w:name="o361"/>
      <w:bookmarkEnd w:id="3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озмірі від п'ятдесяти до ста п'ятдесяти відсотків вартості </w:t>
        <w:br/>
        <w:t xml:space="preserve">розміщеної  реклами.  {  Частину  першу  статті 11 доповнено новим </w:t>
        <w:br/>
        <w:t xml:space="preserve">абзацом згідно із Законом N 5042-VI ( </w:t>
      </w:r>
      <w:hyperlink r:id="rId20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1" w:name="o362"/>
      <w:bookmarkEnd w:id="3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  ті   самі   дії,   вчинені  повторно  протягом  року,  - </w:t>
        <w:br/>
        <w:t xml:space="preserve">{  Частину  першу  статті  11  доповнено  новим  абзацом згідно із </w:t>
        <w:br/>
        <w:t xml:space="preserve">Законом N 5042-VI ( </w:t>
      </w:r>
      <w:hyperlink r:id="rId20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2" w:name="o363"/>
      <w:bookmarkEnd w:id="3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озмірі  від ста п'ятдесяти до трьохсот відсотків вартості </w:t>
        <w:br/>
        <w:t xml:space="preserve">розміщеної  реклами;  {  Частину  першу  статті 11 доповнено новим </w:t>
        <w:br/>
        <w:t xml:space="preserve">абзацом згідно із Законом N 5042-VI ( </w:t>
      </w:r>
      <w:hyperlink r:id="rId20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3" w:name="o364"/>
      <w:bookmarkEnd w:id="3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неприпинення розповсюдження реклами цінних паперів у разі </w:t>
        <w:br/>
        <w:t xml:space="preserve">визнання   емісії   таких   цінних  паперів  відповідного  випуску </w:t>
        <w:br/>
        <w:t xml:space="preserve">недобросовісною   або  недійсною,  або  визнання  в  установленому </w:t>
        <w:br/>
        <w:t xml:space="preserve">порядку  випуску цінних паперів таким, що не відбувся, - { Частину </w:t>
        <w:br/>
        <w:t xml:space="preserve">першу   статті  11  доповнено  новим  абзацом  згідно  із  Законом </w:t>
        <w:br/>
        <w:t xml:space="preserve">N 5042-VI ( </w:t>
      </w:r>
      <w:hyperlink r:id="rId20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4" w:name="o365"/>
      <w:bookmarkEnd w:id="3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озмірі  від  ста до двохсот відсотків вартості розміщеної </w:t>
        <w:br/>
        <w:t xml:space="preserve">реклами.  { Частину першу статті 11 доповнено новим абзацом згідно </w:t>
        <w:br/>
        <w:t xml:space="preserve">із Законом N 5042-VI ( </w:t>
      </w:r>
      <w:hyperlink r:id="rId20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5" w:name="o366"/>
      <w:bookmarkEnd w:id="3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  ті   самі   дії,   вчинені  повторно  протягом  року,  - </w:t>
        <w:br/>
        <w:t xml:space="preserve">{  Частину  першу  статті  11  доповнено  новим  абзацом згідно із </w:t>
        <w:br/>
        <w:t xml:space="preserve">Законом N 5042-VI ( </w:t>
      </w:r>
      <w:hyperlink r:id="rId20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6" w:name="o367"/>
      <w:bookmarkEnd w:id="3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озмірі  від  двохсот  до  чотирьохсот  відсотків вартості </w:t>
        <w:br/>
        <w:t xml:space="preserve">розміщеної  реклами;  {  Частину  першу  статті 11 доповнено новим </w:t>
        <w:br/>
        <w:t xml:space="preserve">абзацом згідно із Законом N 5042-VI ( </w:t>
      </w:r>
      <w:hyperlink r:id="rId20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7" w:name="o368"/>
      <w:bookmarkEnd w:id="3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 розповсюдження  реклами  після зупинення в установленому </w:t>
        <w:br/>
        <w:t xml:space="preserve">порядку  такого  розповсюдження  Національною  комісією  з  цінних </w:t>
        <w:br/>
        <w:t xml:space="preserve">паперів  та  фондового ринку - { Частину першу статті 11 доповнено </w:t>
        <w:br/>
        <w:t xml:space="preserve">новим  абзацом  згідно  із  Законом  N  5042-VI  (  </w:t>
      </w:r>
      <w:hyperlink r:id="rId20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 ) від </w:t>
        <w:br/>
        <w:t xml:space="preserve">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8" w:name="o369"/>
      <w:bookmarkEnd w:id="3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озмірі  від ста п'ятдесяти до трьохсот відсотків вартості </w:t>
        <w:br/>
        <w:t xml:space="preserve">розміщеної  реклами.  {  Частину  першу  статті 11 доповнено новим </w:t>
        <w:br/>
        <w:t xml:space="preserve">абзацом згідно із Законом N 5042-VI ( </w:t>
      </w:r>
      <w:hyperlink r:id="rId20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9" w:name="o370"/>
      <w:bookmarkEnd w:id="3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  ті   самі   дії,   вчинені  повторно  протягом  року,  - </w:t>
        <w:br/>
        <w:t xml:space="preserve">{  Частину  першу  статті  11  доповнено  новим  абзацом згідно із </w:t>
        <w:br/>
        <w:t xml:space="preserve">Законом N 5042-VI ( </w:t>
      </w:r>
      <w:hyperlink r:id="rId20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0" w:name="o371"/>
      <w:bookmarkEnd w:id="3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 неподання  депозитарною  установою  депоненту  виписки з </w:t>
        <w:br/>
        <w:t xml:space="preserve">рахунка  в  цінних  паперах  або  інших  документів,  подання яких </w:t>
        <w:br/>
        <w:t>передбачено законодавством про депозитарну систему Україн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1" w:name="o372"/>
      <w:bookmarkEnd w:id="371"/>
      <w:r>
        <w:rPr>
          <w:rFonts w:cs="Courier New" w:ascii="Courier New" w:hAnsi="Courier New"/>
          <w:i/>
          <w:iCs/>
          <w:sz w:val="20"/>
          <w:szCs w:val="20"/>
        </w:rPr>
        <w:t xml:space="preserve">{  Частину  першу  статті  11  доповнено  новим  абзацом згідно із </w:t>
        <w:br/>
        <w:t xml:space="preserve">Законом N 5178-VI ( </w:t>
      </w:r>
      <w:hyperlink r:id="rId21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2" w:name="o373"/>
      <w:bookmarkEnd w:id="3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озмірі  до  тисячі  неоподатковуваних  мінімумів  доходів </w:t>
        <w:br/>
        <w:t xml:space="preserve">громадян. { Частину першу статті 11 доповнено новим абзацом згідно </w:t>
        <w:br/>
        <w:t xml:space="preserve">із Законом N 5178-VI ( </w:t>
      </w:r>
      <w:hyperlink r:id="rId21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3" w:name="o374"/>
      <w:bookmarkEnd w:id="3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 ті  самі дії, вчинені повторно протягом року, - { Частину </w:t>
        <w:br/>
        <w:t xml:space="preserve">першу   статті  11  доповнено  новим  абзацом  згідно  із  Законом </w:t>
        <w:br/>
        <w:t xml:space="preserve">N 5178-VI ( </w:t>
      </w:r>
      <w:hyperlink r:id="rId21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4" w:name="o375"/>
      <w:bookmarkEnd w:id="3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 розмірі  від  тисячі  до  п'яти  тисяч  неоподатковуваних </w:t>
        <w:br/>
        <w:t xml:space="preserve">мінімумів  доходів  громадян.  { Частину першу статті 11 доповнено </w:t>
        <w:br/>
        <w:t xml:space="preserve">новим  абзацом  згідно  із  Законом  N  5178-VI  (  </w:t>
      </w:r>
      <w:hyperlink r:id="rId21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sz w:val="20"/>
          <w:szCs w:val="20"/>
        </w:rPr>
        <w:t xml:space="preserve">  ) від </w:t>
        <w:br/>
        <w:t xml:space="preserve">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5" w:name="o376"/>
      <w:bookmarkEnd w:id="3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 розмірі  від  трьохсот  до  шестисот  відсотків  вартості </w:t>
        <w:br/>
        <w:t xml:space="preserve">розміщеної  реклами.  {  Частину  першу  статті 11 доповнено новим </w:t>
        <w:br/>
        <w:t xml:space="preserve">абзацом згідно із Законом N 5042-VI ( </w:t>
      </w:r>
      <w:hyperlink r:id="rId21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04.07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6" w:name="o377"/>
      <w:bookmarkEnd w:id="376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Абзац частини першої статті 11 виключено на підставі Закону </w:t>
        <w:br/>
        <w:t xml:space="preserve">N 3267-VI ( </w:t>
      </w:r>
      <w:hyperlink r:id="rId21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267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1.04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7" w:name="o378"/>
      <w:bookmarkEnd w:id="3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рім застосування   фінансових   санкцій  за  правопорушення, </w:t>
        <w:br/>
        <w:t xml:space="preserve">зазначені  у  цій  статті, Національна комісія з цінних паперів та </w:t>
        <w:br/>
        <w:t xml:space="preserve">фондового  ринку  може  зупиняти  або  анулювати ліцензію на право </w:t>
        <w:br/>
        <w:t xml:space="preserve">провадження професійної діяльності на фондовому  ринку,  яку  було </w:t>
        <w:br/>
        <w:t xml:space="preserve">видано такому професійному учаснику фондового ри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8" w:name="o379"/>
      <w:bookmarkEnd w:id="3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рім застосування   фінансових   санкцій  за  правопорушення, </w:t>
        <w:br/>
        <w:t xml:space="preserve">зазначені  у  цій  статті, Національна комісія з цінних паперів та </w:t>
        <w:br/>
        <w:t xml:space="preserve">фондового ринку може анулювати свідоцтво про реєстрацію об'єднання </w:t>
        <w:br/>
        <w:t xml:space="preserve">як саморегулівної організації фондового  ринку,  яке  було  видано </w:t>
        <w:br/>
        <w:t>такому об'єднанн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9" w:name="o380"/>
      <w:bookmarkEnd w:id="379"/>
      <w:r>
        <w:rPr>
          <w:rFonts w:cs="Courier New" w:ascii="Courier New" w:hAnsi="Courier New"/>
          <w:i/>
          <w:iCs/>
          <w:sz w:val="20"/>
          <w:szCs w:val="20"/>
        </w:rPr>
        <w:t xml:space="preserve">{  Частина перша статті 11 із змінами, внесеними згідно із Законом </w:t>
        <w:br/>
        <w:t xml:space="preserve">N  2804-IV  ( </w:t>
      </w:r>
      <w:hyperlink r:id="rId21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; в редакції Закону N 801-VI </w:t>
        <w:br/>
        <w:t xml:space="preserve">( </w:t>
      </w:r>
      <w:hyperlink r:id="rId21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0" w:name="o381"/>
      <w:bookmarkEnd w:id="3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 Національної  комісії  з цінних паперів та фондового </w:t>
        <w:br/>
        <w:t xml:space="preserve">ринку про накладення штрафу може бути оскаржено в су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1" w:name="o382"/>
      <w:bookmarkEnd w:id="3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азі  несплати штрафу протягом 15 днів примусове стягнення </w:t>
        <w:br/>
        <w:t xml:space="preserve">штрафів  здійснюється  на  підставі  відповідного  рішення суду за </w:t>
        <w:br/>
        <w:t xml:space="preserve">позовом Національної комісії з цінних паперів та фондового ринку. </w:t>
        <w:br/>
        <w:t xml:space="preserve">{  Частина  третя  статті  11  в  редакції Законів N </w:t>
      </w:r>
      <w:hyperlink r:id="rId21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42/97-ВР</w:t>
        </w:r>
      </w:hyperlink>
      <w:r>
        <w:rPr>
          <w:rFonts w:cs="Courier New" w:ascii="Courier New" w:hAnsi="Courier New"/>
          <w:sz w:val="20"/>
          <w:szCs w:val="20"/>
        </w:rPr>
        <w:t xml:space="preserve"> від </w:t>
        <w:br/>
        <w:t xml:space="preserve">18.11.97, N 2258-VI ( </w:t>
      </w:r>
      <w:hyperlink r:id="rId21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258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05.2010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2" w:name="o383"/>
      <w:bookmarkEnd w:id="3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   накладення  штрафів  на  комерційні  банки  Національна </w:t>
        <w:br/>
        <w:t xml:space="preserve">комісія  з цінних паперів та фондового ринку інформує Національний </w:t>
        <w:br/>
        <w:t xml:space="preserve">банк України у триденний термі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3" w:name="o384"/>
      <w:bookmarkEnd w:id="3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1-1.</w:t>
      </w:r>
      <w:r>
        <w:rPr>
          <w:rFonts w:cs="Courier New" w:ascii="Courier New" w:hAnsi="Courier New"/>
          <w:sz w:val="20"/>
          <w:szCs w:val="20"/>
        </w:rPr>
        <w:t xml:space="preserve"> Призначення тимчасового адміністратора </w:t>
        <w:br/>
        <w:t xml:space="preserve">                  професійного учасника депозитарної системи </w:t>
        <w:br/>
        <w:t xml:space="preserve">                 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4" w:name="o385"/>
      <w:bookmarkEnd w:id="3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 Національна  комісія  з цінних паперів та фондового ринку </w:t>
        <w:br/>
        <w:t xml:space="preserve">має   право   прийняти   рішення   про   призначення   тимчасового </w:t>
        <w:br/>
        <w:t xml:space="preserve">адміністратора  професійного учасника депозитарної системи України </w:t>
        <w:br/>
        <w:t xml:space="preserve">у раз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5" w:name="o386"/>
      <w:bookmarkEnd w:id="3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 двох   або   більше   порушень   професійним   учасником </w:t>
        <w:br/>
        <w:t xml:space="preserve">депозитарної системи України законних вимог Національної комісії з </w:t>
        <w:br/>
        <w:t xml:space="preserve">цінних паперів та фондового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6" w:name="o387"/>
      <w:bookmarkEnd w:id="3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 зменшення розміру власного капіталу професійного учасника </w:t>
        <w:br/>
        <w:t xml:space="preserve">депозитарної  системи  України  на  30 відсотків протягом останніх </w:t>
        <w:br/>
        <w:t xml:space="preserve">шести місяц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7" w:name="o388"/>
      <w:bookmarkEnd w:id="3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 якщо  професійний  учасник  депозитарної  системи України </w:t>
        <w:br/>
        <w:t xml:space="preserve">протягом  п'яти  робочих  днів  не  виконує  10 і більше відсотків </w:t>
        <w:br/>
        <w:t xml:space="preserve">зобов'язань, строк виконання яких наста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8" w:name="o389"/>
      <w:bookmarkEnd w:id="3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 арешту  або  набрання законної сили обвинувальним вироком </w:t>
        <w:br/>
        <w:t xml:space="preserve">щодо  посадових  осіб  професійного  учасника депозитарної системи </w:t>
        <w:br/>
        <w:t xml:space="preserve">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9" w:name="o390"/>
      <w:bookmarkEnd w:id="3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  вчинення   професійним  учасником  депозитарної  системи </w:t>
        <w:br/>
        <w:t xml:space="preserve">України   дій   щодо  приховування  рахунків,  будь-яких  активів, </w:t>
        <w:br/>
        <w:t xml:space="preserve">реєстрів, звітів та інших докумен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0" w:name="o391"/>
      <w:bookmarkEnd w:id="3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необґрунтованої відмови професійного учасника депозитарної </w:t>
        <w:br/>
        <w:t xml:space="preserve">системи  України  у наданні документів чи інформації, передбачених </w:t>
        <w:br/>
        <w:t xml:space="preserve">законом, уповноваженим особам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1" w:name="o392"/>
      <w:bookmarkEnd w:id="3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  наявності  публічного  конфлікту  серед  посадових  осіб </w:t>
        <w:br/>
        <w:t xml:space="preserve">професійного учасника депозитарної системи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2" w:name="o393"/>
      <w:bookmarkEnd w:id="3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 подання  наглядовою  радою  або  правлінням  професійного </w:t>
        <w:br/>
        <w:t xml:space="preserve">учасника  депозитарної  системи України клопотання про призначення </w:t>
        <w:br/>
        <w:t xml:space="preserve">тимчасової адміністр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3" w:name="o394"/>
      <w:bookmarkEnd w:id="3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 наявності  ознак  фінансової нестабільності відповідно до </w:t>
        <w:br/>
        <w:t xml:space="preserve">критеріїв, визначених Комісіє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4" w:name="o395"/>
      <w:bookmarkEnd w:id="3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 порушення  законодавства  щодо  запобігання  та протидії </w:t>
        <w:br/>
        <w:t xml:space="preserve">легалізації (відмиванню) доход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5" w:name="o396"/>
      <w:bookmarkEnd w:id="3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 невиконання  вимог  закону щодо розкриття відомостей про </w:t>
        <w:br/>
        <w:t xml:space="preserve">власників  істотної  участі  у  професійному учаснику депозитарної </w:t>
        <w:br/>
        <w:t xml:space="preserve">системи України в обсязі, визначеному Коміс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6" w:name="o397"/>
      <w:bookmarkEnd w:id="3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значене  рішення  може бути прийняте Комісією також в інших </w:t>
        <w:br/>
        <w:t xml:space="preserve">випадках,  передбачених  законом  або  нормативно-правовими актами </w:t>
        <w:br/>
        <w:t xml:space="preserve">Коміс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7" w:name="o398"/>
      <w:bookmarkEnd w:id="3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 Інформація  про  призначення  тимчасового  адміністратора </w:t>
        <w:br/>
        <w:t xml:space="preserve">розміщується  у  день  його  призначення  на  офіційному веб-сайті </w:t>
        <w:br/>
        <w:t xml:space="preserve">Комісії  та  публікується  протягом  трьох днів у газеті "Урядовий </w:t>
        <w:br/>
        <w:t xml:space="preserve">кур’єр" або "Голос України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8" w:name="o399"/>
      <w:bookmarkEnd w:id="3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  Рішення   про   призначення  тимчасового  адміністратора </w:t>
        <w:br/>
        <w:t xml:space="preserve">професійного   учасника   депозитарної  системи  України  -  банку </w:t>
        <w:br/>
        <w:t>приймається Національним банком України за поданням Комі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9" w:name="o400"/>
      <w:bookmarkEnd w:id="399"/>
      <w:r>
        <w:rPr>
          <w:rFonts w:cs="Courier New" w:ascii="Courier New" w:hAnsi="Courier New"/>
          <w:i/>
          <w:iCs/>
          <w:sz w:val="20"/>
          <w:szCs w:val="20"/>
        </w:rPr>
        <w:t xml:space="preserve">{  Закон  доповнено  статтею  11-1  згідно  із  Законом  N 5178-VI </w:t>
        <w:br/>
        <w:t xml:space="preserve">( </w:t>
      </w:r>
      <w:hyperlink r:id="rId22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00" w:name="o401"/>
      <w:bookmarkEnd w:id="4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1-2.</w:t>
      </w:r>
      <w:r>
        <w:rPr>
          <w:rFonts w:cs="Courier New" w:ascii="Courier New" w:hAnsi="Courier New"/>
          <w:sz w:val="20"/>
          <w:szCs w:val="20"/>
        </w:rPr>
        <w:t xml:space="preserve"> Тимчасовий адміністратор професійного учасника </w:t>
        <w:br/>
        <w:t xml:space="preserve">                  депозитарної системи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1" w:name="o402"/>
      <w:bookmarkEnd w:id="4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   Тимчасовим    адміністратором   професійного   учасника </w:t>
        <w:br/>
        <w:t xml:space="preserve">депозитарної системи України може бут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2" w:name="o403"/>
      <w:bookmarkEnd w:id="4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залежний експерт (за договором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3" w:name="o404"/>
      <w:bookmarkEnd w:id="4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ацівник Коміс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4" w:name="o405"/>
      <w:bookmarkEnd w:id="4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имчасовим  адміністратором  може  бути  лише  особа, яка має </w:t>
        <w:br/>
        <w:t xml:space="preserve">високі професійні та моральні якості, бездоганну ділову репутацію, </w:t>
        <w:br/>
        <w:t xml:space="preserve">повну  вищу  економічну  чи  юридичну  освіту, сертифікат на право </w:t>
        <w:br/>
        <w:t xml:space="preserve">провадження професійної діяльності з цінними паперами в Україні та </w:t>
        <w:br/>
        <w:t xml:space="preserve">досвід   роботи,  необхідний  для  виконання  функцій  тимчасового </w:t>
        <w:br/>
        <w:t xml:space="preserve">адміністратора, відповідно до вимог, установлених Коміс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5" w:name="o406"/>
      <w:bookmarkEnd w:id="4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місія  має  право  у  будь-який  момент усунути тимчасового </w:t>
        <w:br/>
        <w:t xml:space="preserve">адміністратора  від  виконання  обов’язків  у разі невідповідності </w:t>
        <w:br/>
        <w:t xml:space="preserve">його діяльності встановленим вимога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06" w:name="o407"/>
      <w:bookmarkEnd w:id="4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азі  призначення  тимчасовим  адміністратором незалежного </w:t>
        <w:br/>
        <w:t xml:space="preserve">експерта  між  ним  та  Комісією укладається договір ( </w:t>
      </w:r>
      <w:hyperlink r:id="rId22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485-14</w:t>
        </w:r>
      </w:hyperlink>
      <w:r>
        <w:rPr>
          <w:rFonts w:cs="Courier New" w:ascii="Courier New" w:hAnsi="Courier New"/>
          <w:sz w:val="20"/>
          <w:szCs w:val="20"/>
        </w:rPr>
        <w:t xml:space="preserve"> ), </w:t>
        <w:br/>
        <w:t xml:space="preserve">типова форма якого затверджується Коміс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7" w:name="o408"/>
      <w:bookmarkEnd w:id="4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плата   праці   тимчасового   адміністратора  -  незалежного </w:t>
        <w:br/>
        <w:t xml:space="preserve">експерта,    а    також    спеціалістів,    залучених   тимчасовим </w:t>
        <w:br/>
        <w:t xml:space="preserve">адміністратором  для  забезпечення  здійснення  своїх повноважень, </w:t>
        <w:br/>
        <w:t xml:space="preserve">проводиться  згідно  з  укладеними  з  ними  договорами за рахунок </w:t>
        <w:br/>
        <w:t xml:space="preserve">коштів професійного учасника фондового ри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8" w:name="o409"/>
      <w:bookmarkEnd w:id="4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Тимчасовим адміністратором не може бути особа, як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9" w:name="o410"/>
      <w:bookmarkEnd w:id="4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є кредитором, пов’язаною особою або акціонером (учасником) </w:t>
        <w:br/>
        <w:t xml:space="preserve">професійного  учасника  депозитарної системи України. Вимоги цього </w:t>
        <w:br/>
        <w:t xml:space="preserve">пункту   в   частині   пов’язаної   особи   акціонера   (учасника) </w:t>
        <w:br/>
        <w:t xml:space="preserve">професійного  учасника депозитарної системи України не поширюються </w:t>
        <w:br/>
        <w:t xml:space="preserve">на працівника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0" w:name="o411"/>
      <w:bookmarkEnd w:id="4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 має  судимість,  не  погашену  і не зняту в установленому </w:t>
        <w:br/>
        <w:t xml:space="preserve">законом порядку, або є обвинуваченою по кримінальній спра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1" w:name="o412"/>
      <w:bookmarkEnd w:id="4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Тимчасовий адміністратор не має права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2" w:name="o413"/>
      <w:bookmarkEnd w:id="4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  приймати  прямо  або  опосередковано  будь-які  послуги, </w:t>
        <w:br/>
        <w:t xml:space="preserve">подарунки  та  інші  цінності від осіб, заінтересованих у вчиненні </w:t>
        <w:br/>
        <w:t xml:space="preserve">будь-яких    дій,    пов’язаних    з    призначенням   тимчасового </w:t>
        <w:br/>
        <w:t xml:space="preserve">адміністратор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3" w:name="o414"/>
      <w:bookmarkEnd w:id="4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 використовувати  або дозволяти використовувати майно, яке </w:t>
        <w:br/>
        <w:t xml:space="preserve">тимчасовий адміністратор має право контролювати, у своїх інтересах </w:t>
        <w:br/>
        <w:t xml:space="preserve">або в інтересах третіх 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4" w:name="o415"/>
      <w:bookmarkEnd w:id="4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  розголошувати   інформацію   про  професійну  діяльність </w:t>
        <w:br/>
        <w:t xml:space="preserve">професійного  учасника  депозитарної  системи  України, якщо це не </w:t>
        <w:br/>
        <w:t xml:space="preserve">пов’язано з виконанням повноважень тимчасового адміністратор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5" w:name="o416"/>
      <w:bookmarkEnd w:id="4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   Невиконання    або   неналежне   виконання   тимчасовим </w:t>
        <w:br/>
        <w:t xml:space="preserve">адміністратором своїх повноважень, що завдало збитків професійному </w:t>
        <w:br/>
        <w:t xml:space="preserve">учаснику  депозитарної  системи  України або іншим учасникам ринку </w:t>
        <w:br/>
        <w:t xml:space="preserve">цінних   паперів,   є   підставою  для  припинення  виконання  ним </w:t>
        <w:br/>
        <w:t xml:space="preserve">обов'язків  та  відшкодування  за  його  рахунок  у повному обсязі </w:t>
        <w:br/>
        <w:t xml:space="preserve">завданих збит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6" w:name="o417"/>
      <w:bookmarkEnd w:id="4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  З   дати  прийняття  Комісією  рішення  про  призначення </w:t>
        <w:br/>
        <w:t xml:space="preserve">тимчасового   адміністратора   повноваження  органів  професійного </w:t>
        <w:br/>
        <w:t xml:space="preserve">учасника   депозитарної  системи  України  переходять  тимчасовому </w:t>
        <w:br/>
        <w:t xml:space="preserve">адміністрато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7" w:name="o418"/>
      <w:bookmarkEnd w:id="4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  дати прийняття Комісією рішення про припинення повноважень </w:t>
        <w:br/>
        <w:t xml:space="preserve">тимчасового   адміністратора  професійного  учасника  депозитарної </w:t>
        <w:br/>
        <w:t xml:space="preserve">системи  України  поновлюються  повноваження  органів професійного </w:t>
        <w:br/>
        <w:t xml:space="preserve">учасника депозитарної систем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8" w:name="o419"/>
      <w:bookmarkEnd w:id="4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чинені  посадовою  особою професійного учасника депозитарної </w:t>
        <w:br/>
        <w:t xml:space="preserve">системи   України  після  призначення  тимчасового  адміністратора </w:t>
        <w:br/>
        <w:t xml:space="preserve">правочини  від  імені  або в інтересах цього професійного учасника </w:t>
        <w:br/>
        <w:t xml:space="preserve">депозитарної системи України є нікчем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9" w:name="o420"/>
      <w:bookmarkEnd w:id="4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 Тимчасовий  адміністратор  припиняє свою діяльність з дня </w:t>
        <w:br/>
        <w:t xml:space="preserve">прийняття   Комісією  рішення  про  його  усунення  від  виконання </w:t>
        <w:br/>
        <w:t>обов'яз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0" w:name="o421"/>
      <w:bookmarkEnd w:id="420"/>
      <w:r>
        <w:rPr>
          <w:rFonts w:cs="Courier New" w:ascii="Courier New" w:hAnsi="Courier New"/>
          <w:i/>
          <w:iCs/>
          <w:sz w:val="20"/>
          <w:szCs w:val="20"/>
        </w:rPr>
        <w:t xml:space="preserve">{  Закон  доповнено  статтею  11-2  згідно  із  Законом  N 5178-VI </w:t>
        <w:br/>
        <w:t xml:space="preserve">( </w:t>
      </w:r>
      <w:hyperlink r:id="rId22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178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7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21" w:name="o422"/>
      <w:bookmarkEnd w:id="4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2.</w:t>
      </w:r>
      <w:r>
        <w:rPr>
          <w:rFonts w:cs="Courier New" w:ascii="Courier New" w:hAnsi="Courier New"/>
          <w:sz w:val="20"/>
          <w:szCs w:val="20"/>
        </w:rPr>
        <w:t xml:space="preserve"> Порядок застосування санкцій до юридичних осіб за </w:t>
        <w:br/>
        <w:t xml:space="preserve">                правопорушення на ринку цінних папе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2" w:name="o423"/>
      <w:bookmarkEnd w:id="4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а  особа  Національної комісії з цінних паперів та </w:t>
        <w:br/>
        <w:t xml:space="preserve">фондового  ринку,  яка  виявила  факт  вчинення  юридичною  особою </w:t>
        <w:br/>
        <w:t xml:space="preserve">правопорушення  на ринку цінних паперів, складає акт, який разом з </w:t>
        <w:br/>
        <w:t xml:space="preserve">письмовими  поясненнями  керівника, іншої відповідальної посадової </w:t>
        <w:br/>
        <w:t xml:space="preserve">особи  та пов'язаними з таким правопорушенням документами протягом </w:t>
        <w:br/>
        <w:t xml:space="preserve">п'яти  робочих днів подає уповноваженій особі Національної комісії </w:t>
        <w:br/>
        <w:t xml:space="preserve">з  цінних  паперів та фондового ринку, яка має право застосовувати </w:t>
        <w:br/>
        <w:t xml:space="preserve">санкцію за правопорушення на ринку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3" w:name="o424"/>
      <w:bookmarkEnd w:id="4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анкції  застосовуються Головою Національної комісії з цінних </w:t>
        <w:br/>
        <w:t xml:space="preserve">паперів  та  фондового ринку, членом Національної комісії з цінних </w:t>
        <w:br/>
        <w:t xml:space="preserve">паперів та фондового ринку, уповноваженими Національною комісією з </w:t>
        <w:br/>
        <w:t xml:space="preserve">цінних   паперів  та  фондового  ринку  посадовими  особами  після </w:t>
        <w:br/>
        <w:t xml:space="preserve">розгляду документів, що підтверджують факт правопору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4" w:name="o425"/>
      <w:bookmarkEnd w:id="4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якщо під час проведення перевірки уповноваженою особою </w:t>
        <w:br/>
        <w:t xml:space="preserve">Національної   комісії   з   цінних  паперів  та  фондового  ринку </w:t>
        <w:br/>
        <w:t xml:space="preserve">проводилося   вилучення   документів,   які   підтверджують   факт </w:t>
        <w:br/>
        <w:t xml:space="preserve">порушення,  до акта про правопорушення додаються їх копії, а також </w:t>
        <w:br/>
        <w:t xml:space="preserve">протокол про вилуч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5" w:name="o426"/>
      <w:bookmarkEnd w:id="4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лучення  документів,  що підтверджують факт правопорушення, </w:t>
        <w:br/>
        <w:t xml:space="preserve">проводиться   на  строк  до  трьох  робочих  днів  з  обов'язковим </w:t>
        <w:br/>
        <w:t xml:space="preserve">складенням  протоколу,  в  якому зазначаються дата його складення, </w:t>
        <w:br/>
        <w:t xml:space="preserve">прізвище  і посада особи, яка провела вилучення, перелік вилучених </w:t>
        <w:br/>
        <w:t xml:space="preserve">документів  та  день, у який вони відповідно до цього Закону мають </w:t>
        <w:br/>
        <w:t xml:space="preserve">бути   повернені.  Протокол  складається  у  двох  примірниках  та </w:t>
        <w:br/>
        <w:t xml:space="preserve">підписується  уповноваженою  особою  Національної комісії з цінних </w:t>
        <w:br/>
        <w:t xml:space="preserve">паперів  та  фондового  ринку,  яка  провела вилучення документів. </w:t>
        <w:br/>
        <w:t xml:space="preserve">Представнику  юридичної  особи,  документи якої вилучені, у момент </w:t>
        <w:br/>
        <w:t xml:space="preserve">вилучення документів видається один з примірників протоколу про їх </w:t>
        <w:br/>
        <w:t xml:space="preserve">вилуч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6" w:name="o427"/>
      <w:bookmarkEnd w:id="4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а  особа  Національної комісії з цінних паперів та </w:t>
        <w:br/>
        <w:t xml:space="preserve">фондового  ринку приймає рішення про застосування санкції протягом </w:t>
        <w:br/>
        <w:t xml:space="preserve">30  робочих днів після отримання документів, що підтверджують факт </w:t>
        <w:br/>
        <w:t xml:space="preserve">правопорушення.  Рішення  про  застосування  санкції  оформляється </w:t>
        <w:br/>
        <w:t xml:space="preserve">постановою,  що  надсилається юридичній особі, до якої застосовано </w:t>
        <w:br/>
        <w:t xml:space="preserve">санк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7" w:name="o428"/>
      <w:bookmarkEnd w:id="4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Юридична  особа  може  бути притягнута до відповідальності за </w:t>
        <w:br/>
        <w:t xml:space="preserve">вчинення  правопорушення  на ринку цінних паперів не пізніше трьох </w:t>
        <w:br/>
        <w:t xml:space="preserve">років з дня його вчинення незалежно від санк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8" w:name="o429"/>
      <w:bookmarkEnd w:id="4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Юридична особа не може бути притягнута до відповідальності за </w:t>
        <w:br/>
        <w:t xml:space="preserve">дії,  що  були  предметом  перевірки, за результатами якої не було </w:t>
        <w:br/>
        <w:t>виявлено правопорушень на ринку цінних папе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9" w:name="o430"/>
      <w:bookmarkEnd w:id="429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12 із змінами, внесеними згідно із Законами N 642/97-ВР </w:t>
        <w:br/>
        <w:t xml:space="preserve">( </w:t>
      </w:r>
      <w:hyperlink r:id="rId22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42/97-ВР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1.97, N 2921-III ( </w:t>
      </w:r>
      <w:hyperlink r:id="rId22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921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0.01.2002, </w:t>
        <w:br/>
        <w:t xml:space="preserve">N  2804-IV  (  </w:t>
      </w:r>
      <w:hyperlink r:id="rId22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, N 3610-VI ( </w:t>
      </w:r>
      <w:hyperlink r:id="rId22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</w:t>
        <w:br/>
        <w:t xml:space="preserve">07.07.2011;   в   редакції  Закону  N  5042-VI  (  </w:t>
      </w:r>
      <w:hyperlink r:id="rId22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5042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 від </w:t>
        <w:br/>
        <w:t xml:space="preserve">04.07.2012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0" w:name="o431"/>
      <w:bookmarkEnd w:id="43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Статтю 13 виключено на підставі Закону N 801-VI ( </w:t>
      </w:r>
      <w:hyperlink r:id="rId22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801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25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31" w:name="o432"/>
      <w:bookmarkEnd w:id="4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4.</w:t>
      </w:r>
      <w:r>
        <w:rPr>
          <w:rFonts w:cs="Courier New" w:ascii="Courier New" w:hAnsi="Courier New"/>
          <w:sz w:val="20"/>
          <w:szCs w:val="20"/>
        </w:rPr>
        <w:t xml:space="preserve"> Кримінальна і майнова відповідальність за </w:t>
        <w:br/>
        <w:t xml:space="preserve">                порушення законодавства  про  цінні папер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2" w:name="o433"/>
      <w:bookmarkEnd w:id="4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адові особи, які порушують законодавство про цінні папери, </w:t>
        <w:br/>
        <w:t xml:space="preserve">несуть   кримінальну   і   майнову  відповідальність,  установлену </w:t>
        <w:br/>
        <w:t xml:space="preserve">відповідними законодавчими актами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33" w:name="o434"/>
      <w:bookmarkEnd w:id="4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5.</w:t>
      </w:r>
      <w:r>
        <w:rPr>
          <w:rFonts w:cs="Courier New" w:ascii="Courier New" w:hAnsi="Courier New"/>
          <w:sz w:val="20"/>
          <w:szCs w:val="20"/>
        </w:rPr>
        <w:t xml:space="preserve"> Відповідальність Національної комісії з цінних </w:t>
        <w:br/>
        <w:t xml:space="preserve">                паперів та фондового ринку та її посадових осіб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4" w:name="o435"/>
      <w:bookmarkEnd w:id="4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садові  особи  Національної  комісії  з  цінних  паперів та </w:t>
        <w:br/>
        <w:t xml:space="preserve">фондового ринку за невиконання або неналежне  виконання  посадових </w:t>
        <w:br/>
        <w:t xml:space="preserve">обов'язків   несуть   відповідальність   у   порядку,  визначеному </w:t>
        <w:br/>
        <w:t>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5" w:name="o436"/>
      <w:bookmarkEnd w:id="4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Шкода, заподіяна     учасникам     ринку    цінних    паперів </w:t>
        <w:br/>
        <w:t xml:space="preserve">неправомірними  діями  Національної  комісії  з  цінних паперів та </w:t>
        <w:br/>
        <w:t xml:space="preserve">фондового   ринку   при   здійсненні  контрольних  та  розпорядчих </w:t>
        <w:br/>
        <w:t xml:space="preserve">повноважень,  підлягає відшкодуванню в повному обсязі  за  рахунок </w:t>
        <w:br/>
        <w:t xml:space="preserve">держави відповідно до чин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36" w:name="o437"/>
      <w:bookmarkEnd w:id="4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6.</w:t>
      </w:r>
      <w:r>
        <w:rPr>
          <w:rFonts w:cs="Courier New" w:ascii="Courier New" w:hAnsi="Courier New"/>
          <w:sz w:val="20"/>
          <w:szCs w:val="20"/>
        </w:rPr>
        <w:t xml:space="preserve"> Порядок розгляду спо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7" w:name="o438"/>
      <w:bookmarkEnd w:id="4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пори, що виникають  у   ході   застосування   цього  Закону, </w:t>
        <w:br/>
        <w:t>вирішуються судом у встановленому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8" w:name="o439"/>
      <w:bookmarkEnd w:id="438"/>
      <w:r>
        <w:rPr>
          <w:rFonts w:cs="Courier New" w:ascii="Courier New" w:hAnsi="Courier New"/>
          <w:i/>
          <w:iCs/>
          <w:sz w:val="20"/>
          <w:szCs w:val="20"/>
        </w:rPr>
        <w:t xml:space="preserve">(  Стаття  16  із  змінами,  внесеними згідно із Законом N 2804-IV </w:t>
        <w:br/>
        <w:t xml:space="preserve">( </w:t>
      </w:r>
      <w:hyperlink r:id="rId22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804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6.09.2005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9" w:name="o440"/>
      <w:bookmarkEnd w:id="43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 Статтю   17   виключено  на  підставі  Закону  N  3480-IV </w:t>
        <w:br/>
        <w:t xml:space="preserve">( </w:t>
      </w:r>
      <w:hyperlink r:id="rId23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02.2006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0" w:name="o441"/>
      <w:bookmarkEnd w:id="4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8.</w:t>
      </w:r>
      <w:r>
        <w:rPr>
          <w:rFonts w:cs="Courier New" w:ascii="Courier New" w:hAnsi="Courier New"/>
          <w:sz w:val="20"/>
          <w:szCs w:val="20"/>
        </w:rPr>
        <w:t xml:space="preserve"> Фінансування та матеріально-технічне </w:t>
        <w:br/>
        <w:t xml:space="preserve">                забезпечення Національної комісії з цінних </w:t>
        <w:br/>
        <w:t xml:space="preserve">                паперів та фондового ри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1" w:name="o442"/>
      <w:bookmarkEnd w:id="4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нансування   Національної   комісії  з  цінних  паперів  та </w:t>
        <w:br/>
        <w:t xml:space="preserve">фондового  ринку та органів, які утворюються Національною комісією </w:t>
        <w:br/>
        <w:t xml:space="preserve">з цінних паперів та фондового ринку відповідно до мети діяльності, </w:t>
        <w:br/>
        <w:t>здійснюється за рахунок коштів Державного бюджет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2" w:name="o443"/>
      <w:bookmarkEnd w:id="442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18  із  змінами,  внесеними згідно із Законом N 3610-VI </w:t>
        <w:br/>
        <w:t xml:space="preserve">( </w:t>
      </w:r>
      <w:hyperlink r:id="rId23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3610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7.07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3" w:name="o444"/>
      <w:bookmarkEnd w:id="44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зидент України                                         Л.КУЧМ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4" w:name="o445"/>
      <w:bookmarkEnd w:id="44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. Київ, 30 жовтня 1996 року </w:t>
        <w:br/>
        <w:t xml:space="preserve">          N 448/96-ВР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475/96-&#1074;&#1088;" TargetMode="External"/><Relationship Id="rId4" Type="http://schemas.openxmlformats.org/officeDocument/2006/relationships/hyperlink" Target="http://zakon1.rada.gov.ua/laws/show/642/97-&#1074;&#1088;" TargetMode="External"/><Relationship Id="rId5" Type="http://schemas.openxmlformats.org/officeDocument/2006/relationships/hyperlink" Target="http://zakon1.rada.gov.ua/laws/show/938-14" TargetMode="External"/><Relationship Id="rId6" Type="http://schemas.openxmlformats.org/officeDocument/2006/relationships/hyperlink" Target="http://zakon1.rada.gov.ua/laws/show/2299-14" TargetMode="External"/><Relationship Id="rId7" Type="http://schemas.openxmlformats.org/officeDocument/2006/relationships/hyperlink" Target="http://zakon1.rada.gov.ua/laws/show/2921-14" TargetMode="External"/><Relationship Id="rId8" Type="http://schemas.openxmlformats.org/officeDocument/2006/relationships/hyperlink" Target="http://zakon1.rada.gov.ua/laws/show/2922-14" TargetMode="External"/><Relationship Id="rId9" Type="http://schemas.openxmlformats.org/officeDocument/2006/relationships/hyperlink" Target="http://zakon1.rada.gov.ua/laws/show/3047-14" TargetMode="External"/><Relationship Id="rId10" Type="http://schemas.openxmlformats.org/officeDocument/2006/relationships/hyperlink" Target="http://zakon1.rada.gov.ua/laws/show/1294-15" TargetMode="External"/><Relationship Id="rId11" Type="http://schemas.openxmlformats.org/officeDocument/2006/relationships/hyperlink" Target="http://zakon1.rada.gov.ua/laws/show/2800-15" TargetMode="External"/><Relationship Id="rId12" Type="http://schemas.openxmlformats.org/officeDocument/2006/relationships/hyperlink" Target="http://zakon1.rada.gov.ua/laws/show/2802-15" TargetMode="External"/><Relationship Id="rId13" Type="http://schemas.openxmlformats.org/officeDocument/2006/relationships/hyperlink" Target="http://zakon1.rada.gov.ua/laws/show/2804-15" TargetMode="External"/><Relationship Id="rId14" Type="http://schemas.openxmlformats.org/officeDocument/2006/relationships/hyperlink" Target="http://zakon1.rada.gov.ua/laws/show/3201-15" TargetMode="External"/><Relationship Id="rId15" Type="http://schemas.openxmlformats.org/officeDocument/2006/relationships/hyperlink" Target="http://zakon1.rada.gov.ua/laws/show/3273-15" TargetMode="External"/><Relationship Id="rId16" Type="http://schemas.openxmlformats.org/officeDocument/2006/relationships/hyperlink" Target="http://zakon1.rada.gov.ua/laws/show/3480-15" TargetMode="External"/><Relationship Id="rId17" Type="http://schemas.openxmlformats.org/officeDocument/2006/relationships/hyperlink" Target="http://zakon1.rada.gov.ua/laws/show/3541-15" TargetMode="External"/><Relationship Id="rId18" Type="http://schemas.openxmlformats.org/officeDocument/2006/relationships/hyperlink" Target="http://zakon1.rada.gov.ua/laws/show/va03p710-08" TargetMode="External"/><Relationship Id="rId19" Type="http://schemas.openxmlformats.org/officeDocument/2006/relationships/hyperlink" Target="http://zakon1.rada.gov.ua/laws/show/514-17" TargetMode="External"/><Relationship Id="rId20" Type="http://schemas.openxmlformats.org/officeDocument/2006/relationships/hyperlink" Target="http://zakon1.rada.gov.ua/laws/show/801-17" TargetMode="External"/><Relationship Id="rId21" Type="http://schemas.openxmlformats.org/officeDocument/2006/relationships/hyperlink" Target="http://zakon1.rada.gov.ua/laws/show/1720-17" TargetMode="External"/><Relationship Id="rId22" Type="http://schemas.openxmlformats.org/officeDocument/2006/relationships/hyperlink" Target="http://zakon1.rada.gov.ua/laws/show/2258-17" TargetMode="External"/><Relationship Id="rId23" Type="http://schemas.openxmlformats.org/officeDocument/2006/relationships/hyperlink" Target="http://zakon1.rada.gov.ua/laws/show/2388-17" TargetMode="External"/><Relationship Id="rId24" Type="http://schemas.openxmlformats.org/officeDocument/2006/relationships/hyperlink" Target="http://zakon1.rada.gov.ua/laws/show/2592-17" TargetMode="External"/><Relationship Id="rId25" Type="http://schemas.openxmlformats.org/officeDocument/2006/relationships/hyperlink" Target="http://zakon1.rada.gov.ua/laws/show/2850-17" TargetMode="External"/><Relationship Id="rId26" Type="http://schemas.openxmlformats.org/officeDocument/2006/relationships/hyperlink" Target="http://zakon1.rada.gov.ua/laws/show/2927-17" TargetMode="External"/><Relationship Id="rId27" Type="http://schemas.openxmlformats.org/officeDocument/2006/relationships/hyperlink" Target="http://zakon1.rada.gov.ua/laws/show/3265-17" TargetMode="External"/><Relationship Id="rId28" Type="http://schemas.openxmlformats.org/officeDocument/2006/relationships/hyperlink" Target="http://zakon1.rada.gov.ua/laws/show/3267-17" TargetMode="External"/><Relationship Id="rId29" Type="http://schemas.openxmlformats.org/officeDocument/2006/relationships/hyperlink" Target="http://zakon1.rada.gov.ua/laws/show/3306-17" TargetMode="External"/><Relationship Id="rId30" Type="http://schemas.openxmlformats.org/officeDocument/2006/relationships/hyperlink" Target="http://zakon1.rada.gov.ua/laws/show/3461-17" TargetMode="External"/><Relationship Id="rId31" Type="http://schemas.openxmlformats.org/officeDocument/2006/relationships/hyperlink" Target="http://zakon1.rada.gov.ua/laws/show/3462-17" TargetMode="External"/><Relationship Id="rId32" Type="http://schemas.openxmlformats.org/officeDocument/2006/relationships/hyperlink" Target="http://zakon1.rada.gov.ua/laws/show/3610-17" TargetMode="External"/><Relationship Id="rId33" Type="http://schemas.openxmlformats.org/officeDocument/2006/relationships/hyperlink" Target="http://zakon1.rada.gov.ua/laws/show/5042-17" TargetMode="External"/><Relationship Id="rId34" Type="http://schemas.openxmlformats.org/officeDocument/2006/relationships/hyperlink" Target="http://zakon1.rada.gov.ua/laws/show/5178-17" TargetMode="External"/><Relationship Id="rId35" Type="http://schemas.openxmlformats.org/officeDocument/2006/relationships/hyperlink" Target="http://zakon1.rada.gov.ua/laws/show/5212-17" TargetMode="External"/><Relationship Id="rId36" Type="http://schemas.openxmlformats.org/officeDocument/2006/relationships/hyperlink" Target="http://zakon1.rada.gov.ua/laws/show/5518-17" TargetMode="External"/><Relationship Id="rId37" Type="http://schemas.openxmlformats.org/officeDocument/2006/relationships/hyperlink" Target="http://zakon1.rada.gov.ua/laws/show/406-18" TargetMode="External"/><Relationship Id="rId38" Type="http://schemas.openxmlformats.org/officeDocument/2006/relationships/hyperlink" Target="http://zakon1.rada.gov.ua/laws/show/2592-17" TargetMode="External"/><Relationship Id="rId39" Type="http://schemas.openxmlformats.org/officeDocument/2006/relationships/hyperlink" Target="http://zakon1.rada.gov.ua/laws/show/763-18" TargetMode="External"/><Relationship Id="rId40" Type="http://schemas.openxmlformats.org/officeDocument/2006/relationships/hyperlink" Target="http://zakon1.rada.gov.ua/laws/show/1170-18" TargetMode="External"/><Relationship Id="rId41" Type="http://schemas.openxmlformats.org/officeDocument/2006/relationships/hyperlink" Target="http://zakon1.rada.gov.ua/laws/show/3610-17" TargetMode="External"/><Relationship Id="rId42" Type="http://schemas.openxmlformats.org/officeDocument/2006/relationships/hyperlink" Target="http://zakon1.rada.gov.ua/laws/show/3480-15" TargetMode="External"/><Relationship Id="rId43" Type="http://schemas.openxmlformats.org/officeDocument/2006/relationships/hyperlink" Target="http://zakon1.rada.gov.ua/laws/show/3480-15" TargetMode="External"/><Relationship Id="rId44" Type="http://schemas.openxmlformats.org/officeDocument/2006/relationships/hyperlink" Target="http://zakon1.rada.gov.ua/laws/show/3480-15" TargetMode="External"/><Relationship Id="rId45" Type="http://schemas.openxmlformats.org/officeDocument/2006/relationships/hyperlink" Target="http://zakon1.rada.gov.ua/laws/show/3480-15" TargetMode="External"/><Relationship Id="rId46" Type="http://schemas.openxmlformats.org/officeDocument/2006/relationships/hyperlink" Target="http://zakon1.rada.gov.ua/laws/show/3480-15" TargetMode="External"/><Relationship Id="rId47" Type="http://schemas.openxmlformats.org/officeDocument/2006/relationships/hyperlink" Target="http://zakon1.rada.gov.ua/laws/show/2804-15" TargetMode="External"/><Relationship Id="rId48" Type="http://schemas.openxmlformats.org/officeDocument/2006/relationships/hyperlink" Target="http://zakon1.rada.gov.ua/laws/show/3201-15" TargetMode="External"/><Relationship Id="rId49" Type="http://schemas.openxmlformats.org/officeDocument/2006/relationships/hyperlink" Target="http://zakon1.rada.gov.ua/laws/show/3201-15" TargetMode="External"/><Relationship Id="rId50" Type="http://schemas.openxmlformats.org/officeDocument/2006/relationships/hyperlink" Target="http://zakon1.rada.gov.ua/laws/show/3201-15" TargetMode="External"/><Relationship Id="rId51" Type="http://schemas.openxmlformats.org/officeDocument/2006/relationships/hyperlink" Target="http://zakon1.rada.gov.ua/laws/show/3201-15" TargetMode="External"/><Relationship Id="rId52" Type="http://schemas.openxmlformats.org/officeDocument/2006/relationships/hyperlink" Target="http://zakon1.rada.gov.ua/laws/show/3201-15" TargetMode="External"/><Relationship Id="rId53" Type="http://schemas.openxmlformats.org/officeDocument/2006/relationships/hyperlink" Target="http://zakon1.rada.gov.ua/laws/show/801-17" TargetMode="External"/><Relationship Id="rId54" Type="http://schemas.openxmlformats.org/officeDocument/2006/relationships/hyperlink" Target="http://zakon1.rada.gov.ua/laws/show/3267-17" TargetMode="External"/><Relationship Id="rId55" Type="http://schemas.openxmlformats.org/officeDocument/2006/relationships/hyperlink" Target="http://zakon1.rada.gov.ua/laws/show/801-17" TargetMode="External"/><Relationship Id="rId56" Type="http://schemas.openxmlformats.org/officeDocument/2006/relationships/hyperlink" Target="http://zakon1.rada.gov.ua/laws/show/801-17" TargetMode="External"/><Relationship Id="rId57" Type="http://schemas.openxmlformats.org/officeDocument/2006/relationships/hyperlink" Target="http://zakon1.rada.gov.ua/laws/show/2804-15" TargetMode="External"/><Relationship Id="rId58" Type="http://schemas.openxmlformats.org/officeDocument/2006/relationships/hyperlink" Target="http://zakon1.rada.gov.ua/laws/show/2804-15" TargetMode="External"/><Relationship Id="rId59" Type="http://schemas.openxmlformats.org/officeDocument/2006/relationships/hyperlink" Target="http://zakon1.rada.gov.ua/laws/show/5042-17" TargetMode="External"/><Relationship Id="rId60" Type="http://schemas.openxmlformats.org/officeDocument/2006/relationships/hyperlink" Target="http://zakon1.rada.gov.ua/laws/show/1294-15" TargetMode="External"/><Relationship Id="rId61" Type="http://schemas.openxmlformats.org/officeDocument/2006/relationships/hyperlink" Target="http://zakon1.rada.gov.ua/laws/show/3480-15" TargetMode="External"/><Relationship Id="rId62" Type="http://schemas.openxmlformats.org/officeDocument/2006/relationships/hyperlink" Target="http://zakon1.rada.gov.ua/laws/show/2927-17" TargetMode="External"/><Relationship Id="rId63" Type="http://schemas.openxmlformats.org/officeDocument/2006/relationships/hyperlink" Target="http://zakon1.rada.gov.ua/laws/show/2927-17" TargetMode="External"/><Relationship Id="rId64" Type="http://schemas.openxmlformats.org/officeDocument/2006/relationships/hyperlink" Target="http://zakon1.rada.gov.ua/laws/show/5042-17" TargetMode="External"/><Relationship Id="rId65" Type="http://schemas.openxmlformats.org/officeDocument/2006/relationships/hyperlink" Target="http://zakon1.rada.gov.ua/laws/show/3265-17" TargetMode="External"/><Relationship Id="rId66" Type="http://schemas.openxmlformats.org/officeDocument/2006/relationships/hyperlink" Target="http://zakon1.rada.gov.ua/laws/show/5178-17" TargetMode="External"/><Relationship Id="rId67" Type="http://schemas.openxmlformats.org/officeDocument/2006/relationships/hyperlink" Target="http://zakon1.rada.gov.ua/laws/show/5178-17" TargetMode="External"/><Relationship Id="rId68" Type="http://schemas.openxmlformats.org/officeDocument/2006/relationships/hyperlink" Target="http://zakon1.rada.gov.ua/laws/show/1057-15" TargetMode="External"/><Relationship Id="rId69" Type="http://schemas.openxmlformats.org/officeDocument/2006/relationships/hyperlink" Target="http://zakon1.rada.gov.ua/laws/show/5178-17" TargetMode="External"/><Relationship Id="rId70" Type="http://schemas.openxmlformats.org/officeDocument/2006/relationships/hyperlink" Target="http://zakon1.rada.gov.ua/laws/show/5042-17" TargetMode="External"/><Relationship Id="rId71" Type="http://schemas.openxmlformats.org/officeDocument/2006/relationships/hyperlink" Target="http://zakon1.rada.gov.ua/laws/show/5178-17" TargetMode="External"/><Relationship Id="rId72" Type="http://schemas.openxmlformats.org/officeDocument/2006/relationships/hyperlink" Target="http://zakon1.rada.gov.ua/laws/show/2299-14" TargetMode="External"/><Relationship Id="rId73" Type="http://schemas.openxmlformats.org/officeDocument/2006/relationships/hyperlink" Target="http://zakon1.rada.gov.ua/laws/show/2804-15" TargetMode="External"/><Relationship Id="rId74" Type="http://schemas.openxmlformats.org/officeDocument/2006/relationships/hyperlink" Target="http://zakon1.rada.gov.ua/laws/show/3273-15" TargetMode="External"/><Relationship Id="rId75" Type="http://schemas.openxmlformats.org/officeDocument/2006/relationships/hyperlink" Target="http://zakon1.rada.gov.ua/laws/show/3480-15" TargetMode="External"/><Relationship Id="rId76" Type="http://schemas.openxmlformats.org/officeDocument/2006/relationships/hyperlink" Target="http://zakon1.rada.gov.ua/laws/show/938-14" TargetMode="External"/><Relationship Id="rId77" Type="http://schemas.openxmlformats.org/officeDocument/2006/relationships/hyperlink" Target="http://zakon1.rada.gov.ua/laws/show/2804-15" TargetMode="External"/><Relationship Id="rId78" Type="http://schemas.openxmlformats.org/officeDocument/2006/relationships/hyperlink" Target="http://zakon1.rada.gov.ua/laws/show/3480-15" TargetMode="External"/><Relationship Id="rId79" Type="http://schemas.openxmlformats.org/officeDocument/2006/relationships/hyperlink" Target="http://zakon1.rada.gov.ua/laws/show/1775-14" TargetMode="External"/><Relationship Id="rId80" Type="http://schemas.openxmlformats.org/officeDocument/2006/relationships/hyperlink" Target="http://zakon1.rada.gov.ua/laws/show/2800-15" TargetMode="External"/><Relationship Id="rId81" Type="http://schemas.openxmlformats.org/officeDocument/2006/relationships/hyperlink" Target="http://zakon1.rada.gov.ua/laws/show/5042-17" TargetMode="External"/><Relationship Id="rId82" Type="http://schemas.openxmlformats.org/officeDocument/2006/relationships/hyperlink" Target="http://zakon1.rada.gov.ua/laws/show/5042-17" TargetMode="External"/><Relationship Id="rId83" Type="http://schemas.openxmlformats.org/officeDocument/2006/relationships/hyperlink" Target="http://zakon1.rada.gov.ua/laws/show/665-2007-&#1087;" TargetMode="External"/><Relationship Id="rId84" Type="http://schemas.openxmlformats.org/officeDocument/2006/relationships/hyperlink" Target="http://zakon1.rada.gov.ua/laws/show/2850-17" TargetMode="External"/><Relationship Id="rId85" Type="http://schemas.openxmlformats.org/officeDocument/2006/relationships/hyperlink" Target="http://zakon1.rada.gov.ua/laws/show/5042-17" TargetMode="External"/><Relationship Id="rId86" Type="http://schemas.openxmlformats.org/officeDocument/2006/relationships/hyperlink" Target="http://zakon1.rada.gov.ua/laws/show/3201-15" TargetMode="External"/><Relationship Id="rId87" Type="http://schemas.openxmlformats.org/officeDocument/2006/relationships/hyperlink" Target="http://zakon1.rada.gov.ua/laws/show/2592-17" TargetMode="External"/><Relationship Id="rId88" Type="http://schemas.openxmlformats.org/officeDocument/2006/relationships/hyperlink" Target="http://zakon1.rada.gov.ua/laws/show/1063/2011" TargetMode="External"/><Relationship Id="rId89" Type="http://schemas.openxmlformats.org/officeDocument/2006/relationships/hyperlink" Target="http://zakon1.rada.gov.ua/laws/show/1160-15" TargetMode="External"/><Relationship Id="rId90" Type="http://schemas.openxmlformats.org/officeDocument/2006/relationships/hyperlink" Target="http://zakon1.rada.gov.ua/laws/show/5212-17" TargetMode="External"/><Relationship Id="rId91" Type="http://schemas.openxmlformats.org/officeDocument/2006/relationships/hyperlink" Target="http://zakon1.rada.gov.ua/laws/show/5212-17" TargetMode="External"/><Relationship Id="rId92" Type="http://schemas.openxmlformats.org/officeDocument/2006/relationships/hyperlink" Target="http://zakon1.rada.gov.ua/laws/show/2802-15" TargetMode="External"/><Relationship Id="rId93" Type="http://schemas.openxmlformats.org/officeDocument/2006/relationships/hyperlink" Target="http://zakon1.rada.gov.ua/laws/show/2804-15" TargetMode="External"/><Relationship Id="rId94" Type="http://schemas.openxmlformats.org/officeDocument/2006/relationships/hyperlink" Target="http://zakon1.rada.gov.ua/laws/show/2388-17" TargetMode="External"/><Relationship Id="rId95" Type="http://schemas.openxmlformats.org/officeDocument/2006/relationships/hyperlink" Target="http://zakon1.rada.gov.ua/laws/show/2592-17" TargetMode="External"/><Relationship Id="rId96" Type="http://schemas.openxmlformats.org/officeDocument/2006/relationships/hyperlink" Target="http://zakon1.rada.gov.ua/laws/show/3610-17" TargetMode="External"/><Relationship Id="rId97" Type="http://schemas.openxmlformats.org/officeDocument/2006/relationships/hyperlink" Target="http://zakon1.rada.gov.ua/laws/show/2804-15" TargetMode="External"/><Relationship Id="rId98" Type="http://schemas.openxmlformats.org/officeDocument/2006/relationships/hyperlink" Target="http://zakon1.rada.gov.ua/laws/show/z1201-13" TargetMode="External"/><Relationship Id="rId99" Type="http://schemas.openxmlformats.org/officeDocument/2006/relationships/hyperlink" Target="http://zakon1.rada.gov.ua/laws/show/2804-15" TargetMode="External"/><Relationship Id="rId100" Type="http://schemas.openxmlformats.org/officeDocument/2006/relationships/hyperlink" Target="http://zakon1.rada.gov.ua/laws/show/5042-17" TargetMode="External"/><Relationship Id="rId101" Type="http://schemas.openxmlformats.org/officeDocument/2006/relationships/hyperlink" Target="http://zakon1.rada.gov.ua/laws/show/2804-15" TargetMode="External"/><Relationship Id="rId102" Type="http://schemas.openxmlformats.org/officeDocument/2006/relationships/hyperlink" Target="http://zakon1.rada.gov.ua/laws/show/2927-17" TargetMode="External"/><Relationship Id="rId103" Type="http://schemas.openxmlformats.org/officeDocument/2006/relationships/hyperlink" Target="http://zakon1.rada.gov.ua/laws/show/5178-17" TargetMode="External"/><Relationship Id="rId104" Type="http://schemas.openxmlformats.org/officeDocument/2006/relationships/hyperlink" Target="http://zakon1.rada.gov.ua/laws/show/3047-14" TargetMode="External"/><Relationship Id="rId105" Type="http://schemas.openxmlformats.org/officeDocument/2006/relationships/hyperlink" Target="http://zakon1.rada.gov.ua/laws/show/2804-15" TargetMode="External"/><Relationship Id="rId106" Type="http://schemas.openxmlformats.org/officeDocument/2006/relationships/hyperlink" Target="http://zakon1.rada.gov.ua/laws/show/5178-17" TargetMode="External"/><Relationship Id="rId107" Type="http://schemas.openxmlformats.org/officeDocument/2006/relationships/hyperlink" Target="http://zakon1.rada.gov.ua/laws/show/3480-15" TargetMode="External"/><Relationship Id="rId108" Type="http://schemas.openxmlformats.org/officeDocument/2006/relationships/hyperlink" Target="http://zakon1.rada.gov.ua/laws/show/5042-17" TargetMode="External"/><Relationship Id="rId109" Type="http://schemas.openxmlformats.org/officeDocument/2006/relationships/hyperlink" Target="http://zakon1.rada.gov.ua/laws/show/3480-15" TargetMode="External"/><Relationship Id="rId110" Type="http://schemas.openxmlformats.org/officeDocument/2006/relationships/hyperlink" Target="http://zakon1.rada.gov.ua/laws/show/5042-17" TargetMode="External"/><Relationship Id="rId111" Type="http://schemas.openxmlformats.org/officeDocument/2006/relationships/hyperlink" Target="http://zakon1.rada.gov.ua/laws/show/801-17" TargetMode="External"/><Relationship Id="rId112" Type="http://schemas.openxmlformats.org/officeDocument/2006/relationships/hyperlink" Target="http://zakon1.rada.gov.ua/laws/show/z1572-13" TargetMode="External"/><Relationship Id="rId113" Type="http://schemas.openxmlformats.org/officeDocument/2006/relationships/hyperlink" Target="http://zakon1.rada.gov.ua/laws/show/801-17" TargetMode="External"/><Relationship Id="rId114" Type="http://schemas.openxmlformats.org/officeDocument/2006/relationships/hyperlink" Target="http://zakon1.rada.gov.ua/laws/show/1170-18" TargetMode="External"/><Relationship Id="rId115" Type="http://schemas.openxmlformats.org/officeDocument/2006/relationships/hyperlink" Target="http://zakon1.rada.gov.ua/laws/show/514-17" TargetMode="External"/><Relationship Id="rId116" Type="http://schemas.openxmlformats.org/officeDocument/2006/relationships/hyperlink" Target="http://zakon1.rada.gov.ua/laws/show/z2213-12" TargetMode="External"/><Relationship Id="rId117" Type="http://schemas.openxmlformats.org/officeDocument/2006/relationships/hyperlink" Target="http://zakon1.rada.gov.ua/laws/show/2804-15" TargetMode="External"/><Relationship Id="rId118" Type="http://schemas.openxmlformats.org/officeDocument/2006/relationships/hyperlink" Target="http://zakon1.rada.gov.ua/laws/show/5042-17" TargetMode="External"/><Relationship Id="rId119" Type="http://schemas.openxmlformats.org/officeDocument/2006/relationships/hyperlink" Target="http://zakon1.rada.gov.ua/laws/show/2804-15" TargetMode="External"/><Relationship Id="rId120" Type="http://schemas.openxmlformats.org/officeDocument/2006/relationships/hyperlink" Target="http://zakon1.rada.gov.ua/laws/show/2804-15" TargetMode="External"/><Relationship Id="rId121" Type="http://schemas.openxmlformats.org/officeDocument/2006/relationships/hyperlink" Target="http://zakon1.rada.gov.ua/laws/show/2804-15" TargetMode="External"/><Relationship Id="rId122" Type="http://schemas.openxmlformats.org/officeDocument/2006/relationships/hyperlink" Target="http://zakon1.rada.gov.ua/laws/show/z0793-13" TargetMode="External"/><Relationship Id="rId123" Type="http://schemas.openxmlformats.org/officeDocument/2006/relationships/hyperlink" Target="http://zakon1.rada.gov.ua/laws/show/2804-15" TargetMode="External"/><Relationship Id="rId124" Type="http://schemas.openxmlformats.org/officeDocument/2006/relationships/hyperlink" Target="http://zakon1.rada.gov.ua/laws/show/2804-15" TargetMode="External"/><Relationship Id="rId125" Type="http://schemas.openxmlformats.org/officeDocument/2006/relationships/hyperlink" Target="http://zakon1.rada.gov.ua/laws/show/2299-14" TargetMode="External"/><Relationship Id="rId126" Type="http://schemas.openxmlformats.org/officeDocument/2006/relationships/hyperlink" Target="http://zakon1.rada.gov.ua/laws/show/2804-15" TargetMode="External"/><Relationship Id="rId127" Type="http://schemas.openxmlformats.org/officeDocument/2006/relationships/hyperlink" Target="http://zakon1.rada.gov.ua/laws/show/3273-15" TargetMode="External"/><Relationship Id="rId128" Type="http://schemas.openxmlformats.org/officeDocument/2006/relationships/hyperlink" Target="http://zakon1.rada.gov.ua/laws/show/3273-15" TargetMode="External"/><Relationship Id="rId129" Type="http://schemas.openxmlformats.org/officeDocument/2006/relationships/hyperlink" Target="http://zakon1.rada.gov.ua/laws/show/3201-15" TargetMode="External"/><Relationship Id="rId130" Type="http://schemas.openxmlformats.org/officeDocument/2006/relationships/hyperlink" Target="http://zakon1.rada.gov.ua/laws/show/3201-15" TargetMode="External"/><Relationship Id="rId131" Type="http://schemas.openxmlformats.org/officeDocument/2006/relationships/hyperlink" Target="http://zakon1.rada.gov.ua/laws/show/3201-15" TargetMode="External"/><Relationship Id="rId132" Type="http://schemas.openxmlformats.org/officeDocument/2006/relationships/hyperlink" Target="http://zakon1.rada.gov.ua/laws/show/3201-15" TargetMode="External"/><Relationship Id="rId133" Type="http://schemas.openxmlformats.org/officeDocument/2006/relationships/hyperlink" Target="http://zakon1.rada.gov.ua/laws/show/z0025-13" TargetMode="External"/><Relationship Id="rId134" Type="http://schemas.openxmlformats.org/officeDocument/2006/relationships/hyperlink" Target="http://zakon1.rada.gov.ua/laws/show/3201-15" TargetMode="External"/><Relationship Id="rId135" Type="http://schemas.openxmlformats.org/officeDocument/2006/relationships/hyperlink" Target="http://zakon1.rada.gov.ua/laws/show/3201-15" TargetMode="External"/><Relationship Id="rId136" Type="http://schemas.openxmlformats.org/officeDocument/2006/relationships/hyperlink" Target="http://zakon1.rada.gov.ua/laws/show/3201-15" TargetMode="External"/><Relationship Id="rId137" Type="http://schemas.openxmlformats.org/officeDocument/2006/relationships/hyperlink" Target="http://zakon1.rada.gov.ua/laws/show/3267-17" TargetMode="External"/><Relationship Id="rId138" Type="http://schemas.openxmlformats.org/officeDocument/2006/relationships/hyperlink" Target="http://zakon1.rada.gov.ua/laws/show/3267-17" TargetMode="External"/><Relationship Id="rId139" Type="http://schemas.openxmlformats.org/officeDocument/2006/relationships/hyperlink" Target="http://zakon1.rada.gov.ua/laws/show/2664-14" TargetMode="External"/><Relationship Id="rId140" Type="http://schemas.openxmlformats.org/officeDocument/2006/relationships/hyperlink" Target="http://zakon1.rada.gov.ua/laws/show/3462-17" TargetMode="External"/><Relationship Id="rId141" Type="http://schemas.openxmlformats.org/officeDocument/2006/relationships/hyperlink" Target="http://zakon1.rada.gov.ua/laws/show/5042-17" TargetMode="External"/><Relationship Id="rId142" Type="http://schemas.openxmlformats.org/officeDocument/2006/relationships/hyperlink" Target="http://zakon1.rada.gov.ua/laws/show/3462-17" TargetMode="External"/><Relationship Id="rId143" Type="http://schemas.openxmlformats.org/officeDocument/2006/relationships/hyperlink" Target="http://zakon1.rada.gov.ua/laws/show/5042-17" TargetMode="External"/><Relationship Id="rId144" Type="http://schemas.openxmlformats.org/officeDocument/2006/relationships/hyperlink" Target="http://zakon1.rada.gov.ua/laws/show/5042-17" TargetMode="External"/><Relationship Id="rId145" Type="http://schemas.openxmlformats.org/officeDocument/2006/relationships/hyperlink" Target="http://zakon1.rada.gov.ua/laws/show/5042-17" TargetMode="External"/><Relationship Id="rId146" Type="http://schemas.openxmlformats.org/officeDocument/2006/relationships/hyperlink" Target="http://zakon1.rada.gov.ua/laws/show/5042-17" TargetMode="External"/><Relationship Id="rId147" Type="http://schemas.openxmlformats.org/officeDocument/2006/relationships/hyperlink" Target="http://zakon1.rada.gov.ua/laws/show/5042-17" TargetMode="External"/><Relationship Id="rId148" Type="http://schemas.openxmlformats.org/officeDocument/2006/relationships/hyperlink" Target="http://zakon1.rada.gov.ua/laws/show/5518-17" TargetMode="External"/><Relationship Id="rId149" Type="http://schemas.openxmlformats.org/officeDocument/2006/relationships/hyperlink" Target="http://zakon1.rada.gov.ua/laws/show/406-18" TargetMode="External"/><Relationship Id="rId150" Type="http://schemas.openxmlformats.org/officeDocument/2006/relationships/hyperlink" Target="http://zakon1.rada.gov.ua/laws/show/5518-17" TargetMode="External"/><Relationship Id="rId151" Type="http://schemas.openxmlformats.org/officeDocument/2006/relationships/hyperlink" Target="http://zakon1.rada.gov.ua/laws/show/2258-17" TargetMode="External"/><Relationship Id="rId152" Type="http://schemas.openxmlformats.org/officeDocument/2006/relationships/hyperlink" Target="http://zakon1.rada.gov.ua/laws/show/2804-15" TargetMode="External"/><Relationship Id="rId153" Type="http://schemas.openxmlformats.org/officeDocument/2006/relationships/hyperlink" Target="http://zakon1.rada.gov.ua/laws/show/1097-2011-&#1087;" TargetMode="External"/><Relationship Id="rId154" Type="http://schemas.openxmlformats.org/officeDocument/2006/relationships/hyperlink" Target="http://zakon1.rada.gov.ua/laws/show/2804-15" TargetMode="External"/><Relationship Id="rId155" Type="http://schemas.openxmlformats.org/officeDocument/2006/relationships/hyperlink" Target="http://zakon1.rada.gov.ua/laws/show/2927-17" TargetMode="External"/><Relationship Id="rId156" Type="http://schemas.openxmlformats.org/officeDocument/2006/relationships/hyperlink" Target="http://zakon1.rada.gov.ua/laws/show/2804-15" TargetMode="External"/><Relationship Id="rId157" Type="http://schemas.openxmlformats.org/officeDocument/2006/relationships/hyperlink" Target="http://zakon1.rada.gov.ua/laws/show/5518-17" TargetMode="External"/><Relationship Id="rId158" Type="http://schemas.openxmlformats.org/officeDocument/2006/relationships/hyperlink" Target="http://zakon1.rada.gov.ua/laws/show/5518-17" TargetMode="External"/><Relationship Id="rId159" Type="http://schemas.openxmlformats.org/officeDocument/2006/relationships/hyperlink" Target="http://zakon1.rada.gov.ua/laws/show/5518-17" TargetMode="External"/><Relationship Id="rId160" Type="http://schemas.openxmlformats.org/officeDocument/2006/relationships/hyperlink" Target="http://zakon1.rada.gov.ua/laws/show/5518-17" TargetMode="External"/><Relationship Id="rId161" Type="http://schemas.openxmlformats.org/officeDocument/2006/relationships/hyperlink" Target="http://zakon1.rada.gov.ua/laws/show/3541-15" TargetMode="External"/><Relationship Id="rId162" Type="http://schemas.openxmlformats.org/officeDocument/2006/relationships/hyperlink" Target="http://zakon1.rada.gov.ua/laws/show/2804-15" TargetMode="External"/><Relationship Id="rId163" Type="http://schemas.openxmlformats.org/officeDocument/2006/relationships/hyperlink" Target="http://zakon1.rada.gov.ua/laws/show/801-17" TargetMode="External"/><Relationship Id="rId164" Type="http://schemas.openxmlformats.org/officeDocument/2006/relationships/hyperlink" Target="http://zakon1.rada.gov.ua/laws/show/5042-17" TargetMode="External"/><Relationship Id="rId165" Type="http://schemas.openxmlformats.org/officeDocument/2006/relationships/hyperlink" Target="http://zakon1.rada.gov.ua/laws/show/1294-15" TargetMode="External"/><Relationship Id="rId166" Type="http://schemas.openxmlformats.org/officeDocument/2006/relationships/hyperlink" Target="http://zakon1.rada.gov.ua/laws/show/2804-15" TargetMode="External"/><Relationship Id="rId167" Type="http://schemas.openxmlformats.org/officeDocument/2006/relationships/hyperlink" Target="http://zakon1.rada.gov.ua/laws/show/801-17" TargetMode="External"/><Relationship Id="rId168" Type="http://schemas.openxmlformats.org/officeDocument/2006/relationships/hyperlink" Target="http://zakon1.rada.gov.ua/laws/show/5042-17" TargetMode="External"/><Relationship Id="rId169" Type="http://schemas.openxmlformats.org/officeDocument/2006/relationships/hyperlink" Target="http://zakon1.rada.gov.ua/laws/show/2804-15" TargetMode="External"/><Relationship Id="rId170" Type="http://schemas.openxmlformats.org/officeDocument/2006/relationships/hyperlink" Target="http://zakon1.rada.gov.ua/laws/show/2804-15" TargetMode="External"/><Relationship Id="rId171" Type="http://schemas.openxmlformats.org/officeDocument/2006/relationships/hyperlink" Target="http://zakon1.rada.gov.ua/laws/show/2804-15" TargetMode="External"/><Relationship Id="rId172" Type="http://schemas.openxmlformats.org/officeDocument/2006/relationships/hyperlink" Target="http://zakon1.rada.gov.ua/laws/show/2804-15" TargetMode="External"/><Relationship Id="rId173" Type="http://schemas.openxmlformats.org/officeDocument/2006/relationships/hyperlink" Target="http://zakon1.rada.gov.ua/laws/show/2804-15" TargetMode="External"/><Relationship Id="rId174" Type="http://schemas.openxmlformats.org/officeDocument/2006/relationships/hyperlink" Target="http://zakon1.rada.gov.ua/laws/show/2804-15" TargetMode="External"/><Relationship Id="rId175" Type="http://schemas.openxmlformats.org/officeDocument/2006/relationships/hyperlink" Target="http://zakon1.rada.gov.ua/laws/show/3201-15" TargetMode="External"/><Relationship Id="rId176" Type="http://schemas.openxmlformats.org/officeDocument/2006/relationships/hyperlink" Target="http://zakon1.rada.gov.ua/laws/show/3201-15" TargetMode="External"/><Relationship Id="rId177" Type="http://schemas.openxmlformats.org/officeDocument/2006/relationships/hyperlink" Target="http://zakon1.rada.gov.ua/laws/show/3201-15" TargetMode="External"/><Relationship Id="rId178" Type="http://schemas.openxmlformats.org/officeDocument/2006/relationships/hyperlink" Target="http://zakon1.rada.gov.ua/laws/show/801-17" TargetMode="External"/><Relationship Id="rId179" Type="http://schemas.openxmlformats.org/officeDocument/2006/relationships/hyperlink" Target="http://zakon1.rada.gov.ua/laws/show/801-17" TargetMode="External"/><Relationship Id="rId180" Type="http://schemas.openxmlformats.org/officeDocument/2006/relationships/hyperlink" Target="http://zakon1.rada.gov.ua/laws/show/5042-17" TargetMode="External"/><Relationship Id="rId181" Type="http://schemas.openxmlformats.org/officeDocument/2006/relationships/hyperlink" Target="http://zakon1.rada.gov.ua/laws/show/1720-17" TargetMode="External"/><Relationship Id="rId182" Type="http://schemas.openxmlformats.org/officeDocument/2006/relationships/hyperlink" Target="http://zakon1.rada.gov.ua/laws/show/2258-17" TargetMode="External"/><Relationship Id="rId183" Type="http://schemas.openxmlformats.org/officeDocument/2006/relationships/hyperlink" Target="http://zakon1.rada.gov.ua/laws/show/2804-15" TargetMode="External"/><Relationship Id="rId184" Type="http://schemas.openxmlformats.org/officeDocument/2006/relationships/hyperlink" Target="http://zakon1.rada.gov.ua/laws/show/3610-17" TargetMode="External"/><Relationship Id="rId185" Type="http://schemas.openxmlformats.org/officeDocument/2006/relationships/hyperlink" Target="http://zakon1.rada.gov.ua/laws/show/3610-17" TargetMode="External"/><Relationship Id="rId186" Type="http://schemas.openxmlformats.org/officeDocument/2006/relationships/hyperlink" Target="http://zakon1.rada.gov.ua/laws/show/3610-17" TargetMode="External"/><Relationship Id="rId187" Type="http://schemas.openxmlformats.org/officeDocument/2006/relationships/hyperlink" Target="http://zakon1.rada.gov.ua/laws/show/2804-15" TargetMode="External"/><Relationship Id="rId188" Type="http://schemas.openxmlformats.org/officeDocument/2006/relationships/hyperlink" Target="http://zakon1.rada.gov.ua/laws/show/5042-17" TargetMode="External"/><Relationship Id="rId189" Type="http://schemas.openxmlformats.org/officeDocument/2006/relationships/hyperlink" Target="http://zakon1.rada.gov.ua/laws/show/2804-15" TargetMode="External"/><Relationship Id="rId190" Type="http://schemas.openxmlformats.org/officeDocument/2006/relationships/hyperlink" Target="http://zakon1.rada.gov.ua/laws/show/3267-17" TargetMode="External"/><Relationship Id="rId191" Type="http://schemas.openxmlformats.org/officeDocument/2006/relationships/hyperlink" Target="http://zakon1.rada.gov.ua/laws/show/5178-17" TargetMode="External"/><Relationship Id="rId192" Type="http://schemas.openxmlformats.org/officeDocument/2006/relationships/hyperlink" Target="http://zakon1.rada.gov.ua/laws/show/5178-17" TargetMode="External"/><Relationship Id="rId193" Type="http://schemas.openxmlformats.org/officeDocument/2006/relationships/hyperlink" Target="http://zakon1.rada.gov.ua/laws/show/3267-17" TargetMode="External"/><Relationship Id="rId194" Type="http://schemas.openxmlformats.org/officeDocument/2006/relationships/hyperlink" Target="http://zakon1.rada.gov.ua/laws/show/3306-17" TargetMode="External"/><Relationship Id="rId195" Type="http://schemas.openxmlformats.org/officeDocument/2006/relationships/hyperlink" Target="http://zakon1.rada.gov.ua/laws/show/3461-17" TargetMode="External"/><Relationship Id="rId196" Type="http://schemas.openxmlformats.org/officeDocument/2006/relationships/hyperlink" Target="http://zakon1.rada.gov.ua/laws/show/3461-17" TargetMode="External"/><Relationship Id="rId197" Type="http://schemas.openxmlformats.org/officeDocument/2006/relationships/hyperlink" Target="http://zakon1.rada.gov.ua/laws/show/3461-17" TargetMode="External"/><Relationship Id="rId198" Type="http://schemas.openxmlformats.org/officeDocument/2006/relationships/hyperlink" Target="http://zakon1.rada.gov.ua/laws/show/3461-17" TargetMode="External"/><Relationship Id="rId199" Type="http://schemas.openxmlformats.org/officeDocument/2006/relationships/hyperlink" Target="http://zakon1.rada.gov.ua/laws/show/5042-17" TargetMode="External"/><Relationship Id="rId200" Type="http://schemas.openxmlformats.org/officeDocument/2006/relationships/hyperlink" Target="http://zakon1.rada.gov.ua/laws/show/5042-17" TargetMode="External"/><Relationship Id="rId201" Type="http://schemas.openxmlformats.org/officeDocument/2006/relationships/hyperlink" Target="http://zakon1.rada.gov.ua/laws/show/5042-17" TargetMode="External"/><Relationship Id="rId202" Type="http://schemas.openxmlformats.org/officeDocument/2006/relationships/hyperlink" Target="http://zakon1.rada.gov.ua/laws/show/5042-17" TargetMode="External"/><Relationship Id="rId203" Type="http://schemas.openxmlformats.org/officeDocument/2006/relationships/hyperlink" Target="http://zakon1.rada.gov.ua/laws/show/5042-17" TargetMode="External"/><Relationship Id="rId204" Type="http://schemas.openxmlformats.org/officeDocument/2006/relationships/hyperlink" Target="http://zakon1.rada.gov.ua/laws/show/5042-17" TargetMode="External"/><Relationship Id="rId205" Type="http://schemas.openxmlformats.org/officeDocument/2006/relationships/hyperlink" Target="http://zakon1.rada.gov.ua/laws/show/5042-17" TargetMode="External"/><Relationship Id="rId206" Type="http://schemas.openxmlformats.org/officeDocument/2006/relationships/hyperlink" Target="http://zakon1.rada.gov.ua/laws/show/5042-17" TargetMode="External"/><Relationship Id="rId207" Type="http://schemas.openxmlformats.org/officeDocument/2006/relationships/hyperlink" Target="http://zakon1.rada.gov.ua/laws/show/5042-17" TargetMode="External"/><Relationship Id="rId208" Type="http://schemas.openxmlformats.org/officeDocument/2006/relationships/hyperlink" Target="http://zakon1.rada.gov.ua/laws/show/5042-17" TargetMode="External"/><Relationship Id="rId209" Type="http://schemas.openxmlformats.org/officeDocument/2006/relationships/hyperlink" Target="http://zakon1.rada.gov.ua/laws/show/5042-17" TargetMode="External"/><Relationship Id="rId210" Type="http://schemas.openxmlformats.org/officeDocument/2006/relationships/hyperlink" Target="http://zakon1.rada.gov.ua/laws/show/5178-17" TargetMode="External"/><Relationship Id="rId211" Type="http://schemas.openxmlformats.org/officeDocument/2006/relationships/hyperlink" Target="http://zakon1.rada.gov.ua/laws/show/5178-17" TargetMode="External"/><Relationship Id="rId212" Type="http://schemas.openxmlformats.org/officeDocument/2006/relationships/hyperlink" Target="http://zakon1.rada.gov.ua/laws/show/5178-17" TargetMode="External"/><Relationship Id="rId213" Type="http://schemas.openxmlformats.org/officeDocument/2006/relationships/hyperlink" Target="http://zakon1.rada.gov.ua/laws/show/5178-17" TargetMode="External"/><Relationship Id="rId214" Type="http://schemas.openxmlformats.org/officeDocument/2006/relationships/hyperlink" Target="http://zakon1.rada.gov.ua/laws/show/5042-17" TargetMode="External"/><Relationship Id="rId215" Type="http://schemas.openxmlformats.org/officeDocument/2006/relationships/hyperlink" Target="http://zakon1.rada.gov.ua/laws/show/3267-17" TargetMode="External"/><Relationship Id="rId216" Type="http://schemas.openxmlformats.org/officeDocument/2006/relationships/hyperlink" Target="http://zakon1.rada.gov.ua/laws/show/2804-15" TargetMode="External"/><Relationship Id="rId217" Type="http://schemas.openxmlformats.org/officeDocument/2006/relationships/hyperlink" Target="http://zakon1.rada.gov.ua/laws/show/801-17" TargetMode="External"/><Relationship Id="rId218" Type="http://schemas.openxmlformats.org/officeDocument/2006/relationships/hyperlink" Target="http://zakon1.rada.gov.ua/laws/show/642/97-&#1074;&#1088;" TargetMode="External"/><Relationship Id="rId219" Type="http://schemas.openxmlformats.org/officeDocument/2006/relationships/hyperlink" Target="http://zakon1.rada.gov.ua/laws/show/2258-17" TargetMode="External"/><Relationship Id="rId220" Type="http://schemas.openxmlformats.org/officeDocument/2006/relationships/hyperlink" Target="http://zakon1.rada.gov.ua/laws/show/5178-17" TargetMode="External"/><Relationship Id="rId221" Type="http://schemas.openxmlformats.org/officeDocument/2006/relationships/hyperlink" Target="http://zakon1.rada.gov.ua/laws/show/z0485-14" TargetMode="External"/><Relationship Id="rId222" Type="http://schemas.openxmlformats.org/officeDocument/2006/relationships/hyperlink" Target="http://zakon1.rada.gov.ua/laws/show/5178-17" TargetMode="External"/><Relationship Id="rId223" Type="http://schemas.openxmlformats.org/officeDocument/2006/relationships/hyperlink" Target="http://zakon1.rada.gov.ua/laws/show/642/97-&#1074;&#1088;" TargetMode="External"/><Relationship Id="rId224" Type="http://schemas.openxmlformats.org/officeDocument/2006/relationships/hyperlink" Target="http://zakon1.rada.gov.ua/laws/show/2921-14" TargetMode="External"/><Relationship Id="rId225" Type="http://schemas.openxmlformats.org/officeDocument/2006/relationships/hyperlink" Target="http://zakon1.rada.gov.ua/laws/show/2804-15" TargetMode="External"/><Relationship Id="rId226" Type="http://schemas.openxmlformats.org/officeDocument/2006/relationships/hyperlink" Target="http://zakon1.rada.gov.ua/laws/show/3610-17" TargetMode="External"/><Relationship Id="rId227" Type="http://schemas.openxmlformats.org/officeDocument/2006/relationships/hyperlink" Target="http://zakon1.rada.gov.ua/laws/show/5042-17" TargetMode="External"/><Relationship Id="rId228" Type="http://schemas.openxmlformats.org/officeDocument/2006/relationships/hyperlink" Target="http://zakon1.rada.gov.ua/laws/show/801-17" TargetMode="External"/><Relationship Id="rId229" Type="http://schemas.openxmlformats.org/officeDocument/2006/relationships/hyperlink" Target="http://zakon1.rada.gov.ua/laws/show/2804-15" TargetMode="External"/><Relationship Id="rId230" Type="http://schemas.openxmlformats.org/officeDocument/2006/relationships/hyperlink" Target="http://zakon1.rada.gov.ua/laws/show/3480-15" TargetMode="External"/><Relationship Id="rId231" Type="http://schemas.openxmlformats.org/officeDocument/2006/relationships/hyperlink" Target="http://zakon1.rada.gov.ua/laws/show/3610-17" TargetMode="External"/><Relationship Id="rId232" Type="http://schemas.openxmlformats.org/officeDocument/2006/relationships/numbering" Target="numbering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58:00Z</dcterms:created>
  <dc:creator>home</dc:creator>
  <dc:description/>
  <cp:keywords/>
  <dc:language>en-US</dc:language>
  <cp:lastModifiedBy>Work</cp:lastModifiedBy>
  <dcterms:modified xsi:type="dcterms:W3CDTF">2014-10-01T07:24:00Z</dcterms:modified>
  <cp:revision>5</cp:revision>
  <dc:subject/>
  <dc:title>                                                           </dc:title>
</cp:coreProperties>
</file>