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b/>
          <w:bCs/>
        </w:rPr>
        <w:br/>
        <w:t xml:space="preserve">                    З А К О Н 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 xml:space="preserve">Про цінні папери та фондовий ринок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2006, N 31, ст.268 ) </w:t>
        <w:br/>
      </w:r>
    </w:p>
    <w:p>
      <w:pPr>
        <w:pStyle w:val="HTML"/>
        <w:rPr/>
      </w:pPr>
      <w:bookmarkStart w:id="3" w:name="o4"/>
      <w:bookmarkEnd w:id="3"/>
      <w:r>
        <w:rPr>
          <w:i/>
          <w:iCs/>
        </w:rPr>
        <w:t xml:space="preserve">{ Із змінами, внесеними згідно із Законами </w:t>
        <w:br/>
        <w:t xml:space="preserve">  N  514-VI (  </w:t>
      </w:r>
      <w:hyperlink r:id="rId3" w:tgtFrame="_blank">
        <w:r>
          <w:rPr>
            <w:rStyle w:val="InternetLink"/>
            <w:i/>
            <w:iCs/>
          </w:rPr>
          <w:t>514-17</w:t>
        </w:r>
      </w:hyperlink>
      <w:r>
        <w:rPr>
          <w:i/>
          <w:iCs/>
        </w:rPr>
        <w:t xml:space="preserve"> ) від 17.09.2008, ВВР, 2008, N 50-51, ст.384 </w:t>
        <w:br/>
        <w:t xml:space="preserve">  N  692-VI (  </w:t>
      </w:r>
      <w:hyperlink r:id="rId4" w:tgtFrame="_blank">
        <w:r>
          <w:rPr>
            <w:rStyle w:val="InternetLink"/>
            <w:i/>
            <w:iCs/>
          </w:rPr>
          <w:t>692-17</w:t>
        </w:r>
      </w:hyperlink>
      <w:r>
        <w:rPr>
          <w:i/>
          <w:iCs/>
        </w:rPr>
        <w:t xml:space="preserve"> ) від 18.12.2008, ВВР, 2009, N 17, ст.236 </w:t>
        <w:br/>
        <w:t xml:space="preserve">  N 1522-VI ( </w:t>
      </w:r>
      <w:hyperlink r:id="rId5" w:tgtFrame="_blank">
        <w:r>
          <w:rPr>
            <w:rStyle w:val="InternetLink"/>
            <w:i/>
            <w:iCs/>
          </w:rPr>
          <w:t>1522-17</w:t>
        </w:r>
      </w:hyperlink>
      <w:r>
        <w:rPr>
          <w:i/>
          <w:iCs/>
        </w:rPr>
        <w:t xml:space="preserve"> ) від 11.06.2009, ВВР, 2009, N 49, ст.733 </w:t>
        <w:br/>
        <w:t xml:space="preserve">  N 2367-VI ( </w:t>
      </w:r>
      <w:hyperlink r:id="rId6" w:tgtFrame="_blank">
        <w:r>
          <w:rPr>
            <w:rStyle w:val="InternetLink"/>
            <w:i/>
            <w:iCs/>
          </w:rPr>
          <w:t>2367-17</w:t>
        </w:r>
      </w:hyperlink>
      <w:r>
        <w:rPr>
          <w:i/>
          <w:iCs/>
        </w:rPr>
        <w:t xml:space="preserve"> ) від 29.06.2010, ВВР, 2010, N 34, ст.486 </w:t>
        <w:br/>
        <w:t xml:space="preserve">  N 2388-VI ( </w:t>
      </w:r>
      <w:hyperlink r:id="rId7" w:tgtFrame="_blank">
        <w:r>
          <w:rPr>
            <w:rStyle w:val="InternetLink"/>
            <w:i/>
            <w:iCs/>
          </w:rPr>
          <w:t>2388-17</w:t>
        </w:r>
      </w:hyperlink>
      <w:r>
        <w:rPr>
          <w:i/>
          <w:iCs/>
        </w:rPr>
        <w:t xml:space="preserve"> ) від 01.07.2010, ВВР, 2010, N 37, ст.496 </w:t>
        <w:br/>
        <w:t xml:space="preserve">  N 2393-VI ( </w:t>
      </w:r>
      <w:hyperlink r:id="rId8" w:tgtFrame="_blank">
        <w:r>
          <w:rPr>
            <w:rStyle w:val="InternetLink"/>
            <w:i/>
            <w:iCs/>
          </w:rPr>
          <w:t>2393-17</w:t>
        </w:r>
      </w:hyperlink>
      <w:r>
        <w:rPr>
          <w:i/>
          <w:iCs/>
        </w:rPr>
        <w:t xml:space="preserve"> ) від 01.07.2010, ВВР, 2010, N 38, ст.505 </w:t>
        <w:br/>
        <w:t xml:space="preserve">  N 2601-VI ( </w:t>
      </w:r>
      <w:hyperlink r:id="rId9" w:tgtFrame="_blank">
        <w:r>
          <w:rPr>
            <w:rStyle w:val="InternetLink"/>
            <w:i/>
            <w:iCs/>
          </w:rPr>
          <w:t>2601-17</w:t>
        </w:r>
      </w:hyperlink>
      <w:r>
        <w:rPr>
          <w:i/>
          <w:iCs/>
        </w:rPr>
        <w:t xml:space="preserve"> ) від 08.10.2010, ВВР, 2011, N 10, ст.65 </w:t>
        <w:br/>
        <w:t xml:space="preserve">  N 2756-VI ( </w:t>
      </w:r>
      <w:hyperlink r:id="rId10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, ВВР, 2011, N 23, ст.160 </w:t>
        <w:br/>
        <w:t xml:space="preserve">  N 3264-VI ( </w:t>
      </w:r>
      <w:hyperlink r:id="rId11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, ВВР, 2011, N 43, ст.447 </w:t>
        <w:br/>
        <w:t xml:space="preserve">  N 3306-VI ( </w:t>
      </w:r>
      <w:hyperlink r:id="rId12" w:tgtFrame="_blank">
        <w:r>
          <w:rPr>
            <w:rStyle w:val="InternetLink"/>
            <w:i/>
            <w:iCs/>
          </w:rPr>
          <w:t>3306-17</w:t>
        </w:r>
      </w:hyperlink>
      <w:r>
        <w:rPr>
          <w:i/>
          <w:iCs/>
        </w:rPr>
        <w:t xml:space="preserve"> ) від 22.04.2011, ВВР, 2011, N 44, ст.471 </w:t>
        <w:br/>
        <w:t xml:space="preserve">  N 3461-VI ( </w:t>
      </w:r>
      <w:hyperlink r:id="rId13" w:tgtFrame="_blank">
        <w:r>
          <w:rPr>
            <w:rStyle w:val="InternetLink"/>
            <w:i/>
            <w:iCs/>
          </w:rPr>
          <w:t>3461-17</w:t>
        </w:r>
      </w:hyperlink>
      <w:r>
        <w:rPr>
          <w:i/>
          <w:iCs/>
        </w:rPr>
        <w:t xml:space="preserve"> ) від 02.06.2011, ВВР, 2011, N 51, ст.578 </w:t>
        <w:br/>
        <w:t xml:space="preserve">  N 3610-VI ( </w:t>
      </w:r>
      <w:hyperlink r:id="rId14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, ВВР, 2012, N  7, ст.53 </w:t>
        <w:br/>
        <w:t xml:space="preserve">  N 3831-VI ( </w:t>
      </w:r>
      <w:hyperlink r:id="rId15" w:tgtFrame="_blank">
        <w:r>
          <w:rPr>
            <w:rStyle w:val="InternetLink"/>
            <w:i/>
            <w:iCs/>
          </w:rPr>
          <w:t>3831-17</w:t>
        </w:r>
      </w:hyperlink>
      <w:r>
        <w:rPr>
          <w:i/>
          <w:iCs/>
        </w:rPr>
        <w:t xml:space="preserve"> ) від 06.10.2011, ВВР, 2012, N 22, ст.211 </w:t>
        <w:br/>
        <w:t xml:space="preserve">  N 4093-VI ( </w:t>
      </w:r>
      <w:hyperlink r:id="rId16" w:tgtFrame="_blank">
        <w:r>
          <w:rPr>
            <w:rStyle w:val="InternetLink"/>
            <w:i/>
            <w:iCs/>
          </w:rPr>
          <w:t>4093-17</w:t>
        </w:r>
      </w:hyperlink>
      <w:r>
        <w:rPr>
          <w:i/>
          <w:iCs/>
        </w:rPr>
        <w:t xml:space="preserve"> ) від 09.12.2011, ВВР, 2012, N 27, ст.285 </w:t>
        <w:br/>
        <w:t xml:space="preserve">                                  Кодексом </w:t>
        <w:br/>
        <w:t xml:space="preserve">  N 4651-VI ( </w:t>
      </w:r>
      <w:hyperlink r:id="rId17" w:tgtFrame="_blank">
        <w:r>
          <w:rPr>
            <w:rStyle w:val="InternetLink"/>
            <w:i/>
            <w:iCs/>
          </w:rPr>
          <w:t>4651-17</w:t>
        </w:r>
      </w:hyperlink>
      <w:r>
        <w:rPr>
          <w:i/>
          <w:iCs/>
        </w:rPr>
        <w:t xml:space="preserve"> ) від 13.04.2012, ВВР, 2013, N 9-10, </w:t>
        <w:br/>
        <w:t xml:space="preserve">                                          N 11-12, N 13, ст.88 </w:t>
        <w:br/>
        <w:t xml:space="preserve">                                  Законами </w:t>
        <w:br/>
        <w:t xml:space="preserve">  N 5034-VI  ( </w:t>
      </w:r>
      <w:hyperlink r:id="rId18" w:tgtFrame="_blank">
        <w:r>
          <w:rPr>
            <w:rStyle w:val="InternetLink"/>
            <w:i/>
            <w:iCs/>
          </w:rPr>
          <w:t>5034-17</w:t>
        </w:r>
      </w:hyperlink>
      <w:r>
        <w:rPr>
          <w:i/>
          <w:iCs/>
        </w:rPr>
        <w:t xml:space="preserve"> ) від 04.07.2012, ВВР, 2013, N 23, ст.222 </w:t>
        <w:br/>
        <w:t xml:space="preserve">  N 5042-VI  ( </w:t>
      </w:r>
      <w:hyperlink r:id="rId19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, ВВР, 2013, N 26, ст.264 </w:t>
        <w:br/>
        <w:t xml:space="preserve">  N 5080-VI  ( </w:t>
      </w:r>
      <w:hyperlink r:id="rId20" w:tgtFrame="_blank">
        <w:r>
          <w:rPr>
            <w:rStyle w:val="InternetLink"/>
            <w:i/>
            <w:iCs/>
          </w:rPr>
          <w:t>5080-17</w:t>
        </w:r>
      </w:hyperlink>
      <w:r>
        <w:rPr>
          <w:i/>
          <w:iCs/>
        </w:rPr>
        <w:t xml:space="preserve"> ) від 05.07.2012, ВВР, 2013, N 29, ст.337 </w:t>
        <w:br/>
        <w:t xml:space="preserve">  N 5178-VI  ( </w:t>
      </w:r>
      <w:hyperlink r:id="rId21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, ВВР, 2013, N 39, ст.517 </w:t>
        <w:br/>
        <w:t xml:space="preserve">  N 5518-VI  ( </w:t>
      </w:r>
      <w:hyperlink r:id="rId22" w:tgtFrame="_blank">
        <w:r>
          <w:rPr>
            <w:rStyle w:val="InternetLink"/>
            <w:i/>
            <w:iCs/>
          </w:rPr>
          <w:t>5518-17</w:t>
        </w:r>
      </w:hyperlink>
      <w:r>
        <w:rPr>
          <w:i/>
          <w:iCs/>
        </w:rPr>
        <w:t xml:space="preserve"> ) від 06.12.2012, ВВР, 2014, N  8, ст.90 </w:t>
        <w:br/>
        <w:t xml:space="preserve">  N  400-VII (  </w:t>
      </w:r>
      <w:hyperlink r:id="rId23" w:tgtFrame="_blank">
        <w:r>
          <w:rPr>
            <w:rStyle w:val="InternetLink"/>
            <w:i/>
            <w:iCs/>
          </w:rPr>
          <w:t>400-18</w:t>
        </w:r>
      </w:hyperlink>
      <w:r>
        <w:rPr>
          <w:i/>
          <w:iCs/>
        </w:rPr>
        <w:t xml:space="preserve"> ) від 04.07.2013, ВВР, 2014, N 14, ст.256 </w:t>
        <w:br/>
        <w:t xml:space="preserve">  N  406-VII (  </w:t>
      </w:r>
      <w:hyperlink r:id="rId24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, ВВР, 2014, N 20-21, ст.712 </w:t>
        <w:br/>
        <w:t xml:space="preserve">  N  407-VII (  </w:t>
      </w:r>
      <w:hyperlink r:id="rId25" w:tgtFrame="_blank">
        <w:r>
          <w:rPr>
            <w:rStyle w:val="InternetLink"/>
            <w:i/>
            <w:iCs/>
          </w:rPr>
          <w:t>407-18</w:t>
        </w:r>
      </w:hyperlink>
      <w:r>
        <w:rPr>
          <w:i/>
          <w:iCs/>
        </w:rPr>
        <w:t xml:space="preserve"> ) від 04.07.2013, ВВР, 2014, N 20-21, ст.713 </w:t>
        <w:br/>
        <w:t xml:space="preserve">  N 1586-VII ( </w:t>
      </w:r>
      <w:hyperlink r:id="rId26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, ВВР, 2014, N 33, ст.1162 } </w:t>
        <w:br/>
        <w:t xml:space="preserve">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{ У тексті Закону, крім розділу VII "Прикінцеві положення", </w:t>
        <w:br/>
        <w:t xml:space="preserve">     слова  "Державна комісія з цінних паперів   та  фондового </w:t>
        <w:br/>
        <w:t xml:space="preserve">     ринку"  в  усіх відмінках  замінено  словами "Національна </w:t>
        <w:br/>
        <w:t xml:space="preserve">     комісія   з  цінних   паперів   та  фондового   ринку"  у </w:t>
        <w:br/>
        <w:t xml:space="preserve">     відповідному  відмінку   згідно  із   Законом   N 3610-VI </w:t>
        <w:br/>
        <w:t xml:space="preserve">     ( </w:t>
      </w:r>
      <w:hyperlink r:id="rId27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  <w:t xml:space="preserve">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</w:rPr>
        <w:t xml:space="preserve">     </w:t>
      </w:r>
      <w:r>
        <w:rPr/>
        <w:t xml:space="preserve">Цей Закон регулює відносини, що виникають під час розміщення, </w:t>
        <w:br/>
        <w:t xml:space="preserve">обігу цінних  паперів  і  провадження  професійної  діяльності  на </w:t>
        <w:br/>
        <w:t xml:space="preserve">фондовому ринку,  з метою забезпечення відкритості та ефективності </w:t>
        <w:br/>
        <w:t xml:space="preserve">функціонування фондового ринку.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I</w:t>
      </w:r>
      <w:r>
        <w:rPr/>
        <w:t xml:space="preserve"> </w:t>
        <w:br/>
        <w:t xml:space="preserve">                        ЗАГАЛЬНІ ПОЛОЖЕННЯ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Визначення термінів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1. У цьому Законі терміни вживаються в такому значенні: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 xml:space="preserve">1)  асоційована  особа  -  чоловік  або дружина, прямі родичі </w:t>
        <w:br/>
        <w:t xml:space="preserve">особи  (батько,  мати,  діти,  рідні  брати  та сестри, дід, баба, </w:t>
        <w:br/>
        <w:t xml:space="preserve">онуки),  прямі  родичі  чоловіка  чи  дружини  особи,  чоловік або </w:t>
        <w:br/>
        <w:t xml:space="preserve">дружина прямого родича;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2)  викуп цінних паперів - придбання емітентом або особою, що </w:t>
        <w:br/>
        <w:t xml:space="preserve">видала  цінний  папір,  розміщених  ним  або  виданих  нею  цінних </w:t>
        <w:br/>
        <w:t xml:space="preserve">паперів;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3)  випуск цінних паперів - сукупність певного виду емісійних </w:t>
        <w:br/>
        <w:t xml:space="preserve">цінних  паперів  одного емітента, однієї номінальної вартості, які </w:t>
        <w:br/>
        <w:t xml:space="preserve">мають однакову форму випуску і міжнародний ідентифікаційний номер, </w:t>
        <w:br/>
        <w:t xml:space="preserve">та  забезпечують  їх  власникам  однакові права незалежно від часу </w:t>
        <w:br/>
        <w:t xml:space="preserve">придбання і способу їх емісії;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4)  делістинг - процедура виключення цінних паперів з реєстру </w:t>
        <w:br/>
        <w:t xml:space="preserve">фондової біржі, якщо вони не відповідають правилам фондової біржі, </w:t>
        <w:br/>
        <w:t xml:space="preserve">з   подальшим   припиненням   їх   обігу  на  фондовій  біржі  або </w:t>
        <w:br/>
        <w:t xml:space="preserve">переведенням  у  категорію  цінних паперів, допущених до обігу без </w:t>
        <w:br/>
        <w:t xml:space="preserve">включення до реєстру фондової біржі;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5)  емісія  -  сукупність  дій  емітента,  що  провадяться  в </w:t>
        <w:br/>
        <w:t xml:space="preserve">установленій   законодавством   послідовності   і   спрямовані  на </w:t>
        <w:br/>
        <w:t xml:space="preserve">розміщення емісійних цінних паперів серед їх перших власників;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6)  індосамент  -  передавальний  напис  на ордерному цінному </w:t>
        <w:br/>
        <w:t xml:space="preserve">папері,  що  посвідчує  перехід  прав  на  цінний папір та прав за </w:t>
        <w:br/>
        <w:t xml:space="preserve">цінним  папером  до  іншої  особи  в  установленому законодавством </w:t>
        <w:br/>
        <w:t xml:space="preserve">порядку;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7)   індосант   -  власник  ордерного  цінного  паперу  (його </w:t>
        <w:br/>
        <w:t xml:space="preserve">уповноважена  особа), який вчиняє індосамент. Індосамент може бути </w:t>
        <w:br/>
        <w:t xml:space="preserve">повним  (іменним)  -  виписаним  на ім'я (найменування) конкретної </w:t>
        <w:br/>
        <w:t xml:space="preserve">особи  або  бланковим  (на пред'явника) - виписаним без зазначення </w:t>
        <w:br/>
        <w:t xml:space="preserve">імені (найменування) особи;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8)  котирування  -  механізм  визначення  та/або  фіксації на </w:t>
        <w:br/>
        <w:t xml:space="preserve">фондовій   біржі  ринкової  ціни  емісійного  цінного  паперу,  що </w:t>
        <w:br/>
        <w:t xml:space="preserve">перебуває в обігу на такій біржі;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9)  лістинг - сукупність процедур із включення цінних паперів </w:t>
        <w:br/>
        <w:t xml:space="preserve">до  реєстру фондової біржі та здійснення контролю за відповідністю </w:t>
        <w:br/>
        <w:t xml:space="preserve">цінних  паперів  і  емітента  умовам  та  вимогам,  установленим у </w:t>
        <w:br/>
        <w:t xml:space="preserve">правилах фондової біржі;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10) міжнародний ідентифікаційний номер цінних паперів - номер </w:t>
        <w:br/>
        <w:t xml:space="preserve">(код),  що  дозволяє  однозначно  ідентифікувати  цінні папери або </w:t>
        <w:br/>
        <w:t xml:space="preserve">інший   фінансовий  інструмент  та  присвоєння  якого  передбачено </w:t>
        <w:br/>
        <w:t xml:space="preserve">законами України;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11)  обіг  цінних паперів - вчинення правочинів, пов'язаних з </w:t>
        <w:br/>
        <w:t xml:space="preserve">переходом  прав  на  цінні папери і прав за цінними паперами, крім </w:t>
        <w:br/>
        <w:t xml:space="preserve">договорів,  що  укладаються  у  процесі  емісії, при викупі цінних </w:t>
        <w:br/>
        <w:t xml:space="preserve">паперів  їх  емітентом  та  купівлі-продажу  емітентом  викуплених </w:t>
        <w:br/>
        <w:t xml:space="preserve">цінних паперів;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12)  перший  власник  -  особа, яка набула права власності на </w:t>
        <w:br/>
        <w:t xml:space="preserve">цінні  папери  безпосередньо  від  емітента  або особи, яка видала </w:t>
        <w:br/>
        <w:t xml:space="preserve">неемісійний цінний папір, чи андеррайтера;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13)  погашення  емісійних  цінних  паперів  -  сукупність дій </w:t>
        <w:br/>
        <w:t xml:space="preserve">емітента   та  власників  цінних  паперів  щодо  припинення  обігу </w:t>
        <w:br/>
        <w:t xml:space="preserve">боргових   емісійних   цінних   паперів,   виплати   їх  власникам </w:t>
        <w:br/>
        <w:t xml:space="preserve">номінальної  вартості  цінних  паперів та доходу за такими цінними </w:t>
        <w:br/>
        <w:t xml:space="preserve">паперами  (якщо  це  передбачено проспектом емісії цінних паперів) </w:t>
        <w:br/>
        <w:t xml:space="preserve">або  постачання  (надання)  товарів (послуг) у строки, передбачені </w:t>
        <w:br/>
        <w:t xml:space="preserve">проспектом емісії цінних паперів, та анулювання цінних паперів;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14)  посадові  особи  професійного учасника фондового ринку - </w:t>
        <w:br/>
        <w:t xml:space="preserve">голова  та  члени  наглядової  ради, голова та члени колегіального </w:t>
        <w:br/>
        <w:t xml:space="preserve">виконавчого  органу (голова одноосібного виконавчого органу і його </w:t>
        <w:br/>
        <w:t xml:space="preserve">заступники),   голова  та  члени  ревізійної  комісії  (ревізори), </w:t>
        <w:br/>
        <w:t xml:space="preserve">корпоративний  секретар, головний бухгалтер, голова та члени інших </w:t>
        <w:br/>
        <w:t xml:space="preserve">органів  професійного  учасника  фондового  ринку,  утворення яких </w:t>
        <w:br/>
        <w:t xml:space="preserve">передбачено його статутом;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15)  проспект  емісії  цінних  паперів - документ, що містить </w:t>
        <w:br/>
        <w:t xml:space="preserve">інформацію  про  розміщення  цінних  паперів  та  інші  відомості, </w:t>
        <w:br/>
        <w:t xml:space="preserve">передбачені  цим  та  іншими  законами,  що визначають особливості </w:t>
        <w:br/>
        <w:t xml:space="preserve">розміщення певних видів цінних паперів;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16)  пруденційні  нормативи  - кількісні та якісні показники, </w:t>
        <w:br/>
        <w:t xml:space="preserve">встановлені  Національною  комісією  з цінних паперів та фондового </w:t>
        <w:br/>
        <w:t xml:space="preserve">ринку  з  метою  здійснення пруденційного нагляду, обов'язкові для </w:t>
        <w:br/>
        <w:t xml:space="preserve">дотримання професійними учасниками фондового ринку;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17)  регульований (організаційно оформлений) фондовий ринок - </w:t>
        <w:br/>
        <w:t xml:space="preserve">фондова  біржа,  що  функціонує  постійно  на підставі відповідної </w:t>
        <w:br/>
        <w:t xml:space="preserve">ліцензії,  виданої  Національною  комісією  з  цінних  паперів  та </w:t>
        <w:br/>
        <w:t xml:space="preserve">фондового   ринку   в  установленому  нею  порядку,  і  забезпечує </w:t>
        <w:br/>
        <w:t xml:space="preserve">проведення   регулярних   торгів   цінними   паперами   та  іншими </w:t>
        <w:br/>
        <w:t xml:space="preserve">фінансовими  інструментами  за  встановленими  правилами,  а також </w:t>
        <w:br/>
        <w:t xml:space="preserve">організовує  централізоване  укладання  і виконання договорів щодо </w:t>
        <w:br/>
        <w:t xml:space="preserve">цінних паперів та інших фінансових інструментів;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18)  розміщення  цінних паперів - відчуження цінних паперів у </w:t>
        <w:br/>
        <w:t xml:space="preserve">визначений проспектом емісії цінних паперів спосіб;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19) строк обігу облігацій - строк, який починається з дня, що </w:t>
        <w:br/>
        <w:t xml:space="preserve">настає  за  днем реєстрації Національною комісією з цінних паперів </w:t>
        <w:br/>
        <w:t xml:space="preserve">та  фондового  ринку  звіту  про результати розміщення облігацій і </w:t>
        <w:br/>
        <w:t xml:space="preserve">видачі свідоцтва про реєстрацію випуску облігацій, та закінчується </w:t>
        <w:br/>
        <w:t xml:space="preserve">днем,  що передує дню початку погашення таких облігацій відповідно </w:t>
        <w:br/>
        <w:t xml:space="preserve">до проспекту їх емісії;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20)  фінансові інструменти - цінні папери, строкові контракти </w:t>
        <w:br/>
        <w:t xml:space="preserve">(ф'ючерси),  відсоткові  строкові  контракти  (форварди), строкові </w:t>
        <w:br/>
        <w:t xml:space="preserve">контракти на обмін (на певну дату в майбутньому) у разі залежності </w:t>
        <w:br/>
        <w:t xml:space="preserve">ціни від відсоткової ставки, валютного курсу або фондового індексу </w:t>
        <w:br/>
        <w:t xml:space="preserve">(відсоткові,  курсові  чи індексні свопи), опціони, що дають право </w:t>
        <w:br/>
        <w:t xml:space="preserve">на   купівлю   або  продаж  будь-якого  із  зазначених  фінансових </w:t>
        <w:br/>
        <w:t xml:space="preserve">інструментів,  у  тому  числі  тих,  що передбачають грошову форму </w:t>
        <w:br/>
        <w:t xml:space="preserve">оплати (курсові та відсоткові опціони).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2. Терміни "ділова репутація", "істотна участь", "контролер", </w:t>
        <w:br/>
        <w:t xml:space="preserve">"контроль",  "пов'язана особа" та "структура власності" вживаються </w:t>
        <w:br/>
        <w:t xml:space="preserve">у  цьому  Законі  у  значенні,  наведеному  в  Законі України "Про </w:t>
        <w:br/>
        <w:t xml:space="preserve">фінансові   послуги  та  державне  регулювання  ринків  фінансових </w:t>
        <w:br/>
        <w:t xml:space="preserve">послуг" ( </w:t>
      </w:r>
      <w:hyperlink r:id="rId28" w:tgtFrame="_blank">
        <w:r>
          <w:rPr>
            <w:rStyle w:val="InternetLink"/>
          </w:rPr>
          <w:t>2664-14</w:t>
        </w:r>
      </w:hyperlink>
      <w:r>
        <w:rPr/>
        <w:t xml:space="preserve"> ).</w:t>
      </w:r>
    </w:p>
    <w:p>
      <w:pPr>
        <w:pStyle w:val="HTML"/>
        <w:rPr/>
      </w:pPr>
      <w:bookmarkStart w:id="30" w:name="o31"/>
      <w:bookmarkEnd w:id="30"/>
      <w:r>
        <w:rPr>
          <w:i/>
          <w:iCs/>
        </w:rPr>
        <w:t xml:space="preserve">{  Стаття  1  із  змінами,  внесеними згідно із Законами N 2601-VI </w:t>
        <w:br/>
        <w:t xml:space="preserve">(  </w:t>
      </w:r>
      <w:hyperlink r:id="rId29" w:tgtFrame="_blank">
        <w:r>
          <w:rPr>
            <w:rStyle w:val="InternetLink"/>
            <w:i/>
            <w:iCs/>
          </w:rPr>
          <w:t>2601-17</w:t>
        </w:r>
      </w:hyperlink>
      <w:r>
        <w:rPr>
          <w:i/>
          <w:iCs/>
        </w:rPr>
        <w:t xml:space="preserve"> ) від 08.10.2010, N 3264-VI ( </w:t>
      </w:r>
      <w:hyperlink r:id="rId30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; </w:t>
        <w:br/>
        <w:t xml:space="preserve">в редакції Закону N 5042-VI ( </w:t>
      </w:r>
      <w:hyperlink r:id="rId31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  <w:t xml:space="preserve">{  Зміни  до  статті  1  див.  в  Законі N 5178-VI ( </w:t>
      </w:r>
      <w:hyperlink r:id="rId32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</w:t>
        <w:br/>
        <w:t xml:space="preserve">06.07.2012 }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Фондовий ринок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1. Фондовий   ринок   (ринок  цінних  паперів)  -  сукупність </w:t>
        <w:br/>
        <w:t xml:space="preserve">учасників  фондового  ринку  та  правовідносин   між   ними   щодо </w:t>
        <w:br/>
        <w:t xml:space="preserve">розміщення,   обігу   та   обліку   цінних   паперів   і  похідних </w:t>
        <w:br/>
        <w:t xml:space="preserve">(деривативів).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2.  Учасники  фондового ринку - емітенти або особи, що видали </w:t>
        <w:br/>
        <w:t xml:space="preserve">неемісійні  цінні  папери,  інвестори в цінні папери, інституційні </w:t>
        <w:br/>
        <w:t xml:space="preserve">інвестори,   професійні   учасники   фондового  ринку,  об'єднання </w:t>
        <w:br/>
        <w:t xml:space="preserve">професійних  учасників фондового ринку, у тому числі саморегулівні </w:t>
        <w:br/>
        <w:t xml:space="preserve">організації професійних учасників фондового ринку.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Емітент  -  юридична  особа,  у  тому числі Фонд гарантування </w:t>
        <w:br/>
        <w:t xml:space="preserve">вкладів  фізичних осіб, Автономна Республіка Крим або міська рада, </w:t>
        <w:br/>
        <w:t xml:space="preserve">а  також держава в особі уповноважених нею органів державної влади </w:t>
        <w:br/>
        <w:t xml:space="preserve">чи   міжнародна   фінансова   організація,  які  від  свого  імені </w:t>
        <w:br/>
        <w:t xml:space="preserve">розміщують емісійні цінні папери та беруть на себе зобов'язання за </w:t>
        <w:br/>
        <w:t xml:space="preserve">ними перед їх власниками. { Абзац другий частини другої статті 2 в </w:t>
        <w:br/>
        <w:t xml:space="preserve">редакції  Закону  N 400-VII ( </w:t>
      </w:r>
      <w:hyperlink r:id="rId33" w:tgtFrame="_blank">
        <w:r>
          <w:rPr>
            <w:rStyle w:val="InternetLink"/>
          </w:rPr>
          <w:t>400-18</w:t>
        </w:r>
      </w:hyperlink>
      <w:r>
        <w:rPr/>
        <w:t xml:space="preserve"> ) від 04.07.2013; із змінами, </w:t>
        <w:br/>
        <w:t xml:space="preserve">внесеними   згідно   із   Законом  N  1586-VII  (  </w:t>
      </w:r>
      <w:hyperlink r:id="rId34" w:tgtFrame="_blank">
        <w:r>
          <w:rPr>
            <w:rStyle w:val="InternetLink"/>
          </w:rPr>
          <w:t>1586-18</w:t>
        </w:r>
      </w:hyperlink>
      <w:r>
        <w:rPr/>
        <w:t xml:space="preserve">  )  від </w:t>
        <w:br/>
        <w:t xml:space="preserve">04.07.2014 }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Особа,  яка  видала  неемісійний  цінний папір, - фізична або </w:t>
        <w:br/>
        <w:t xml:space="preserve">юридична  особа,  яка  від свого імені видає (заповнює) сертифікат </w:t>
        <w:br/>
        <w:t xml:space="preserve">неемісійного  цінного паперу та бере на себе зобов'язання за таким </w:t>
        <w:br/>
        <w:t xml:space="preserve">цінним папером перед його власником.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Інвестори  в  цінні  папери  -  фізичні  та  юридичні  особи, </w:t>
        <w:br/>
        <w:t xml:space="preserve">резиденти  і  нерезиденти,  які  набули  права  власності на цінні </w:t>
        <w:br/>
        <w:t xml:space="preserve">папери  з  метою  отримання  доходу  від  вкладених  коштів та/або </w:t>
        <w:br/>
        <w:t xml:space="preserve">набуття  відповідних  прав,  що  надаються власнику цінних паперів </w:t>
        <w:br/>
        <w:t xml:space="preserve">відповідно   до   законодавства.   Інституційними   інвесторами  є </w:t>
        <w:br/>
        <w:t xml:space="preserve">інститути   спільного   інвестування   (пайові   та   корпоративні </w:t>
        <w:br/>
        <w:t xml:space="preserve">інвестиційні    фонди),    інвестиційні   фонди,   взаємні   фонди </w:t>
        <w:br/>
        <w:t xml:space="preserve">інвестиційних   компаній,   недержавні   пенсійні   фонди,   фонди </w:t>
        <w:br/>
        <w:t xml:space="preserve">банківського   управління,   страхові   компанії,  інші  фінансові </w:t>
        <w:br/>
        <w:t xml:space="preserve">установи,   які  здійснюють  операції  з  фінансовими  активами  в </w:t>
        <w:br/>
        <w:t xml:space="preserve">інтересах третіх осіб за власний рахунок чи за рахунок цих осіб, а </w:t>
        <w:br/>
        <w:t xml:space="preserve">у  випадках,  передбачених  законодавством,  -  також  за  рахунок </w:t>
        <w:br/>
        <w:t xml:space="preserve">залучених  від  інших  осіб  фінансових  активів з метою отримання </w:t>
        <w:br/>
        <w:t xml:space="preserve">прибутку або збереження реальної вартості фінансових активів.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Особливості     інвестування    інституційними    інвесторами </w:t>
        <w:br/>
        <w:t xml:space="preserve">визначаються законом.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Об'єднання    професійних   учасників   фондового   ринку   - </w:t>
        <w:br/>
        <w:t xml:space="preserve">неприбуткове об'єднання професійних учасників фондового ринку, які </w:t>
        <w:br/>
        <w:t xml:space="preserve">провадять професійну діяльність на ринку цінних паперів, а саме: з </w:t>
        <w:br/>
        <w:t xml:space="preserve">торгівлі  цінними  паперами, депозитарної діяльності та управління </w:t>
        <w:br/>
        <w:t xml:space="preserve">активами інституційних інвесторів.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Саморегулівна  організація  професійних  учасників  фондового </w:t>
        <w:br/>
        <w:t xml:space="preserve">ринку  -  неприбуткове  об'єднання  учасників  фондового ринку, що </w:t>
        <w:br/>
        <w:t xml:space="preserve">провадять  професійну  діяльність  на  фондовому  ринку з торгівлі </w:t>
        <w:br/>
        <w:t xml:space="preserve">цінними  паперами,  управління  активами інституційних інвесторів, </w:t>
        <w:br/>
        <w:t xml:space="preserve">депозитарну  діяльність, крім депозитаріїв, утворене відповідно до </w:t>
        <w:br/>
        <w:t xml:space="preserve">критеріїв  та  вимог,  установлених Національною комісією з цінних </w:t>
        <w:br/>
        <w:t xml:space="preserve">паперів та фондового ринку.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Професійні   учасники   фондового  ринку  -  юридичні  особи, </w:t>
        <w:br/>
        <w:t xml:space="preserve">утворені  в організаційно-правовій формі акціонерних товариств або </w:t>
        <w:br/>
        <w:t xml:space="preserve">товариств  з обмеженою відповідальністю, які на підставі ліцензії, </w:t>
        <w:br/>
        <w:t xml:space="preserve">виданої Національною комісією з цінних паперів та фондового ринку, </w:t>
        <w:br/>
        <w:t xml:space="preserve">провадять  на  фондовому  ринку  професійну  діяльність, види якої </w:t>
        <w:br/>
        <w:t>визначені законами України.</w:t>
      </w:r>
    </w:p>
    <w:p>
      <w:pPr>
        <w:pStyle w:val="HTML"/>
        <w:rPr/>
      </w:pPr>
      <w:bookmarkStart w:id="41" w:name="o42"/>
      <w:bookmarkEnd w:id="41"/>
      <w:r>
        <w:rPr>
          <w:i/>
          <w:iCs/>
        </w:rPr>
        <w:t xml:space="preserve">{  Частина  друга статті 2 із змінами, внесеними згідно із Законом </w:t>
        <w:br/>
        <w:t xml:space="preserve">N  2367-VI ( </w:t>
      </w:r>
      <w:hyperlink r:id="rId35" w:tgtFrame="_blank">
        <w:r>
          <w:rPr>
            <w:rStyle w:val="InternetLink"/>
            <w:i/>
            <w:iCs/>
          </w:rPr>
          <w:t>2367-17</w:t>
        </w:r>
      </w:hyperlink>
      <w:r>
        <w:rPr>
          <w:i/>
          <w:iCs/>
        </w:rPr>
        <w:t xml:space="preserve"> ) від 29.06.2010; в редакції Закону N 5042-VI </w:t>
        <w:br/>
        <w:t xml:space="preserve">( </w:t>
      </w:r>
      <w:hyperlink r:id="rId36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  <w:t xml:space="preserve">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2  виключено  на  підставі  Закону </w:t>
        <w:br/>
        <w:t xml:space="preserve">N 5042-VI ( </w:t>
      </w:r>
      <w:hyperlink r:id="rId37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43" w:name="o44"/>
      <w:bookmarkEnd w:id="43"/>
      <w:r>
        <w:rPr>
          <w:i/>
          <w:iCs/>
        </w:rPr>
        <w:t xml:space="preserve">{  Зміни  до  статті  2  див.  в  Законі N 5178-VI ( </w:t>
      </w:r>
      <w:hyperlink r:id="rId38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</w:t>
        <w:br/>
        <w:t xml:space="preserve">06.07.2012 } </w:t>
        <w:br/>
        <w:t xml:space="preserve">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Цінні папери та їх класифікація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1.   Цінним   папером   є   документ   установленої  форми  з </w:t>
        <w:br/>
        <w:t xml:space="preserve">відповідними  реквізитами,  що  посвідчує грошове або інше майнове </w:t>
        <w:br/>
        <w:t xml:space="preserve">право,  визначає  взаємовідносини  емітента цінного папера (особи, </w:t>
        <w:br/>
        <w:t xml:space="preserve">яка видала цінний папір) і особи, що має права на цінний папір, та </w:t>
        <w:br/>
        <w:t xml:space="preserve">передбачає  виконання зобов'язань за таким цінним папером, а також </w:t>
        <w:br/>
        <w:t xml:space="preserve">можливість передачі прав на цінний папір та прав за цінним папером </w:t>
        <w:br/>
        <w:t>іншим особам.</w:t>
      </w:r>
    </w:p>
    <w:p>
      <w:pPr>
        <w:pStyle w:val="HTML"/>
        <w:rPr/>
      </w:pPr>
      <w:bookmarkStart w:id="46" w:name="o47"/>
      <w:bookmarkEnd w:id="46"/>
      <w:r>
        <w:rPr>
          <w:i/>
          <w:iCs/>
        </w:rPr>
        <w:t xml:space="preserve">{  Частина  перша статті 3 із змінами, внесеними згідно із Законом </w:t>
        <w:br/>
        <w:t xml:space="preserve">N  5042-VI ( </w:t>
      </w:r>
      <w:hyperlink r:id="rId39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; в редакції Закону N 5178-VI </w:t>
        <w:br/>
        <w:t xml:space="preserve">( </w:t>
      </w:r>
      <w:hyperlink r:id="rId40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2.   Неемісійні  цінні  папери  можуть  існувати  виключно  в </w:t>
        <w:br/>
        <w:t xml:space="preserve">документарній формі і за формою випуску можуть бути лише ордерними </w:t>
        <w:br/>
        <w:t xml:space="preserve">або  на  пред'явника. Неемісійні цінні папери можуть видаватися та </w:t>
        <w:br/>
        <w:t xml:space="preserve">існувати  виключно  в  документарній  формі  як  паперові  або  як </w:t>
        <w:br/>
        <w:t xml:space="preserve">електронні документи. Перелік цінних паперів, що можуть видаватися </w:t>
        <w:br/>
        <w:t xml:space="preserve">як  електронні  документи,  визначається  Національною  комісією з </w:t>
        <w:br/>
        <w:t xml:space="preserve">цінних  паперів  та  фондового ринку за погодженням з Національним </w:t>
        <w:br/>
        <w:t>банком України.</w:t>
      </w:r>
    </w:p>
    <w:p>
      <w:pPr>
        <w:pStyle w:val="HTML"/>
        <w:rPr/>
      </w:pPr>
      <w:bookmarkStart w:id="48" w:name="o49"/>
      <w:bookmarkEnd w:id="48"/>
      <w:r>
        <w:rPr>
          <w:i/>
          <w:iCs/>
        </w:rPr>
        <w:t xml:space="preserve">{  Частина  друга статті 3 в редакції Закону N 5178-VI ( </w:t>
      </w:r>
      <w:hyperlink r:id="rId41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</w:t>
        <w:br/>
        <w:t xml:space="preserve">від 06.07.2012 } </w:t>
        <w:br/>
        <w:t xml:space="preserve">{  Зміни  до  частини  другої  статті  3  див.  в Законі N 5080-VI </w:t>
        <w:br/>
        <w:t xml:space="preserve">( </w:t>
      </w:r>
      <w:hyperlink r:id="rId42" w:tgtFrame="_blank">
        <w:r>
          <w:rPr>
            <w:rStyle w:val="InternetLink"/>
            <w:i/>
            <w:iCs/>
          </w:rPr>
          <w:t>5080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3.   Цінні   папери   за   формою  існування  поділяються  на </w:t>
        <w:br/>
        <w:t xml:space="preserve">бездокументарні цінні папери та документарні цінні папери.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Бездокументарним  цінним папером є обліковий запис на рахунку </w:t>
        <w:br/>
        <w:t xml:space="preserve">в цінних паперах у системі депозитарного обліку цінних паперів.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Документарним  цінним  папером  є  паперовий  або електронний </w:t>
        <w:br/>
        <w:t xml:space="preserve">документ, оформлений у визначеній законодавством формі, що містить </w:t>
        <w:br/>
        <w:t xml:space="preserve">найменування виду цінного папера, а також визначені законодавством </w:t>
        <w:br/>
        <w:t>реквізити.</w:t>
      </w:r>
    </w:p>
    <w:p>
      <w:pPr>
        <w:pStyle w:val="HTML"/>
        <w:rPr/>
      </w:pPr>
      <w:bookmarkStart w:id="52" w:name="o53"/>
      <w:bookmarkEnd w:id="52"/>
      <w:r>
        <w:rPr>
          <w:i/>
          <w:iCs/>
        </w:rPr>
        <w:t xml:space="preserve">{  Частина  третя статті 3 із змінами, внесеними згідно із Законом </w:t>
        <w:br/>
        <w:t xml:space="preserve">N 1522-VI ( </w:t>
      </w:r>
      <w:hyperlink r:id="rId43" w:tgtFrame="_blank">
        <w:r>
          <w:rPr>
            <w:rStyle w:val="InternetLink"/>
            <w:i/>
            <w:iCs/>
          </w:rPr>
          <w:t>1522-17</w:t>
        </w:r>
      </w:hyperlink>
      <w:r>
        <w:rPr>
          <w:i/>
          <w:iCs/>
        </w:rPr>
        <w:t xml:space="preserve"> ) від 11.06.2009; в редакції Законів N 407-VII </w:t>
        <w:br/>
        <w:t xml:space="preserve">( </w:t>
      </w:r>
      <w:hyperlink r:id="rId44" w:tgtFrame="_blank">
        <w:r>
          <w:rPr>
            <w:rStyle w:val="InternetLink"/>
            <w:i/>
            <w:iCs/>
          </w:rPr>
          <w:t>407-18</w:t>
        </w:r>
      </w:hyperlink>
      <w:r>
        <w:rPr>
          <w:i/>
          <w:iCs/>
        </w:rPr>
        <w:t xml:space="preserve"> ) від 04.07.2013, N 5178-VI ( </w:t>
      </w:r>
      <w:hyperlink r:id="rId45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4. Цінні папери за формою випуску можуть бути на пред'явника, </w:t>
        <w:br/>
        <w:t xml:space="preserve">іменні або ордерні.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Права  на цінний папір та права за цінним папером, що існує в </w:t>
        <w:br/>
        <w:t xml:space="preserve">документарній формі, належать: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пред'явникові  цінного  папера (цінний папір на пред'явника);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особі,  зазначеній  в  цінному папері (іменний цінний папір);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особі, зазначеній в цінному папері, яка може сама реалізувати </w:t>
        <w:br/>
        <w:t xml:space="preserve">такі  права  або  призначити своїм наказом іншу уповноважену особу </w:t>
        <w:br/>
        <w:t xml:space="preserve">(ордерний цінний папір).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Ордерні цінні папери можуть існувати виключно в документарній </w:t>
        <w:br/>
        <w:t xml:space="preserve">формі.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Права  на цінний папір та права за цінним папером, що існують </w:t>
        <w:br/>
        <w:t xml:space="preserve">в  бездокументарній  формі,  належать  власникові рахунка в цінних </w:t>
        <w:br/>
        <w:t xml:space="preserve">паперах,  відкритого  в  депозитарній установі, у разі зарахування </w:t>
        <w:br/>
        <w:t xml:space="preserve">цінних паперів на депозит нотаріуса - відповідному кредиторові.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Емітент  цінних  паперів  на  пред'явника  не  має  права  на </w:t>
        <w:br/>
        <w:t xml:space="preserve">отримання   із   системи   депозитарного   обліку  цінних  паперів </w:t>
        <w:br/>
        <w:t xml:space="preserve">інформації  про  власників таких цінних паперів у будь-якій формі, </w:t>
        <w:br/>
        <w:t xml:space="preserve">крім випадків, передбачених Національною комісією з цінних паперів </w:t>
        <w:br/>
        <w:t xml:space="preserve">та фондового ринку.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Емітент  іменних  цінних  паперів  має  право на отримання із </w:t>
        <w:br/>
        <w:t xml:space="preserve">системи   депозитарного   обліку  цінних  паперів  інформації  про </w:t>
        <w:br/>
        <w:t xml:space="preserve">власників  таких  цінних паперів у формі реєстру власників іменних </w:t>
        <w:br/>
        <w:t xml:space="preserve">цінних паперів.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Іменні    емісійні    цінні   папери   існують   виключно   в </w:t>
        <w:br/>
        <w:t xml:space="preserve">бездокументарній формі.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Емісійні цінні папери на пред'явника можуть бути переведені в </w:t>
        <w:br/>
        <w:t xml:space="preserve">бездокументарну  форму  існування  шляхом депонування таких цінних </w:t>
        <w:br/>
        <w:t xml:space="preserve">паперів  на  рахунках  у цінних паперах у Центральному депозитарії </w:t>
        <w:br/>
        <w:t xml:space="preserve">цінних  паперів  або  Національному  банку  України  відповідно до </w:t>
        <w:br/>
        <w:t xml:space="preserve">компетенції, встановленої Законом України "Про депозитарну систему </w:t>
        <w:br/>
        <w:t xml:space="preserve">України"  (  </w:t>
      </w:r>
      <w:hyperlink r:id="rId46" w:tgtFrame="_blank">
        <w:r>
          <w:rPr>
            <w:rStyle w:val="InternetLink"/>
          </w:rPr>
          <w:t>5178-17</w:t>
        </w:r>
      </w:hyperlink>
      <w:r>
        <w:rPr/>
        <w:t xml:space="preserve"> ) (знерухомлені) в установленому Національною </w:t>
        <w:br/>
        <w:t xml:space="preserve">комісією  з  цінних  паперів  та фондового ринку порядку. Емісійні </w:t>
        <w:br/>
        <w:t xml:space="preserve">цінні  папери на пред'явника, що існують в бездокументарній формі, </w:t>
        <w:br/>
        <w:t>не можуть бути переведені в документарну форму.</w:t>
      </w:r>
    </w:p>
    <w:p>
      <w:pPr>
        <w:pStyle w:val="HTML"/>
        <w:rPr/>
      </w:pPr>
      <w:bookmarkStart w:id="64" w:name="o65"/>
      <w:bookmarkEnd w:id="64"/>
      <w:r>
        <w:rPr>
          <w:i/>
          <w:iCs/>
        </w:rPr>
        <w:t xml:space="preserve">{   Частина   четверта  статті  3  в  редакції  Закону  N  5178-VI </w:t>
        <w:br/>
        <w:t xml:space="preserve">( </w:t>
      </w:r>
      <w:hyperlink r:id="rId47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5. В Україні у цивільному  обороті  можуть  бути  такі  групи </w:t>
        <w:br/>
        <w:t xml:space="preserve">цінних паперів: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1) пайові цінні папери - цінні папери, які посвідчують участь </w:t>
        <w:br/>
        <w:t xml:space="preserve">їх   власника   у   статутному   капіталі   (крім    інвестиційних </w:t>
        <w:br/>
        <w:t xml:space="preserve">сертифікатів  та  сертифікатів  ФОН),  надають  власнику  право на </w:t>
        <w:br/>
        <w:t xml:space="preserve">участь  в управлінні емітентом (крім інвестиційних сертифікатів та </w:t>
        <w:br/>
        <w:t xml:space="preserve">сертифікатів  ФОН) і отримання частини прибутку, зокрема у вигляді </w:t>
        <w:br/>
        <w:t xml:space="preserve">дивідендів,  та  частини  майна  у  разі ліквідації емітента (крім </w:t>
        <w:br/>
        <w:t xml:space="preserve">сертифікатів  ФОН). До пайових цінних паперів відносяться: { Абзац </w:t>
        <w:br/>
        <w:t xml:space="preserve">перший  частини  п'ятої  статті  3 із змінами, внесеними згідно із </w:t>
        <w:br/>
        <w:t xml:space="preserve">Законом N 5080-VI ( </w:t>
      </w:r>
      <w:hyperlink r:id="rId48" w:tgtFrame="_blank">
        <w:r>
          <w:rPr>
            <w:rStyle w:val="InternetLink"/>
          </w:rPr>
          <w:t>5080-17</w:t>
        </w:r>
      </w:hyperlink>
      <w:r>
        <w:rPr/>
        <w:t xml:space="preserve"> ) від 05.07.2012 }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а) акції;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б) інвестиційні сертифікати;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в)  сертифікати  ФОН;  {  Пункт  1  частини  п'ятої  статті 3 </w:t>
        <w:br/>
        <w:t xml:space="preserve">доповнено підпунктом "в" згідно із Законом N 692-VI ( </w:t>
      </w:r>
      <w:hyperlink r:id="rId49" w:tgtFrame="_blank">
        <w:r>
          <w:rPr>
            <w:rStyle w:val="InternetLink"/>
          </w:rPr>
          <w:t>692-17</w:t>
        </w:r>
      </w:hyperlink>
      <w:r>
        <w:rPr/>
        <w:t xml:space="preserve"> ) від </w:t>
        <w:br/>
        <w:t xml:space="preserve">18.12.2008 }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г)  акції  корпоративного  інвестиційного  фонду.  {  Пункт 1 </w:t>
        <w:br/>
        <w:t xml:space="preserve">частини п'ятої статті 3 доповнено підпунктом "г" згідно із Законом </w:t>
        <w:br/>
        <w:t xml:space="preserve">N 5080-VI ( </w:t>
      </w:r>
      <w:hyperlink r:id="rId50" w:tgtFrame="_blank">
        <w:r>
          <w:rPr>
            <w:rStyle w:val="InternetLink"/>
          </w:rPr>
          <w:t>5080-17</w:t>
        </w:r>
      </w:hyperlink>
      <w:r>
        <w:rPr/>
        <w:t xml:space="preserve"> ) від 05.07.2012 }</w:t>
      </w:r>
    </w:p>
    <w:p>
      <w:pPr>
        <w:pStyle w:val="HTML"/>
        <w:rPr/>
      </w:pPr>
      <w:bookmarkStart w:id="71" w:name="o72"/>
      <w:bookmarkEnd w:id="71"/>
      <w:r>
        <w:rPr>
          <w:i/>
          <w:iCs/>
        </w:rPr>
        <w:t xml:space="preserve">{  Пункт 1 частини п'ятої статті 3 із змінами, внесеними згідно із </w:t>
        <w:br/>
        <w:t xml:space="preserve">Законом N 692-VI ( </w:t>
      </w:r>
      <w:hyperlink r:id="rId51" w:tgtFrame="_blank">
        <w:r>
          <w:rPr>
            <w:rStyle w:val="InternetLink"/>
            <w:i/>
            <w:iCs/>
          </w:rPr>
          <w:t>692-17</w:t>
        </w:r>
      </w:hyperlink>
      <w:r>
        <w:rPr>
          <w:i/>
          <w:iCs/>
        </w:rPr>
        <w:t xml:space="preserve"> ) від 18.12.2008 }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2) боргові  цінні  папери  -  цінні  папери,  що  посвідчують </w:t>
        <w:br/>
        <w:t xml:space="preserve">відносини  позики  і передбачають зобов'язання емітента або особи, </w:t>
        <w:br/>
        <w:t xml:space="preserve">яка  видала  неемісійний цінний папір, сплатити у визначений строк </w:t>
        <w:br/>
        <w:t xml:space="preserve">кошти,   передати   товари   або   надати  послуги  відповідно  до </w:t>
        <w:br/>
        <w:t xml:space="preserve">зобов'язання.  До  боргових  цінних  паперів  відносяться: { Абзац </w:t>
        <w:br/>
        <w:t xml:space="preserve">перший  пункту  2  частини  п'ятої  статті 3 із змінами, внесеними </w:t>
        <w:br/>
        <w:t xml:space="preserve">згідно із Законами N 3461-VI ( </w:t>
      </w:r>
      <w:hyperlink r:id="rId52" w:tgtFrame="_blank">
        <w:r>
          <w:rPr>
            <w:rStyle w:val="InternetLink"/>
          </w:rPr>
          <w:t>3461-17</w:t>
        </w:r>
      </w:hyperlink>
      <w:r>
        <w:rPr/>
        <w:t xml:space="preserve"> ) від 02.06.2011, N 5042-VI </w:t>
        <w:br/>
        <w:t xml:space="preserve">( </w:t>
      </w:r>
      <w:hyperlink r:id="rId53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а) облігації підприємств;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б) державні облігації України;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в) облігації місцевих позик;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г) казначейські зобов'язання України;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ґ) ощадні (депозитні) сертифікати;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д) векселі;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>е) облігації міжнародних фінансових організацій;</w:t>
      </w:r>
    </w:p>
    <w:p>
      <w:pPr>
        <w:pStyle w:val="HTML"/>
        <w:rPr/>
      </w:pPr>
      <w:bookmarkStart w:id="80" w:name="o81"/>
      <w:bookmarkEnd w:id="80"/>
      <w:r>
        <w:rPr>
          <w:i/>
          <w:iCs/>
        </w:rPr>
        <w:t xml:space="preserve">{  Пункт 2 частини п'ятої статті 3 доповнено підпунктом "е" згідно </w:t>
        <w:br/>
        <w:t xml:space="preserve">із Законом N 400-VII ( </w:t>
      </w:r>
      <w:hyperlink r:id="rId54" w:tgtFrame="_blank">
        <w:r>
          <w:rPr>
            <w:rStyle w:val="InternetLink"/>
            <w:i/>
            <w:iCs/>
          </w:rPr>
          <w:t>400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>є) облігації Фонду гарантування вкладів фізичних осіб;</w:t>
      </w:r>
    </w:p>
    <w:p>
      <w:pPr>
        <w:pStyle w:val="HTML"/>
        <w:rPr/>
      </w:pPr>
      <w:bookmarkStart w:id="82" w:name="o83"/>
      <w:bookmarkEnd w:id="82"/>
      <w:r>
        <w:rPr>
          <w:i/>
          <w:iCs/>
        </w:rPr>
        <w:t xml:space="preserve">{  Пункт 2 частини п'ятої статті 3 доповнено підпунктом "є" згідно </w:t>
        <w:br/>
        <w:t xml:space="preserve">із Законом N 1586-VII ( </w:t>
      </w:r>
      <w:hyperlink r:id="rId55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3) іпотечні  цінні  папери  -  цінні  папери,   випуск   яких </w:t>
        <w:br/>
        <w:t xml:space="preserve">забезпечено   іпотечним   покриттям   (іпотечним   пулом)  та  які </w:t>
        <w:br/>
        <w:t xml:space="preserve">посвідчують право власників на отримання від емітента належних  їм </w:t>
        <w:br/>
        <w:t xml:space="preserve">коштів. До іпотечних цінних паперів відносяться: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а) іпотечні облігації;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б) іпотечні сертифікати;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в) заставні; </w:t>
        <w:br/>
        <w:t xml:space="preserve">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ідпункт "г" пункту 3 частини п'ятої статті 3 виключено на </w:t>
        <w:br/>
        <w:t xml:space="preserve">підставі Закону N 692-VI ( </w:t>
      </w:r>
      <w:hyperlink r:id="rId56" w:tgtFrame="_blank">
        <w:r>
          <w:rPr>
            <w:rStyle w:val="InternetLink"/>
            <w:i/>
            <w:iCs/>
          </w:rPr>
          <w:t>692-17</w:t>
        </w:r>
      </w:hyperlink>
      <w:r>
        <w:rPr>
          <w:i/>
          <w:iCs/>
        </w:rPr>
        <w:t xml:space="preserve"> ) від 18.12.2008 } </w:t>
        <w:br/>
        <w:t xml:space="preserve">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4) приватизаційні   цінні   папери   -   цінні   папери,  які </w:t>
        <w:br/>
        <w:t xml:space="preserve">посвідчують право  власника  на  безоплатне  одержання  у  процесі </w:t>
        <w:br/>
        <w:t xml:space="preserve">приватизації   частки   майна  державних  підприємств,  державного </w:t>
        <w:br/>
        <w:t xml:space="preserve">житлового фонду, земельного фонду;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5) похідні цінні папери - цінні папери,  механізм випуску  та </w:t>
        <w:br/>
        <w:t xml:space="preserve">обігу  яких  пов'язаний  з  правом на придбання чи продаж протягом </w:t>
        <w:br/>
        <w:t xml:space="preserve">строку,  встановленого договором, цінних паперів, інших фінансових </w:t>
        <w:br/>
        <w:t xml:space="preserve">та/або товарних ресурсів;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6) товаророзпорядчі цінні папери - цінні папери,  які надають </w:t>
        <w:br/>
        <w:t xml:space="preserve">їхньому держателю право  розпоряджатися  майном,  вказаним  у  цих </w:t>
        <w:br/>
        <w:t xml:space="preserve">документах.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Перехід прав на цінні папери та прав за цінними </w:t>
        <w:br/>
        <w:t xml:space="preserve">               паперами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1.  До  особи,  яка  набула  право на цінний папір, одночасно </w:t>
        <w:br/>
        <w:t xml:space="preserve">переходять у сукупності всі права, які ним посвідчуються (права за </w:t>
        <w:br/>
        <w:t xml:space="preserve">цінним   папером),   крім   випадків,   установлених  законом  або </w:t>
        <w:br/>
        <w:t xml:space="preserve">правочином.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Обмеження  прав  на цінні папери або прав за цінними паперами </w:t>
        <w:br/>
        <w:t xml:space="preserve">може   бути   встановлено  тільки  у  випадках  і  в  порядку,  що </w:t>
        <w:br/>
        <w:t xml:space="preserve">передбачені законом.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2.  Права  на  цінний  папір  та  права  за цінним папером на </w:t>
        <w:br/>
        <w:t xml:space="preserve">пред'явника,  що існує в документарній формі у паперовому вигляді, </w:t>
        <w:br/>
        <w:t xml:space="preserve">переходять  шляхом  вручення  такого цінного папера іншій особі, а </w:t>
        <w:br/>
        <w:t xml:space="preserve">порядок  переходу права на цінний папір та права за цінним папером </w:t>
        <w:br/>
        <w:t xml:space="preserve">на  пред'явника,  що  існує  в  документарній формі як електронний </w:t>
        <w:br/>
        <w:t xml:space="preserve">документ,   визначається   Національним   банком   України  -  для </w:t>
        <w:br/>
        <w:t xml:space="preserve">фінансових  банківських  векселів та Кабінетом Міністрів України - </w:t>
        <w:br/>
        <w:t xml:space="preserve">для фінансових казначейських векселів.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Права   на  цінний  папір  та  права  за  цінним  папером  на </w:t>
        <w:br/>
        <w:t xml:space="preserve">пред'явника,  що  існує  в  бездокументарній  формі,  переходять у </w:t>
        <w:br/>
        <w:t xml:space="preserve">порядку, визначеному для переходу прав на іменні цінні папери.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Перехід  прав  на  знерухомлені цінні папери на пред'явника і </w:t>
        <w:br/>
        <w:t xml:space="preserve">реалізація   прав  за  ними  потребує  обов'язкової  ідентифікації </w:t>
        <w:br/>
        <w:t xml:space="preserve">власника  депозитарною установою, що веде рахунок у цінних паперах </w:t>
        <w:br/>
        <w:t xml:space="preserve">такого власника.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Реєстр   власників   цінних   паперів   на   пред'явника   не </w:t>
        <w:br/>
        <w:t xml:space="preserve">складається.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3.  Права  на іменний цінний папір та права за іменним цінним </w:t>
        <w:br/>
        <w:t xml:space="preserve">папером   переходять  до  іншої  особи  у  порядку,  встановленому </w:t>
        <w:br/>
        <w:t xml:space="preserve">законодавством про депозитарну систему України.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Інформацію  про  власників  іменних  цінних  паперів  емітент </w:t>
        <w:br/>
        <w:t xml:space="preserve">одержує  у формі реєстру власників іменних цінних паперів. Перехід </w:t>
        <w:br/>
        <w:t xml:space="preserve">прав  на  іменні  цінні  папери і реалізація прав за ними потребує </w:t>
        <w:br/>
        <w:t xml:space="preserve">обов'язкової  ідентифікації  власника  депозитарною  установою, що </w:t>
        <w:br/>
        <w:t xml:space="preserve">веде рахунок у цінних паперах такого власника.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4.  Право власності на ордерний цінний папір переходить іншій </w:t>
        <w:br/>
        <w:t xml:space="preserve">особі  шляхом  вчинення на ордерному цінному папері передавального </w:t>
        <w:br/>
        <w:t xml:space="preserve">запису   (індосаменту).  Індосамент  може  бути  бланковим  -  без </w:t>
        <w:br/>
        <w:t xml:space="preserve">зазначення    особи,   стосовно   якої   повинні   бути   виконані </w:t>
        <w:br/>
        <w:t xml:space="preserve">зобов'язання, або ордерним - із зазначенням такої особи.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5.  Особливості  переходу  прав  на  цінні  папери та прав за </w:t>
        <w:br/>
        <w:t xml:space="preserve">цінними  паперами  встановлюються  Національною  комісією з цінних </w:t>
        <w:br/>
        <w:t>паперів та фондового ринку та правочином.</w:t>
      </w:r>
    </w:p>
    <w:p>
      <w:pPr>
        <w:pStyle w:val="HTML"/>
        <w:rPr/>
      </w:pPr>
      <w:bookmarkStart w:id="102" w:name="o103"/>
      <w:bookmarkEnd w:id="102"/>
      <w:r>
        <w:rPr>
          <w:i/>
          <w:iCs/>
        </w:rPr>
        <w:t xml:space="preserve">{   Стаття  4  в  редакції  Закону  N  5178-VI  (  </w:t>
      </w:r>
      <w:hyperlink r:id="rId57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 )  від </w:t>
        <w:br/>
        <w:t xml:space="preserve">06.07.2012 }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Виконання зобов'язань за цінним папером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1.  Особа,  яка розмістила (видала) ордерний цінний папір, та </w:t>
        <w:br/>
        <w:t xml:space="preserve">індосанти  за  ним  відповідають  перед  його законним володільцем </w:t>
        <w:br/>
        <w:t xml:space="preserve">солідарно,  якщо  інше  не встановлено законом. У разі задоволення </w:t>
        <w:br/>
        <w:t xml:space="preserve">вимоги законного володільця ордерного цінного паперу про виконання </w:t>
        <w:br/>
        <w:t xml:space="preserve">посвідченого  цим папером зобов'язання однією або кількома особами </w:t>
        <w:br/>
        <w:t xml:space="preserve">з  числа  тих,  хто  має  такі  зобов'язання, особи, що індосували </w:t>
        <w:br/>
        <w:t xml:space="preserve">цінний  папір,  набувають  право  зворотної  вимоги (регресу) щодо </w:t>
        <w:br/>
        <w:t>інших осіб, які мають зобов'язання за цінним папером.</w:t>
      </w:r>
    </w:p>
    <w:p>
      <w:pPr>
        <w:pStyle w:val="HTML"/>
        <w:rPr/>
      </w:pPr>
      <w:bookmarkStart w:id="105" w:name="o106"/>
      <w:bookmarkEnd w:id="105"/>
      <w:r>
        <w:rPr>
          <w:i/>
          <w:iCs/>
        </w:rPr>
        <w:t xml:space="preserve">{  Частина  перша статті 5 із змінами, внесеними згідно із Законом </w:t>
        <w:br/>
        <w:t xml:space="preserve">N 5042-VI ( </w:t>
      </w:r>
      <w:hyperlink r:id="rId58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2. Відмова  від  виконання зобов'язання,  посвідченого цінним </w:t>
        <w:br/>
        <w:t xml:space="preserve">папером,  з посиланням на відсутність підстави зобов'язання або на </w:t>
        <w:br/>
        <w:t xml:space="preserve">його недійсність не допускається.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3.  Доходи  за  емісійними  цінними  паперами  сплачуються  у </w:t>
        <w:br/>
        <w:t xml:space="preserve">порядку,  передбаченому  законодавством  про  депозитарну  систему </w:t>
        <w:br/>
        <w:t>України.</w:t>
      </w:r>
    </w:p>
    <w:p>
      <w:pPr>
        <w:pStyle w:val="HTML"/>
        <w:rPr/>
      </w:pPr>
      <w:bookmarkStart w:id="108" w:name="o109"/>
      <w:bookmarkEnd w:id="108"/>
      <w:r>
        <w:rPr>
          <w:i/>
          <w:iCs/>
        </w:rPr>
        <w:t xml:space="preserve">{  Статтю 5 доповнено частиною третьою згідно із Законом N 5178-VI </w:t>
        <w:br/>
        <w:t xml:space="preserve">( </w:t>
      </w:r>
      <w:hyperlink r:id="rId59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>
          <w:b/>
          <w:bCs/>
        </w:rPr>
        <w:t>Стаття 5-1.</w:t>
      </w:r>
      <w:r>
        <w:rPr/>
        <w:t xml:space="preserve"> Особливості укладання, зміни, розірвання та </w:t>
        <w:br/>
        <w:t xml:space="preserve">                 виконання договорів купівлі-продажу цінних </w:t>
        <w:br/>
        <w:t xml:space="preserve">                 паперів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1.  Договір купівлі-продажу цінних паперів, що укладається на </w:t>
        <w:br/>
        <w:t xml:space="preserve">фондовій  біржі,  вважається  укладеним  з  моменту фіксації такою </w:t>
        <w:br/>
        <w:t xml:space="preserve">фондовою біржею факту укладення договору відповідно до її правил.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Зазначений  договір  не  може бути розірваний, крім випадків, </w:t>
        <w:br/>
        <w:t xml:space="preserve">передбачених законом.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2.  Максимальні  строки  виконання  договорів купівлі-продажу </w:t>
        <w:br/>
        <w:t xml:space="preserve">цінних  паперів  встановлюються  Національною  комісією  з  цінних </w:t>
        <w:br/>
        <w:t>паперів та фондового ринку.</w:t>
      </w:r>
    </w:p>
    <w:p>
      <w:pPr>
        <w:pStyle w:val="HTML"/>
        <w:rPr/>
      </w:pPr>
      <w:bookmarkStart w:id="113" w:name="o114"/>
      <w:bookmarkEnd w:id="113"/>
      <w:r>
        <w:rPr>
          <w:i/>
          <w:iCs/>
        </w:rPr>
        <w:t xml:space="preserve">{  Розділ  I  доповнено  статтею  5-1  згідно із Законом N 5042-VI </w:t>
        <w:br/>
        <w:t xml:space="preserve">( </w:t>
      </w:r>
      <w:hyperlink r:id="rId60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>
          <w:b/>
          <w:bCs/>
        </w:rPr>
        <w:t>Стаття 5-2.</w:t>
      </w:r>
      <w:r>
        <w:rPr/>
        <w:t xml:space="preserve"> Конвертація цінних паперів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1.  Конвертація  цінних паперів - обмін цінних паперів одного </w:t>
        <w:br/>
        <w:t xml:space="preserve">випуску на цінні папери іншого випуску цього ж емітента.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2.  Рішення  про  проведення  конвертації приймається органом </w:t>
        <w:br/>
        <w:t xml:space="preserve">емітента, уповноваженим приймати таке рішення.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3.  При проведенні конвертації емітент зобов’язаний здійснити </w:t>
        <w:br/>
        <w:t xml:space="preserve">викуп  цінних  паперів,  що  конвертуються, у їх власників, які не </w:t>
        <w:br/>
        <w:t xml:space="preserve">згодні з рішенням про проведення конвертації.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Порядок  повідомлення власників цінних паперів про проведення </w:t>
        <w:br/>
        <w:t xml:space="preserve">конвертації   цінних   паперів,   порядок   повідомлення  емітента </w:t>
        <w:br/>
        <w:t xml:space="preserve">власниками  цінних  паперів про згоду (або незгоду) з рішенням про </w:t>
        <w:br/>
        <w:t xml:space="preserve">проведення  конвертації  і  строк,  у який цінні папери мають бути </w:t>
        <w:br/>
        <w:t xml:space="preserve">пред’явлені  їх  власниками  для  викупу, повинні бути передбачені </w:t>
        <w:br/>
        <w:t xml:space="preserve">рішенням відповідного органу емітента про проведення конвертації.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Викуп  цінних  паперів  у власників, які не згодні з рішенням </w:t>
        <w:br/>
        <w:t xml:space="preserve">про проведення конвертації, здійснюється за ринковою вартістю, але </w:t>
        <w:br/>
        <w:t xml:space="preserve">не нижче ніж номінальна вартість таких цінних паперів.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Ринкова вартість визначається: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за  біржовим  курсом  -  для  цінних паперів, які включені до </w:t>
        <w:br/>
        <w:t xml:space="preserve">біржового списку фондової біржі;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за  вартістю,  визначеною незалежним оцінювачем відповідно до </w:t>
        <w:br/>
        <w:t xml:space="preserve">законодавства  про  оцінку  майна,  майнових  прав  та  професійну </w:t>
        <w:br/>
        <w:t xml:space="preserve">оціночну  діяльність,  -  для  цінних  паперів, які не включені до </w:t>
        <w:br/>
        <w:t xml:space="preserve">біржового списку фондової біржі.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4.  Після  проведення розрахунків з власниками цінних паперів </w:t>
        <w:br/>
        <w:t xml:space="preserve">реєстрація  випуску  цінних  паперів,  що  конвертуються, підлягає </w:t>
        <w:br/>
        <w:t xml:space="preserve">скасуванню в порядку, встановленому Національною комісією з цінних </w:t>
        <w:br/>
        <w:t xml:space="preserve">паперів та фондового ринку.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Порядок  проведення  конвертації  встановлюється Національною </w:t>
        <w:br/>
        <w:t xml:space="preserve">комісією з цінних паперів та фондового ринку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5. Особливості конвертації цінних паперів інституту спільного </w:t>
        <w:br/>
        <w:t xml:space="preserve">інвестування встановлюються законодавством про інститути спільного </w:t>
        <w:br/>
        <w:t>інвестування.</w:t>
      </w:r>
    </w:p>
    <w:p>
      <w:pPr>
        <w:pStyle w:val="HTML"/>
        <w:rPr/>
      </w:pPr>
      <w:bookmarkStart w:id="126" w:name="o127"/>
      <w:bookmarkEnd w:id="126"/>
      <w:r>
        <w:rPr>
          <w:i/>
          <w:iCs/>
        </w:rPr>
        <w:t xml:space="preserve">{  Закон  доповнено  статтею  5-2  згідно  із  Законом  N  5080-VI </w:t>
        <w:br/>
        <w:t xml:space="preserve">( </w:t>
      </w:r>
      <w:hyperlink r:id="rId61" w:tgtFrame="_blank">
        <w:r>
          <w:rPr>
            <w:rStyle w:val="InternetLink"/>
            <w:i/>
            <w:iCs/>
          </w:rPr>
          <w:t>5080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</w:t>
      </w:r>
      <w:r>
        <w:rPr/>
        <w:t xml:space="preserve"> </w:t>
        <w:br/>
        <w:t xml:space="preserve">                       ВИДИ ЦІННИХ ПАПЕРІВ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Акції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1. Акція - іменний цінний папір, який посвідчує майнові права </w:t>
        <w:br/>
        <w:t xml:space="preserve">його власника (акціонера),  що стосуються акціонерного товариства, </w:t>
        <w:br/>
        <w:t xml:space="preserve">включаючи  право  на  отримання  частини   прибутку   акціонерного </w:t>
        <w:br/>
        <w:t xml:space="preserve">товариства  у  вигляді  дивідендів  та  право на отримання частини </w:t>
        <w:br/>
        <w:t xml:space="preserve">майна акціонерного товариства у разі  його  ліквідації,  право  на </w:t>
        <w:br/>
        <w:t xml:space="preserve">управління  акціонерним  товариством,  а  також  немайнові  права, </w:t>
        <w:br/>
        <w:t xml:space="preserve">передбачені Цивільним  кодексом України ( </w:t>
      </w:r>
      <w:hyperlink r:id="rId62" w:tgtFrame="_blank">
        <w:r>
          <w:rPr>
            <w:rStyle w:val="InternetLink"/>
          </w:rPr>
          <w:t>435-15</w:t>
        </w:r>
      </w:hyperlink>
      <w:r>
        <w:rPr/>
        <w:t xml:space="preserve"> ) та законом,  що </w:t>
        <w:br/>
        <w:t xml:space="preserve">регулює питання створення,  діяльності та  припинення  акціонерних </w:t>
        <w:br/>
        <w:t xml:space="preserve">товариств.  {  Абзац  перший  частини  першої статті 6 із змінами, </w:t>
        <w:br/>
        <w:t xml:space="preserve">внесеними згідно із Законом N 5080-VI ( </w:t>
      </w:r>
      <w:hyperlink r:id="rId63" w:tgtFrame="_blank">
        <w:r>
          <w:rPr>
            <w:rStyle w:val="InternetLink"/>
          </w:rPr>
          <w:t>5080-17</w:t>
        </w:r>
      </w:hyperlink>
      <w:r>
        <w:rPr/>
        <w:t xml:space="preserve"> ) від 05.07.2012 }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Акція  є  неподільною.  Порядок реалізації прав співвласників </w:t>
        <w:br/>
        <w:t xml:space="preserve">акції (акцій)  визначається  Цивільним кодексом України ( </w:t>
      </w:r>
      <w:hyperlink r:id="rId64" w:tgtFrame="_blank">
        <w:r>
          <w:rPr>
            <w:rStyle w:val="InternetLink"/>
          </w:rPr>
          <w:t>435-15</w:t>
        </w:r>
      </w:hyperlink>
      <w:r>
        <w:rPr/>
        <w:t xml:space="preserve"> ) </w:t>
        <w:br/>
        <w:t xml:space="preserve">та законом, що регулює питання створення, діяльності та припинення </w:t>
        <w:br/>
        <w:t xml:space="preserve">акціонерних  товариств. { Частину першу статті 6 доповнено абзацом </w:t>
        <w:br/>
        <w:t xml:space="preserve">другим згідно із Законом N 1522-VI ( </w:t>
      </w:r>
      <w:hyperlink r:id="rId65" w:tgtFrame="_blank">
        <w:r>
          <w:rPr>
            <w:rStyle w:val="InternetLink"/>
          </w:rPr>
          <w:t>1522-17</w:t>
        </w:r>
      </w:hyperlink>
      <w:r>
        <w:rPr/>
        <w:t xml:space="preserve"> ) від 11.06.2009 }</w:t>
      </w:r>
    </w:p>
    <w:p>
      <w:pPr>
        <w:pStyle w:val="HTML"/>
        <w:rPr/>
      </w:pPr>
      <w:bookmarkStart w:id="131" w:name="o132"/>
      <w:bookmarkEnd w:id="131"/>
      <w:r>
        <w:rPr>
          <w:i/>
          <w:iCs/>
        </w:rPr>
        <w:t xml:space="preserve">{  Частина  перша статті 6 із змінами, внесеними згідно із Законом </w:t>
        <w:br/>
        <w:t xml:space="preserve">N 1522-VI ( </w:t>
      </w:r>
      <w:hyperlink r:id="rId66" w:tgtFrame="_blank">
        <w:r>
          <w:rPr>
            <w:rStyle w:val="InternetLink"/>
            <w:i/>
            <w:iCs/>
          </w:rPr>
          <w:t>1522-17</w:t>
        </w:r>
      </w:hyperlink>
      <w:r>
        <w:rPr>
          <w:i/>
          <w:iCs/>
        </w:rPr>
        <w:t xml:space="preserve"> ) від 11.06.2009 }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2.   Акціонер   приватного   та   публічного  товариства  має </w:t>
        <w:br/>
        <w:t xml:space="preserve">переважне право на придбання акцій додаткової емісії.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Переважним правом акціонера визнається: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право акціонера - власника простих акцій придбавати у процесі </w:t>
        <w:br/>
        <w:t xml:space="preserve">приватного  розміщення товариством прості акції пропорційно частці </w:t>
        <w:br/>
        <w:t xml:space="preserve">належних йому  простих  акцій  у  загальній  кількості  емітованих </w:t>
        <w:br/>
        <w:t xml:space="preserve">простих акцій;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право акціонера  - власника привілейованих акцій придбавати у </w:t>
        <w:br/>
        <w:t xml:space="preserve">процесі  приватного  розміщення  товариством  привілейовані  акції </w:t>
        <w:br/>
        <w:t xml:space="preserve">цього  або  нового  класу,  якщо  акції  такого  класу  надають їх </w:t>
        <w:br/>
        <w:t xml:space="preserve">власникам перевагу щодо черговості отримання дивідендів чи  виплат </w:t>
        <w:br/>
        <w:t xml:space="preserve">у   разі   ліквідації   товариства,  пропорційно  частці  належних </w:t>
        <w:br/>
        <w:t xml:space="preserve">акціонеру привілейованих акцій певного класу в загальній кількості </w:t>
        <w:br/>
        <w:t xml:space="preserve">привілейованих акцій цього класу.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Порядок реалізації   переважного  права  на  придбання  акцій </w:t>
        <w:br/>
        <w:t xml:space="preserve">додаткової  емісії  встановлюється  Національною комісією з цінних </w:t>
        <w:br/>
        <w:t>паперів та фондового ринку.</w:t>
      </w:r>
    </w:p>
    <w:p>
      <w:pPr>
        <w:pStyle w:val="HTML"/>
        <w:rPr/>
      </w:pPr>
      <w:bookmarkStart w:id="137" w:name="o138"/>
      <w:bookmarkEnd w:id="137"/>
      <w:r>
        <w:rPr>
          <w:i/>
          <w:iCs/>
        </w:rPr>
        <w:t xml:space="preserve">{   Статтю  6  доповнено  частиною  згідно  із  Законом  N  514-VI </w:t>
        <w:br/>
        <w:t xml:space="preserve">( </w:t>
      </w:r>
      <w:hyperlink r:id="rId67" w:tgtFrame="_blank">
        <w:r>
          <w:rPr>
            <w:rStyle w:val="InternetLink"/>
            <w:i/>
            <w:iCs/>
          </w:rPr>
          <w:t>514-17</w:t>
        </w:r>
      </w:hyperlink>
      <w:r>
        <w:rPr>
          <w:i/>
          <w:iCs/>
        </w:rPr>
        <w:t xml:space="preserve"> ) від 17.09.2008 }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3. Емітентом  акцій  є тільки акціонерне товариство.  Порядок </w:t>
        <w:br/>
        <w:t xml:space="preserve">прийняття відповідним органом акціонерного товариства рішення  про </w:t>
        <w:br/>
        <w:t xml:space="preserve">розміщення   акцій   визначається   законом,  що  регулює  питання </w:t>
        <w:br/>
        <w:t xml:space="preserve">утворення, діяльності та припинення акціонерних товариств.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>Акції існують виключно в бездокументарній формі.</w:t>
      </w:r>
    </w:p>
    <w:p>
      <w:pPr>
        <w:pStyle w:val="HTML"/>
        <w:rPr/>
      </w:pPr>
      <w:bookmarkStart w:id="140" w:name="o141"/>
      <w:bookmarkEnd w:id="140"/>
      <w:r>
        <w:rPr>
          <w:i/>
          <w:iCs/>
        </w:rPr>
        <w:t xml:space="preserve">{  Частину  третю  статті  6  доповнено  абзацом  другим згідно із </w:t>
        <w:br/>
        <w:t xml:space="preserve">Законом  N  1522-VI  (  </w:t>
      </w:r>
      <w:hyperlink r:id="rId68" w:tgtFrame="_blank">
        <w:r>
          <w:rPr>
            <w:rStyle w:val="InternetLink"/>
            <w:i/>
            <w:iCs/>
          </w:rPr>
          <w:t>1522-17</w:t>
        </w:r>
      </w:hyperlink>
      <w:r>
        <w:rPr>
          <w:i/>
          <w:iCs/>
        </w:rPr>
        <w:t xml:space="preserve">  )  від 11.06.2009 - зміна набирає </w:t>
        <w:br/>
        <w:t xml:space="preserve">чинності з 29 жовтня 2010 року }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4. Акція має номінальну вартість,  установлену в національній </w:t>
        <w:br/>
        <w:t xml:space="preserve">валюті.  Мінімальна номінальна вартість акції не може бути меншою, </w:t>
        <w:br/>
        <w:t xml:space="preserve">ніж одна копійка.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5.  Акціонерне  товариство  розміщує  тільки  іменні акції. У </w:t>
        <w:br/>
        <w:t xml:space="preserve">разі  існування  акцій  у  документарній  формі  власникові  акцій </w:t>
        <w:br/>
        <w:t xml:space="preserve">видається сертифікат акції (акцій).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У сертифікаті  акції (акцій) зазначаються вид цінного паперу, </w:t>
        <w:br/>
        <w:t xml:space="preserve">найменування акціонерного товариства,  серія і номер  сертифіката, </w:t>
        <w:br/>
        <w:t xml:space="preserve">міжнародний  ідентифікаційний  номер  цінного  паперу,  тип і клас </w:t>
        <w:br/>
        <w:t xml:space="preserve">акцій,  номінальна вартість акції,  кількість акцій,  що  належить </w:t>
        <w:br/>
        <w:t xml:space="preserve">власникові  за  таким сертифікатом,  ім'я (найменування) власника, </w:t>
        <w:br/>
        <w:t xml:space="preserve">підпис  керівника  емітента   або   іншої   уповноваженої   особи, </w:t>
        <w:br/>
        <w:t xml:space="preserve">засвідчений печаткою емітента (уповноваженої особи).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Національною  комісією  з  цінних  паперів та фондового ринку </w:t>
        <w:br/>
        <w:t xml:space="preserve">можуть   встановлюватися  додаткові  реквізити  сертифіката  акції </w:t>
        <w:br/>
        <w:t>(акцій).</w:t>
      </w:r>
    </w:p>
    <w:p>
      <w:pPr>
        <w:pStyle w:val="HTML"/>
        <w:rPr/>
      </w:pPr>
      <w:bookmarkStart w:id="145" w:name="o146"/>
      <w:bookmarkEnd w:id="145"/>
      <w:r>
        <w:rPr>
          <w:i/>
          <w:iCs/>
        </w:rPr>
        <w:t xml:space="preserve">{  Частина  п'ята статті 6 в редакції Закону N 1522-VI ( </w:t>
      </w:r>
      <w:hyperlink r:id="rId69" w:tgtFrame="_blank">
        <w:r>
          <w:rPr>
            <w:rStyle w:val="InternetLink"/>
            <w:i/>
            <w:iCs/>
          </w:rPr>
          <w:t>1522-17</w:t>
        </w:r>
      </w:hyperlink>
      <w:r>
        <w:rPr>
          <w:i/>
          <w:iCs/>
        </w:rPr>
        <w:t xml:space="preserve"> ) </w:t>
        <w:br/>
        <w:t xml:space="preserve">від 11.06.2009 }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6. Акціонерне товариство розміщує акції двох типів  -  прості </w:t>
        <w:br/>
        <w:t xml:space="preserve">та привілейовані.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7. Прості  акції  надають  їх  власникам  право  на отримання </w:t>
        <w:br/>
        <w:t xml:space="preserve">частини прибутку акціонерного товариства у вигляді дивідендів,  на </w:t>
        <w:br/>
        <w:t xml:space="preserve">участь в управлінні акціонерним товариством,  на отримання частини </w:t>
        <w:br/>
        <w:t xml:space="preserve">майна акціонерного товариства  у  разі  його  ліквідації  та  інші </w:t>
        <w:br/>
        <w:t xml:space="preserve">права,   передбачені   законом,   що  регулює  питання  створення, </w:t>
        <w:br/>
        <w:t xml:space="preserve">діяльності  та  припинення  акціонерних  товариств.  Прості  акції </w:t>
        <w:br/>
        <w:t xml:space="preserve">надають їх власникам однакові права.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Прості акції  не підлягають конвертації у привілейовані акції </w:t>
        <w:br/>
        <w:t xml:space="preserve">або інші цінні папери акціонерного товариства.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Надання будь-яких гарантій щодо отримання доходу (дивідендів) </w:t>
        <w:br/>
        <w:t xml:space="preserve">за  простими  акціями  забороняється.  {  Частину  сьому  статті 6 </w:t>
        <w:br/>
        <w:t xml:space="preserve">доповнено  абзацом  третім згідно із Законом N 5042-VI ( </w:t>
      </w:r>
      <w:hyperlink r:id="rId70" w:tgtFrame="_blank">
        <w:r>
          <w:rPr>
            <w:rStyle w:val="InternetLink"/>
          </w:rPr>
          <w:t>5042-17</w:t>
        </w:r>
      </w:hyperlink>
      <w:r>
        <w:rPr/>
        <w:t xml:space="preserve"> ) </w:t>
        <w:br/>
        <w:t xml:space="preserve">від 04.07.2012 }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8. Привілейовані  акції  надають  їх   власникам   переважні, </w:t>
        <w:br/>
        <w:t xml:space="preserve">стосовно  власників  простих  акцій,  права  на  отримання частини </w:t>
        <w:br/>
        <w:t xml:space="preserve">прибутку  акціонерного  товариства  у  вигляді  дивідендів  та  на </w:t>
        <w:br/>
        <w:t xml:space="preserve">отримання  частини  майна  акціонерного  товариства  у  разі  його </w:t>
        <w:br/>
        <w:t xml:space="preserve">ліквідації,  а  також  надають  права  на  участь   в   управлінні </w:t>
        <w:br/>
        <w:t xml:space="preserve">акціонерним   товариством  у  випадках,  передбачених  статутом  і </w:t>
        <w:br/>
        <w:t xml:space="preserve">законом,  який регулює питання створення, діяльності та припинення </w:t>
        <w:br/>
        <w:t xml:space="preserve">акціонерних товариств.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9. Акціонерне  товариство розміщує привілейовані акції різних </w:t>
        <w:br/>
        <w:t xml:space="preserve">класів (з різним обсягом прав),  якщо така можливість  передбачена </w:t>
        <w:br/>
        <w:t xml:space="preserve">його  статутом.  У  такому разі у проспекті їх емісії зазначається </w:t>
        <w:br/>
        <w:t xml:space="preserve">черговість  отримання  дивідендів  і  виплат з майна ліквідованого </w:t>
        <w:br/>
        <w:t xml:space="preserve">товариства  для  кожного  класу  привілейованих  акцій, розміщених </w:t>
        <w:br/>
        <w:t xml:space="preserve">акціонерним  товариством,  яка встановлюється статутом товариства. </w:t>
        <w:br/>
        <w:t xml:space="preserve">Привілейовані  акції  певних  класів  можуть  бути  конвертовані у </w:t>
        <w:br/>
        <w:t xml:space="preserve">прості  акції  або  у  привілейовані  акції  інших класів, якщо це </w:t>
        <w:br/>
        <w:t xml:space="preserve">передбачено  проспектом їх емісії. { Абзац перший частини дев'ятої </w:t>
        <w:br/>
        <w:t xml:space="preserve">статті  6  із  змінами,  внесеними  згідно  із  Законом  N 5042-VI </w:t>
        <w:br/>
        <w:t xml:space="preserve">( </w:t>
      </w:r>
      <w:hyperlink r:id="rId71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Частка привілейованих    акцій    у    статутному    капіталі </w:t>
        <w:br/>
        <w:t xml:space="preserve">акціонерного товариства не може перевищувати 25 відсотків.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10.  Реєстрацію  випуску акцій здійснює Національна комісія з </w:t>
        <w:br/>
        <w:t xml:space="preserve">цінних  паперів  та  фондового  ринку  в установленому нею порядку </w:t>
        <w:br/>
        <w:t xml:space="preserve">(   </w:t>
      </w:r>
      <w:hyperlink r:id="rId72" w:tgtFrame="_blank">
        <w:r>
          <w:rPr>
            <w:rStyle w:val="InternetLink"/>
          </w:rPr>
          <w:t>z0461-13</w:t>
        </w:r>
      </w:hyperlink>
      <w:r>
        <w:rPr/>
        <w:t xml:space="preserve">   ).   Обіг   акцій   дозволяється  після  реєстрації </w:t>
        <w:br/>
        <w:t xml:space="preserve">Національною  комісією  з  цінних паперів та фондового ринку звіту </w:t>
        <w:br/>
        <w:t xml:space="preserve">про результати розміщення акцій та видачі свідоцтва про реєстрацію </w:t>
        <w:br/>
        <w:t xml:space="preserve">випуску акцій.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11. Особливості  емісії,  обігу,  обліку  та   викупу   акцій </w:t>
        <w:br/>
        <w:t xml:space="preserve">корпоративних інвестиційних фондів визначаються законодавством.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>
          <w:b/>
          <w:bCs/>
        </w:rPr>
        <w:t>Стаття 6-1.</w:t>
      </w:r>
      <w:r>
        <w:rPr/>
        <w:t xml:space="preserve"> Акції корпоративного інвестиційного фонду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1.  Акція корпоративного інвестиційного фонду - цінний папір, </w:t>
        <w:br/>
        <w:t xml:space="preserve">емітентом   якого  є  корпоративний  інвестиційний  фонд  та  який </w:t>
        <w:br/>
        <w:t xml:space="preserve">посвідчує  майнові  права  його  власника (учасника корпоративного </w:t>
        <w:br/>
        <w:t xml:space="preserve">інвестиційного  фонду),  включаючи  право  на отримання дивідендів </w:t>
        <w:br/>
        <w:t xml:space="preserve">(для закритого корпоративного інвестиційного фонду), частини майна </w:t>
        <w:br/>
        <w:t xml:space="preserve">корпоративного  інвестиційного фонду у разі його ліквідації, право </w:t>
        <w:br/>
        <w:t xml:space="preserve">на   управління   корпоративним   інвестиційним  фондом,  а  також </w:t>
        <w:br/>
        <w:t xml:space="preserve">немайнові   права,   передбачені   законодавством   про  інститути </w:t>
        <w:br/>
        <w:t xml:space="preserve">спільного інвестування.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2.  Акції  корпоративного  інвестиційного  фонду  є  виключно </w:t>
        <w:br/>
        <w:t xml:space="preserve">простими та існують у бездокументарній формі.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3.   Строк   розміщення  акцій  відкритого  та  інтервального </w:t>
        <w:br/>
        <w:t xml:space="preserve">корпоративних інвестиційних фондів не обмежується.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4.  Акції корпоративного інвестиційного фонду можуть надавати </w:t>
        <w:br/>
        <w:t xml:space="preserve">його власнику право на отримання доходу у вигляді дивідендів, крім </w:t>
        <w:br/>
        <w:t xml:space="preserve">відкритого та інтервального корпоративних інвестиційних фондів.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5.  Особливості  емісії,  обігу,  обліку  та  погашення акцій </w:t>
        <w:br/>
        <w:t xml:space="preserve">корпоративного  інвестиційного  фонду  визначаються законодавством </w:t>
        <w:br/>
        <w:t>про інститути спільного інвестування.</w:t>
      </w:r>
    </w:p>
    <w:p>
      <w:pPr>
        <w:pStyle w:val="HTML"/>
        <w:rPr/>
      </w:pPr>
      <w:bookmarkStart w:id="161" w:name="o162"/>
      <w:bookmarkEnd w:id="161"/>
      <w:r>
        <w:rPr>
          <w:i/>
          <w:iCs/>
        </w:rPr>
        <w:t xml:space="preserve">{  Закон  доповнено  статтею  6-1  згідно  із  Законом  N  5080-VI </w:t>
        <w:br/>
        <w:t xml:space="preserve">( </w:t>
      </w:r>
      <w:hyperlink r:id="rId73" w:tgtFrame="_blank">
        <w:r>
          <w:rPr>
            <w:rStyle w:val="InternetLink"/>
            <w:i/>
            <w:iCs/>
          </w:rPr>
          <w:t>5080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Облігації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1. Облігація  -  цінний  папір,  що  посвідчує  внесення його </w:t>
        <w:br/>
        <w:t xml:space="preserve">першим  власником  грошей, визначає відносини позики між власником </w:t>
        <w:br/>
        <w:t xml:space="preserve">облігації   та   емітентом,   підтверджує   зобов'язання  емітента </w:t>
        <w:br/>
        <w:t xml:space="preserve">повернути   власникові   облігації   її   номінальну   вартість  у </w:t>
        <w:br/>
        <w:t xml:space="preserve">передбачений  проспектом емісії (для державних облігацій України - </w:t>
        <w:br/>
        <w:t xml:space="preserve">умовами  їх  розміщення)  строк  та виплатити доход за облігацією, </w:t>
        <w:br/>
        <w:t xml:space="preserve">якщо   інше   не  передбачено  проспектом  емісії  (для  державних </w:t>
        <w:br/>
        <w:t xml:space="preserve">облігацій України - умовами їх розміщення).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Перехід  права власності на облігації емітента до іншої особи </w:t>
        <w:br/>
        <w:t xml:space="preserve">не  є підставою для звільнення емітента від виконання зобов'язань, </w:t>
        <w:br/>
        <w:t xml:space="preserve">що  підтверджуються облігацією. { Частину першу статті 7 доповнено </w:t>
        <w:br/>
        <w:t xml:space="preserve">абзацом  другим  згідно  із  Законом  N  5042-VI  (  </w:t>
      </w:r>
      <w:hyperlink r:id="rId74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>04.07.2012 }</w:t>
      </w:r>
    </w:p>
    <w:p>
      <w:pPr>
        <w:pStyle w:val="HTML"/>
        <w:rPr/>
      </w:pPr>
      <w:bookmarkStart w:id="165" w:name="o166"/>
      <w:bookmarkEnd w:id="165"/>
      <w:r>
        <w:rPr>
          <w:i/>
          <w:iCs/>
        </w:rPr>
        <w:t xml:space="preserve">{  Частина перша статті 7 із змінами, внесеними згідно із Законами </w:t>
        <w:br/>
        <w:t xml:space="preserve">N  3461-VI  (  </w:t>
      </w:r>
      <w:hyperlink r:id="rId75" w:tgtFrame="_blank">
        <w:r>
          <w:rPr>
            <w:rStyle w:val="InternetLink"/>
            <w:i/>
            <w:iCs/>
          </w:rPr>
          <w:t>3461-17</w:t>
        </w:r>
      </w:hyperlink>
      <w:r>
        <w:rPr>
          <w:i/>
          <w:iCs/>
        </w:rPr>
        <w:t xml:space="preserve"> ) від 02.06.2011, N 5042-VI ( </w:t>
      </w:r>
      <w:hyperlink r:id="rId76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2.  Облігації  можуть  існувати  виключно  в бездокументарній </w:t>
        <w:br/>
        <w:t>формі.</w:t>
      </w:r>
    </w:p>
    <w:p>
      <w:pPr>
        <w:pStyle w:val="HTML"/>
        <w:rPr/>
      </w:pPr>
      <w:bookmarkStart w:id="167" w:name="o168"/>
      <w:bookmarkEnd w:id="167"/>
      <w:r>
        <w:rPr>
          <w:i/>
          <w:iCs/>
        </w:rPr>
        <w:t xml:space="preserve">{  Частина  друга статті 7 в редакції Закону N 3461-VI ( </w:t>
      </w:r>
      <w:hyperlink r:id="rId77" w:tgtFrame="_blank">
        <w:r>
          <w:rPr>
            <w:rStyle w:val="InternetLink"/>
            <w:i/>
            <w:iCs/>
          </w:rPr>
          <w:t>3461-17</w:t>
        </w:r>
      </w:hyperlink>
      <w:r>
        <w:rPr>
          <w:i/>
          <w:iCs/>
        </w:rPr>
        <w:t xml:space="preserve"> ) </w:t>
        <w:br/>
        <w:t xml:space="preserve">від 02.06.2011 }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3.  Емітент, у порядку, встановленому Національною комісією з </w:t>
        <w:br/>
        <w:t xml:space="preserve">цінних  паперів  та  фондового ринку, може розміщувати відсоткові, </w:t>
        <w:br/>
        <w:t xml:space="preserve">цільові та дисконтні облігації. </w:t>
        <w:br/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/>
        <w:t xml:space="preserve">Відсоткові облігації  -  облігації,  за  якими передбачається </w:t>
        <w:br/>
        <w:t xml:space="preserve">виплата відсоткових доходів.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Цільові облігації - облігації, виконання зобов'язань за якими </w:t>
        <w:br/>
        <w:t xml:space="preserve">здійснюється   шляхом   передачі  товарів  та/або  надання  послуг </w:t>
        <w:br/>
        <w:t xml:space="preserve">відповідно до вимог, встановлених проспектом емісії (для державних </w:t>
        <w:br/>
        <w:t xml:space="preserve">облігацій  України - умовами їх розміщення), а також шляхом сплати </w:t>
        <w:br/>
        <w:t xml:space="preserve">коштів   власнику   таких   облігацій   у   випадках  та  порядку, </w:t>
        <w:br/>
        <w:t xml:space="preserve">передбачених  проспектом емісії облігацій (для державних облігацій </w:t>
        <w:br/>
        <w:t xml:space="preserve">України  -  умовами їх розміщення). { Абзац третій частини третьої </w:t>
        <w:br/>
        <w:t xml:space="preserve">статті  7  в редакції Закону N 3461-VI ( </w:t>
      </w:r>
      <w:hyperlink r:id="rId78" w:tgtFrame="_blank">
        <w:r>
          <w:rPr>
            <w:rStyle w:val="InternetLink"/>
          </w:rPr>
          <w:t>3461-17</w:t>
        </w:r>
      </w:hyperlink>
      <w:r>
        <w:rPr/>
        <w:t xml:space="preserve"> ) від 02.06.2011; </w:t>
        <w:br/>
        <w:t xml:space="preserve">із  змінами, внесеними згідно із Законом N 5042-VI ( </w:t>
      </w:r>
      <w:hyperlink r:id="rId79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Дисконтні облігації - облігації,  що розміщуються  за  ціною, </w:t>
        <w:br/>
        <w:t xml:space="preserve">нижчою ніж їх номінальна вартість.  Різниця між ціною придбання та </w:t>
        <w:br/>
        <w:t xml:space="preserve">номінальною   вартістю   облігації,   яка   виплачується  власнику </w:t>
        <w:br/>
        <w:t xml:space="preserve">облігації  під  час  її  погашення  становить  доход  (дисконт) за </w:t>
        <w:br/>
        <w:t xml:space="preserve">облігацією. { Абзац четвертий частини третьої статті 7 із змінами, </w:t>
        <w:br/>
        <w:t xml:space="preserve">внесеними згідно із Законом N 5042-VI ( </w:t>
      </w:r>
      <w:hyperlink r:id="rId80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4. Облігації   можуть   розміщуватися  з  фіксованим  строком </w:t>
        <w:br/>
        <w:t xml:space="preserve">погашення,  єдиним  для  всього  випуску.   Дострокове   погашення </w:t>
        <w:br/>
        <w:t xml:space="preserve">облігацій  за вимогою їх власників дозволяється у разі,  коли така </w:t>
        <w:br/>
        <w:t xml:space="preserve">можливість  передбачена проспектом емісії (для державних облігацій </w:t>
        <w:br/>
        <w:t xml:space="preserve">України   -   умовами   їх  розміщення),  яким  визначені  порядок </w:t>
        <w:br/>
        <w:t xml:space="preserve">встановлення ціни дострокового погашення облігацій і строк, у який </w:t>
        <w:br/>
        <w:t>облігації можуть бути пред'явлені для дострокового погашення.</w:t>
      </w:r>
    </w:p>
    <w:p>
      <w:pPr>
        <w:pStyle w:val="HTML"/>
        <w:rPr/>
      </w:pPr>
      <w:bookmarkStart w:id="173" w:name="o174"/>
      <w:bookmarkEnd w:id="173"/>
      <w:r>
        <w:rPr>
          <w:i/>
          <w:iCs/>
        </w:rPr>
        <w:t xml:space="preserve">{  Частина  четверта  статті  7  із  змінами,  внесеними згідно із </w:t>
        <w:br/>
        <w:t xml:space="preserve">Законом N 5042-VI ( </w:t>
      </w:r>
      <w:hyperlink r:id="rId81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5. Погашення відсоткових та дисконтних облігацій здійснюється </w:t>
        <w:br/>
        <w:t xml:space="preserve">виключно грошима. Погашення цільових облігацій здійснюється шляхом </w:t>
        <w:br/>
        <w:t xml:space="preserve">передачі  товарів  та/або  надання  послуг,  а також сплати коштів </w:t>
        <w:br/>
        <w:t xml:space="preserve">власнику  таких  облігацій  у  випадках  та  порядку, передбачених </w:t>
        <w:br/>
        <w:t xml:space="preserve">проспектом  емісії  облігацій  (для  державних облігацій України - </w:t>
        <w:br/>
        <w:t>умовами їх розміщення).</w:t>
      </w:r>
    </w:p>
    <w:p>
      <w:pPr>
        <w:pStyle w:val="HTML"/>
        <w:rPr/>
      </w:pPr>
      <w:bookmarkStart w:id="175" w:name="o176"/>
      <w:bookmarkEnd w:id="175"/>
      <w:r>
        <w:rPr>
          <w:i/>
          <w:iCs/>
        </w:rPr>
        <w:t xml:space="preserve">{  Частина  п'ята статті 7 в редакції Закону N 3461-VI ( </w:t>
      </w:r>
      <w:hyperlink r:id="rId82" w:tgtFrame="_blank">
        <w:r>
          <w:rPr>
            <w:rStyle w:val="InternetLink"/>
            <w:i/>
            <w:iCs/>
          </w:rPr>
          <w:t>3461-17</w:t>
        </w:r>
      </w:hyperlink>
      <w:r>
        <w:rPr>
          <w:i/>
          <w:iCs/>
        </w:rPr>
        <w:t xml:space="preserve"> ) </w:t>
        <w:br/>
        <w:t xml:space="preserve">від  02.06.2011; із змінами, внесеними згідно із Законом N 5042-VI </w:t>
        <w:br/>
        <w:t xml:space="preserve">( </w:t>
      </w:r>
      <w:hyperlink r:id="rId83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6. Облігація   має   номінальну   вартість,    визначену    в </w:t>
        <w:br/>
        <w:t xml:space="preserve">національній  валюті, а якщо це передбачено проспектом емісії (для </w:t>
        <w:br/>
        <w:t xml:space="preserve">державних облігацій України - умовами їх розміщення) - в іноземній </w:t>
        <w:br/>
        <w:t xml:space="preserve">валюті.  Мінімальна  номінальна  вартість  облігації  не може бути </w:t>
        <w:br/>
        <w:t>меншою ніж одна копійка.</w:t>
      </w:r>
    </w:p>
    <w:p>
      <w:pPr>
        <w:pStyle w:val="HTML"/>
        <w:rPr/>
      </w:pPr>
      <w:bookmarkStart w:id="177" w:name="o178"/>
      <w:bookmarkEnd w:id="177"/>
      <w:r>
        <w:rPr>
          <w:i/>
          <w:iCs/>
        </w:rPr>
        <w:t xml:space="preserve">{  Частина  шоста статті 7 із змінами, внесеними згідно із Законом </w:t>
        <w:br/>
        <w:t xml:space="preserve">N 5042-VI ( </w:t>
      </w:r>
      <w:hyperlink r:id="rId84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7.  Емітент може розміщувати іменні облігації та облігації на </w:t>
        <w:br/>
        <w:t xml:space="preserve">пред'явника.   Обіг   облігацій   дозволяється   після  реєстрації </w:t>
        <w:br/>
        <w:t xml:space="preserve">Національною  комісією  з  цінних паперів та фондового ринку звіту </w:t>
        <w:br/>
        <w:t xml:space="preserve">про  результати  розміщення  облігацій  та  видачі  свідоцтва  про </w:t>
        <w:br/>
        <w:t xml:space="preserve">реєстрацію випуску облігацій. </w:t>
        <w:br/>
        <w:t xml:space="preserve">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восьму  статті  7  виключено  на  підставі Закону </w:t>
        <w:br/>
        <w:t xml:space="preserve">N 3461-VI ( </w:t>
      </w:r>
      <w:hyperlink r:id="rId85" w:tgtFrame="_blank">
        <w:r>
          <w:rPr>
            <w:rStyle w:val="InternetLink"/>
            <w:i/>
            <w:iCs/>
          </w:rPr>
          <w:t>3461-17</w:t>
        </w:r>
      </w:hyperlink>
      <w:r>
        <w:rPr>
          <w:i/>
          <w:iCs/>
        </w:rPr>
        <w:t xml:space="preserve"> ) від 02.06.2011 } </w:t>
        <w:br/>
        <w:t xml:space="preserve"> </w:t>
        <w:br/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9. Продаж  облігацій  здійснюється  в національній валюті,  а </w:t>
        <w:br/>
        <w:t xml:space="preserve">якщо   це   передбачено   законодавством   та   проспектом  емісії </w:t>
        <w:br/>
        <w:t xml:space="preserve">відповідного  випуску облігацій (для державних облігацій України - </w:t>
        <w:br/>
        <w:t>умовами їх розміщення), - в іноземній валюті.</w:t>
      </w:r>
    </w:p>
    <w:p>
      <w:pPr>
        <w:pStyle w:val="HTML"/>
        <w:rPr/>
      </w:pPr>
      <w:bookmarkStart w:id="181" w:name="o182"/>
      <w:bookmarkEnd w:id="181"/>
      <w:r>
        <w:rPr>
          <w:i/>
          <w:iCs/>
        </w:rPr>
        <w:t xml:space="preserve">{ Частина дев'ята статті 7 із змінами, внесеними згідно із Законом </w:t>
        <w:br/>
        <w:t xml:space="preserve">N 5042-VI ( </w:t>
      </w:r>
      <w:hyperlink r:id="rId86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  <w:t xml:space="preserve">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сяту  статті  7  виключено  на  підставі Закону </w:t>
        <w:br/>
        <w:t xml:space="preserve">N 3461-VI ( </w:t>
      </w:r>
      <w:hyperlink r:id="rId87" w:tgtFrame="_blank">
        <w:r>
          <w:rPr>
            <w:rStyle w:val="InternetLink"/>
            <w:i/>
            <w:iCs/>
          </w:rPr>
          <w:t>3461-17</w:t>
        </w:r>
      </w:hyperlink>
      <w:r>
        <w:rPr>
          <w:i/>
          <w:iCs/>
        </w:rPr>
        <w:t xml:space="preserve"> ) від 02.06.2011 } </w:t>
        <w:br/>
        <w:t xml:space="preserve">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Облігації підприємств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1. Облігації   підприємств  розміщуються  юридичними  особами </w:t>
        <w:br/>
        <w:t xml:space="preserve">тільки після повної сплати свого статутного капіталу.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Облігації підприємств підтверджують зобов'язання емітента  за </w:t>
        <w:br/>
        <w:t xml:space="preserve">ними та не дають право на участь в управлінні емітентом. </w:t>
        <w:br/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2. Не   допускається  розміщення  облігацій  підприємств  для </w:t>
        <w:br/>
        <w:t xml:space="preserve">формування і поповнення  статутного  капіталу  емітента,  а  також </w:t>
        <w:br/>
        <w:t xml:space="preserve">покриття  збитків  від господарської діяльності шляхом зарахування </w:t>
        <w:br/>
        <w:t xml:space="preserve">доходу від продажу облігацій як результату поточної  господарської </w:t>
        <w:br/>
        <w:t xml:space="preserve">діяльності.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3.  Юридична  особа  має  право розміщувати відсоткові та/або </w:t>
        <w:br/>
        <w:t xml:space="preserve">дисконтні  облігації на суму, яка не перевищує трикратного розміру </w:t>
        <w:br/>
        <w:t xml:space="preserve">власного капіталу або розміру забезпечення, що надається їй з цією </w:t>
        <w:br/>
        <w:t xml:space="preserve">метою третіми особами.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Порядок   емісії,   обігу   та   викупу   цільових  облігацій </w:t>
        <w:br/>
        <w:t xml:space="preserve">підприємств  встановлюється Національною комісією з цінних паперів </w:t>
        <w:br/>
        <w:t xml:space="preserve">та  фондового  ринку.  {  Частину третю статті 8 доповнено абзацом </w:t>
        <w:br/>
        <w:t xml:space="preserve">другим згідно із Законом N 3461-VI ( </w:t>
      </w:r>
      <w:hyperlink r:id="rId88" w:tgtFrame="_blank">
        <w:r>
          <w:rPr>
            <w:rStyle w:val="InternetLink"/>
          </w:rPr>
          <w:t>3461-17</w:t>
        </w:r>
      </w:hyperlink>
      <w:r>
        <w:rPr/>
        <w:t xml:space="preserve"> ) від 02.06.2011 }</w:t>
      </w:r>
    </w:p>
    <w:p>
      <w:pPr>
        <w:pStyle w:val="HTML"/>
        <w:rPr/>
      </w:pPr>
      <w:bookmarkStart w:id="189" w:name="o190"/>
      <w:bookmarkEnd w:id="189"/>
      <w:r>
        <w:rPr>
          <w:i/>
          <w:iCs/>
        </w:rPr>
        <w:t xml:space="preserve">{  Частина  третя статті 8 із змінами, внесеними згідно із Законом </w:t>
        <w:br/>
        <w:t xml:space="preserve">N 3461-VI ( </w:t>
      </w:r>
      <w:hyperlink r:id="rId89" w:tgtFrame="_blank">
        <w:r>
          <w:rPr>
            <w:rStyle w:val="InternetLink"/>
            <w:i/>
            <w:iCs/>
          </w:rPr>
          <w:t>3461-17</w:t>
        </w:r>
      </w:hyperlink>
      <w:r>
        <w:rPr>
          <w:i/>
          <w:iCs/>
        </w:rPr>
        <w:t xml:space="preserve"> ) від 02.06.2011 }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4.   Проспект  емісії  облігацій,  емісія  яких  здійснюється </w:t>
        <w:br/>
        <w:t xml:space="preserve">акціонерним    товариством,   може   передбачати   можливість   їх </w:t>
        <w:br/>
        <w:t xml:space="preserve">конвертації   в   акції   акціонерного   товариства  (конвертовані </w:t>
        <w:br/>
        <w:t>облігації).</w:t>
      </w:r>
    </w:p>
    <w:p>
      <w:pPr>
        <w:pStyle w:val="HTML"/>
        <w:rPr/>
      </w:pPr>
      <w:bookmarkStart w:id="191" w:name="o192"/>
      <w:bookmarkEnd w:id="191"/>
      <w:r>
        <w:rPr>
          <w:i/>
          <w:iCs/>
        </w:rPr>
        <w:t xml:space="preserve">{  Частина  четверта  статті  8  із  змінами,  внесеними згідно із </w:t>
        <w:br/>
        <w:t xml:space="preserve">Законом N 5042-VI ( </w:t>
      </w:r>
      <w:hyperlink r:id="rId90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5. Рішення  про  розміщення облігацій підприємств приймається </w:t>
        <w:br/>
        <w:t xml:space="preserve">відповідним органом управління емітента згідно з нормами  законів, </w:t>
        <w:br/>
        <w:t xml:space="preserve">що регулюють порядок створення, діяльності та припинення юридичних </w:t>
        <w:br/>
        <w:t xml:space="preserve">осіб відповідної організаційно-правової форми.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Кошти,  залучені  від  емісії цільових облігацій підприємств, </w:t>
        <w:br/>
        <w:t xml:space="preserve">використовуються   на  цілі,  визначені  проспектом  емісії  таких </w:t>
        <w:br/>
        <w:t xml:space="preserve">облігацій.  {  Частину  п'яту  статті  8  доповнено абзацом другим </w:t>
        <w:br/>
        <w:t xml:space="preserve">згідно із Законом N 3461-VI ( </w:t>
      </w:r>
      <w:hyperlink r:id="rId91" w:tgtFrame="_blank">
        <w:r>
          <w:rPr>
            <w:rStyle w:val="InternetLink"/>
          </w:rPr>
          <w:t>3461-17</w:t>
        </w:r>
      </w:hyperlink>
      <w:r>
        <w:rPr/>
        <w:t xml:space="preserve"> ) від 02.06.2011 }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6.   Реєстрацію   випуску   облігацій   підприємств  здійснює </w:t>
        <w:br/>
        <w:t xml:space="preserve">Національна   комісія  з  цінних  паперів  та  фондового  ринку  в </w:t>
        <w:br/>
        <w:t xml:space="preserve">установленому нею порядку.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7.  Емітент  облігацій  підприємств може прийняти рішення про </w:t>
        <w:br/>
        <w:t xml:space="preserve">продовження  визначених  проспектом  емісії   строків   обігу   та </w:t>
        <w:br/>
        <w:t xml:space="preserve">погашення  облігацій у разі викупу ним усього відповідного випуску </w:t>
        <w:br/>
        <w:t xml:space="preserve">(серії) облігацій або згоди  на  продовження  таких  строків  усіх </w:t>
        <w:br/>
        <w:t xml:space="preserve">власників  відповідного  випуску (серії) облігацій.  У разі такого </w:t>
        <w:br/>
        <w:t xml:space="preserve">викупу його ціна не  може  бути  меншою  ніж  номінальна  вартість </w:t>
        <w:br/>
        <w:t xml:space="preserve">облігацій.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Тривалість періоду,  на  який  можуть  бути продовжені строки </w:t>
        <w:br/>
        <w:t xml:space="preserve">обігу та погашення облігацій  підприємств,  не  може  перевищувати </w:t>
        <w:br/>
        <w:t xml:space="preserve">тривалості періоду, визначеного проспектом емісії таких облігацій.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Повторне продовження  строків  обігу  та  погашення облігацій </w:t>
        <w:br/>
        <w:t xml:space="preserve">підприємств не допускається.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Порядок  продовження  строків  обігу  та  погашення облігацій </w:t>
        <w:br/>
        <w:t xml:space="preserve">підприємств  встановлюється Національною комісією з цінних паперів </w:t>
        <w:br/>
        <w:t>та фондового ринку.</w:t>
      </w:r>
    </w:p>
    <w:p>
      <w:pPr>
        <w:pStyle w:val="HTML"/>
        <w:rPr/>
      </w:pPr>
      <w:bookmarkStart w:id="199" w:name="o200"/>
      <w:bookmarkEnd w:id="199"/>
      <w:r>
        <w:rPr>
          <w:i/>
          <w:iCs/>
        </w:rPr>
        <w:t xml:space="preserve">{  Статтю  8 доповнено частиною сьомою згідно із Законом N 2601-VI </w:t>
        <w:br/>
        <w:t xml:space="preserve">( </w:t>
      </w:r>
      <w:hyperlink r:id="rId92" w:tgtFrame="_blank">
        <w:r>
          <w:rPr>
            <w:rStyle w:val="InternetLink"/>
            <w:i/>
            <w:iCs/>
          </w:rPr>
          <w:t>2601-17</w:t>
        </w:r>
      </w:hyperlink>
      <w:r>
        <w:rPr>
          <w:i/>
          <w:iCs/>
        </w:rPr>
        <w:t xml:space="preserve"> ) від 08.10.2010 } </w:t>
        <w:br/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>
          <w:b/>
          <w:bCs/>
        </w:rPr>
        <w:t>Стаття 8-1.</w:t>
      </w:r>
      <w:r>
        <w:rPr/>
        <w:t xml:space="preserve"> Цільові облігації підприємств, виконання </w:t>
        <w:br/>
        <w:t xml:space="preserve">                 зобов'язань за якими здійснюється шляхом </w:t>
        <w:br/>
        <w:t xml:space="preserve">                 передачі об'єкта (частини об'єкта) </w:t>
        <w:br/>
        <w:t xml:space="preserve">                 житлового будівництва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1. Емісію   цільових   облігацій    підприємств,    виконання </w:t>
        <w:br/>
        <w:t xml:space="preserve">зобов'язань за якими здійснюється шляхом передачі об'єкта (частини </w:t>
        <w:br/>
        <w:t xml:space="preserve">об'єкта) житлового будівництва,  може здійснювати юридична  особа, </w:t>
        <w:br/>
        <w:t xml:space="preserve">яка  згідно  із  законодавством  має  право  на  виконання функцій </w:t>
        <w:br/>
        <w:t xml:space="preserve">замовника будівництва  такого  об'єкта,  або  юридична  особа,  що </w:t>
        <w:br/>
        <w:t xml:space="preserve">уклала  договір  участі  у будівництві житла з органами виконавчої </w:t>
        <w:br/>
        <w:t xml:space="preserve">влади,  органами  місцевого   самоврядування,   що   мають   право </w:t>
        <w:br/>
        <w:t xml:space="preserve">власності, оренди чи постійного користування  земельною  ділянкою, </w:t>
        <w:br/>
        <w:t xml:space="preserve">на якій  буде  розташовано  об'єкт  житлового   будівництва,  яким </w:t>
        <w:br/>
        <w:t xml:space="preserve">забезпечуватиметься    виконання    зобов'язань    за    цільовими </w:t>
        <w:br/>
        <w:t xml:space="preserve">облігаціями.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/>
        <w:t xml:space="preserve">2. Емітент   цільових   облігацій   підприємств,    виконання </w:t>
        <w:br/>
        <w:t xml:space="preserve">зобов'язань за якими здійснюється шляхом передачі об'єкта (частини </w:t>
        <w:br/>
        <w:t xml:space="preserve">об'єкта) житлового будівництва, не має права вчиняти будь-які дії, </w:t>
        <w:br/>
        <w:t xml:space="preserve">наслідком  яких  може  бути встановлення обтяження на такий об'єкт </w:t>
        <w:br/>
        <w:t xml:space="preserve">(частину об'єкта) житлового  будівництва,  земельну  ділянку,  яка </w:t>
        <w:br/>
        <w:t xml:space="preserve">призначена  для  спорудження  об'єкта  житлового  будівництва,  та </w:t>
        <w:br/>
        <w:t xml:space="preserve">майнові права на них.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 xml:space="preserve">3. У разі прийняття  органами  місцевого  самоврядування  або </w:t>
        <w:br/>
        <w:t xml:space="preserve">органами виконавчої влади за їх ініціативою у випадках та порядку, </w:t>
        <w:br/>
        <w:t xml:space="preserve">передбачених законом,  рішення, що має наслідком зміну користувача </w:t>
        <w:br/>
        <w:t xml:space="preserve">земельної   ділянки,   яка   призначена  для  спорудження  об'єкта </w:t>
        <w:br/>
        <w:t xml:space="preserve">житлового  будівництва,  що  фінансується  із  залученням   коштів </w:t>
        <w:br/>
        <w:t xml:space="preserve">фізичних  та/або  юридичних  осіб шляхом емісії цільових облігацій </w:t>
        <w:br/>
        <w:t xml:space="preserve">підприємств,  у  відповідному  місцевому  бюджеті   передбачаються </w:t>
        <w:br/>
        <w:t xml:space="preserve">видатки для відшкодування збитків власникам таких облігацій. Спори </w:t>
        <w:br/>
        <w:t xml:space="preserve">про відшкодування таких збитків зазначених  власників  вирішуються </w:t>
        <w:br/>
        <w:t xml:space="preserve">відповідно до закону. </w:t>
        <w:br/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/>
        <w:t xml:space="preserve">Порядок  (  </w:t>
      </w:r>
      <w:hyperlink r:id="rId93" w:tgtFrame="_blank">
        <w:r>
          <w:rPr>
            <w:rStyle w:val="InternetLink"/>
          </w:rPr>
          <w:t>37-2012-п</w:t>
        </w:r>
      </w:hyperlink>
      <w:r>
        <w:rPr/>
        <w:t xml:space="preserve"> ) визначення розміру зазначених збитків </w:t>
        <w:br/>
        <w:t xml:space="preserve">та  здійснення  відшкодування  встановлюються  Кабінетом Міністрів </w:t>
        <w:br/>
        <w:t>України.</w:t>
      </w:r>
    </w:p>
    <w:p>
      <w:pPr>
        <w:pStyle w:val="HTML"/>
        <w:rPr/>
      </w:pPr>
      <w:bookmarkStart w:id="205" w:name="o206"/>
      <w:bookmarkEnd w:id="205"/>
      <w:r>
        <w:rPr>
          <w:i/>
          <w:iCs/>
        </w:rPr>
        <w:t xml:space="preserve">{  Закон  доповнено  статтею  8-1  згідно  із  Законом  N  3461-VI </w:t>
        <w:br/>
        <w:t xml:space="preserve">( </w:t>
      </w:r>
      <w:hyperlink r:id="rId94" w:tgtFrame="_blank">
        <w:r>
          <w:rPr>
            <w:rStyle w:val="InternetLink"/>
            <w:i/>
            <w:iCs/>
          </w:rPr>
          <w:t>3461-17</w:t>
        </w:r>
      </w:hyperlink>
      <w:r>
        <w:rPr>
          <w:i/>
          <w:iCs/>
        </w:rPr>
        <w:t xml:space="preserve"> ) від 02.06.2011 }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>
          <w:b/>
          <w:bCs/>
        </w:rPr>
        <w:t>Стаття 8-2.</w:t>
      </w:r>
      <w:r>
        <w:rPr/>
        <w:t xml:space="preserve"> Облігації Фонду гарантування вкладів фізичних </w:t>
        <w:br/>
        <w:t xml:space="preserve">                 осіб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1.  Облігації Фонду гарантування вкладів фізичних осіб можуть </w:t>
        <w:br/>
        <w:t xml:space="preserve">бути: </w:t>
        <w:br/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довгострокові - понад п’ять років;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середньострокові - від одного до п’яти років;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короткострокові - до одного року.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2. Облігації Фонду гарантування вкладів фізичних осіб - цінні </w:t>
        <w:br/>
        <w:t xml:space="preserve">папери, що розміщуються виключно на внутрішньому фондовому ринку і </w:t>
        <w:br/>
        <w:t xml:space="preserve">підтверджують  зобов’язання  Фонду  гарантування  вкладів фізичних </w:t>
        <w:br/>
        <w:t xml:space="preserve">осіб  щодо відшкодування пред’явникам цих облігацій їх номінальної </w:t>
        <w:br/>
        <w:t xml:space="preserve">вартості   з   виплатою   доходу  відповідно  до  умов  розміщення </w:t>
        <w:br/>
        <w:t xml:space="preserve">облігацій. </w:t>
        <w:br/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/>
        <w:t xml:space="preserve">Кошти, залучені Фондом гарантування вкладів фізичних осіб від </w:t>
        <w:br/>
        <w:t xml:space="preserve">розміщення  облігацій,  використовуються виключно для фінансування </w:t>
        <w:br/>
        <w:t xml:space="preserve">напрямів,  передбачених  Законом України "Про систему гарантування </w:t>
        <w:br/>
        <w:t xml:space="preserve">вкладів фізичних осіб".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/>
        <w:t xml:space="preserve">3.  Умови  розміщення  та  погашення облігацій встановлюються </w:t>
        <w:br/>
        <w:t xml:space="preserve">Фондом   гарантування   вкладів   фізичних   осіб   відповідно  до </w:t>
        <w:br/>
        <w:t xml:space="preserve">законодавства. </w:t>
        <w:br/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4.  Порядок проведення операцій, пов’язаних з розміщенням цих </w:t>
        <w:br/>
        <w:t xml:space="preserve">облігацій,  встановлюється  Фондом  гарантування  вкладів фізичних </w:t>
        <w:br/>
        <w:t xml:space="preserve">осіб.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5.  Витрати  на підготовку розміщення, а також на розміщення, </w:t>
        <w:br/>
        <w:t xml:space="preserve">погашення  облігацій  Фонду  гарантування  вкладів  фізичних осіб, </w:t>
        <w:br/>
        <w:t xml:space="preserve">виплату   доходів   здійснюються  відповідно  до  умов  розміщення </w:t>
        <w:br/>
        <w:t xml:space="preserve">облігацій  Фонду  гарантування  вкладів  фізичних  осіб за рахунок </w:t>
        <w:br/>
        <w:t xml:space="preserve">коштів Фонду.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 xml:space="preserve">6.  Облігації Фонду гарантування вкладів фізичних осіб можуть </w:t>
        <w:br/>
        <w:t xml:space="preserve">бути  іменними  або  на  пред’явника. Облігації Фонду гарантування </w:t>
        <w:br/>
        <w:t xml:space="preserve">вкладів  фізичних осіб можуть існувати виключно в бездокументарній </w:t>
        <w:br/>
        <w:t xml:space="preserve">формі.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7.  Продаж облігацій Фонду гарантування вкладів фізичних осіб </w:t>
        <w:br/>
        <w:t xml:space="preserve">здійснюється в національній валюті. </w:t>
        <w:br/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8.  Виплата  доходів і погашення облігацій Фонду гарантування </w:t>
        <w:br/>
        <w:t xml:space="preserve">вкладів  фізичних  осіб здійснюються грошима або облігаціями Фонду </w:t>
        <w:br/>
        <w:t xml:space="preserve">гарантування вкладів фізичних осіб інших видів за згодою сторін. </w:t>
        <w:br/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9.  Вимоги  до  емітентів  та  суми  облігацій, які має право </w:t>
        <w:br/>
        <w:t xml:space="preserve">розміщувати  емітент,  встановлені  статтею  8  цього  Закону,  не </w:t>
        <w:br/>
        <w:t>поширюються на Фонд гарантування вкладів фізичних осіб.</w:t>
      </w:r>
    </w:p>
    <w:p>
      <w:pPr>
        <w:pStyle w:val="HTML"/>
        <w:rPr/>
      </w:pPr>
      <w:bookmarkStart w:id="220" w:name="o221"/>
      <w:bookmarkEnd w:id="220"/>
      <w:r>
        <w:rPr>
          <w:i/>
          <w:iCs/>
        </w:rPr>
        <w:t xml:space="preserve">{  Закон  доповнено  статтею  8-2  згідно  із  Законом  N 1586-VII </w:t>
        <w:br/>
        <w:t xml:space="preserve">( </w:t>
      </w:r>
      <w:hyperlink r:id="rId95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Облігації місцевих позик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1. До облігацій місцевих позик належать облігації  внутрішніх </w:t>
        <w:br/>
        <w:t xml:space="preserve">та зовнішніх місцевих позик.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Рішення про   розміщення  облігацій  місцевих  позик  приймає </w:t>
        <w:br/>
        <w:t xml:space="preserve">Верховна  Рада  Автономної  Республіки  Крим   або   міська   рада </w:t>
        <w:br/>
        <w:t xml:space="preserve">відповідно до вимог, установлених бюджетним законодавством.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2. Реєстрацію   випуску  облігацій  місцевих  позик  здійснює </w:t>
        <w:br/>
        <w:t xml:space="preserve">Національна   комісія  з  цінних  паперів  та  фондового  ринку  в </w:t>
        <w:br/>
        <w:t xml:space="preserve">установленому нею порядку.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3. Особливості  погашення  та  реалізації прав за облігаціями </w:t>
        <w:br/>
        <w:t xml:space="preserve">місцевих    позик   визначаються   проспектом   емісії   облігацій </w:t>
        <w:br/>
        <w:t>відповідного випуску.</w:t>
      </w:r>
    </w:p>
    <w:p>
      <w:pPr>
        <w:pStyle w:val="HTML"/>
        <w:rPr/>
      </w:pPr>
      <w:bookmarkStart w:id="226" w:name="o227"/>
      <w:bookmarkEnd w:id="226"/>
      <w:r>
        <w:rPr>
          <w:i/>
          <w:iCs/>
        </w:rPr>
        <w:t xml:space="preserve">{  Частина  третя статті 9 із змінами, внесеними згідно із Законом </w:t>
        <w:br/>
        <w:t xml:space="preserve">N 5042-VI ( </w:t>
      </w:r>
      <w:hyperlink r:id="rId96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Державні облігації України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1. Державні облігації України можуть бути: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довгострокові - понад п'ять років;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середньострокові - від одного до п'яти років;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/>
        <w:t xml:space="preserve">короткострокові - до одного року. </w:t>
        <w:br/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2. Державні  облігації  України  поділяються   на   облігації </w:t>
        <w:br/>
        <w:t xml:space="preserve">внутрішніх державних позик України,  облігації зовнішніх державних </w:t>
        <w:br/>
        <w:t xml:space="preserve">позик України та  цільові  облігації  внутрішніх  державних  позик </w:t>
        <w:br/>
        <w:t xml:space="preserve">України.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 xml:space="preserve">3. Облігації  внутрішніх  державних  позик України - державні </w:t>
        <w:br/>
        <w:t xml:space="preserve">цінні папери,  що розміщуються виключно на внутрішньому  фондовому </w:t>
        <w:br/>
        <w:t xml:space="preserve">ринку  і  підтверджують  зобов'язання  України  щодо відшкодування </w:t>
        <w:br/>
        <w:t xml:space="preserve">пред'явникам цих облігацій  їх  номінальної  вартості  з  виплатою </w:t>
        <w:br/>
        <w:t xml:space="preserve">доходу   відповідно   до  умов  розміщення  облігацій.  Номінальна </w:t>
        <w:br/>
        <w:t xml:space="preserve">вартість  облігацій  внутрішніх  державних позик України може бути </w:t>
        <w:br/>
        <w:t>визначена в іноземній валюті.</w:t>
      </w:r>
    </w:p>
    <w:p>
      <w:pPr>
        <w:pStyle w:val="HTML"/>
        <w:rPr/>
      </w:pPr>
      <w:bookmarkStart w:id="234" w:name="o235"/>
      <w:bookmarkEnd w:id="234"/>
      <w:r>
        <w:rPr>
          <w:i/>
          <w:iCs/>
        </w:rPr>
        <w:t xml:space="preserve">{  Частина третя статті 10 із змінами, внесеними згідно із Законом </w:t>
        <w:br/>
        <w:t xml:space="preserve">N 4093-VI ( </w:t>
      </w:r>
      <w:hyperlink r:id="rId97" w:tgtFrame="_blank">
        <w:r>
          <w:rPr>
            <w:rStyle w:val="InternetLink"/>
            <w:i/>
            <w:iCs/>
          </w:rPr>
          <w:t>4093-17</w:t>
        </w:r>
      </w:hyperlink>
      <w:r>
        <w:rPr>
          <w:i/>
          <w:iCs/>
        </w:rPr>
        <w:t xml:space="preserve"> ) від 09.12.2011 }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/>
        <w:t xml:space="preserve">4. Цільові  облігації  внутрішніх  державних  позик України - </w:t>
        <w:br/>
        <w:t xml:space="preserve">облігації внутрішніх  державних  позик,  емісія  яких  є  джерелом </w:t>
        <w:br/>
        <w:t xml:space="preserve">фінансування  дефіциту державного бюджету в обсягах,  передбачених </w:t>
        <w:br/>
        <w:t xml:space="preserve">на цю мету законом про Державний  бюджет  України  на  відповідний </w:t>
        <w:br/>
        <w:t xml:space="preserve">рік, та в межах граничного розміру державного боргу.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Основним реквізитом  цільових  облігацій внутрішніх державних </w:t>
        <w:br/>
        <w:t xml:space="preserve">позик України є зазначення  передбаченого  законом  про  Державний </w:t>
        <w:br/>
        <w:t xml:space="preserve">бюджет  України  на відповідний рік напряму використання залучених </w:t>
        <w:br/>
        <w:t xml:space="preserve">від розміщення таких облігацій коштів. </w:t>
        <w:br/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 xml:space="preserve">Кошти, залучені до Державного бюджету України від  розміщення </w:t>
        <w:br/>
        <w:t xml:space="preserve">цільових    облігацій    внутрішніх   державних   позик   України, </w:t>
        <w:br/>
        <w:t xml:space="preserve">використовуються   виключно   для   фінансування   державних   або </w:t>
        <w:br/>
        <w:t xml:space="preserve">регіональних програм і проектів на умовах їх повернення в обсягах, </w:t>
        <w:br/>
        <w:t xml:space="preserve">передбачених на цю мету законом про Державний  бюджет  України  на </w:t>
        <w:br/>
        <w:t xml:space="preserve">відповідний рік. Фінансування здійснюється відповідно до кредитних </w:t>
        <w:br/>
        <w:t xml:space="preserve">договорів,  що  укладаються  між  державою  в  особі  Міністерства </w:t>
        <w:br/>
        <w:t xml:space="preserve">фінансів України та отримувачем коштів.  Умови кредитних договорів </w:t>
        <w:br/>
        <w:t xml:space="preserve">повинні   відповідати   умовам   розміщення   цільових   облігацій </w:t>
        <w:br/>
        <w:t xml:space="preserve">внутрішніх  державних  позик  України з обов'язковим установленням </w:t>
        <w:br/>
        <w:t xml:space="preserve">дати  обслуговування  та  погашення  кредиту за п'ять днів до дати </w:t>
        <w:br/>
        <w:t xml:space="preserve">обслуговування   та   погашення   цільових   облігацій  внутрішніх </w:t>
        <w:br/>
        <w:t xml:space="preserve">державних  позик  України. { Абзац третій частини четвертої статті </w:t>
        <w:br/>
        <w:t xml:space="preserve">10  із  змінами, внесеними згідно із Законом N 5042-VI ( </w:t>
      </w:r>
      <w:hyperlink r:id="rId98" w:tgtFrame="_blank">
        <w:r>
          <w:rPr>
            <w:rStyle w:val="InternetLink"/>
          </w:rPr>
          <w:t>5042-17</w:t>
        </w:r>
      </w:hyperlink>
      <w:r>
        <w:rPr/>
        <w:t xml:space="preserve"> ) </w:t>
        <w:br/>
        <w:t xml:space="preserve">від 04.07.2012 }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5. Облігації зовнішніх державних  позик  України  -  державні </w:t>
        <w:br/>
        <w:t xml:space="preserve">боргові  цінні  папери,  що  розміщуються  на міжнародних фондових </w:t>
        <w:br/>
        <w:t xml:space="preserve">ринках   і   підтверджують   зобов'язання   України   відшкодувати </w:t>
        <w:br/>
        <w:t xml:space="preserve">пред'явникам  цих  облігацій  їх  номінальну  вартість  з виплатою </w:t>
        <w:br/>
        <w:t>доходу відповідно до умов розміщення облігацій.</w:t>
      </w:r>
    </w:p>
    <w:p>
      <w:pPr>
        <w:pStyle w:val="HTML"/>
        <w:rPr/>
      </w:pPr>
      <w:bookmarkStart w:id="239" w:name="o240"/>
      <w:bookmarkEnd w:id="239"/>
      <w:r>
        <w:rPr>
          <w:i/>
          <w:iCs/>
        </w:rPr>
        <w:t xml:space="preserve">{  Частина п'ята статті 10 із змінами, внесеними згідно із Законом </w:t>
        <w:br/>
        <w:t xml:space="preserve">N 5042-VI ( </w:t>
      </w:r>
      <w:hyperlink r:id="rId99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/>
        <w:t xml:space="preserve">6.  Емісія  державних облігацій України є частиною бюджетного </w:t>
        <w:br/>
        <w:t xml:space="preserve">процесу  і  не підлягає регулюванню Національною комісією з цінних </w:t>
        <w:br/>
        <w:t xml:space="preserve">паперів та фондового ринку.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7. Емісія державних  облігацій  України  регулюється  законом </w:t>
        <w:br/>
        <w:t xml:space="preserve">України  про  Державний  бюджет  України на відповідний рік,  яким </w:t>
        <w:br/>
        <w:t xml:space="preserve">встановлюються  граничні   розміри   державного   зовнішнього   та </w:t>
        <w:br/>
        <w:t xml:space="preserve">внутрішнього боргу.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Рішення про  розміщення  облігацій  зовнішніх  та  внутрішніх </w:t>
        <w:br/>
        <w:t xml:space="preserve">державних  позик України та умови їх розміщення приймається згідно </w:t>
        <w:br/>
        <w:t xml:space="preserve">з  Бюджетним  кодексом України ( </w:t>
      </w:r>
      <w:hyperlink r:id="rId100" w:tgtFrame="_blank">
        <w:r>
          <w:rPr>
            <w:rStyle w:val="InternetLink"/>
          </w:rPr>
          <w:t>2456-17</w:t>
        </w:r>
      </w:hyperlink>
      <w:r>
        <w:rPr/>
        <w:t xml:space="preserve"> ). { Абзац другий частини </w:t>
        <w:br/>
        <w:t xml:space="preserve">сьомої статті 10 із змінами, внесеними згідно із Законом N 5042-VI </w:t>
        <w:br/>
        <w:t xml:space="preserve">( </w:t>
      </w:r>
      <w:hyperlink r:id="rId101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Розміщення державних  облігацій  України  здійснюється у разі </w:t>
        <w:br/>
        <w:t xml:space="preserve">дотримання  на   кінець   року   граничних   розмірів   державного </w:t>
        <w:br/>
        <w:t xml:space="preserve">зовнішнього  та  внутрішнього боргу,  передбачених Верховною Радою </w:t>
        <w:br/>
        <w:t xml:space="preserve">України в законі про Державний бюджет України на відповідний рік.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8. Умови  розміщення  та   погашення   облігацій   внутрішніх </w:t>
        <w:br/>
        <w:t xml:space="preserve">державних  позик України і цільових облігацій внутрішніх державних </w:t>
        <w:br/>
        <w:t xml:space="preserve">позик України,  не визначені  умовами  розміщення,  встановлюються </w:t>
        <w:br/>
        <w:t xml:space="preserve">Міністерством фінансів України відповідно до законодавства.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9. Національний    банк    України    виконує    операції   з </w:t>
        <w:br/>
        <w:t xml:space="preserve">обслуговування державного боргу, пов'язані з розміщенням облігацій </w:t>
        <w:br/>
        <w:t xml:space="preserve">внутрішніх   державних  позик  та  цільових  облігацій  внутрішніх </w:t>
        <w:br/>
        <w:t xml:space="preserve">державних позик України, їх погашенням і виплатою доходів за ними, </w:t>
        <w:br/>
        <w:t xml:space="preserve">а  також провадить депозитарну діяльність щодо цих цінних паперів. </w:t>
        <w:br/>
        <w:t xml:space="preserve">Порядок  проведення  операцій,  пов'язаних   з   розміщенням   цих </w:t>
        <w:br/>
        <w:t xml:space="preserve">облігацій,   встановлюється   Національним   банком   України   за </w:t>
        <w:br/>
        <w:t xml:space="preserve">погодженням  з   Міністерством   фінансів   України.   Особливості </w:t>
        <w:br/>
        <w:t xml:space="preserve">провадження   депозитарної  діяльності  з  державними  облігаціями </w:t>
        <w:br/>
        <w:t xml:space="preserve">України  визначаються  Національною  комісією  з цінних паперів та </w:t>
        <w:br/>
        <w:t xml:space="preserve">фондового ринку разом з Національним банком України.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/>
        <w:t xml:space="preserve">10. Розміщення,   обслуговування   та   погашення   облігацій </w:t>
        <w:br/>
        <w:t xml:space="preserve">зовнішніх державних позик України здійснює  Міністерство  фінансів </w:t>
        <w:br/>
        <w:t xml:space="preserve">України,  яке може залучати для цього банки, інвестиційні компанії </w:t>
        <w:br/>
        <w:t xml:space="preserve">тощо.  Відносини  між  Міністерством  фінансів  України   і   цими </w:t>
        <w:br/>
        <w:t xml:space="preserve">організаціями регулюються відповідними договорами. </w:t>
        <w:br/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11. Витрати на підготовку розміщення,  а також на розміщення, </w:t>
        <w:br/>
        <w:t xml:space="preserve">погашення   державних   облігацій   України,    виплату    доходів </w:t>
        <w:br/>
        <w:t xml:space="preserve">здійснюються  відповідно  до  умов  розміщення державних облігацій </w:t>
        <w:br/>
        <w:t xml:space="preserve">України за рахунок коштів,  передбачених на такі цілі у Державному </w:t>
        <w:br/>
        <w:t xml:space="preserve">бюджеті України.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 xml:space="preserve">12. Державні  облігації  України  можуть бути іменними або на </w:t>
        <w:br/>
        <w:t xml:space="preserve">пред'явника. </w:t>
        <w:br/>
      </w:r>
    </w:p>
    <w:p>
      <w:pPr>
        <w:pStyle w:val="HTML"/>
        <w:rPr/>
      </w:pPr>
      <w:bookmarkStart w:id="249" w:name="o250"/>
      <w:bookmarkEnd w:id="249"/>
      <w:r>
        <w:rPr>
          <w:rFonts w:eastAsia="Courier New"/>
        </w:rPr>
        <w:t xml:space="preserve">     </w:t>
      </w:r>
      <w:r>
        <w:rPr/>
        <w:t xml:space="preserve">Державні   облігації   України  можуть  існувати  виключно  в </w:t>
        <w:br/>
        <w:t xml:space="preserve">бездокументарній  формі. { Абзац другий частини дванадцятої статті </w:t>
        <w:br/>
        <w:t xml:space="preserve">10 в редакції Закону N 3461-VI ( </w:t>
      </w:r>
      <w:hyperlink r:id="rId102" w:tgtFrame="_blank">
        <w:r>
          <w:rPr>
            <w:rStyle w:val="InternetLink"/>
          </w:rPr>
          <w:t>3461-17</w:t>
        </w:r>
      </w:hyperlink>
      <w:r>
        <w:rPr/>
        <w:t xml:space="preserve"> ) від 02.06.2011 } </w:t>
        <w:br/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 xml:space="preserve">13.  Продаж  облігацій  внутрішніх  державних  позик  України </w:t>
        <w:br/>
        <w:t xml:space="preserve">здійснюється  в  національній  або  іноземній  валюті, а облігацій </w:t>
        <w:br/>
        <w:t>зовнішніх державних позик України - у валюті запозичення.</w:t>
      </w:r>
    </w:p>
    <w:p>
      <w:pPr>
        <w:pStyle w:val="HTML"/>
        <w:rPr/>
      </w:pPr>
      <w:bookmarkStart w:id="251" w:name="o252"/>
      <w:bookmarkEnd w:id="251"/>
      <w:r>
        <w:rPr>
          <w:i/>
          <w:iCs/>
        </w:rPr>
        <w:t xml:space="preserve">{  Частина  тринадцята  статті  10  в  редакції  Закону  N 4093-VI </w:t>
        <w:br/>
        <w:t xml:space="preserve">( </w:t>
      </w:r>
      <w:hyperlink r:id="rId103" w:tgtFrame="_blank">
        <w:r>
          <w:rPr>
            <w:rStyle w:val="InternetLink"/>
            <w:i/>
            <w:iCs/>
          </w:rPr>
          <w:t>4093-17</w:t>
        </w:r>
      </w:hyperlink>
      <w:r>
        <w:rPr>
          <w:i/>
          <w:iCs/>
        </w:rPr>
        <w:t xml:space="preserve"> ) від 09.12.2011 } </w:t>
        <w:br/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 xml:space="preserve">14. Виплата  доходів  і погашення державних облігацій України </w:t>
        <w:br/>
        <w:t xml:space="preserve">здійснюються грошима  або  державними  облігаціями  України  інших </w:t>
        <w:br/>
        <w:t xml:space="preserve">видів за згодою сторін. </w:t>
        <w:br/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>
          <w:b/>
          <w:bCs/>
        </w:rPr>
        <w:t>Стаття 10-1.</w:t>
      </w:r>
      <w:r>
        <w:rPr/>
        <w:t xml:space="preserve"> Облігації міжнародних фінансових організацій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1. Міжнародна фінансова організація - міжнародна організація, </w:t>
        <w:br/>
        <w:t xml:space="preserve">яка   на   умовах,   визначених  своїм  установчим  актом,  та/або </w:t>
        <w:br/>
        <w:t xml:space="preserve">відповідно   до  міжнародного  договору  України  здійснює  емісію </w:t>
        <w:br/>
        <w:t xml:space="preserve">облігацій на території України. </w:t>
        <w:br/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/>
        <w:t xml:space="preserve">Міжнародні   фінансові   організації   можуть  здійснювати  в </w:t>
        <w:br/>
        <w:t xml:space="preserve">порядку,  встановленому  Національною комісією з цінних паперів та </w:t>
        <w:br/>
        <w:t xml:space="preserve">фондового  ринку,  емісію  відсоткових  або  дисконтних  облігацій </w:t>
        <w:br/>
        <w:t xml:space="preserve">виключно  шляхом  публічного  розміщення  на  українських фондових </w:t>
        <w:br/>
        <w:t xml:space="preserve">біржах,  які  за  результатами  конкурсного  відбору були включені </w:t>
        <w:br/>
        <w:t xml:space="preserve">Національною  комісією  з  цінних  паперів  та  фондового ринку до </w:t>
        <w:br/>
        <w:t xml:space="preserve">затвердженого нею переліку.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Емісії    облігацій    міжнародних   фінансових   організацій </w:t>
        <w:br/>
        <w:t xml:space="preserve">обслуговуються у депозитарній системі України. </w:t>
        <w:br/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</w:rPr>
        <w:t xml:space="preserve">     </w:t>
      </w:r>
      <w:r>
        <w:rPr/>
        <w:t xml:space="preserve">2.   Центральний   орган   виконавчої  влади,  що  забезпечує </w:t>
        <w:br/>
        <w:t xml:space="preserve">формування   державної   фінансової  політики,  за  погодженням  з </w:t>
        <w:br/>
        <w:t xml:space="preserve">Національним банком України надає дозвіл на здійснення міжнародною </w:t>
        <w:br/>
        <w:t xml:space="preserve">фінансовою  організацією  емісії  облігацій.  Рішення щодо надання </w:t>
        <w:br/>
        <w:t xml:space="preserve">зазначеного  погодження  або  щодо  обґрунтованої відмови у такому </w:t>
        <w:br/>
        <w:t xml:space="preserve">наданні   приймається  в  установленому  порядку  (  </w:t>
      </w:r>
      <w:hyperlink r:id="rId104" w:tgtFrame="_blank">
        <w:r>
          <w:rPr>
            <w:rStyle w:val="InternetLink"/>
          </w:rPr>
          <w:t>327-2014-п</w:t>
        </w:r>
      </w:hyperlink>
      <w:r>
        <w:rPr/>
        <w:t xml:space="preserve">  ) </w:t>
        <w:br/>
        <w:t xml:space="preserve">протягом п'яти робочих днів з дня отримання відповідного звернення </w:t>
        <w:br/>
        <w:t xml:space="preserve">від міжнародної фінансової організації.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    </w:t>
      </w:r>
      <w:r>
        <w:rPr/>
        <w:t xml:space="preserve">3.  Кошти,  отримані  міжнародними фінансовими організаціями, </w:t>
        <w:br/>
        <w:t xml:space="preserve">членом  яких є Україна, від розміщення облігацій, використовуються </w:t>
        <w:br/>
        <w:t xml:space="preserve">для   здійснення   такими  організаціями  операцій  відповідно  до </w:t>
        <w:br/>
        <w:t xml:space="preserve">установчих  актів  таких  організацій та/або міжнародних договорів </w:t>
        <w:br/>
        <w:t xml:space="preserve">України  згідно  з  Конституцією України ( </w:t>
      </w:r>
      <w:r>
        <w:rPr>
          <w:color w:val="000000"/>
        </w:rPr>
        <w:t>254к/96-ВР</w:t>
      </w:r>
      <w:r>
        <w:rPr/>
        <w:t xml:space="preserve"> ) та Законом </w:t>
        <w:br/>
        <w:t xml:space="preserve">України "Про міжнародні договори України" ( </w:t>
      </w:r>
      <w:hyperlink r:id="rId105" w:tgtFrame="_blank">
        <w:r>
          <w:rPr>
            <w:rStyle w:val="InternetLink"/>
          </w:rPr>
          <w:t>1906-15</w:t>
        </w:r>
      </w:hyperlink>
      <w:r>
        <w:rPr/>
        <w:t xml:space="preserve"> ). </w:t>
        <w:br/>
      </w:r>
    </w:p>
    <w:p>
      <w:pPr>
        <w:pStyle w:val="HTML"/>
        <w:rPr/>
      </w:pPr>
      <w:bookmarkStart w:id="259" w:name="o260"/>
      <w:bookmarkEnd w:id="259"/>
      <w:r>
        <w:rPr>
          <w:rFonts w:eastAsia="Courier New"/>
        </w:rPr>
        <w:t xml:space="preserve">     </w:t>
      </w:r>
      <w:r>
        <w:rPr/>
        <w:t xml:space="preserve">У  разі  якщо  Україна  не  є  членом  міжнародної фінансової </w:t>
        <w:br/>
        <w:t xml:space="preserve">організації  та/або  з  такою організацією не укладено міжнародний </w:t>
        <w:br/>
        <w:t xml:space="preserve">договір  України, кошти, отримані цією організацією від розміщення </w:t>
        <w:br/>
        <w:t xml:space="preserve">облігацій,  використовуються  за погодженням з Кабінетом Міністрів </w:t>
        <w:br/>
        <w:t xml:space="preserve">України у визначеному ним порядку ( </w:t>
      </w:r>
      <w:hyperlink r:id="rId106" w:tgtFrame="_blank">
        <w:r>
          <w:rPr>
            <w:rStyle w:val="InternetLink"/>
          </w:rPr>
          <w:t>327-2014-п</w:t>
        </w:r>
      </w:hyperlink>
      <w:r>
        <w:rPr/>
        <w:t xml:space="preserve"> ).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/>
        <w:t xml:space="preserve">Особливості  емісії та обігу облігацій міжнародних фінансових </w:t>
        <w:br/>
        <w:t xml:space="preserve">організацій,  у  тому  числі  перелік документів, що подаються для </w:t>
        <w:br/>
        <w:t xml:space="preserve">реєстрації  випуску таких облігацій, та вимоги до їх оформлення, а </w:t>
        <w:br/>
        <w:t xml:space="preserve">також строки реєстрації випуску та звіту про результати розміщення </w:t>
        <w:br/>
        <w:t xml:space="preserve">цінних паперів визначаються Національною комісією з цінних паперів </w:t>
        <w:br/>
        <w:t xml:space="preserve">та фондового ринку.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</w:t>
      </w:r>
      <w:r>
        <w:rPr/>
        <w:t xml:space="preserve">4.   Облігація   міжнародної   фінансової   організації   має </w:t>
        <w:br/>
        <w:t xml:space="preserve">номінальну вартість, визначену в національній валюті.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</w:t>
      </w:r>
      <w:r>
        <w:rPr/>
        <w:t xml:space="preserve">Розміщення,   продаж   та   погашення   зазначених  облігацій </w:t>
        <w:br/>
        <w:t xml:space="preserve">здійснюються в національній валюті.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/>
        <w:t xml:space="preserve">5.  Вимоги  до  розкриття інформації міжнародними фінансовими </w:t>
        <w:br/>
        <w:t xml:space="preserve">організаціями  як  емітентами облігацій, зокрема порядок, зміст та </w:t>
        <w:br/>
        <w:t xml:space="preserve">строки   подання   ними   регулярної   та   особливої  інформації, </w:t>
        <w:br/>
        <w:t xml:space="preserve">встановлюються Національною комісією з цінних паперів та фондового </w:t>
        <w:br/>
        <w:t xml:space="preserve">ринку, якщо інше не передбачено міжнародними договорами України. </w:t>
        <w:br/>
      </w:r>
    </w:p>
    <w:p>
      <w:pPr>
        <w:pStyle w:val="HTML"/>
        <w:rPr/>
      </w:pPr>
      <w:bookmarkStart w:id="264" w:name="o265"/>
      <w:bookmarkEnd w:id="264"/>
      <w:r>
        <w:rPr>
          <w:rFonts w:eastAsia="Courier New"/>
        </w:rPr>
        <w:t xml:space="preserve">     </w:t>
      </w:r>
      <w:r>
        <w:rPr/>
        <w:t xml:space="preserve">6. Положення частини п'ятої статті 30, абзацу другого частини </w:t>
        <w:br/>
        <w:t xml:space="preserve">першої  статті 33, статей 39, 40 та 41 цього Закону не поширюються </w:t>
        <w:br/>
        <w:t xml:space="preserve">на  міжнародні  фінансові  організації  та  облігації  міжнародних </w:t>
        <w:br/>
        <w:t>фінансових організацій.</w:t>
      </w:r>
    </w:p>
    <w:p>
      <w:pPr>
        <w:pStyle w:val="HTML"/>
        <w:rPr/>
      </w:pPr>
      <w:bookmarkStart w:id="265" w:name="o266"/>
      <w:bookmarkEnd w:id="265"/>
      <w:r>
        <w:rPr>
          <w:i/>
          <w:iCs/>
        </w:rPr>
        <w:t xml:space="preserve">{  Закон  доповнено  статтею  10-1  згідно  з  Законом  N  400-VII </w:t>
        <w:br/>
        <w:t xml:space="preserve">( </w:t>
      </w:r>
      <w:hyperlink r:id="rId107" w:tgtFrame="_blank">
        <w:r>
          <w:rPr>
            <w:rStyle w:val="InternetLink"/>
            <w:i/>
            <w:iCs/>
          </w:rPr>
          <w:t>400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Казначейські зобов'язання України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1. Казначейське   зобов'язання  України  -  державний  цінний </w:t>
        <w:br/>
        <w:t xml:space="preserve">папір,  що розміщується виключно  на  добровільних  засадах  серед </w:t>
        <w:br/>
        <w:t xml:space="preserve">фізичних  осіб,  посвідчує  факт заборгованості Державного бюджету </w:t>
        <w:br/>
        <w:t xml:space="preserve">України перед власником казначейського зобов'язання  України,  дає </w:t>
        <w:br/>
        <w:t xml:space="preserve">власнику  право  на  отримання  грошового  доходу  та  погашається </w:t>
        <w:br/>
        <w:t xml:space="preserve">відповідно  до  умов розміщення казначейських зобов'язань України. </w:t>
        <w:br/>
        <w:t xml:space="preserve">Номінальна  вартість  казначейських  зобов'язань України може бути </w:t>
        <w:br/>
        <w:t xml:space="preserve">визначена  у  національній  або  іноземній  валюті. { Абзац перший </w:t>
        <w:br/>
        <w:t xml:space="preserve">частини  першої  статті 11 із змінами, внесеними згідно із Законом </w:t>
        <w:br/>
        <w:t xml:space="preserve">N 5034-VI ( </w:t>
      </w:r>
      <w:hyperlink r:id="rId108" w:tgtFrame="_blank">
        <w:r>
          <w:rPr>
            <w:rStyle w:val="InternetLink"/>
          </w:rPr>
          <w:t>5034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268" w:name="o269"/>
      <w:bookmarkEnd w:id="268"/>
      <w:r>
        <w:rPr>
          <w:rFonts w:eastAsia="Courier New"/>
        </w:rPr>
        <w:t xml:space="preserve">     </w:t>
      </w:r>
      <w:r>
        <w:rPr/>
        <w:t xml:space="preserve">Обсяг емісії казначейських зобов'язань України у сукупності з </w:t>
        <w:br/>
        <w:t xml:space="preserve">емісією  державних облігацій внутрішніх державних позик України не </w:t>
        <w:br/>
        <w:t xml:space="preserve">може перевищувати граничного обсягу внутрішнього державного  боргу </w:t>
        <w:br/>
        <w:t xml:space="preserve">та  обсягу пов'язаних з обслуговуванням державного боргу видатків, </w:t>
        <w:br/>
        <w:t xml:space="preserve">визначених законом про Державний  бюджет  України  на  відповідний </w:t>
        <w:br/>
        <w:t xml:space="preserve">рік. </w:t>
        <w:br/>
      </w:r>
    </w:p>
    <w:p>
      <w:pPr>
        <w:pStyle w:val="HTML"/>
        <w:rPr/>
      </w:pPr>
      <w:bookmarkStart w:id="269" w:name="o270"/>
      <w:bookmarkEnd w:id="269"/>
      <w:r>
        <w:rPr>
          <w:rFonts w:eastAsia="Courier New"/>
        </w:rPr>
        <w:t xml:space="preserve">     </w:t>
      </w:r>
      <w:r>
        <w:rPr/>
        <w:t xml:space="preserve">Емісія   казначейських   зобов'язань   України   є   частиною </w:t>
        <w:br/>
        <w:t xml:space="preserve">бюджетного процесу і не підлягає регулюванню Національною комісією </w:t>
        <w:br/>
        <w:t xml:space="preserve">з цінних паперів та фондового ринку. </w:t>
        <w:br/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/>
        <w:t xml:space="preserve">Погашення та  сплата  доходу за казначейськими зобов'язаннями </w:t>
        <w:br/>
        <w:t xml:space="preserve">України гарантується доходами Державного бюджету України. </w:t>
        <w:br/>
      </w:r>
    </w:p>
    <w:p>
      <w:pPr>
        <w:pStyle w:val="HTML"/>
        <w:rPr/>
      </w:pPr>
      <w:bookmarkStart w:id="271" w:name="o272"/>
      <w:bookmarkEnd w:id="271"/>
      <w:r>
        <w:rPr>
          <w:rFonts w:eastAsia="Courier New"/>
        </w:rPr>
        <w:t xml:space="preserve">     </w:t>
      </w:r>
      <w:r>
        <w:rPr/>
        <w:t xml:space="preserve">2. Казначейські зобов'язання України можуть бути: </w:t>
        <w:br/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/>
        <w:t xml:space="preserve">довгострокові - понад п'ять років; </w:t>
        <w:br/>
      </w:r>
    </w:p>
    <w:p>
      <w:pPr>
        <w:pStyle w:val="HTML"/>
        <w:rPr/>
      </w:pPr>
      <w:bookmarkStart w:id="273" w:name="o274"/>
      <w:bookmarkEnd w:id="273"/>
      <w:r>
        <w:rPr>
          <w:rFonts w:eastAsia="Courier New"/>
        </w:rPr>
        <w:t xml:space="preserve">     </w:t>
      </w:r>
      <w:r>
        <w:rPr/>
        <w:t xml:space="preserve">середньострокові - від одного до п'яти років; </w:t>
        <w:br/>
      </w:r>
    </w:p>
    <w:p>
      <w:pPr>
        <w:pStyle w:val="HTML"/>
        <w:rPr/>
      </w:pPr>
      <w:bookmarkStart w:id="274" w:name="o275"/>
      <w:bookmarkEnd w:id="274"/>
      <w:r>
        <w:rPr>
          <w:rFonts w:eastAsia="Courier New"/>
        </w:rPr>
        <w:t xml:space="preserve">     </w:t>
      </w:r>
      <w:r>
        <w:rPr/>
        <w:t xml:space="preserve">короткострокові - до одного року. </w:t>
        <w:br/>
      </w:r>
    </w:p>
    <w:p>
      <w:pPr>
        <w:pStyle w:val="HTML"/>
        <w:rPr/>
      </w:pPr>
      <w:bookmarkStart w:id="275" w:name="o276"/>
      <w:bookmarkEnd w:id="275"/>
      <w:r>
        <w:rPr>
          <w:rFonts w:eastAsia="Courier New"/>
        </w:rPr>
        <w:t xml:space="preserve">     </w:t>
      </w:r>
      <w:r>
        <w:rPr/>
        <w:t xml:space="preserve">3. Емітентом  казначейських  зобов'язань   України   виступає </w:t>
        <w:br/>
        <w:t xml:space="preserve">держава  в  особі  Міністерства  фінансів  України  за  дорученням </w:t>
        <w:br/>
        <w:t xml:space="preserve">Кабінету Міністрів України. </w:t>
        <w:br/>
      </w:r>
    </w:p>
    <w:p>
      <w:pPr>
        <w:pStyle w:val="HTML"/>
        <w:rPr/>
      </w:pPr>
      <w:bookmarkStart w:id="276" w:name="o277"/>
      <w:bookmarkEnd w:id="276"/>
      <w:r>
        <w:rPr>
          <w:rFonts w:eastAsia="Courier New"/>
        </w:rPr>
        <w:t xml:space="preserve">     </w:t>
      </w:r>
      <w:r>
        <w:rPr/>
        <w:t xml:space="preserve">4. Казначейські зобов'язання України можуть бути іменними або </w:t>
        <w:br/>
        <w:t xml:space="preserve">на пред'явника. </w:t>
        <w:br/>
      </w:r>
    </w:p>
    <w:p>
      <w:pPr>
        <w:pStyle w:val="HTML"/>
        <w:rPr/>
      </w:pPr>
      <w:bookmarkStart w:id="277" w:name="o278"/>
      <w:bookmarkEnd w:id="277"/>
      <w:r>
        <w:rPr>
          <w:rFonts w:eastAsia="Courier New"/>
        </w:rPr>
        <w:t xml:space="preserve">     </w:t>
      </w:r>
      <w:r>
        <w:rPr/>
        <w:t xml:space="preserve">Казначейські зобов'язання      України     розміщуються     у </w:t>
        <w:br/>
        <w:t xml:space="preserve">документарній або бездокументарній формі. </w:t>
        <w:br/>
      </w:r>
    </w:p>
    <w:p>
      <w:pPr>
        <w:pStyle w:val="HTML"/>
        <w:rPr/>
      </w:pPr>
      <w:bookmarkStart w:id="278" w:name="o279"/>
      <w:bookmarkEnd w:id="278"/>
      <w:r>
        <w:rPr>
          <w:rFonts w:eastAsia="Courier New"/>
        </w:rPr>
        <w:t xml:space="preserve">     </w:t>
      </w:r>
      <w:r>
        <w:rPr/>
        <w:t xml:space="preserve">У разі  розміщення  казначейських   зобов'язань   України   у </w:t>
        <w:br/>
        <w:t xml:space="preserve">документарній формі видається сертифікат. </w:t>
        <w:br/>
      </w:r>
    </w:p>
    <w:p>
      <w:pPr>
        <w:pStyle w:val="HTML"/>
        <w:rPr/>
      </w:pPr>
      <w:bookmarkStart w:id="279" w:name="o280"/>
      <w:bookmarkEnd w:id="279"/>
      <w:r>
        <w:rPr>
          <w:rFonts w:eastAsia="Courier New"/>
        </w:rPr>
        <w:t xml:space="preserve">     </w:t>
      </w:r>
      <w:r>
        <w:rPr/>
        <w:t xml:space="preserve">У сертифікаті     казначейського     зобов'язання     України </w:t>
        <w:br/>
        <w:t xml:space="preserve">зазначаються вид цінного паперу,  найменування і  місцезнаходження </w:t>
        <w:br/>
        <w:t xml:space="preserve">емітента,  сума  платежу,  дата  виплати  грошового  доходу,  дата </w:t>
        <w:br/>
        <w:t xml:space="preserve">погашення,  зазначення  місця,  в  якому  повинно  бути  здійснено </w:t>
        <w:br/>
        <w:t xml:space="preserve">погашення,   дата   і  місце  видачі  казначейського  зобов'язання </w:t>
        <w:br/>
        <w:t xml:space="preserve">України,  серія та номер сертифіката  казначейського  зобов'язання </w:t>
        <w:br/>
        <w:t xml:space="preserve">України,  підпис керівника емітента або іншої уповноваженої особи, </w:t>
        <w:br/>
        <w:t xml:space="preserve">засвідчений   печаткою   емітента.    У    сертифікаті    іменного </w:t>
        <w:br/>
        <w:t xml:space="preserve">казначейського   зобов'язання   України  також  зазначається  ім'я </w:t>
        <w:br/>
        <w:t xml:space="preserve">власника. </w:t>
        <w:br/>
      </w:r>
    </w:p>
    <w:p>
      <w:pPr>
        <w:pStyle w:val="HTML"/>
        <w:rPr/>
      </w:pPr>
      <w:bookmarkStart w:id="280" w:name="o281"/>
      <w:bookmarkEnd w:id="280"/>
      <w:r>
        <w:rPr>
          <w:rFonts w:eastAsia="Courier New"/>
        </w:rPr>
        <w:t xml:space="preserve">     </w:t>
      </w:r>
      <w:r>
        <w:rPr/>
        <w:t xml:space="preserve">Особливості  погашення  та  реалізації прав за казначейськими </w:t>
        <w:br/>
        <w:t xml:space="preserve">зобов'язаннями  України  визначаються  умовами  їх розміщення, які </w:t>
        <w:br/>
        <w:t xml:space="preserve">затверджуються   Міністерством   фінансів  України  відповідно  до </w:t>
        <w:br/>
        <w:t xml:space="preserve">законодавства.  {  Абзац  п'ятий  частини  четвертої  статті 11 із </w:t>
        <w:br/>
        <w:t xml:space="preserve">змінами,  внесеними  згідно  із  Законом N 5034-VI ( </w:t>
      </w:r>
      <w:hyperlink r:id="rId109" w:tgtFrame="_blank">
        <w:r>
          <w:rPr>
            <w:rStyle w:val="InternetLink"/>
          </w:rPr>
          <w:t>5034-17</w:t>
        </w:r>
      </w:hyperlink>
      <w:r>
        <w:rPr/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281" w:name="o282"/>
      <w:bookmarkEnd w:id="281"/>
      <w:r>
        <w:rPr>
          <w:rFonts w:eastAsia="Courier New"/>
        </w:rPr>
        <w:t xml:space="preserve">     </w:t>
      </w:r>
      <w:r>
        <w:rPr/>
        <w:t xml:space="preserve">Продаж,  виплата  грошового доходу та погашення казначейських </w:t>
        <w:br/>
        <w:t xml:space="preserve">зобов'язань  України  здійснюються  в  національній  або іноземній </w:t>
        <w:br/>
        <w:t>валюті відповідно до умов їх розміщення.</w:t>
      </w:r>
    </w:p>
    <w:p>
      <w:pPr>
        <w:pStyle w:val="HTML"/>
        <w:rPr/>
      </w:pPr>
      <w:bookmarkStart w:id="282" w:name="o283"/>
      <w:bookmarkEnd w:id="282"/>
      <w:r>
        <w:rPr>
          <w:i/>
          <w:iCs/>
        </w:rPr>
        <w:t xml:space="preserve">{  Частину  четверту  статті 11 доповнено абзацом шостим згідно із </w:t>
        <w:br/>
        <w:t xml:space="preserve">Законом N 5034-VI ( </w:t>
      </w:r>
      <w:hyperlink r:id="rId110" w:tgtFrame="_blank">
        <w:r>
          <w:rPr>
            <w:rStyle w:val="InternetLink"/>
            <w:i/>
            <w:iCs/>
          </w:rPr>
          <w:t>5034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283" w:name="o284"/>
      <w:bookmarkEnd w:id="283"/>
      <w:r>
        <w:rPr>
          <w:rFonts w:eastAsia="Courier New"/>
        </w:rPr>
        <w:t xml:space="preserve">     </w:t>
      </w:r>
      <w:r>
        <w:rPr/>
        <w:t xml:space="preserve">5.  Рішення  про розміщення казначейських зобов'язань України </w:t>
        <w:br/>
        <w:t xml:space="preserve">приймається  згідно  з  Бюджетним  кодексом України ( </w:t>
      </w:r>
      <w:hyperlink r:id="rId111" w:tgtFrame="_blank">
        <w:r>
          <w:rPr>
            <w:rStyle w:val="InternetLink"/>
          </w:rPr>
          <w:t>2456-17</w:t>
        </w:r>
      </w:hyperlink>
      <w:r>
        <w:rPr/>
        <w:t xml:space="preserve"> ). У </w:t>
        <w:br/>
        <w:t xml:space="preserve">рішенні передбачаються умови розміщення та погашення казначейських </w:t>
        <w:br/>
        <w:t xml:space="preserve">зобов'язань України. </w:t>
        <w:br/>
      </w:r>
    </w:p>
    <w:p>
      <w:pPr>
        <w:pStyle w:val="HTML"/>
        <w:rPr/>
      </w:pPr>
      <w:bookmarkStart w:id="284" w:name="o285"/>
      <w:bookmarkEnd w:id="284"/>
      <w:r>
        <w:rPr>
          <w:rFonts w:eastAsia="Courier New"/>
        </w:rPr>
        <w:t xml:space="preserve">     </w:t>
      </w:r>
      <w:r>
        <w:rPr/>
        <w:t xml:space="preserve">6. Умови розміщення казначейських зобов'язань України  можуть </w:t>
        <w:br/>
        <w:t xml:space="preserve">передбачати   їх  погашення  шляхом  зменшення  зобов'язань  перед </w:t>
        <w:br/>
        <w:t xml:space="preserve">Державним бюджетом України  власника  казначейського  зобов'язання </w:t>
        <w:br/>
        <w:t xml:space="preserve">України на вартість цього зобов'язання. </w:t>
        <w:br/>
      </w:r>
    </w:p>
    <w:p>
      <w:pPr>
        <w:pStyle w:val="HTML"/>
        <w:rPr/>
      </w:pPr>
      <w:bookmarkStart w:id="285" w:name="o286"/>
      <w:bookmarkEnd w:id="285"/>
      <w:r>
        <w:rPr>
          <w:rFonts w:eastAsia="Courier New"/>
        </w:rPr>
        <w:t xml:space="preserve">     </w:t>
      </w:r>
      <w:r>
        <w:rPr/>
        <w:t xml:space="preserve">7. Порядок    визначення   вартості   продажу   казначейських </w:t>
        <w:br/>
        <w:t xml:space="preserve">зобов'язань  України  (  </w:t>
      </w:r>
      <w:hyperlink r:id="rId112" w:tgtFrame="_blank">
        <w:r>
          <w:rPr>
            <w:rStyle w:val="InternetLink"/>
          </w:rPr>
          <w:t>z1637-12</w:t>
        </w:r>
      </w:hyperlink>
      <w:r>
        <w:rPr/>
        <w:t xml:space="preserve">  ),  (  </w:t>
      </w:r>
      <w:hyperlink r:id="rId113" w:tgtFrame="_blank">
        <w:r>
          <w:rPr>
            <w:rStyle w:val="InternetLink"/>
          </w:rPr>
          <w:t>z1960-12</w:t>
        </w:r>
      </w:hyperlink>
      <w:r>
        <w:rPr/>
        <w:t xml:space="preserve">  )  під  час їх </w:t>
        <w:br/>
        <w:t xml:space="preserve">розміщення встановлюється Міністерством фінансів України. </w:t>
        <w:br/>
      </w:r>
    </w:p>
    <w:p>
      <w:pPr>
        <w:pStyle w:val="HTML"/>
        <w:rPr/>
      </w:pPr>
      <w:bookmarkStart w:id="286" w:name="o287"/>
      <w:bookmarkEnd w:id="286"/>
      <w:r>
        <w:rPr>
          <w:rFonts w:eastAsia="Courier New"/>
        </w:rPr>
        <w:t xml:space="preserve">     </w:t>
      </w:r>
      <w:r>
        <w:rPr/>
        <w:t xml:space="preserve">8. Особливості    провадження   депозитарної   діяльності   з </w:t>
        <w:br/>
        <w:t xml:space="preserve">казначейськими  зобов'язаннями  України  визначаються Національною </w:t>
        <w:br/>
        <w:t xml:space="preserve">комісією  з цінних паперів та фондового ринку разом з Національним </w:t>
        <w:br/>
        <w:t xml:space="preserve">банком України. </w:t>
        <w:br/>
      </w:r>
    </w:p>
    <w:p>
      <w:pPr>
        <w:pStyle w:val="HTML"/>
        <w:rPr/>
      </w:pPr>
      <w:bookmarkStart w:id="287" w:name="o288"/>
      <w:bookmarkEnd w:id="287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Інвестиційні сертифікати </w:t>
        <w:br/>
      </w:r>
    </w:p>
    <w:p>
      <w:pPr>
        <w:pStyle w:val="HTML"/>
        <w:rPr/>
      </w:pPr>
      <w:bookmarkStart w:id="288" w:name="o289"/>
      <w:bookmarkEnd w:id="288"/>
      <w:r>
        <w:rPr>
          <w:rFonts w:eastAsia="Courier New"/>
        </w:rPr>
        <w:t xml:space="preserve">     </w:t>
      </w:r>
      <w:r>
        <w:rPr/>
        <w:t xml:space="preserve">1. Інвестиційний сертифікат - цінний папір, який розміщується </w:t>
        <w:br/>
        <w:t xml:space="preserve">інвестиційним   фондом,   інвестиційною   компанією,  компанією  з </w:t>
        <w:br/>
        <w:t xml:space="preserve">управління активами пайового  інвестиційного  фонду  та  посвідчує </w:t>
        <w:br/>
        <w:t xml:space="preserve">право  власності  інвестора  на  частку  в  інвестиційному  фонді, </w:t>
        <w:br/>
        <w:t xml:space="preserve">взаємному фонді інвестиційної компанії та пайовому  інвестиційному </w:t>
        <w:br/>
        <w:t xml:space="preserve">фонді. </w:t>
        <w:br/>
      </w:r>
    </w:p>
    <w:p>
      <w:pPr>
        <w:pStyle w:val="HTML"/>
        <w:rPr/>
      </w:pPr>
      <w:bookmarkStart w:id="289" w:name="o290"/>
      <w:bookmarkEnd w:id="289"/>
      <w:r>
        <w:rPr>
          <w:rFonts w:eastAsia="Courier New"/>
        </w:rPr>
        <w:t xml:space="preserve">     </w:t>
      </w:r>
      <w:r>
        <w:rPr/>
        <w:t xml:space="preserve">2. Емітентом      інвестиційних     сертифікатів     виступає </w:t>
        <w:br/>
        <w:t xml:space="preserve">інвестиційний  фонд,  інвестиційна   компанія   або   компанія   з </w:t>
        <w:br/>
        <w:t xml:space="preserve">управління активами пайового інвестиційного фонду. </w:t>
        <w:br/>
      </w:r>
    </w:p>
    <w:p>
      <w:pPr>
        <w:pStyle w:val="HTML"/>
        <w:rPr/>
      </w:pPr>
      <w:bookmarkStart w:id="290" w:name="o291"/>
      <w:bookmarkEnd w:id="290"/>
      <w:r>
        <w:rPr>
          <w:rFonts w:eastAsia="Courier New"/>
        </w:rPr>
        <w:t xml:space="preserve">     </w:t>
      </w:r>
      <w:r>
        <w:rPr/>
        <w:t xml:space="preserve">3. Кількість проголошених інвестиційних сертифікатів пайового </w:t>
        <w:br/>
        <w:t xml:space="preserve">інвестиційного фонду зазначається у проспекті емісії. </w:t>
        <w:br/>
      </w:r>
    </w:p>
    <w:p>
      <w:pPr>
        <w:pStyle w:val="HTML"/>
        <w:rPr/>
      </w:pPr>
      <w:bookmarkStart w:id="291" w:name="o292"/>
      <w:bookmarkEnd w:id="291"/>
      <w:r>
        <w:rPr>
          <w:rFonts w:eastAsia="Courier New"/>
        </w:rPr>
        <w:t xml:space="preserve">     </w:t>
      </w:r>
      <w:r>
        <w:rPr/>
        <w:t xml:space="preserve">Строк,  протягом  якого  здійснюється  укладення  договорів з </w:t>
        <w:br/>
        <w:t xml:space="preserve">першими  власниками  щодо  відчуження  інвестиційних  сертифікатів </w:t>
        <w:br/>
        <w:t xml:space="preserve">відкритого  та  інтервального  пайових  інвестиційних  фондів,  не </w:t>
        <w:br/>
        <w:t xml:space="preserve">обмежується.  {  Абзац другий частини третьої статті 12 в редакції </w:t>
        <w:br/>
        <w:t xml:space="preserve">Закону N 5042-VI ( </w:t>
      </w:r>
      <w:hyperlink r:id="rId114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292" w:name="o293"/>
      <w:bookmarkEnd w:id="292"/>
      <w:r>
        <w:rPr>
          <w:rFonts w:eastAsia="Courier New"/>
        </w:rPr>
        <w:t xml:space="preserve">     </w:t>
      </w:r>
      <w:r>
        <w:rPr/>
        <w:t xml:space="preserve">4. Інвестиційні  сертифікати  можуть  надавати  його власнику </w:t>
        <w:br/>
        <w:t xml:space="preserve">право на отримання  доходу  у  вигляді  дивідендів.  Дивіденди  за </w:t>
        <w:br/>
        <w:t xml:space="preserve">інвестиційними  сертифікатами відкритого та інтервального пайового </w:t>
        <w:br/>
        <w:t xml:space="preserve">інвестиційних фондів не нараховуються і не сплачуються. </w:t>
        <w:br/>
      </w:r>
    </w:p>
    <w:p>
      <w:pPr>
        <w:pStyle w:val="HTML"/>
        <w:rPr/>
      </w:pPr>
      <w:bookmarkStart w:id="293" w:name="o294"/>
      <w:bookmarkEnd w:id="293"/>
      <w:r>
        <w:rPr>
          <w:rFonts w:eastAsia="Courier New"/>
        </w:rPr>
        <w:t xml:space="preserve">     </w:t>
      </w:r>
      <w:r>
        <w:rPr/>
        <w:t xml:space="preserve">5.  Розміщення похідних (деривативів), базовим активом яких є </w:t>
        <w:br/>
        <w:t>право на отримання інвестиційних сертифікатів, не допускається.</w:t>
      </w:r>
    </w:p>
    <w:p>
      <w:pPr>
        <w:pStyle w:val="HTML"/>
        <w:rPr/>
      </w:pPr>
      <w:bookmarkStart w:id="294" w:name="o295"/>
      <w:bookmarkEnd w:id="294"/>
      <w:r>
        <w:rPr>
          <w:i/>
          <w:iCs/>
        </w:rPr>
        <w:t xml:space="preserve">{  Частина п'ята статті 12 із змінами, внесеними згідно із Законом </w:t>
        <w:br/>
        <w:t xml:space="preserve">N 5042-VI ( </w:t>
      </w:r>
      <w:hyperlink r:id="rId115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295" w:name="o296"/>
      <w:bookmarkEnd w:id="295"/>
      <w:r>
        <w:rPr>
          <w:rFonts w:eastAsia="Courier New"/>
        </w:rPr>
        <w:t xml:space="preserve">     </w:t>
      </w:r>
      <w:r>
        <w:rPr/>
        <w:t xml:space="preserve">6.   Особливості   емісії,   обігу,   обліку   та   погашення </w:t>
        <w:br/>
        <w:t xml:space="preserve">інвестиційних      сертифікатів      визначаються      відповідним </w:t>
        <w:br/>
        <w:t>законодавством.</w:t>
      </w:r>
    </w:p>
    <w:p>
      <w:pPr>
        <w:pStyle w:val="HTML"/>
        <w:rPr/>
      </w:pPr>
      <w:bookmarkStart w:id="296" w:name="o297"/>
      <w:bookmarkEnd w:id="296"/>
      <w:r>
        <w:rPr>
          <w:i/>
          <w:iCs/>
        </w:rPr>
        <w:t xml:space="preserve">{  Частина шоста статті 12 із змінами, внесеними згідно із Законом </w:t>
        <w:br/>
        <w:t xml:space="preserve">N 5042-VI ( </w:t>
      </w:r>
      <w:hyperlink r:id="rId116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297" w:name="o298"/>
      <w:bookmarkEnd w:id="297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Ощадні (депозитні) сертифікати </w:t>
        <w:br/>
      </w:r>
    </w:p>
    <w:p>
      <w:pPr>
        <w:pStyle w:val="HTML"/>
        <w:rPr/>
      </w:pPr>
      <w:bookmarkStart w:id="298" w:name="o299"/>
      <w:bookmarkEnd w:id="298"/>
      <w:r>
        <w:rPr>
          <w:rFonts w:eastAsia="Courier New"/>
        </w:rPr>
        <w:t xml:space="preserve">     </w:t>
      </w:r>
      <w:r>
        <w:rPr/>
        <w:t xml:space="preserve">1. Ощадний  (депозитний)  сертифікат  -  цінний  папір,  який </w:t>
        <w:br/>
        <w:t xml:space="preserve">підтверджує  суму  вкладу,  внесеного  у  банк,  і права вкладника </w:t>
        <w:br/>
        <w:t xml:space="preserve">(власника  сертифіката)  на  одержання  зі  спливом  встановленого </w:t>
        <w:br/>
        <w:t xml:space="preserve">строку  суми  вкладу  та процентів,  встановлених сертифікатом,  у </w:t>
        <w:br/>
        <w:t xml:space="preserve">банку, який його видав. </w:t>
        <w:br/>
      </w:r>
    </w:p>
    <w:p>
      <w:pPr>
        <w:pStyle w:val="HTML"/>
        <w:rPr/>
      </w:pPr>
      <w:bookmarkStart w:id="299" w:name="o300"/>
      <w:bookmarkEnd w:id="299"/>
      <w:r>
        <w:rPr>
          <w:rFonts w:eastAsia="Courier New"/>
        </w:rPr>
        <w:t xml:space="preserve">     </w:t>
      </w:r>
      <w:r>
        <w:rPr/>
        <w:t xml:space="preserve">2.  Ощадний  (депозитний)  сертифікат  є  неемісійним  цінним </w:t>
        <w:br/>
        <w:t xml:space="preserve">папером,  що  видається на певний строк (під відсотки, передбачені </w:t>
        <w:br/>
        <w:t xml:space="preserve">умовами його видачі). </w:t>
        <w:br/>
      </w:r>
    </w:p>
    <w:p>
      <w:pPr>
        <w:pStyle w:val="HTML"/>
        <w:rPr/>
      </w:pPr>
      <w:bookmarkStart w:id="300" w:name="o301"/>
      <w:bookmarkEnd w:id="300"/>
      <w:r>
        <w:rPr>
          <w:rFonts w:eastAsia="Courier New"/>
        </w:rPr>
        <w:t xml:space="preserve">     </w:t>
      </w:r>
      <w:r>
        <w:rPr/>
        <w:t xml:space="preserve">Ощадні  (депозитні)  сертифікати  можуть бути іменними або на </w:t>
        <w:br/>
        <w:t>пред'явника та існують виключно у документарній формі.</w:t>
      </w:r>
    </w:p>
    <w:p>
      <w:pPr>
        <w:pStyle w:val="HTML"/>
        <w:rPr/>
      </w:pPr>
      <w:bookmarkStart w:id="301" w:name="o302"/>
      <w:bookmarkEnd w:id="301"/>
      <w:r>
        <w:rPr>
          <w:i/>
          <w:iCs/>
        </w:rPr>
        <w:t xml:space="preserve">{  Частина друга статті 13 в редакції Закону N 5042-VI ( </w:t>
      </w:r>
      <w:hyperlink r:id="rId117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</w:t>
        <w:br/>
        <w:t xml:space="preserve">від 04.07.2012 } </w:t>
        <w:br/>
      </w:r>
    </w:p>
    <w:p>
      <w:pPr>
        <w:pStyle w:val="HTML"/>
        <w:rPr/>
      </w:pPr>
      <w:bookmarkStart w:id="302" w:name="o303"/>
      <w:bookmarkEnd w:id="302"/>
      <w:r>
        <w:rPr>
          <w:rFonts w:eastAsia="Courier New"/>
        </w:rPr>
        <w:t xml:space="preserve">     </w:t>
      </w:r>
      <w:r>
        <w:rPr/>
        <w:t xml:space="preserve">3.  В  ощадному  (депозитному)  сертифікаті  зазначаються вид </w:t>
        <w:br/>
        <w:t xml:space="preserve">цінного паперу, найменування і місцезнаходження банку, що випустив </w:t>
        <w:br/>
        <w:t xml:space="preserve">сертифікат,   серія   і  номер  сертифіката,  дата  випуску,  сума </w:t>
        <w:br/>
        <w:t xml:space="preserve">депозиту,   процентна   ставка,  строк  отримання  вкладу,  підпис </w:t>
        <w:br/>
        <w:t xml:space="preserve">керівника   банку   або  іншої  уповноваженої  особи,  засвідчений </w:t>
        <w:br/>
        <w:t>печаткою банку.</w:t>
      </w:r>
    </w:p>
    <w:p>
      <w:pPr>
        <w:pStyle w:val="HTML"/>
        <w:rPr/>
      </w:pPr>
      <w:bookmarkStart w:id="303" w:name="o304"/>
      <w:bookmarkEnd w:id="303"/>
      <w:r>
        <w:rPr>
          <w:i/>
          <w:iCs/>
        </w:rPr>
        <w:t xml:space="preserve">{  Частина третя статті 13 із змінами, внесеними згідно із Законом </w:t>
        <w:br/>
        <w:t xml:space="preserve">N 5042-VI ( </w:t>
      </w:r>
      <w:hyperlink r:id="rId118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304" w:name="o305"/>
      <w:bookmarkEnd w:id="304"/>
      <w:r>
        <w:rPr>
          <w:rFonts w:eastAsia="Courier New"/>
        </w:rPr>
        <w:t xml:space="preserve">     </w:t>
      </w:r>
      <w:r>
        <w:rPr/>
        <w:t xml:space="preserve">4.   Права   за  іменним  ощадним  (депозитним)  сертифікатом </w:t>
        <w:br/>
        <w:t xml:space="preserve">передаються   в  порядку,  встановленому  для  відступлення  права </w:t>
        <w:br/>
        <w:t xml:space="preserve">вимоги.  Передача  прав  за  ощадним  (депозитним) сертифікатом на </w:t>
        <w:br/>
        <w:t xml:space="preserve">пред'явника  здійснюється  шляхом  передачі ощадного (депозитного) </w:t>
        <w:br/>
        <w:t>сертифіката.</w:t>
      </w:r>
    </w:p>
    <w:p>
      <w:pPr>
        <w:pStyle w:val="HTML"/>
        <w:rPr/>
      </w:pPr>
      <w:bookmarkStart w:id="305" w:name="o306"/>
      <w:bookmarkEnd w:id="305"/>
      <w:r>
        <w:rPr>
          <w:i/>
          <w:iCs/>
        </w:rPr>
        <w:t xml:space="preserve">{   Частина  четверта  статті  13  в  редакції  Закону  N  5042-VI </w:t>
        <w:br/>
        <w:t xml:space="preserve">( </w:t>
      </w:r>
      <w:hyperlink r:id="rId119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306" w:name="o307"/>
      <w:bookmarkEnd w:id="306"/>
      <w:r>
        <w:rPr>
          <w:rFonts w:eastAsia="Courier New"/>
        </w:rPr>
        <w:t xml:space="preserve">     </w:t>
      </w:r>
      <w:r>
        <w:rPr/>
        <w:t xml:space="preserve">5. Доход за ощадними (депозитними) сертифікатами виплачується </w:t>
        <w:br/>
        <w:t xml:space="preserve">під час пред'явлення  їх  для  оплати  в  банк,  що  розмістив  ці </w:t>
        <w:br/>
        <w:t xml:space="preserve">сертифікати. </w:t>
        <w:br/>
      </w:r>
    </w:p>
    <w:p>
      <w:pPr>
        <w:pStyle w:val="HTML"/>
        <w:rPr/>
      </w:pPr>
      <w:bookmarkStart w:id="307" w:name="o308"/>
      <w:bookmarkEnd w:id="307"/>
      <w:r>
        <w:rPr>
          <w:rFonts w:eastAsia="Courier New"/>
        </w:rPr>
        <w:t xml:space="preserve">     </w:t>
      </w:r>
      <w:r>
        <w:rPr/>
        <w:t xml:space="preserve">У разі   дострокового   пред'явлення  ощадного  (депозитного) </w:t>
        <w:br/>
        <w:t xml:space="preserve">сертифіката до оплати банк виплачує суму вкладу  та  відсотки  (за </w:t>
        <w:br/>
        <w:t xml:space="preserve">вкладами   на   вимогу),   якщо  умовами  випуску  сертифіката  не </w:t>
        <w:br/>
        <w:t xml:space="preserve">передбачено інший розмір відсотків. </w:t>
        <w:br/>
      </w:r>
    </w:p>
    <w:p>
      <w:pPr>
        <w:pStyle w:val="HTML"/>
        <w:rPr/>
      </w:pPr>
      <w:bookmarkStart w:id="308" w:name="o309"/>
      <w:bookmarkEnd w:id="308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Вексель </w:t>
        <w:br/>
      </w:r>
    </w:p>
    <w:p>
      <w:pPr>
        <w:pStyle w:val="HTML"/>
        <w:rPr/>
      </w:pPr>
      <w:bookmarkStart w:id="309" w:name="o310"/>
      <w:bookmarkEnd w:id="309"/>
      <w:r>
        <w:rPr>
          <w:rFonts w:eastAsia="Courier New"/>
        </w:rPr>
        <w:t xml:space="preserve">     </w:t>
      </w:r>
      <w:r>
        <w:rPr/>
        <w:t xml:space="preserve">1. Вексель - цінний папір,  який посвідчує безумовне  грошове </w:t>
        <w:br/>
        <w:t xml:space="preserve">зобов'язання  векселедавця  або  його  наказ третій особі сплатити </w:t>
        <w:br/>
        <w:t xml:space="preserve">після настання строку  платежу  визначену  суму  власнику  векселя </w:t>
        <w:br/>
        <w:t xml:space="preserve">(векселедержателю). </w:t>
        <w:br/>
      </w:r>
    </w:p>
    <w:p>
      <w:pPr>
        <w:pStyle w:val="HTML"/>
        <w:rPr/>
      </w:pPr>
      <w:bookmarkStart w:id="310" w:name="o311"/>
      <w:bookmarkEnd w:id="310"/>
      <w:r>
        <w:rPr>
          <w:rFonts w:eastAsia="Courier New"/>
        </w:rPr>
        <w:t xml:space="preserve">     </w:t>
      </w:r>
      <w:r>
        <w:rPr/>
        <w:t xml:space="preserve">2.  Векселі  можуть  бути  прості  або  переказні  та існують </w:t>
        <w:br/>
        <w:t>виключно у документарній формі.</w:t>
      </w:r>
    </w:p>
    <w:p>
      <w:pPr>
        <w:pStyle w:val="HTML"/>
        <w:rPr/>
      </w:pPr>
      <w:bookmarkStart w:id="311" w:name="o312"/>
      <w:bookmarkEnd w:id="311"/>
      <w:r>
        <w:rPr>
          <w:i/>
          <w:iCs/>
        </w:rPr>
        <w:t xml:space="preserve">{  Частина друга статті 14 в редакції Закону N 5518-VI ( </w:t>
      </w:r>
      <w:hyperlink r:id="rId120" w:tgtFrame="_blank">
        <w:r>
          <w:rPr>
            <w:rStyle w:val="InternetLink"/>
            <w:i/>
            <w:iCs/>
          </w:rPr>
          <w:t>5518-17</w:t>
        </w:r>
      </w:hyperlink>
      <w:r>
        <w:rPr>
          <w:i/>
          <w:iCs/>
        </w:rPr>
        <w:t xml:space="preserve"> ) </w:t>
        <w:br/>
        <w:t xml:space="preserve">від  06.12.2012; із змінами, внесеними згідно із Законом N 407-VII </w:t>
        <w:br/>
        <w:t xml:space="preserve">( </w:t>
      </w:r>
      <w:hyperlink r:id="rId121" w:tgtFrame="_blank">
        <w:r>
          <w:rPr>
            <w:rStyle w:val="InternetLink"/>
            <w:i/>
            <w:iCs/>
          </w:rPr>
          <w:t>407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312" w:name="o313"/>
      <w:bookmarkEnd w:id="312"/>
      <w:r>
        <w:rPr>
          <w:rFonts w:eastAsia="Courier New"/>
        </w:rPr>
        <w:t xml:space="preserve">     </w:t>
      </w:r>
      <w:r>
        <w:rPr/>
        <w:t xml:space="preserve">3. Особливості видачі та обігу векселів,  здійснення операцій </w:t>
        <w:br/>
        <w:t xml:space="preserve">з  векселями,  погашення  вексельних  зобов'язань  та стягнення за </w:t>
        <w:br/>
        <w:t xml:space="preserve">векселями визначаються законом. </w:t>
        <w:br/>
      </w:r>
    </w:p>
    <w:p>
      <w:pPr>
        <w:pStyle w:val="HTML"/>
        <w:rPr/>
      </w:pPr>
      <w:bookmarkStart w:id="313" w:name="o314"/>
      <w:bookmarkEnd w:id="31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другий  частини  третьої  статті  14  виключено  на </w:t>
        <w:br/>
        <w:t xml:space="preserve">підставі Закону N 407-VII ( </w:t>
      </w:r>
      <w:hyperlink r:id="rId122" w:tgtFrame="_blank">
        <w:r>
          <w:rPr>
            <w:rStyle w:val="InternetLink"/>
            <w:i/>
            <w:iCs/>
          </w:rPr>
          <w:t>407-18</w:t>
        </w:r>
      </w:hyperlink>
      <w:r>
        <w:rPr>
          <w:i/>
          <w:iCs/>
        </w:rPr>
        <w:t xml:space="preserve"> ) від 04.07.2013 } </w:t>
        <w:br/>
        <w:t xml:space="preserve"> </w:t>
        <w:br/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третій  частини  третьої  статті  14  виключено  на </w:t>
        <w:br/>
        <w:t xml:space="preserve">підставі Закону N 407-VII ( </w:t>
      </w:r>
      <w:hyperlink r:id="rId123" w:tgtFrame="_blank">
        <w:r>
          <w:rPr>
            <w:rStyle w:val="InternetLink"/>
            <w:i/>
            <w:iCs/>
          </w:rPr>
          <w:t>407-18</w:t>
        </w:r>
      </w:hyperlink>
      <w:r>
        <w:rPr>
          <w:i/>
          <w:iCs/>
        </w:rPr>
        <w:t xml:space="preserve"> ) від 04.07.2013 } </w:t>
        <w:br/>
        <w:t xml:space="preserve"> </w:t>
        <w:br/>
      </w:r>
    </w:p>
    <w:p>
      <w:pPr>
        <w:pStyle w:val="HTML"/>
        <w:rPr/>
      </w:pPr>
      <w:bookmarkStart w:id="315" w:name="o316"/>
      <w:bookmarkEnd w:id="31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четвертий  частини  третьої  статті 14 виключено на </w:t>
        <w:br/>
        <w:t xml:space="preserve">підставі Закону N 407-VII ( </w:t>
      </w:r>
      <w:hyperlink r:id="rId124" w:tgtFrame="_blank">
        <w:r>
          <w:rPr>
            <w:rStyle w:val="InternetLink"/>
            <w:i/>
            <w:iCs/>
          </w:rPr>
          <w:t>407-18</w:t>
        </w:r>
      </w:hyperlink>
      <w:r>
        <w:rPr>
          <w:i/>
          <w:iCs/>
        </w:rPr>
        <w:t xml:space="preserve"> ) від 04.07.2013 } </w:t>
        <w:br/>
        <w:t xml:space="preserve"> </w:t>
        <w:br/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п'ятий  частини  третьої  статті  14  виключено  на </w:t>
        <w:br/>
        <w:t xml:space="preserve">підставі Закону N 407-VII ( </w:t>
      </w:r>
      <w:hyperlink r:id="rId125" w:tgtFrame="_blank">
        <w:r>
          <w:rPr>
            <w:rStyle w:val="InternetLink"/>
            <w:i/>
            <w:iCs/>
          </w:rPr>
          <w:t>407-18</w:t>
        </w:r>
      </w:hyperlink>
      <w:r>
        <w:rPr>
          <w:i/>
          <w:iCs/>
        </w:rPr>
        <w:t xml:space="preserve"> ) від 04.07.2013 } </w:t>
        <w:br/>
        <w:t xml:space="preserve"> </w:t>
        <w:br/>
      </w:r>
    </w:p>
    <w:p>
      <w:pPr>
        <w:pStyle w:val="HTML"/>
        <w:rPr/>
      </w:pPr>
      <w:bookmarkStart w:id="317" w:name="o318"/>
      <w:bookmarkEnd w:id="317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Іпотечні, приватизаційні, похідні та </w:t>
        <w:br/>
        <w:t xml:space="preserve">                товаророзпорядчі цінні папери </w:t>
        <w:br/>
      </w:r>
    </w:p>
    <w:p>
      <w:pPr>
        <w:pStyle w:val="HTML"/>
        <w:rPr/>
      </w:pPr>
      <w:bookmarkStart w:id="318" w:name="o319"/>
      <w:bookmarkEnd w:id="318"/>
      <w:r>
        <w:rPr>
          <w:rFonts w:eastAsia="Courier New"/>
        </w:rPr>
        <w:t xml:space="preserve">     </w:t>
      </w:r>
      <w:r>
        <w:rPr/>
        <w:t xml:space="preserve">1. Особливості  емісії  (видачі),  обігу та обліку заставних, </w:t>
        <w:br/>
        <w:t xml:space="preserve">іпотечних сертифікатів,  іпотечних  облігацій,  сертифікатів  ФОН, </w:t>
        <w:br/>
        <w:t xml:space="preserve">приватизаційних,   похідних,   товаророзпорядчих   цінних  паперів </w:t>
        <w:br/>
        <w:t xml:space="preserve">та порядок   розкриття     інформації     щодо   них  визначаються </w:t>
        <w:br/>
        <w:t xml:space="preserve">законодавством. </w:t>
        <w:br/>
      </w:r>
    </w:p>
    <w:p>
      <w:pPr>
        <w:pStyle w:val="HTML"/>
        <w:rPr/>
      </w:pPr>
      <w:bookmarkStart w:id="319" w:name="o320"/>
      <w:bookmarkEnd w:id="319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I</w:t>
      </w:r>
      <w:r>
        <w:rPr/>
        <w:t xml:space="preserve"> </w:t>
        <w:br/>
        <w:t xml:space="preserve">             ПРОФЕСІЙНА ДІЯЛЬНІСТЬ НА ФОНДОВОМУ РИНКУ </w:t>
        <w:br/>
      </w:r>
    </w:p>
    <w:p>
      <w:pPr>
        <w:pStyle w:val="HTML"/>
        <w:rPr/>
      </w:pPr>
      <w:bookmarkStart w:id="320" w:name="o321"/>
      <w:bookmarkEnd w:id="320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Види професійної діяльності на фондовому ринку </w:t>
        <w:br/>
      </w:r>
    </w:p>
    <w:p>
      <w:pPr>
        <w:pStyle w:val="HTML"/>
        <w:rPr/>
      </w:pPr>
      <w:bookmarkStart w:id="321" w:name="o322"/>
      <w:bookmarkEnd w:id="321"/>
      <w:r>
        <w:rPr>
          <w:rFonts w:eastAsia="Courier New"/>
        </w:rPr>
        <w:t xml:space="preserve">     </w:t>
      </w:r>
      <w:r>
        <w:rPr/>
        <w:t xml:space="preserve">1. Професійна діяльність  на  фондовому  ринку  -  діяльність </w:t>
        <w:br/>
        <w:t xml:space="preserve">акціонерних  товариств  і товариств з обмеженою відповідальністю з </w:t>
        <w:br/>
        <w:t xml:space="preserve">надання  фінансових  та  інших  послуг у сфері розміщення та обігу </w:t>
        <w:br/>
        <w:t xml:space="preserve">цінних  паперів,  обліку  прав  на цінні папери та прав за цінними </w:t>
        <w:br/>
        <w:t xml:space="preserve">паперами,   управління   активами   інституційних  інвесторів,  що </w:t>
        <w:br/>
        <w:t xml:space="preserve">відповідає  вимогам,  установленим до такої діяльності цим Законом </w:t>
        <w:br/>
        <w:t xml:space="preserve">та  законодавством.  {  Абзац  перший  частини першої статті 16 із </w:t>
        <w:br/>
        <w:t xml:space="preserve">змінами,  внесеними  згідно  із Законами N 5042-VI ( </w:t>
      </w:r>
      <w:hyperlink r:id="rId126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, N 5178-VI ( </w:t>
      </w:r>
      <w:hyperlink r:id="rId127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322" w:name="o323"/>
      <w:bookmarkEnd w:id="322"/>
      <w:r>
        <w:rPr>
          <w:rFonts w:eastAsia="Courier New"/>
        </w:rPr>
        <w:t xml:space="preserve">     </w:t>
      </w:r>
      <w:r>
        <w:rPr/>
        <w:t xml:space="preserve">Поєднання  професійної діяльності на фондовому ринку з іншими </w:t>
        <w:br/>
        <w:t xml:space="preserve">видами  діяльності  забороняється,  крім:  {  Абзац другий частини </w:t>
        <w:br/>
        <w:t xml:space="preserve">першої  статті  16  в  редакції  Закону  N 5042-VI ( </w:t>
      </w:r>
      <w:hyperlink r:id="rId128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323" w:name="o324"/>
      <w:bookmarkEnd w:id="323"/>
      <w:r>
        <w:rPr>
          <w:rFonts w:eastAsia="Courier New"/>
        </w:rPr>
        <w:t xml:space="preserve">     </w:t>
      </w:r>
      <w:r>
        <w:rPr/>
        <w:t xml:space="preserve">провадження  банком  діяльності  з торгівлі цінними паперами, </w:t>
        <w:br/>
        <w:t xml:space="preserve">депозитарної  діяльності  зберігача цінних паперів та діяльності з </w:t>
        <w:br/>
        <w:t xml:space="preserve">ведення  реєстру власників іменних цінних паперів; { Абзац частини </w:t>
        <w:br/>
        <w:t xml:space="preserve">першої  статті  16  в  редакції  Закону  N 5042-VI ( </w:t>
      </w:r>
      <w:hyperlink r:id="rId129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324" w:name="o325"/>
      <w:bookmarkEnd w:id="324"/>
      <w:r>
        <w:rPr>
          <w:rFonts w:eastAsia="Courier New"/>
        </w:rPr>
        <w:t xml:space="preserve">     </w:t>
      </w:r>
      <w:r>
        <w:rPr/>
        <w:t xml:space="preserve">надання професійним учасником фондового ринку консультаційних </w:t>
        <w:br/>
        <w:t xml:space="preserve">послуг  щодо  емісії, обігу та обліку цінних паперів, щодо прав та </w:t>
        <w:br/>
        <w:t xml:space="preserve">обов'язків   емітента,   інвестора   та/або   особи,   яка  видала </w:t>
        <w:br/>
        <w:t xml:space="preserve">неемісійний  цінний  папір,  щодо обігу та обліку інших фінансових </w:t>
        <w:br/>
        <w:t xml:space="preserve">інструментів,  а  також  щодо  здійснення  фінансових інвестицій у </w:t>
        <w:br/>
        <w:t xml:space="preserve">зазначені  цінні  папери  та  інші  фінансові інструменти; { Абзац </w:t>
        <w:br/>
        <w:t xml:space="preserve">частини  першої  статті 16 в редакції Закону N 5042-VI ( </w:t>
      </w:r>
      <w:hyperlink r:id="rId130" w:tgtFrame="_blank">
        <w:r>
          <w:rPr>
            <w:rStyle w:val="InternetLink"/>
          </w:rPr>
          <w:t>5042-17</w:t>
        </w:r>
      </w:hyperlink>
      <w:r>
        <w:rPr/>
        <w:t xml:space="preserve"> ) </w:t>
        <w:br/>
        <w:t xml:space="preserve">від 04.07.2012 } </w:t>
        <w:br/>
      </w:r>
    </w:p>
    <w:p>
      <w:pPr>
        <w:pStyle w:val="HTML"/>
        <w:rPr/>
      </w:pPr>
      <w:bookmarkStart w:id="325" w:name="o326"/>
      <w:bookmarkEnd w:id="325"/>
      <w:r>
        <w:rPr>
          <w:rFonts w:eastAsia="Courier New"/>
        </w:rPr>
        <w:t xml:space="preserve">     </w:t>
      </w:r>
      <w:r>
        <w:rPr/>
        <w:t xml:space="preserve">здійснення  компанією  з  управління  активами  діяльності  з </w:t>
        <w:br/>
        <w:t xml:space="preserve">адміністрування  пенсійних  фондів  та/або діяльності з управління </w:t>
        <w:br/>
        <w:t xml:space="preserve">іпотечним  покриттям.  { Абзац частини першої статті 16 в редакції </w:t>
        <w:br/>
        <w:t xml:space="preserve">Закону N 5042-VI ( </w:t>
      </w:r>
      <w:hyperlink r:id="rId131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/>
        <w:t xml:space="preserve">2. На  фондовому  ринку  здійснюються  такі  види професійної </w:t>
        <w:br/>
        <w:t xml:space="preserve">діяльності: </w:t>
        <w:br/>
      </w:r>
    </w:p>
    <w:p>
      <w:pPr>
        <w:pStyle w:val="HTML"/>
        <w:rPr/>
      </w:pPr>
      <w:bookmarkStart w:id="327" w:name="o328"/>
      <w:bookmarkEnd w:id="327"/>
      <w:r>
        <w:rPr>
          <w:rFonts w:eastAsia="Courier New"/>
        </w:rPr>
        <w:t xml:space="preserve">     </w:t>
      </w:r>
      <w:r>
        <w:rPr/>
        <w:t xml:space="preserve">діяльність з торгівлі цінними паперами; </w:t>
        <w:br/>
      </w:r>
    </w:p>
    <w:p>
      <w:pPr>
        <w:pStyle w:val="HTML"/>
        <w:rPr/>
      </w:pPr>
      <w:bookmarkStart w:id="328" w:name="o329"/>
      <w:bookmarkEnd w:id="328"/>
      <w:r>
        <w:rPr>
          <w:rFonts w:eastAsia="Courier New"/>
        </w:rPr>
        <w:t xml:space="preserve">     </w:t>
      </w:r>
      <w:r>
        <w:rPr/>
        <w:t xml:space="preserve">діяльність з управління активами інституційних інвесторів; </w:t>
        <w:br/>
      </w:r>
    </w:p>
    <w:p>
      <w:pPr>
        <w:pStyle w:val="HTML"/>
        <w:rPr/>
      </w:pPr>
      <w:bookmarkStart w:id="329" w:name="o330"/>
      <w:bookmarkEnd w:id="329"/>
      <w:r>
        <w:rPr>
          <w:rFonts w:eastAsia="Courier New"/>
        </w:rPr>
        <w:t xml:space="preserve">     </w:t>
      </w:r>
      <w:r>
        <w:rPr/>
        <w:t xml:space="preserve">депозитарна діяльність; </w:t>
        <w:br/>
      </w:r>
    </w:p>
    <w:p>
      <w:pPr>
        <w:pStyle w:val="HTML"/>
        <w:rPr/>
      </w:pPr>
      <w:bookmarkStart w:id="330" w:name="o331"/>
      <w:bookmarkEnd w:id="330"/>
      <w:r>
        <w:rPr>
          <w:rFonts w:eastAsia="Courier New"/>
        </w:rPr>
        <w:t xml:space="preserve">     </w:t>
      </w:r>
      <w:r>
        <w:rPr/>
        <w:t xml:space="preserve">діяльність з організації торгівлі на фондовому ринку;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/>
        <w:t xml:space="preserve">клірингова  діяльність.  {  Частину другу статті 16 доповнено </w:t>
        <w:br/>
        <w:t xml:space="preserve">абзацом згідно із Законом N 5178-VI ( </w:t>
      </w:r>
      <w:hyperlink r:id="rId132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332" w:name="o333"/>
      <w:bookmarkEnd w:id="332"/>
      <w:r>
        <w:rPr>
          <w:rFonts w:eastAsia="Courier New"/>
        </w:rPr>
        <w:t xml:space="preserve">     </w:t>
      </w:r>
      <w:r>
        <w:rPr/>
        <w:t xml:space="preserve">3.  Професійна  діяльність  на  фондовому  ринку здійснюється </w:t>
        <w:br/>
        <w:t xml:space="preserve">виключно  на підставі ліцензії, що видається Національною комісією </w:t>
        <w:br/>
        <w:t xml:space="preserve">з  цінних  паперів та фондового ринку (крім професійної діяльності </w:t>
        <w:br/>
        <w:t xml:space="preserve">Центрального депозитарію цінних паперів та депозитарної діяльності </w:t>
        <w:br/>
        <w:t xml:space="preserve">Національного  банку  України). Перелік документів, необхідних для </w:t>
        <w:br/>
        <w:t xml:space="preserve">отримання ліцензії, порядок її видачі та анулювання встановлюються </w:t>
        <w:br/>
        <w:t xml:space="preserve">Національною комісією з цінних паперів та фондового ринку.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</w:rPr>
        <w:t xml:space="preserve">     </w:t>
      </w:r>
      <w:r>
        <w:rPr/>
        <w:t xml:space="preserve">Професійна   діяльність   Центрального   депозитарію   цінних </w:t>
        <w:br/>
        <w:t xml:space="preserve">паперів  провадиться  на  підставі правил Центрального депозитарію </w:t>
        <w:br/>
        <w:t xml:space="preserve">цінних  паперів,  зареєстрованих  Національною  комісією  з цінних </w:t>
        <w:br/>
        <w:t xml:space="preserve">паперів та фондового ринку в установленому законодавством порядку. </w:t>
        <w:br/>
        <w:t xml:space="preserve">{  Частину  третю  статті  16  доповнено абзацом згідно із Законом </w:t>
        <w:br/>
        <w:t xml:space="preserve">N 5178-VI ( </w:t>
      </w:r>
      <w:hyperlink r:id="rId133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334" w:name="o335"/>
      <w:bookmarkEnd w:id="334"/>
      <w:r>
        <w:rPr>
          <w:rFonts w:eastAsia="Courier New"/>
        </w:rPr>
        <w:t xml:space="preserve">     </w:t>
      </w:r>
      <w:r>
        <w:rPr/>
        <w:t xml:space="preserve">Депозитарна    діяльність    Національного    банку   України </w:t>
        <w:br/>
        <w:t xml:space="preserve">провадиться з урахуванням особливостей депозитарної та клірингової </w:t>
        <w:br/>
        <w:t xml:space="preserve">діяльності   з   цінними   паперами   відповідно  до  компетенції, </w:t>
        <w:br/>
        <w:t xml:space="preserve">встановленої  Законом  України  "Про  депозитарну систему України" </w:t>
        <w:br/>
        <w:t xml:space="preserve">( </w:t>
      </w:r>
      <w:hyperlink r:id="rId134" w:tgtFrame="_blank">
        <w:r>
          <w:rPr>
            <w:rStyle w:val="InternetLink"/>
          </w:rPr>
          <w:t>5178-17</w:t>
        </w:r>
      </w:hyperlink>
      <w:r>
        <w:rPr/>
        <w:t xml:space="preserve"> ). { Частину третю статті 16 доповнено абзацом згідно із </w:t>
        <w:br/>
        <w:t xml:space="preserve">Законом N 5178-VI ( </w:t>
      </w:r>
      <w:hyperlink r:id="rId135" w:tgtFrame="_blank">
        <w:r>
          <w:rPr>
            <w:rStyle w:val="InternetLink"/>
          </w:rPr>
          <w:t>5178-17</w:t>
        </w:r>
      </w:hyperlink>
      <w:r>
        <w:rPr/>
        <w:t xml:space="preserve"> ) від 06.07.2012 }</w:t>
      </w:r>
    </w:p>
    <w:p>
      <w:pPr>
        <w:pStyle w:val="HTML"/>
        <w:rPr/>
      </w:pPr>
      <w:bookmarkStart w:id="335" w:name="o336"/>
      <w:bookmarkEnd w:id="335"/>
      <w:r>
        <w:rPr>
          <w:i/>
          <w:iCs/>
        </w:rPr>
        <w:t xml:space="preserve">{  Частина третя статті 16 із змінами, внесеними згідно із Законом </w:t>
        <w:br/>
        <w:t xml:space="preserve">N 5178-VI ( </w:t>
      </w:r>
      <w:hyperlink r:id="rId136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336" w:name="o337"/>
      <w:bookmarkEnd w:id="336"/>
      <w:r>
        <w:rPr>
          <w:rFonts w:eastAsia="Courier New"/>
        </w:rPr>
        <w:t xml:space="preserve">     </w:t>
      </w:r>
      <w:r>
        <w:rPr/>
        <w:t xml:space="preserve">4.  Професійна  діяльність  учасників  фондового  ринку, крім </w:t>
        <w:br/>
        <w:t xml:space="preserve">фондових  бірж  та  депозитаріїв,  здійснюється  за умови членства </w:t>
        <w:br/>
        <w:t xml:space="preserve">щонайменше  в одному об'єднанні професійних учасників ринку цінних </w:t>
        <w:br/>
        <w:t xml:space="preserve">паперів та/або саморегулівній організації, що об'єднує професійних </w:t>
        <w:br/>
        <w:t xml:space="preserve">учасників  ринку  цінних  паперів за відповідним видом професійної </w:t>
        <w:br/>
        <w:t>діяльності.</w:t>
      </w:r>
    </w:p>
    <w:p>
      <w:pPr>
        <w:pStyle w:val="HTML"/>
        <w:rPr/>
      </w:pPr>
      <w:bookmarkStart w:id="337" w:name="o338"/>
      <w:bookmarkEnd w:id="337"/>
      <w:r>
        <w:rPr>
          <w:i/>
          <w:iCs/>
        </w:rPr>
        <w:t xml:space="preserve">{   Частина  четверта  статті  16  в  редакції  Закону  N  5042-VI </w:t>
        <w:br/>
        <w:t xml:space="preserve">( </w:t>
      </w:r>
      <w:hyperlink r:id="rId137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338" w:name="o339"/>
      <w:bookmarkEnd w:id="338"/>
      <w:r>
        <w:rPr>
          <w:rFonts w:eastAsia="Courier New"/>
        </w:rPr>
        <w:t xml:space="preserve">     </w:t>
      </w:r>
      <w:r>
        <w:rPr/>
        <w:t xml:space="preserve">5.  Професійні  учасники  фондового  ринку  можуть утворювати </w:t>
        <w:br/>
        <w:t xml:space="preserve">відокремлені   підрозділи  за  межами  України  за  погодженням  з </w:t>
        <w:br/>
        <w:t xml:space="preserve">Національною  комісією  з  цінних  паперів та фондового ринку та у </w:t>
        <w:br/>
        <w:t xml:space="preserve">встановленому нею порядку. </w:t>
        <w:br/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/>
        <w:t xml:space="preserve">Професійні учасники  фондового  ринку  та   їх   відокремлені </w:t>
        <w:br/>
        <w:t xml:space="preserve">підрозділи,  у  тому  числі  ті,  що утворені та діють в іноземних </w:t>
        <w:br/>
        <w:t xml:space="preserve">державах, повинні дотримуватися вимог щодо організації фінансового </w:t>
        <w:br/>
        <w:t xml:space="preserve">моніторингу,   встановлених   законодавством   України   у   сфері </w:t>
        <w:br/>
        <w:t xml:space="preserve">запобігання  та   протидії   легалізації   (відмиванню)   доходів, </w:t>
        <w:br/>
        <w:t xml:space="preserve">одержаних злочинним шляхом, та фінансуванню тероризму. </w:t>
        <w:br/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</w:rPr>
        <w:t xml:space="preserve">     </w:t>
      </w:r>
      <w:r>
        <w:rPr/>
        <w:t xml:space="preserve">У разі  якщо  вимоги щодо організації фінансового моніторингу </w:t>
        <w:br/>
        <w:t xml:space="preserve">суперечать законодавству  іноземної  держави,  на  території  якої </w:t>
        <w:br/>
        <w:t xml:space="preserve">утворено  відокремлений  підрозділ,  професійний учасник фондового </w:t>
        <w:br/>
        <w:t xml:space="preserve">ринку зобов'язаний повідомити  спеціально  уповноважений  орган  з </w:t>
        <w:br/>
        <w:t xml:space="preserve">питань  фінансового  моніторингу  і  Національну  комісію з цінних </w:t>
        <w:br/>
        <w:t xml:space="preserve">паперів  та  фондового  ринку  про  неможливість  дотримання  його </w:t>
        <w:br/>
        <w:t>відокремленим підрозділом зазначених вимог.</w:t>
      </w:r>
    </w:p>
    <w:p>
      <w:pPr>
        <w:pStyle w:val="HTML"/>
        <w:rPr/>
      </w:pPr>
      <w:bookmarkStart w:id="341" w:name="o342"/>
      <w:bookmarkEnd w:id="341"/>
      <w:r>
        <w:rPr>
          <w:i/>
          <w:iCs/>
        </w:rPr>
        <w:t xml:space="preserve">{  Статтю 16 доповнено частиною п'ятою згідно із Законом N 3831-VI </w:t>
        <w:br/>
        <w:t xml:space="preserve">( </w:t>
      </w:r>
      <w:hyperlink r:id="rId138" w:tgtFrame="_blank">
        <w:r>
          <w:rPr>
            <w:rStyle w:val="InternetLink"/>
            <w:i/>
            <w:iCs/>
          </w:rPr>
          <w:t>3831-17</w:t>
        </w:r>
      </w:hyperlink>
      <w:r>
        <w:rPr>
          <w:i/>
          <w:iCs/>
        </w:rPr>
        <w:t xml:space="preserve"> ) від 06.10.2011 } </w:t>
        <w:br/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</w:t>
      </w:r>
      <w:r>
        <w:rPr/>
        <w:t xml:space="preserve">6. Професійний   учасник   фондового  ринку  в  установленому </w:t>
        <w:br/>
        <w:t xml:space="preserve">законодавством  порядку  вживає  заходів  щодо  обмеження  ділових </w:t>
        <w:br/>
        <w:t xml:space="preserve">відносин або фінансових операцій з особами,  що діють на території </w:t>
        <w:br/>
        <w:t xml:space="preserve">держав,  які  не  виконують   або   неналежним   чином   виконують </w:t>
        <w:br/>
        <w:t xml:space="preserve">рекомендації  міжнародних,  міжурядових  організацій,  задіяних  у </w:t>
        <w:br/>
        <w:t xml:space="preserve">сфері боротьби з  легалізацією  (відмиванням)  доходів,  одержаних </w:t>
        <w:br/>
        <w:t>злочинним шляхом, або фінансуванням тероризму.</w:t>
      </w:r>
    </w:p>
    <w:p>
      <w:pPr>
        <w:pStyle w:val="HTML"/>
        <w:rPr/>
      </w:pPr>
      <w:bookmarkStart w:id="343" w:name="o344"/>
      <w:bookmarkEnd w:id="343"/>
      <w:r>
        <w:rPr>
          <w:i/>
          <w:iCs/>
        </w:rPr>
        <w:t xml:space="preserve">{  Статтю 16 доповнено частиною шостою згідно із Законом N 3831-VI </w:t>
        <w:br/>
        <w:t xml:space="preserve">( </w:t>
      </w:r>
      <w:hyperlink r:id="rId139" w:tgtFrame="_blank">
        <w:r>
          <w:rPr>
            <w:rStyle w:val="InternetLink"/>
            <w:i/>
            <w:iCs/>
          </w:rPr>
          <w:t>3831-17</w:t>
        </w:r>
      </w:hyperlink>
      <w:r>
        <w:rPr>
          <w:i/>
          <w:iCs/>
        </w:rPr>
        <w:t xml:space="preserve"> ) від 06.10.2011 } </w:t>
        <w:br/>
      </w:r>
    </w:p>
    <w:p>
      <w:pPr>
        <w:pStyle w:val="HTML"/>
        <w:rPr/>
      </w:pPr>
      <w:bookmarkStart w:id="344" w:name="o345"/>
      <w:bookmarkEnd w:id="344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Діяльність з торгівлі цінними паперами </w:t>
        <w:br/>
      </w:r>
    </w:p>
    <w:p>
      <w:pPr>
        <w:pStyle w:val="HTML"/>
        <w:rPr/>
      </w:pPr>
      <w:bookmarkStart w:id="345" w:name="o346"/>
      <w:bookmarkEnd w:id="345"/>
      <w:r>
        <w:rPr>
          <w:rFonts w:eastAsia="Courier New"/>
        </w:rPr>
        <w:t xml:space="preserve">     </w:t>
      </w:r>
      <w:r>
        <w:rPr/>
        <w:t xml:space="preserve">1.  Професійна  діяльність  з  торгівлі  цінними  паперами на </w:t>
        <w:br/>
        <w:t xml:space="preserve">фондовому  ринку  провадиться  торговцями  цінними  паперами,  які </w:t>
        <w:br/>
        <w:t xml:space="preserve">створюються у формі господарського товариства та для яких операції </w:t>
        <w:br/>
        <w:t xml:space="preserve">з цінними паперами та іншими фінансовими інструментами є виключним </w:t>
        <w:br/>
        <w:t xml:space="preserve">видом діяльності, крім випадків, передбачених цим Законом, а також </w:t>
        <w:br/>
        <w:t xml:space="preserve">банками. { Абзац перший частини першої статті 17 в редакції Закону </w:t>
        <w:br/>
        <w:t xml:space="preserve">N 5042-VI ( </w:t>
      </w:r>
      <w:hyperlink r:id="rId140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346" w:name="o347"/>
      <w:bookmarkEnd w:id="346"/>
      <w:r>
        <w:rPr>
          <w:rFonts w:eastAsia="Courier New"/>
        </w:rPr>
        <w:t xml:space="preserve">     </w:t>
      </w:r>
      <w:r>
        <w:rPr/>
        <w:t xml:space="preserve">Професійна діяльність з торгівлі цінними паперами включає: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/>
        <w:t xml:space="preserve">брокерську діяльність; </w:t>
        <w:br/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/>
        <w:t xml:space="preserve">дилерську діяльність; </w:t>
        <w:br/>
      </w:r>
    </w:p>
    <w:p>
      <w:pPr>
        <w:pStyle w:val="HTML"/>
        <w:rPr/>
      </w:pPr>
      <w:bookmarkStart w:id="349" w:name="o350"/>
      <w:bookmarkEnd w:id="349"/>
      <w:r>
        <w:rPr>
          <w:rFonts w:eastAsia="Courier New"/>
        </w:rPr>
        <w:t xml:space="preserve">     </w:t>
      </w:r>
      <w:r>
        <w:rPr/>
        <w:t xml:space="preserve">андеррайтинг; </w:t>
        <w:br/>
      </w:r>
    </w:p>
    <w:p>
      <w:pPr>
        <w:pStyle w:val="HTML"/>
        <w:rPr/>
      </w:pPr>
      <w:bookmarkStart w:id="350" w:name="o351"/>
      <w:bookmarkEnd w:id="350"/>
      <w:r>
        <w:rPr>
          <w:rFonts w:eastAsia="Courier New"/>
        </w:rPr>
        <w:t xml:space="preserve">     </w:t>
      </w:r>
      <w:r>
        <w:rPr/>
        <w:t xml:space="preserve">діяльність з управління цінними паперами. </w:t>
        <w:br/>
      </w:r>
    </w:p>
    <w:p>
      <w:pPr>
        <w:pStyle w:val="HTML"/>
        <w:rPr/>
      </w:pPr>
      <w:bookmarkStart w:id="351" w:name="o352"/>
      <w:bookmarkEnd w:id="351"/>
      <w:r>
        <w:rPr>
          <w:rFonts w:eastAsia="Courier New"/>
        </w:rPr>
        <w:t xml:space="preserve">     </w:t>
      </w:r>
      <w:r>
        <w:rPr/>
        <w:t xml:space="preserve">Торговець   цінними   паперами   може   провадити   дилерську </w:t>
        <w:br/>
        <w:t xml:space="preserve">діяльність, якщо має сплачений грошовими коштами статутний капітал </w:t>
        <w:br/>
        <w:t xml:space="preserve">у розмірі не менш як 500 тисяч гривень, брокерську діяльність - не </w:t>
        <w:br/>
        <w:t xml:space="preserve">менш   як   1  мільйон  гривень,  андеррайтинг  або  діяльність  з </w:t>
        <w:br/>
        <w:t xml:space="preserve">управління  цінними  паперами  -  не  менш як 7 мільйонів гривень. </w:t>
        <w:br/>
        <w:t xml:space="preserve">{  Абзац  сьомий  частини  першої  статті  17  в  редакції  Закону </w:t>
        <w:br/>
        <w:t xml:space="preserve">N 2393-VI ( </w:t>
      </w:r>
      <w:hyperlink r:id="rId141" w:tgtFrame="_blank">
        <w:r>
          <w:rPr>
            <w:rStyle w:val="InternetLink"/>
          </w:rPr>
          <w:t>2393-17</w:t>
        </w:r>
      </w:hyperlink>
      <w:r>
        <w:rPr/>
        <w:t xml:space="preserve"> ) від 01.07.2010 } </w:t>
        <w:br/>
      </w:r>
    </w:p>
    <w:p>
      <w:pPr>
        <w:pStyle w:val="HTML"/>
        <w:rPr/>
      </w:pPr>
      <w:bookmarkStart w:id="352" w:name="o353"/>
      <w:bookmarkEnd w:id="352"/>
      <w:r>
        <w:rPr>
          <w:rFonts w:eastAsia="Courier New"/>
        </w:rPr>
        <w:t xml:space="preserve">     </w:t>
      </w:r>
      <w:r>
        <w:rPr/>
        <w:t xml:space="preserve">У статутному капіталі торговця цінними паперами частка іншого </w:t>
        <w:br/>
        <w:t xml:space="preserve">торговця не може перевищувати 10 відсотків. </w:t>
        <w:br/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</w:t>
      </w:r>
      <w:r>
        <w:rPr/>
        <w:t xml:space="preserve">Ліцензія на провадження андеррайтингу видається лише за умови </w:t>
        <w:br/>
        <w:t xml:space="preserve">наявності  у  торговця  цінними  паперами  ліцензії на провадження </w:t>
        <w:br/>
        <w:t xml:space="preserve">дилерської діяльності. { Абзац дев'ятий частини першої статті 17 в </w:t>
        <w:br/>
        <w:t xml:space="preserve">редакції Закону N 5042-VI ( </w:t>
      </w:r>
      <w:hyperlink r:id="rId142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    </w:t>
      </w:r>
      <w:r>
        <w:rPr/>
        <w:t xml:space="preserve">2. Брокерська  діяльність  -  укладення   торговцем   цінними </w:t>
        <w:br/>
        <w:t xml:space="preserve">паперами   цивільно-правових   договорів   (зокрема   на  підставі </w:t>
        <w:br/>
        <w:t xml:space="preserve">договорів   комісії,  доручення)  щодо  цінних  паперів  та  інших </w:t>
        <w:br/>
        <w:t xml:space="preserve">фінансових  інструментів  від свого імені (від імені іншої особи), </w:t>
        <w:br/>
        <w:t xml:space="preserve">за  дорученням  і  за  рахунок іншої особи. { Абзац перший частини </w:t>
        <w:br/>
        <w:t xml:space="preserve">другої статті 17 із змінами, внесеними згідно із Законом N 5042-VI </w:t>
        <w:br/>
        <w:t xml:space="preserve">( </w:t>
      </w:r>
      <w:hyperlink r:id="rId143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    </w:t>
      </w:r>
      <w:r>
        <w:rPr/>
        <w:t xml:space="preserve">Торговець цінними  паперами  може  виступати  поручителем або </w:t>
        <w:br/>
        <w:t xml:space="preserve">гарантом виконання   зобов'язань   перед   третіми   особами    за </w:t>
        <w:br/>
        <w:t xml:space="preserve">договорами,  що  укладаються  від  імені  клієнта такого торговця, </w:t>
        <w:br/>
        <w:t xml:space="preserve">отримуючи за це винагороду,  що  визначається  договором  торговця </w:t>
        <w:br/>
        <w:t xml:space="preserve">цінними паперами з клієнтом.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    </w:t>
      </w:r>
      <w:r>
        <w:rPr/>
        <w:t xml:space="preserve">Торговець   цінними   паперами,   який  провадить  брокерську </w:t>
        <w:br/>
        <w:t xml:space="preserve">діяльність,   може   надавати  своїм  клієнтам  консультації  щодо </w:t>
        <w:br/>
        <w:t xml:space="preserve">купівлі-продажу  цінних  паперів та інших фінансових інструментів. </w:t>
        <w:br/>
        <w:t xml:space="preserve">{  Частину  другу  статті  17  доповнено  абзацом третім згідно із </w:t>
        <w:br/>
        <w:t xml:space="preserve">Законом N 5042-VI ( </w:t>
      </w:r>
      <w:hyperlink r:id="rId144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357" w:name="o358"/>
      <w:bookmarkEnd w:id="357"/>
      <w:r>
        <w:rPr>
          <w:rFonts w:eastAsia="Courier New"/>
        </w:rPr>
        <w:t xml:space="preserve">     </w:t>
      </w:r>
      <w:r>
        <w:rPr/>
        <w:t xml:space="preserve">На  грошові  кошти  та  цінні папери клієнтів, що передаються </w:t>
        <w:br/>
        <w:t xml:space="preserve">торговцям   цінними  паперами  або  знаходяться  у  них  згідно  з </w:t>
        <w:br/>
        <w:t xml:space="preserve">договорами  на  здійснення  брокерської  діяльності,  не може бути </w:t>
        <w:br/>
        <w:t xml:space="preserve">звернено стягнення за зобов'язаннями торговця цінними паперами, не </w:t>
        <w:br/>
        <w:t xml:space="preserve">пов'язаними  із  здійсненням  ним функцій брокера. { Частину другу </w:t>
        <w:br/>
        <w:t xml:space="preserve">статті  17 доповнено абзацом четвертим згідно із Законом N 5042-VI </w:t>
        <w:br/>
        <w:t xml:space="preserve">( </w:t>
      </w:r>
      <w:hyperlink r:id="rId145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358" w:name="o359"/>
      <w:bookmarkEnd w:id="358"/>
      <w:r>
        <w:rPr>
          <w:rFonts w:eastAsia="Courier New"/>
        </w:rPr>
        <w:t xml:space="preserve">     </w:t>
      </w:r>
      <w:r>
        <w:rPr/>
        <w:t xml:space="preserve">3. Дилерська   діяльність   -   укладення  торговцем  цінними </w:t>
        <w:br/>
        <w:t xml:space="preserve">паперами  цивільно-правових договорів щодо цінних паперів та інших </w:t>
        <w:br/>
        <w:t xml:space="preserve">фінансових інструментів від свого імені та за свій рахунок з метою </w:t>
        <w:br/>
        <w:t>перепродажу, крім випадків, передбачених законом.</w:t>
      </w:r>
    </w:p>
    <w:p>
      <w:pPr>
        <w:pStyle w:val="HTML"/>
        <w:rPr/>
      </w:pPr>
      <w:bookmarkStart w:id="359" w:name="o360"/>
      <w:bookmarkEnd w:id="359"/>
      <w:r>
        <w:rPr>
          <w:i/>
          <w:iCs/>
        </w:rPr>
        <w:t xml:space="preserve">{  Частина третя статті 17 із змінами, внесеними згідно із Законом </w:t>
        <w:br/>
        <w:t xml:space="preserve">N 5042-VI ( </w:t>
      </w:r>
      <w:hyperlink r:id="rId146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360" w:name="o361"/>
      <w:bookmarkEnd w:id="360"/>
      <w:r>
        <w:rPr>
          <w:rFonts w:eastAsia="Courier New"/>
        </w:rPr>
        <w:t xml:space="preserve">     </w:t>
      </w:r>
      <w:r>
        <w:rPr/>
        <w:t xml:space="preserve">4.   Андеррайтинг  -  укладення  торговцем  цінними  паперами </w:t>
        <w:br/>
        <w:t xml:space="preserve">договорів  щодо відчуження цінних паперів та/або здійснення дій чи </w:t>
        <w:br/>
        <w:t xml:space="preserve">надання  послуг,  пов'язаних з таким відчуженням, у процесі емісії </w:t>
        <w:br/>
        <w:t xml:space="preserve">цих цінних паперів за дорученням, від імені та за рахунок емітента </w:t>
        <w:br/>
        <w:t xml:space="preserve">на  підставі  відповідного  договору  з  емітентом. { Абзац перший </w:t>
        <w:br/>
        <w:t xml:space="preserve">частини   четвертої   статті  17  в  редакції  Законів  N  3264-VI </w:t>
        <w:br/>
        <w:t xml:space="preserve">( </w:t>
      </w:r>
      <w:hyperlink r:id="rId147" w:tgtFrame="_blank">
        <w:r>
          <w:rPr>
            <w:rStyle w:val="InternetLink"/>
          </w:rPr>
          <w:t>3264-17</w:t>
        </w:r>
      </w:hyperlink>
      <w:r>
        <w:rPr/>
        <w:t xml:space="preserve"> ) від 21.04.2011, N 5042-VI ( </w:t>
      </w:r>
      <w:hyperlink r:id="rId148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361" w:name="o362"/>
      <w:bookmarkEnd w:id="361"/>
      <w:r>
        <w:rPr>
          <w:rFonts w:eastAsia="Courier New"/>
        </w:rPr>
        <w:t xml:space="preserve">     </w:t>
      </w:r>
      <w:r>
        <w:rPr/>
        <w:t xml:space="preserve">Андеррайтер може   надавати   консультації   емітенту    щодо </w:t>
        <w:br/>
        <w:t xml:space="preserve">розміщення   цінних   паперів  цього  емітента.  {  Абзац  частини </w:t>
        <w:br/>
        <w:t xml:space="preserve">четвертої  статті  17  в редакції Закону N 3264-VI ( </w:t>
      </w:r>
      <w:hyperlink r:id="rId149" w:tgtFrame="_blank">
        <w:r>
          <w:rPr>
            <w:rStyle w:val="InternetLink"/>
          </w:rPr>
          <w:t>3264-17</w:t>
        </w:r>
      </w:hyperlink>
      <w:r>
        <w:rPr/>
        <w:t xml:space="preserve"> ) від </w:t>
        <w:br/>
        <w:t xml:space="preserve">21.04.2011 } </w:t>
        <w:br/>
      </w:r>
    </w:p>
    <w:p>
      <w:pPr>
        <w:pStyle w:val="HTML"/>
        <w:rPr/>
      </w:pPr>
      <w:bookmarkStart w:id="362" w:name="o363"/>
      <w:bookmarkEnd w:id="362"/>
      <w:r>
        <w:rPr>
          <w:rFonts w:eastAsia="Courier New"/>
        </w:rPr>
        <w:t xml:space="preserve">     </w:t>
      </w:r>
      <w:r>
        <w:rPr/>
        <w:t xml:space="preserve">Андеррайтер   відповідно   до   договору   з  емітентом  може </w:t>
        <w:br/>
        <w:t xml:space="preserve">здійснювати: { Абзац третій частини четвертої статті 17 в редакції </w:t>
        <w:br/>
        <w:t xml:space="preserve">Закону N 5042-VI ( </w:t>
      </w:r>
      <w:hyperlink r:id="rId150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363" w:name="o364"/>
      <w:bookmarkEnd w:id="363"/>
      <w:r>
        <w:rPr>
          <w:rFonts w:eastAsia="Courier New"/>
        </w:rPr>
        <w:t xml:space="preserve">     </w:t>
      </w:r>
      <w:r>
        <w:rPr/>
        <w:t xml:space="preserve">купівлю цінних паперів у емітента з подальшим їх перепродажем </w:t>
        <w:br/>
        <w:t xml:space="preserve">інвесторам;  { Абзац частини четвертої статті 17 в редакції Закону </w:t>
        <w:br/>
        <w:t xml:space="preserve">N 5042-VI ( </w:t>
      </w:r>
      <w:hyperlink r:id="rId151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364" w:name="o365"/>
      <w:bookmarkEnd w:id="364"/>
      <w:r>
        <w:rPr>
          <w:rFonts w:eastAsia="Courier New"/>
        </w:rPr>
        <w:t xml:space="preserve">     </w:t>
      </w:r>
      <w:r>
        <w:rPr/>
        <w:t xml:space="preserve">гарантування  повного  або  часткового продажу цінних паперів </w:t>
        <w:br/>
        <w:t xml:space="preserve">емітента  інвесторам,  повний  чи частковий їх викуп за фіксованою </w:t>
        <w:br/>
        <w:t xml:space="preserve">ціною  з  подальшим перепродажем; { Абзац частини четвертої статті </w:t>
        <w:br/>
        <w:t xml:space="preserve">17 в редакції Закону N 5042-VI ( </w:t>
      </w:r>
      <w:hyperlink r:id="rId152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365" w:name="o366"/>
      <w:bookmarkEnd w:id="365"/>
      <w:r>
        <w:rPr>
          <w:rFonts w:eastAsia="Courier New"/>
        </w:rPr>
        <w:t xml:space="preserve">     </w:t>
      </w:r>
      <w:r>
        <w:rPr/>
        <w:t xml:space="preserve">продаж   якомога   більшої   кількості  цінних  паперів,  без </w:t>
        <w:br/>
        <w:t xml:space="preserve">зобов'язання  придбати  будь-які цінні папери, що не були продані. </w:t>
        <w:br/>
        <w:t xml:space="preserve">{  Абзац  частини  четвертої статті 17 в редакції Закону N 5042-VI </w:t>
        <w:br/>
        <w:t xml:space="preserve">( </w:t>
      </w:r>
      <w:hyperlink r:id="rId153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366" w:name="o367"/>
      <w:bookmarkEnd w:id="366"/>
      <w:r>
        <w:rPr>
          <w:rFonts w:eastAsia="Courier New"/>
        </w:rPr>
        <w:t xml:space="preserve">     </w:t>
      </w:r>
      <w:r>
        <w:rPr/>
        <w:t xml:space="preserve">З метою  організації  публічного  розміщення  цінних  паперів </w:t>
        <w:br/>
        <w:t xml:space="preserve">андеррайтери  можуть  укладати  між  собою  договір  про   спільну </w:t>
        <w:br/>
        <w:t xml:space="preserve">діяльність. </w:t>
        <w:br/>
      </w:r>
    </w:p>
    <w:p>
      <w:pPr>
        <w:pStyle w:val="HTML"/>
        <w:rPr/>
      </w:pPr>
      <w:bookmarkStart w:id="367" w:name="o368"/>
      <w:bookmarkEnd w:id="367"/>
      <w:r>
        <w:rPr>
          <w:rFonts w:eastAsia="Courier New"/>
        </w:rPr>
        <w:t xml:space="preserve">     </w:t>
      </w:r>
      <w:r>
        <w:rPr/>
        <w:t xml:space="preserve">5. Діяльність з управління цінними паперами - діяльність, яка </w:t>
        <w:br/>
        <w:t xml:space="preserve">провадиться   торговцем   цінними  паперами  від  свого  імені  за </w:t>
        <w:br/>
        <w:t xml:space="preserve">винагороду  протягом  визначеного  строку на підставі договору про </w:t>
        <w:br/>
        <w:t xml:space="preserve">управління  переданими  йому  цінними паперами, іншими фінансовими </w:t>
        <w:br/>
        <w:t xml:space="preserve">інструментами  та грошовими коштами, призначеними для інвестування </w:t>
        <w:br/>
        <w:t xml:space="preserve">в цінні папери та інші фінансові інструменти, а також отриманими у </w:t>
        <w:br/>
        <w:t xml:space="preserve">процесі    управління   цінними   паперами,   іншими   фінансовими </w:t>
        <w:br/>
        <w:t xml:space="preserve">інструментами   і   грошовими   коштами  в  інтересах  установника </w:t>
        <w:br/>
        <w:t xml:space="preserve">управління  або визначених ним третіх осіб. { Абзац перший частини </w:t>
        <w:br/>
        <w:t xml:space="preserve">п'ятої  статті  17  в  редакції  Закону  N 5042-VI ( </w:t>
      </w:r>
      <w:hyperlink r:id="rId154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368" w:name="o369"/>
      <w:bookmarkEnd w:id="368"/>
      <w:r>
        <w:rPr>
          <w:rFonts w:eastAsia="Courier New"/>
        </w:rPr>
        <w:t xml:space="preserve">     </w:t>
      </w:r>
      <w:r>
        <w:rPr/>
        <w:t xml:space="preserve">Договір  про  управління цінними паперами, іншими фінансовими </w:t>
        <w:br/>
        <w:t xml:space="preserve">інструментами і грошовими коштами, призначеними для інвестування в </w:t>
        <w:br/>
        <w:t xml:space="preserve">цінні  папери  та  інші  фінансові  інструменти,  може передбачати </w:t>
        <w:br/>
        <w:t xml:space="preserve">виникнення у торговця цінними паперами права довірчої власності на </w:t>
        <w:br/>
        <w:t xml:space="preserve">передані   йому   в   управління   цінні  папери,  інші  фінансові </w:t>
        <w:br/>
        <w:t xml:space="preserve">інструменти  і  грошові кошти, призначені для інвестування в цінні </w:t>
        <w:br/>
        <w:t xml:space="preserve">папери  та  інші  фінансові  інструменти, а також виникнення права </w:t>
        <w:br/>
        <w:t xml:space="preserve">довірчої  власності на грошові кошти, цінні папери, інші фінансові </w:t>
        <w:br/>
        <w:t xml:space="preserve">інструменти,  отримані  торговцем  цінними паперами від управління </w:t>
        <w:br/>
        <w:t xml:space="preserve">цінними  паперами  та  іншими  фінансовими  інструментами. { Абзац </w:t>
        <w:br/>
        <w:t xml:space="preserve">частини  п'ятої  статті 17 в редакції Закону N 5042-VI ( </w:t>
      </w:r>
      <w:hyperlink r:id="rId155" w:tgtFrame="_blank">
        <w:r>
          <w:rPr>
            <w:rStyle w:val="InternetLink"/>
          </w:rPr>
          <w:t>5042-17</w:t>
        </w:r>
      </w:hyperlink>
      <w:r>
        <w:rPr/>
        <w:t xml:space="preserve"> ) </w:t>
        <w:br/>
        <w:t xml:space="preserve">від 04.07.2012 } </w:t>
        <w:br/>
      </w:r>
    </w:p>
    <w:p>
      <w:pPr>
        <w:pStyle w:val="HTML"/>
        <w:rPr/>
      </w:pPr>
      <w:bookmarkStart w:id="369" w:name="o370"/>
      <w:bookmarkEnd w:id="369"/>
      <w:r>
        <w:rPr>
          <w:rFonts w:eastAsia="Courier New"/>
        </w:rPr>
        <w:t xml:space="preserve">     </w:t>
      </w:r>
      <w:r>
        <w:rPr/>
        <w:t xml:space="preserve">Торговець  цінними  паперами,  який  провадить  діяльність  з </w:t>
        <w:br/>
        <w:t xml:space="preserve">управління цінними паперами, може надавати консультації, пов'язані </w:t>
        <w:br/>
        <w:t xml:space="preserve">з  обслуговуванням  установника управління. { Абзац частини п'ятої </w:t>
        <w:br/>
        <w:t xml:space="preserve">статті 17 в редакції Закону N 5042-VI ( </w:t>
      </w:r>
      <w:hyperlink r:id="rId156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370" w:name="o371"/>
      <w:bookmarkEnd w:id="370"/>
      <w:r>
        <w:rPr>
          <w:rFonts w:eastAsia="Courier New"/>
        </w:rPr>
        <w:t xml:space="preserve">     </w:t>
      </w:r>
      <w:r>
        <w:rPr/>
        <w:t xml:space="preserve">Торговець цінними паперами має право  укладати  договори  про </w:t>
        <w:br/>
        <w:t xml:space="preserve">управління цінними паперами з фізичними та юридичними особами. </w:t>
        <w:br/>
      </w:r>
    </w:p>
    <w:p>
      <w:pPr>
        <w:pStyle w:val="HTML"/>
        <w:rPr/>
      </w:pPr>
      <w:bookmarkStart w:id="371" w:name="o372"/>
      <w:bookmarkEnd w:id="371"/>
      <w:r>
        <w:rPr>
          <w:rFonts w:eastAsia="Courier New"/>
        </w:rPr>
        <w:t xml:space="preserve">     </w:t>
      </w:r>
      <w:r>
        <w:rPr/>
        <w:t xml:space="preserve">Сума договору   про   управління  цінними  паперами  з  одним </w:t>
        <w:br/>
        <w:t xml:space="preserve">клієнтом  -  фізичною  особою  має  становити   не   менше   суми, </w:t>
        <w:br/>
        <w:t xml:space="preserve">еквівалентної 100 мінімальним заробітним платам. </w:t>
        <w:br/>
      </w:r>
    </w:p>
    <w:p>
      <w:pPr>
        <w:pStyle w:val="HTML"/>
        <w:rPr/>
      </w:pPr>
      <w:bookmarkStart w:id="372" w:name="o373"/>
      <w:bookmarkEnd w:id="372"/>
      <w:r>
        <w:rPr>
          <w:rFonts w:eastAsia="Courier New"/>
        </w:rPr>
        <w:t xml:space="preserve">     </w:t>
      </w:r>
      <w:r>
        <w:rPr/>
        <w:t xml:space="preserve">Істотні умови   договору   про  управління  цінними  паперами </w:t>
        <w:br/>
        <w:t xml:space="preserve">встановлюються законом та за домовленістю сторін. </w:t>
        <w:br/>
      </w:r>
    </w:p>
    <w:p>
      <w:pPr>
        <w:pStyle w:val="HTML"/>
        <w:rPr/>
      </w:pPr>
      <w:bookmarkStart w:id="373" w:name="o374"/>
      <w:bookmarkEnd w:id="373"/>
      <w:r>
        <w:rPr>
          <w:rFonts w:eastAsia="Courier New"/>
        </w:rPr>
        <w:t xml:space="preserve">     </w:t>
      </w:r>
      <w:r>
        <w:rPr/>
        <w:t xml:space="preserve">Договір про управління цінними паперами  не  може  укладатися </w:t>
        <w:br/>
        <w:t xml:space="preserve">торговцем цінними паперами з компанією з управління активами. </w:t>
        <w:br/>
      </w:r>
    </w:p>
    <w:p>
      <w:pPr>
        <w:pStyle w:val="HTML"/>
        <w:rPr/>
      </w:pPr>
      <w:bookmarkStart w:id="374" w:name="o375"/>
      <w:bookmarkEnd w:id="374"/>
      <w:r>
        <w:rPr>
          <w:rFonts w:eastAsia="Courier New"/>
        </w:rPr>
        <w:t xml:space="preserve">     </w:t>
      </w:r>
      <w:r>
        <w:rPr/>
        <w:t xml:space="preserve">Торговець цінними   паперами   здійснює   управління  цінними </w:t>
        <w:br/>
        <w:t xml:space="preserve">паперами відповідно   до   вимог   Цивільного   кодексу    України </w:t>
        <w:br/>
        <w:t xml:space="preserve">( </w:t>
      </w:r>
      <w:hyperlink r:id="rId157" w:tgtFrame="_blank">
        <w:r>
          <w:rPr>
            <w:rStyle w:val="InternetLink"/>
          </w:rPr>
          <w:t>435-15</w:t>
        </w:r>
      </w:hyperlink>
      <w:r>
        <w:rPr/>
        <w:t xml:space="preserve"> ), цього Закону, інших законів, нормативно-правових актів </w:t>
        <w:br/>
        <w:t xml:space="preserve">Національної комісії з цінних паперів та фондового ринку. </w:t>
        <w:br/>
      </w:r>
    </w:p>
    <w:p>
      <w:pPr>
        <w:pStyle w:val="HTML"/>
        <w:rPr/>
      </w:pPr>
      <w:bookmarkStart w:id="375" w:name="o376"/>
      <w:bookmarkEnd w:id="375"/>
      <w:r>
        <w:rPr>
          <w:rFonts w:eastAsia="Courier New"/>
        </w:rPr>
        <w:t xml:space="preserve">     </w:t>
      </w:r>
      <w:r>
        <w:rPr/>
        <w:t xml:space="preserve">6. Договір  доручення,  договір  комісії  або   договір   про </w:t>
        <w:br/>
        <w:t xml:space="preserve">управління   цінними  паперами  укладається  з  торговцем  цінними </w:t>
        <w:br/>
        <w:t xml:space="preserve">паперами в письмовій формі.  Права та обов'язки  торговця  цінними </w:t>
        <w:br/>
        <w:t xml:space="preserve">паперами  стосовно  його  клієнта,  умови укладення договорів щодо </w:t>
        <w:br/>
        <w:t xml:space="preserve">цінних паперів,  порядок звітності торговця перед  його  клієнтом, </w:t>
        <w:br/>
        <w:t xml:space="preserve">порядок   і  умови  виплати  торговцю  винагороди  визначаються  у </w:t>
        <w:br/>
        <w:t xml:space="preserve">договорі, що укладається між ними. </w:t>
        <w:br/>
      </w:r>
    </w:p>
    <w:p>
      <w:pPr>
        <w:pStyle w:val="HTML"/>
        <w:rPr/>
      </w:pPr>
      <w:bookmarkStart w:id="376" w:name="o377"/>
      <w:bookmarkEnd w:id="376"/>
      <w:r>
        <w:rPr>
          <w:rFonts w:eastAsia="Courier New"/>
        </w:rPr>
        <w:t xml:space="preserve">     </w:t>
      </w:r>
      <w:r>
        <w:rPr/>
        <w:t xml:space="preserve">Торговець цінними паперами зобов'язаний виконувати  доручення </w:t>
        <w:br/>
        <w:t xml:space="preserve">клієнтів за договорами доручення, договорами комісії та договорами </w:t>
        <w:br/>
        <w:t xml:space="preserve">про управління  цінними  паперами  на  найвигідніших  для  клієнта </w:t>
        <w:br/>
        <w:t xml:space="preserve">умовах.  Доручення клієнтів виконуються торговцем цінними паперами </w:t>
        <w:br/>
        <w:t xml:space="preserve">у порядку їх надходження,  якщо інше не передбачено договором  або </w:t>
        <w:br/>
        <w:t xml:space="preserve">дорученням  клієнтів.  У разі укладення торговцем цінними паперами </w:t>
        <w:br/>
        <w:t xml:space="preserve">договорів за власний рахунок разом з укладенням ним  договорів  за </w:t>
        <w:br/>
        <w:t xml:space="preserve">рахунок клієнта виконання договорів для клієнта є пріоритетним. </w:t>
        <w:br/>
      </w:r>
    </w:p>
    <w:p>
      <w:pPr>
        <w:pStyle w:val="HTML"/>
        <w:rPr/>
      </w:pPr>
      <w:bookmarkStart w:id="377" w:name="o378"/>
      <w:bookmarkEnd w:id="377"/>
      <w:r>
        <w:rPr>
          <w:rFonts w:eastAsia="Courier New"/>
        </w:rPr>
        <w:t xml:space="preserve">     </w:t>
      </w:r>
      <w:r>
        <w:rPr/>
        <w:t xml:space="preserve">7. Торговець  цінними  паперами  веде  облік  цінних паперів, </w:t>
        <w:br/>
        <w:t xml:space="preserve">грошових коштів окремо для кожного клієнта та  окремо  від  цінних </w:t>
        <w:br/>
        <w:t xml:space="preserve">паперів,  грошових  коштів  та  майна,  що перебувають у власності </w:t>
        <w:br/>
        <w:t xml:space="preserve">торговця  цінними  паперами,  відповідно  до  вимог,  установлених </w:t>
        <w:br/>
        <w:t xml:space="preserve">Національною  комісією  з  цінних  паперів  та  фондового ринку за </w:t>
        <w:br/>
        <w:t xml:space="preserve">погодженням  з  Міністерством  фінансів  України,  а  у  випадках, </w:t>
        <w:br/>
        <w:t xml:space="preserve">установлених   законодавством,   -  також  з  Національним  банком </w:t>
        <w:br/>
        <w:t xml:space="preserve">України. На грошові кошти та цінні папери клієнтів, що передаються </w:t>
        <w:br/>
        <w:t xml:space="preserve">торговцям  цінними  паперами  в  управління, не може бути звернене </w:t>
        <w:br/>
        <w:t xml:space="preserve">стягнення  за  зобов'язаннями  торговця  цінними  паперами,  що не </w:t>
        <w:br/>
        <w:t xml:space="preserve">пов'язані із здійсненням ним функцій управителя. </w:t>
        <w:br/>
      </w:r>
    </w:p>
    <w:p>
      <w:pPr>
        <w:pStyle w:val="HTML"/>
        <w:rPr/>
      </w:pPr>
      <w:bookmarkStart w:id="378" w:name="o379"/>
      <w:bookmarkEnd w:id="378"/>
      <w:r>
        <w:rPr>
          <w:rFonts w:eastAsia="Courier New"/>
        </w:rPr>
        <w:t xml:space="preserve">     </w:t>
      </w:r>
      <w:r>
        <w:rPr/>
        <w:t xml:space="preserve">Для  провадження  діяльності  з  управління  цінними паперами </w:t>
        <w:br/>
        <w:t xml:space="preserve">грошові  кошти  клієнта  (клієнтів),  у  разі  якщо це передбачено </w:t>
        <w:br/>
        <w:t xml:space="preserve">договором  управління,  зараховуються  на окремий поточний рахунок </w:t>
        <w:br/>
        <w:t xml:space="preserve">торговця  цінними  паперами  в  банку  окремо  від  власних коштів </w:t>
        <w:br/>
        <w:t xml:space="preserve">торговця   цінними   паперами   та  відповідно  до  умов  договору </w:t>
        <w:br/>
        <w:t xml:space="preserve">(договорів)  про  управління  цінними паперами, іншими фінансовими </w:t>
        <w:br/>
        <w:t xml:space="preserve">інструментами і грошовими коштами, призначеними для інвестування в </w:t>
        <w:br/>
        <w:t xml:space="preserve">цінні  папери  та  інші  фінансові  інструменти. Торговець цінними </w:t>
        <w:br/>
        <w:t xml:space="preserve">паперами  звітує  перед  клієнтами про використання їхніх грошових </w:t>
        <w:br/>
        <w:t xml:space="preserve">коштів.  { Абзац другий частини сьомої статті 17 в редакції Закону </w:t>
        <w:br/>
        <w:t xml:space="preserve">N 5042-VI ( </w:t>
      </w:r>
      <w:hyperlink r:id="rId158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379" w:name="o380"/>
      <w:bookmarkEnd w:id="379"/>
      <w:r>
        <w:rPr>
          <w:rFonts w:eastAsia="Courier New"/>
        </w:rPr>
        <w:t xml:space="preserve">     </w:t>
      </w:r>
      <w:r>
        <w:rPr/>
        <w:t xml:space="preserve">Торговець цінними  паперами  вправі  використовувати  грошові </w:t>
        <w:br/>
        <w:t xml:space="preserve">кошти клієнтів,  якщо  це  передбачено  договором  про  управління </w:t>
        <w:br/>
        <w:t xml:space="preserve">цінними паперами. </w:t>
        <w:br/>
      </w:r>
    </w:p>
    <w:p>
      <w:pPr>
        <w:pStyle w:val="HTML"/>
        <w:rPr/>
      </w:pPr>
      <w:bookmarkStart w:id="380" w:name="o381"/>
      <w:bookmarkEnd w:id="380"/>
      <w:r>
        <w:rPr>
          <w:rFonts w:eastAsia="Courier New"/>
        </w:rPr>
        <w:t xml:space="preserve">     </w:t>
      </w:r>
      <w:r>
        <w:rPr/>
        <w:t xml:space="preserve">Договором про   управління   цінними   паперами   може   бути </w:t>
        <w:br/>
        <w:t xml:space="preserve">передбачено розподіл між сторонами прибутку,  отриманого торговцем </w:t>
        <w:br/>
        <w:t xml:space="preserve">цінними паперами від використання грошових коштів клієнта. </w:t>
        <w:br/>
        <w:t xml:space="preserve"> </w:t>
        <w:br/>
      </w:r>
    </w:p>
    <w:p>
      <w:pPr>
        <w:pStyle w:val="HTML"/>
        <w:rPr/>
      </w:pPr>
      <w:bookmarkStart w:id="381" w:name="o382"/>
      <w:bookmarkEnd w:id="38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п'ятий частини сьомої статті 17 виключено на підставі </w:t>
        <w:br/>
        <w:t xml:space="preserve">Закону N 5042-VI ( </w:t>
      </w:r>
      <w:hyperlink r:id="rId159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  <w:t xml:space="preserve"> </w:t>
        <w:br/>
      </w:r>
    </w:p>
    <w:p>
      <w:pPr>
        <w:pStyle w:val="HTML"/>
        <w:rPr/>
      </w:pPr>
      <w:bookmarkStart w:id="382" w:name="o383"/>
      <w:bookmarkEnd w:id="382"/>
      <w:r>
        <w:rPr>
          <w:rFonts w:eastAsia="Courier New"/>
        </w:rPr>
        <w:t xml:space="preserve">     </w:t>
      </w:r>
      <w:r>
        <w:rPr/>
        <w:t xml:space="preserve">8.  Правочини щодо цінних паперів повинні вчинятися за участю </w:t>
        <w:br/>
        <w:t xml:space="preserve">або посередництвом торгівця цінними паперами, крім випадків: </w:t>
        <w:br/>
      </w:r>
    </w:p>
    <w:p>
      <w:pPr>
        <w:pStyle w:val="HTML"/>
        <w:rPr/>
      </w:pPr>
      <w:bookmarkStart w:id="383" w:name="o384"/>
      <w:bookmarkEnd w:id="383"/>
      <w:r>
        <w:rPr>
          <w:rFonts w:eastAsia="Courier New"/>
        </w:rPr>
        <w:t xml:space="preserve">     </w:t>
      </w:r>
      <w:r>
        <w:rPr/>
        <w:t xml:space="preserve">розміщення емітентом власних цінних паперів; </w:t>
        <w:br/>
      </w:r>
    </w:p>
    <w:p>
      <w:pPr>
        <w:pStyle w:val="HTML"/>
        <w:rPr/>
      </w:pPr>
      <w:bookmarkStart w:id="384" w:name="o385"/>
      <w:bookmarkEnd w:id="384"/>
      <w:r>
        <w:rPr>
          <w:rFonts w:eastAsia="Courier New"/>
        </w:rPr>
        <w:t xml:space="preserve">     </w:t>
      </w:r>
      <w:r>
        <w:rPr/>
        <w:t xml:space="preserve">викупу та продажу емітентом власних цінних паперів; </w:t>
        <w:br/>
      </w:r>
    </w:p>
    <w:p>
      <w:pPr>
        <w:pStyle w:val="HTML"/>
        <w:rPr/>
      </w:pPr>
      <w:bookmarkStart w:id="385" w:name="o386"/>
      <w:bookmarkEnd w:id="385"/>
      <w:r>
        <w:rPr>
          <w:rFonts w:eastAsia="Courier New"/>
        </w:rPr>
        <w:t xml:space="preserve">     </w:t>
      </w:r>
      <w:r>
        <w:rPr/>
        <w:t xml:space="preserve">проведення  розрахунків  з  використанням  неемісійних цінних </w:t>
        <w:br/>
        <w:t xml:space="preserve">паперів; </w:t>
        <w:br/>
      </w:r>
    </w:p>
    <w:p>
      <w:pPr>
        <w:pStyle w:val="HTML"/>
        <w:rPr/>
      </w:pPr>
      <w:bookmarkStart w:id="386" w:name="o387"/>
      <w:bookmarkEnd w:id="386"/>
      <w:r>
        <w:rPr>
          <w:rFonts w:eastAsia="Courier New"/>
        </w:rPr>
        <w:t xml:space="preserve">     </w:t>
      </w:r>
      <w:r>
        <w:rPr/>
        <w:t xml:space="preserve">розміщення казначейських зобов'язань України; </w:t>
        <w:br/>
      </w:r>
    </w:p>
    <w:p>
      <w:pPr>
        <w:pStyle w:val="HTML"/>
        <w:rPr/>
      </w:pPr>
      <w:bookmarkStart w:id="387" w:name="o388"/>
      <w:bookmarkEnd w:id="387"/>
      <w:r>
        <w:rPr>
          <w:rFonts w:eastAsia="Courier New"/>
        </w:rPr>
        <w:t xml:space="preserve">     </w:t>
      </w:r>
      <w:r>
        <w:rPr/>
        <w:t xml:space="preserve">внесення  цінних  паперів до статутного (складеного) капіталу </w:t>
        <w:br/>
        <w:t xml:space="preserve">юридичних осіб; </w:t>
        <w:br/>
      </w:r>
    </w:p>
    <w:p>
      <w:pPr>
        <w:pStyle w:val="HTML"/>
        <w:rPr/>
      </w:pPr>
      <w:bookmarkStart w:id="388" w:name="o389"/>
      <w:bookmarkEnd w:id="388"/>
      <w:r>
        <w:rPr>
          <w:rFonts w:eastAsia="Courier New"/>
        </w:rPr>
        <w:t xml:space="preserve">     </w:t>
      </w:r>
      <w:r>
        <w:rPr/>
        <w:t xml:space="preserve">дарування цінних паперів; </w:t>
        <w:br/>
      </w:r>
    </w:p>
    <w:p>
      <w:pPr>
        <w:pStyle w:val="HTML"/>
        <w:rPr/>
      </w:pPr>
      <w:bookmarkStart w:id="389" w:name="o390"/>
      <w:bookmarkEnd w:id="389"/>
      <w:r>
        <w:rPr>
          <w:rFonts w:eastAsia="Courier New"/>
        </w:rPr>
        <w:t xml:space="preserve">     </w:t>
      </w:r>
      <w:r>
        <w:rPr/>
        <w:t xml:space="preserve">спадкування та правонаступництва цінних паперів; </w:t>
        <w:br/>
      </w:r>
    </w:p>
    <w:p>
      <w:pPr>
        <w:pStyle w:val="HTML"/>
        <w:rPr/>
      </w:pPr>
      <w:bookmarkStart w:id="390" w:name="o391"/>
      <w:bookmarkEnd w:id="390"/>
      <w:r>
        <w:rPr>
          <w:rFonts w:eastAsia="Courier New"/>
        </w:rPr>
        <w:t xml:space="preserve">     </w:t>
      </w:r>
      <w:r>
        <w:rPr/>
        <w:t xml:space="preserve">вчинення правочинів, пов'язаних з виконанням судових рішень; </w:t>
        <w:br/>
      </w:r>
    </w:p>
    <w:p>
      <w:pPr>
        <w:pStyle w:val="HTML"/>
        <w:rPr/>
      </w:pPr>
      <w:bookmarkStart w:id="391" w:name="o392"/>
      <w:bookmarkEnd w:id="391"/>
      <w:r>
        <w:rPr>
          <w:rFonts w:eastAsia="Courier New"/>
        </w:rPr>
        <w:t xml:space="preserve">     </w:t>
      </w:r>
      <w:r>
        <w:rPr/>
        <w:t>вчинення правочинів у процесі приватизації.</w:t>
      </w:r>
    </w:p>
    <w:p>
      <w:pPr>
        <w:pStyle w:val="HTML"/>
        <w:rPr/>
      </w:pPr>
      <w:bookmarkStart w:id="392" w:name="o393"/>
      <w:bookmarkEnd w:id="392"/>
      <w:r>
        <w:rPr>
          <w:i/>
          <w:iCs/>
        </w:rPr>
        <w:t xml:space="preserve">{   Частина   восьма  статті  17  в  редакції  Законів  N  5042-VI </w:t>
        <w:br/>
        <w:t xml:space="preserve">( </w:t>
      </w:r>
      <w:hyperlink r:id="rId160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, N 407-VII ( </w:t>
      </w:r>
      <w:hyperlink r:id="rId161" w:tgtFrame="_blank">
        <w:r>
          <w:rPr>
            <w:rStyle w:val="InternetLink"/>
            <w:i/>
            <w:iCs/>
          </w:rPr>
          <w:t>407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393" w:name="o394"/>
      <w:bookmarkEnd w:id="393"/>
      <w:r>
        <w:rPr>
          <w:rFonts w:eastAsia="Courier New"/>
        </w:rPr>
        <w:t xml:space="preserve">     </w:t>
      </w:r>
      <w:r>
        <w:rPr/>
        <w:t xml:space="preserve">9.   Правочини   щодо  цінних  паперів,  вчинені  без  участі </w:t>
        <w:br/>
        <w:t xml:space="preserve">(посередництва)   торговця   цінними   паперами,   крім  випадків, </w:t>
        <w:br/>
        <w:t xml:space="preserve">передбачених частиною восьмою цієї статті, є нікчемними. </w:t>
        <w:br/>
      </w:r>
    </w:p>
    <w:p>
      <w:pPr>
        <w:pStyle w:val="HTML"/>
        <w:rPr/>
      </w:pPr>
      <w:bookmarkStart w:id="394" w:name="o395"/>
      <w:bookmarkEnd w:id="394"/>
      <w:r>
        <w:rPr>
          <w:rFonts w:eastAsia="Courier New"/>
        </w:rPr>
        <w:t xml:space="preserve">     </w:t>
      </w:r>
      <w:r>
        <w:rPr/>
        <w:t xml:space="preserve">Правочини, що вчиняються між торговцями цінними паперами, для </w:t>
        <w:br/>
        <w:t xml:space="preserve">кожного  з  них  є  провадженням професійної діяльності з торгівлі </w:t>
        <w:br/>
        <w:t>цінними паперами.</w:t>
      </w:r>
    </w:p>
    <w:p>
      <w:pPr>
        <w:pStyle w:val="HTML"/>
        <w:rPr/>
      </w:pPr>
      <w:bookmarkStart w:id="395" w:name="o396"/>
      <w:bookmarkEnd w:id="395"/>
      <w:r>
        <w:rPr>
          <w:i/>
          <w:iCs/>
        </w:rPr>
        <w:t xml:space="preserve">{   Частина   дев'ята  статті  17  в  редакції  Закону  N  5042-VI </w:t>
        <w:br/>
        <w:t xml:space="preserve">( </w:t>
      </w:r>
      <w:hyperlink r:id="rId162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396" w:name="o397"/>
      <w:bookmarkEnd w:id="396"/>
      <w:r>
        <w:rPr>
          <w:rFonts w:eastAsia="Courier New"/>
        </w:rPr>
        <w:t xml:space="preserve">     </w:t>
      </w:r>
      <w:r>
        <w:rPr/>
        <w:t xml:space="preserve">10.  Торговець  цінними  паперами  зобов'язаний  подавати  до </w:t>
        <w:br/>
        <w:t xml:space="preserve">загальнодоступної  інформаційної бази даних Національної комісії з </w:t>
        <w:br/>
        <w:t xml:space="preserve">цінних  паперів  та  фондового  ринку про ринок цінних паперів для </w:t>
        <w:br/>
        <w:t xml:space="preserve">подальшого   розміщення  таку  інформацію  про  всі  вчинені  поза </w:t>
        <w:br/>
        <w:t xml:space="preserve">фондовою  біржою  ним  або за його участю правочини щодо емісійних </w:t>
        <w:br/>
        <w:t xml:space="preserve">цінних паперів: </w:t>
        <w:br/>
      </w:r>
    </w:p>
    <w:p>
      <w:pPr>
        <w:pStyle w:val="HTML"/>
        <w:rPr/>
      </w:pPr>
      <w:bookmarkStart w:id="397" w:name="o398"/>
      <w:bookmarkEnd w:id="397"/>
      <w:r>
        <w:rPr>
          <w:rFonts w:eastAsia="Courier New"/>
        </w:rPr>
        <w:t xml:space="preserve">     </w:t>
      </w:r>
      <w:r>
        <w:rPr/>
        <w:t xml:space="preserve">найменування емітента цінних паперів та його ідентифікаційний </w:t>
        <w:br/>
        <w:t xml:space="preserve">код згідно з ЄДРПОУ; </w:t>
        <w:br/>
      </w:r>
    </w:p>
    <w:p>
      <w:pPr>
        <w:pStyle w:val="HTML"/>
        <w:rPr/>
      </w:pPr>
      <w:bookmarkStart w:id="398" w:name="o399"/>
      <w:bookmarkEnd w:id="398"/>
      <w:r>
        <w:rPr>
          <w:rFonts w:eastAsia="Courier New"/>
        </w:rPr>
        <w:t xml:space="preserve">     </w:t>
      </w:r>
      <w:r>
        <w:rPr/>
        <w:t xml:space="preserve">вид,  тип,  клас,  форма  існування  та  форма випуску цінних </w:t>
        <w:br/>
        <w:t xml:space="preserve">паперів; </w:t>
        <w:br/>
      </w:r>
    </w:p>
    <w:p>
      <w:pPr>
        <w:pStyle w:val="HTML"/>
        <w:rPr/>
      </w:pPr>
      <w:bookmarkStart w:id="399" w:name="o400"/>
      <w:bookmarkEnd w:id="399"/>
      <w:r>
        <w:rPr>
          <w:rFonts w:eastAsia="Courier New"/>
        </w:rPr>
        <w:t xml:space="preserve">     </w:t>
      </w:r>
      <w:r>
        <w:rPr/>
        <w:t xml:space="preserve">міжнародний ідентифікаційний номер цінних паперів; </w:t>
        <w:br/>
      </w:r>
    </w:p>
    <w:p>
      <w:pPr>
        <w:pStyle w:val="HTML"/>
        <w:rPr/>
      </w:pPr>
      <w:bookmarkStart w:id="400" w:name="o401"/>
      <w:bookmarkEnd w:id="400"/>
      <w:r>
        <w:rPr>
          <w:rFonts w:eastAsia="Courier New"/>
        </w:rPr>
        <w:t xml:space="preserve">     </w:t>
      </w:r>
      <w:r>
        <w:rPr/>
        <w:t xml:space="preserve">кількість цінних паперів за кожним правочином; </w:t>
        <w:br/>
      </w:r>
    </w:p>
    <w:p>
      <w:pPr>
        <w:pStyle w:val="HTML"/>
        <w:rPr/>
      </w:pPr>
      <w:bookmarkStart w:id="401" w:name="o402"/>
      <w:bookmarkEnd w:id="401"/>
      <w:r>
        <w:rPr>
          <w:rFonts w:eastAsia="Courier New"/>
        </w:rPr>
        <w:t xml:space="preserve">     </w:t>
      </w:r>
      <w:r>
        <w:rPr/>
        <w:t xml:space="preserve">ціна цінних паперів; </w:t>
        <w:br/>
      </w:r>
    </w:p>
    <w:p>
      <w:pPr>
        <w:pStyle w:val="HTML"/>
        <w:rPr/>
      </w:pPr>
      <w:bookmarkStart w:id="402" w:name="o403"/>
      <w:bookmarkEnd w:id="402"/>
      <w:r>
        <w:rPr>
          <w:rFonts w:eastAsia="Courier New"/>
        </w:rPr>
        <w:t xml:space="preserve">     </w:t>
      </w:r>
      <w:r>
        <w:rPr/>
        <w:t xml:space="preserve">дата вчинення правочину; </w:t>
        <w:br/>
      </w:r>
    </w:p>
    <w:p>
      <w:pPr>
        <w:pStyle w:val="HTML"/>
        <w:rPr/>
      </w:pPr>
      <w:bookmarkStart w:id="403" w:name="o404"/>
      <w:bookmarkEnd w:id="403"/>
      <w:r>
        <w:rPr>
          <w:rFonts w:eastAsia="Courier New"/>
        </w:rPr>
        <w:t xml:space="preserve">     </w:t>
      </w:r>
      <w:r>
        <w:rPr/>
        <w:t xml:space="preserve">інші  відомості,  визначені  Національною  комісією  з цінних </w:t>
        <w:br/>
        <w:t xml:space="preserve">паперів та фондового ринку. </w:t>
        <w:br/>
      </w:r>
    </w:p>
    <w:p>
      <w:pPr>
        <w:pStyle w:val="HTML"/>
        <w:rPr/>
      </w:pPr>
      <w:bookmarkStart w:id="404" w:name="o405"/>
      <w:bookmarkEnd w:id="404"/>
      <w:r>
        <w:rPr>
          <w:rFonts w:eastAsia="Courier New"/>
        </w:rPr>
        <w:t xml:space="preserve">     </w:t>
      </w:r>
      <w:r>
        <w:rPr/>
        <w:t xml:space="preserve">До зазначеної інформації не включаються відомості про сторони </w:t>
        <w:br/>
        <w:t xml:space="preserve">правочинів. </w:t>
        <w:br/>
      </w:r>
    </w:p>
    <w:p>
      <w:pPr>
        <w:pStyle w:val="HTML"/>
        <w:rPr/>
      </w:pPr>
      <w:bookmarkStart w:id="405" w:name="o406"/>
      <w:bookmarkEnd w:id="405"/>
      <w:r>
        <w:rPr>
          <w:rFonts w:eastAsia="Courier New"/>
        </w:rPr>
        <w:t xml:space="preserve">     </w:t>
      </w:r>
      <w:r>
        <w:rPr/>
        <w:t xml:space="preserve">Порядок  (  </w:t>
      </w:r>
      <w:hyperlink r:id="rId163" w:tgtFrame="_blank">
        <w:r>
          <w:rPr>
            <w:rStyle w:val="InternetLink"/>
          </w:rPr>
          <w:t>z0320-13</w:t>
        </w:r>
      </w:hyperlink>
      <w:r>
        <w:rPr/>
        <w:t xml:space="preserve">  )  та  строки подання торговцем цінними </w:t>
        <w:br/>
        <w:t xml:space="preserve">паперами  зазначеної  інформації,  а  також  порядок її подальшого </w:t>
        <w:br/>
        <w:t xml:space="preserve">розміщення  встановлюються  Національною комісією з цінних паперів </w:t>
        <w:br/>
        <w:t>та фондового ринку.</w:t>
      </w:r>
    </w:p>
    <w:p>
      <w:pPr>
        <w:pStyle w:val="HTML"/>
        <w:rPr/>
      </w:pPr>
      <w:bookmarkStart w:id="406" w:name="o407"/>
      <w:bookmarkEnd w:id="406"/>
      <w:r>
        <w:rPr>
          <w:i/>
          <w:iCs/>
        </w:rPr>
        <w:t xml:space="preserve">{   Частина   десята   статті  17  в  редакції  Закону  N  5042-VI </w:t>
        <w:br/>
        <w:t xml:space="preserve">( </w:t>
      </w:r>
      <w:hyperlink r:id="rId164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407" w:name="o408"/>
      <w:bookmarkEnd w:id="407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Діяльність з управління активами інституційних </w:t>
        <w:br/>
        <w:t xml:space="preserve">                інвесторів </w:t>
        <w:br/>
      </w:r>
    </w:p>
    <w:p>
      <w:pPr>
        <w:pStyle w:val="HTML"/>
        <w:rPr/>
      </w:pPr>
      <w:bookmarkStart w:id="408" w:name="o409"/>
      <w:bookmarkEnd w:id="408"/>
      <w:r>
        <w:rPr>
          <w:rFonts w:eastAsia="Courier New"/>
        </w:rPr>
        <w:t xml:space="preserve">     </w:t>
      </w:r>
      <w:r>
        <w:rPr/>
        <w:t xml:space="preserve">1. Діяльність    з    управління    активами    інституційних </w:t>
        <w:br/>
        <w:t xml:space="preserve">інвесторів -  професійна  діяльність  учасника  фондового  ринку - </w:t>
        <w:br/>
        <w:t xml:space="preserve">компанії з управління активами,  що провадиться нею за  винагороду </w:t>
        <w:br/>
        <w:t xml:space="preserve">від   свого  імені  або  на  підставі  відповідного  договору  про </w:t>
        <w:br/>
        <w:t xml:space="preserve">управління активами інституційних інвесторів. </w:t>
        <w:br/>
      </w:r>
    </w:p>
    <w:p>
      <w:pPr>
        <w:pStyle w:val="HTML"/>
        <w:rPr/>
      </w:pPr>
      <w:bookmarkStart w:id="409" w:name="o410"/>
      <w:bookmarkEnd w:id="409"/>
      <w:r>
        <w:rPr>
          <w:rFonts w:eastAsia="Courier New"/>
        </w:rPr>
        <w:t xml:space="preserve">     </w:t>
      </w:r>
      <w:r>
        <w:rPr/>
        <w:t xml:space="preserve">2. Діяльність з управління активами інституційних  інвесторів </w:t>
        <w:br/>
        <w:t xml:space="preserve">регулюється спеціальним законодавством. </w:t>
        <w:br/>
      </w:r>
    </w:p>
    <w:p>
      <w:pPr>
        <w:pStyle w:val="HTML"/>
        <w:rPr/>
      </w:pPr>
      <w:bookmarkStart w:id="410" w:name="o411"/>
      <w:bookmarkEnd w:id="410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Депозитарна діяльність </w:t>
        <w:br/>
      </w:r>
    </w:p>
    <w:p>
      <w:pPr>
        <w:pStyle w:val="HTML"/>
        <w:rPr/>
      </w:pPr>
      <w:bookmarkStart w:id="411" w:name="o412"/>
      <w:bookmarkEnd w:id="411"/>
      <w:r>
        <w:rPr>
          <w:rFonts w:eastAsia="Courier New"/>
        </w:rPr>
        <w:t xml:space="preserve">     </w:t>
      </w:r>
      <w:r>
        <w:rPr/>
        <w:t xml:space="preserve">1. Депозитарна  діяльність  провадиться  учасниками фондового </w:t>
        <w:br/>
        <w:t xml:space="preserve">ринку відповідно до законодавства про депозитарну систему України. </w:t>
        <w:br/>
      </w:r>
    </w:p>
    <w:p>
      <w:pPr>
        <w:pStyle w:val="HTML"/>
        <w:rPr/>
      </w:pPr>
      <w:bookmarkStart w:id="412" w:name="o413"/>
      <w:bookmarkEnd w:id="412"/>
      <w:r>
        <w:rPr>
          <w:rFonts w:eastAsia="Courier New"/>
        </w:rPr>
        <w:t xml:space="preserve">     </w:t>
      </w:r>
      <w:r>
        <w:rPr>
          <w:b/>
          <w:bCs/>
        </w:rPr>
        <w:t>Стаття 19-1.</w:t>
      </w:r>
      <w:r>
        <w:rPr/>
        <w:t xml:space="preserve"> Клірингова діяльність </w:t>
        <w:br/>
      </w:r>
    </w:p>
    <w:p>
      <w:pPr>
        <w:pStyle w:val="HTML"/>
        <w:rPr/>
      </w:pPr>
      <w:bookmarkStart w:id="413" w:name="o414"/>
      <w:bookmarkEnd w:id="413"/>
      <w:r>
        <w:rPr>
          <w:rFonts w:eastAsia="Courier New"/>
        </w:rPr>
        <w:t xml:space="preserve">     </w:t>
      </w:r>
      <w:r>
        <w:rPr/>
        <w:t xml:space="preserve">1.   Клірингова   діяльність   -   діяльність   з  визначення </w:t>
        <w:br/>
        <w:t xml:space="preserve">зобов'язань,  що  підлягають  виконанню за правочинами щодо цінних </w:t>
        <w:br/>
        <w:t xml:space="preserve">паперів  та  інших  фінансових інструментів, підготовка документів </w:t>
        <w:br/>
        <w:t xml:space="preserve">(інформації) для проведення розрахунків, а також створення системи </w:t>
        <w:br/>
        <w:t xml:space="preserve">гарантій  з  виконання  зобов'язань  за  правочинами  щодо  цінних </w:t>
        <w:br/>
        <w:t xml:space="preserve">паперів та інших фінансових інструментів. </w:t>
        <w:br/>
      </w:r>
    </w:p>
    <w:p>
      <w:pPr>
        <w:pStyle w:val="HTML"/>
        <w:rPr/>
      </w:pPr>
      <w:bookmarkStart w:id="414" w:name="o415"/>
      <w:bookmarkEnd w:id="414"/>
      <w:r>
        <w:rPr>
          <w:rFonts w:eastAsia="Courier New"/>
        </w:rPr>
        <w:t xml:space="preserve">     </w:t>
      </w:r>
      <w:r>
        <w:rPr/>
        <w:t xml:space="preserve">2. Особами, які провадять клірингову діяльність, є клірингові </w:t>
        <w:br/>
        <w:t xml:space="preserve">установи  та  Розрахунковий  центр  з  обслуговування договорів на </w:t>
        <w:br/>
        <w:t xml:space="preserve">фінансових  ринках.  Центральний  депозитарій  цінних  паперів  та </w:t>
        <w:br/>
        <w:t xml:space="preserve">Національний банк України можуть провадити клірингову діяльність з </w:t>
        <w:br/>
        <w:t xml:space="preserve">урахуванням вимог, встановлених законодавством. </w:t>
        <w:br/>
      </w:r>
    </w:p>
    <w:p>
      <w:pPr>
        <w:pStyle w:val="HTML"/>
        <w:rPr/>
      </w:pPr>
      <w:bookmarkStart w:id="415" w:name="o416"/>
      <w:bookmarkEnd w:id="415"/>
      <w:r>
        <w:rPr>
          <w:rFonts w:eastAsia="Courier New"/>
        </w:rPr>
        <w:t xml:space="preserve">     </w:t>
      </w:r>
      <w:r>
        <w:rPr/>
        <w:t xml:space="preserve">3.  Вимоги  до  мінімального  розміру  регулятивного капіталу </w:t>
        <w:br/>
        <w:t xml:space="preserve">особи, яка провадить клірингову діяльність, а також інші обмеження </w:t>
        <w:br/>
        <w:t xml:space="preserve">її  діяльності визначаються Національною комісією з цінних паперів </w:t>
        <w:br/>
        <w:t xml:space="preserve">та фондового ринку за погодженням з Національним банком України. </w:t>
        <w:br/>
        <w:t xml:space="preserve">{  Закон  доповнено  статтею  19-1  згідно  із  Законом  N 5178-VI </w:t>
        <w:br/>
        <w:t xml:space="preserve">( </w:t>
      </w:r>
      <w:hyperlink r:id="rId165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416" w:name="o417"/>
      <w:bookmarkEnd w:id="416"/>
      <w:r>
        <w:rPr>
          <w:rFonts w:eastAsia="Courier New"/>
        </w:rPr>
        <w:t xml:space="preserve">     </w:t>
      </w:r>
      <w:r>
        <w:rPr>
          <w:b/>
          <w:bCs/>
        </w:rPr>
        <w:t>Стаття 19-2.</w:t>
      </w:r>
      <w:r>
        <w:rPr/>
        <w:t xml:space="preserve"> Утворення клірингової установи </w:t>
        <w:br/>
      </w:r>
    </w:p>
    <w:p>
      <w:pPr>
        <w:pStyle w:val="HTML"/>
        <w:rPr/>
      </w:pPr>
      <w:bookmarkStart w:id="417" w:name="o418"/>
      <w:bookmarkEnd w:id="417"/>
      <w:r>
        <w:rPr>
          <w:rFonts w:eastAsia="Courier New"/>
        </w:rPr>
        <w:t xml:space="preserve">     </w:t>
      </w:r>
      <w:r>
        <w:rPr/>
        <w:t xml:space="preserve">1.  Клірингова  установа  утворюється  та  функціонує у формі </w:t>
        <w:br/>
        <w:t xml:space="preserve">акціонерного   товариства.   Особа   набуває  статусу  клірингової </w:t>
        <w:br/>
        <w:t xml:space="preserve">установи  з  дня  отримання  ліцензії  на  провадження клірингової </w:t>
        <w:br/>
        <w:t xml:space="preserve">діяльності  та  ліцензії Національного банку України на здійснення </w:t>
        <w:br/>
        <w:t xml:space="preserve">окремих банківських операцій у порядку, встановленому Національним </w:t>
        <w:br/>
        <w:t xml:space="preserve">банком України. </w:t>
        <w:br/>
      </w:r>
    </w:p>
    <w:p>
      <w:pPr>
        <w:pStyle w:val="HTML"/>
        <w:rPr/>
      </w:pPr>
      <w:bookmarkStart w:id="418" w:name="o419"/>
      <w:bookmarkEnd w:id="418"/>
      <w:r>
        <w:rPr>
          <w:rFonts w:eastAsia="Courier New"/>
        </w:rPr>
        <w:t xml:space="preserve">     </w:t>
      </w:r>
      <w:r>
        <w:rPr/>
        <w:t xml:space="preserve">2.   Статутний  капітал  клірингової  установи  повинен  бути </w:t>
        <w:br/>
        <w:t xml:space="preserve">сплачений коштами. </w:t>
        <w:br/>
      </w:r>
    </w:p>
    <w:p>
      <w:pPr>
        <w:pStyle w:val="HTML"/>
        <w:rPr/>
      </w:pPr>
      <w:bookmarkStart w:id="419" w:name="o420"/>
      <w:bookmarkEnd w:id="419"/>
      <w:r>
        <w:rPr>
          <w:rFonts w:eastAsia="Courier New"/>
        </w:rPr>
        <w:t xml:space="preserve">     </w:t>
      </w:r>
      <w:r>
        <w:rPr/>
        <w:t xml:space="preserve">3. Клірингова установа для провадження клірингової діяльності </w:t>
        <w:br/>
        <w:t xml:space="preserve">повинна  мати  належне  обладнання,  зокрема комп'ютерну техніку з </w:t>
        <w:br/>
        <w:t xml:space="preserve">відповідним  програмним  забезпеченням,  окремі  канали  зв'язку і </w:t>
        <w:br/>
        <w:t xml:space="preserve">приміщення,  що  відповідають  вимогам,  установленим Національною </w:t>
        <w:br/>
        <w:t xml:space="preserve">комісією  з  цінних  паперів  та  фондового  ринку та Національним </w:t>
        <w:br/>
        <w:t xml:space="preserve">банком України. </w:t>
        <w:br/>
      </w:r>
    </w:p>
    <w:p>
      <w:pPr>
        <w:pStyle w:val="HTML"/>
        <w:rPr/>
      </w:pPr>
      <w:bookmarkStart w:id="420" w:name="o421"/>
      <w:bookmarkEnd w:id="420"/>
      <w:r>
        <w:rPr>
          <w:rFonts w:eastAsia="Courier New"/>
        </w:rPr>
        <w:t xml:space="preserve">     </w:t>
      </w:r>
      <w:r>
        <w:rPr/>
        <w:t xml:space="preserve">4.  Клірингова  установа зобов'язана протягом трьох місяців з </w:t>
        <w:br/>
        <w:t xml:space="preserve">дня  отримання  ліцензії  на  провадження  клірингової  діяльності </w:t>
        <w:br/>
        <w:t xml:space="preserve">укласти: </w:t>
        <w:br/>
      </w:r>
    </w:p>
    <w:p>
      <w:pPr>
        <w:pStyle w:val="HTML"/>
        <w:rPr/>
      </w:pPr>
      <w:bookmarkStart w:id="421" w:name="o422"/>
      <w:bookmarkEnd w:id="421"/>
      <w:r>
        <w:rPr>
          <w:rFonts w:eastAsia="Courier New"/>
        </w:rPr>
        <w:t xml:space="preserve">     </w:t>
      </w:r>
      <w:r>
        <w:rPr/>
        <w:t xml:space="preserve">1)  договір  про  проведення  розрахунків у цінних паперах за </w:t>
        <w:br/>
        <w:t xml:space="preserve">результатами  клірингу  з  Центральним депозитарієм цінних паперів </w:t>
        <w:br/>
        <w:t xml:space="preserve">або   Національним   банком  України  відповідно  до  компетенції, </w:t>
        <w:br/>
        <w:t xml:space="preserve">визначеної законом; </w:t>
        <w:br/>
      </w:r>
    </w:p>
    <w:p>
      <w:pPr>
        <w:pStyle w:val="HTML"/>
        <w:rPr/>
      </w:pPr>
      <w:bookmarkStart w:id="422" w:name="o423"/>
      <w:bookmarkEnd w:id="422"/>
      <w:r>
        <w:rPr>
          <w:rFonts w:eastAsia="Courier New"/>
        </w:rPr>
        <w:t xml:space="preserve">     </w:t>
      </w:r>
      <w:r>
        <w:rPr/>
        <w:t xml:space="preserve">2)   договір   про   проведення   грошових   розрахунків   за </w:t>
        <w:br/>
        <w:t xml:space="preserve">результатами  клірингу  з  Розрахунковим  центром з обслуговування </w:t>
        <w:br/>
        <w:t xml:space="preserve">договорів на фінансових ринках; </w:t>
        <w:br/>
      </w:r>
    </w:p>
    <w:p>
      <w:pPr>
        <w:pStyle w:val="HTML"/>
        <w:rPr/>
      </w:pPr>
      <w:bookmarkStart w:id="423" w:name="o424"/>
      <w:bookmarkEnd w:id="423"/>
      <w:r>
        <w:rPr>
          <w:rFonts w:eastAsia="Courier New"/>
        </w:rPr>
        <w:t xml:space="preserve">     </w:t>
      </w:r>
      <w:r>
        <w:rPr/>
        <w:t xml:space="preserve">3)  договір  про  надання  клірингових  послуг  із щонайменше </w:t>
        <w:br/>
        <w:t xml:space="preserve">однією фондовою біржею. </w:t>
        <w:br/>
      </w:r>
    </w:p>
    <w:p>
      <w:pPr>
        <w:pStyle w:val="HTML"/>
        <w:rPr/>
      </w:pPr>
      <w:bookmarkStart w:id="424" w:name="o425"/>
      <w:bookmarkEnd w:id="424"/>
      <w:r>
        <w:rPr>
          <w:rFonts w:eastAsia="Courier New"/>
        </w:rPr>
        <w:t xml:space="preserve">     </w:t>
      </w:r>
      <w:r>
        <w:rPr/>
        <w:t xml:space="preserve">Вимоги  до  зазначених у цій частині договорів установлюються </w:t>
        <w:br/>
        <w:t xml:space="preserve">Національною комісією з цінних паперів та фондового ринку. </w:t>
        <w:br/>
      </w:r>
    </w:p>
    <w:p>
      <w:pPr>
        <w:pStyle w:val="HTML"/>
        <w:rPr/>
      </w:pPr>
      <w:bookmarkStart w:id="425" w:name="o426"/>
      <w:bookmarkEnd w:id="425"/>
      <w:r>
        <w:rPr>
          <w:rFonts w:eastAsia="Courier New"/>
        </w:rPr>
        <w:t xml:space="preserve">     </w:t>
      </w:r>
      <w:r>
        <w:rPr/>
        <w:t xml:space="preserve">До моменту укладення зазначених договорів клірингова установа </w:t>
        <w:br/>
        <w:t xml:space="preserve">не має права провадити клірингову діяльність щодо цінних паперів. </w:t>
        <w:br/>
      </w:r>
    </w:p>
    <w:p>
      <w:pPr>
        <w:pStyle w:val="HTML"/>
        <w:rPr/>
      </w:pPr>
      <w:bookmarkStart w:id="426" w:name="o427"/>
      <w:bookmarkEnd w:id="426"/>
      <w:r>
        <w:rPr>
          <w:rFonts w:eastAsia="Courier New"/>
        </w:rPr>
        <w:t xml:space="preserve">     </w:t>
      </w:r>
      <w:r>
        <w:rPr/>
        <w:t xml:space="preserve">5.  Національна  комісія  з цінних паперів та фондового ринку </w:t>
        <w:br/>
        <w:t xml:space="preserve">може  встановлювати  додаткові  вимоги  до клірингових установ, що </w:t>
        <w:br/>
        <w:t xml:space="preserve">обмежують ризики професійної діяльності на фондовому ринку. </w:t>
        <w:br/>
      </w:r>
    </w:p>
    <w:p>
      <w:pPr>
        <w:pStyle w:val="HTML"/>
        <w:rPr/>
      </w:pPr>
      <w:bookmarkStart w:id="427" w:name="o428"/>
      <w:bookmarkEnd w:id="427"/>
      <w:r>
        <w:rPr>
          <w:rFonts w:eastAsia="Courier New"/>
        </w:rPr>
        <w:t xml:space="preserve">     </w:t>
      </w:r>
      <w:r>
        <w:rPr/>
        <w:t xml:space="preserve">6.   Слова   "клірингова   установа"   та   похідні  від  них </w:t>
        <w:br/>
        <w:t xml:space="preserve">дозволяється  використовувати  лише юридичним особам, які утворені </w:t>
        <w:br/>
        <w:t>та функціонують відповідно до вимог цього Закону.</w:t>
      </w:r>
    </w:p>
    <w:p>
      <w:pPr>
        <w:pStyle w:val="HTML"/>
        <w:rPr/>
      </w:pPr>
      <w:bookmarkStart w:id="428" w:name="o429"/>
      <w:bookmarkEnd w:id="428"/>
      <w:r>
        <w:rPr>
          <w:i/>
          <w:iCs/>
        </w:rPr>
        <w:t xml:space="preserve">{  Закон  доповнено  статтею  19-2  згідно  із  Законом  N 5178-VI </w:t>
        <w:br/>
        <w:t xml:space="preserve">( </w:t>
      </w:r>
      <w:hyperlink r:id="rId166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429" w:name="o430"/>
      <w:bookmarkEnd w:id="429"/>
      <w:r>
        <w:rPr>
          <w:rFonts w:eastAsia="Courier New"/>
        </w:rPr>
        <w:t xml:space="preserve">     </w:t>
      </w:r>
      <w:r>
        <w:rPr>
          <w:b/>
          <w:bCs/>
        </w:rPr>
        <w:t>Стаття 19-3.</w:t>
      </w:r>
      <w:r>
        <w:rPr/>
        <w:t xml:space="preserve"> Провадження клірингової діяльності </w:t>
        <w:br/>
      </w:r>
    </w:p>
    <w:p>
      <w:pPr>
        <w:pStyle w:val="HTML"/>
        <w:rPr/>
      </w:pPr>
      <w:bookmarkStart w:id="430" w:name="o431"/>
      <w:bookmarkEnd w:id="430"/>
      <w:r>
        <w:rPr>
          <w:rFonts w:eastAsia="Courier New"/>
        </w:rPr>
        <w:t xml:space="preserve">     </w:t>
      </w:r>
      <w:r>
        <w:rPr/>
        <w:t xml:space="preserve">1.   Центральний   депозитарій   цінних  паперів,  клірингова </w:t>
        <w:br/>
        <w:t xml:space="preserve">установа  або  Розрахунковий  центр  з обслуговування договорів на </w:t>
        <w:br/>
        <w:t xml:space="preserve">фінансових  ринках  провадять  клірингову  діяльність  на підставі </w:t>
        <w:br/>
        <w:t xml:space="preserve">ліцензії,  що  видається Національною комісією з цінних паперів та </w:t>
        <w:br/>
        <w:t xml:space="preserve">фондового ринку, в установленому нею порядку та можуть здійснювати </w:t>
        <w:br/>
        <w:t xml:space="preserve">окремі  види банківських послуг на підставі ліцензії Національного </w:t>
        <w:br/>
        <w:t xml:space="preserve">банку України. </w:t>
        <w:br/>
      </w:r>
    </w:p>
    <w:p>
      <w:pPr>
        <w:pStyle w:val="HTML"/>
        <w:rPr/>
      </w:pPr>
      <w:bookmarkStart w:id="431" w:name="o432"/>
      <w:bookmarkEnd w:id="431"/>
      <w:r>
        <w:rPr>
          <w:rFonts w:eastAsia="Courier New"/>
        </w:rPr>
        <w:t xml:space="preserve">     </w:t>
      </w:r>
      <w:r>
        <w:rPr/>
        <w:t xml:space="preserve">Центральний  депозитарій  цінних паперів, клірингова установа </w:t>
        <w:br/>
        <w:t xml:space="preserve">або  Розрахунковий  центр з обслуговування договорів на фінансових </w:t>
        <w:br/>
        <w:t xml:space="preserve">ринках  до  початку  провадження  клірингової діяльності повинні в </w:t>
        <w:br/>
        <w:t xml:space="preserve">установленому  порядку  зареєструвати  в  Національній  комісії  з </w:t>
        <w:br/>
        <w:t xml:space="preserve">цінних  паперів та фондового ринку Правила провадження клірингової </w:t>
        <w:br/>
        <w:t xml:space="preserve">діяльності,    які   визначають   загальний   порядок   здійснення </w:t>
        <w:br/>
        <w:t xml:space="preserve">клірингової діяльності. </w:t>
        <w:br/>
      </w:r>
    </w:p>
    <w:p>
      <w:pPr>
        <w:pStyle w:val="HTML"/>
        <w:rPr/>
      </w:pPr>
      <w:bookmarkStart w:id="432" w:name="o433"/>
      <w:bookmarkEnd w:id="432"/>
      <w:r>
        <w:rPr>
          <w:rFonts w:eastAsia="Courier New"/>
        </w:rPr>
        <w:t xml:space="preserve">     </w:t>
      </w:r>
      <w:r>
        <w:rPr/>
        <w:t xml:space="preserve">Клірингову  діяльність  за  договорами  щодо  цінних паперів, </w:t>
        <w:br/>
        <w:t xml:space="preserve">укладеними  на  певній  фондовій  біржі,  може провадити лише одна </w:t>
        <w:br/>
        <w:t xml:space="preserve">особа, яка має ліцензію на провадження клірингової діяльності. </w:t>
        <w:br/>
      </w:r>
    </w:p>
    <w:p>
      <w:pPr>
        <w:pStyle w:val="HTML"/>
        <w:rPr/>
      </w:pPr>
      <w:bookmarkStart w:id="433" w:name="o434"/>
      <w:bookmarkEnd w:id="433"/>
      <w:r>
        <w:rPr>
          <w:rFonts w:eastAsia="Courier New"/>
        </w:rPr>
        <w:t xml:space="preserve">     </w:t>
      </w:r>
      <w:r>
        <w:rPr/>
        <w:t xml:space="preserve">2.   Клірингова  діяльність  є  виключним  видом  професійної </w:t>
        <w:br/>
        <w:t xml:space="preserve">діяльності   на   ринку   цінних  паперів,  крім  її  поєднання  у </w:t>
        <w:br/>
        <w:t xml:space="preserve">встановленому  законом  випадку  за  умови провадження таких видів </w:t>
        <w:br/>
        <w:t xml:space="preserve">діяльності окремими структурними підрозділами. </w:t>
        <w:br/>
      </w:r>
    </w:p>
    <w:p>
      <w:pPr>
        <w:pStyle w:val="HTML"/>
        <w:rPr/>
      </w:pPr>
      <w:bookmarkStart w:id="434" w:name="o435"/>
      <w:bookmarkEnd w:id="434"/>
      <w:r>
        <w:rPr>
          <w:rFonts w:eastAsia="Courier New"/>
        </w:rPr>
        <w:t xml:space="preserve">     </w:t>
      </w:r>
      <w:r>
        <w:rPr/>
        <w:t xml:space="preserve">3.   Для   провадження   клірингової   діяльності  клірингова </w:t>
        <w:br/>
        <w:t xml:space="preserve">установа, Центральний депозитарій цінних паперів або Розрахунковий </w:t>
        <w:br/>
        <w:t xml:space="preserve">центр  з обслуговування договорів на фінансових ринках зобов'язані </w:t>
        <w:br/>
        <w:t xml:space="preserve">зареєструвати в Національній комісії з цінних паперів та фондового </w:t>
        <w:br/>
        <w:t xml:space="preserve">ринку  в  порядку  та  строки,  встановлені  нею,  такі  внутрішні </w:t>
        <w:br/>
        <w:t xml:space="preserve">документи: </w:t>
        <w:br/>
      </w:r>
    </w:p>
    <w:p>
      <w:pPr>
        <w:pStyle w:val="HTML"/>
        <w:rPr/>
      </w:pPr>
      <w:bookmarkStart w:id="435" w:name="o436"/>
      <w:bookmarkEnd w:id="435"/>
      <w:r>
        <w:rPr>
          <w:rFonts w:eastAsia="Courier New"/>
        </w:rPr>
        <w:t xml:space="preserve">     </w:t>
      </w:r>
      <w:r>
        <w:rPr/>
        <w:t xml:space="preserve">1)  правила  клірингу, погоджені Національним банком України; </w:t>
        <w:br/>
      </w:r>
    </w:p>
    <w:p>
      <w:pPr>
        <w:pStyle w:val="HTML"/>
        <w:rPr/>
      </w:pPr>
      <w:bookmarkStart w:id="436" w:name="o437"/>
      <w:bookmarkEnd w:id="436"/>
      <w:r>
        <w:rPr>
          <w:rFonts w:eastAsia="Courier New"/>
        </w:rPr>
        <w:t xml:space="preserve">     </w:t>
      </w:r>
      <w:r>
        <w:rPr/>
        <w:t xml:space="preserve">2)  документ,  що  визначає порядок організації та здійснення </w:t>
        <w:br/>
        <w:t xml:space="preserve">внутрішнього аудиту (контролю); </w:t>
        <w:br/>
      </w:r>
    </w:p>
    <w:p>
      <w:pPr>
        <w:pStyle w:val="HTML"/>
        <w:rPr/>
      </w:pPr>
      <w:bookmarkStart w:id="437" w:name="o438"/>
      <w:bookmarkEnd w:id="437"/>
      <w:r>
        <w:rPr>
          <w:rFonts w:eastAsia="Courier New"/>
        </w:rPr>
        <w:t xml:space="preserve">     </w:t>
      </w:r>
      <w:r>
        <w:rPr/>
        <w:t xml:space="preserve">3)  документ,  що  визначає  систему  управління  ризиками та </w:t>
        <w:br/>
        <w:t xml:space="preserve">гарантій  із  зазначенням  видів  ризиків, методики їх розрахунку, </w:t>
        <w:br/>
        <w:t xml:space="preserve">заходи зниження ризиків, порядок та умови їх застосування. </w:t>
        <w:br/>
      </w:r>
    </w:p>
    <w:p>
      <w:pPr>
        <w:pStyle w:val="HTML"/>
        <w:rPr/>
      </w:pPr>
      <w:bookmarkStart w:id="438" w:name="o439"/>
      <w:bookmarkEnd w:id="438"/>
      <w:r>
        <w:rPr>
          <w:rFonts w:eastAsia="Courier New"/>
        </w:rPr>
        <w:t xml:space="preserve">     </w:t>
      </w:r>
      <w:r>
        <w:rPr/>
        <w:t xml:space="preserve">4.  Підставами для відмови в реєстрації внутрішніх документів </w:t>
        <w:br/>
        <w:t xml:space="preserve">особи, яка провадить клірингову діяльність, і змін до них є: </w:t>
        <w:br/>
      </w:r>
    </w:p>
    <w:p>
      <w:pPr>
        <w:pStyle w:val="HTML"/>
        <w:rPr/>
      </w:pPr>
      <w:bookmarkStart w:id="439" w:name="o440"/>
      <w:bookmarkEnd w:id="439"/>
      <w:r>
        <w:rPr>
          <w:rFonts w:eastAsia="Courier New"/>
        </w:rPr>
        <w:t xml:space="preserve">     </w:t>
      </w:r>
      <w:r>
        <w:rPr/>
        <w:t xml:space="preserve">1) невідповідність документів, поданих на реєстрацію, вимогам </w:t>
        <w:br/>
        <w:t xml:space="preserve">законодавства, у тому числі нормативно-правовим актам Національної </w:t>
        <w:br/>
        <w:t xml:space="preserve">комісії з цінних паперів та фондового ринку; </w:t>
        <w:br/>
      </w:r>
    </w:p>
    <w:p>
      <w:pPr>
        <w:pStyle w:val="HTML"/>
        <w:rPr/>
      </w:pPr>
      <w:bookmarkStart w:id="440" w:name="o441"/>
      <w:bookmarkEnd w:id="440"/>
      <w:r>
        <w:rPr>
          <w:rFonts w:eastAsia="Courier New"/>
        </w:rPr>
        <w:t xml:space="preserve">     </w:t>
      </w:r>
      <w:r>
        <w:rPr/>
        <w:t xml:space="preserve">2)  подання  документів  не в повному обсязі, наявність у них </w:t>
        <w:br/>
        <w:t xml:space="preserve">неповної або недостовірної інформації; </w:t>
        <w:br/>
      </w:r>
    </w:p>
    <w:p>
      <w:pPr>
        <w:pStyle w:val="HTML"/>
        <w:rPr/>
      </w:pPr>
      <w:bookmarkStart w:id="441" w:name="o442"/>
      <w:bookmarkEnd w:id="441"/>
      <w:r>
        <w:rPr>
          <w:rFonts w:eastAsia="Courier New"/>
        </w:rPr>
        <w:t xml:space="preserve">     </w:t>
      </w:r>
      <w:r>
        <w:rPr/>
        <w:t xml:space="preserve">3)   невідповідність   розміру  статутного  капіталу  вимогам </w:t>
        <w:br/>
        <w:t>закону.</w:t>
      </w:r>
    </w:p>
    <w:p>
      <w:pPr>
        <w:pStyle w:val="HTML"/>
        <w:rPr/>
      </w:pPr>
      <w:bookmarkStart w:id="442" w:name="o443"/>
      <w:bookmarkEnd w:id="442"/>
      <w:r>
        <w:rPr>
          <w:i/>
          <w:iCs/>
        </w:rPr>
        <w:t xml:space="preserve">{  Закон  доповнено  статтею  19-3  згідно  із  Законом  N 5178-VI </w:t>
        <w:br/>
        <w:t xml:space="preserve">( </w:t>
      </w:r>
      <w:hyperlink r:id="rId167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443" w:name="o444"/>
      <w:bookmarkEnd w:id="443"/>
      <w:r>
        <w:rPr>
          <w:rFonts w:eastAsia="Courier New"/>
        </w:rPr>
        <w:t xml:space="preserve">     </w:t>
      </w:r>
      <w:r>
        <w:rPr>
          <w:b/>
          <w:bCs/>
        </w:rPr>
        <w:t>Стаття 19-4.</w:t>
      </w:r>
      <w:r>
        <w:rPr/>
        <w:t xml:space="preserve"> Правила клірингу </w:t>
        <w:br/>
      </w:r>
    </w:p>
    <w:p>
      <w:pPr>
        <w:pStyle w:val="HTML"/>
        <w:rPr/>
      </w:pPr>
      <w:bookmarkStart w:id="444" w:name="o445"/>
      <w:bookmarkEnd w:id="444"/>
      <w:r>
        <w:rPr>
          <w:rFonts w:eastAsia="Courier New"/>
        </w:rPr>
        <w:t xml:space="preserve">     </w:t>
      </w:r>
      <w:r>
        <w:rPr/>
        <w:t xml:space="preserve">1. Правила клірингу повинні містити: </w:t>
        <w:br/>
      </w:r>
    </w:p>
    <w:p>
      <w:pPr>
        <w:pStyle w:val="HTML"/>
        <w:rPr/>
      </w:pPr>
      <w:bookmarkStart w:id="445" w:name="o446"/>
      <w:bookmarkEnd w:id="445"/>
      <w:r>
        <w:rPr>
          <w:rFonts w:eastAsia="Courier New"/>
        </w:rPr>
        <w:t xml:space="preserve">     </w:t>
      </w:r>
      <w:r>
        <w:rPr/>
        <w:t xml:space="preserve">1) вимоги до учасників клірингу; </w:t>
        <w:br/>
      </w:r>
    </w:p>
    <w:p>
      <w:pPr>
        <w:pStyle w:val="HTML"/>
        <w:rPr/>
      </w:pPr>
      <w:bookmarkStart w:id="446" w:name="o447"/>
      <w:bookmarkEnd w:id="446"/>
      <w:r>
        <w:rPr>
          <w:rFonts w:eastAsia="Courier New"/>
        </w:rPr>
        <w:t xml:space="preserve">     </w:t>
      </w:r>
      <w:r>
        <w:rPr/>
        <w:t xml:space="preserve">2)  порядок  здійснення  клірингу за участю та/або без участі </w:t>
        <w:br/>
        <w:t xml:space="preserve">центрального контрагента; </w:t>
        <w:br/>
      </w:r>
    </w:p>
    <w:p>
      <w:pPr>
        <w:pStyle w:val="HTML"/>
        <w:rPr/>
      </w:pPr>
      <w:bookmarkStart w:id="447" w:name="o448"/>
      <w:bookmarkEnd w:id="447"/>
      <w:r>
        <w:rPr>
          <w:rFonts w:eastAsia="Courier New"/>
        </w:rPr>
        <w:t xml:space="preserve">     </w:t>
      </w:r>
      <w:r>
        <w:rPr/>
        <w:t xml:space="preserve">3)  порядок,  умови допуску зобов'язань до клірингу та вимоги </w:t>
        <w:br/>
        <w:t xml:space="preserve">до таких зобов'язань; </w:t>
        <w:br/>
      </w:r>
    </w:p>
    <w:p>
      <w:pPr>
        <w:pStyle w:val="HTML"/>
        <w:rPr/>
      </w:pPr>
      <w:bookmarkStart w:id="448" w:name="o449"/>
      <w:bookmarkEnd w:id="448"/>
      <w:r>
        <w:rPr>
          <w:rFonts w:eastAsia="Courier New"/>
        </w:rPr>
        <w:t xml:space="preserve">     </w:t>
      </w:r>
      <w:r>
        <w:rPr/>
        <w:t xml:space="preserve">4)   права   і  обов'язки  особи,  яка  провадить  клірингову </w:t>
        <w:br/>
        <w:t xml:space="preserve">діяльність, та учасників клірингу; </w:t>
        <w:br/>
      </w:r>
    </w:p>
    <w:p>
      <w:pPr>
        <w:pStyle w:val="HTML"/>
        <w:rPr/>
      </w:pPr>
      <w:bookmarkStart w:id="449" w:name="o450"/>
      <w:bookmarkEnd w:id="449"/>
      <w:r>
        <w:rPr>
          <w:rFonts w:eastAsia="Courier New"/>
        </w:rPr>
        <w:t xml:space="preserve">     </w:t>
      </w:r>
      <w:r>
        <w:rPr/>
        <w:t xml:space="preserve">5)  порядок  обліку  прав  та зобов'язань за правочинами щодо </w:t>
        <w:br/>
        <w:t xml:space="preserve">цінних паперів та інших фінансових інструментів та їх припинення; </w:t>
        <w:br/>
      </w:r>
    </w:p>
    <w:p>
      <w:pPr>
        <w:pStyle w:val="HTML"/>
        <w:rPr/>
      </w:pPr>
      <w:bookmarkStart w:id="450" w:name="o451"/>
      <w:bookmarkEnd w:id="450"/>
      <w:r>
        <w:rPr>
          <w:rFonts w:eastAsia="Courier New"/>
        </w:rPr>
        <w:t xml:space="preserve">     </w:t>
      </w:r>
      <w:r>
        <w:rPr/>
        <w:t xml:space="preserve">6)   порядок   подання   особою,   яка  провадить  клірингову </w:t>
        <w:br/>
        <w:t xml:space="preserve">діяльність,  учасникам клірингу звітів за результатами клірингу та </w:t>
        <w:br/>
        <w:t xml:space="preserve">за результатами розрахунків; </w:t>
        <w:br/>
      </w:r>
    </w:p>
    <w:p>
      <w:pPr>
        <w:pStyle w:val="HTML"/>
        <w:rPr/>
      </w:pPr>
      <w:bookmarkStart w:id="451" w:name="o452"/>
      <w:bookmarkEnd w:id="451"/>
      <w:r>
        <w:rPr>
          <w:rFonts w:eastAsia="Courier New"/>
        </w:rPr>
        <w:t xml:space="preserve">     </w:t>
      </w:r>
      <w:r>
        <w:rPr/>
        <w:t xml:space="preserve">7)   порядок   подання   особою,   яка  провадить  клірингову </w:t>
        <w:br/>
        <w:t xml:space="preserve">діяльність,    Центральному    депозитарію   цінних   паперів   та </w:t>
        <w:br/>
        <w:t xml:space="preserve">Національному  банку  України  відповідно  до встановленої Законом </w:t>
        <w:br/>
        <w:t xml:space="preserve">України "Про депозитарну систему України" компетенції інформації у </w:t>
        <w:br/>
        <w:t xml:space="preserve">розрізі  клієнтів  Центрального  депозитарію цінних паперів та/або </w:t>
        <w:br/>
        <w:t xml:space="preserve">Національного  банку  України  та  їх  депонентів  щодо здійснення </w:t>
        <w:br/>
        <w:t xml:space="preserve">переказу  цінних  паперів  за результатами клірингу зобов'язань за </w:t>
        <w:br/>
        <w:t xml:space="preserve">правочинами  щодо  цінних  паперів, вчиненими на фондовій біржі за </w:t>
        <w:br/>
        <w:t xml:space="preserve">результатами  кожної  торговельної  сесії  біржі  та поза фондовою </w:t>
        <w:br/>
        <w:t xml:space="preserve">біржею,  якщо проводяться розрахунки за принципом "поставка цінних </w:t>
        <w:br/>
        <w:t xml:space="preserve">паперів   проти  оплати"  (крім  випадку  провадження  клірингової </w:t>
        <w:br/>
        <w:t xml:space="preserve">діяльності    Центральним    депозитарієм   цінних   паперів   або </w:t>
        <w:br/>
        <w:t xml:space="preserve">Національним банком України); </w:t>
        <w:br/>
      </w:r>
    </w:p>
    <w:p>
      <w:pPr>
        <w:pStyle w:val="HTML"/>
        <w:rPr/>
      </w:pPr>
      <w:bookmarkStart w:id="452" w:name="o453"/>
      <w:bookmarkEnd w:id="452"/>
      <w:r>
        <w:rPr>
          <w:rFonts w:eastAsia="Courier New"/>
        </w:rPr>
        <w:t xml:space="preserve">     </w:t>
      </w:r>
      <w:r>
        <w:rPr/>
        <w:t xml:space="preserve">8)   порядок   подання   особою,   яка  провадить  клірингову </w:t>
        <w:br/>
        <w:t xml:space="preserve">діяльність  Розрахунковому  центру  з  обслуговування договорів на </w:t>
        <w:br/>
        <w:t xml:space="preserve">фінансових  ринках  інформації  у розрізі клієнтів щодо здійснення </w:t>
        <w:br/>
        <w:t xml:space="preserve">переказу   коштів   за   результатами   клірингу   зобов'язань  за </w:t>
        <w:br/>
        <w:t xml:space="preserve">правочинами  щодо  цінних  паперів, вчиненими на фондовій біржі за </w:t>
        <w:br/>
        <w:t xml:space="preserve">результатами  кожної  торговельної  сесії  біржі  та поза фондовою </w:t>
        <w:br/>
        <w:t xml:space="preserve">біржею,  якщо проводяться розрахунки за принципом "поставка цінних </w:t>
        <w:br/>
        <w:t xml:space="preserve">паперів проти оплати"; </w:t>
        <w:br/>
      </w:r>
    </w:p>
    <w:p>
      <w:pPr>
        <w:pStyle w:val="HTML"/>
        <w:rPr/>
      </w:pPr>
      <w:bookmarkStart w:id="453" w:name="o454"/>
      <w:bookmarkEnd w:id="453"/>
      <w:r>
        <w:rPr>
          <w:rFonts w:eastAsia="Courier New"/>
        </w:rPr>
        <w:t xml:space="preserve">     </w:t>
      </w:r>
      <w:r>
        <w:rPr/>
        <w:t xml:space="preserve">9)   опис   заходів,   що   спрямовані  на  зниження  ризиків </w:t>
        <w:br/>
        <w:t xml:space="preserve">невиконання або неналежного виконання зобов'язань, що виникають за </w:t>
        <w:br/>
        <w:t xml:space="preserve">договорами  щодо  цінних паперів та інших фінансових інструментів, </w:t>
        <w:br/>
        <w:t xml:space="preserve">на   основі  одного  з  механізмів  зниження  ризиків,  визначених </w:t>
        <w:br/>
        <w:t xml:space="preserve">частиною другою цієї статті; </w:t>
        <w:br/>
      </w:r>
    </w:p>
    <w:p>
      <w:pPr>
        <w:pStyle w:val="HTML"/>
        <w:rPr/>
      </w:pPr>
      <w:bookmarkStart w:id="454" w:name="o455"/>
      <w:bookmarkEnd w:id="454"/>
      <w:r>
        <w:rPr>
          <w:rFonts w:eastAsia="Courier New"/>
        </w:rPr>
        <w:t xml:space="preserve">     </w:t>
      </w:r>
      <w:r>
        <w:rPr/>
        <w:t xml:space="preserve">10) опис про систему захисту інформації; </w:t>
        <w:br/>
      </w:r>
    </w:p>
    <w:p>
      <w:pPr>
        <w:pStyle w:val="HTML"/>
        <w:rPr/>
      </w:pPr>
      <w:bookmarkStart w:id="455" w:name="o456"/>
      <w:bookmarkEnd w:id="455"/>
      <w:r>
        <w:rPr>
          <w:rFonts w:eastAsia="Courier New"/>
        </w:rPr>
        <w:t xml:space="preserve">     </w:t>
      </w:r>
      <w:r>
        <w:rPr/>
        <w:t xml:space="preserve">11)  інші  положення  відповідно  до  цього  Закону  та інших </w:t>
        <w:br/>
        <w:t xml:space="preserve">законів. </w:t>
        <w:br/>
      </w:r>
    </w:p>
    <w:p>
      <w:pPr>
        <w:pStyle w:val="HTML"/>
        <w:rPr/>
      </w:pPr>
      <w:bookmarkStart w:id="456" w:name="o457"/>
      <w:bookmarkEnd w:id="456"/>
      <w:r>
        <w:rPr>
          <w:rFonts w:eastAsia="Courier New"/>
        </w:rPr>
        <w:t xml:space="preserve">     </w:t>
      </w:r>
      <w:r>
        <w:rPr/>
        <w:t xml:space="preserve">Національною  комісією  з  цінних  паперів та фондового ринку </w:t>
        <w:br/>
        <w:t xml:space="preserve">можуть встановлюватися додаткові вимоги до правил клірингу. </w:t>
        <w:br/>
      </w:r>
    </w:p>
    <w:p>
      <w:pPr>
        <w:pStyle w:val="HTML"/>
        <w:rPr/>
      </w:pPr>
      <w:bookmarkStart w:id="457" w:name="o458"/>
      <w:bookmarkEnd w:id="457"/>
      <w:r>
        <w:rPr>
          <w:rFonts w:eastAsia="Courier New"/>
        </w:rPr>
        <w:t xml:space="preserve">     </w:t>
      </w:r>
      <w:r>
        <w:rPr/>
        <w:t xml:space="preserve">2.  Механізмами  зниження ризиків невиконання або неналежного </w:t>
        <w:br/>
        <w:t xml:space="preserve">виконання  зобов'язань,  що  передбачені договорами, укладеними на </w:t>
        <w:br/>
        <w:t xml:space="preserve">фондовій біржі, є: </w:t>
        <w:br/>
      </w:r>
    </w:p>
    <w:p>
      <w:pPr>
        <w:pStyle w:val="HTML"/>
        <w:rPr/>
      </w:pPr>
      <w:bookmarkStart w:id="458" w:name="o459"/>
      <w:bookmarkEnd w:id="458"/>
      <w:r>
        <w:rPr>
          <w:rFonts w:eastAsia="Courier New"/>
        </w:rPr>
        <w:t xml:space="preserve">     </w:t>
      </w:r>
      <w:r>
        <w:rPr/>
        <w:t xml:space="preserve">обов'язкове    стовідсоткове    попереднє    депонування   та </w:t>
        <w:br/>
        <w:t xml:space="preserve">резервування   коштів   і  цінних  паперів  або  інших  фінансових </w:t>
        <w:br/>
        <w:t xml:space="preserve">інструментів  у  порядку,  встановленому  Національною  комісією з </w:t>
        <w:br/>
        <w:t xml:space="preserve">цінних  паперів  та  фондового ринку за погодженням з Національним </w:t>
        <w:br/>
        <w:t xml:space="preserve">банком України; </w:t>
        <w:br/>
      </w:r>
    </w:p>
    <w:p>
      <w:pPr>
        <w:pStyle w:val="HTML"/>
        <w:rPr/>
      </w:pPr>
      <w:bookmarkStart w:id="459" w:name="o460"/>
      <w:bookmarkEnd w:id="459"/>
      <w:r>
        <w:rPr>
          <w:rFonts w:eastAsia="Courier New"/>
        </w:rPr>
        <w:t xml:space="preserve">     </w:t>
      </w:r>
      <w:r>
        <w:rPr/>
        <w:t xml:space="preserve">часткове  (або  таке,  що  відсутнє) попереднє депонування та </w:t>
        <w:br/>
        <w:t xml:space="preserve">резервування   коштів   і  цінних  паперів  або  інших  фінансових </w:t>
        <w:br/>
        <w:t xml:space="preserve">інструментів з обов'язковим створенням системи управління ризиками </w:t>
        <w:br/>
        <w:t xml:space="preserve">та  гарантій,  якою  може  бути передбачено створення гарантійного </w:t>
        <w:br/>
        <w:t xml:space="preserve">фонду  за  рахунок  внесків  учасників клірингу та інших учасників </w:t>
        <w:br/>
        <w:t xml:space="preserve">депозитарної   системи,   в  порядку,  встановленому  Національною </w:t>
        <w:br/>
        <w:t xml:space="preserve">комісією  з  цінних  паперів  та  фондового ринку за погодженням з </w:t>
        <w:br/>
        <w:t xml:space="preserve">Національним банком України. </w:t>
        <w:br/>
      </w:r>
    </w:p>
    <w:p>
      <w:pPr>
        <w:pStyle w:val="HTML"/>
        <w:rPr/>
      </w:pPr>
      <w:bookmarkStart w:id="460" w:name="o461"/>
      <w:bookmarkEnd w:id="460"/>
      <w:r>
        <w:rPr>
          <w:rFonts w:eastAsia="Courier New"/>
        </w:rPr>
        <w:t xml:space="preserve">     </w:t>
      </w:r>
      <w:r>
        <w:rPr/>
        <w:t xml:space="preserve">Порядок   створення  та  використання  гарантійного  фонду  у </w:t>
        <w:br/>
        <w:t xml:space="preserve">вигляді   цінних   паперів   та   інших   фінансових  інструментів </w:t>
        <w:br/>
        <w:t xml:space="preserve">встановлюється  Комісією,  а  у  вигляді  коштів  (  </w:t>
      </w:r>
      <w:hyperlink r:id="rId168" w:tgtFrame="_blank">
        <w:r>
          <w:rPr>
            <w:rStyle w:val="InternetLink"/>
          </w:rPr>
          <w:t>z1315-13</w:t>
        </w:r>
      </w:hyperlink>
      <w:r>
        <w:rPr/>
        <w:t xml:space="preserve">  ) - </w:t>
        <w:br/>
        <w:t xml:space="preserve">Національним банком України. </w:t>
        <w:br/>
      </w:r>
    </w:p>
    <w:p>
      <w:pPr>
        <w:pStyle w:val="HTML"/>
        <w:rPr/>
      </w:pPr>
      <w:bookmarkStart w:id="461" w:name="o462"/>
      <w:bookmarkEnd w:id="461"/>
      <w:r>
        <w:rPr>
          <w:rFonts w:eastAsia="Courier New"/>
        </w:rPr>
        <w:t xml:space="preserve">     </w:t>
      </w:r>
      <w:r>
        <w:rPr/>
        <w:t xml:space="preserve">3.   Додаткові   вимоги  до  правил  клірингу  встановлюються </w:t>
        <w:br/>
        <w:t xml:space="preserve">Національною  комісією  з  цінних  паперів  та  фондового ринку за </w:t>
        <w:br/>
        <w:t>погодженням з Національним банком України.</w:t>
      </w:r>
    </w:p>
    <w:p>
      <w:pPr>
        <w:pStyle w:val="HTML"/>
        <w:rPr/>
      </w:pPr>
      <w:bookmarkStart w:id="462" w:name="o463"/>
      <w:bookmarkEnd w:id="462"/>
      <w:r>
        <w:rPr>
          <w:i/>
          <w:iCs/>
        </w:rPr>
        <w:t xml:space="preserve">{  Закон  доповнено  статтею  19-4  згідно  із  Законом  N 5178-VI </w:t>
        <w:br/>
        <w:t xml:space="preserve">( </w:t>
      </w:r>
      <w:hyperlink r:id="rId169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463" w:name="o464"/>
      <w:bookmarkEnd w:id="463"/>
      <w:r>
        <w:rPr>
          <w:rFonts w:eastAsia="Courier New"/>
        </w:rPr>
        <w:t xml:space="preserve">     </w:t>
      </w:r>
      <w:r>
        <w:rPr>
          <w:b/>
          <w:bCs/>
        </w:rPr>
        <w:t>Стаття 19-5.</w:t>
      </w:r>
      <w:r>
        <w:rPr/>
        <w:t xml:space="preserve"> Організація клірингу </w:t>
        <w:br/>
      </w:r>
    </w:p>
    <w:p>
      <w:pPr>
        <w:pStyle w:val="HTML"/>
        <w:rPr/>
      </w:pPr>
      <w:bookmarkStart w:id="464" w:name="o465"/>
      <w:bookmarkEnd w:id="464"/>
      <w:r>
        <w:rPr>
          <w:rFonts w:eastAsia="Courier New"/>
        </w:rPr>
        <w:t xml:space="preserve">     </w:t>
      </w:r>
      <w:r>
        <w:rPr/>
        <w:t xml:space="preserve">1.  Особа,  яка  провадить  клірингову  діяльність,  здійснює </w:t>
        <w:br/>
        <w:t xml:space="preserve">кліринг  тільки  тих  зобов'язань,  які  допущені  для  здійснення </w:t>
        <w:br/>
        <w:t xml:space="preserve">клірингу в порядку і на умовах, установлених правилами клірингу. </w:t>
        <w:br/>
      </w:r>
    </w:p>
    <w:p>
      <w:pPr>
        <w:pStyle w:val="HTML"/>
        <w:rPr/>
      </w:pPr>
      <w:bookmarkStart w:id="465" w:name="o466"/>
      <w:bookmarkEnd w:id="465"/>
      <w:r>
        <w:rPr>
          <w:rFonts w:eastAsia="Courier New"/>
        </w:rPr>
        <w:t xml:space="preserve">     </w:t>
      </w:r>
      <w:r>
        <w:rPr/>
        <w:t xml:space="preserve">2.  Порядок  здійснення  клірингу  за  договорами щодо цінних </w:t>
        <w:br/>
        <w:t xml:space="preserve">паперів,  а  також  порядок  контролю  за провадженням клірингової </w:t>
        <w:br/>
        <w:t xml:space="preserve">діяльності  встановлюються  Національною комісією з цінних паперів </w:t>
        <w:br/>
        <w:t xml:space="preserve">та фондового ринку. </w:t>
        <w:br/>
      </w:r>
    </w:p>
    <w:p>
      <w:pPr>
        <w:pStyle w:val="HTML"/>
        <w:rPr/>
      </w:pPr>
      <w:bookmarkStart w:id="466" w:name="o467"/>
      <w:bookmarkEnd w:id="466"/>
      <w:r>
        <w:rPr>
          <w:rFonts w:eastAsia="Courier New"/>
        </w:rPr>
        <w:t xml:space="preserve">     </w:t>
      </w:r>
      <w:r>
        <w:rPr/>
        <w:t xml:space="preserve">3.  Недійсність  правочину, зобов'язання за яким припинено за </w:t>
        <w:br/>
        <w:t xml:space="preserve">результатами  клірингу,  не тягне за собою недійсність правочинів, </w:t>
        <w:br/>
        <w:t>виконаних у процесі клірингу, та результатів клірингу.</w:t>
      </w:r>
    </w:p>
    <w:p>
      <w:pPr>
        <w:pStyle w:val="HTML"/>
        <w:rPr/>
      </w:pPr>
      <w:bookmarkStart w:id="467" w:name="o468"/>
      <w:bookmarkEnd w:id="467"/>
      <w:r>
        <w:rPr>
          <w:i/>
          <w:iCs/>
        </w:rPr>
        <w:t xml:space="preserve">{  Закон  доповнено  статтею  19-5  згідно  із  Законом  N 5178-VI </w:t>
        <w:br/>
        <w:t xml:space="preserve">( </w:t>
      </w:r>
      <w:hyperlink r:id="rId170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468" w:name="o469"/>
      <w:bookmarkEnd w:id="468"/>
      <w:r>
        <w:rPr>
          <w:rFonts w:eastAsia="Courier New"/>
        </w:rPr>
        <w:t xml:space="preserve">     </w:t>
      </w:r>
      <w:r>
        <w:rPr>
          <w:b/>
          <w:bCs/>
        </w:rPr>
        <w:t>Стаття 19-6.</w:t>
      </w:r>
      <w:r>
        <w:rPr/>
        <w:t xml:space="preserve"> Центральний контрагент </w:t>
        <w:br/>
      </w:r>
    </w:p>
    <w:p>
      <w:pPr>
        <w:pStyle w:val="HTML"/>
        <w:rPr/>
      </w:pPr>
      <w:bookmarkStart w:id="469" w:name="o470"/>
      <w:bookmarkEnd w:id="469"/>
      <w:r>
        <w:rPr>
          <w:rFonts w:eastAsia="Courier New"/>
        </w:rPr>
        <w:t xml:space="preserve">     </w:t>
      </w:r>
      <w:r>
        <w:rPr/>
        <w:t xml:space="preserve">1.  Центральний  контрагент  -  юридична особа, яка провадить </w:t>
        <w:br/>
        <w:t xml:space="preserve">клірингову  діяльність,  набуває взаємні права та обов'язки сторін </w:t>
        <w:br/>
        <w:t xml:space="preserve">правочинів  щодо цінних паперів, зобов'язання за якими допущені до </w:t>
        <w:br/>
        <w:t xml:space="preserve">клірингу,  та  стає  покупцем для кожного продавця і продавцем для </w:t>
        <w:br/>
        <w:t xml:space="preserve">кожного покупця. </w:t>
        <w:br/>
      </w:r>
    </w:p>
    <w:p>
      <w:pPr>
        <w:pStyle w:val="HTML"/>
        <w:rPr/>
      </w:pPr>
      <w:bookmarkStart w:id="470" w:name="o471"/>
      <w:bookmarkEnd w:id="470"/>
      <w:r>
        <w:rPr>
          <w:rFonts w:eastAsia="Courier New"/>
        </w:rPr>
        <w:t xml:space="preserve">     </w:t>
      </w:r>
      <w:r>
        <w:rPr/>
        <w:t xml:space="preserve">Особами,  які  виконують  функції центрального контрагента, є </w:t>
        <w:br/>
        <w:t xml:space="preserve">клірингові   установи  та  Розрахунковий  центр  з  обслуговування </w:t>
        <w:br/>
        <w:t xml:space="preserve">договорів на фінансових ринках. </w:t>
        <w:br/>
      </w:r>
    </w:p>
    <w:p>
      <w:pPr>
        <w:pStyle w:val="HTML"/>
        <w:rPr/>
      </w:pPr>
      <w:bookmarkStart w:id="471" w:name="o472"/>
      <w:bookmarkEnd w:id="471"/>
      <w:r>
        <w:rPr>
          <w:rFonts w:eastAsia="Courier New"/>
        </w:rPr>
        <w:t xml:space="preserve">     </w:t>
      </w:r>
      <w:r>
        <w:rPr/>
        <w:t xml:space="preserve">Для   забезпечення   виконання   зобов'язань,   допущених  до </w:t>
        <w:br/>
        <w:t xml:space="preserve">клірингу,  центральний  контрагент  має  право виступати учасником </w:t>
        <w:br/>
        <w:t xml:space="preserve">біржових   торгів   без  ліцензії  на  провадження  діяльності  на </w:t>
        <w:br/>
        <w:t xml:space="preserve">фондовому ринку - діяльності з торгівлі цінними паперами. </w:t>
        <w:br/>
      </w:r>
    </w:p>
    <w:p>
      <w:pPr>
        <w:pStyle w:val="HTML"/>
        <w:rPr/>
      </w:pPr>
      <w:bookmarkStart w:id="472" w:name="o473"/>
      <w:bookmarkEnd w:id="472"/>
      <w:r>
        <w:rPr>
          <w:rFonts w:eastAsia="Courier New"/>
        </w:rPr>
        <w:t xml:space="preserve">     </w:t>
      </w:r>
      <w:r>
        <w:rPr/>
        <w:t xml:space="preserve">2.  Вимоги до достатності власних коштів особи, яка провадить </w:t>
        <w:br/>
        <w:t xml:space="preserve">клірингову    діяльність    та   здійснює   функції   центрального </w:t>
        <w:br/>
        <w:t xml:space="preserve">контрагента, встановлюються Національною комісією з цінних паперів </w:t>
        <w:br/>
        <w:t xml:space="preserve">та фондового ринку. </w:t>
        <w:br/>
      </w:r>
    </w:p>
    <w:p>
      <w:pPr>
        <w:pStyle w:val="HTML"/>
        <w:rPr/>
      </w:pPr>
      <w:bookmarkStart w:id="473" w:name="o474"/>
      <w:bookmarkEnd w:id="473"/>
      <w:r>
        <w:rPr>
          <w:rFonts w:eastAsia="Courier New"/>
        </w:rPr>
        <w:t xml:space="preserve">     </w:t>
      </w:r>
      <w:r>
        <w:rPr/>
        <w:t xml:space="preserve">Слова   "центральний   контрагент"   та   похідні   від   них </w:t>
        <w:br/>
        <w:t xml:space="preserve">дозволяється  використовувати  лише юридичним особам, які утворені </w:t>
        <w:br/>
        <w:t xml:space="preserve">та функціонують відповідно до вимог цього Закону. </w:t>
        <w:br/>
      </w:r>
    </w:p>
    <w:p>
      <w:pPr>
        <w:pStyle w:val="HTML"/>
        <w:rPr/>
      </w:pPr>
      <w:bookmarkStart w:id="474" w:name="o475"/>
      <w:bookmarkEnd w:id="474"/>
      <w:r>
        <w:rPr>
          <w:rFonts w:eastAsia="Courier New"/>
        </w:rPr>
        <w:t xml:space="preserve">     </w:t>
      </w:r>
      <w:r>
        <w:rPr/>
        <w:t xml:space="preserve">3.  Національна  комісія  з цінних паперів та фондового ринку </w:t>
        <w:br/>
        <w:t xml:space="preserve">може  встановлювати  додаткові  вимоги  до  особи,  яка  провадить </w:t>
        <w:br/>
        <w:t xml:space="preserve">клірингову    діяльність    та   здійснює   функції   центрального </w:t>
        <w:br/>
        <w:t>контрагента.</w:t>
      </w:r>
    </w:p>
    <w:p>
      <w:pPr>
        <w:pStyle w:val="HTML"/>
        <w:rPr/>
      </w:pPr>
      <w:bookmarkStart w:id="475" w:name="o476"/>
      <w:bookmarkEnd w:id="475"/>
      <w:r>
        <w:rPr>
          <w:i/>
          <w:iCs/>
        </w:rPr>
        <w:t xml:space="preserve">{  Закон  доповнено  статтею  19-6  згідно  із  Законом  N 5178-VI </w:t>
        <w:br/>
        <w:t xml:space="preserve">( </w:t>
      </w:r>
      <w:hyperlink r:id="rId171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476" w:name="o477"/>
      <w:bookmarkEnd w:id="476"/>
      <w:r>
        <w:rPr>
          <w:rFonts w:eastAsia="Courier New"/>
        </w:rPr>
        <w:t xml:space="preserve">     </w:t>
      </w:r>
      <w:r>
        <w:rPr>
          <w:b/>
          <w:bCs/>
        </w:rPr>
        <w:t>Стаття 19-7.</w:t>
      </w:r>
      <w:r>
        <w:rPr/>
        <w:t xml:space="preserve"> Гарантії невтручання у діяльність особи, яка </w:t>
        <w:br/>
        <w:t xml:space="preserve">                  провадить клірингову діяльність </w:t>
        <w:br/>
      </w:r>
    </w:p>
    <w:p>
      <w:pPr>
        <w:pStyle w:val="HTML"/>
        <w:rPr/>
      </w:pPr>
      <w:bookmarkStart w:id="477" w:name="o478"/>
      <w:bookmarkEnd w:id="477"/>
      <w:r>
        <w:rPr>
          <w:rFonts w:eastAsia="Courier New"/>
        </w:rPr>
        <w:t xml:space="preserve">     </w:t>
      </w:r>
      <w:r>
        <w:rPr/>
        <w:t xml:space="preserve">1.  Втручання  державних  органів  або  їх  посадових  осіб у </w:t>
        <w:br/>
        <w:t xml:space="preserve">виконання функцій та здійснення повноважень клірингових установ та </w:t>
        <w:br/>
        <w:t xml:space="preserve">Розрахункового  центру  з  обслуговування  договорів на фінансових </w:t>
        <w:br/>
        <w:t>ринках забороняється, крім визначених законом випадках.</w:t>
      </w:r>
    </w:p>
    <w:p>
      <w:pPr>
        <w:pStyle w:val="HTML"/>
        <w:rPr/>
      </w:pPr>
      <w:bookmarkStart w:id="478" w:name="o479"/>
      <w:bookmarkEnd w:id="478"/>
      <w:r>
        <w:rPr>
          <w:i/>
          <w:iCs/>
        </w:rPr>
        <w:t xml:space="preserve">{  Закон  доповнено  статтею  19-7  згідно  із  Законом  N 5178-VI </w:t>
        <w:br/>
        <w:t xml:space="preserve">( </w:t>
      </w:r>
      <w:hyperlink r:id="rId172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479" w:name="o480"/>
      <w:bookmarkEnd w:id="479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Діяльність з організації торгівлі на фондовому </w:t>
        <w:br/>
        <w:t xml:space="preserve">                ринку </w:t>
        <w:br/>
      </w:r>
    </w:p>
    <w:p>
      <w:pPr>
        <w:pStyle w:val="HTML"/>
        <w:rPr/>
      </w:pPr>
      <w:bookmarkStart w:id="480" w:name="o481"/>
      <w:bookmarkEnd w:id="480"/>
      <w:r>
        <w:rPr>
          <w:rFonts w:eastAsia="Courier New"/>
        </w:rPr>
        <w:t xml:space="preserve">     </w:t>
      </w:r>
      <w:r>
        <w:rPr/>
        <w:t xml:space="preserve">1.  Діяльність  з  організації  торгівлі на фондовому ринку - </w:t>
        <w:br/>
        <w:t xml:space="preserve">діяльність    фондової    біржі   із   створення   організаційних, </w:t>
        <w:br/>
        <w:t xml:space="preserve">технологічних,  інформаційних, правових та інших умов для збирання </w:t>
        <w:br/>
        <w:t xml:space="preserve">та  поширення  інформації  стосовно  пропозицій  цінних паперів та </w:t>
        <w:br/>
        <w:t xml:space="preserve">інших   фінансових   інструментів  і  попиту  на  них,  проведення </w:t>
        <w:br/>
        <w:t xml:space="preserve">регулярних  біржових торгів цінними паперами та іншими фінансовими </w:t>
        <w:br/>
        <w:t xml:space="preserve">інструментами,  централізованого  укладання  договорів щодо цінних </w:t>
        <w:br/>
        <w:t xml:space="preserve">паперів  та  інших  фінансових  інструментів  згідно  з правилами, </w:t>
        <w:br/>
        <w:t xml:space="preserve">встановленими    такою    фондовою   біржею,   зареєстрованими   у </w:t>
        <w:br/>
        <w:t xml:space="preserve">встановленому  законом  порядку. Діяльність з організації торгівлі </w:t>
        <w:br/>
        <w:t xml:space="preserve">на   фондовому   ринку   може   включати  здійснення  клірингу  та </w:t>
        <w:br/>
        <w:t xml:space="preserve">розрахунків   за  фінансовими  інструментами,  іншими,  ніж  цінні </w:t>
        <w:br/>
        <w:t xml:space="preserve">папери. </w:t>
        <w:br/>
      </w:r>
    </w:p>
    <w:p>
      <w:pPr>
        <w:pStyle w:val="HTML"/>
        <w:rPr/>
      </w:pPr>
      <w:bookmarkStart w:id="481" w:name="o482"/>
      <w:bookmarkEnd w:id="481"/>
      <w:r>
        <w:rPr>
          <w:rFonts w:eastAsia="Courier New"/>
        </w:rPr>
        <w:t xml:space="preserve">     </w:t>
      </w:r>
      <w:r>
        <w:rPr/>
        <w:t xml:space="preserve">2. Розмір статутного капіталу фондової біржі має становити не </w:t>
        <w:br/>
        <w:t xml:space="preserve">менш  як  15  мільйонів гривень. Розмір власного капіталу фондової </w:t>
        <w:br/>
        <w:t xml:space="preserve">біржі, що здійснює кліринг та розрахунки, має становити не менш як </w:t>
        <w:br/>
        <w:t>25 мільйонів гривень.</w:t>
      </w:r>
    </w:p>
    <w:p>
      <w:pPr>
        <w:pStyle w:val="HTML"/>
        <w:rPr/>
      </w:pPr>
      <w:bookmarkStart w:id="482" w:name="o483"/>
      <w:bookmarkEnd w:id="482"/>
      <w:r>
        <w:rPr>
          <w:i/>
          <w:iCs/>
        </w:rPr>
        <w:t xml:space="preserve">{  Стаття  20  із  змінами, внесеними згідно із Законами N 2393-VI </w:t>
        <w:br/>
        <w:t xml:space="preserve">(  </w:t>
      </w:r>
      <w:hyperlink r:id="rId173" w:tgtFrame="_blank">
        <w:r>
          <w:rPr>
            <w:rStyle w:val="InternetLink"/>
            <w:i/>
            <w:iCs/>
          </w:rPr>
          <w:t>2393-17</w:t>
        </w:r>
      </w:hyperlink>
      <w:r>
        <w:rPr>
          <w:i/>
          <w:iCs/>
        </w:rPr>
        <w:t xml:space="preserve"> ) від 01.07.2010, N 5178-VI ( </w:t>
      </w:r>
      <w:hyperlink r:id="rId174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; </w:t>
        <w:br/>
        <w:t xml:space="preserve">в редакції Закону N 5042-VI ( </w:t>
      </w:r>
      <w:hyperlink r:id="rId175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483" w:name="o484"/>
      <w:bookmarkEnd w:id="483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Утворення фондової біржі та права її членів </w:t>
        <w:br/>
      </w:r>
    </w:p>
    <w:p>
      <w:pPr>
        <w:pStyle w:val="HTML"/>
        <w:rPr/>
      </w:pPr>
      <w:bookmarkStart w:id="484" w:name="o485"/>
      <w:bookmarkEnd w:id="484"/>
      <w:r>
        <w:rPr>
          <w:rFonts w:eastAsia="Courier New"/>
        </w:rPr>
        <w:t xml:space="preserve">     </w:t>
      </w:r>
      <w:r>
        <w:rPr/>
        <w:t xml:space="preserve">1. Фондова  біржа утворюється та діє в організаційно-правовій </w:t>
        <w:br/>
        <w:t xml:space="preserve">формі   акціонерного   товариства   або   товариства  з  обмеженою </w:t>
        <w:br/>
        <w:t xml:space="preserve">відповідальністю,  та  провадить  свою  діяльність  відповідно  до </w:t>
        <w:br/>
        <w:t xml:space="preserve">Цивільного  кодексу  України  (  </w:t>
      </w:r>
      <w:hyperlink r:id="rId176" w:tgtFrame="_blank">
        <w:r>
          <w:rPr>
            <w:rStyle w:val="InternetLink"/>
          </w:rPr>
          <w:t>435-15</w:t>
        </w:r>
      </w:hyperlink>
      <w:r>
        <w:rPr/>
        <w:t xml:space="preserve">  ),  законів, що регулюють </w:t>
        <w:br/>
        <w:t xml:space="preserve">питання  утворення,  діяльності  та  припинення  юридичних осіб, з </w:t>
        <w:br/>
        <w:t xml:space="preserve">особливостями,  визначеними  цим  Законом.  { Абзац перший частини </w:t>
        <w:br/>
        <w:t xml:space="preserve">першої статті 21 із змінами, внесеними згідно із Законом N 5042-VI </w:t>
        <w:br/>
        <w:t xml:space="preserve">( </w:t>
      </w:r>
      <w:hyperlink r:id="rId177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485" w:name="o486"/>
      <w:bookmarkEnd w:id="485"/>
      <w:r>
        <w:rPr>
          <w:rFonts w:eastAsia="Courier New"/>
        </w:rPr>
        <w:t xml:space="preserve">     </w:t>
      </w:r>
      <w:r>
        <w:rPr/>
        <w:t xml:space="preserve">Прибуток фондової  біржі  спрямовується  на її розвиток та не </w:t>
        <w:br/>
        <w:t xml:space="preserve">підлягає розподілу між її засновниками (учасниками). </w:t>
        <w:br/>
      </w:r>
    </w:p>
    <w:p>
      <w:pPr>
        <w:pStyle w:val="HTML"/>
        <w:rPr/>
      </w:pPr>
      <w:bookmarkStart w:id="486" w:name="o487"/>
      <w:bookmarkEnd w:id="486"/>
      <w:r>
        <w:rPr>
          <w:rFonts w:eastAsia="Courier New"/>
        </w:rPr>
        <w:t xml:space="preserve">     </w:t>
      </w:r>
      <w:r>
        <w:rPr/>
        <w:t xml:space="preserve">2. Фондова  біржа  утворюється  не   менше   ніж   двадцятьма </w:t>
        <w:br/>
        <w:t xml:space="preserve">засновниками - торговцями цінними паперами,  які мають ліцензію на </w:t>
        <w:br/>
        <w:t xml:space="preserve">право  провадження  професійної  діяльності  на  фондовому  ринку. </w:t>
        <w:br/>
        <w:t xml:space="preserve">Частка одного торговця цінними паперами не може бути більшою ніж 5 </w:t>
        <w:br/>
        <w:t>відсотків статутного капіталу фондової біржі.</w:t>
      </w:r>
    </w:p>
    <w:p>
      <w:pPr>
        <w:pStyle w:val="HTML"/>
        <w:rPr/>
      </w:pPr>
      <w:bookmarkStart w:id="487" w:name="o488"/>
      <w:bookmarkEnd w:id="487"/>
      <w:r>
        <w:rPr>
          <w:i/>
          <w:iCs/>
        </w:rPr>
        <w:t xml:space="preserve">{  Частина друга статті 21 із змінами, внесеними згідно із Законом </w:t>
        <w:br/>
        <w:t xml:space="preserve">N 5042-VI ( </w:t>
      </w:r>
      <w:hyperlink r:id="rId178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488" w:name="o489"/>
      <w:bookmarkEnd w:id="488"/>
      <w:r>
        <w:rPr>
          <w:rFonts w:eastAsia="Courier New"/>
        </w:rPr>
        <w:t xml:space="preserve">     </w:t>
      </w:r>
      <w:r>
        <w:rPr/>
        <w:t xml:space="preserve">3. Фондова  біржа  набуває  статусу юридичної особи з моменту </w:t>
        <w:br/>
        <w:t xml:space="preserve">державної   реєстрації.   Державна   реєстрація   фондової   біржі </w:t>
        <w:br/>
        <w:t xml:space="preserve">здійснюється   в   порядку,  встановленому  Законом  України  "Про </w:t>
        <w:br/>
        <w:t xml:space="preserve">державну  реєстрацію   юридичних   осіб   та   фізичних   осіб   - </w:t>
        <w:br/>
        <w:t xml:space="preserve">підприємців" ( </w:t>
      </w:r>
      <w:hyperlink r:id="rId179" w:tgtFrame="_blank">
        <w:r>
          <w:rPr>
            <w:rStyle w:val="InternetLink"/>
          </w:rPr>
          <w:t>755-15</w:t>
        </w:r>
      </w:hyperlink>
      <w:r>
        <w:rPr/>
        <w:t xml:space="preserve"> ). </w:t>
        <w:br/>
      </w:r>
    </w:p>
    <w:p>
      <w:pPr>
        <w:pStyle w:val="HTML"/>
        <w:rPr/>
      </w:pPr>
      <w:bookmarkStart w:id="489" w:name="o490"/>
      <w:bookmarkEnd w:id="489"/>
      <w:r>
        <w:rPr>
          <w:rFonts w:eastAsia="Courier New"/>
        </w:rPr>
        <w:t xml:space="preserve">     </w:t>
      </w:r>
      <w:r>
        <w:rPr/>
        <w:t xml:space="preserve">Фондова  біржа  має  право провадити діяльність з організації </w:t>
        <w:br/>
        <w:t xml:space="preserve">торгівлі   на   фондовому   ринку  з  моменту  отримання  ліцензії </w:t>
        <w:br/>
        <w:t xml:space="preserve">Національної комісії з цінних паперів та фондового ринку. </w:t>
        <w:br/>
      </w:r>
    </w:p>
    <w:p>
      <w:pPr>
        <w:pStyle w:val="HTML"/>
        <w:rPr/>
      </w:pPr>
      <w:bookmarkStart w:id="490" w:name="o491"/>
      <w:bookmarkEnd w:id="490"/>
      <w:r>
        <w:rPr>
          <w:rFonts w:eastAsia="Courier New"/>
        </w:rPr>
        <w:t xml:space="preserve">     </w:t>
      </w:r>
      <w:r>
        <w:rPr/>
        <w:t xml:space="preserve">Слова "фондова   біржа"   та  похідні  від  них  дозволяється </w:t>
        <w:br/>
        <w:t xml:space="preserve">використовувати   лише   юридичним   особам,   які   створені   та </w:t>
        <w:br/>
        <w:t xml:space="preserve">функціонують відповідно до вимог цього Закону. </w:t>
        <w:br/>
      </w:r>
    </w:p>
    <w:p>
      <w:pPr>
        <w:pStyle w:val="HTML"/>
        <w:rPr/>
      </w:pPr>
      <w:bookmarkStart w:id="491" w:name="o492"/>
      <w:bookmarkEnd w:id="491"/>
      <w:r>
        <w:rPr>
          <w:rFonts w:eastAsia="Courier New"/>
        </w:rPr>
        <w:t xml:space="preserve">     </w:t>
      </w:r>
      <w:r>
        <w:rPr/>
        <w:t xml:space="preserve">4.   Діяльність   фондової   біржі  зупиняється  Національною </w:t>
        <w:br/>
        <w:t xml:space="preserve">комісією  з  цінних  паперів та фондового ринку, якщо кількість її </w:t>
        <w:br/>
        <w:t xml:space="preserve">членів  стала  меншою за 20. Якщо протягом шести місяців прийняття </w:t>
        <w:br/>
        <w:t xml:space="preserve">нових членів не відбулося, діяльність фондової біржі припиняється. </w:t>
        <w:br/>
        <w:t xml:space="preserve">{  Частина  четверта  статті  21  із  змінами, внесеними згідно із </w:t>
        <w:br/>
        <w:t xml:space="preserve">Законом N 5042-VI ( </w:t>
      </w:r>
      <w:hyperlink r:id="rId180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492" w:name="o493"/>
      <w:bookmarkEnd w:id="492"/>
      <w:r>
        <w:rPr>
          <w:rFonts w:eastAsia="Courier New"/>
        </w:rPr>
        <w:t xml:space="preserve">     </w:t>
      </w:r>
      <w:r>
        <w:rPr/>
        <w:t xml:space="preserve">5. Членами  фондової  біржі  можуть  бути  виключно  торговці </w:t>
        <w:br/>
        <w:t xml:space="preserve">цінними   паперами,   які  мають  ліцензію  на  право  провадження </w:t>
        <w:br/>
        <w:t xml:space="preserve">професійної  діяльності  на  фондовому  ринку  та  взяли  на  себе </w:t>
        <w:br/>
        <w:t xml:space="preserve">зобов'язання   виконувати   всі  правила,  положення  і  стандарти </w:t>
        <w:br/>
        <w:t xml:space="preserve">фондової біржі. </w:t>
        <w:br/>
      </w:r>
    </w:p>
    <w:p>
      <w:pPr>
        <w:pStyle w:val="HTML"/>
        <w:rPr/>
      </w:pPr>
      <w:bookmarkStart w:id="493" w:name="o494"/>
      <w:bookmarkEnd w:id="493"/>
      <w:r>
        <w:rPr>
          <w:rFonts w:eastAsia="Courier New"/>
        </w:rPr>
        <w:t xml:space="preserve">     </w:t>
      </w:r>
      <w:r>
        <w:rPr/>
        <w:t xml:space="preserve">У разі  анулювання  отриманої  торговцем   цінними   паперами </w:t>
        <w:br/>
        <w:t xml:space="preserve">ліцензії  на право провадження професійної діяльності на фондовому </w:t>
        <w:br/>
        <w:t xml:space="preserve">ринку його членство у  фондовій  біржі  тимчасово  зупиняється  до </w:t>
        <w:br/>
        <w:t xml:space="preserve">поновлення ним ліцензії або надання на біржу листа щодо виключення </w:t>
        <w:br/>
        <w:t xml:space="preserve">його з членів біржі.  Інші  підстави  припинення  або  тимчасового </w:t>
        <w:br/>
        <w:t xml:space="preserve">зупинення   членства   у  фондовій  біржі  визначаються  правилами </w:t>
        <w:br/>
        <w:t xml:space="preserve">фондової біржі. </w:t>
        <w:br/>
      </w:r>
    </w:p>
    <w:p>
      <w:pPr>
        <w:pStyle w:val="HTML"/>
        <w:rPr/>
      </w:pPr>
      <w:bookmarkStart w:id="494" w:name="o495"/>
      <w:bookmarkEnd w:id="494"/>
      <w:r>
        <w:rPr>
          <w:rFonts w:eastAsia="Courier New"/>
        </w:rPr>
        <w:t xml:space="preserve">     </w:t>
      </w:r>
      <w:r>
        <w:rPr/>
        <w:t xml:space="preserve">Членство у фондовій  біржі  припиняється  у  разі  анулювання </w:t>
        <w:br/>
        <w:t xml:space="preserve">ліцензії  на право провадження професійної діяльності на фондовому </w:t>
        <w:br/>
        <w:t xml:space="preserve">ринку, виданої торговцю цінними паперами. </w:t>
        <w:br/>
      </w:r>
    </w:p>
    <w:p>
      <w:pPr>
        <w:pStyle w:val="HTML"/>
        <w:rPr/>
      </w:pPr>
      <w:bookmarkStart w:id="495" w:name="o496"/>
      <w:bookmarkEnd w:id="495"/>
      <w:r>
        <w:rPr>
          <w:rFonts w:eastAsia="Courier New"/>
        </w:rPr>
        <w:t xml:space="preserve">     </w:t>
      </w:r>
      <w:r>
        <w:rPr/>
        <w:t xml:space="preserve">6. Кожний  член  фондової  біржі   має   рівні   права   щодо </w:t>
        <w:br/>
        <w:t xml:space="preserve">організації  діяльності  фондової  біржі  як професійного учасника </w:t>
        <w:br/>
        <w:t>фондового ринку.</w:t>
      </w:r>
    </w:p>
    <w:p>
      <w:pPr>
        <w:pStyle w:val="HTML"/>
        <w:rPr/>
      </w:pPr>
      <w:bookmarkStart w:id="496" w:name="o497"/>
      <w:bookmarkEnd w:id="496"/>
      <w:r>
        <w:rPr>
          <w:i/>
          <w:iCs/>
        </w:rPr>
        <w:t xml:space="preserve">{  Частина шоста статті 21 із змінами, внесеними згідно із Законом </w:t>
        <w:br/>
        <w:t xml:space="preserve">N 5042-VI ( </w:t>
      </w:r>
      <w:hyperlink r:id="rId181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497" w:name="o498"/>
      <w:bookmarkEnd w:id="497"/>
      <w:r>
        <w:rPr>
          <w:rFonts w:eastAsia="Courier New"/>
        </w:rPr>
        <w:t xml:space="preserve">     </w:t>
      </w:r>
      <w:r>
        <w:rPr>
          <w:b/>
          <w:bCs/>
        </w:rPr>
        <w:t>Стаття 22.</w:t>
      </w:r>
      <w:r>
        <w:rPr/>
        <w:t xml:space="preserve"> Статут фондової біржі </w:t>
        <w:br/>
      </w:r>
    </w:p>
    <w:p>
      <w:pPr>
        <w:pStyle w:val="HTML"/>
        <w:rPr/>
      </w:pPr>
      <w:bookmarkStart w:id="498" w:name="o499"/>
      <w:bookmarkEnd w:id="498"/>
      <w:r>
        <w:rPr>
          <w:rFonts w:eastAsia="Courier New"/>
        </w:rPr>
        <w:t xml:space="preserve">     </w:t>
      </w:r>
      <w:r>
        <w:rPr/>
        <w:t xml:space="preserve">1. Статут   фондової   біржі   затверджується  вищим  органом </w:t>
        <w:br/>
        <w:t xml:space="preserve">фондової біржі. </w:t>
        <w:br/>
      </w:r>
    </w:p>
    <w:p>
      <w:pPr>
        <w:pStyle w:val="HTML"/>
        <w:rPr/>
      </w:pPr>
      <w:bookmarkStart w:id="499" w:name="o500"/>
      <w:bookmarkEnd w:id="499"/>
      <w:r>
        <w:rPr>
          <w:rFonts w:eastAsia="Courier New"/>
        </w:rPr>
        <w:t xml:space="preserve">     </w:t>
      </w:r>
      <w:r>
        <w:rPr/>
        <w:t xml:space="preserve">2. У  статуті  фондової  біржі  зазначаються  найменування  і </w:t>
        <w:br/>
        <w:t xml:space="preserve">місцезнаходження  фондової біржі,  порядок управління і формування </w:t>
        <w:br/>
        <w:t xml:space="preserve">її органів та їх компетенція, мета діяльності, підстави та порядок </w:t>
        <w:br/>
        <w:t xml:space="preserve">припинення  діяльності  фондової  біржі,  розподілу майна фондової </w:t>
        <w:br/>
        <w:t xml:space="preserve">біржі у разі її ліквідації. </w:t>
        <w:br/>
      </w:r>
    </w:p>
    <w:p>
      <w:pPr>
        <w:pStyle w:val="HTML"/>
        <w:rPr/>
      </w:pPr>
      <w:bookmarkStart w:id="500" w:name="o501"/>
      <w:bookmarkEnd w:id="500"/>
      <w:r>
        <w:rPr>
          <w:rFonts w:eastAsia="Courier New"/>
        </w:rPr>
        <w:t xml:space="preserve">     </w:t>
      </w:r>
      <w:r>
        <w:rPr>
          <w:b/>
          <w:bCs/>
        </w:rPr>
        <w:t>Стаття 23.</w:t>
      </w:r>
      <w:r>
        <w:rPr/>
        <w:t xml:space="preserve"> Вимоги до фондової біржі </w:t>
        <w:br/>
      </w:r>
    </w:p>
    <w:p>
      <w:pPr>
        <w:pStyle w:val="HTML"/>
        <w:rPr/>
      </w:pPr>
      <w:bookmarkStart w:id="501" w:name="o502"/>
      <w:bookmarkEnd w:id="501"/>
      <w:r>
        <w:rPr>
          <w:rFonts w:eastAsia="Courier New"/>
        </w:rPr>
        <w:t xml:space="preserve">     </w:t>
      </w:r>
      <w:r>
        <w:rPr/>
        <w:t xml:space="preserve">1.   Фондова  біржа  зобов'язана  оприлюднювати  та  надавати </w:t>
        <w:br/>
        <w:t xml:space="preserve">Національній   комісії   з   цінних  паперів  та  фондового  ринку </w:t>
        <w:br/>
        <w:t xml:space="preserve">інформацію, передбачену законом та/або нормативно-правовими актами </w:t>
        <w:br/>
        <w:t xml:space="preserve">Національної  комісії  з цінних паперів та фондового ринку, у тому </w:t>
        <w:br/>
        <w:t xml:space="preserve">числі  про:  {  Абзац  перший частини першої статті 23 із змінами, </w:t>
        <w:br/>
        <w:t xml:space="preserve">внесеними згідно із Законом N 5042-VI ( </w:t>
      </w:r>
      <w:hyperlink r:id="rId182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502" w:name="o503"/>
      <w:bookmarkEnd w:id="502"/>
      <w:r>
        <w:rPr>
          <w:rFonts w:eastAsia="Courier New"/>
        </w:rPr>
        <w:t xml:space="preserve">     </w:t>
      </w:r>
      <w:r>
        <w:rPr/>
        <w:t xml:space="preserve">перелік  торговців  цінними  паперами, допущених до укладання </w:t>
        <w:br/>
        <w:t xml:space="preserve">договорів  купівлі-продажу  цінних  паперів  та  інших  фінансових </w:t>
        <w:br/>
        <w:t xml:space="preserve">інструментів  на  фондовій  біржі;  {  Абзац другий частини першої </w:t>
        <w:br/>
        <w:t xml:space="preserve">статті 23 в редакції Закону N 5042-VI ( </w:t>
      </w:r>
      <w:hyperlink r:id="rId183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503" w:name="o504"/>
      <w:bookmarkEnd w:id="503"/>
      <w:r>
        <w:rPr>
          <w:rFonts w:eastAsia="Courier New"/>
        </w:rPr>
        <w:t xml:space="preserve">     </w:t>
      </w:r>
      <w:r>
        <w:rPr/>
        <w:t xml:space="preserve">перелік     цінних    паперів,    які    пройшли    процедуру </w:t>
        <w:br/>
        <w:t xml:space="preserve">лістингу/делістингу;  {  Абзац  третій  частини першої статті 23 в </w:t>
        <w:br/>
        <w:t xml:space="preserve">редакції Закону N 5042-VI ( </w:t>
      </w:r>
      <w:hyperlink r:id="rId184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504" w:name="o505"/>
      <w:bookmarkEnd w:id="504"/>
      <w:r>
        <w:rPr>
          <w:rFonts w:eastAsia="Courier New"/>
        </w:rPr>
        <w:t xml:space="preserve">     </w:t>
      </w:r>
      <w:r>
        <w:rPr/>
        <w:t xml:space="preserve">обсяг   торгівлі   цінними  паперами  та  іншими  фінансовими </w:t>
        <w:br/>
        <w:t xml:space="preserve">інструментами   (кількість  цінних  паперів  та  інших  фінансових </w:t>
        <w:br/>
        <w:t xml:space="preserve">інструментів, їх загальну вартість згідно з укладеними договорами, </w:t>
        <w:br/>
        <w:t xml:space="preserve">біржовий  курс  цінних  паперів  щодо  кожного  цінного паперу, що </w:t>
        <w:br/>
        <w:t xml:space="preserve">перебуває  в  обігу  на  фондовій  біржі)  за період, установлений </w:t>
        <w:br/>
        <w:t xml:space="preserve">Національною комісією з цінних паперів та фондового ринку. { Абзац </w:t>
        <w:br/>
        <w:t xml:space="preserve">четвертий  частини  першої  статті  23 в редакції Закону N 5042-VI </w:t>
        <w:br/>
        <w:t xml:space="preserve">( </w:t>
      </w:r>
      <w:hyperlink r:id="rId185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505" w:name="o506"/>
      <w:bookmarkEnd w:id="505"/>
      <w:r>
        <w:rPr>
          <w:rFonts w:eastAsia="Courier New"/>
        </w:rPr>
        <w:t xml:space="preserve">     </w:t>
      </w:r>
      <w:r>
        <w:rPr/>
        <w:t xml:space="preserve">2.  Національна  комісія  з цінних паперів та фондового ринку </w:t>
        <w:br/>
        <w:t xml:space="preserve">встановлює  порядок  і  форми  подання  інформації,  зазначеної  у </w:t>
        <w:br/>
        <w:t xml:space="preserve">частині  першій  цієї  статті,  та здійснює контроль за розкриттям </w:t>
        <w:br/>
        <w:t xml:space="preserve">інформації фондовими біржами. </w:t>
        <w:br/>
      </w:r>
    </w:p>
    <w:p>
      <w:pPr>
        <w:pStyle w:val="HTML"/>
        <w:rPr/>
      </w:pPr>
      <w:bookmarkStart w:id="506" w:name="o507"/>
      <w:bookmarkEnd w:id="506"/>
      <w:r>
        <w:rPr>
          <w:rFonts w:eastAsia="Courier New"/>
        </w:rPr>
        <w:t xml:space="preserve">     </w:t>
      </w:r>
      <w:r>
        <w:rPr/>
        <w:t xml:space="preserve">3.  Фондова  біржа  зобов'язана подавати до загальнодоступної </w:t>
        <w:br/>
        <w:t xml:space="preserve">інформаційної  бази даних Національної комісії з цінних паперів та </w:t>
        <w:br/>
        <w:t xml:space="preserve">фондового ринку про ринок цінних паперів для подальшого розміщення </w:t>
        <w:br/>
        <w:t xml:space="preserve">таку  інформацію  про  всі вчинені на ній правочини щодо емісійних </w:t>
        <w:br/>
        <w:t xml:space="preserve">цінних паперів: </w:t>
        <w:br/>
      </w:r>
    </w:p>
    <w:p>
      <w:pPr>
        <w:pStyle w:val="HTML"/>
        <w:rPr/>
      </w:pPr>
      <w:bookmarkStart w:id="507" w:name="o508"/>
      <w:bookmarkEnd w:id="507"/>
      <w:r>
        <w:rPr>
          <w:rFonts w:eastAsia="Courier New"/>
        </w:rPr>
        <w:t xml:space="preserve">     </w:t>
      </w:r>
      <w:r>
        <w:rPr/>
        <w:t xml:space="preserve">найменування емітента цінних паперів та його ідентифікаційний </w:t>
        <w:br/>
        <w:t xml:space="preserve">код згідно з ЄДРПОУ; </w:t>
        <w:br/>
      </w:r>
    </w:p>
    <w:p>
      <w:pPr>
        <w:pStyle w:val="HTML"/>
        <w:rPr/>
      </w:pPr>
      <w:bookmarkStart w:id="508" w:name="o509"/>
      <w:bookmarkEnd w:id="508"/>
      <w:r>
        <w:rPr>
          <w:rFonts w:eastAsia="Courier New"/>
        </w:rPr>
        <w:t xml:space="preserve">     </w:t>
      </w:r>
      <w:r>
        <w:rPr/>
        <w:t xml:space="preserve">вид,  тип,  клас,  форма  існування  та  форма випуску цінних </w:t>
        <w:br/>
        <w:t xml:space="preserve">паперів; </w:t>
        <w:br/>
      </w:r>
    </w:p>
    <w:p>
      <w:pPr>
        <w:pStyle w:val="HTML"/>
        <w:rPr/>
      </w:pPr>
      <w:bookmarkStart w:id="509" w:name="o510"/>
      <w:bookmarkEnd w:id="509"/>
      <w:r>
        <w:rPr>
          <w:rFonts w:eastAsia="Courier New"/>
        </w:rPr>
        <w:t xml:space="preserve">     </w:t>
      </w:r>
      <w:r>
        <w:rPr/>
        <w:t xml:space="preserve">міжнародний ідентифікаційний номер цінних паперів; </w:t>
        <w:br/>
      </w:r>
    </w:p>
    <w:p>
      <w:pPr>
        <w:pStyle w:val="HTML"/>
        <w:rPr/>
      </w:pPr>
      <w:bookmarkStart w:id="510" w:name="o511"/>
      <w:bookmarkEnd w:id="510"/>
      <w:r>
        <w:rPr>
          <w:rFonts w:eastAsia="Courier New"/>
        </w:rPr>
        <w:t xml:space="preserve">     </w:t>
      </w:r>
      <w:r>
        <w:rPr/>
        <w:t xml:space="preserve">кількість цінних паперів за кожним правочином; </w:t>
        <w:br/>
      </w:r>
    </w:p>
    <w:p>
      <w:pPr>
        <w:pStyle w:val="HTML"/>
        <w:rPr/>
      </w:pPr>
      <w:bookmarkStart w:id="511" w:name="o512"/>
      <w:bookmarkEnd w:id="511"/>
      <w:r>
        <w:rPr>
          <w:rFonts w:eastAsia="Courier New"/>
        </w:rPr>
        <w:t xml:space="preserve">     </w:t>
      </w:r>
      <w:r>
        <w:rPr/>
        <w:t xml:space="preserve">ціна цінних паперів; </w:t>
        <w:br/>
      </w:r>
    </w:p>
    <w:p>
      <w:pPr>
        <w:pStyle w:val="HTML"/>
        <w:rPr/>
      </w:pPr>
      <w:bookmarkStart w:id="512" w:name="o513"/>
      <w:bookmarkEnd w:id="512"/>
      <w:r>
        <w:rPr>
          <w:rFonts w:eastAsia="Courier New"/>
        </w:rPr>
        <w:t xml:space="preserve">     </w:t>
      </w:r>
      <w:r>
        <w:rPr/>
        <w:t xml:space="preserve">дата вчинення правочину; </w:t>
        <w:br/>
      </w:r>
    </w:p>
    <w:p>
      <w:pPr>
        <w:pStyle w:val="HTML"/>
        <w:rPr/>
      </w:pPr>
      <w:bookmarkStart w:id="513" w:name="o514"/>
      <w:bookmarkEnd w:id="513"/>
      <w:r>
        <w:rPr>
          <w:rFonts w:eastAsia="Courier New"/>
        </w:rPr>
        <w:t xml:space="preserve">     </w:t>
      </w:r>
      <w:r>
        <w:rPr/>
        <w:t xml:space="preserve">інші  відомості,  визначені  Національною  комісією  з цінних </w:t>
        <w:br/>
        <w:t xml:space="preserve">паперів та фондового ринку. </w:t>
        <w:br/>
      </w:r>
    </w:p>
    <w:p>
      <w:pPr>
        <w:pStyle w:val="HTML"/>
        <w:rPr/>
      </w:pPr>
      <w:bookmarkStart w:id="514" w:name="o515"/>
      <w:bookmarkEnd w:id="514"/>
      <w:r>
        <w:rPr>
          <w:rFonts w:eastAsia="Courier New"/>
        </w:rPr>
        <w:t xml:space="preserve">     </w:t>
      </w:r>
      <w:r>
        <w:rPr/>
        <w:t xml:space="preserve">До зазначеної інформації не включаються відомості про сторони </w:t>
        <w:br/>
        <w:t xml:space="preserve">правочинів. </w:t>
        <w:br/>
      </w:r>
    </w:p>
    <w:p>
      <w:pPr>
        <w:pStyle w:val="HTML"/>
        <w:rPr/>
      </w:pPr>
      <w:bookmarkStart w:id="515" w:name="o516"/>
      <w:bookmarkEnd w:id="515"/>
      <w:r>
        <w:rPr>
          <w:rFonts w:eastAsia="Courier New"/>
        </w:rPr>
        <w:t xml:space="preserve">     </w:t>
      </w:r>
      <w:r>
        <w:rPr/>
        <w:t xml:space="preserve">Порядок  (  </w:t>
      </w:r>
      <w:hyperlink r:id="rId186" w:tgtFrame="_blank">
        <w:r>
          <w:rPr>
            <w:rStyle w:val="InternetLink"/>
          </w:rPr>
          <w:t>z0320-13</w:t>
        </w:r>
      </w:hyperlink>
      <w:r>
        <w:rPr/>
        <w:t xml:space="preserve">  )  та  строки  подання  фондовою біржею </w:t>
        <w:br/>
        <w:t xml:space="preserve">зазначеної  інформації,  а  також порядок її подальшого розміщення </w:t>
        <w:br/>
        <w:t xml:space="preserve">встановлюються Національною комісією з цінних паперів та фондового </w:t>
        <w:br/>
        <w:t>ринку.</w:t>
      </w:r>
    </w:p>
    <w:p>
      <w:pPr>
        <w:pStyle w:val="HTML"/>
        <w:rPr/>
      </w:pPr>
      <w:bookmarkStart w:id="516" w:name="o517"/>
      <w:bookmarkEnd w:id="516"/>
      <w:r>
        <w:rPr>
          <w:i/>
          <w:iCs/>
        </w:rPr>
        <w:t xml:space="preserve">{ Статтю 23 доповнено частиною третьою згідно із Законом N 5042-VI </w:t>
        <w:br/>
        <w:t xml:space="preserve">( </w:t>
      </w:r>
      <w:hyperlink r:id="rId187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517" w:name="o518"/>
      <w:bookmarkEnd w:id="517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Організація торгівлі на фондовій біржі </w:t>
        <w:br/>
      </w:r>
    </w:p>
    <w:p>
      <w:pPr>
        <w:pStyle w:val="HTML"/>
        <w:rPr/>
      </w:pPr>
      <w:bookmarkStart w:id="518" w:name="o519"/>
      <w:bookmarkEnd w:id="518"/>
      <w:r>
        <w:rPr>
          <w:rFonts w:eastAsia="Courier New"/>
        </w:rPr>
        <w:t xml:space="preserve">     </w:t>
      </w:r>
      <w:r>
        <w:rPr/>
        <w:t xml:space="preserve">1.  Фондова  біржа  створює організаційні умови для укладення </w:t>
        <w:br/>
        <w:t xml:space="preserve">договорів  купівлі-продажу  цінних  паперів  та  інших  фінансових </w:t>
        <w:br/>
        <w:t xml:space="preserve">інструментів   шляхом  проведення  біржових  торгів  і  забезпечує </w:t>
        <w:br/>
        <w:t xml:space="preserve">контроль  за  їх  виконанням  із застосуванням відповідних заходів </w:t>
        <w:br/>
        <w:t xml:space="preserve">впливу.  { Абзац перший частини першої статті 24 в редакції Закону </w:t>
        <w:br/>
        <w:t xml:space="preserve">N 5042-VI ( </w:t>
      </w:r>
      <w:hyperlink r:id="rId188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519" w:name="o520"/>
      <w:bookmarkEnd w:id="519"/>
      <w:r>
        <w:rPr>
          <w:rFonts w:eastAsia="Courier New"/>
        </w:rPr>
        <w:t xml:space="preserve">     </w:t>
      </w:r>
      <w:r>
        <w:rPr/>
        <w:t xml:space="preserve">У торгах на фондовій біржі мають  право  брати  участь  члени </w:t>
        <w:br/>
        <w:t xml:space="preserve">фондової біржі та інші особи відповідно до законодавства. </w:t>
        <w:br/>
      </w:r>
    </w:p>
    <w:p>
      <w:pPr>
        <w:pStyle w:val="HTML"/>
        <w:rPr/>
      </w:pPr>
      <w:bookmarkStart w:id="520" w:name="o521"/>
      <w:bookmarkEnd w:id="520"/>
      <w:r>
        <w:rPr>
          <w:rFonts w:eastAsia="Courier New"/>
        </w:rPr>
        <w:t xml:space="preserve">     </w:t>
      </w:r>
      <w:r>
        <w:rPr/>
        <w:t xml:space="preserve">2. Торгівля  на  фондовій  біржі  здійснюється  за  правилами </w:t>
        <w:br/>
        <w:t xml:space="preserve">фондової біржі,  які затверджуються біржовою радою та реєструються </w:t>
        <w:br/>
        <w:t xml:space="preserve">Національною комісією з цінних паперів та фондового ринку. </w:t>
        <w:br/>
      </w:r>
    </w:p>
    <w:p>
      <w:pPr>
        <w:pStyle w:val="HTML"/>
        <w:rPr/>
      </w:pPr>
      <w:bookmarkStart w:id="521" w:name="o522"/>
      <w:bookmarkEnd w:id="521"/>
      <w:r>
        <w:rPr>
          <w:rFonts w:eastAsia="Courier New"/>
        </w:rPr>
        <w:t xml:space="preserve">     </w:t>
      </w:r>
      <w:r>
        <w:rPr/>
        <w:t xml:space="preserve">3. Фондова біржа зобов’язана до подання правил фондової біржі </w:t>
        <w:br/>
        <w:t xml:space="preserve">на  реєстрацію в Національну комісію з цінних паперів та фондового </w:t>
        <w:br/>
        <w:t xml:space="preserve">ринку  укласти  договір  про  кліринг та розрахунки за правочинами </w:t>
        <w:br/>
        <w:t xml:space="preserve">щодо   цінних  паперів  (  </w:t>
      </w:r>
      <w:hyperlink r:id="rId189" w:tgtFrame="_blank">
        <w:r>
          <w:rPr>
            <w:rStyle w:val="InternetLink"/>
          </w:rPr>
          <w:t>z1570-13</w:t>
        </w:r>
      </w:hyperlink>
      <w:r>
        <w:rPr/>
        <w:t xml:space="preserve">  )  з  особою,  яка  провадить </w:t>
        <w:br/>
        <w:t xml:space="preserve">клірингову діяльність. </w:t>
        <w:br/>
      </w:r>
    </w:p>
    <w:p>
      <w:pPr>
        <w:pStyle w:val="HTML"/>
        <w:rPr/>
      </w:pPr>
      <w:bookmarkStart w:id="522" w:name="o523"/>
      <w:bookmarkEnd w:id="522"/>
      <w:r>
        <w:rPr>
          <w:rFonts w:eastAsia="Courier New"/>
        </w:rPr>
        <w:t xml:space="preserve">     </w:t>
      </w:r>
      <w:r>
        <w:rPr/>
        <w:t xml:space="preserve">Вимоги  до  зазначеного  договору встановлюються Національною </w:t>
        <w:br/>
        <w:t xml:space="preserve">комісією з цінних паперів та фондового ринку. </w:t>
        <w:br/>
      </w:r>
    </w:p>
    <w:p>
      <w:pPr>
        <w:pStyle w:val="HTML"/>
        <w:rPr/>
      </w:pPr>
      <w:bookmarkStart w:id="523" w:name="o524"/>
      <w:bookmarkEnd w:id="523"/>
      <w:r>
        <w:rPr>
          <w:rFonts w:eastAsia="Courier New"/>
        </w:rPr>
        <w:t xml:space="preserve">     </w:t>
      </w:r>
      <w:r>
        <w:rPr/>
        <w:t xml:space="preserve">До  моменту  укладення  зазначеного договору фондова біржа не </w:t>
        <w:br/>
        <w:t xml:space="preserve">має  права  провадити  діяльність  з  організації торгівлі цінними </w:t>
        <w:br/>
        <w:t>паперами на фондовому ринку.</w:t>
      </w:r>
    </w:p>
    <w:p>
      <w:pPr>
        <w:pStyle w:val="HTML"/>
        <w:rPr/>
      </w:pPr>
      <w:bookmarkStart w:id="524" w:name="o525"/>
      <w:bookmarkEnd w:id="524"/>
      <w:r>
        <w:rPr>
          <w:i/>
          <w:iCs/>
        </w:rPr>
        <w:t xml:space="preserve">{ Статтю 24 доповнено частиною третьою згідно із Законом N 5178-VI </w:t>
        <w:br/>
        <w:t xml:space="preserve">( </w:t>
      </w:r>
      <w:hyperlink r:id="rId190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525" w:name="o526"/>
      <w:bookmarkEnd w:id="525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Правила фондової біржі </w:t>
        <w:br/>
      </w:r>
    </w:p>
    <w:p>
      <w:pPr>
        <w:pStyle w:val="HTML"/>
        <w:rPr/>
      </w:pPr>
      <w:bookmarkStart w:id="526" w:name="o527"/>
      <w:bookmarkEnd w:id="526"/>
      <w:r>
        <w:rPr>
          <w:rFonts w:eastAsia="Courier New"/>
        </w:rPr>
        <w:t xml:space="preserve">     </w:t>
      </w:r>
      <w:r>
        <w:rPr/>
        <w:t xml:space="preserve">1. Правила фондової біржі складаються з порядку: </w:t>
        <w:br/>
      </w:r>
    </w:p>
    <w:p>
      <w:pPr>
        <w:pStyle w:val="HTML"/>
        <w:rPr/>
      </w:pPr>
      <w:bookmarkStart w:id="527" w:name="o528"/>
      <w:bookmarkEnd w:id="527"/>
      <w:r>
        <w:rPr>
          <w:rFonts w:eastAsia="Courier New"/>
        </w:rPr>
        <w:t xml:space="preserve">     </w:t>
      </w:r>
      <w:r>
        <w:rPr/>
        <w:t xml:space="preserve">організації та проведення біржових торгів; </w:t>
        <w:br/>
      </w:r>
    </w:p>
    <w:p>
      <w:pPr>
        <w:pStyle w:val="HTML"/>
        <w:rPr/>
      </w:pPr>
      <w:bookmarkStart w:id="528" w:name="o529"/>
      <w:bookmarkEnd w:id="528"/>
      <w:r>
        <w:rPr>
          <w:rFonts w:eastAsia="Courier New"/>
        </w:rPr>
        <w:t xml:space="preserve">     </w:t>
      </w:r>
      <w:r>
        <w:rPr/>
        <w:t xml:space="preserve">лістингу та делістингу цінних паперів; </w:t>
        <w:br/>
      </w:r>
    </w:p>
    <w:p>
      <w:pPr>
        <w:pStyle w:val="HTML"/>
        <w:rPr/>
      </w:pPr>
      <w:bookmarkStart w:id="529" w:name="o530"/>
      <w:bookmarkEnd w:id="529"/>
      <w:r>
        <w:rPr>
          <w:rFonts w:eastAsia="Courier New"/>
        </w:rPr>
        <w:t xml:space="preserve">     </w:t>
      </w:r>
      <w:r>
        <w:rPr/>
        <w:t xml:space="preserve">допуску членів  фондової  біржі  та  інших  осіб,  визначених </w:t>
        <w:br/>
        <w:t xml:space="preserve">законодавством, до біржових торгів; </w:t>
        <w:br/>
      </w:r>
    </w:p>
    <w:p>
      <w:pPr>
        <w:pStyle w:val="HTML"/>
        <w:rPr/>
      </w:pPr>
      <w:bookmarkStart w:id="530" w:name="o531"/>
      <w:bookmarkEnd w:id="530"/>
      <w:r>
        <w:rPr>
          <w:rFonts w:eastAsia="Courier New"/>
        </w:rPr>
        <w:t xml:space="preserve">     </w:t>
      </w:r>
      <w:r>
        <w:rPr/>
        <w:t xml:space="preserve">котирування  цінних паперів та інших фінансових інструментів, </w:t>
        <w:br/>
        <w:t xml:space="preserve">оприлюднення  їх  біржового  курсу;  { Абзац п'ятий частини першої </w:t>
        <w:br/>
        <w:t xml:space="preserve">статті  25  із  змінами,  внесеними  згідно  із  Законом N 5042-VI </w:t>
        <w:br/>
        <w:t xml:space="preserve">( </w:t>
      </w:r>
      <w:hyperlink r:id="rId191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531" w:name="o532"/>
      <w:bookmarkEnd w:id="531"/>
      <w:r>
        <w:rPr>
          <w:rFonts w:eastAsia="Courier New"/>
        </w:rPr>
        <w:t xml:space="preserve">     </w:t>
      </w:r>
      <w:r>
        <w:rPr/>
        <w:t xml:space="preserve">розкриття інформації про  діяльність  фондової  біржі  та  її </w:t>
        <w:br/>
        <w:t xml:space="preserve">оприлюднення; </w:t>
        <w:br/>
      </w:r>
    </w:p>
    <w:p>
      <w:pPr>
        <w:pStyle w:val="HTML"/>
        <w:rPr/>
      </w:pPr>
      <w:bookmarkStart w:id="532" w:name="o533"/>
      <w:bookmarkEnd w:id="532"/>
      <w:r>
        <w:rPr>
          <w:rFonts w:eastAsia="Courier New"/>
        </w:rPr>
        <w:t xml:space="preserve">     </w:t>
      </w:r>
      <w:r>
        <w:rPr/>
        <w:t xml:space="preserve">розв'язання спорів  між  членами  фондової  біржі  та  іншими </w:t>
        <w:br/>
        <w:t xml:space="preserve">особами,  які мають право брати участь у біржових торгах згідно із </w:t>
        <w:br/>
        <w:t xml:space="preserve">законодавством; </w:t>
        <w:br/>
      </w:r>
    </w:p>
    <w:p>
      <w:pPr>
        <w:pStyle w:val="HTML"/>
        <w:rPr/>
      </w:pPr>
      <w:bookmarkStart w:id="533" w:name="o534"/>
      <w:bookmarkEnd w:id="533"/>
      <w:r>
        <w:rPr>
          <w:rFonts w:eastAsia="Courier New"/>
        </w:rPr>
        <w:t xml:space="preserve">     </w:t>
      </w:r>
      <w:r>
        <w:rPr/>
        <w:t xml:space="preserve">здійснення контролю за дотриманням членами фондової біржі  та </w:t>
        <w:br/>
        <w:t xml:space="preserve">іншими  особами,  які  мають  право брати участь у біржових торгах </w:t>
        <w:br/>
        <w:t xml:space="preserve">згідно із законодавством, правил фондової біржі; </w:t>
        <w:br/>
      </w:r>
    </w:p>
    <w:p>
      <w:pPr>
        <w:pStyle w:val="HTML"/>
        <w:rPr/>
      </w:pPr>
      <w:bookmarkStart w:id="534" w:name="o535"/>
      <w:bookmarkEnd w:id="534"/>
      <w:r>
        <w:rPr>
          <w:rFonts w:eastAsia="Courier New"/>
        </w:rPr>
        <w:t xml:space="preserve">     </w:t>
      </w:r>
      <w:r>
        <w:rPr/>
        <w:t xml:space="preserve">накладення санкцій за порушення правил фондової біржі; </w:t>
        <w:br/>
      </w:r>
    </w:p>
    <w:p>
      <w:pPr>
        <w:pStyle w:val="HTML"/>
        <w:rPr/>
      </w:pPr>
      <w:bookmarkStart w:id="535" w:name="o536"/>
      <w:bookmarkEnd w:id="535"/>
      <w:r>
        <w:rPr>
          <w:rFonts w:eastAsia="Courier New"/>
        </w:rPr>
        <w:t xml:space="preserve">     </w:t>
      </w:r>
      <w:r>
        <w:rPr/>
        <w:t xml:space="preserve">взаємодії  з  особою,  яка  провадить  клірингову діяльність, </w:t>
        <w:br/>
        <w:t xml:space="preserve">стосовно здійснення клірингу за правочинами щодо цінних паперів та </w:t>
        <w:br/>
        <w:t xml:space="preserve">інших фінансових інструментів; { Частину першу статті 25 доповнено </w:t>
        <w:br/>
        <w:t xml:space="preserve">абзацом згідно із Законом N 5178-VI ( </w:t>
      </w:r>
      <w:hyperlink r:id="rId192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536" w:name="o537"/>
      <w:bookmarkEnd w:id="536"/>
      <w:r>
        <w:rPr>
          <w:rFonts w:eastAsia="Courier New"/>
        </w:rPr>
        <w:t xml:space="preserve">     </w:t>
      </w:r>
      <w:r>
        <w:rPr/>
        <w:t xml:space="preserve">взаємодії  з Центральним депозитарієм цінних паперів стосовно </w:t>
        <w:br/>
        <w:t xml:space="preserve">обміну  інформацією  про  вчинені на фондовій біржі правочини щодо </w:t>
        <w:br/>
        <w:t xml:space="preserve">цінних  паперів  у  визначених законом повноважень за результатами </w:t>
        <w:br/>
        <w:t xml:space="preserve">кожної  торговельної  сесії  біржі;  {  Частину  першу  статті  25 </w:t>
        <w:br/>
        <w:t xml:space="preserve">доповнено  абзацом  згідно  із  Законом  N 5178-VI ( </w:t>
      </w:r>
      <w:hyperlink r:id="rId193" w:tgtFrame="_blank">
        <w:r>
          <w:rPr>
            <w:rStyle w:val="InternetLink"/>
          </w:rPr>
          <w:t>5178-17</w:t>
        </w:r>
      </w:hyperlink>
      <w:r>
        <w:rPr/>
        <w:t xml:space="preserve"> ) від </w:t>
        <w:br/>
        <w:t xml:space="preserve">06.07.2012 } </w:t>
        <w:br/>
      </w:r>
    </w:p>
    <w:p>
      <w:pPr>
        <w:pStyle w:val="HTML"/>
        <w:rPr/>
      </w:pPr>
      <w:bookmarkStart w:id="537" w:name="o538"/>
      <w:bookmarkEnd w:id="537"/>
      <w:r>
        <w:rPr>
          <w:rFonts w:eastAsia="Courier New"/>
        </w:rPr>
        <w:t xml:space="preserve">     </w:t>
      </w:r>
      <w:r>
        <w:rPr/>
        <w:t xml:space="preserve">взаємодії  з  Національним  банком  України  стосовно  обміну </w:t>
        <w:br/>
        <w:t xml:space="preserve">інформацією  про  вчинені  на фондовій біржі правочини щодо цінних </w:t>
        <w:br/>
        <w:t xml:space="preserve">паперів  у  визначених  законом повноважень за результатами кожної </w:t>
        <w:br/>
        <w:t xml:space="preserve">торговельної  сесії  біржі.  {  Частину  першу статті 25 доповнено </w:t>
        <w:br/>
        <w:t xml:space="preserve">абзацом згідно із Законом N 5178-VI ( </w:t>
      </w:r>
      <w:hyperlink r:id="rId194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538" w:name="o539"/>
      <w:bookmarkEnd w:id="538"/>
      <w:r>
        <w:rPr>
          <w:rFonts w:eastAsia="Courier New"/>
        </w:rPr>
        <w:t xml:space="preserve">     </w:t>
      </w:r>
      <w:r>
        <w:rPr/>
        <w:t xml:space="preserve">2. Правила фондової біржі можуть також містити порядок: </w:t>
        <w:br/>
      </w:r>
    </w:p>
    <w:p>
      <w:pPr>
        <w:pStyle w:val="HTML"/>
        <w:rPr/>
      </w:pPr>
      <w:bookmarkStart w:id="539" w:name="o540"/>
      <w:bookmarkEnd w:id="539"/>
      <w:r>
        <w:rPr>
          <w:rFonts w:eastAsia="Courier New"/>
        </w:rPr>
        <w:t xml:space="preserve">     </w:t>
      </w:r>
      <w:r>
        <w:rPr/>
        <w:t xml:space="preserve">здійснення  клірингу та розрахунків за укладеними на фондовій </w:t>
        <w:br/>
        <w:t xml:space="preserve">біржі   договорами   щодо  фінансових  інструментів  (крім  цінних </w:t>
        <w:br/>
        <w:t xml:space="preserve">паперів); </w:t>
        <w:br/>
      </w:r>
    </w:p>
    <w:p>
      <w:pPr>
        <w:pStyle w:val="HTML"/>
        <w:rPr/>
      </w:pPr>
      <w:bookmarkStart w:id="540" w:name="o541"/>
      <w:bookmarkEnd w:id="540"/>
      <w:r>
        <w:rPr>
          <w:rFonts w:eastAsia="Courier New"/>
        </w:rPr>
        <w:t xml:space="preserve">     </w:t>
      </w:r>
      <w:r>
        <w:rPr/>
        <w:t xml:space="preserve">взаємодії  з  депозитаріями  цінних  паперів  із забезпечення </w:t>
        <w:br/>
        <w:t xml:space="preserve">централізованого  виконання  укладених на фондовій біржі договорів </w:t>
        <w:br/>
        <w:t xml:space="preserve">купівлі-продажу цінних паперів; </w:t>
        <w:br/>
      </w:r>
    </w:p>
    <w:p>
      <w:pPr>
        <w:pStyle w:val="HTML"/>
        <w:rPr/>
      </w:pPr>
      <w:bookmarkStart w:id="541" w:name="o542"/>
      <w:bookmarkEnd w:id="541"/>
      <w:r>
        <w:rPr>
          <w:rFonts w:eastAsia="Courier New"/>
        </w:rPr>
        <w:t xml:space="preserve">     </w:t>
      </w:r>
      <w:r>
        <w:rPr/>
        <w:t xml:space="preserve">здійснення  заходів із зниження ризиків невиконання укладених </w:t>
        <w:br/>
        <w:t xml:space="preserve">на  фондовій  біржі  договорів  купівлі-продажу  цінних паперів та </w:t>
        <w:br/>
        <w:t>інших фінансових інструментів.</w:t>
      </w:r>
    </w:p>
    <w:p>
      <w:pPr>
        <w:pStyle w:val="HTML"/>
        <w:rPr/>
      </w:pPr>
      <w:bookmarkStart w:id="542" w:name="o543"/>
      <w:bookmarkEnd w:id="542"/>
      <w:r>
        <w:rPr>
          <w:i/>
          <w:iCs/>
        </w:rPr>
        <w:t xml:space="preserve">{  Статтю 25 доповнено частиною другою згідно із Законом N 5042-VI </w:t>
        <w:br/>
        <w:t xml:space="preserve">( </w:t>
      </w:r>
      <w:hyperlink r:id="rId195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543" w:name="o544"/>
      <w:bookmarkEnd w:id="543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Поєднання окремих видів професійної діяльності </w:t>
        <w:br/>
        <w:t xml:space="preserve">                на фондовому ринку </w:t>
        <w:br/>
      </w:r>
    </w:p>
    <w:p>
      <w:pPr>
        <w:pStyle w:val="HTML"/>
        <w:rPr/>
      </w:pPr>
      <w:bookmarkStart w:id="544" w:name="o545"/>
      <w:bookmarkEnd w:id="544"/>
      <w:r>
        <w:rPr>
          <w:rFonts w:eastAsia="Courier New"/>
        </w:rPr>
        <w:t xml:space="preserve">     </w:t>
      </w:r>
      <w:r>
        <w:rPr/>
        <w:t xml:space="preserve">1. Поєднання   окремих   видів   професійної   діяльності  на </w:t>
        <w:br/>
        <w:t xml:space="preserve">фондовому ринку не допускається,  крім випадків,  передбачених цим </w:t>
        <w:br/>
        <w:t xml:space="preserve">Законом  та  іншими  актами  законодавства,  які регулюють порядок </w:t>
        <w:br/>
        <w:t xml:space="preserve">здійснення  окремих  видів  професійної  діяльності  на  фондовому </w:t>
        <w:br/>
        <w:t xml:space="preserve">ринку. </w:t>
        <w:br/>
      </w:r>
    </w:p>
    <w:p>
      <w:pPr>
        <w:pStyle w:val="HTML"/>
        <w:rPr/>
      </w:pPr>
      <w:bookmarkStart w:id="545" w:name="o546"/>
      <w:bookmarkEnd w:id="545"/>
      <w:r>
        <w:rPr>
          <w:rFonts w:eastAsia="Courier New"/>
        </w:rPr>
        <w:t xml:space="preserve">     </w:t>
      </w:r>
      <w:r>
        <w:rPr/>
        <w:t xml:space="preserve">2.  Фондові  біржі  не можуть провадити інші види професійної </w:t>
        <w:br/>
        <w:t xml:space="preserve">діяльності  на  фондовому  ринку,  крім  діяльності  з організації </w:t>
        <w:br/>
        <w:t xml:space="preserve">торгівлі  на  фондовому  ринку,  якщо інше не передбачено законом. </w:t>
        <w:br/>
        <w:t xml:space="preserve">{  Абзац  перший  частини  другої  статті 26 із змінами, внесеними </w:t>
        <w:br/>
        <w:t xml:space="preserve">згідно із Законом N 5042-VI ( </w:t>
      </w:r>
      <w:hyperlink r:id="rId196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546" w:name="o547"/>
      <w:bookmarkEnd w:id="546"/>
      <w:r>
        <w:rPr>
          <w:rFonts w:eastAsia="Courier New"/>
        </w:rPr>
        <w:t xml:space="preserve">     </w:t>
      </w:r>
      <w:r>
        <w:rPr/>
        <w:t xml:space="preserve">Фондові  біржі  можуть  провадити  діяльність  із  здійснення </w:t>
        <w:br/>
        <w:t xml:space="preserve">клірингу та розрахунків за договорами щодо фінансових інструментів </w:t>
        <w:br/>
        <w:t xml:space="preserve">(крім цінних паперів), які укладаються на таких біржах, відповідно </w:t>
        <w:br/>
        <w:t xml:space="preserve">до  їх  правил. { Абзац другий частини другої статті 26 в редакції </w:t>
        <w:br/>
        <w:t xml:space="preserve">Закону N 5042-VI ( </w:t>
      </w:r>
      <w:hyperlink r:id="rId197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  <w:t xml:space="preserve"> </w:t>
        <w:br/>
      </w:r>
    </w:p>
    <w:p>
      <w:pPr>
        <w:pStyle w:val="HTML"/>
        <w:rPr/>
      </w:pPr>
      <w:bookmarkStart w:id="547" w:name="o548"/>
      <w:bookmarkEnd w:id="54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26  виключено  на  підставі Закону </w:t>
        <w:br/>
        <w:t xml:space="preserve">N 5178-VI ( </w:t>
      </w:r>
      <w:hyperlink r:id="rId198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  <w:t xml:space="preserve"> </w:t>
        <w:br/>
      </w:r>
    </w:p>
    <w:p>
      <w:pPr>
        <w:pStyle w:val="HTML"/>
        <w:rPr/>
      </w:pPr>
      <w:bookmarkStart w:id="548" w:name="o549"/>
      <w:bookmarkEnd w:id="54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26 виключено на підставі Закону </w:t>
        <w:br/>
        <w:t xml:space="preserve">N 5178-VI ( </w:t>
      </w:r>
      <w:hyperlink r:id="rId199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  <w:t xml:space="preserve"> </w:t>
        <w:br/>
      </w:r>
    </w:p>
    <w:p>
      <w:pPr>
        <w:pStyle w:val="HTML"/>
        <w:rPr/>
      </w:pPr>
      <w:bookmarkStart w:id="549" w:name="o550"/>
      <w:bookmarkEnd w:id="549"/>
      <w:r>
        <w:rPr>
          <w:rFonts w:eastAsia="Courier New"/>
        </w:rPr>
        <w:t xml:space="preserve">     </w:t>
      </w:r>
      <w:r>
        <w:rPr/>
        <w:t xml:space="preserve">5. Поєднання діяльності з управління  активами  інституційних </w:t>
        <w:br/>
        <w:t xml:space="preserve">інвесторів  з  іншими  видами  професійної діяльності на фондовому </w:t>
        <w:br/>
        <w:t>ринку забороняється.</w:t>
      </w:r>
    </w:p>
    <w:p>
      <w:pPr>
        <w:pStyle w:val="HTML"/>
        <w:rPr/>
      </w:pPr>
      <w:bookmarkStart w:id="550" w:name="o551"/>
      <w:bookmarkEnd w:id="550"/>
      <w:r>
        <w:rPr>
          <w:i/>
          <w:iCs/>
        </w:rPr>
        <w:t xml:space="preserve">{  Частина п'ята статті 26 із змінами, внесеними згідно із Законом </w:t>
        <w:br/>
        <w:t xml:space="preserve">N 5178-VI ( </w:t>
      </w:r>
      <w:hyperlink r:id="rId200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551" w:name="o552"/>
      <w:bookmarkEnd w:id="551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Вимоги до професійних учасників фондового </w:t>
        <w:br/>
        <w:t xml:space="preserve">                ринку та осіб, які мають у них істотну участь </w:t>
        <w:br/>
      </w:r>
    </w:p>
    <w:p>
      <w:pPr>
        <w:pStyle w:val="HTML"/>
        <w:rPr/>
      </w:pPr>
      <w:bookmarkStart w:id="552" w:name="o553"/>
      <w:bookmarkEnd w:id="552"/>
      <w:r>
        <w:rPr>
          <w:rFonts w:eastAsia="Courier New"/>
        </w:rPr>
        <w:t xml:space="preserve">     </w:t>
      </w:r>
      <w:r>
        <w:rPr/>
        <w:t xml:space="preserve">1.  Ліцензійні  умови  провадження  професійної діяльності на </w:t>
        <w:br/>
        <w:t xml:space="preserve">фондовому  ринку  за  її  окремими  видами, у тому числі вимоги до </w:t>
        <w:br/>
        <w:t xml:space="preserve">розміру  статутного  і власного капіталу, порядку його визначення, </w:t>
        <w:br/>
        <w:t xml:space="preserve">ліквідності,   кваліфікаційні   вимоги  до  фахівців  професійного </w:t>
        <w:br/>
        <w:t xml:space="preserve">учасника   фондового   ринку,   необхідні   умови  договорів,  які </w:t>
        <w:br/>
        <w:t xml:space="preserve">укладаються   під   час   провадження  професійної  діяльності  на </w:t>
        <w:br/>
        <w:t xml:space="preserve">фондовому  ринку,  вимоги до приміщення, технічного та програмного </w:t>
        <w:br/>
        <w:t xml:space="preserve">забезпечення,  вимоги  щодо  джерел  походження коштів, за рахунок </w:t>
        <w:br/>
        <w:t xml:space="preserve">яких  формується статутний капітал професійного учасника фондового </w:t>
        <w:br/>
        <w:t xml:space="preserve">ринку,  інші  вимоги та показники, що обмежують ризики професійної </w:t>
        <w:br/>
        <w:t xml:space="preserve">діяльності  на фондовому ринку, встановлюються цим Законом, іншими </w:t>
        <w:br/>
        <w:t xml:space="preserve">законами   України,   що   регулюють   провадження  окремих  видів </w:t>
        <w:br/>
        <w:t xml:space="preserve">професійної діяльності на фондовому ринку, та нормативно-правовими </w:t>
        <w:br/>
        <w:t xml:space="preserve">актами Національної комісії з цінних паперів та фондового ринку. </w:t>
        <w:br/>
      </w:r>
    </w:p>
    <w:p>
      <w:pPr>
        <w:pStyle w:val="HTML"/>
        <w:rPr/>
      </w:pPr>
      <w:bookmarkStart w:id="553" w:name="o554"/>
      <w:bookmarkEnd w:id="553"/>
      <w:r>
        <w:rPr>
          <w:rFonts w:eastAsia="Courier New"/>
        </w:rPr>
        <w:t xml:space="preserve">     </w:t>
      </w:r>
      <w:r>
        <w:rPr/>
        <w:t xml:space="preserve">2.  Умовою  отримання  ліцензії  та  провадження  професійної </w:t>
        <w:br/>
        <w:t xml:space="preserve">діяльності  на  фондовому  ринку  є  відсутність  серед  учасників </w:t>
        <w:br/>
        <w:t xml:space="preserve">(акціонерів)  юридичної  особи  (професійного  учасника  фондового </w:t>
        <w:br/>
        <w:t xml:space="preserve">ринку)  фізичної  особи,  яка  має  не  погашену  або  не  зняту в </w:t>
        <w:br/>
        <w:t xml:space="preserve">установленому  порядку  судимість  за  злочини  проти власності, у </w:t>
        <w:br/>
        <w:t xml:space="preserve">сфері господарської діяльності та/або у сфері службової діяльності </w:t>
        <w:br/>
        <w:t xml:space="preserve">та  володіє  прямо  чи  опосередковано  пакетом  акцій  (часток) у </w:t>
        <w:br/>
        <w:t xml:space="preserve">розмірі  10  і більше відсотків статутного капіталу цієї юридичної </w:t>
        <w:br/>
        <w:t xml:space="preserve">особи. </w:t>
        <w:br/>
      </w:r>
    </w:p>
    <w:p>
      <w:pPr>
        <w:pStyle w:val="HTML"/>
        <w:rPr/>
      </w:pPr>
      <w:bookmarkStart w:id="554" w:name="o555"/>
      <w:bookmarkEnd w:id="554"/>
      <w:r>
        <w:rPr>
          <w:rFonts w:eastAsia="Courier New"/>
        </w:rPr>
        <w:t xml:space="preserve">     </w:t>
      </w:r>
      <w:r>
        <w:rPr/>
        <w:t xml:space="preserve">Підставою   для  застосування  санкції  відповідно  до  вимог </w:t>
        <w:br/>
        <w:t xml:space="preserve">законодавства  щодо  цінних  паперів  є  встановлення Національною </w:t>
        <w:br/>
        <w:t xml:space="preserve">комісією  з  цінних  паперів  та  фондового ринку факту прямого чи </w:t>
        <w:br/>
        <w:t xml:space="preserve">опосередкованого  володіння  пакетом акцій (часток) у розмірі 10 і </w:t>
        <w:br/>
        <w:t xml:space="preserve">більше   відсотків   статутного   капіталу  професійного  учасника </w:t>
        <w:br/>
        <w:t xml:space="preserve">фондового  ринку фізичною особою, яка має не погашену або не зняту </w:t>
        <w:br/>
        <w:t xml:space="preserve">в  установленому  порядку  судимість за злочини проти власності, у </w:t>
        <w:br/>
        <w:t xml:space="preserve">сфері   господарської   діяльності   та/або   у   сфері  службової </w:t>
        <w:br/>
        <w:t xml:space="preserve">діяльності, після 30 днів з дня такого встановлення, але не раніше </w:t>
        <w:br/>
        <w:t xml:space="preserve">120  днів  з  дня  набрання  законної  сили  обвинувальним вироком </w:t>
        <w:br/>
        <w:t xml:space="preserve">стосовно такої фізичної особи за зазначені злочини. </w:t>
        <w:br/>
      </w:r>
    </w:p>
    <w:p>
      <w:pPr>
        <w:pStyle w:val="HTML"/>
        <w:rPr/>
      </w:pPr>
      <w:bookmarkStart w:id="555" w:name="o556"/>
      <w:bookmarkEnd w:id="555"/>
      <w:r>
        <w:rPr>
          <w:rFonts w:eastAsia="Courier New"/>
        </w:rPr>
        <w:t xml:space="preserve">     </w:t>
      </w:r>
      <w:r>
        <w:rPr/>
        <w:t xml:space="preserve">Державні  органи  за  письмовим  запитом  зобов'язані у межах </w:t>
        <w:br/>
        <w:t xml:space="preserve">повноважень  надавати  Національній  комісії  з  цінних паперів та </w:t>
        <w:br/>
        <w:t xml:space="preserve">фондового  ринку відповідно до закону інформацію про наявність або </w:t>
        <w:br/>
        <w:t xml:space="preserve">відсутність  у фізичної особи, яка прямо чи опосередковано володіє </w:t>
        <w:br/>
        <w:t xml:space="preserve">пакетом  акцій (часток) у розмірі 10 і більше відсотків статутного </w:t>
        <w:br/>
        <w:t xml:space="preserve">капіталу  професійного  учасника фондового ринку, не погашеної або </w:t>
        <w:br/>
        <w:t xml:space="preserve">не  знятої  в  установленому  порядку  судимості  за злочини проти </w:t>
        <w:br/>
        <w:t xml:space="preserve">власності,   у  сфері  господарської  діяльності  та/або  у  сфері </w:t>
        <w:br/>
        <w:t xml:space="preserve">службової   діяльності.  У  разі  якщо  запит  передбачає  надання </w:t>
        <w:br/>
        <w:t xml:space="preserve">інформації   з   обмеженим  доступом,  така  інформація  надається </w:t>
        <w:br/>
        <w:t xml:space="preserve">Національній комісії з цінних паперів та фондового ринку у спосіб, </w:t>
        <w:br/>
        <w:t xml:space="preserve">що   забезпечує  збереження  правового  режиму  доступу  до  такої </w:t>
        <w:br/>
        <w:t xml:space="preserve">інформації. </w:t>
        <w:br/>
      </w:r>
    </w:p>
    <w:p>
      <w:pPr>
        <w:pStyle w:val="HTML"/>
        <w:rPr/>
      </w:pPr>
      <w:bookmarkStart w:id="556" w:name="o557"/>
      <w:bookmarkEnd w:id="556"/>
      <w:r>
        <w:rPr>
          <w:rFonts w:eastAsia="Courier New"/>
        </w:rPr>
        <w:t xml:space="preserve">     </w:t>
      </w:r>
      <w:r>
        <w:rPr/>
        <w:t xml:space="preserve">3. Професійні учасники фондового ринку зобов'язані: </w:t>
        <w:br/>
      </w:r>
    </w:p>
    <w:p>
      <w:pPr>
        <w:pStyle w:val="HTML"/>
        <w:rPr/>
      </w:pPr>
      <w:bookmarkStart w:id="557" w:name="o558"/>
      <w:bookmarkEnd w:id="557"/>
      <w:r>
        <w:rPr>
          <w:rFonts w:eastAsia="Courier New"/>
        </w:rPr>
        <w:t xml:space="preserve">     </w:t>
      </w:r>
      <w:r>
        <w:rPr/>
        <w:t xml:space="preserve">дотримуватися  пруденційних  нормативів,  перелік,  розміри і </w:t>
        <w:br/>
        <w:t xml:space="preserve">методика  розрахунку  яких  встановлюються Національною комісією з </w:t>
        <w:br/>
        <w:t xml:space="preserve">цінних паперів та фондового ринку. Перелік пруденційних нормативів </w:t>
        <w:br/>
        <w:t xml:space="preserve">встановлюється   щодо   кожного  виду  професійної  діяльності  на </w:t>
        <w:br/>
        <w:t xml:space="preserve">фондовому ринку; </w:t>
        <w:br/>
      </w:r>
    </w:p>
    <w:p>
      <w:pPr>
        <w:pStyle w:val="HTML"/>
        <w:rPr/>
      </w:pPr>
      <w:bookmarkStart w:id="558" w:name="o559"/>
      <w:bookmarkEnd w:id="558"/>
      <w:r>
        <w:rPr>
          <w:rFonts w:eastAsia="Courier New"/>
        </w:rPr>
        <w:t xml:space="preserve">     </w:t>
      </w:r>
      <w:r>
        <w:rPr/>
        <w:t xml:space="preserve">подавати  Національній  комісії з цінних паперів та фондового </w:t>
        <w:br/>
        <w:t xml:space="preserve">ринку    розрахунок   показників,   що   підтверджують   виконання </w:t>
        <w:br/>
        <w:t xml:space="preserve">встановлених   пруденційних   нормативів  щодо  відповідного  виду </w:t>
        <w:br/>
        <w:t xml:space="preserve">професійної   діяльності   в   порядку   та  у  строки,  визначені </w:t>
        <w:br/>
        <w:t xml:space="preserve">Національною комісією з цінних паперів та фондового ринку. </w:t>
        <w:br/>
      </w:r>
    </w:p>
    <w:p>
      <w:pPr>
        <w:pStyle w:val="HTML"/>
        <w:rPr/>
      </w:pPr>
      <w:bookmarkStart w:id="559" w:name="o560"/>
      <w:bookmarkEnd w:id="559"/>
      <w:r>
        <w:rPr>
          <w:rFonts w:eastAsia="Courier New"/>
        </w:rPr>
        <w:t xml:space="preserve">     </w:t>
      </w:r>
      <w:r>
        <w:rPr/>
        <w:t xml:space="preserve">4.  Кандидатури  керівників  фондових  бірж  та  депозитаріїв </w:t>
        <w:br/>
        <w:t xml:space="preserve">погоджуються з Національною комісією з цінних паперів та фондового </w:t>
        <w:br/>
        <w:t xml:space="preserve">ринку в установленому нею порядку ( </w:t>
      </w:r>
      <w:hyperlink r:id="rId201" w:tgtFrame="_blank">
        <w:r>
          <w:rPr>
            <w:rStyle w:val="InternetLink"/>
          </w:rPr>
          <w:t>z0269-13</w:t>
        </w:r>
      </w:hyperlink>
      <w:r>
        <w:rPr/>
        <w:t xml:space="preserve"> ). </w:t>
        <w:br/>
      </w:r>
    </w:p>
    <w:p>
      <w:pPr>
        <w:pStyle w:val="HTML"/>
        <w:rPr/>
      </w:pPr>
      <w:bookmarkStart w:id="560" w:name="o561"/>
      <w:bookmarkEnd w:id="560"/>
      <w:r>
        <w:rPr>
          <w:rFonts w:eastAsia="Courier New"/>
        </w:rPr>
        <w:t xml:space="preserve">     </w:t>
      </w:r>
      <w:r>
        <w:rPr/>
        <w:t xml:space="preserve">Кандидат  на  посаду  керівника фондової біржі та депозитарію </w:t>
        <w:br/>
        <w:t xml:space="preserve">повинен   відповідати   вимогам   (   </w:t>
      </w:r>
      <w:hyperlink r:id="rId202" w:tgtFrame="_blank">
        <w:r>
          <w:rPr>
            <w:rStyle w:val="InternetLink"/>
          </w:rPr>
          <w:t>z0269-13</w:t>
        </w:r>
      </w:hyperlink>
      <w:r>
        <w:rPr/>
        <w:t xml:space="preserve">   ),   установленим </w:t>
        <w:br/>
        <w:t xml:space="preserve">Національною   комісією  з  цінних  паперів  та  фондового  ринку, </w:t>
        <w:br/>
        <w:t xml:space="preserve">зокрема: </w:t>
        <w:br/>
      </w:r>
    </w:p>
    <w:p>
      <w:pPr>
        <w:pStyle w:val="HTML"/>
        <w:rPr/>
      </w:pPr>
      <w:bookmarkStart w:id="561" w:name="o562"/>
      <w:bookmarkEnd w:id="561"/>
      <w:r>
        <w:rPr>
          <w:rFonts w:eastAsia="Courier New"/>
        </w:rPr>
        <w:t xml:space="preserve">     </w:t>
      </w:r>
      <w:r>
        <w:rPr/>
        <w:t xml:space="preserve">мати стаж роботи на фондовому ринку не менш як три роки; </w:t>
        <w:br/>
      </w:r>
    </w:p>
    <w:p>
      <w:pPr>
        <w:pStyle w:val="HTML"/>
        <w:rPr/>
      </w:pPr>
      <w:bookmarkStart w:id="562" w:name="o563"/>
      <w:bookmarkEnd w:id="562"/>
      <w:r>
        <w:rPr>
          <w:rFonts w:eastAsia="Courier New"/>
        </w:rPr>
        <w:t xml:space="preserve">     </w:t>
      </w:r>
      <w:r>
        <w:rPr/>
        <w:t xml:space="preserve">не  повинен  бути  керівником професійного учасника фондового </w:t>
        <w:br/>
        <w:t xml:space="preserve">ринку, ліквідованого за рішенням суду або до якого застосовувалася </w:t>
        <w:br/>
        <w:t xml:space="preserve">санкція  у вигляді анулювання ліцензії на провадження певних видів </w:t>
        <w:br/>
        <w:t xml:space="preserve">професійної діяльності на фондовому ринку; </w:t>
        <w:br/>
      </w:r>
    </w:p>
    <w:p>
      <w:pPr>
        <w:pStyle w:val="HTML"/>
        <w:rPr/>
      </w:pPr>
      <w:bookmarkStart w:id="563" w:name="o564"/>
      <w:bookmarkEnd w:id="563"/>
      <w:r>
        <w:rPr>
          <w:rFonts w:eastAsia="Courier New"/>
        </w:rPr>
        <w:t xml:space="preserve">     </w:t>
      </w:r>
      <w:r>
        <w:rPr/>
        <w:t xml:space="preserve">за  останні  два  роки  провадження  кандидатом діяльності на </w:t>
        <w:br/>
        <w:t xml:space="preserve">фондовому  ринку  відсутні  факти  анулювання сертифіката на право </w:t>
        <w:br/>
        <w:t xml:space="preserve">провадження   такою   особою   професійної  діяльності  з  цінними </w:t>
        <w:br/>
        <w:t xml:space="preserve">паперами. </w:t>
        <w:br/>
      </w:r>
    </w:p>
    <w:p>
      <w:pPr>
        <w:pStyle w:val="HTML"/>
        <w:rPr/>
      </w:pPr>
      <w:bookmarkStart w:id="564" w:name="o565"/>
      <w:bookmarkEnd w:id="564"/>
      <w:r>
        <w:rPr>
          <w:rFonts w:eastAsia="Courier New"/>
        </w:rPr>
        <w:t xml:space="preserve">     </w:t>
      </w:r>
      <w:r>
        <w:rPr/>
        <w:t xml:space="preserve">5.  Юридична  особа,  яка  має  істотну участь у професійному </w:t>
        <w:br/>
        <w:t xml:space="preserve">учаснику  фондового  ринку,  зобов'язана  повідомляти  Національну </w:t>
        <w:br/>
        <w:t xml:space="preserve">комісію  з  цінних  паперів  та  фондового  ринку  про  всі  зміни </w:t>
        <w:br/>
        <w:t xml:space="preserve">структури  її  власності,  а  також подавати інформацію про ділову </w:t>
        <w:br/>
        <w:t xml:space="preserve">репутацію  новопризначених  керівників  у  місячний  строк  з  дня </w:t>
        <w:br/>
        <w:t xml:space="preserve">настання відповідних змін в установленому Комісією порядку. </w:t>
        <w:br/>
      </w:r>
    </w:p>
    <w:p>
      <w:pPr>
        <w:pStyle w:val="HTML"/>
        <w:rPr/>
      </w:pPr>
      <w:bookmarkStart w:id="565" w:name="o566"/>
      <w:bookmarkEnd w:id="565"/>
      <w:r>
        <w:rPr>
          <w:rFonts w:eastAsia="Courier New"/>
        </w:rPr>
        <w:t xml:space="preserve">     </w:t>
      </w:r>
      <w:r>
        <w:rPr/>
        <w:t xml:space="preserve">Фізична особа, яка має істотну участь у професійному учаснику </w:t>
        <w:br/>
        <w:t xml:space="preserve">фондового  ринку,  зобов'язана  повідомляти  Національну комісію з </w:t>
        <w:br/>
        <w:t xml:space="preserve">цінних  паперів  та фондового ринку про всі зміни у відомостях про </w:t>
        <w:br/>
        <w:t xml:space="preserve">своїх  асоційованих  осіб,  а  також  подавати інформацію про свою </w:t>
        <w:br/>
        <w:t xml:space="preserve">ділову репутацію в порядку та у строк, установлені Комісією. </w:t>
        <w:br/>
      </w:r>
    </w:p>
    <w:p>
      <w:pPr>
        <w:pStyle w:val="HTML"/>
        <w:rPr/>
      </w:pPr>
      <w:bookmarkStart w:id="566" w:name="o567"/>
      <w:bookmarkEnd w:id="566"/>
      <w:r>
        <w:rPr>
          <w:rFonts w:eastAsia="Courier New"/>
        </w:rPr>
        <w:t xml:space="preserve">     </w:t>
      </w:r>
      <w:r>
        <w:rPr/>
        <w:t xml:space="preserve">Юридична  або  фізична  особа, яка має намір передати істотну </w:t>
        <w:br/>
        <w:t xml:space="preserve">участь  у  професійному  учаснику  фондового ринку іншій особі або </w:t>
        <w:br/>
        <w:t xml:space="preserve">зменшити   її  таким  чином,  що  частка,  яка  належить  особі  у </w:t>
        <w:br/>
        <w:t xml:space="preserve">статутному  (складеному)  капіталі професійного учасника фондового </w:t>
        <w:br/>
        <w:t xml:space="preserve">ринку,  або  право  голосу  придбаних  акцій  (часток)  в  органах </w:t>
        <w:br/>
        <w:t xml:space="preserve">управління  професійного учасника фондового ринку виявляться нижче </w:t>
        <w:br/>
        <w:t xml:space="preserve">рівнів  10,  25,  50  і  75  відсотків,  або передати контроль над </w:t>
        <w:br/>
        <w:t xml:space="preserve">професійним   учасником   фондового  ринку  іншій  особі,  повинна </w:t>
        <w:br/>
        <w:t xml:space="preserve">повідомити  про  це такого професійного учасника фондового ринку і </w:t>
        <w:br/>
        <w:t xml:space="preserve">Національну   комісію  з  цінних  паперів  та  фондового  ринку  в </w:t>
        <w:br/>
        <w:t>установленому Комісією порядку.</w:t>
      </w:r>
    </w:p>
    <w:p>
      <w:pPr>
        <w:pStyle w:val="HTML"/>
        <w:rPr/>
      </w:pPr>
      <w:bookmarkStart w:id="567" w:name="o568"/>
      <w:bookmarkEnd w:id="567"/>
      <w:r>
        <w:rPr>
          <w:i/>
          <w:iCs/>
        </w:rPr>
        <w:t xml:space="preserve">{  Стаття  27  із змінами, внесеними згідно з із Законом N 3831-VI </w:t>
        <w:br/>
        <w:t xml:space="preserve">(   </w:t>
      </w:r>
      <w:hyperlink r:id="rId203" w:tgtFrame="_blank">
        <w:r>
          <w:rPr>
            <w:rStyle w:val="InternetLink"/>
            <w:i/>
            <w:iCs/>
          </w:rPr>
          <w:t>3831-17</w:t>
        </w:r>
      </w:hyperlink>
      <w:r>
        <w:rPr>
          <w:i/>
          <w:iCs/>
        </w:rPr>
        <w:t xml:space="preserve">   )  від  06.10.2011;  в  редакції  Закону  N  5042-VI </w:t>
        <w:br/>
        <w:t xml:space="preserve">( </w:t>
      </w:r>
      <w:hyperlink r:id="rId204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568" w:name="o569"/>
      <w:bookmarkEnd w:id="568"/>
      <w:r>
        <w:rPr>
          <w:rFonts w:eastAsia="Courier New"/>
        </w:rPr>
        <w:t xml:space="preserve">     </w:t>
      </w:r>
      <w:r>
        <w:rPr>
          <w:b/>
          <w:bCs/>
        </w:rPr>
        <w:t>Стаття 27-1.</w:t>
      </w:r>
      <w:r>
        <w:rPr/>
        <w:t xml:space="preserve"> Ліцензування професійної діяльності на фондовому </w:t>
        <w:br/>
        <w:t xml:space="preserve">                  ринку </w:t>
        <w:br/>
      </w:r>
    </w:p>
    <w:p>
      <w:pPr>
        <w:pStyle w:val="HTML"/>
        <w:rPr/>
      </w:pPr>
      <w:bookmarkStart w:id="569" w:name="o570"/>
      <w:bookmarkEnd w:id="569"/>
      <w:r>
        <w:rPr>
          <w:rFonts w:eastAsia="Courier New"/>
        </w:rPr>
        <w:t xml:space="preserve">     </w:t>
      </w:r>
      <w:r>
        <w:rPr/>
        <w:t xml:space="preserve">1.  Юридична  особа  набуває  статусу  професійного  учасника </w:t>
        <w:br/>
        <w:t xml:space="preserve">фондового  ринку  і  права на провадження певного виду професійної </w:t>
        <w:br/>
        <w:t xml:space="preserve">діяльності на фондовому ринку виключно після отримання ліцензії на </w:t>
        <w:br/>
        <w:t xml:space="preserve">провадження  відповідного виду професійної діяльності на фондовому </w:t>
        <w:br/>
        <w:t xml:space="preserve">ринку. </w:t>
        <w:br/>
      </w:r>
    </w:p>
    <w:p>
      <w:pPr>
        <w:pStyle w:val="HTML"/>
        <w:rPr/>
      </w:pPr>
      <w:bookmarkStart w:id="570" w:name="o571"/>
      <w:bookmarkEnd w:id="570"/>
      <w:r>
        <w:rPr>
          <w:rFonts w:eastAsia="Courier New"/>
        </w:rPr>
        <w:t xml:space="preserve">     </w:t>
      </w:r>
      <w:r>
        <w:rPr/>
        <w:t xml:space="preserve">Провадження  професійної  діяльності  на  фондовому ринку без </w:t>
        <w:br/>
        <w:t xml:space="preserve">отримання зазначеної ліцензії забороняється. </w:t>
        <w:br/>
      </w:r>
    </w:p>
    <w:p>
      <w:pPr>
        <w:pStyle w:val="HTML"/>
        <w:rPr/>
      </w:pPr>
      <w:bookmarkStart w:id="571" w:name="o572"/>
      <w:bookmarkEnd w:id="571"/>
      <w:r>
        <w:rPr>
          <w:rFonts w:eastAsia="Courier New"/>
        </w:rPr>
        <w:t xml:space="preserve">     </w:t>
      </w:r>
      <w:r>
        <w:rPr/>
        <w:t xml:space="preserve">2.   Юридична  особа,  яка  має  намір  провадити  професійну </w:t>
        <w:br/>
        <w:t xml:space="preserve">діяльність   на   фондовому   ринку,  для  отримання  ліцензії  на </w:t>
        <w:br/>
        <w:t xml:space="preserve">провадження  відповідного виду такої діяльності подає Національній </w:t>
        <w:br/>
        <w:t xml:space="preserve">комісії  з  цінних  паперів та фондового ринку в установленому нею </w:t>
        <w:br/>
        <w:t xml:space="preserve">порядку: </w:t>
        <w:br/>
      </w:r>
    </w:p>
    <w:p>
      <w:pPr>
        <w:pStyle w:val="HTML"/>
        <w:rPr/>
      </w:pPr>
      <w:bookmarkStart w:id="572" w:name="o573"/>
      <w:bookmarkEnd w:id="572"/>
      <w:r>
        <w:rPr>
          <w:rFonts w:eastAsia="Courier New"/>
        </w:rPr>
        <w:t xml:space="preserve">     </w:t>
      </w:r>
      <w:r>
        <w:rPr/>
        <w:t xml:space="preserve">1) заяву про видачу ліцензії; </w:t>
        <w:br/>
      </w:r>
    </w:p>
    <w:p>
      <w:pPr>
        <w:pStyle w:val="HTML"/>
        <w:rPr/>
      </w:pPr>
      <w:bookmarkStart w:id="573" w:name="o574"/>
      <w:bookmarkEnd w:id="573"/>
      <w:r>
        <w:rPr>
          <w:rFonts w:eastAsia="Courier New"/>
        </w:rPr>
        <w:t xml:space="preserve">     </w:t>
      </w:r>
      <w:r>
        <w:rPr/>
        <w:t xml:space="preserve">2)  копію виписки з Єдиного державного реєстру юридичних осіб </w:t>
        <w:br/>
        <w:t xml:space="preserve">та  фізичних  осіб  - підприємців з відомостями про юридичну особу </w:t>
        <w:br/>
        <w:t xml:space="preserve">(якщо інше не передбачено законом); </w:t>
        <w:br/>
      </w:r>
    </w:p>
    <w:p>
      <w:pPr>
        <w:pStyle w:val="HTML"/>
        <w:rPr/>
      </w:pPr>
      <w:bookmarkStart w:id="574" w:name="o575"/>
      <w:bookmarkEnd w:id="574"/>
      <w:r>
        <w:rPr>
          <w:rFonts w:eastAsia="Courier New"/>
        </w:rPr>
        <w:t xml:space="preserve">     </w:t>
      </w:r>
      <w:r>
        <w:rPr/>
        <w:t xml:space="preserve">3)  нотаріально  засвідчену  копію  статуту юридичної особи з </w:t>
        <w:br/>
        <w:t xml:space="preserve">відміткою  державного  реєстратора  про  проведення  її  державної </w:t>
        <w:br/>
        <w:t xml:space="preserve">реєстрації (якщо юридична особа утворюється на підставі модельного </w:t>
        <w:br/>
        <w:t xml:space="preserve">статуту - інформацію про розмір статутного (складеного) капіталу); </w:t>
        <w:br/>
      </w:r>
    </w:p>
    <w:p>
      <w:pPr>
        <w:pStyle w:val="HTML"/>
        <w:rPr/>
      </w:pPr>
      <w:bookmarkStart w:id="575" w:name="o576"/>
      <w:bookmarkEnd w:id="575"/>
      <w:r>
        <w:rPr>
          <w:rFonts w:eastAsia="Courier New"/>
        </w:rPr>
        <w:t xml:space="preserve">     </w:t>
      </w:r>
      <w:r>
        <w:rPr/>
        <w:t xml:space="preserve">4) копії визначених Національною комісією з цінних паперів та </w:t>
        <w:br/>
        <w:t xml:space="preserve">фондового ринку документів, необхідних для ідентифікації учасників </w:t>
        <w:br/>
        <w:t xml:space="preserve">(акціонерів)   та   всіх   осіб,   через   яких  здійснюватиметься </w:t>
        <w:br/>
        <w:t xml:space="preserve">опосередкований контроль щодо юридичної особи; </w:t>
        <w:br/>
      </w:r>
    </w:p>
    <w:p>
      <w:pPr>
        <w:pStyle w:val="HTML"/>
        <w:rPr/>
      </w:pPr>
      <w:bookmarkStart w:id="576" w:name="o577"/>
      <w:bookmarkEnd w:id="576"/>
      <w:r>
        <w:rPr>
          <w:rFonts w:eastAsia="Courier New"/>
        </w:rPr>
        <w:t xml:space="preserve">     </w:t>
      </w:r>
      <w:r>
        <w:rPr/>
        <w:t xml:space="preserve">5)  відомості  про  структуру  власності  юридичної  особи та </w:t>
        <w:br/>
        <w:t xml:space="preserve">учасників (акціонерів) з істотною участю в ній відповідно до вимог </w:t>
        <w:br/>
        <w:t xml:space="preserve">Національної комісії з цінних паперів та фондового ринку; </w:t>
        <w:br/>
      </w:r>
    </w:p>
    <w:p>
      <w:pPr>
        <w:pStyle w:val="HTML"/>
        <w:rPr/>
      </w:pPr>
      <w:bookmarkStart w:id="577" w:name="o578"/>
      <w:bookmarkEnd w:id="577"/>
      <w:r>
        <w:rPr>
          <w:rFonts w:eastAsia="Courier New"/>
        </w:rPr>
        <w:t xml:space="preserve">     </w:t>
      </w:r>
      <w:r>
        <w:rPr/>
        <w:t xml:space="preserve">6)   інформацію   про  фінансовий  стан  юридичної  особи  та </w:t>
        <w:br/>
        <w:t xml:space="preserve">учасників   (акціонерів)  з  істотною  участю  в  ній  за  формою, </w:t>
        <w:br/>
        <w:t xml:space="preserve">встановленою  Національною  комісією з цінних паперів та фондового </w:t>
        <w:br/>
        <w:t xml:space="preserve">ринку; </w:t>
        <w:br/>
      </w:r>
    </w:p>
    <w:p>
      <w:pPr>
        <w:pStyle w:val="HTML"/>
        <w:rPr/>
      </w:pPr>
      <w:bookmarkStart w:id="578" w:name="o579"/>
      <w:bookmarkEnd w:id="578"/>
      <w:r>
        <w:rPr>
          <w:rFonts w:eastAsia="Courier New"/>
        </w:rPr>
        <w:t xml:space="preserve">     </w:t>
      </w:r>
      <w:r>
        <w:rPr/>
        <w:t xml:space="preserve">7)  інформацію  про ділову репутацію учасників (акціонерів) з </w:t>
        <w:br/>
        <w:t xml:space="preserve">істотною  участю, членів виконавчого органу та/або наглядової ради </w:t>
        <w:br/>
        <w:t xml:space="preserve">і всіх осіб, через яких здійснюватиметься опосередкований контроль </w:t>
        <w:br/>
        <w:t xml:space="preserve">за юридичною особою, за формою, встановленою Національною комісією </w:t>
        <w:br/>
        <w:t xml:space="preserve">з цінних паперів та фондового ринку; </w:t>
        <w:br/>
      </w:r>
    </w:p>
    <w:p>
      <w:pPr>
        <w:pStyle w:val="HTML"/>
        <w:rPr/>
      </w:pPr>
      <w:bookmarkStart w:id="579" w:name="o580"/>
      <w:bookmarkEnd w:id="579"/>
      <w:r>
        <w:rPr>
          <w:rFonts w:eastAsia="Courier New"/>
        </w:rPr>
        <w:t xml:space="preserve">     </w:t>
      </w:r>
      <w:r>
        <w:rPr/>
        <w:t xml:space="preserve">8) інформацію про юридичних осіб, у яких учасник (акціонер) з </w:t>
        <w:br/>
        <w:t xml:space="preserve">істотною  участю  - фізична особа є керівником та/або контролером, </w:t>
        <w:br/>
        <w:t xml:space="preserve">за  формою, встановленою Національною комісією з цінних паперів та </w:t>
        <w:br/>
        <w:t xml:space="preserve">фондового ринку; </w:t>
        <w:br/>
      </w:r>
    </w:p>
    <w:p>
      <w:pPr>
        <w:pStyle w:val="HTML"/>
        <w:rPr/>
      </w:pPr>
      <w:bookmarkStart w:id="580" w:name="o581"/>
      <w:bookmarkEnd w:id="580"/>
      <w:r>
        <w:rPr>
          <w:rFonts w:eastAsia="Courier New"/>
        </w:rPr>
        <w:t xml:space="preserve">     </w:t>
      </w:r>
      <w:r>
        <w:rPr/>
        <w:t xml:space="preserve">9)  інформацію про асоційованих осіб учасників (акціонерів) з </w:t>
        <w:br/>
        <w:t xml:space="preserve">істотною   участю   -   фізичних   осіб  за  формою,  встановленою </w:t>
        <w:br/>
        <w:t xml:space="preserve">Національною комісією з цінних паперів та фондового ринку; </w:t>
        <w:br/>
      </w:r>
    </w:p>
    <w:p>
      <w:pPr>
        <w:pStyle w:val="HTML"/>
        <w:rPr/>
      </w:pPr>
      <w:bookmarkStart w:id="581" w:name="o582"/>
      <w:bookmarkEnd w:id="581"/>
      <w:r>
        <w:rPr>
          <w:rFonts w:eastAsia="Courier New"/>
        </w:rPr>
        <w:t xml:space="preserve">     </w:t>
      </w:r>
      <w:r>
        <w:rPr/>
        <w:t xml:space="preserve">10) інформацію про персональний склад наглядової ради (у разі </w:t>
        <w:br/>
        <w:t xml:space="preserve">її  створення), виконавчого органу та ревізійної комісії юридичної </w:t>
        <w:br/>
        <w:t xml:space="preserve">особи  за  формою,  встановленою  Національною  комісією  з цінних </w:t>
        <w:br/>
        <w:t xml:space="preserve">паперів та фондового ринку; </w:t>
        <w:br/>
      </w:r>
    </w:p>
    <w:p>
      <w:pPr>
        <w:pStyle w:val="HTML"/>
        <w:rPr/>
      </w:pPr>
      <w:bookmarkStart w:id="582" w:name="o583"/>
      <w:bookmarkEnd w:id="582"/>
      <w:r>
        <w:rPr>
          <w:rFonts w:eastAsia="Courier New"/>
        </w:rPr>
        <w:t xml:space="preserve">     </w:t>
      </w:r>
      <w:r>
        <w:rPr/>
        <w:t xml:space="preserve">11)   інформацію  про  ділову  репутацію  особи  (осіб),  яка </w:t>
        <w:br/>
        <w:t xml:space="preserve">здійснює повноваження одноосібного виконавчого органу (у разі якщо </w:t>
        <w:br/>
        <w:t xml:space="preserve">такі особи призначені головою та членами колегіального виконавчого </w:t>
        <w:br/>
        <w:t xml:space="preserve">органу),  головного  бухгалтера  та  керівника служби внутрішнього </w:t>
        <w:br/>
        <w:t xml:space="preserve">аудиту (контролю), за формою, встановленою Національною комісією з </w:t>
        <w:br/>
        <w:t xml:space="preserve">цінних паперів та фондового ринку; </w:t>
        <w:br/>
      </w:r>
    </w:p>
    <w:p>
      <w:pPr>
        <w:pStyle w:val="HTML"/>
        <w:rPr/>
      </w:pPr>
      <w:bookmarkStart w:id="583" w:name="o584"/>
      <w:bookmarkEnd w:id="583"/>
      <w:r>
        <w:rPr>
          <w:rFonts w:eastAsia="Courier New"/>
        </w:rPr>
        <w:t xml:space="preserve">     </w:t>
      </w:r>
      <w:r>
        <w:rPr/>
        <w:t xml:space="preserve">12)  інформацію  про  наявність  організаційної  структури та </w:t>
        <w:br/>
        <w:t xml:space="preserve">спеціалістів, необхідних для провадження професійної діяльності на </w:t>
        <w:br/>
        <w:t xml:space="preserve">фондовому   ринку,   а  також  обладнання,  комп'ютерної  техніки, </w:t>
        <w:br/>
        <w:t xml:space="preserve">програмного  забезпечення, приміщень, що відповідають установленим </w:t>
        <w:br/>
        <w:t xml:space="preserve">Національною комісією з цінних паперів та фондового ринку вимогам, </w:t>
        <w:br/>
        <w:t xml:space="preserve">за визначеною нею формою; </w:t>
        <w:br/>
      </w:r>
    </w:p>
    <w:p>
      <w:pPr>
        <w:pStyle w:val="HTML"/>
        <w:rPr/>
      </w:pPr>
      <w:bookmarkStart w:id="584" w:name="o585"/>
      <w:bookmarkEnd w:id="584"/>
      <w:r>
        <w:rPr>
          <w:rFonts w:eastAsia="Courier New"/>
        </w:rPr>
        <w:t xml:space="preserve">     </w:t>
      </w:r>
      <w:r>
        <w:rPr/>
        <w:t xml:space="preserve">13)  копії внутрішніх положень юридичної особи, що визначають </w:t>
        <w:br/>
        <w:t xml:space="preserve">порядок надання фінансових послуг, порядок здійснення внутрішнього </w:t>
        <w:br/>
        <w:t xml:space="preserve">аудиту (контролю) та систему управління ризиками. </w:t>
        <w:br/>
      </w:r>
    </w:p>
    <w:p>
      <w:pPr>
        <w:pStyle w:val="HTML"/>
        <w:rPr/>
      </w:pPr>
      <w:bookmarkStart w:id="585" w:name="o586"/>
      <w:bookmarkEnd w:id="585"/>
      <w:r>
        <w:rPr>
          <w:rFonts w:eastAsia="Courier New"/>
        </w:rPr>
        <w:t xml:space="preserve">     </w:t>
      </w:r>
      <w:r>
        <w:rPr/>
        <w:t xml:space="preserve">3.   Юридична  особа,  яка  має  намір  провадити  професійну </w:t>
        <w:br/>
        <w:t xml:space="preserve">діяльність  на  фондовому  ринку  та  засновником  якої є іноземна </w:t>
        <w:br/>
        <w:t xml:space="preserve">юридична особа, для отримання ліцензії на провадження відповідного </w:t>
        <w:br/>
        <w:t xml:space="preserve">виду  такої  діяльності,  крім  документів,  зазначених  у частині </w:t>
        <w:br/>
        <w:t xml:space="preserve">другій цієї статті, подає Національній комісії з цінних паперів та </w:t>
        <w:br/>
        <w:t xml:space="preserve">фондового ринку: </w:t>
        <w:br/>
      </w:r>
    </w:p>
    <w:p>
      <w:pPr>
        <w:pStyle w:val="HTML"/>
        <w:rPr/>
      </w:pPr>
      <w:bookmarkStart w:id="586" w:name="o587"/>
      <w:bookmarkEnd w:id="586"/>
      <w:r>
        <w:rPr>
          <w:rFonts w:eastAsia="Courier New"/>
        </w:rPr>
        <w:t xml:space="preserve">     </w:t>
      </w:r>
      <w:r>
        <w:rPr/>
        <w:t xml:space="preserve">1)  копію  рішення  уповноваженого  органу (особи) управління </w:t>
        <w:br/>
        <w:t xml:space="preserve">іноземної  юридичної  особи  про  участь у професійному учасникові </w:t>
        <w:br/>
        <w:t xml:space="preserve">фондового ринку в Україні; </w:t>
        <w:br/>
      </w:r>
    </w:p>
    <w:p>
      <w:pPr>
        <w:pStyle w:val="HTML"/>
        <w:rPr/>
      </w:pPr>
      <w:bookmarkStart w:id="587" w:name="o588"/>
      <w:bookmarkEnd w:id="587"/>
      <w:r>
        <w:rPr>
          <w:rFonts w:eastAsia="Courier New"/>
        </w:rPr>
        <w:t xml:space="preserve">     </w:t>
      </w:r>
      <w:r>
        <w:rPr/>
        <w:t xml:space="preserve">2)  письмовий  дозвіл  на  участь іноземної юридичної особи у </w:t>
        <w:br/>
        <w:t xml:space="preserve">професійному   учасникові   фондового  ринку  в  Україні,  виданий </w:t>
        <w:br/>
        <w:t xml:space="preserve">уповноваженим  контролюючим  органом держави, в якій зареєстровано </w:t>
        <w:br/>
        <w:t xml:space="preserve">головний офіс іноземної юридичної особи, якщо законодавством такої </w:t>
        <w:br/>
        <w:t xml:space="preserve">держави  вимагається  отримання  зазначеного дозволу, або письмове </w:t>
        <w:br/>
        <w:t xml:space="preserve">запевнення іноземної юридичної особи у відсутності в законодавстві </w:t>
        <w:br/>
        <w:t xml:space="preserve">відповідної держави вимог щодо отримання такого дозволу; </w:t>
        <w:br/>
      </w:r>
    </w:p>
    <w:p>
      <w:pPr>
        <w:pStyle w:val="HTML"/>
        <w:rPr/>
      </w:pPr>
      <w:bookmarkStart w:id="588" w:name="o589"/>
      <w:bookmarkEnd w:id="588"/>
      <w:r>
        <w:rPr>
          <w:rFonts w:eastAsia="Courier New"/>
        </w:rPr>
        <w:t xml:space="preserve">     </w:t>
      </w:r>
      <w:r>
        <w:rPr/>
        <w:t xml:space="preserve">3) витяг із торговельного, банківського, судового реєстру або </w:t>
        <w:br/>
        <w:t xml:space="preserve">інший  офіційний  документ,  що  підтверджує  реєстрацію іноземної </w:t>
        <w:br/>
        <w:t xml:space="preserve">юридичної особи в державі, в якій зареєстровано її головний офіс; </w:t>
        <w:br/>
      </w:r>
    </w:p>
    <w:p>
      <w:pPr>
        <w:pStyle w:val="HTML"/>
        <w:rPr/>
      </w:pPr>
      <w:bookmarkStart w:id="589" w:name="o590"/>
      <w:bookmarkEnd w:id="589"/>
      <w:r>
        <w:rPr>
          <w:rFonts w:eastAsia="Courier New"/>
        </w:rPr>
        <w:t xml:space="preserve">     </w:t>
      </w:r>
      <w:r>
        <w:rPr/>
        <w:t xml:space="preserve">4)  копію  аудиторського  висновку аудитора іноземної держави </w:t>
        <w:br/>
        <w:t xml:space="preserve">про фінансовий стан іноземної юридичної особи на кінець останнього </w:t>
        <w:br/>
        <w:t xml:space="preserve">повного календарного року. </w:t>
        <w:br/>
      </w:r>
    </w:p>
    <w:p>
      <w:pPr>
        <w:pStyle w:val="HTML"/>
        <w:rPr/>
      </w:pPr>
      <w:bookmarkStart w:id="590" w:name="o591"/>
      <w:bookmarkEnd w:id="590"/>
      <w:r>
        <w:rPr>
          <w:rFonts w:eastAsia="Courier New"/>
        </w:rPr>
        <w:t xml:space="preserve">     </w:t>
      </w:r>
      <w:r>
        <w:rPr/>
        <w:t xml:space="preserve">4.   Юридична  особа,  яка  має  намір  провадити  професійну </w:t>
        <w:br/>
        <w:t xml:space="preserve">діяльність  на фондовому ринку та засновником якої є фізична особа </w:t>
        <w:br/>
        <w:t xml:space="preserve">-  іноземець,  для  отримання ліцензії на провадження відповідного </w:t>
        <w:br/>
        <w:t xml:space="preserve">виду  такої  діяльності,  крім  документів,  зазначених  у частині </w:t>
        <w:br/>
        <w:t xml:space="preserve">другій цієї статті, подає Національній комісії з цінних паперів та </w:t>
        <w:br/>
        <w:t xml:space="preserve">фондового  ринку  письмовий  дозвіл  на  участь  фізичної  особи - </w:t>
        <w:br/>
        <w:t xml:space="preserve">іноземця  у  професійному  учасникові  фондового  ринку в Україні, </w:t>
        <w:br/>
        <w:t xml:space="preserve">виданий  уповноваженим  контролюючим  органом держави, в якій вона </w:t>
        <w:br/>
        <w:t xml:space="preserve">має  постійне  місце проживання, якщо законодавством такої держави </w:t>
        <w:br/>
        <w:t xml:space="preserve">вимагається отримання зазначеного дозволу, або письмове запевнення </w:t>
        <w:br/>
        <w:t xml:space="preserve">у  відсутності  в  законодавстві  відповідної  держави  вимог щодо </w:t>
        <w:br/>
        <w:t xml:space="preserve">отримання такого дозволу. </w:t>
        <w:br/>
      </w:r>
    </w:p>
    <w:p>
      <w:pPr>
        <w:pStyle w:val="HTML"/>
        <w:rPr/>
      </w:pPr>
      <w:bookmarkStart w:id="591" w:name="o592"/>
      <w:bookmarkEnd w:id="591"/>
      <w:r>
        <w:rPr>
          <w:rFonts w:eastAsia="Courier New"/>
        </w:rPr>
        <w:t xml:space="preserve">     </w:t>
      </w:r>
      <w:r>
        <w:rPr/>
        <w:t xml:space="preserve">5.  Документи,  що  подаються  іноземною  юридичною особою та </w:t>
        <w:br/>
        <w:t xml:space="preserve">фізичною  особою  -  іноземцем  відповідно  до  частин  третьої  і </w:t>
        <w:br/>
        <w:t xml:space="preserve">четвертої  цієї  статті,  повинні  бути  нотаріально засвідчені за </w:t>
        <w:br/>
        <w:t xml:space="preserve">місцем  видачі  та легалізовані в установленому порядку, якщо інше </w:t>
        <w:br/>
        <w:t xml:space="preserve">не  передбачено  міжнародними  договорами, згода на обов'язковість </w:t>
        <w:br/>
        <w:t xml:space="preserve">яких надана Верховною Радою України. При цьому документи, складені </w:t>
        <w:br/>
        <w:t xml:space="preserve">іноземною  мовою, повинні супроводжуватися нотаріально засвідченим </w:t>
        <w:br/>
        <w:t xml:space="preserve">перекладом на українську мову. </w:t>
        <w:br/>
      </w:r>
    </w:p>
    <w:p>
      <w:pPr>
        <w:pStyle w:val="HTML"/>
        <w:rPr/>
      </w:pPr>
      <w:bookmarkStart w:id="592" w:name="o593"/>
      <w:bookmarkEnd w:id="592"/>
      <w:r>
        <w:rPr>
          <w:rFonts w:eastAsia="Courier New"/>
        </w:rPr>
        <w:t xml:space="preserve">     </w:t>
      </w:r>
      <w:r>
        <w:rPr/>
        <w:t xml:space="preserve">6.  Національна комісія з цінних паперів та фондового ринку в </w:t>
        <w:br/>
        <w:t xml:space="preserve">установленому  нею  порядку  видає ліцензію на провадження певного </w:t>
        <w:br/>
        <w:t xml:space="preserve">виду  професійної  діяльності на фондовому ринку чи відмовляє в її </w:t>
        <w:br/>
        <w:t xml:space="preserve">видачі  протягом  трьох  місяців  з  дня  надходження  документів, </w:t>
        <w:br/>
        <w:t xml:space="preserve">зазначених  у частині другій цієї статті. Для перевірки інформації </w:t>
        <w:br/>
        <w:t xml:space="preserve">про  іноземних  юридичних  осіб  або  фізичних  осіб  - іноземців, </w:t>
        <w:br/>
        <w:t xml:space="preserve">включених  до  структури  власності юридичної особи, яка має намір </w:t>
        <w:br/>
        <w:t xml:space="preserve">провадити професійну діяльність на фондовому ринку, строк розгляду </w:t>
        <w:br/>
        <w:t xml:space="preserve">документів становить шість місяців. </w:t>
        <w:br/>
      </w:r>
    </w:p>
    <w:p>
      <w:pPr>
        <w:pStyle w:val="HTML"/>
        <w:rPr/>
      </w:pPr>
      <w:bookmarkStart w:id="593" w:name="o594"/>
      <w:bookmarkEnd w:id="593"/>
      <w:r>
        <w:rPr>
          <w:rFonts w:eastAsia="Courier New"/>
        </w:rPr>
        <w:t xml:space="preserve">     </w:t>
      </w:r>
      <w:r>
        <w:rPr/>
        <w:t xml:space="preserve">Ліцензія  видається  після  подання  юридичною  особою  копії </w:t>
        <w:br/>
        <w:t xml:space="preserve">платіжного документа про внесення плати за видачу ліцензії. </w:t>
        <w:br/>
      </w:r>
    </w:p>
    <w:p>
      <w:pPr>
        <w:pStyle w:val="HTML"/>
        <w:rPr/>
      </w:pPr>
      <w:bookmarkStart w:id="594" w:name="o595"/>
      <w:bookmarkEnd w:id="594"/>
      <w:r>
        <w:rPr>
          <w:rFonts w:eastAsia="Courier New"/>
        </w:rPr>
        <w:t xml:space="preserve">     </w:t>
      </w:r>
      <w:r>
        <w:rPr/>
        <w:t xml:space="preserve">У  разі  якщо  документи  подано  не  в  повному  обсязі  або </w:t>
        <w:br/>
        <w:t xml:space="preserve">оформлено з порушенням вимог, установлених Національною комісією з </w:t>
        <w:br/>
        <w:t xml:space="preserve">цінних паперів та фондового ринку, такі документи повертаються без </w:t>
        <w:br/>
        <w:t xml:space="preserve">розгляду в місячний строк. </w:t>
        <w:br/>
      </w:r>
    </w:p>
    <w:p>
      <w:pPr>
        <w:pStyle w:val="HTML"/>
        <w:rPr/>
      </w:pPr>
      <w:bookmarkStart w:id="595" w:name="o596"/>
      <w:bookmarkEnd w:id="595"/>
      <w:r>
        <w:rPr>
          <w:rFonts w:eastAsia="Courier New"/>
        </w:rPr>
        <w:t xml:space="preserve">     </w:t>
      </w:r>
      <w:r>
        <w:rPr/>
        <w:t xml:space="preserve">7. Строк дії ліцензії на провадження певного виду професійної </w:t>
        <w:br/>
        <w:t xml:space="preserve">діяльності на фондовому ринку є необмеженим. </w:t>
        <w:br/>
      </w:r>
    </w:p>
    <w:p>
      <w:pPr>
        <w:pStyle w:val="HTML"/>
        <w:rPr/>
      </w:pPr>
      <w:bookmarkStart w:id="596" w:name="o597"/>
      <w:bookmarkEnd w:id="596"/>
      <w:r>
        <w:rPr>
          <w:rFonts w:eastAsia="Courier New"/>
        </w:rPr>
        <w:t xml:space="preserve">     </w:t>
      </w:r>
      <w:r>
        <w:rPr/>
        <w:t xml:space="preserve">8.   Професійний   учасник   фондового  ринку  не  має  права </w:t>
        <w:br/>
        <w:t xml:space="preserve">передавати  ліцензію  на провадження відповідного виду професійної </w:t>
        <w:br/>
        <w:t xml:space="preserve">діяльності  на  фондовому  ринку  третім особам, а також юридичним </w:t>
        <w:br/>
        <w:t xml:space="preserve">особам,  які утворилися внаслідок припинення такого учасника, крім </w:t>
        <w:br/>
        <w:t xml:space="preserve">випадків приєднання чи злиття з іншим ліцензіатом. </w:t>
        <w:br/>
      </w:r>
    </w:p>
    <w:p>
      <w:pPr>
        <w:pStyle w:val="HTML"/>
        <w:rPr/>
      </w:pPr>
      <w:bookmarkStart w:id="597" w:name="o598"/>
      <w:bookmarkEnd w:id="597"/>
      <w:r>
        <w:rPr>
          <w:rFonts w:eastAsia="Courier New"/>
        </w:rPr>
        <w:t xml:space="preserve">     </w:t>
      </w:r>
      <w:r>
        <w:rPr/>
        <w:t xml:space="preserve">9.  Посадові  особи  професійного учасника фондового ринку та </w:t>
        <w:br/>
        <w:t xml:space="preserve">особи,  які  мають  істотну  участь у такому учаснику, зобов'язані </w:t>
        <w:br/>
        <w:t xml:space="preserve">протягом  усього  часу, коли вони зберігають свій статус або мають </w:t>
        <w:br/>
        <w:t xml:space="preserve">істотну   участь   у   професійному  учасникові  фондового  ринку, </w:t>
        <w:br/>
        <w:t xml:space="preserve">відповідати  вимогам, установленим законом та нормативно-правовими </w:t>
        <w:br/>
        <w:t xml:space="preserve">актами Національної комісії з цінних паперів та фондового ринку. </w:t>
        <w:br/>
      </w:r>
    </w:p>
    <w:p>
      <w:pPr>
        <w:pStyle w:val="HTML"/>
        <w:rPr/>
      </w:pPr>
      <w:bookmarkStart w:id="598" w:name="o599"/>
      <w:bookmarkEnd w:id="598"/>
      <w:r>
        <w:rPr>
          <w:rFonts w:eastAsia="Courier New"/>
        </w:rPr>
        <w:t xml:space="preserve">     </w:t>
      </w:r>
      <w:r>
        <w:rPr/>
        <w:t xml:space="preserve">10.  Особи,  винні  у  порушенні  вимог, зазначених у частині </w:t>
        <w:br/>
        <w:t xml:space="preserve">першій  цієї  статті, несуть цивільно-правову, адміністративну або </w:t>
        <w:br/>
        <w:t>кримінальну відповідальність згідно із законом.</w:t>
      </w:r>
    </w:p>
    <w:p>
      <w:pPr>
        <w:pStyle w:val="HTML"/>
        <w:rPr/>
      </w:pPr>
      <w:bookmarkStart w:id="599" w:name="o600"/>
      <w:bookmarkEnd w:id="599"/>
      <w:r>
        <w:rPr>
          <w:i/>
          <w:iCs/>
        </w:rPr>
        <w:t xml:space="preserve">{  Розділ  III  доповнено статтею 27-1 згідно із Законом N 5042-VI </w:t>
        <w:br/>
        <w:t xml:space="preserve">( </w:t>
      </w:r>
      <w:hyperlink r:id="rId205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600" w:name="o601"/>
      <w:bookmarkEnd w:id="600"/>
      <w:r>
        <w:rPr>
          <w:rFonts w:eastAsia="Courier New"/>
        </w:rPr>
        <w:t xml:space="preserve">     </w:t>
      </w:r>
      <w:r>
        <w:rPr>
          <w:b/>
          <w:bCs/>
        </w:rPr>
        <w:t>Стаття 27-2.</w:t>
      </w:r>
      <w:r>
        <w:rPr/>
        <w:t xml:space="preserve"> Підстави для відмови у видачі ліцензії на </w:t>
        <w:br/>
        <w:t xml:space="preserve">                  провадження певного виду професійної діяльності </w:t>
        <w:br/>
        <w:t xml:space="preserve">                  на фондовому ринку </w:t>
        <w:br/>
      </w:r>
    </w:p>
    <w:p>
      <w:pPr>
        <w:pStyle w:val="HTML"/>
        <w:rPr/>
      </w:pPr>
      <w:bookmarkStart w:id="601" w:name="o602"/>
      <w:bookmarkEnd w:id="601"/>
      <w:r>
        <w:rPr>
          <w:rFonts w:eastAsia="Courier New"/>
        </w:rPr>
        <w:t xml:space="preserve">     </w:t>
      </w:r>
      <w:r>
        <w:rPr/>
        <w:t xml:space="preserve">1.  Національна  комісія  з цінних паперів та фондового ринку </w:t>
        <w:br/>
        <w:t xml:space="preserve">відмовляє   у   видачі   ліцензії   на  провадження  певного  виду </w:t>
        <w:br/>
        <w:t xml:space="preserve">професійної діяльності на фондовому ринку, якщо: </w:t>
        <w:br/>
      </w:r>
    </w:p>
    <w:p>
      <w:pPr>
        <w:pStyle w:val="HTML"/>
        <w:rPr/>
      </w:pPr>
      <w:bookmarkStart w:id="602" w:name="o603"/>
      <w:bookmarkEnd w:id="602"/>
      <w:r>
        <w:rPr>
          <w:rFonts w:eastAsia="Courier New"/>
        </w:rPr>
        <w:t xml:space="preserve">     </w:t>
      </w:r>
      <w:r>
        <w:rPr/>
        <w:t xml:space="preserve">1)   документи,   подані   для   видачі   ліцензії,   містять </w:t>
        <w:br/>
        <w:t xml:space="preserve">недостовірну    інформацію    та/або   не   відповідають   вимогам </w:t>
        <w:br/>
        <w:t xml:space="preserve">законодавства; </w:t>
        <w:br/>
      </w:r>
    </w:p>
    <w:p>
      <w:pPr>
        <w:pStyle w:val="HTML"/>
        <w:rPr/>
      </w:pPr>
      <w:bookmarkStart w:id="603" w:name="o604"/>
      <w:bookmarkEnd w:id="603"/>
      <w:r>
        <w:rPr>
          <w:rFonts w:eastAsia="Courier New"/>
        </w:rPr>
        <w:t xml:space="preserve">     </w:t>
      </w:r>
      <w:r>
        <w:rPr/>
        <w:t xml:space="preserve">2)  ділова  репутація хоча б однієї посадової особи юридичної </w:t>
        <w:br/>
        <w:t xml:space="preserve">особи,  яка має намір провадити професійну діяльність на фондовому </w:t>
        <w:br/>
        <w:t xml:space="preserve">ринку,  та/або  керівника  служби  внутрішнього  аудиту (контролю) </w:t>
        <w:br/>
        <w:t xml:space="preserve">та/або  учасників  (акціонерів)  з  істотною участю такої особи не </w:t>
        <w:br/>
        <w:t xml:space="preserve">відповідає  вимогам,  установленим  Національною комісією з цінних </w:t>
        <w:br/>
        <w:t xml:space="preserve">паперів та фондового ринку; </w:t>
        <w:br/>
      </w:r>
    </w:p>
    <w:p>
      <w:pPr>
        <w:pStyle w:val="HTML"/>
        <w:rPr/>
      </w:pPr>
      <w:bookmarkStart w:id="604" w:name="o605"/>
      <w:bookmarkEnd w:id="604"/>
      <w:r>
        <w:rPr>
          <w:rFonts w:eastAsia="Courier New"/>
        </w:rPr>
        <w:t xml:space="preserve">     </w:t>
      </w:r>
      <w:r>
        <w:rPr/>
        <w:t xml:space="preserve">3)  структура власності юридичної особи не відповідає вимогам </w:t>
        <w:br/>
        <w:t xml:space="preserve">закону  та нормативно-правових актів Національної комісії з цінних </w:t>
        <w:br/>
        <w:t xml:space="preserve">паперів та фондового ринку; </w:t>
        <w:br/>
      </w:r>
    </w:p>
    <w:p>
      <w:pPr>
        <w:pStyle w:val="HTML"/>
        <w:rPr/>
      </w:pPr>
      <w:bookmarkStart w:id="605" w:name="o606"/>
      <w:bookmarkEnd w:id="605"/>
      <w:r>
        <w:rPr>
          <w:rFonts w:eastAsia="Courier New"/>
        </w:rPr>
        <w:t xml:space="preserve">     </w:t>
      </w:r>
      <w:r>
        <w:rPr/>
        <w:t xml:space="preserve">4)   організаційна   структура,  спеціалісти,  необхідні  для </w:t>
        <w:br/>
        <w:t xml:space="preserve">провадження   професійної   діяльності  на  фондовому  ринку,  або </w:t>
        <w:br/>
        <w:t xml:space="preserve">обладнання,    комп'ютерна    техніка,   програмне   забезпечення, </w:t>
        <w:br/>
        <w:t xml:space="preserve">приміщення   такої   юридичної   особи  не  відповідають  вимогам, </w:t>
        <w:br/>
        <w:t xml:space="preserve">установленим  Національною  комісією з цінних паперів та фондового </w:t>
        <w:br/>
        <w:t>ринку.</w:t>
      </w:r>
    </w:p>
    <w:p>
      <w:pPr>
        <w:pStyle w:val="HTML"/>
        <w:rPr/>
      </w:pPr>
      <w:bookmarkStart w:id="606" w:name="o607"/>
      <w:bookmarkEnd w:id="606"/>
      <w:r>
        <w:rPr>
          <w:i/>
          <w:iCs/>
        </w:rPr>
        <w:t xml:space="preserve">{  Розділ  III  доповнено статтею 27-2 згідно із Законом N 5042-VI </w:t>
        <w:br/>
        <w:t xml:space="preserve">( </w:t>
      </w:r>
      <w:hyperlink r:id="rId206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607" w:name="o608"/>
      <w:bookmarkEnd w:id="607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V</w:t>
      </w:r>
      <w:r>
        <w:rPr/>
        <w:t xml:space="preserve"> </w:t>
        <w:br/>
        <w:t xml:space="preserve">             ЕМІСІЯ ЦІННИХ ПАПЕРІВ У РАЗІ ПУБЛІЧНОГО </w:t>
        <w:br/>
        <w:t xml:space="preserve">                   ТА ПРИВАТНОГО ЇХ РОЗМІЩЕННЯ </w:t>
        <w:br/>
      </w:r>
    </w:p>
    <w:p>
      <w:pPr>
        <w:pStyle w:val="HTML"/>
        <w:rPr/>
      </w:pPr>
      <w:bookmarkStart w:id="608" w:name="o609"/>
      <w:bookmarkEnd w:id="608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Етапи емісії цінних паперів </w:t>
        <w:br/>
      </w:r>
    </w:p>
    <w:p>
      <w:pPr>
        <w:pStyle w:val="HTML"/>
        <w:rPr/>
      </w:pPr>
      <w:bookmarkStart w:id="609" w:name="o610"/>
      <w:bookmarkEnd w:id="609"/>
      <w:r>
        <w:rPr>
          <w:rFonts w:eastAsia="Courier New"/>
        </w:rPr>
        <w:t xml:space="preserve">     </w:t>
      </w:r>
      <w:r>
        <w:rPr/>
        <w:t xml:space="preserve">1.  Публічне розміщення цінних паперів - спосіб емісії цінних </w:t>
        <w:br/>
        <w:t xml:space="preserve">паперів,  що  передбачає їх відчуження на підставі опублікування в </w:t>
        <w:br/>
        <w:t xml:space="preserve">засобах  масової  інформації  або  оприлюднення  в будь-який інший </w:t>
        <w:br/>
        <w:t xml:space="preserve">спосіб  повідомлення  про  продаж  цінних  паперів,  зверненого до </w:t>
        <w:br/>
        <w:t xml:space="preserve">заздалегідь  не  визначеної  кількості осіб. Емісія цінних паперів </w:t>
        <w:br/>
        <w:t xml:space="preserve">шляхом їх публічного розміщення здійснюється за такими етапами: </w:t>
        <w:br/>
      </w:r>
    </w:p>
    <w:p>
      <w:pPr>
        <w:pStyle w:val="HTML"/>
        <w:rPr/>
      </w:pPr>
      <w:bookmarkStart w:id="610" w:name="o611"/>
      <w:bookmarkEnd w:id="610"/>
      <w:r>
        <w:rPr>
          <w:rFonts w:eastAsia="Courier New"/>
        </w:rPr>
        <w:t xml:space="preserve">     </w:t>
      </w:r>
      <w:r>
        <w:rPr/>
        <w:t xml:space="preserve">1)  прийняття  рішення про публічне розміщення цінних паперів </w:t>
        <w:br/>
        <w:t xml:space="preserve">органом емітента, уповноваженим приймати таке рішення; </w:t>
        <w:br/>
      </w:r>
    </w:p>
    <w:p>
      <w:pPr>
        <w:pStyle w:val="HTML"/>
        <w:rPr/>
      </w:pPr>
      <w:bookmarkStart w:id="611" w:name="o612"/>
      <w:bookmarkEnd w:id="611"/>
      <w:r>
        <w:rPr>
          <w:rFonts w:eastAsia="Courier New"/>
        </w:rPr>
        <w:t xml:space="preserve">     </w:t>
      </w:r>
      <w:r>
        <w:rPr/>
        <w:t xml:space="preserve">2)   укладення   у   разі  потреби  попереднього  договору  з </w:t>
        <w:br/>
        <w:t xml:space="preserve">андеррайтером; </w:t>
        <w:br/>
      </w:r>
    </w:p>
    <w:p>
      <w:pPr>
        <w:pStyle w:val="HTML"/>
        <w:rPr/>
      </w:pPr>
      <w:bookmarkStart w:id="612" w:name="o613"/>
      <w:bookmarkEnd w:id="612"/>
      <w:r>
        <w:rPr>
          <w:rFonts w:eastAsia="Courier New"/>
        </w:rPr>
        <w:t xml:space="preserve">     </w:t>
      </w:r>
      <w:r>
        <w:rPr/>
        <w:t xml:space="preserve">3)   укладення   попереднього  договору  з  депозитарієм  про </w:t>
        <w:br/>
        <w:t xml:space="preserve">обслуговування  емісії  цінних  паперів  або  з  реєстратором  про </w:t>
        <w:br/>
        <w:t xml:space="preserve">ведення   реєстру   власників   іменних  цінних  паперів  (у  разі </w:t>
        <w:br/>
        <w:t xml:space="preserve">відсутності  такого  договору),  крім  випадку  здійснення  емісії </w:t>
        <w:br/>
        <w:t xml:space="preserve">цінних паперів на пред'явника; </w:t>
        <w:br/>
      </w:r>
    </w:p>
    <w:p>
      <w:pPr>
        <w:pStyle w:val="HTML"/>
        <w:rPr/>
      </w:pPr>
      <w:bookmarkStart w:id="613" w:name="o614"/>
      <w:bookmarkEnd w:id="613"/>
      <w:r>
        <w:rPr>
          <w:rFonts w:eastAsia="Courier New"/>
        </w:rPr>
        <w:t xml:space="preserve">     </w:t>
      </w:r>
      <w:r>
        <w:rPr/>
        <w:t xml:space="preserve">4) подання Національній комісії з цінних паперів та фондового </w:t>
        <w:br/>
        <w:t xml:space="preserve">ринку  заяви  і  всіх необхідних документів для реєстрації випуску </w:t>
        <w:br/>
        <w:t xml:space="preserve">цінних паперів та проспекту їх емісії; </w:t>
        <w:br/>
      </w:r>
    </w:p>
    <w:p>
      <w:pPr>
        <w:pStyle w:val="HTML"/>
        <w:rPr/>
      </w:pPr>
      <w:bookmarkStart w:id="614" w:name="o615"/>
      <w:bookmarkEnd w:id="614"/>
      <w:r>
        <w:rPr>
          <w:rFonts w:eastAsia="Courier New"/>
        </w:rPr>
        <w:t xml:space="preserve">     </w:t>
      </w:r>
      <w:r>
        <w:rPr/>
        <w:t xml:space="preserve">5)  реєстрація  Національною  комісією  з  цінних  паперів та </w:t>
        <w:br/>
        <w:t xml:space="preserve">фондового  ринку  випуску  цінних  паперів, проспекту їх емісії та </w:t>
        <w:br/>
        <w:t xml:space="preserve">видача   тимчасового   свідоцтва  про  реєстрацію  випуску  цінних </w:t>
        <w:br/>
        <w:t xml:space="preserve">паперів; </w:t>
        <w:br/>
      </w:r>
    </w:p>
    <w:p>
      <w:pPr>
        <w:pStyle w:val="HTML"/>
        <w:rPr/>
      </w:pPr>
      <w:bookmarkStart w:id="615" w:name="o616"/>
      <w:bookmarkEnd w:id="615"/>
      <w:r>
        <w:rPr>
          <w:rFonts w:eastAsia="Courier New"/>
        </w:rPr>
        <w:t xml:space="preserve">     </w:t>
      </w:r>
      <w:r>
        <w:rPr/>
        <w:t xml:space="preserve">6)  присвоєння  цінним паперам міжнародного ідентифікаційного </w:t>
        <w:br/>
        <w:t xml:space="preserve">номера; </w:t>
        <w:br/>
      </w:r>
    </w:p>
    <w:p>
      <w:pPr>
        <w:pStyle w:val="HTML"/>
        <w:rPr/>
      </w:pPr>
      <w:bookmarkStart w:id="616" w:name="o617"/>
      <w:bookmarkEnd w:id="616"/>
      <w:r>
        <w:rPr>
          <w:rFonts w:eastAsia="Courier New"/>
        </w:rPr>
        <w:t xml:space="preserve">     </w:t>
      </w:r>
      <w:r>
        <w:rPr/>
        <w:t xml:space="preserve">7) укладення у разі потреби договору з андеррайтером; </w:t>
        <w:br/>
      </w:r>
    </w:p>
    <w:p>
      <w:pPr>
        <w:pStyle w:val="HTML"/>
        <w:rPr/>
      </w:pPr>
      <w:bookmarkStart w:id="617" w:name="o618"/>
      <w:bookmarkEnd w:id="617"/>
      <w:r>
        <w:rPr>
          <w:rFonts w:eastAsia="Courier New"/>
        </w:rPr>
        <w:t xml:space="preserve">     </w:t>
      </w:r>
      <w:r>
        <w:rPr/>
        <w:t xml:space="preserve">8)  укладення  з  депозитарієм  договору  про  обслуговування </w:t>
        <w:br/>
        <w:t xml:space="preserve">емісії  цінних  паперів  або  з  реєстратором  про ведення реєстру </w:t>
        <w:br/>
        <w:t xml:space="preserve">власників  іменних  цінних  паперів  (у  разі  відсутності  такого </w:t>
        <w:br/>
        <w:t xml:space="preserve">договору),  крім  випадку  здійснення  емісії  цінних  паперів  на </w:t>
        <w:br/>
        <w:t xml:space="preserve">пред'явника; </w:t>
        <w:br/>
      </w:r>
    </w:p>
    <w:p>
      <w:pPr>
        <w:pStyle w:val="HTML"/>
        <w:rPr/>
      </w:pPr>
      <w:bookmarkStart w:id="618" w:name="o619"/>
      <w:bookmarkEnd w:id="618"/>
      <w:r>
        <w:rPr>
          <w:rFonts w:eastAsia="Courier New"/>
        </w:rPr>
        <w:t xml:space="preserve">     </w:t>
      </w:r>
      <w:r>
        <w:rPr/>
        <w:t xml:space="preserve">9)  розкриття  інформації,  що  міститься  у проспекті емісії </w:t>
        <w:br/>
        <w:t xml:space="preserve">цінних паперів; </w:t>
        <w:br/>
      </w:r>
    </w:p>
    <w:p>
      <w:pPr>
        <w:pStyle w:val="HTML"/>
        <w:rPr/>
      </w:pPr>
      <w:bookmarkStart w:id="619" w:name="o620"/>
      <w:bookmarkEnd w:id="619"/>
      <w:r>
        <w:rPr>
          <w:rFonts w:eastAsia="Courier New"/>
        </w:rPr>
        <w:t xml:space="preserve">     </w:t>
      </w:r>
      <w:r>
        <w:rPr/>
        <w:t xml:space="preserve">10) укладення договорів з першими власниками; </w:t>
        <w:br/>
      </w:r>
    </w:p>
    <w:p>
      <w:pPr>
        <w:pStyle w:val="HTML"/>
        <w:rPr/>
      </w:pPr>
      <w:bookmarkStart w:id="620" w:name="o621"/>
      <w:bookmarkEnd w:id="620"/>
      <w:r>
        <w:rPr>
          <w:rFonts w:eastAsia="Courier New"/>
        </w:rPr>
        <w:t xml:space="preserve">     </w:t>
      </w:r>
      <w:r>
        <w:rPr/>
        <w:t xml:space="preserve">11)  затвердження  результатів  публічного  розміщення цінних </w:t>
        <w:br/>
        <w:t xml:space="preserve">паперів органом емітента, уповноваженим приймати таке рішення; </w:t>
        <w:br/>
      </w:r>
    </w:p>
    <w:p>
      <w:pPr>
        <w:pStyle w:val="HTML"/>
        <w:rPr/>
      </w:pPr>
      <w:bookmarkStart w:id="621" w:name="o622"/>
      <w:bookmarkEnd w:id="621"/>
      <w:r>
        <w:rPr>
          <w:rFonts w:eastAsia="Courier New"/>
        </w:rPr>
        <w:t xml:space="preserve">     </w:t>
      </w:r>
      <w:r>
        <w:rPr/>
        <w:t xml:space="preserve">12)   виготовлення   сертифікатів   цінних   паперів  у  разі </w:t>
        <w:br/>
        <w:t xml:space="preserve">публічного розміщення цінних паперів у документарній формі; </w:t>
        <w:br/>
      </w:r>
    </w:p>
    <w:p>
      <w:pPr>
        <w:pStyle w:val="HTML"/>
        <w:rPr/>
      </w:pPr>
      <w:bookmarkStart w:id="622" w:name="o623"/>
      <w:bookmarkEnd w:id="622"/>
      <w:r>
        <w:rPr>
          <w:rFonts w:eastAsia="Courier New"/>
        </w:rPr>
        <w:t xml:space="preserve">     </w:t>
      </w:r>
      <w:r>
        <w:rPr/>
        <w:t xml:space="preserve">13)   внесення   змін   до  статуту  публічного  акціонерного </w:t>
        <w:br/>
        <w:t xml:space="preserve">товариства,   пов'язаних   із   збільшенням   статутного  капіталу </w:t>
        <w:br/>
        <w:t xml:space="preserve">товариства з урахуванням результатів публічного розміщення акцій; </w:t>
        <w:br/>
      </w:r>
    </w:p>
    <w:p>
      <w:pPr>
        <w:pStyle w:val="HTML"/>
        <w:rPr/>
      </w:pPr>
      <w:bookmarkStart w:id="623" w:name="o624"/>
      <w:bookmarkEnd w:id="623"/>
      <w:r>
        <w:rPr>
          <w:rFonts w:eastAsia="Courier New"/>
        </w:rPr>
        <w:t xml:space="preserve">     </w:t>
      </w:r>
      <w:r>
        <w:rPr/>
        <w:t xml:space="preserve">14)   реєстрація  змін  до  статуту  публічного  акціонерного </w:t>
        <w:br/>
        <w:t xml:space="preserve">товариства в органах державної реєстрації; </w:t>
        <w:br/>
      </w:r>
    </w:p>
    <w:p>
      <w:pPr>
        <w:pStyle w:val="HTML"/>
        <w:rPr/>
      </w:pPr>
      <w:bookmarkStart w:id="624" w:name="o625"/>
      <w:bookmarkEnd w:id="624"/>
      <w:r>
        <w:rPr>
          <w:rFonts w:eastAsia="Courier New"/>
        </w:rPr>
        <w:t xml:space="preserve">     </w:t>
      </w:r>
      <w:r>
        <w:rPr/>
        <w:t xml:space="preserve">15)   подання   Національній  комісії  з  цінних  паперів  та </w:t>
        <w:br/>
        <w:t xml:space="preserve">фондового  ринку звіту про результати публічного розміщення цінних </w:t>
        <w:br/>
        <w:t xml:space="preserve">паперів; </w:t>
        <w:br/>
      </w:r>
    </w:p>
    <w:p>
      <w:pPr>
        <w:pStyle w:val="HTML"/>
        <w:rPr/>
      </w:pPr>
      <w:bookmarkStart w:id="625" w:name="o626"/>
      <w:bookmarkEnd w:id="625"/>
      <w:r>
        <w:rPr>
          <w:rFonts w:eastAsia="Courier New"/>
        </w:rPr>
        <w:t xml:space="preserve">     </w:t>
      </w:r>
      <w:r>
        <w:rPr/>
        <w:t xml:space="preserve">16)  реєстрація  Національною  комісією  з  цінних паперів та </w:t>
        <w:br/>
        <w:t xml:space="preserve">фондового  ринку звіту про результати публічного розміщення цінних </w:t>
        <w:br/>
        <w:t xml:space="preserve">паперів; </w:t>
        <w:br/>
      </w:r>
    </w:p>
    <w:p>
      <w:pPr>
        <w:pStyle w:val="HTML"/>
        <w:rPr/>
      </w:pPr>
      <w:bookmarkStart w:id="626" w:name="o627"/>
      <w:bookmarkEnd w:id="626"/>
      <w:r>
        <w:rPr>
          <w:rFonts w:eastAsia="Courier New"/>
        </w:rPr>
        <w:t xml:space="preserve">     </w:t>
      </w:r>
      <w:r>
        <w:rPr/>
        <w:t xml:space="preserve">17)   отримання   свідоцтва  про  реєстрацію  випуску  цінних </w:t>
        <w:br/>
        <w:t xml:space="preserve">паперів; </w:t>
        <w:br/>
      </w:r>
    </w:p>
    <w:p>
      <w:pPr>
        <w:pStyle w:val="HTML"/>
        <w:rPr/>
      </w:pPr>
      <w:bookmarkStart w:id="627" w:name="o628"/>
      <w:bookmarkEnd w:id="627"/>
      <w:r>
        <w:rPr>
          <w:rFonts w:eastAsia="Courier New"/>
        </w:rPr>
        <w:t xml:space="preserve">     </w:t>
      </w:r>
      <w:r>
        <w:rPr/>
        <w:t xml:space="preserve">18) розкриття інформації, що міститься у звіті про результати </w:t>
        <w:br/>
        <w:t xml:space="preserve">публічного розміщення цінних паперів. </w:t>
        <w:br/>
      </w:r>
    </w:p>
    <w:p>
      <w:pPr>
        <w:pStyle w:val="HTML"/>
        <w:rPr/>
      </w:pPr>
      <w:bookmarkStart w:id="628" w:name="o629"/>
      <w:bookmarkEnd w:id="628"/>
      <w:r>
        <w:rPr>
          <w:rFonts w:eastAsia="Courier New"/>
        </w:rPr>
        <w:t xml:space="preserve">     </w:t>
      </w:r>
      <w:r>
        <w:rPr/>
        <w:t xml:space="preserve">2.  Приватне розміщення цінних паперів - спосіб емісії цінних </w:t>
        <w:br/>
        <w:t xml:space="preserve">паперів,   що   передбачає  їх  відчуження  шляхом  безпосередньої </w:t>
        <w:br/>
        <w:t xml:space="preserve">письмової  пропозиції  цінних паперів заздалегідь визначеному колу </w:t>
        <w:br/>
        <w:t xml:space="preserve">осіб,  кількість  яких  не  перевищує  100  (для  акцій публічного </w:t>
        <w:br/>
        <w:t xml:space="preserve">акціонерного  товариства  -  акціонерам такого товариства, а також </w:t>
        <w:br/>
        <w:t xml:space="preserve">заздалегідь  визначеному  колу  осіб,  кількість яких не перевищує </w:t>
        <w:br/>
        <w:t xml:space="preserve">100).  Емісія  цінних  паперів  шляхом  їх  приватного  розміщення </w:t>
        <w:br/>
        <w:t xml:space="preserve">здійснюється за такими етапами: </w:t>
        <w:br/>
      </w:r>
    </w:p>
    <w:p>
      <w:pPr>
        <w:pStyle w:val="HTML"/>
        <w:rPr/>
      </w:pPr>
      <w:bookmarkStart w:id="629" w:name="o630"/>
      <w:bookmarkEnd w:id="629"/>
      <w:r>
        <w:rPr>
          <w:rFonts w:eastAsia="Courier New"/>
        </w:rPr>
        <w:t xml:space="preserve">     </w:t>
      </w:r>
      <w:r>
        <w:rPr/>
        <w:t xml:space="preserve">1)  прийняття  рішення про приватне розміщення цінних паперів </w:t>
        <w:br/>
        <w:t xml:space="preserve">органом емітента, уповноваженим приймати таке рішення; </w:t>
        <w:br/>
      </w:r>
    </w:p>
    <w:p>
      <w:pPr>
        <w:pStyle w:val="HTML"/>
        <w:rPr/>
      </w:pPr>
      <w:bookmarkStart w:id="630" w:name="o631"/>
      <w:bookmarkEnd w:id="630"/>
      <w:r>
        <w:rPr>
          <w:rFonts w:eastAsia="Courier New"/>
        </w:rPr>
        <w:t xml:space="preserve">     </w:t>
      </w:r>
      <w:r>
        <w:rPr/>
        <w:t xml:space="preserve">2)   укладення   у   разі  потреби  попереднього  договору  з </w:t>
        <w:br/>
        <w:t xml:space="preserve">андеррайтером; </w:t>
        <w:br/>
      </w:r>
    </w:p>
    <w:p>
      <w:pPr>
        <w:pStyle w:val="HTML"/>
        <w:rPr/>
      </w:pPr>
      <w:bookmarkStart w:id="631" w:name="o632"/>
      <w:bookmarkEnd w:id="631"/>
      <w:r>
        <w:rPr>
          <w:rFonts w:eastAsia="Courier New"/>
        </w:rPr>
        <w:t xml:space="preserve">     </w:t>
      </w:r>
      <w:r>
        <w:rPr/>
        <w:t xml:space="preserve">3)   укладення   попереднього  договору  з  депозитарієм  про </w:t>
        <w:br/>
        <w:t xml:space="preserve">обслуговування  емісії  цінних  паперів  або  з  реєстратором  про </w:t>
        <w:br/>
        <w:t xml:space="preserve">ведення   реєстру   власників   іменних  цінних  паперів  (у  разі </w:t>
        <w:br/>
        <w:t xml:space="preserve">відсутності  такого  договору),  крім  випадку  здійснення  емісії </w:t>
        <w:br/>
        <w:t xml:space="preserve">цінних паперів на пред'явника; </w:t>
        <w:br/>
      </w:r>
    </w:p>
    <w:p>
      <w:pPr>
        <w:pStyle w:val="HTML"/>
        <w:rPr/>
      </w:pPr>
      <w:bookmarkStart w:id="632" w:name="o633"/>
      <w:bookmarkEnd w:id="632"/>
      <w:r>
        <w:rPr>
          <w:rFonts w:eastAsia="Courier New"/>
        </w:rPr>
        <w:t xml:space="preserve">     </w:t>
      </w:r>
      <w:r>
        <w:rPr/>
        <w:t xml:space="preserve">4) подання Національній комісії з цінних паперів та фондового </w:t>
        <w:br/>
        <w:t xml:space="preserve">ринку заяви і всіх необхідних документів для реєстрації випуску та </w:t>
        <w:br/>
        <w:t xml:space="preserve">проспекту емісії цінних паперів; </w:t>
        <w:br/>
      </w:r>
    </w:p>
    <w:p>
      <w:pPr>
        <w:pStyle w:val="HTML"/>
        <w:rPr/>
      </w:pPr>
      <w:bookmarkStart w:id="633" w:name="o634"/>
      <w:bookmarkEnd w:id="633"/>
      <w:r>
        <w:rPr>
          <w:rFonts w:eastAsia="Courier New"/>
        </w:rPr>
        <w:t xml:space="preserve">     </w:t>
      </w:r>
      <w:r>
        <w:rPr/>
        <w:t xml:space="preserve">5)  реєстрація  Національною  комісією  з  цінних  паперів та </w:t>
        <w:br/>
        <w:t xml:space="preserve">фондового  ринку  випуску  цінних  паперів, проспекту їх емісії та </w:t>
        <w:br/>
        <w:t xml:space="preserve">видача   тимчасового   свідоцтва  про  реєстрацію  випуску  цінних </w:t>
        <w:br/>
        <w:t xml:space="preserve">паперів; </w:t>
        <w:br/>
      </w:r>
    </w:p>
    <w:p>
      <w:pPr>
        <w:pStyle w:val="HTML"/>
        <w:rPr/>
      </w:pPr>
      <w:bookmarkStart w:id="634" w:name="o635"/>
      <w:bookmarkEnd w:id="634"/>
      <w:r>
        <w:rPr>
          <w:rFonts w:eastAsia="Courier New"/>
        </w:rPr>
        <w:t xml:space="preserve">     </w:t>
      </w:r>
      <w:r>
        <w:rPr/>
        <w:t xml:space="preserve">6)  присвоєння  цінним паперам міжнародного ідентифікаційного </w:t>
        <w:br/>
        <w:t xml:space="preserve">номера; </w:t>
        <w:br/>
      </w:r>
    </w:p>
    <w:p>
      <w:pPr>
        <w:pStyle w:val="HTML"/>
        <w:rPr/>
      </w:pPr>
      <w:bookmarkStart w:id="635" w:name="o636"/>
      <w:bookmarkEnd w:id="635"/>
      <w:r>
        <w:rPr>
          <w:rFonts w:eastAsia="Courier New"/>
        </w:rPr>
        <w:t xml:space="preserve">     </w:t>
      </w:r>
      <w:r>
        <w:rPr/>
        <w:t xml:space="preserve">7) укладення у разі потреби договору з андеррайтером; </w:t>
        <w:br/>
      </w:r>
    </w:p>
    <w:p>
      <w:pPr>
        <w:pStyle w:val="HTML"/>
        <w:rPr/>
      </w:pPr>
      <w:bookmarkStart w:id="636" w:name="o637"/>
      <w:bookmarkEnd w:id="636"/>
      <w:r>
        <w:rPr>
          <w:rFonts w:eastAsia="Courier New"/>
        </w:rPr>
        <w:t xml:space="preserve">     </w:t>
      </w:r>
      <w:r>
        <w:rPr/>
        <w:t xml:space="preserve">8)  укладення  з  депозитарієм  договору  про  обслуговування </w:t>
        <w:br/>
        <w:t xml:space="preserve">емісії  цінних  паперів  або  з  реєстратором  про ведення реєстру </w:t>
        <w:br/>
        <w:t xml:space="preserve">власників  іменних  цінних  паперів  (у  разі  відсутності  такого </w:t>
        <w:br/>
        <w:t xml:space="preserve">договору),  крім  випадку  здійснення  емісії  цінних  паперів  на </w:t>
        <w:br/>
        <w:t xml:space="preserve">пред'явника; </w:t>
        <w:br/>
      </w:r>
    </w:p>
    <w:p>
      <w:pPr>
        <w:pStyle w:val="HTML"/>
        <w:rPr/>
      </w:pPr>
      <w:bookmarkStart w:id="637" w:name="o638"/>
      <w:bookmarkEnd w:id="637"/>
      <w:r>
        <w:rPr>
          <w:rFonts w:eastAsia="Courier New"/>
        </w:rPr>
        <w:t xml:space="preserve">     </w:t>
      </w:r>
      <w:r>
        <w:rPr/>
        <w:t xml:space="preserve">9)  реалізація  власником  акцій  свого  переважного права на </w:t>
        <w:br/>
        <w:t xml:space="preserve">придбання  акцій  у порядку, встановленому Національною комісією з </w:t>
        <w:br/>
        <w:t xml:space="preserve">цінних паперів та фондового ринку; </w:t>
        <w:br/>
      </w:r>
    </w:p>
    <w:p>
      <w:pPr>
        <w:pStyle w:val="HTML"/>
        <w:rPr/>
      </w:pPr>
      <w:bookmarkStart w:id="638" w:name="o639"/>
      <w:bookmarkEnd w:id="638"/>
      <w:r>
        <w:rPr>
          <w:rFonts w:eastAsia="Courier New"/>
        </w:rPr>
        <w:t xml:space="preserve">     </w:t>
      </w:r>
      <w:r>
        <w:rPr/>
        <w:t xml:space="preserve">10) укладення договорів з першими власниками; </w:t>
        <w:br/>
      </w:r>
    </w:p>
    <w:p>
      <w:pPr>
        <w:pStyle w:val="HTML"/>
        <w:rPr/>
      </w:pPr>
      <w:bookmarkStart w:id="639" w:name="o640"/>
      <w:bookmarkEnd w:id="639"/>
      <w:r>
        <w:rPr>
          <w:rFonts w:eastAsia="Courier New"/>
        </w:rPr>
        <w:t xml:space="preserve">     </w:t>
      </w:r>
      <w:r>
        <w:rPr/>
        <w:t xml:space="preserve">11)   затвердження   результатів  розміщення  цінних  паперів </w:t>
        <w:br/>
        <w:t xml:space="preserve">органом емітента, уповноваженим приймати таке рішення; </w:t>
        <w:br/>
      </w:r>
    </w:p>
    <w:p>
      <w:pPr>
        <w:pStyle w:val="HTML"/>
        <w:rPr/>
      </w:pPr>
      <w:bookmarkStart w:id="640" w:name="o641"/>
      <w:bookmarkEnd w:id="640"/>
      <w:r>
        <w:rPr>
          <w:rFonts w:eastAsia="Courier New"/>
        </w:rPr>
        <w:t xml:space="preserve">     </w:t>
      </w:r>
      <w:r>
        <w:rPr/>
        <w:t xml:space="preserve">12)   виготовлення   сертифікатів   цінних   паперів  у  разі </w:t>
        <w:br/>
        <w:t xml:space="preserve">розміщення цінних паперів у документарній формі; </w:t>
        <w:br/>
      </w:r>
    </w:p>
    <w:p>
      <w:pPr>
        <w:pStyle w:val="HTML"/>
        <w:rPr/>
      </w:pPr>
      <w:bookmarkStart w:id="641" w:name="o642"/>
      <w:bookmarkEnd w:id="641"/>
      <w:r>
        <w:rPr>
          <w:rFonts w:eastAsia="Courier New"/>
        </w:rPr>
        <w:t xml:space="preserve">     </w:t>
      </w:r>
      <w:r>
        <w:rPr/>
        <w:t xml:space="preserve">13)   внесення   змін  до  статуту  акціонерного  товариства, </w:t>
        <w:br/>
        <w:t xml:space="preserve">пов'язаних   із   збільшенням  статутного  капіталу  товариства  з </w:t>
        <w:br/>
        <w:t xml:space="preserve">урахуванням результатів розміщення акцій; </w:t>
        <w:br/>
      </w:r>
    </w:p>
    <w:p>
      <w:pPr>
        <w:pStyle w:val="HTML"/>
        <w:rPr/>
      </w:pPr>
      <w:bookmarkStart w:id="642" w:name="o643"/>
      <w:bookmarkEnd w:id="642"/>
      <w:r>
        <w:rPr>
          <w:rFonts w:eastAsia="Courier New"/>
        </w:rPr>
        <w:t xml:space="preserve">     </w:t>
      </w:r>
      <w:r>
        <w:rPr/>
        <w:t xml:space="preserve">14)  реєстрація  змін  до  статуту  акціонерного товариства в </w:t>
        <w:br/>
        <w:t xml:space="preserve">органах державної реєстрації; </w:t>
        <w:br/>
      </w:r>
    </w:p>
    <w:p>
      <w:pPr>
        <w:pStyle w:val="HTML"/>
        <w:rPr/>
      </w:pPr>
      <w:bookmarkStart w:id="643" w:name="o644"/>
      <w:bookmarkEnd w:id="643"/>
      <w:r>
        <w:rPr>
          <w:rFonts w:eastAsia="Courier New"/>
        </w:rPr>
        <w:t xml:space="preserve">     </w:t>
      </w:r>
      <w:r>
        <w:rPr/>
        <w:t xml:space="preserve">15)   подання   Національній  комісії  з  цінних  паперів  та </w:t>
        <w:br/>
        <w:t xml:space="preserve">фондового  ринку звіту про результати приватного розміщення цінних </w:t>
        <w:br/>
        <w:t xml:space="preserve">паперів; </w:t>
        <w:br/>
      </w:r>
    </w:p>
    <w:p>
      <w:pPr>
        <w:pStyle w:val="HTML"/>
        <w:rPr/>
      </w:pPr>
      <w:bookmarkStart w:id="644" w:name="o645"/>
      <w:bookmarkEnd w:id="644"/>
      <w:r>
        <w:rPr>
          <w:rFonts w:eastAsia="Courier New"/>
        </w:rPr>
        <w:t xml:space="preserve">     </w:t>
      </w:r>
      <w:r>
        <w:rPr/>
        <w:t xml:space="preserve">16)  реєстрація  Національною  комісією  з  цінних паперів та </w:t>
        <w:br/>
        <w:t xml:space="preserve">фондового  ринку звіту про результати приватного розміщення цінних </w:t>
        <w:br/>
        <w:t xml:space="preserve">паперів; </w:t>
        <w:br/>
      </w:r>
    </w:p>
    <w:p>
      <w:pPr>
        <w:pStyle w:val="HTML"/>
        <w:rPr/>
      </w:pPr>
      <w:bookmarkStart w:id="645" w:name="o646"/>
      <w:bookmarkEnd w:id="645"/>
      <w:r>
        <w:rPr>
          <w:rFonts w:eastAsia="Courier New"/>
        </w:rPr>
        <w:t xml:space="preserve">     </w:t>
      </w:r>
      <w:r>
        <w:rPr/>
        <w:t xml:space="preserve">17)   отримання   свідоцтва  про  реєстрацію  випуску  цінних </w:t>
        <w:br/>
        <w:t xml:space="preserve">паперів. </w:t>
        <w:br/>
      </w:r>
    </w:p>
    <w:p>
      <w:pPr>
        <w:pStyle w:val="HTML"/>
        <w:rPr/>
      </w:pPr>
      <w:bookmarkStart w:id="646" w:name="o647"/>
      <w:bookmarkEnd w:id="646"/>
      <w:r>
        <w:rPr>
          <w:rFonts w:eastAsia="Courier New"/>
        </w:rPr>
        <w:t xml:space="preserve">     </w:t>
      </w:r>
      <w:r>
        <w:rPr/>
        <w:t xml:space="preserve">3.  Стосовно  кожного розміщення цінних паперів уповноваженим </w:t>
        <w:br/>
        <w:t xml:space="preserve">органом  емітента приймається відповідне рішення, яке оформляється </w:t>
        <w:br/>
        <w:t xml:space="preserve">протоколом.  Вимоги  до змісту рішення встановлюються Національною </w:t>
        <w:br/>
        <w:t xml:space="preserve">комісією  з цінних паперів та фондового ринку. Уповноважений орган </w:t>
        <w:br/>
        <w:t xml:space="preserve">емітента  не  має  права змінювати прийняте рішення про розміщення </w:t>
        <w:br/>
        <w:t xml:space="preserve">цінних  паперів  у  частині  обсягу прав за цінними паперами, умов </w:t>
        <w:br/>
        <w:t xml:space="preserve">розміщення  та  кількості  цінних  паперів  одного  випуску,  крім </w:t>
        <w:br/>
        <w:t xml:space="preserve">випадків,  передбачених  законами  і  нормативно-правовими  актами </w:t>
        <w:br/>
        <w:t xml:space="preserve">Національної комісії з цінних паперів та фондового ринку. </w:t>
        <w:br/>
      </w:r>
    </w:p>
    <w:p>
      <w:pPr>
        <w:pStyle w:val="HTML"/>
        <w:rPr/>
      </w:pPr>
      <w:bookmarkStart w:id="647" w:name="o648"/>
      <w:bookmarkEnd w:id="647"/>
      <w:r>
        <w:rPr>
          <w:rFonts w:eastAsia="Courier New"/>
        </w:rPr>
        <w:t xml:space="preserve">     </w:t>
      </w:r>
      <w:r>
        <w:rPr/>
        <w:t xml:space="preserve">Забороняється  обмежувати  доступ власників цінних паперів до </w:t>
        <w:br/>
        <w:t xml:space="preserve">оригіналу рішення про розміщення цінних паперів, який зберігається </w:t>
        <w:br/>
        <w:t xml:space="preserve">в емітента. </w:t>
        <w:br/>
      </w:r>
    </w:p>
    <w:p>
      <w:pPr>
        <w:pStyle w:val="HTML"/>
        <w:rPr/>
      </w:pPr>
      <w:bookmarkStart w:id="648" w:name="o649"/>
      <w:bookmarkEnd w:id="648"/>
      <w:r>
        <w:rPr>
          <w:rFonts w:eastAsia="Courier New"/>
        </w:rPr>
        <w:t xml:space="preserve">     </w:t>
      </w:r>
      <w:r>
        <w:rPr/>
        <w:t xml:space="preserve">4.  Перше розміщення акцій акціонерного товариства є виключно </w:t>
        <w:br/>
        <w:t xml:space="preserve">приватним серед засновників. </w:t>
        <w:br/>
      </w:r>
    </w:p>
    <w:p>
      <w:pPr>
        <w:pStyle w:val="HTML"/>
        <w:rPr/>
      </w:pPr>
      <w:bookmarkStart w:id="649" w:name="o650"/>
      <w:bookmarkEnd w:id="649"/>
      <w:r>
        <w:rPr>
          <w:rFonts w:eastAsia="Courier New"/>
        </w:rPr>
        <w:t xml:space="preserve">     </w:t>
      </w:r>
      <w:r>
        <w:rPr/>
        <w:t xml:space="preserve">5.  Реквізити  тимчасового  свідоцтва  про реєстрацію випуску </w:t>
        <w:br/>
        <w:t xml:space="preserve">цінних  паперів та свідоцтва про реєстрацію випуску цінних паперів </w:t>
        <w:br/>
        <w:t xml:space="preserve">встановлюються Національною комісією з цінних паперів та фондового </w:t>
        <w:br/>
        <w:t>ринку.</w:t>
      </w:r>
    </w:p>
    <w:p>
      <w:pPr>
        <w:pStyle w:val="HTML"/>
        <w:rPr/>
      </w:pPr>
      <w:bookmarkStart w:id="650" w:name="o651"/>
      <w:bookmarkEnd w:id="650"/>
      <w:r>
        <w:rPr>
          <w:i/>
          <w:iCs/>
        </w:rPr>
        <w:t xml:space="preserve">{  Стаття  28  із  змінами,  внесеними згідно із Законами N 514-VI </w:t>
        <w:br/>
        <w:t xml:space="preserve">( </w:t>
      </w:r>
      <w:hyperlink r:id="rId207" w:tgtFrame="_blank">
        <w:r>
          <w:rPr>
            <w:rStyle w:val="InternetLink"/>
            <w:i/>
            <w:iCs/>
          </w:rPr>
          <w:t>514-17</w:t>
        </w:r>
      </w:hyperlink>
      <w:r>
        <w:rPr>
          <w:i/>
          <w:iCs/>
        </w:rPr>
        <w:t xml:space="preserve">  )  від 17.09.2008, N 1522-VI ( </w:t>
      </w:r>
      <w:hyperlink r:id="rId208" w:tgtFrame="_blank">
        <w:r>
          <w:rPr>
            <w:rStyle w:val="InternetLink"/>
            <w:i/>
            <w:iCs/>
          </w:rPr>
          <w:t>1522-17</w:t>
        </w:r>
      </w:hyperlink>
      <w:r>
        <w:rPr>
          <w:i/>
          <w:iCs/>
        </w:rPr>
        <w:t xml:space="preserve"> ) від 11.06.2009, </w:t>
        <w:br/>
        <w:t xml:space="preserve">N  3264-VI ( </w:t>
      </w:r>
      <w:hyperlink r:id="rId209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; в редакції Закону N 5042-VI </w:t>
        <w:br/>
        <w:t xml:space="preserve">( </w:t>
      </w:r>
      <w:hyperlink r:id="rId210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  <w:t xml:space="preserve">{  Зміни  до  статті  28  див.  в Законі N 5178-VI ( </w:t>
      </w:r>
      <w:hyperlink r:id="rId211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</w:t>
        <w:br/>
        <w:t xml:space="preserve">06.07.2012 } </w:t>
        <w:br/>
      </w:r>
    </w:p>
    <w:p>
      <w:pPr>
        <w:pStyle w:val="HTML"/>
        <w:rPr/>
      </w:pPr>
      <w:bookmarkStart w:id="651" w:name="o652"/>
      <w:bookmarkEnd w:id="651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Реєстрація випуску та проспекту емісії цінних </w:t>
        <w:br/>
        <w:t xml:space="preserve">                паперів </w:t>
        <w:br/>
      </w:r>
    </w:p>
    <w:p>
      <w:pPr>
        <w:pStyle w:val="HTML"/>
        <w:rPr/>
      </w:pPr>
      <w:bookmarkStart w:id="652" w:name="o653"/>
      <w:bookmarkEnd w:id="652"/>
      <w:r>
        <w:rPr>
          <w:rFonts w:eastAsia="Courier New"/>
        </w:rPr>
        <w:t xml:space="preserve">     </w:t>
      </w:r>
      <w:r>
        <w:rPr/>
        <w:t xml:space="preserve">1.  Емітент  подає  Національній  комісії з цінних паперів та </w:t>
        <w:br/>
        <w:t xml:space="preserve">фондового  ринку  заяву  і  документи,  необхідні  для  реєстрації </w:t>
        <w:br/>
        <w:t xml:space="preserve">випуску та проспекту емісії цінних паперів,  не пізніш як протягом </w:t>
        <w:br/>
        <w:t xml:space="preserve">60 днів після прийняття  рішення  про  розміщення  цінних  паперів </w:t>
        <w:br/>
        <w:t>органом емітента, уповноваженим приймати відповідне рішення.</w:t>
      </w:r>
    </w:p>
    <w:p>
      <w:pPr>
        <w:pStyle w:val="HTML"/>
        <w:rPr/>
      </w:pPr>
      <w:bookmarkStart w:id="653" w:name="o654"/>
      <w:bookmarkEnd w:id="653"/>
      <w:r>
        <w:rPr>
          <w:i/>
          <w:iCs/>
        </w:rPr>
        <w:t xml:space="preserve">{  Частина перша статті 29 в редакції Закону N 3264-VI ( </w:t>
      </w:r>
      <w:hyperlink r:id="rId212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</w:t>
        <w:br/>
        <w:t xml:space="preserve">від 21.04.2011 } </w:t>
        <w:br/>
      </w:r>
    </w:p>
    <w:p>
      <w:pPr>
        <w:pStyle w:val="HTML"/>
        <w:rPr/>
      </w:pPr>
      <w:bookmarkStart w:id="654" w:name="o655"/>
      <w:bookmarkEnd w:id="654"/>
      <w:r>
        <w:rPr>
          <w:rFonts w:eastAsia="Courier New"/>
        </w:rPr>
        <w:t xml:space="preserve">     </w:t>
      </w:r>
      <w:r>
        <w:rPr/>
        <w:t xml:space="preserve">2. Національна комісія з цінних паперів та фондового ринку: </w:t>
        <w:br/>
      </w:r>
    </w:p>
    <w:p>
      <w:pPr>
        <w:pStyle w:val="HTML"/>
        <w:rPr/>
      </w:pPr>
      <w:bookmarkStart w:id="655" w:name="o656"/>
      <w:bookmarkEnd w:id="655"/>
      <w:r>
        <w:rPr>
          <w:rFonts w:eastAsia="Courier New"/>
        </w:rPr>
        <w:t xml:space="preserve">     </w:t>
      </w:r>
      <w:r>
        <w:rPr/>
        <w:t xml:space="preserve">1) після  надходження  заяви  і  документів,  необхідних  для </w:t>
        <w:br/>
        <w:t xml:space="preserve">реєстрації випуску та проспекту емісії  цінних  паперів,  здійснює </w:t>
        <w:br/>
        <w:t xml:space="preserve">одночасно  реєстрацію  випуску  та проспекту емісії цінних паперів </w:t>
        <w:br/>
        <w:t xml:space="preserve">або відмовляє в реєстрації протягом: </w:t>
        <w:br/>
      </w:r>
    </w:p>
    <w:p>
      <w:pPr>
        <w:pStyle w:val="HTML"/>
        <w:rPr/>
      </w:pPr>
      <w:bookmarkStart w:id="656" w:name="o657"/>
      <w:bookmarkEnd w:id="656"/>
      <w:r>
        <w:rPr>
          <w:rFonts w:eastAsia="Courier New"/>
        </w:rPr>
        <w:t xml:space="preserve">     </w:t>
      </w:r>
      <w:r>
        <w:rPr/>
        <w:t xml:space="preserve">10 робочих днів - у разі наявності  зареєстрованого  базового </w:t>
        <w:br/>
        <w:t xml:space="preserve">проспекту   емісії   та  перебування  цінних  паперів  емітента  в </w:t>
        <w:br/>
        <w:t xml:space="preserve">біржовому  реєстрі фондової біржі; { Абзац другий пункту 1 частини </w:t>
        <w:br/>
        <w:t xml:space="preserve">другої статті 29 із змінами, внесеними згідно із Законом N 5042-VI </w:t>
        <w:br/>
        <w:t xml:space="preserve">( </w:t>
      </w:r>
      <w:hyperlink r:id="rId213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657" w:name="o658"/>
      <w:bookmarkEnd w:id="657"/>
      <w:r>
        <w:rPr>
          <w:rFonts w:eastAsia="Courier New"/>
        </w:rPr>
        <w:t xml:space="preserve">     </w:t>
      </w:r>
      <w:r>
        <w:rPr/>
        <w:t xml:space="preserve">20 робочих днів - у разі наявності  зареєстрованого  базового </w:t>
        <w:br/>
        <w:t xml:space="preserve">проспекту   емісії   та  відсутності  цінних  паперів  емітента  в </w:t>
        <w:br/>
        <w:t xml:space="preserve">біржовому  реєстрі фондової біржі; { Абзац третій пункту 1 частини </w:t>
        <w:br/>
        <w:t xml:space="preserve">другої статті 29 із змінами, внесеними згідно із Законом N 5042-VI </w:t>
        <w:br/>
        <w:t xml:space="preserve">( </w:t>
      </w:r>
      <w:hyperlink r:id="rId214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658" w:name="o659"/>
      <w:bookmarkEnd w:id="658"/>
      <w:r>
        <w:rPr>
          <w:rFonts w:eastAsia="Courier New"/>
        </w:rPr>
        <w:t xml:space="preserve">     </w:t>
      </w:r>
      <w:r>
        <w:rPr/>
        <w:t xml:space="preserve">25 робочих днів - у разі відсутності зареєстрованого базового </w:t>
        <w:br/>
        <w:t xml:space="preserve">проспекту емісії; </w:t>
        <w:br/>
      </w:r>
    </w:p>
    <w:p>
      <w:pPr>
        <w:pStyle w:val="HTML"/>
        <w:rPr/>
      </w:pPr>
      <w:bookmarkStart w:id="659" w:name="o660"/>
      <w:bookmarkEnd w:id="659"/>
      <w:r>
        <w:rPr>
          <w:rFonts w:eastAsia="Courier New"/>
        </w:rPr>
        <w:t xml:space="preserve">     </w:t>
      </w:r>
      <w:r>
        <w:rPr/>
        <w:t xml:space="preserve">2) повертає  у  передбачені  пунктом  1  цієї  частини строки </w:t>
        <w:br/>
        <w:t xml:space="preserve">документи емітентові без розгляду в разі їх подання не  в  повному </w:t>
        <w:br/>
        <w:t xml:space="preserve">обсязі  або  з  порушенням  встановлених  Національною  комісією з </w:t>
        <w:br/>
        <w:t>цінних паперів та фондового ринку вимог до їх оформлення.</w:t>
      </w:r>
    </w:p>
    <w:p>
      <w:pPr>
        <w:pStyle w:val="HTML"/>
        <w:rPr/>
      </w:pPr>
      <w:bookmarkStart w:id="660" w:name="o661"/>
      <w:bookmarkEnd w:id="660"/>
      <w:r>
        <w:rPr>
          <w:i/>
          <w:iCs/>
        </w:rPr>
        <w:t xml:space="preserve">{  Статтю  29 доповнено новою частиною згідно із Законом N 3264-VI </w:t>
        <w:br/>
        <w:t xml:space="preserve">( </w:t>
      </w:r>
      <w:hyperlink r:id="rId215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661" w:name="o662"/>
      <w:bookmarkEnd w:id="661"/>
      <w:r>
        <w:rPr>
          <w:rFonts w:eastAsia="Courier New"/>
        </w:rPr>
        <w:t xml:space="preserve">     </w:t>
      </w:r>
      <w:r>
        <w:rPr/>
        <w:t xml:space="preserve">3.  Реєстрація  Національною  комісією  з  цінних  паперів та </w:t>
        <w:br/>
        <w:t xml:space="preserve">фондового ринку випуску та проспекту емісії цінних паперів не може </w:t>
        <w:br/>
        <w:t xml:space="preserve">розглядатися як гарантія їх вартості. Національна комісія з цінних </w:t>
        <w:br/>
        <w:t xml:space="preserve">паперів  та фондового ринку відповідає лише за повноту інформації, </w:t>
        <w:br/>
        <w:t xml:space="preserve">що  міститься  у  зареєстрованих  нею   документах,   та   за   її </w:t>
        <w:br/>
        <w:t xml:space="preserve">відповідність    вимогам    законодавства.   Відповідальність   за </w:t>
        <w:br/>
        <w:t xml:space="preserve">достовірність відомостей, наведених у документах, що подаються для </w:t>
        <w:br/>
        <w:t xml:space="preserve">реєстрації  випуску  та  проспекту  емісії цінних паперів,  несуть </w:t>
        <w:br/>
        <w:t xml:space="preserve">особи, які підписали ці документи. </w:t>
        <w:br/>
      </w:r>
    </w:p>
    <w:p>
      <w:pPr>
        <w:pStyle w:val="HTML"/>
        <w:rPr/>
      </w:pPr>
      <w:bookmarkStart w:id="662" w:name="o663"/>
      <w:bookmarkEnd w:id="662"/>
      <w:r>
        <w:rPr>
          <w:rFonts w:eastAsia="Courier New"/>
        </w:rPr>
        <w:t xml:space="preserve">     </w:t>
      </w:r>
      <w:r>
        <w:rPr/>
        <w:t xml:space="preserve">4. Перелік документів,  необхідних для реєстрації випуску  та </w:t>
        <w:br/>
        <w:t xml:space="preserve">проспекту  емісії  цінних  паперів,  а також порядок їх реєстрації </w:t>
        <w:br/>
        <w:t xml:space="preserve">встановлюються Національною комісією з цінних паперів та фондового </w:t>
        <w:br/>
        <w:t xml:space="preserve">ринку. </w:t>
        <w:br/>
      </w:r>
    </w:p>
    <w:p>
      <w:pPr>
        <w:pStyle w:val="HTML"/>
        <w:rPr/>
      </w:pPr>
      <w:bookmarkStart w:id="663" w:name="o664"/>
      <w:bookmarkEnd w:id="663"/>
      <w:r>
        <w:rPr>
          <w:rFonts w:eastAsia="Courier New"/>
        </w:rPr>
        <w:t xml:space="preserve">     </w:t>
      </w:r>
      <w:r>
        <w:rPr/>
        <w:t xml:space="preserve">Додаткові  вимоги  до  реєстрації випуску та проспекту емісії </w:t>
        <w:br/>
        <w:t xml:space="preserve">цінних  паперів  банків  установлюються  Національною  комісією  з </w:t>
        <w:br/>
        <w:t xml:space="preserve">цінних  паперів  та  фондового ринку за погодженням з Національним </w:t>
        <w:br/>
        <w:t xml:space="preserve">банком України. </w:t>
        <w:br/>
      </w:r>
    </w:p>
    <w:p>
      <w:pPr>
        <w:pStyle w:val="HTML"/>
        <w:rPr/>
      </w:pPr>
      <w:bookmarkStart w:id="664" w:name="o665"/>
      <w:bookmarkEnd w:id="664"/>
      <w:r>
        <w:rPr>
          <w:rFonts w:eastAsia="Courier New"/>
        </w:rPr>
        <w:t xml:space="preserve">     </w:t>
      </w:r>
      <w:r>
        <w:rPr/>
        <w:t xml:space="preserve">5.  Підставою  для  відмови у реєстрації випуску та проспекту </w:t>
        <w:br/>
        <w:t xml:space="preserve">емісії цінних паперів є невідповідність поданих документів вимогам </w:t>
        <w:br/>
        <w:t xml:space="preserve">законодавства,  недостовірність  інформації  у  поданих документах </w:t>
        <w:br/>
        <w:t xml:space="preserve">та/або порушення встановленого  законодавством  порядку  прийняття </w:t>
        <w:br/>
        <w:t xml:space="preserve">рішення про розміщення цінних паперів. </w:t>
        <w:br/>
      </w:r>
    </w:p>
    <w:p>
      <w:pPr>
        <w:pStyle w:val="HTML"/>
        <w:rPr/>
      </w:pPr>
      <w:bookmarkStart w:id="665" w:name="o666"/>
      <w:bookmarkEnd w:id="665"/>
      <w:r>
        <w:rPr>
          <w:rFonts w:eastAsia="Courier New"/>
        </w:rPr>
        <w:t xml:space="preserve">     </w:t>
      </w:r>
      <w:r>
        <w:rPr/>
        <w:t xml:space="preserve">У разі  виявлення  недостовірної інформації у зареєстрованому </w:t>
        <w:br/>
        <w:t xml:space="preserve">базовому  проспекті  емісії  цінних  паперів Національна комісія з </w:t>
        <w:br/>
        <w:t xml:space="preserve">цінних  паперів та фондового ринку надсилає емітенту розпорядження </w:t>
        <w:br/>
        <w:t xml:space="preserve">про  необхідність  усунення  такої  невідповідності, реєстрації та </w:t>
        <w:br/>
        <w:t>публікації відповідних змін до зазначеного проспекту.</w:t>
      </w:r>
    </w:p>
    <w:p>
      <w:pPr>
        <w:pStyle w:val="HTML"/>
        <w:rPr/>
      </w:pPr>
      <w:bookmarkStart w:id="666" w:name="o667"/>
      <w:bookmarkEnd w:id="666"/>
      <w:r>
        <w:rPr>
          <w:i/>
          <w:iCs/>
        </w:rPr>
        <w:t xml:space="preserve">{  Статтю 29 доповнено частиною п'ятою згідно із Законом N 3264-VI </w:t>
        <w:br/>
        <w:t xml:space="preserve">( </w:t>
      </w:r>
      <w:hyperlink r:id="rId216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667" w:name="o668"/>
      <w:bookmarkEnd w:id="667"/>
      <w:r>
        <w:rPr>
          <w:rFonts w:eastAsia="Courier New"/>
        </w:rPr>
        <w:t xml:space="preserve">     </w:t>
      </w:r>
      <w:r>
        <w:rPr>
          <w:b/>
          <w:bCs/>
        </w:rPr>
        <w:t>Стаття 30.</w:t>
      </w:r>
      <w:r>
        <w:rPr/>
        <w:t xml:space="preserve"> Вимоги до проспекту емісії цінних паперів </w:t>
        <w:br/>
      </w:r>
    </w:p>
    <w:p>
      <w:pPr>
        <w:pStyle w:val="HTML"/>
        <w:rPr/>
      </w:pPr>
      <w:bookmarkStart w:id="668" w:name="o669"/>
      <w:bookmarkEnd w:id="668"/>
      <w:r>
        <w:rPr>
          <w:rFonts w:eastAsia="Courier New"/>
        </w:rPr>
        <w:t xml:space="preserve">     </w:t>
      </w:r>
      <w:r>
        <w:rPr/>
        <w:t xml:space="preserve">1. У  проспекті  емісії  цінних  паперів  повинна   міститися </w:t>
        <w:br/>
        <w:t xml:space="preserve">інформація про емітента,  його фінансово-господарський стан, цінні </w:t>
        <w:br/>
        <w:t>папери, щодо яких прийнято рішення про розміщення.</w:t>
      </w:r>
    </w:p>
    <w:p>
      <w:pPr>
        <w:pStyle w:val="HTML"/>
        <w:rPr/>
      </w:pPr>
      <w:bookmarkStart w:id="669" w:name="o670"/>
      <w:bookmarkEnd w:id="669"/>
      <w:r>
        <w:rPr>
          <w:i/>
          <w:iCs/>
        </w:rPr>
        <w:t xml:space="preserve">{  Частина перша статті 30 із змінами, внесеними згідно із Законом </w:t>
        <w:br/>
        <w:t xml:space="preserve">N 3264-VI ( </w:t>
      </w:r>
      <w:hyperlink r:id="rId217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670" w:name="o671"/>
      <w:bookmarkEnd w:id="670"/>
      <w:r>
        <w:rPr>
          <w:rFonts w:eastAsia="Courier New"/>
        </w:rPr>
        <w:t xml:space="preserve">     </w:t>
      </w:r>
      <w:r>
        <w:rPr/>
        <w:t xml:space="preserve">2.  Вимоги  до  розкриття  інформації  про  емітента  та його </w:t>
        <w:br/>
        <w:t xml:space="preserve">фінансово-господарський  стан  установлює  Національна  комісія  з </w:t>
        <w:br/>
        <w:t xml:space="preserve">цінних паперів та фондового ринку. </w:t>
        <w:br/>
      </w:r>
    </w:p>
    <w:p>
      <w:pPr>
        <w:pStyle w:val="HTML"/>
        <w:rPr/>
      </w:pPr>
      <w:bookmarkStart w:id="671" w:name="o672"/>
      <w:bookmarkEnd w:id="671"/>
      <w:r>
        <w:rPr>
          <w:rFonts w:eastAsia="Courier New"/>
        </w:rPr>
        <w:t xml:space="preserve">     </w:t>
      </w:r>
      <w:r>
        <w:rPr/>
        <w:t xml:space="preserve">3. До інформації про цінні папери належить інформація про: </w:t>
        <w:br/>
      </w:r>
    </w:p>
    <w:p>
      <w:pPr>
        <w:pStyle w:val="HTML"/>
        <w:rPr/>
      </w:pPr>
      <w:bookmarkStart w:id="672" w:name="o673"/>
      <w:bookmarkEnd w:id="672"/>
      <w:r>
        <w:rPr>
          <w:rFonts w:eastAsia="Courier New"/>
        </w:rPr>
        <w:t xml:space="preserve">     </w:t>
      </w:r>
      <w:r>
        <w:rPr/>
        <w:t xml:space="preserve">1) цінні папери, щодо яких прийнято рішення про розміщення, в </w:t>
        <w:br/>
        <w:t xml:space="preserve">тому числі: </w:t>
        <w:br/>
      </w:r>
    </w:p>
    <w:p>
      <w:pPr>
        <w:pStyle w:val="HTML"/>
        <w:rPr/>
      </w:pPr>
      <w:bookmarkStart w:id="673" w:name="o674"/>
      <w:bookmarkEnd w:id="673"/>
      <w:r>
        <w:rPr>
          <w:rFonts w:eastAsia="Courier New"/>
        </w:rPr>
        <w:t xml:space="preserve">     </w:t>
      </w:r>
      <w:r>
        <w:rPr/>
        <w:t xml:space="preserve">вид, форму випуску та існування,  тип (для акцій),  кількість </w:t>
        <w:br/>
        <w:t xml:space="preserve">та номінальну вартість; </w:t>
        <w:br/>
      </w:r>
    </w:p>
    <w:p>
      <w:pPr>
        <w:pStyle w:val="HTML"/>
        <w:rPr/>
      </w:pPr>
      <w:bookmarkStart w:id="674" w:name="o675"/>
      <w:bookmarkEnd w:id="674"/>
      <w:r>
        <w:rPr>
          <w:rFonts w:eastAsia="Courier New"/>
        </w:rPr>
        <w:t xml:space="preserve">     </w:t>
      </w:r>
      <w:r>
        <w:rPr/>
        <w:t xml:space="preserve">обсяг прав за цінними паперами; </w:t>
        <w:br/>
      </w:r>
    </w:p>
    <w:p>
      <w:pPr>
        <w:pStyle w:val="HTML"/>
        <w:rPr/>
      </w:pPr>
      <w:bookmarkStart w:id="675" w:name="o676"/>
      <w:bookmarkEnd w:id="675"/>
      <w:r>
        <w:rPr>
          <w:rFonts w:eastAsia="Courier New"/>
        </w:rPr>
        <w:t xml:space="preserve">     </w:t>
      </w:r>
      <w:r>
        <w:rPr/>
        <w:t xml:space="preserve">умови розміщення, обігу (в тому числі викупу та дій емітента, </w:t>
        <w:br/>
        <w:t xml:space="preserve">пов'язаних із викупленими  цінними  паперами)  та  погашення  (для </w:t>
        <w:br/>
        <w:t xml:space="preserve">цінних паперів, що мають строк обігу); </w:t>
        <w:br/>
      </w:r>
    </w:p>
    <w:p>
      <w:pPr>
        <w:pStyle w:val="HTML"/>
        <w:rPr/>
      </w:pPr>
      <w:bookmarkStart w:id="676" w:name="o677"/>
      <w:bookmarkEnd w:id="676"/>
      <w:r>
        <w:rPr>
          <w:rFonts w:eastAsia="Courier New"/>
        </w:rPr>
        <w:t xml:space="preserve">     </w:t>
      </w:r>
      <w:r>
        <w:rPr/>
        <w:t xml:space="preserve">2) дату прийняття рішення про розміщення цінних паперів; </w:t>
        <w:br/>
      </w:r>
    </w:p>
    <w:p>
      <w:pPr>
        <w:pStyle w:val="HTML"/>
        <w:rPr/>
      </w:pPr>
      <w:bookmarkStart w:id="677" w:name="o678"/>
      <w:bookmarkEnd w:id="677"/>
      <w:r>
        <w:rPr>
          <w:rFonts w:eastAsia="Courier New"/>
        </w:rPr>
        <w:t xml:space="preserve">     </w:t>
      </w:r>
      <w:r>
        <w:rPr/>
        <w:t xml:space="preserve">3)  дати  початку та закінчення укладення договорів з першими </w:t>
        <w:br/>
        <w:t>власниками;</w:t>
      </w:r>
    </w:p>
    <w:p>
      <w:pPr>
        <w:pStyle w:val="HTML"/>
        <w:rPr/>
      </w:pPr>
      <w:bookmarkStart w:id="678" w:name="o679"/>
      <w:bookmarkEnd w:id="678"/>
      <w:r>
        <w:rPr>
          <w:i/>
          <w:iCs/>
        </w:rPr>
        <w:t xml:space="preserve">{  Пункт  3  частини  треьої статті 30 в редакції Закону N 5042-VI </w:t>
        <w:br/>
        <w:t xml:space="preserve">( </w:t>
      </w:r>
      <w:hyperlink r:id="rId218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679" w:name="o680"/>
      <w:bookmarkEnd w:id="679"/>
      <w:r>
        <w:rPr>
          <w:rFonts w:eastAsia="Courier New"/>
        </w:rPr>
        <w:t xml:space="preserve">     </w:t>
      </w:r>
      <w:r>
        <w:rPr/>
        <w:t>4) порядок і форму виплати доходу за цінними паперами.</w:t>
      </w:r>
    </w:p>
    <w:p>
      <w:pPr>
        <w:pStyle w:val="HTML"/>
        <w:rPr/>
      </w:pPr>
      <w:bookmarkStart w:id="680" w:name="o681"/>
      <w:bookmarkEnd w:id="680"/>
      <w:r>
        <w:rPr>
          <w:i/>
          <w:iCs/>
        </w:rPr>
        <w:t xml:space="preserve">{  Частина третя статті 30 в редакції Закону N 3264-VI ( </w:t>
      </w:r>
      <w:hyperlink r:id="rId219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</w:t>
        <w:br/>
        <w:t xml:space="preserve">від 21.04.2011 } </w:t>
        <w:br/>
      </w:r>
    </w:p>
    <w:p>
      <w:pPr>
        <w:pStyle w:val="HTML"/>
        <w:rPr/>
      </w:pPr>
      <w:bookmarkStart w:id="681" w:name="o682"/>
      <w:bookmarkEnd w:id="681"/>
      <w:r>
        <w:rPr>
          <w:rFonts w:eastAsia="Courier New"/>
        </w:rPr>
        <w:t xml:space="preserve">     </w:t>
      </w:r>
      <w:r>
        <w:rPr/>
        <w:t xml:space="preserve">4.  У  проспекті  емісії  цінних паперів мають міститися інші </w:t>
        <w:br/>
        <w:t xml:space="preserve">відомості,  передбачені  цим  та  іншими  законами,  що визначають </w:t>
        <w:br/>
        <w:t xml:space="preserve">особливості   розміщення   певних  видів  цінних  паперів,  та/або </w:t>
        <w:br/>
        <w:t xml:space="preserve">нормативно-правовими  актами Національної комісії з цінних паперів </w:t>
        <w:br/>
        <w:t>та фондового ринку.</w:t>
      </w:r>
    </w:p>
    <w:p>
      <w:pPr>
        <w:pStyle w:val="HTML"/>
        <w:rPr/>
      </w:pPr>
      <w:bookmarkStart w:id="682" w:name="o683"/>
      <w:bookmarkEnd w:id="682"/>
      <w:r>
        <w:rPr>
          <w:i/>
          <w:iCs/>
        </w:rPr>
        <w:t xml:space="preserve">{  Частина  четверта  статті  30  із  змінами, внесеними згідно із </w:t>
        <w:br/>
        <w:t xml:space="preserve">Законом N 3264-VI ( </w:t>
      </w:r>
      <w:hyperlink r:id="rId220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683" w:name="o684"/>
      <w:bookmarkEnd w:id="683"/>
      <w:r>
        <w:rPr>
          <w:rFonts w:eastAsia="Courier New"/>
        </w:rPr>
        <w:t xml:space="preserve">     </w:t>
      </w:r>
      <w:r>
        <w:rPr/>
        <w:t xml:space="preserve">5. Проспект емісії  цінних  паперів  підписується  керівником </w:t>
        <w:br/>
        <w:t xml:space="preserve">емітента (головою виконавчого органу),  аудитором та засвідчується </w:t>
        <w:br/>
        <w:t xml:space="preserve">печаткою емітента.  Особи, що підписали проспект емісії, тим самим </w:t>
        <w:br/>
        <w:t xml:space="preserve">підтверджують достовірність відомостей,  які в ньому містяться,  а </w:t>
        <w:br/>
        <w:t xml:space="preserve">аудитор - достовірність перевірених ним відомостей. </w:t>
        <w:br/>
      </w:r>
    </w:p>
    <w:p>
      <w:pPr>
        <w:pStyle w:val="HTML"/>
        <w:rPr/>
      </w:pPr>
      <w:bookmarkStart w:id="684" w:name="o685"/>
      <w:bookmarkEnd w:id="684"/>
      <w:r>
        <w:rPr>
          <w:rFonts w:eastAsia="Courier New"/>
        </w:rPr>
        <w:t xml:space="preserve">     </w:t>
      </w:r>
      <w:r>
        <w:rPr/>
        <w:t xml:space="preserve">У разі коли емітент користується послугами андеррайтера  щодо </w:t>
        <w:br/>
        <w:t xml:space="preserve">розміщення  випуску цінних паперів, проспект емісії погоджується з </w:t>
        <w:br/>
        <w:t xml:space="preserve">андеррайтером. { Абзац другий частини п'ятої статті 30 із змінами, </w:t>
        <w:br/>
        <w:t xml:space="preserve">внесеними згідно із Законом N 3264-VI ( </w:t>
      </w:r>
      <w:hyperlink r:id="rId221" w:tgtFrame="_blank">
        <w:r>
          <w:rPr>
            <w:rStyle w:val="InternetLink"/>
          </w:rPr>
          <w:t>3264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685" w:name="o686"/>
      <w:bookmarkEnd w:id="685"/>
      <w:r>
        <w:rPr>
          <w:rFonts w:eastAsia="Courier New"/>
        </w:rPr>
        <w:t xml:space="preserve">     </w:t>
      </w:r>
      <w:r>
        <w:rPr/>
        <w:t xml:space="preserve">Особи, винні в поданні недостовірних відомостей  у  проспекті </w:t>
        <w:br/>
        <w:t xml:space="preserve">емісії цінних паперів,  несуть відповідальність згідно із законами </w:t>
        <w:br/>
        <w:t xml:space="preserve">України. </w:t>
        <w:br/>
      </w:r>
    </w:p>
    <w:p>
      <w:pPr>
        <w:pStyle w:val="HTML"/>
        <w:rPr/>
      </w:pPr>
      <w:bookmarkStart w:id="686" w:name="o687"/>
      <w:bookmarkEnd w:id="686"/>
      <w:r>
        <w:rPr>
          <w:rFonts w:eastAsia="Courier New"/>
        </w:rPr>
        <w:t xml:space="preserve">     </w:t>
      </w:r>
      <w:r>
        <w:rPr/>
        <w:t xml:space="preserve">6.  Проспект  емісії цінних паперів реєструється Національною </w:t>
        <w:br/>
        <w:t xml:space="preserve">комісією   з   цінних  паперів  та  фондового  ринку  одночасно  з </w:t>
        <w:br/>
        <w:t xml:space="preserve">реєстрацією випуску цінних паперів. </w:t>
        <w:br/>
      </w:r>
    </w:p>
    <w:p>
      <w:pPr>
        <w:pStyle w:val="HTML"/>
        <w:rPr/>
      </w:pPr>
      <w:bookmarkStart w:id="687" w:name="o688"/>
      <w:bookmarkEnd w:id="687"/>
      <w:r>
        <w:rPr>
          <w:rFonts w:eastAsia="Courier New"/>
        </w:rPr>
        <w:t xml:space="preserve">     </w:t>
      </w:r>
      <w:r>
        <w:rPr/>
        <w:t xml:space="preserve">7.  При  публічному  розміщенні  після  реєстрації  проспекту </w:t>
        <w:br/>
        <w:t xml:space="preserve">емісії  цінних  паперів  емітент  не  менш  як  за 10 днів до дати </w:t>
        <w:br/>
        <w:t xml:space="preserve">початку  укладення  договорів  з  першими  власниками,  визначеної </w:t>
        <w:br/>
        <w:t xml:space="preserve">проспектом  емісії  цінних  паперів: { Абзац перший частини сьомої </w:t>
        <w:br/>
        <w:t xml:space="preserve">статті 30 в редакції Закону N 5042-VI ( </w:t>
      </w:r>
      <w:hyperlink r:id="rId222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688" w:name="o689"/>
      <w:bookmarkEnd w:id="688"/>
      <w:r>
        <w:rPr>
          <w:rFonts w:eastAsia="Courier New"/>
        </w:rPr>
        <w:t xml:space="preserve">     </w:t>
      </w:r>
      <w:r>
        <w:rPr/>
        <w:t xml:space="preserve">публікує    проспект   в   офіційному   друкованому   виданні </w:t>
        <w:br/>
        <w:t xml:space="preserve">Національної  комісії  з  цінних  паперів  та  фондового  ринку  в </w:t>
        <w:br/>
        <w:t xml:space="preserve">установленому нею обсязі; </w:t>
        <w:br/>
      </w:r>
    </w:p>
    <w:p>
      <w:pPr>
        <w:pStyle w:val="HTML"/>
        <w:rPr/>
      </w:pPr>
      <w:bookmarkStart w:id="689" w:name="o690"/>
      <w:bookmarkEnd w:id="689"/>
      <w:r>
        <w:rPr>
          <w:rFonts w:eastAsia="Courier New"/>
        </w:rPr>
        <w:t xml:space="preserve">     </w:t>
      </w:r>
      <w:r>
        <w:rPr/>
        <w:t xml:space="preserve">розміщує проспект  у  загальнодоступній  інформаційній   базі </w:t>
        <w:br/>
        <w:t xml:space="preserve">даних Національної комісії з цінних паперів та фондового ринку про </w:t>
        <w:br/>
        <w:t xml:space="preserve">ринок цінних паперів у повному обсязі. </w:t>
        <w:br/>
      </w:r>
    </w:p>
    <w:p>
      <w:pPr>
        <w:pStyle w:val="HTML"/>
        <w:rPr/>
      </w:pPr>
      <w:bookmarkStart w:id="690" w:name="o691"/>
      <w:bookmarkEnd w:id="690"/>
      <w:r>
        <w:rPr>
          <w:rFonts w:eastAsia="Courier New"/>
        </w:rPr>
        <w:t xml:space="preserve">     </w:t>
      </w:r>
      <w:r>
        <w:rPr/>
        <w:t xml:space="preserve">У  строки, встановлені Національною комісією з цінних паперів </w:t>
        <w:br/>
        <w:t xml:space="preserve">та фондового ринку, емітент: </w:t>
        <w:br/>
      </w:r>
    </w:p>
    <w:p>
      <w:pPr>
        <w:pStyle w:val="HTML"/>
        <w:rPr/>
      </w:pPr>
      <w:bookmarkStart w:id="691" w:name="o692"/>
      <w:bookmarkEnd w:id="691"/>
      <w:r>
        <w:rPr>
          <w:rFonts w:eastAsia="Courier New"/>
        </w:rPr>
        <w:t xml:space="preserve">     </w:t>
      </w:r>
      <w:r>
        <w:rPr/>
        <w:t xml:space="preserve">у   разі   публічного   розміщення  цінних  паперів  розміщує </w:t>
        <w:br/>
        <w:t xml:space="preserve">зареєстрований   проспект   емісії   цінних  паперів  на  власному </w:t>
        <w:br/>
        <w:t xml:space="preserve">веб-сайті  та  веб-сайті  фондової  біржі,  через  яку  планується </w:t>
        <w:br/>
        <w:t xml:space="preserve">здійснити  розміщення цінних паперів відповідного випуску; { Абзац </w:t>
        <w:br/>
        <w:t xml:space="preserve">п'ятий  частини  сьомої  статті 30 із змінами, внесеними згідно із </w:t>
        <w:br/>
        <w:t xml:space="preserve">Законом N 5042-VI ( </w:t>
      </w:r>
      <w:hyperlink r:id="rId223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692" w:name="o693"/>
      <w:bookmarkEnd w:id="692"/>
      <w:r>
        <w:rPr>
          <w:rFonts w:eastAsia="Courier New"/>
        </w:rPr>
        <w:t xml:space="preserve">     </w:t>
      </w:r>
      <w:r>
        <w:rPr/>
        <w:t xml:space="preserve">у  разі  приватного  розміщення  цінних паперів не оприлюднює </w:t>
        <w:br/>
        <w:t xml:space="preserve">зареєстрований  проспект  емісії  цінних  паперів,  а  надає  його </w:t>
        <w:br/>
        <w:t xml:space="preserve">особам,  які  є  учасниками такого розміщення згідно з відповідним </w:t>
        <w:br/>
        <w:t>рішенням емітента.</w:t>
      </w:r>
    </w:p>
    <w:p>
      <w:pPr>
        <w:pStyle w:val="HTML"/>
        <w:rPr/>
      </w:pPr>
      <w:bookmarkStart w:id="693" w:name="o694"/>
      <w:bookmarkEnd w:id="693"/>
      <w:r>
        <w:rPr>
          <w:i/>
          <w:iCs/>
        </w:rPr>
        <w:t xml:space="preserve">{  Частина сьома статті 30 в редакції Закону N 3264-VI ( </w:t>
      </w:r>
      <w:hyperlink r:id="rId224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</w:t>
        <w:br/>
        <w:t xml:space="preserve">від 21.04.2011 } </w:t>
        <w:br/>
      </w:r>
    </w:p>
    <w:p>
      <w:pPr>
        <w:pStyle w:val="HTML"/>
        <w:rPr/>
      </w:pPr>
      <w:bookmarkStart w:id="694" w:name="o695"/>
      <w:bookmarkEnd w:id="694"/>
      <w:r>
        <w:rPr>
          <w:rFonts w:eastAsia="Courier New"/>
        </w:rPr>
        <w:t xml:space="preserve">     </w:t>
      </w:r>
      <w:r>
        <w:rPr/>
        <w:t xml:space="preserve">8. Зміни  до  проспекту  емісії  цінних  паперів   підлягають </w:t>
        <w:br/>
        <w:t xml:space="preserve">реєстрації  Національною  комісією  з  цінних паперів та фондового </w:t>
        <w:br/>
        <w:t xml:space="preserve">ринку в установленому нею порядку. </w:t>
        <w:br/>
      </w:r>
    </w:p>
    <w:p>
      <w:pPr>
        <w:pStyle w:val="HTML"/>
        <w:rPr/>
      </w:pPr>
      <w:bookmarkStart w:id="695" w:name="o696"/>
      <w:bookmarkEnd w:id="695"/>
      <w:r>
        <w:rPr>
          <w:rFonts w:eastAsia="Courier New"/>
        </w:rPr>
        <w:t xml:space="preserve">     </w:t>
      </w:r>
      <w:r>
        <w:rPr/>
        <w:t xml:space="preserve">У разі зміни інформації,  що  міститься  у  проспекті  емісії </w:t>
        <w:br/>
        <w:t xml:space="preserve">цінних  паперів,  емітент  протягом 20 робочих днів з дня внесення </w:t>
        <w:br/>
        <w:t xml:space="preserve">таких  змін  зобов'язаний  у встановленому Національною комісією з </w:t>
        <w:br/>
        <w:t xml:space="preserve">цінних  паперів  та фондового ринку порядку подати зазначені зміни </w:t>
        <w:br/>
        <w:t xml:space="preserve">для реєстрації. </w:t>
        <w:br/>
      </w:r>
    </w:p>
    <w:p>
      <w:pPr>
        <w:pStyle w:val="HTML"/>
        <w:rPr/>
      </w:pPr>
      <w:bookmarkStart w:id="696" w:name="o697"/>
      <w:bookmarkEnd w:id="696"/>
      <w:r>
        <w:rPr>
          <w:rFonts w:eastAsia="Courier New"/>
        </w:rPr>
        <w:t xml:space="preserve">     </w:t>
      </w:r>
      <w:r>
        <w:rPr/>
        <w:t xml:space="preserve">У разі внесення змін до проспекту емісії цінних паперів, щодо </w:t>
        <w:br/>
        <w:t xml:space="preserve">яких прийнято рішення про: </w:t>
        <w:br/>
      </w:r>
    </w:p>
    <w:p>
      <w:pPr>
        <w:pStyle w:val="HTML"/>
        <w:rPr/>
      </w:pPr>
      <w:bookmarkStart w:id="697" w:name="o698"/>
      <w:bookmarkEnd w:id="697"/>
      <w:r>
        <w:rPr>
          <w:rFonts w:eastAsia="Courier New"/>
        </w:rPr>
        <w:t xml:space="preserve">     </w:t>
      </w:r>
      <w:r>
        <w:rPr/>
        <w:t xml:space="preserve">публічне  розміщення  -  емітент  здійснює  їх  реєстрацію та </w:t>
        <w:br/>
        <w:t xml:space="preserve">опубліковує   відповідну   інформацію   протягом  30  днів  з  дня </w:t>
        <w:br/>
        <w:t xml:space="preserve">опублікування  проспекту  емісії,  але  не пізніш як за 10 днів до </w:t>
        <w:br/>
        <w:t xml:space="preserve">дати  початку  укладення  договорів  з першими власниками; { Абзац </w:t>
        <w:br/>
        <w:t xml:space="preserve">четвертий  частини  восьмої статті 30 із змінами, внесеними згідно </w:t>
        <w:br/>
        <w:t xml:space="preserve">із Законом N 5042-VI ( </w:t>
      </w:r>
      <w:hyperlink r:id="rId225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698" w:name="o699"/>
      <w:bookmarkEnd w:id="698"/>
      <w:r>
        <w:rPr>
          <w:rFonts w:eastAsia="Courier New"/>
        </w:rPr>
        <w:t xml:space="preserve">     </w:t>
      </w:r>
      <w:r>
        <w:rPr/>
        <w:t xml:space="preserve">приватне  розміщення  -  емітент  здійснює  їх  реєстрацію до </w:t>
        <w:br/>
        <w:t xml:space="preserve">початку  розміщення та подає особам, які відповідно до рішення про </w:t>
        <w:br/>
        <w:t xml:space="preserve">приватне розміщення цінних паперів є учасниками такого розміщення. </w:t>
        <w:br/>
      </w:r>
    </w:p>
    <w:p>
      <w:pPr>
        <w:pStyle w:val="HTML"/>
        <w:rPr/>
      </w:pPr>
      <w:bookmarkStart w:id="699" w:name="o700"/>
      <w:bookmarkEnd w:id="699"/>
      <w:r>
        <w:rPr>
          <w:rFonts w:eastAsia="Courier New"/>
        </w:rPr>
        <w:t xml:space="preserve">     </w:t>
      </w:r>
      <w:r>
        <w:rPr/>
        <w:t xml:space="preserve">У разі якщо вчинити дії, передбачені абзацами другим - п'ятим </w:t>
        <w:br/>
        <w:t xml:space="preserve">цієї  частини,  у  зазначені  строки  неможливо,  до  змін   також </w:t>
        <w:br/>
        <w:t xml:space="preserve">включається інформація про перенесення строків укладення договорів </w:t>
        <w:br/>
        <w:t xml:space="preserve">з  першими власниками. { Абзац шостий частини восьмої статті 30 із </w:t>
        <w:br/>
        <w:t xml:space="preserve">змінами,  внесеними  згідно  із  Законом N 5042-VI ( </w:t>
      </w:r>
      <w:hyperlink r:id="rId226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700" w:name="o701"/>
      <w:bookmarkEnd w:id="700"/>
      <w:r>
        <w:rPr>
          <w:rFonts w:eastAsia="Courier New"/>
        </w:rPr>
        <w:t xml:space="preserve">     </w:t>
      </w:r>
      <w:r>
        <w:rPr/>
        <w:t xml:space="preserve">Підставою для відмови у реєстрації змін до  проспекту  емісії </w:t>
        <w:br/>
        <w:t xml:space="preserve">цінних   паперів  є  невідповідність  поданих  документів  вимогам </w:t>
        <w:br/>
        <w:t xml:space="preserve">законодавства,  недостовірність інформації  у  поданих  документах </w:t>
        <w:br/>
        <w:t xml:space="preserve">та/або  порушення  встановленого  законодавством порядку прийняття </w:t>
        <w:br/>
        <w:t xml:space="preserve">рішення про внесення таких змін. </w:t>
        <w:br/>
      </w:r>
    </w:p>
    <w:p>
      <w:pPr>
        <w:pStyle w:val="HTML"/>
        <w:rPr/>
      </w:pPr>
      <w:bookmarkStart w:id="701" w:name="o702"/>
      <w:bookmarkEnd w:id="701"/>
      <w:r>
        <w:rPr>
          <w:rFonts w:eastAsia="Courier New"/>
        </w:rPr>
        <w:t xml:space="preserve">     </w:t>
      </w:r>
      <w:r>
        <w:rPr/>
        <w:t xml:space="preserve">Емітент не має права: </w:t>
        <w:br/>
      </w:r>
    </w:p>
    <w:p>
      <w:pPr>
        <w:pStyle w:val="HTML"/>
        <w:rPr/>
      </w:pPr>
      <w:bookmarkStart w:id="702" w:name="o703"/>
      <w:bookmarkEnd w:id="702"/>
      <w:r>
        <w:rPr>
          <w:rFonts w:eastAsia="Courier New"/>
        </w:rPr>
        <w:t xml:space="preserve">     </w:t>
      </w:r>
      <w:r>
        <w:rPr/>
        <w:t xml:space="preserve">вносити зміни до проспекту емісії після укладення договорів з </w:t>
        <w:br/>
        <w:t xml:space="preserve">першими  власниками; { Абзац дев'ятий частини восьмої статті 30 із </w:t>
        <w:br/>
        <w:t xml:space="preserve">змінами,  внесеними  згідно  із  Законом N 5042-VI ( </w:t>
      </w:r>
      <w:hyperlink r:id="rId227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703" w:name="o704"/>
      <w:bookmarkEnd w:id="703"/>
      <w:r>
        <w:rPr>
          <w:rFonts w:eastAsia="Courier New"/>
        </w:rPr>
        <w:t xml:space="preserve">     </w:t>
      </w:r>
      <w:r>
        <w:rPr/>
        <w:t xml:space="preserve">здійснювати  укладення  договорів  з  першими  власниками  до </w:t>
        <w:br/>
        <w:t xml:space="preserve">реєстрації  змін  до  проспекту  емісії  цінних  паперів, а в разі </w:t>
        <w:br/>
        <w:t xml:space="preserve">публічного   розміщення   -  також  до  опублікування  відповідної </w:t>
        <w:br/>
        <w:t xml:space="preserve">інформації.  { Абзац десятий частини восьмої статті 30 із змінами, </w:t>
        <w:br/>
        <w:t xml:space="preserve">внесеними згідно із Законом N 5042-VI ( </w:t>
      </w:r>
      <w:hyperlink r:id="rId228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704" w:name="o705"/>
      <w:bookmarkEnd w:id="704"/>
      <w:r>
        <w:rPr>
          <w:rFonts w:eastAsia="Courier New"/>
        </w:rPr>
        <w:t xml:space="preserve">     </w:t>
      </w:r>
      <w:r>
        <w:rPr/>
        <w:t xml:space="preserve">Внесення  змін  до  проспекту  емісії  цінних  паперів  після </w:t>
        <w:br/>
        <w:t xml:space="preserve">укладення  договорів  з першими власниками допускається у випадку, </w:t>
        <w:br/>
        <w:t xml:space="preserve">передбаченому  частиною  сьомою  статті 8 цього Закону. Інформація </w:t>
        <w:br/>
        <w:t xml:space="preserve">про  такі  зміни  до  проспекту  емісії  цінних  паперів  має бути </w:t>
        <w:br/>
        <w:t xml:space="preserve">опублікована  протягом  15 днів з дня реєстрації цих змін. { Абзац </w:t>
        <w:br/>
        <w:t xml:space="preserve">одинадцятий частини восьмої статті 30 із змінами, внесеними згідно </w:t>
        <w:br/>
        <w:t xml:space="preserve">із Законом N 5042-VI ( </w:t>
      </w:r>
      <w:hyperlink r:id="rId229" w:tgtFrame="_blank">
        <w:r>
          <w:rPr>
            <w:rStyle w:val="InternetLink"/>
          </w:rPr>
          <w:t>5042-17</w:t>
        </w:r>
      </w:hyperlink>
      <w:r>
        <w:rPr/>
        <w:t xml:space="preserve"> ) від 04.07.2012 }</w:t>
      </w:r>
    </w:p>
    <w:p>
      <w:pPr>
        <w:pStyle w:val="HTML"/>
        <w:rPr/>
      </w:pPr>
      <w:bookmarkStart w:id="705" w:name="o706"/>
      <w:bookmarkEnd w:id="705"/>
      <w:r>
        <w:rPr>
          <w:i/>
          <w:iCs/>
        </w:rPr>
        <w:t xml:space="preserve">{ Частина восьма статті 30 із змінами, внесеними згідно із Законом </w:t>
        <w:br/>
        <w:t xml:space="preserve">N  2601-VI ( </w:t>
      </w:r>
      <w:hyperlink r:id="rId230" w:tgtFrame="_blank">
        <w:r>
          <w:rPr>
            <w:rStyle w:val="InternetLink"/>
            <w:i/>
            <w:iCs/>
          </w:rPr>
          <w:t>2601-17</w:t>
        </w:r>
      </w:hyperlink>
      <w:r>
        <w:rPr>
          <w:i/>
          <w:iCs/>
        </w:rPr>
        <w:t xml:space="preserve"> ) від 08.10.2010; в редакції Закону N 3264-VI </w:t>
        <w:br/>
        <w:t xml:space="preserve">( </w:t>
      </w:r>
      <w:hyperlink r:id="rId231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706" w:name="o707"/>
      <w:bookmarkEnd w:id="706"/>
      <w:r>
        <w:rPr>
          <w:rFonts w:eastAsia="Courier New"/>
        </w:rPr>
        <w:t xml:space="preserve">     </w:t>
      </w:r>
      <w:r>
        <w:rPr/>
        <w:t xml:space="preserve">9. Емітент  має право оформити проспект емісії цінних паперів </w:t>
        <w:br/>
        <w:t xml:space="preserve">(крім   пайових),   що  підлягають  публічному  розміщенню,  двома </w:t>
        <w:br/>
        <w:t xml:space="preserve">частинами  (базовий  проспект  емісії  та  проспект  емісії цінних </w:t>
        <w:br/>
        <w:t xml:space="preserve">паперів   відповідного   випуску),   які   підлягають   реєстрації </w:t>
        <w:br/>
        <w:t xml:space="preserve">Національною  комісією  з  цінних  паперів  та  фондового  ринку в </w:t>
        <w:br/>
        <w:t xml:space="preserve">установленому нею порядку. </w:t>
        <w:br/>
      </w:r>
    </w:p>
    <w:p>
      <w:pPr>
        <w:pStyle w:val="HTML"/>
        <w:rPr/>
      </w:pPr>
      <w:bookmarkStart w:id="707" w:name="o708"/>
      <w:bookmarkEnd w:id="707"/>
      <w:r>
        <w:rPr>
          <w:rFonts w:eastAsia="Courier New"/>
        </w:rPr>
        <w:t xml:space="preserve">     </w:t>
      </w:r>
      <w:r>
        <w:rPr/>
        <w:t xml:space="preserve">Базовий проспект емісії - складова частина  проспекту  емісії </w:t>
        <w:br/>
        <w:t xml:space="preserve">цінних   паперів   (крім   пайових),   що   підлягають  публічному </w:t>
        <w:br/>
        <w:t xml:space="preserve">розміщенню,  яка  містить  інформацію  про  емітента, а також іншу </w:t>
        <w:br/>
        <w:t xml:space="preserve">інформацію,  визначену  емітентом.  Зазначені у базовому проспекті </w:t>
        <w:br/>
        <w:t xml:space="preserve">емісії відомості не включаються до проспекту емісії цінних паперів </w:t>
        <w:br/>
        <w:t xml:space="preserve">відповідного випуску. </w:t>
        <w:br/>
      </w:r>
    </w:p>
    <w:p>
      <w:pPr>
        <w:pStyle w:val="HTML"/>
        <w:rPr/>
      </w:pPr>
      <w:bookmarkStart w:id="708" w:name="o709"/>
      <w:bookmarkEnd w:id="708"/>
      <w:r>
        <w:rPr>
          <w:rFonts w:eastAsia="Courier New"/>
        </w:rPr>
        <w:t xml:space="preserve">     </w:t>
      </w:r>
      <w:r>
        <w:rPr/>
        <w:t xml:space="preserve">Емітент  подає  Національній  комісії  з  цінних  паперів  та </w:t>
        <w:br/>
        <w:t xml:space="preserve">фондового ринку заяву і документи, необхідні для реєстрації: </w:t>
        <w:br/>
      </w:r>
    </w:p>
    <w:p>
      <w:pPr>
        <w:pStyle w:val="HTML"/>
        <w:rPr/>
      </w:pPr>
      <w:bookmarkStart w:id="709" w:name="o710"/>
      <w:bookmarkEnd w:id="709"/>
      <w:r>
        <w:rPr>
          <w:rFonts w:eastAsia="Courier New"/>
        </w:rPr>
        <w:t xml:space="preserve">     </w:t>
      </w:r>
      <w:r>
        <w:rPr/>
        <w:t xml:space="preserve">базового проспекту емісії цінних паперів та першого проспекту </w:t>
        <w:br/>
        <w:t xml:space="preserve">емісії цінних паперів відповідного випуску - не пізніш як протягом </w:t>
        <w:br/>
        <w:t xml:space="preserve">60  днів  з  дня  прийняття  рішення  про  затвердження   базового </w:t>
        <w:br/>
        <w:t xml:space="preserve">проспекту  емісії  та  першого  проспекту  емісії  цінних  паперів </w:t>
        <w:br/>
        <w:t xml:space="preserve">відповідного  випуску  органом  емітента,  уповноваженим  приймати </w:t>
        <w:br/>
        <w:t xml:space="preserve">відповідне рішення; </w:t>
        <w:br/>
      </w:r>
    </w:p>
    <w:p>
      <w:pPr>
        <w:pStyle w:val="HTML"/>
        <w:rPr/>
      </w:pPr>
      <w:bookmarkStart w:id="710" w:name="o711"/>
      <w:bookmarkEnd w:id="710"/>
      <w:r>
        <w:rPr>
          <w:rFonts w:eastAsia="Courier New"/>
        </w:rPr>
        <w:t xml:space="preserve">     </w:t>
      </w:r>
      <w:r>
        <w:rPr/>
        <w:t xml:space="preserve">наступного проспекту   емісії   цінних  паперів  відповідного </w:t>
        <w:br/>
        <w:t xml:space="preserve">випуску - не пізніш як протягом 60 днів з  дня  прийняття  рішення </w:t>
        <w:br/>
        <w:t xml:space="preserve">про  розміщення  цінних  паперів  такого випуску органом емітента, </w:t>
        <w:br/>
        <w:t xml:space="preserve">уповноваженим приймати відповідне рішення. </w:t>
        <w:br/>
      </w:r>
    </w:p>
    <w:p>
      <w:pPr>
        <w:pStyle w:val="HTML"/>
        <w:rPr/>
      </w:pPr>
      <w:bookmarkStart w:id="711" w:name="o712"/>
      <w:bookmarkEnd w:id="711"/>
      <w:r>
        <w:rPr>
          <w:rFonts w:eastAsia="Courier New"/>
        </w:rPr>
        <w:t xml:space="preserve">     </w:t>
      </w:r>
      <w:r>
        <w:rPr/>
        <w:t xml:space="preserve">Базовий проспект емісії цінних  паперів  та  перший  проспект </w:t>
        <w:br/>
        <w:t xml:space="preserve">емісії   цінних   паперів   відповідного   випуску  подаються  для </w:t>
        <w:br/>
        <w:t>реєстрації одночасно.</w:t>
      </w:r>
    </w:p>
    <w:p>
      <w:pPr>
        <w:pStyle w:val="HTML"/>
        <w:rPr/>
      </w:pPr>
      <w:bookmarkStart w:id="712" w:name="o713"/>
      <w:bookmarkEnd w:id="712"/>
      <w:r>
        <w:rPr>
          <w:i/>
          <w:iCs/>
        </w:rPr>
        <w:t xml:space="preserve">{   Частина   дев'ята  статті  30  в  редакції  Закону  N  3264-VI </w:t>
        <w:br/>
        <w:t xml:space="preserve">( </w:t>
      </w:r>
      <w:hyperlink r:id="rId232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713" w:name="o714"/>
      <w:bookmarkEnd w:id="713"/>
      <w:r>
        <w:rPr>
          <w:rFonts w:eastAsia="Courier New"/>
        </w:rPr>
        <w:t xml:space="preserve">     </w:t>
      </w:r>
      <w:r>
        <w:rPr/>
        <w:t xml:space="preserve">10.  За  невиконання  умов  проспекту  емісії цінних паперів, </w:t>
        <w:br/>
        <w:t xml:space="preserve">зареєстрованого  у  встановленому  порядку,  емітент  таких цінних </w:t>
        <w:br/>
        <w:t>паперів несе відповідальність, передбачену законом.</w:t>
      </w:r>
    </w:p>
    <w:p>
      <w:pPr>
        <w:pStyle w:val="HTML"/>
        <w:rPr/>
      </w:pPr>
      <w:bookmarkStart w:id="714" w:name="o715"/>
      <w:bookmarkEnd w:id="714"/>
      <w:r>
        <w:rPr>
          <w:i/>
          <w:iCs/>
        </w:rPr>
        <w:t xml:space="preserve">{ Статтю 30 доповнено частиною десятою згідно із Законом N 3461-VI </w:t>
        <w:br/>
        <w:t xml:space="preserve">( </w:t>
      </w:r>
      <w:hyperlink r:id="rId233" w:tgtFrame="_blank">
        <w:r>
          <w:rPr>
            <w:rStyle w:val="InternetLink"/>
            <w:i/>
            <w:iCs/>
          </w:rPr>
          <w:t>3461-17</w:t>
        </w:r>
      </w:hyperlink>
      <w:r>
        <w:rPr>
          <w:i/>
          <w:iCs/>
        </w:rPr>
        <w:t xml:space="preserve"> ) від 02.06.2011 } </w:t>
        <w:br/>
      </w:r>
    </w:p>
    <w:p>
      <w:pPr>
        <w:pStyle w:val="HTML"/>
        <w:rPr/>
      </w:pPr>
      <w:bookmarkStart w:id="715" w:name="o716"/>
      <w:bookmarkEnd w:id="715"/>
      <w:r>
        <w:rPr>
          <w:rFonts w:eastAsia="Courier New"/>
        </w:rPr>
        <w:t xml:space="preserve">     </w:t>
      </w:r>
      <w:r>
        <w:rPr>
          <w:b/>
          <w:bCs/>
        </w:rPr>
        <w:t>Стаття 31.</w:t>
      </w:r>
      <w:r>
        <w:rPr/>
        <w:t xml:space="preserve"> Облік зареєстрованих випусків цінних паперів </w:t>
        <w:br/>
      </w:r>
    </w:p>
    <w:p>
      <w:pPr>
        <w:pStyle w:val="HTML"/>
        <w:rPr/>
      </w:pPr>
      <w:bookmarkStart w:id="716" w:name="o717"/>
      <w:bookmarkEnd w:id="716"/>
      <w:r>
        <w:rPr>
          <w:rFonts w:eastAsia="Courier New"/>
        </w:rPr>
        <w:t xml:space="preserve">     </w:t>
      </w:r>
      <w:r>
        <w:rPr/>
        <w:t xml:space="preserve">1.  Національна  комісія  з цінних паперів та фондового ринку </w:t>
        <w:br/>
        <w:t xml:space="preserve">веде  Державний  реєстр  випусків  цінних  паперів  ( </w:t>
      </w:r>
      <w:hyperlink r:id="rId234" w:tgtFrame="_blank">
        <w:r>
          <w:rPr>
            <w:rStyle w:val="InternetLink"/>
          </w:rPr>
          <w:t>z0735-12</w:t>
        </w:r>
      </w:hyperlink>
      <w:r>
        <w:rPr/>
        <w:t xml:space="preserve"> ) у </w:t>
        <w:br/>
        <w:t xml:space="preserve">встановленому нею порядку. </w:t>
        <w:br/>
      </w:r>
    </w:p>
    <w:p>
      <w:pPr>
        <w:pStyle w:val="HTML"/>
        <w:rPr/>
      </w:pPr>
      <w:bookmarkStart w:id="717" w:name="o718"/>
      <w:bookmarkEnd w:id="717"/>
      <w:r>
        <w:rPr>
          <w:rFonts w:eastAsia="Courier New"/>
        </w:rPr>
        <w:t xml:space="preserve">     </w:t>
      </w:r>
      <w:r>
        <w:rPr/>
        <w:t xml:space="preserve">2.  Національна  комісія  з цінних паперів та фондового ринку </w:t>
        <w:br/>
        <w:t xml:space="preserve">встановлює  порядок  та  забезпечує відкритий і безоплатний доступ </w:t>
        <w:br/>
        <w:t xml:space="preserve">учасників  ринку  цінних  паперів  до  інформації,  що міститься в </w:t>
        <w:br/>
        <w:t xml:space="preserve">реєстрі. </w:t>
        <w:br/>
      </w:r>
    </w:p>
    <w:p>
      <w:pPr>
        <w:pStyle w:val="HTML"/>
        <w:rPr/>
      </w:pPr>
      <w:bookmarkStart w:id="718" w:name="o719"/>
      <w:bookmarkEnd w:id="718"/>
      <w:r>
        <w:rPr>
          <w:rFonts w:eastAsia="Courier New"/>
        </w:rPr>
        <w:t xml:space="preserve">     </w:t>
      </w:r>
      <w:r>
        <w:rPr>
          <w:b/>
          <w:bCs/>
        </w:rPr>
        <w:t>Стаття 32.</w:t>
      </w:r>
      <w:r>
        <w:rPr/>
        <w:t xml:space="preserve"> Вимоги до приватного розміщення цінних паперів </w:t>
        <w:br/>
      </w:r>
    </w:p>
    <w:p>
      <w:pPr>
        <w:pStyle w:val="HTML"/>
        <w:rPr/>
      </w:pPr>
      <w:bookmarkStart w:id="719" w:name="o720"/>
      <w:bookmarkEnd w:id="719"/>
      <w:r>
        <w:rPr>
          <w:rFonts w:eastAsia="Courier New"/>
        </w:rPr>
        <w:t xml:space="preserve">     </w:t>
      </w:r>
      <w:r>
        <w:rPr/>
        <w:t xml:space="preserve">1.   Укладення   договорів   з  першими  власниками  під  час </w:t>
        <w:br/>
        <w:t xml:space="preserve">приватного   розміщення   цінних  паперів  здійснюється  емітентом </w:t>
        <w:br/>
        <w:t xml:space="preserve">самостійно  або  через  андеррайтера, що уклав з емітентом договір </w:t>
        <w:br/>
        <w:t xml:space="preserve">про   андеррайтинг.   Особливості   приватного   розміщення  акцій </w:t>
        <w:br/>
        <w:t xml:space="preserve">визначаються  законом,  який регулює питання утворення, діяльності </w:t>
        <w:br/>
        <w:t xml:space="preserve">та   припинення   акціонерних   товариств,  і  законодавством  про </w:t>
        <w:br/>
        <w:t xml:space="preserve">інститути  спільного  інвестування.  { Абзац перший частини першої </w:t>
        <w:br/>
        <w:t xml:space="preserve">статті  32  із  змінами,  внесеними  згідно  із  Законом N 5042-VI </w:t>
        <w:br/>
        <w:t xml:space="preserve">( </w:t>
      </w:r>
      <w:hyperlink r:id="rId235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720" w:name="o721"/>
      <w:bookmarkEnd w:id="720"/>
      <w:r>
        <w:rPr>
          <w:rFonts w:eastAsia="Courier New"/>
        </w:rPr>
        <w:t xml:space="preserve">     </w:t>
      </w:r>
      <w:r>
        <w:rPr/>
        <w:t xml:space="preserve">Договір про андеррайтинг повинен відповідати вимогам типового </w:t>
        <w:br/>
        <w:t xml:space="preserve">договору,  затвердженого Національною комісією з цінних паперів та </w:t>
        <w:br/>
        <w:t>фондового ринку.</w:t>
      </w:r>
    </w:p>
    <w:p>
      <w:pPr>
        <w:pStyle w:val="HTML"/>
        <w:rPr/>
      </w:pPr>
      <w:bookmarkStart w:id="721" w:name="o722"/>
      <w:bookmarkEnd w:id="721"/>
      <w:r>
        <w:rPr>
          <w:i/>
          <w:iCs/>
        </w:rPr>
        <w:t xml:space="preserve">{  Частина перша статті 32 в редакції Закону N 3264-VI ( </w:t>
      </w:r>
      <w:hyperlink r:id="rId236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</w:t>
        <w:br/>
        <w:t xml:space="preserve">від 21.04.2011 } </w:t>
        <w:br/>
      </w:r>
    </w:p>
    <w:p>
      <w:pPr>
        <w:pStyle w:val="HTML"/>
        <w:rPr/>
      </w:pPr>
      <w:bookmarkStart w:id="722" w:name="o723"/>
      <w:bookmarkEnd w:id="722"/>
      <w:r>
        <w:rPr>
          <w:rFonts w:eastAsia="Courier New"/>
        </w:rPr>
        <w:t xml:space="preserve">     </w:t>
      </w:r>
      <w:r>
        <w:rPr/>
        <w:t xml:space="preserve">2.  Під  час  приватного розміщення цінних паперів договори з </w:t>
        <w:br/>
        <w:t xml:space="preserve">першими  власниками  укладаються  до  дати,  визначеної проспектом </w:t>
        <w:br/>
        <w:t xml:space="preserve">емісії цінних паперів, але не довше двох місяців з дати початку їх </w:t>
        <w:br/>
        <w:t>укладення.</w:t>
      </w:r>
    </w:p>
    <w:p>
      <w:pPr>
        <w:pStyle w:val="HTML"/>
        <w:rPr/>
      </w:pPr>
      <w:bookmarkStart w:id="723" w:name="o724"/>
      <w:bookmarkEnd w:id="723"/>
      <w:r>
        <w:rPr>
          <w:i/>
          <w:iCs/>
        </w:rPr>
        <w:t xml:space="preserve">{  Частина друга статті 32 із змінами, внесеними згідно із Законом </w:t>
        <w:br/>
        <w:t xml:space="preserve">N  3264-VI ( </w:t>
      </w:r>
      <w:hyperlink r:id="rId237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; в редакції Закону N 5042-VI </w:t>
        <w:br/>
        <w:t xml:space="preserve">( </w:t>
      </w:r>
      <w:hyperlink r:id="rId238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24" w:name="o725"/>
      <w:bookmarkEnd w:id="724"/>
      <w:r>
        <w:rPr>
          <w:rFonts w:eastAsia="Courier New"/>
        </w:rPr>
        <w:t xml:space="preserve">     </w:t>
      </w:r>
      <w:r>
        <w:rPr/>
        <w:t xml:space="preserve">3.  Під  час  приватного  розміщення  пайові  цінні папери не </w:t>
        <w:br/>
        <w:t xml:space="preserve">можуть продаватися за ціною меншою, ніж їх номінальна вартість. </w:t>
        <w:br/>
      </w:r>
    </w:p>
    <w:p>
      <w:pPr>
        <w:pStyle w:val="HTML"/>
        <w:rPr/>
      </w:pPr>
      <w:bookmarkStart w:id="725" w:name="o726"/>
      <w:bookmarkEnd w:id="725"/>
      <w:r>
        <w:rPr>
          <w:rFonts w:eastAsia="Courier New"/>
        </w:rPr>
        <w:t xml:space="preserve">     </w:t>
      </w:r>
      <w:r>
        <w:rPr/>
        <w:t xml:space="preserve">4. Установлення переважного права на придбання цінних паперів </w:t>
        <w:br/>
        <w:t xml:space="preserve">одними інвесторами стосовно інших  забороняється,  крім  випадків, </w:t>
        <w:br/>
        <w:t xml:space="preserve">передбачених законодавством. </w:t>
        <w:br/>
      </w:r>
    </w:p>
    <w:p>
      <w:pPr>
        <w:pStyle w:val="HTML"/>
        <w:rPr/>
      </w:pPr>
      <w:bookmarkStart w:id="726" w:name="o727"/>
      <w:bookmarkEnd w:id="726"/>
      <w:r>
        <w:rPr>
          <w:rFonts w:eastAsia="Courier New"/>
        </w:rPr>
        <w:t xml:space="preserve">     </w:t>
      </w:r>
      <w:r>
        <w:rPr/>
        <w:t xml:space="preserve">5. Фактична  кількість розміщених цінних паперів зазначається </w:t>
        <w:br/>
        <w:t xml:space="preserve">у  звіті про результати приватного розміщення цінних паперів, який </w:t>
        <w:br/>
        <w:t xml:space="preserve">затверджується   органом  емітента,  уповноваженим  приймати  таке </w:t>
        <w:br/>
        <w:t xml:space="preserve">рішення,  та  подається  Національній  комісії з цінних паперів та </w:t>
        <w:br/>
        <w:t xml:space="preserve">фондового ринку. </w:t>
        <w:br/>
      </w:r>
    </w:p>
    <w:p>
      <w:pPr>
        <w:pStyle w:val="HTML"/>
        <w:rPr/>
      </w:pPr>
      <w:bookmarkStart w:id="727" w:name="o728"/>
      <w:bookmarkEnd w:id="727"/>
      <w:r>
        <w:rPr>
          <w:rFonts w:eastAsia="Courier New"/>
        </w:rPr>
        <w:t xml:space="preserve">     </w:t>
      </w:r>
      <w:r>
        <w:rPr/>
        <w:t xml:space="preserve">Протягом  60 днів з дня закінчення строку укладення договорів </w:t>
        <w:br/>
        <w:t xml:space="preserve">з  першими власниками, зазначеного у проспекті емісії таких цінних </w:t>
        <w:br/>
        <w:t xml:space="preserve">паперів,   орган   емітента,   уповноважений  приймати  відповідне </w:t>
        <w:br/>
        <w:t xml:space="preserve">рішення,  повинен  затвердити  результати  їх  укладення, а в разі </w:t>
        <w:br/>
        <w:t xml:space="preserve">емісії акцій - також внести відповідні зміни до статуту. { Частину </w:t>
        <w:br/>
        <w:t xml:space="preserve">п'яту  статті  32  доповнено  абзацом  другим  згідно  із  Законом </w:t>
        <w:br/>
        <w:t xml:space="preserve">N 1522-VI  ( </w:t>
      </w:r>
      <w:hyperlink r:id="rId239" w:tgtFrame="_blank">
        <w:r>
          <w:rPr>
            <w:rStyle w:val="InternetLink"/>
          </w:rPr>
          <w:t>1522-17</w:t>
        </w:r>
      </w:hyperlink>
      <w:r>
        <w:rPr/>
        <w:t xml:space="preserve"> ) від 11.06.2009; в редакції Закону N 5042-VI </w:t>
        <w:br/>
        <w:t xml:space="preserve">( </w:t>
      </w:r>
      <w:hyperlink r:id="rId240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728" w:name="o729"/>
      <w:bookmarkEnd w:id="728"/>
      <w:r>
        <w:rPr>
          <w:rFonts w:eastAsia="Courier New"/>
        </w:rPr>
        <w:t xml:space="preserve">     </w:t>
      </w:r>
      <w:r>
        <w:rPr/>
        <w:t xml:space="preserve">6.  Кількість  розміщених шляхом приватного розміщення цінних </w:t>
        <w:br/>
        <w:t xml:space="preserve">паперів  не може перевищувати кількості цінних паперів, визначеної </w:t>
        <w:br/>
        <w:t xml:space="preserve">у  проспекті їх емісії, але може бути меншою, ніж кількість цінних </w:t>
        <w:br/>
        <w:t>паперів, визначена у проспекті їх емісії.</w:t>
      </w:r>
    </w:p>
    <w:p>
      <w:pPr>
        <w:pStyle w:val="HTML"/>
        <w:rPr/>
      </w:pPr>
      <w:bookmarkStart w:id="729" w:name="o730"/>
      <w:bookmarkEnd w:id="729"/>
      <w:r>
        <w:rPr>
          <w:i/>
          <w:iCs/>
        </w:rPr>
        <w:t xml:space="preserve">{   Статтю   32   доповнено  частиною  шостою  згідно  із  Законом </w:t>
        <w:br/>
        <w:t xml:space="preserve">N 3264-VI ( </w:t>
      </w:r>
      <w:hyperlink r:id="rId241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730" w:name="o731"/>
      <w:bookmarkEnd w:id="730"/>
      <w:r>
        <w:rPr>
          <w:rFonts w:eastAsia="Courier New"/>
        </w:rPr>
        <w:t xml:space="preserve">     </w:t>
      </w:r>
      <w:r>
        <w:rPr>
          <w:b/>
          <w:bCs/>
        </w:rPr>
        <w:t>Стаття 33.</w:t>
      </w:r>
      <w:r>
        <w:rPr/>
        <w:t xml:space="preserve"> Вимоги до публічного розміщення цінних паперів </w:t>
        <w:br/>
      </w:r>
    </w:p>
    <w:p>
      <w:pPr>
        <w:pStyle w:val="HTML"/>
        <w:rPr/>
      </w:pPr>
      <w:bookmarkStart w:id="731" w:name="o732"/>
      <w:bookmarkEnd w:id="731"/>
      <w:r>
        <w:rPr>
          <w:rFonts w:eastAsia="Courier New"/>
        </w:rPr>
        <w:t xml:space="preserve">     </w:t>
      </w:r>
      <w:r>
        <w:rPr/>
        <w:t xml:space="preserve">1.   Укладення  договорів  з  першими  власниками  у  процесі </w:t>
        <w:br/>
        <w:t xml:space="preserve">публічного   розміщення   цінних  паперів  здійснюється  емітентом </w:t>
        <w:br/>
        <w:t xml:space="preserve">самостійно  або  через  андеррайтера, що уклав з емітентом договір </w:t>
        <w:br/>
        <w:t xml:space="preserve">про  андеррайтинг.  {  Абзац  перший  частини  першої статті 33 із </w:t>
        <w:br/>
        <w:t xml:space="preserve">змінами,  внесеними  згідно  із  Законом N 5042-VI ( </w:t>
      </w:r>
      <w:hyperlink r:id="rId242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732" w:name="o733"/>
      <w:bookmarkEnd w:id="732"/>
      <w:r>
        <w:rPr>
          <w:rFonts w:eastAsia="Courier New"/>
        </w:rPr>
        <w:t xml:space="preserve">     </w:t>
      </w:r>
      <w:r>
        <w:rPr/>
        <w:t xml:space="preserve">Договір про андеррайтинг повинен відповідати вимогам типового </w:t>
        <w:br/>
        <w:t xml:space="preserve">договору  (  </w:t>
      </w:r>
      <w:hyperlink r:id="rId243" w:tgtFrame="_blank">
        <w:r>
          <w:rPr>
            <w:rStyle w:val="InternetLink"/>
          </w:rPr>
          <w:t>z1949-12</w:t>
        </w:r>
      </w:hyperlink>
      <w:r>
        <w:rPr/>
        <w:t xml:space="preserve">  ),  затвердженого  Національною  комісією з </w:t>
        <w:br/>
        <w:t xml:space="preserve">цінних паперів та фондового ринку. </w:t>
        <w:br/>
      </w:r>
    </w:p>
    <w:p>
      <w:pPr>
        <w:pStyle w:val="HTML"/>
        <w:rPr/>
      </w:pPr>
      <w:bookmarkStart w:id="733" w:name="o734"/>
      <w:bookmarkEnd w:id="733"/>
      <w:r>
        <w:rPr>
          <w:rFonts w:eastAsia="Courier New"/>
        </w:rPr>
        <w:t xml:space="preserve">     </w:t>
      </w:r>
      <w:r>
        <w:rPr/>
        <w:t xml:space="preserve">Публічне   акціонерне   товариство   зобов'язане  здійснювати </w:t>
        <w:br/>
        <w:t xml:space="preserve">публічне  розміщення  акцій  додаткових  емісій  лише  на фондовій </w:t>
        <w:br/>
        <w:t xml:space="preserve">біржі.  {  Частину першу статті 33 доповнено абзацом третім згідно </w:t>
        <w:br/>
        <w:t xml:space="preserve">із Законом N 5042-VI ( </w:t>
      </w:r>
      <w:hyperlink r:id="rId244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734" w:name="o735"/>
      <w:bookmarkEnd w:id="734"/>
      <w:r>
        <w:rPr>
          <w:rFonts w:eastAsia="Courier New"/>
        </w:rPr>
        <w:t xml:space="preserve">     </w:t>
      </w:r>
      <w:r>
        <w:rPr/>
        <w:t xml:space="preserve">2.  Забороняється  укладати  договори  з першими власниками у </w:t>
        <w:br/>
        <w:t xml:space="preserve">разі публічного розміщення цінних паперів раніше ніж через 10 днів </w:t>
        <w:br/>
        <w:t xml:space="preserve">після  опублікування  проспекту  їх  емісії  відповідно  до  цього </w:t>
        <w:br/>
        <w:t>Закону.</w:t>
      </w:r>
    </w:p>
    <w:p>
      <w:pPr>
        <w:pStyle w:val="HTML"/>
        <w:rPr/>
      </w:pPr>
      <w:bookmarkStart w:id="735" w:name="o736"/>
      <w:bookmarkEnd w:id="735"/>
      <w:r>
        <w:rPr>
          <w:i/>
          <w:iCs/>
        </w:rPr>
        <w:t xml:space="preserve">{  Частина друга статті 33 в редакції Закону N 5042-VI ( </w:t>
      </w:r>
      <w:hyperlink r:id="rId245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</w:t>
        <w:br/>
        <w:t xml:space="preserve">від 04.07.2012 } </w:t>
        <w:br/>
      </w:r>
    </w:p>
    <w:p>
      <w:pPr>
        <w:pStyle w:val="HTML"/>
        <w:rPr/>
      </w:pPr>
      <w:bookmarkStart w:id="736" w:name="o737"/>
      <w:bookmarkEnd w:id="736"/>
      <w:r>
        <w:rPr>
          <w:rFonts w:eastAsia="Courier New"/>
        </w:rPr>
        <w:t xml:space="preserve">     </w:t>
      </w:r>
      <w:r>
        <w:rPr/>
        <w:t xml:space="preserve">3.  У  разі  публічного  розміщення цінних паперів договори з </w:t>
        <w:br/>
        <w:t xml:space="preserve">першими  власниками  укладаються до дати, визначеної проспектом їх </w:t>
        <w:br/>
        <w:t xml:space="preserve">емісії,  але не пізніше одного року з дати початку укладення таких </w:t>
        <w:br/>
        <w:t xml:space="preserve">договорів.  {  Абзац  перший  частини третьої статті 33 в редакції </w:t>
        <w:br/>
        <w:t xml:space="preserve">Закону N 5042-VI ( </w:t>
      </w:r>
      <w:hyperlink r:id="rId246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737" w:name="o738"/>
      <w:bookmarkEnd w:id="737"/>
      <w:r>
        <w:rPr>
          <w:rFonts w:eastAsia="Courier New"/>
        </w:rPr>
        <w:t xml:space="preserve">     </w:t>
      </w:r>
      <w:r>
        <w:rPr/>
        <w:t xml:space="preserve">Кожен  інвестор  у  цінні папери має сплатити вартість цінних </w:t>
        <w:br/>
        <w:t xml:space="preserve">паперів у повному обсязі до  затвердження  результатів  розміщення </w:t>
        <w:br/>
        <w:t>відповідного випуску цінних паперів.</w:t>
      </w:r>
    </w:p>
    <w:p>
      <w:pPr>
        <w:pStyle w:val="HTML"/>
        <w:rPr/>
      </w:pPr>
      <w:bookmarkStart w:id="738" w:name="o739"/>
      <w:bookmarkEnd w:id="738"/>
      <w:r>
        <w:rPr>
          <w:i/>
          <w:iCs/>
        </w:rPr>
        <w:t xml:space="preserve">{  Частину  третю  статті  33  доповнено абзацом згідно із Законом </w:t>
        <w:br/>
        <w:t xml:space="preserve">N 3264-VI ( </w:t>
      </w:r>
      <w:hyperlink r:id="rId247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739" w:name="o740"/>
      <w:bookmarkEnd w:id="739"/>
      <w:r>
        <w:rPr>
          <w:rFonts w:eastAsia="Courier New"/>
        </w:rPr>
        <w:t xml:space="preserve">     </w:t>
      </w:r>
      <w:r>
        <w:rPr/>
        <w:t xml:space="preserve">4.  Під  час  публічного  розміщення  пайові  цінні папери не </w:t>
        <w:br/>
        <w:t xml:space="preserve">можуть продаватися за ціною, меншою ніж їх номінальна вартість. </w:t>
        <w:br/>
      </w:r>
    </w:p>
    <w:p>
      <w:pPr>
        <w:pStyle w:val="HTML"/>
        <w:rPr/>
      </w:pPr>
      <w:bookmarkStart w:id="740" w:name="o741"/>
      <w:bookmarkEnd w:id="740"/>
      <w:r>
        <w:rPr>
          <w:rFonts w:eastAsia="Courier New"/>
        </w:rPr>
        <w:t xml:space="preserve">     </w:t>
      </w:r>
      <w:r>
        <w:rPr/>
        <w:t xml:space="preserve">5. Установлення переважного права на придбання цінних паперів </w:t>
        <w:br/>
        <w:t xml:space="preserve">одними інвесторами стосовно інших  забороняється,  крім  випадків, </w:t>
        <w:br/>
        <w:t xml:space="preserve">передбачених законодавством. </w:t>
        <w:br/>
      </w:r>
    </w:p>
    <w:p>
      <w:pPr>
        <w:pStyle w:val="HTML"/>
        <w:rPr/>
      </w:pPr>
      <w:bookmarkStart w:id="741" w:name="o742"/>
      <w:bookmarkEnd w:id="741"/>
      <w:r>
        <w:rPr>
          <w:rFonts w:eastAsia="Courier New"/>
        </w:rPr>
        <w:t xml:space="preserve">     </w:t>
      </w:r>
      <w:r>
        <w:rPr/>
        <w:t xml:space="preserve">6.  Кількість  публічно  розміщених цінних паперів не повинна </w:t>
        <w:br/>
        <w:t xml:space="preserve">перевищувати  кількості  цінних  паперів,  визначеної  у проспекті </w:t>
        <w:br/>
        <w:t xml:space="preserve">емісії  цінних  паперів.  Фактично  розміщених цінних паперів може </w:t>
        <w:br/>
        <w:t xml:space="preserve">бути менше, ніж кількість цінних паперів, визначена у проспекті їх </w:t>
        <w:br/>
        <w:t>емісії.</w:t>
      </w:r>
    </w:p>
    <w:p>
      <w:pPr>
        <w:pStyle w:val="HTML"/>
        <w:rPr/>
      </w:pPr>
      <w:bookmarkStart w:id="742" w:name="o743"/>
      <w:bookmarkEnd w:id="742"/>
      <w:r>
        <w:rPr>
          <w:i/>
          <w:iCs/>
        </w:rPr>
        <w:t xml:space="preserve">{  Частина шоста статті 33 із змінами, внесеними згідно із Законом </w:t>
        <w:br/>
        <w:t xml:space="preserve">N 5042-VI ( </w:t>
      </w:r>
      <w:hyperlink r:id="rId248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43" w:name="o744"/>
      <w:bookmarkEnd w:id="743"/>
      <w:r>
        <w:rPr>
          <w:rFonts w:eastAsia="Courier New"/>
        </w:rPr>
        <w:t xml:space="preserve">     </w:t>
      </w:r>
      <w:r>
        <w:rPr/>
        <w:t xml:space="preserve">7. Кількість  фактично розміщених цінних паперів зазначається </w:t>
        <w:br/>
        <w:t xml:space="preserve">у  звіті про результати публічного розміщення цінних паперів, який </w:t>
        <w:br/>
        <w:t xml:space="preserve">затверджується   органом  емітента,  уповноваженим  приймати  таке </w:t>
        <w:br/>
        <w:t xml:space="preserve">рішення,  та  подається  Національній  комісії з цінних паперів та </w:t>
        <w:br/>
        <w:t xml:space="preserve">фондового ринку. </w:t>
        <w:br/>
      </w:r>
    </w:p>
    <w:p>
      <w:pPr>
        <w:pStyle w:val="HTML"/>
        <w:rPr/>
      </w:pPr>
      <w:bookmarkStart w:id="744" w:name="o745"/>
      <w:bookmarkEnd w:id="744"/>
      <w:r>
        <w:rPr>
          <w:rFonts w:eastAsia="Courier New"/>
        </w:rPr>
        <w:t xml:space="preserve">     </w:t>
      </w:r>
      <w:r>
        <w:rPr/>
        <w:t xml:space="preserve">Протягом  60 днів з дня закінчення строку укладення договорів </w:t>
        <w:br/>
        <w:t xml:space="preserve">з  першими власниками, зазначеного у проспекті емісії таких цінних </w:t>
        <w:br/>
        <w:t xml:space="preserve">паперів,   орган   емітента,   уповноважений  приймати  відповідне </w:t>
        <w:br/>
        <w:t xml:space="preserve">рішення,  повинен  затвердити  результати  їх  укладення, а у разі </w:t>
        <w:br/>
        <w:t xml:space="preserve">емісії акцій - також внести відповідні зміни до статуту. { Частину </w:t>
        <w:br/>
        <w:t xml:space="preserve">сьому  статті  33  доповнено  абзацом  другим  згідно  із  Законом </w:t>
        <w:br/>
        <w:t xml:space="preserve">N 1522-VI  ( </w:t>
      </w:r>
      <w:hyperlink r:id="rId249" w:tgtFrame="_blank">
        <w:r>
          <w:rPr>
            <w:rStyle w:val="InternetLink"/>
          </w:rPr>
          <w:t>1522-17</w:t>
        </w:r>
      </w:hyperlink>
      <w:r>
        <w:rPr/>
        <w:t xml:space="preserve"> ) від 11.06.2009; в редакції Закону N 5042-VI </w:t>
        <w:br/>
        <w:t xml:space="preserve">( </w:t>
      </w:r>
      <w:hyperlink r:id="rId250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745" w:name="o746"/>
      <w:bookmarkEnd w:id="745"/>
      <w:r>
        <w:rPr>
          <w:rFonts w:eastAsia="Courier New"/>
        </w:rPr>
        <w:t xml:space="preserve">     </w:t>
      </w:r>
      <w:r>
        <w:rPr>
          <w:b/>
          <w:bCs/>
        </w:rPr>
        <w:t>Стаття 34.</w:t>
      </w:r>
      <w:r>
        <w:rPr/>
        <w:t xml:space="preserve"> Розміщення цінних паперів через андеррайтера </w:t>
        <w:br/>
      </w:r>
    </w:p>
    <w:p>
      <w:pPr>
        <w:pStyle w:val="HTML"/>
        <w:rPr/>
      </w:pPr>
      <w:bookmarkStart w:id="746" w:name="o747"/>
      <w:bookmarkEnd w:id="746"/>
      <w:r>
        <w:rPr>
          <w:rFonts w:eastAsia="Courier New"/>
        </w:rPr>
        <w:t xml:space="preserve">     </w:t>
      </w:r>
      <w:r>
        <w:rPr/>
        <w:t xml:space="preserve">1. Вимоги до операцій,  що здійснюються андеррайтером під час </w:t>
        <w:br/>
        <w:t xml:space="preserve">розміщення  цінних паперів, встановлюються Національною комісією з </w:t>
        <w:br/>
        <w:t>цінних паперів та фондового ринку.</w:t>
      </w:r>
    </w:p>
    <w:p>
      <w:pPr>
        <w:pStyle w:val="HTML"/>
        <w:rPr/>
      </w:pPr>
      <w:bookmarkStart w:id="747" w:name="o748"/>
      <w:bookmarkEnd w:id="747"/>
      <w:r>
        <w:rPr>
          <w:i/>
          <w:iCs/>
        </w:rPr>
        <w:t xml:space="preserve">{  Стаття  34  в  редакції  Закону  N  3264-VI  (  </w:t>
      </w:r>
      <w:hyperlink r:id="rId251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 )  від </w:t>
        <w:br/>
        <w:t xml:space="preserve">21.04.2011 } </w:t>
        <w:br/>
      </w:r>
    </w:p>
    <w:p>
      <w:pPr>
        <w:pStyle w:val="HTML"/>
        <w:rPr/>
      </w:pPr>
      <w:bookmarkStart w:id="748" w:name="o749"/>
      <w:bookmarkEnd w:id="748"/>
      <w:r>
        <w:rPr>
          <w:rFonts w:eastAsia="Courier New"/>
        </w:rPr>
        <w:t xml:space="preserve">     </w:t>
      </w:r>
      <w:r>
        <w:rPr>
          <w:b/>
          <w:bCs/>
        </w:rPr>
        <w:t>Стаття 35.</w:t>
      </w:r>
      <w:r>
        <w:rPr/>
        <w:t xml:space="preserve"> Звіт про результати розміщення цінних паперів </w:t>
        <w:br/>
      </w:r>
    </w:p>
    <w:p>
      <w:pPr>
        <w:pStyle w:val="HTML"/>
        <w:rPr/>
      </w:pPr>
      <w:bookmarkStart w:id="749" w:name="o750"/>
      <w:bookmarkEnd w:id="749"/>
      <w:r>
        <w:rPr>
          <w:rFonts w:eastAsia="Courier New"/>
        </w:rPr>
        <w:t xml:space="preserve">     </w:t>
      </w:r>
      <w:r>
        <w:rPr/>
        <w:t xml:space="preserve">1.  Емітент акцій подає Національній комісії з цінних паперів </w:t>
        <w:br/>
        <w:t xml:space="preserve">та  фондового  ринку  у  30-денний  строк  з  дня внесення змін до </w:t>
        <w:br/>
        <w:t xml:space="preserve">статуту  звіт  про  результати  розміщення  акцій,  а  також  інші </w:t>
        <w:br/>
        <w:t xml:space="preserve">документи,  визначені  Національною  комісією  з цінних паперів та </w:t>
        <w:br/>
        <w:t xml:space="preserve">фондового ринку, що необхідні для реєстрації звіту. { Абзац перший </w:t>
        <w:br/>
        <w:t xml:space="preserve">частини  першої статті 35 із змінами, внесеними згідно із Законами </w:t>
        <w:br/>
        <w:t xml:space="preserve">N  3264-VI  (  </w:t>
      </w:r>
      <w:hyperlink r:id="rId252" w:tgtFrame="_blank">
        <w:r>
          <w:rPr>
            <w:rStyle w:val="InternetLink"/>
          </w:rPr>
          <w:t>3264-17</w:t>
        </w:r>
      </w:hyperlink>
      <w:r>
        <w:rPr/>
        <w:t xml:space="preserve"> ) від 21.04.2011, N 5042-VI ( </w:t>
      </w:r>
      <w:hyperlink r:id="rId253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 } </w:t>
        <w:br/>
      </w:r>
    </w:p>
    <w:p>
      <w:pPr>
        <w:pStyle w:val="HTML"/>
        <w:rPr/>
      </w:pPr>
      <w:bookmarkStart w:id="750" w:name="o751"/>
      <w:bookmarkEnd w:id="750"/>
      <w:r>
        <w:rPr>
          <w:rFonts w:eastAsia="Courier New"/>
        </w:rPr>
        <w:t xml:space="preserve">     </w:t>
      </w:r>
      <w:r>
        <w:rPr/>
        <w:t xml:space="preserve">Емітент   цінних  паперів  (крім  акцій)  подає  Національній </w:t>
        <w:br/>
        <w:t xml:space="preserve">комісії  з  цінних  паперів та фондового ринку у 15-денний строк з </w:t>
        <w:br/>
        <w:t xml:space="preserve">дня  затвердження  результатів  розміщення  цінних  паперів  (крім </w:t>
        <w:br/>
        <w:t xml:space="preserve">акцій) органом емітента, уповноваженим приймати таке рішення, звіт </w:t>
        <w:br/>
        <w:t xml:space="preserve">про  результати  розміщення  цінних  паперів (крім акцій), а також </w:t>
        <w:br/>
        <w:t xml:space="preserve">інші  документи,  визначені Національною комісією з цінних паперів </w:t>
        <w:br/>
        <w:t xml:space="preserve">та фондового ринку, що необхідні для реєстрації звіту. </w:t>
        <w:br/>
      </w:r>
    </w:p>
    <w:p>
      <w:pPr>
        <w:pStyle w:val="HTML"/>
        <w:rPr/>
      </w:pPr>
      <w:bookmarkStart w:id="751" w:name="o752"/>
      <w:bookmarkEnd w:id="751"/>
      <w:r>
        <w:rPr>
          <w:rFonts w:eastAsia="Courier New"/>
        </w:rPr>
        <w:t xml:space="preserve">     </w:t>
      </w:r>
      <w:r>
        <w:rPr/>
        <w:t xml:space="preserve">Національна  комісія  з  цінних  паперів  та  фондового ринку </w:t>
        <w:br/>
        <w:t xml:space="preserve">встановлює  вимоги  до  розкриття інформації, що міститься у звіті </w:t>
        <w:br/>
        <w:t>про результати публічного розміщення цінних паперів.</w:t>
      </w:r>
    </w:p>
    <w:p>
      <w:pPr>
        <w:pStyle w:val="HTML"/>
        <w:rPr/>
      </w:pPr>
      <w:bookmarkStart w:id="752" w:name="o753"/>
      <w:bookmarkEnd w:id="752"/>
      <w:r>
        <w:rPr>
          <w:i/>
          <w:iCs/>
        </w:rPr>
        <w:t xml:space="preserve">{  Частина перша статті 35 в редакції Закону N 1522-VI ( </w:t>
      </w:r>
      <w:hyperlink r:id="rId254" w:tgtFrame="_blank">
        <w:r>
          <w:rPr>
            <w:rStyle w:val="InternetLink"/>
            <w:i/>
            <w:iCs/>
          </w:rPr>
          <w:t>1522-17</w:t>
        </w:r>
      </w:hyperlink>
      <w:r>
        <w:rPr>
          <w:i/>
          <w:iCs/>
        </w:rPr>
        <w:t xml:space="preserve"> ) </w:t>
        <w:br/>
        <w:t xml:space="preserve">від 11.06.2009 } </w:t>
        <w:br/>
      </w:r>
    </w:p>
    <w:p>
      <w:pPr>
        <w:pStyle w:val="HTML"/>
        <w:rPr/>
      </w:pPr>
      <w:bookmarkStart w:id="753" w:name="o754"/>
      <w:bookmarkEnd w:id="753"/>
      <w:r>
        <w:rPr>
          <w:rFonts w:eastAsia="Courier New"/>
        </w:rPr>
        <w:t xml:space="preserve">     </w:t>
      </w:r>
      <w:r>
        <w:rPr/>
        <w:t xml:space="preserve">2.  Національна  комісія  з цінних паперів та фондового ринку </w:t>
        <w:br/>
        <w:t xml:space="preserve">протягом  15  днів  після  отримання   від   емітента   необхідних </w:t>
        <w:br/>
        <w:t xml:space="preserve">документів  зобов'язана  прийняти рішення про реєстрацію звіту або </w:t>
        <w:br/>
        <w:t xml:space="preserve">відмову в реєстрації. </w:t>
        <w:br/>
      </w:r>
    </w:p>
    <w:p>
      <w:pPr>
        <w:pStyle w:val="HTML"/>
        <w:rPr/>
      </w:pPr>
      <w:bookmarkStart w:id="754" w:name="o755"/>
      <w:bookmarkEnd w:id="754"/>
      <w:r>
        <w:rPr>
          <w:rFonts w:eastAsia="Courier New"/>
        </w:rPr>
        <w:t xml:space="preserve">     </w:t>
      </w:r>
      <w:r>
        <w:rPr/>
        <w:t xml:space="preserve">3. Підставою для відмови в реєстрації  звіту  про  результати </w:t>
        <w:br/>
        <w:t xml:space="preserve">розміщення   цінних   паперів  є  порушення  вимог  законодавства, </w:t>
        <w:br/>
        <w:t xml:space="preserve">пов'язане   з   розміщенням   цінних  паперів,  зокрема  порушення </w:t>
        <w:br/>
        <w:t xml:space="preserve">встановленого   порядку   прийняття   рішення   про   затвердження </w:t>
        <w:br/>
        <w:t xml:space="preserve">результатів   розміщення,   та   визнання  емісії  цінних  паперів </w:t>
        <w:br/>
        <w:t xml:space="preserve">недобросовісною,   а   також  невідповідність  поданих  документів </w:t>
        <w:br/>
        <w:t>вимогам законодавства.</w:t>
      </w:r>
    </w:p>
    <w:p>
      <w:pPr>
        <w:pStyle w:val="HTML"/>
        <w:rPr/>
      </w:pPr>
      <w:bookmarkStart w:id="755" w:name="o756"/>
      <w:bookmarkEnd w:id="755"/>
      <w:r>
        <w:rPr>
          <w:i/>
          <w:iCs/>
        </w:rPr>
        <w:t xml:space="preserve">{  Частина третя статті 35 із змінами, внесеними згідно із Законом </w:t>
        <w:br/>
        <w:t xml:space="preserve">N 3264-VI ( </w:t>
      </w:r>
      <w:hyperlink r:id="rId255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756" w:name="o757"/>
      <w:bookmarkEnd w:id="756"/>
      <w:r>
        <w:rPr>
          <w:rFonts w:eastAsia="Courier New"/>
        </w:rPr>
        <w:t xml:space="preserve">     </w:t>
      </w:r>
      <w:r>
        <w:rPr/>
        <w:t xml:space="preserve">4.  Національна комісія з цінних паперів та фондового ринку у </w:t>
        <w:br/>
        <w:t xml:space="preserve">двотижневий строк з дня реєстрації звіту про результати розміщення </w:t>
        <w:br/>
        <w:t xml:space="preserve">цінних  паперів  видає  емітенту  свідоцтво про реєстрацію випуску </w:t>
        <w:br/>
        <w:t>цінних паперів.</w:t>
      </w:r>
    </w:p>
    <w:p>
      <w:pPr>
        <w:pStyle w:val="HTML"/>
        <w:rPr/>
      </w:pPr>
      <w:bookmarkStart w:id="757" w:name="o758"/>
      <w:bookmarkEnd w:id="757"/>
      <w:r>
        <w:rPr>
          <w:i/>
          <w:iCs/>
        </w:rPr>
        <w:t xml:space="preserve">{  Частина  четверта  статті  35  із  змінами, внесеними згідно із </w:t>
        <w:br/>
        <w:t xml:space="preserve">Законом N 3264-VI ( </w:t>
      </w:r>
      <w:hyperlink r:id="rId256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758" w:name="o759"/>
      <w:bookmarkEnd w:id="758"/>
      <w:r>
        <w:rPr>
          <w:rFonts w:eastAsia="Courier New"/>
        </w:rPr>
        <w:t xml:space="preserve">     </w:t>
      </w:r>
      <w:r>
        <w:rPr/>
        <w:t xml:space="preserve">5. У разі розміщення облігацій емітент протягом 15 днів після </w:t>
        <w:br/>
        <w:t xml:space="preserve">закінчення погашення облігацій подає Національній комісії з цінних </w:t>
        <w:br/>
        <w:t xml:space="preserve">паперів та фондового ринку звіт про наслідки погашення облігацій. </w:t>
        <w:br/>
        <w:t xml:space="preserve">{  Частина п'ята статті 35 із змінами, внесеними згідно із Законом </w:t>
        <w:br/>
        <w:t xml:space="preserve">N 3264-VI ( </w:t>
      </w:r>
      <w:hyperlink r:id="rId257" w:tgtFrame="_blank">
        <w:r>
          <w:rPr>
            <w:rStyle w:val="InternetLink"/>
          </w:rPr>
          <w:t>3264-17</w:t>
        </w:r>
      </w:hyperlink>
      <w:r>
        <w:rPr/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759" w:name="o760"/>
      <w:bookmarkEnd w:id="75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шосту  статті  35  виключено  на  підставі Закону </w:t>
        <w:br/>
        <w:t xml:space="preserve">N 3264-VI ( </w:t>
      </w:r>
      <w:hyperlink r:id="rId258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760" w:name="o761"/>
      <w:bookmarkEnd w:id="760"/>
      <w:r>
        <w:rPr>
          <w:rFonts w:eastAsia="Courier New"/>
        </w:rPr>
        <w:t xml:space="preserve">     </w:t>
      </w:r>
      <w:r>
        <w:rPr>
          <w:b/>
          <w:bCs/>
        </w:rPr>
        <w:t>Стаття 36.</w:t>
      </w:r>
      <w:r>
        <w:rPr/>
        <w:t xml:space="preserve"> Недобросовісна емісія цінних паперів </w:t>
        <w:br/>
      </w:r>
    </w:p>
    <w:p>
      <w:pPr>
        <w:pStyle w:val="HTML"/>
        <w:rPr/>
      </w:pPr>
      <w:bookmarkStart w:id="761" w:name="o762"/>
      <w:bookmarkEnd w:id="761"/>
      <w:r>
        <w:rPr>
          <w:rFonts w:eastAsia="Courier New"/>
        </w:rPr>
        <w:t xml:space="preserve">     </w:t>
      </w:r>
      <w:r>
        <w:rPr/>
        <w:t xml:space="preserve">1. Недобросовісна  емісія цінних паперів - дії,  що порушують </w:t>
        <w:br/>
        <w:t xml:space="preserve">процедуру емісії,  встановлену цим  Законом,  і  є  підставою  для </w:t>
        <w:br/>
        <w:t xml:space="preserve">прийняття  рішення  про  відмову  в реєстрації проспекту емісії та </w:t>
        <w:br/>
        <w:t xml:space="preserve">випуску цінних паперів, зупинення розміщення цінних паперів. </w:t>
        <w:br/>
      </w:r>
    </w:p>
    <w:p>
      <w:pPr>
        <w:pStyle w:val="HTML"/>
        <w:rPr/>
      </w:pPr>
      <w:bookmarkStart w:id="762" w:name="o763"/>
      <w:bookmarkEnd w:id="762"/>
      <w:r>
        <w:rPr>
          <w:rFonts w:eastAsia="Courier New"/>
        </w:rPr>
        <w:t xml:space="preserve">     </w:t>
      </w:r>
      <w:r>
        <w:rPr/>
        <w:t xml:space="preserve">2. Підставами    для    визнання    емісії   цінних   паперів </w:t>
        <w:br/>
        <w:t xml:space="preserve">недобросовісною є: </w:t>
        <w:br/>
      </w:r>
    </w:p>
    <w:p>
      <w:pPr>
        <w:pStyle w:val="HTML"/>
        <w:rPr/>
      </w:pPr>
      <w:bookmarkStart w:id="763" w:name="o764"/>
      <w:bookmarkEnd w:id="763"/>
      <w:r>
        <w:rPr>
          <w:rFonts w:eastAsia="Courier New"/>
        </w:rPr>
        <w:t xml:space="preserve">     </w:t>
      </w:r>
      <w:r>
        <w:rPr/>
        <w:t xml:space="preserve">порушення емітентом  вимог  цього   Закону,   невідповідність </w:t>
        <w:br/>
        <w:t xml:space="preserve">поданих  емітентом документів або відомостей,  що в них містяться, </w:t>
        <w:br/>
        <w:t xml:space="preserve">вимогам  законодавства  та/або  переліку, визначеному Національною </w:t>
        <w:br/>
        <w:t xml:space="preserve">комісією з цінних паперів та фондового ринку; </w:t>
        <w:br/>
      </w:r>
    </w:p>
    <w:p>
      <w:pPr>
        <w:pStyle w:val="HTML"/>
        <w:rPr/>
      </w:pPr>
      <w:bookmarkStart w:id="764" w:name="o765"/>
      <w:bookmarkEnd w:id="764"/>
      <w:r>
        <w:rPr>
          <w:rFonts w:eastAsia="Courier New"/>
        </w:rPr>
        <w:t xml:space="preserve">     </w:t>
      </w:r>
      <w:r>
        <w:rPr/>
        <w:t xml:space="preserve">порушення  порядку  прийняття  рішення  про розміщення цінних </w:t>
        <w:br/>
        <w:t xml:space="preserve">паперів; </w:t>
        <w:br/>
      </w:r>
    </w:p>
    <w:p>
      <w:pPr>
        <w:pStyle w:val="HTML"/>
        <w:rPr/>
      </w:pPr>
      <w:bookmarkStart w:id="765" w:name="o766"/>
      <w:bookmarkEnd w:id="765"/>
      <w:r>
        <w:rPr>
          <w:rFonts w:eastAsia="Courier New"/>
        </w:rPr>
        <w:t xml:space="preserve">     </w:t>
      </w:r>
      <w:r>
        <w:rPr/>
        <w:t xml:space="preserve">внесення недостовірних відомостей до проспекту емісії  цінних </w:t>
        <w:br/>
        <w:t xml:space="preserve">паперів та документів, які подаються для реєстрації випуску цінних </w:t>
        <w:br/>
        <w:t xml:space="preserve">паперів і проспекту їх емісії; </w:t>
        <w:br/>
      </w:r>
    </w:p>
    <w:p>
      <w:pPr>
        <w:pStyle w:val="HTML"/>
        <w:rPr/>
      </w:pPr>
      <w:bookmarkStart w:id="766" w:name="o767"/>
      <w:bookmarkEnd w:id="766"/>
      <w:r>
        <w:rPr>
          <w:rFonts w:eastAsia="Courier New"/>
        </w:rPr>
        <w:t xml:space="preserve">     </w:t>
      </w:r>
      <w:r>
        <w:rPr/>
        <w:t xml:space="preserve">систематичне або грубе порушення емітентом прав інвесторів. </w:t>
        <w:br/>
      </w:r>
    </w:p>
    <w:p>
      <w:pPr>
        <w:pStyle w:val="HTML"/>
        <w:rPr/>
      </w:pPr>
      <w:bookmarkStart w:id="767" w:name="o768"/>
      <w:bookmarkEnd w:id="767"/>
      <w:r>
        <w:rPr>
          <w:rFonts w:eastAsia="Courier New"/>
        </w:rPr>
        <w:t xml:space="preserve">     </w:t>
      </w:r>
      <w:r>
        <w:rPr/>
        <w:t xml:space="preserve">3. Порядок  прийняття  рішення  про  відмову   в   реєстрації </w:t>
        <w:br/>
        <w:t xml:space="preserve">проспекту   емісії   та   випуску  цінних  паперів,  зупинення  їх </w:t>
        <w:br/>
        <w:t xml:space="preserve">розміщення  встановлюється  Національною комісією з цінних паперів </w:t>
        <w:br/>
        <w:t xml:space="preserve">та фондового ринку. </w:t>
        <w:br/>
      </w:r>
    </w:p>
    <w:p>
      <w:pPr>
        <w:pStyle w:val="HTML"/>
        <w:rPr/>
      </w:pPr>
      <w:bookmarkStart w:id="768" w:name="o769"/>
      <w:bookmarkEnd w:id="768"/>
      <w:r>
        <w:rPr>
          <w:rFonts w:eastAsia="Courier New"/>
        </w:rPr>
        <w:t xml:space="preserve">     </w:t>
      </w:r>
      <w:r>
        <w:rPr/>
        <w:t xml:space="preserve">4. У разі недобросовісної емісії Національна комісія з цінних </w:t>
        <w:br/>
        <w:t xml:space="preserve">паперів та фондового ринку має право тимчасово зупинити розміщення </w:t>
        <w:br/>
        <w:t xml:space="preserve">цінних паперів. </w:t>
        <w:br/>
      </w:r>
    </w:p>
    <w:p>
      <w:pPr>
        <w:pStyle w:val="HTML"/>
        <w:rPr/>
      </w:pPr>
      <w:bookmarkStart w:id="769" w:name="o770"/>
      <w:bookmarkEnd w:id="769"/>
      <w:r>
        <w:rPr>
          <w:rFonts w:eastAsia="Courier New"/>
        </w:rPr>
        <w:t xml:space="preserve">     </w:t>
      </w:r>
      <w:r>
        <w:rPr/>
        <w:t xml:space="preserve">5.   Зупинене   розміщення  цінних  паперів  поновлюється  за </w:t>
        <w:br/>
        <w:t xml:space="preserve">рішенням  Національної комісії з цінних паперів та фондового ринку </w:t>
        <w:br/>
        <w:t xml:space="preserve">лише   до   закінчення   строку   укладення  договорів  з  першими </w:t>
        <w:br/>
        <w:t xml:space="preserve">власниками, визначеного проспектом емісії цінних паперів, за умови </w:t>
        <w:br/>
        <w:t>усунення порушень, що стали підставою для зупинення розміщення.</w:t>
      </w:r>
    </w:p>
    <w:p>
      <w:pPr>
        <w:pStyle w:val="HTML"/>
        <w:rPr/>
      </w:pPr>
      <w:bookmarkStart w:id="770" w:name="o771"/>
      <w:bookmarkEnd w:id="770"/>
      <w:r>
        <w:rPr>
          <w:i/>
          <w:iCs/>
        </w:rPr>
        <w:t xml:space="preserve">{  Частина п'ята статті 36 із змінами, внесеними згідно із Законом </w:t>
        <w:br/>
        <w:t xml:space="preserve">N 5042-VI ( </w:t>
      </w:r>
      <w:hyperlink r:id="rId259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71" w:name="o772"/>
      <w:bookmarkEnd w:id="771"/>
      <w:r>
        <w:rPr>
          <w:rFonts w:eastAsia="Courier New"/>
        </w:rPr>
        <w:t xml:space="preserve">     </w:t>
      </w:r>
      <w:r>
        <w:rPr/>
        <w:t xml:space="preserve">6.  У  разі  коли порушення, що стали підставою для зупинення </w:t>
        <w:br/>
        <w:t xml:space="preserve">розміщення  цінних  паперів,  не  усунені  протягом  15 днів після </w:t>
        <w:br/>
        <w:t xml:space="preserve">прийняття  Національною  комісією  з  цінних  паперів та фондового </w:t>
        <w:br/>
        <w:t xml:space="preserve">ринку  відповідного  рішення  або  Національній  комісії  з цінних </w:t>
        <w:br/>
        <w:t xml:space="preserve">паперів   та   фондового   ринку   не   надіслані   документи,  що </w:t>
        <w:br/>
        <w:t xml:space="preserve">підтверджують усунення порушень, вона приймає рішення про визнання </w:t>
        <w:br/>
        <w:t xml:space="preserve">емісії цінних паперів недійсною. </w:t>
        <w:br/>
      </w:r>
    </w:p>
    <w:p>
      <w:pPr>
        <w:pStyle w:val="HTML"/>
        <w:rPr/>
      </w:pPr>
      <w:bookmarkStart w:id="772" w:name="o773"/>
      <w:bookmarkEnd w:id="772"/>
      <w:r>
        <w:rPr>
          <w:rFonts w:eastAsia="Courier New"/>
        </w:rPr>
        <w:t xml:space="preserve">     </w:t>
      </w:r>
      <w:r>
        <w:rPr/>
        <w:t xml:space="preserve">7.  У  разі  визнання  емісії  недійсною або незатвердження у </w:t>
        <w:br/>
        <w:t xml:space="preserve">встановлені  законодавством  строки  результатів розміщення цінних </w:t>
        <w:br/>
        <w:t xml:space="preserve">паперів органом емітента, уповноваженим приймати таке рішення, або </w:t>
        <w:br/>
        <w:t xml:space="preserve">невнесення  (незатвердження)  у  встановлені законодавством строки </w:t>
        <w:br/>
        <w:t xml:space="preserve">змін до статуту,  пов'язаних із  збільшенням  статутного  капіталу </w:t>
        <w:br/>
        <w:t xml:space="preserve">акціонерного   товариства  з  урахуванням  результатів  розміщення </w:t>
        <w:br/>
        <w:t xml:space="preserve">акцій,  емітент цінних паперів зобов'язаний  повернути  інвесторам </w:t>
        <w:br/>
        <w:t xml:space="preserve">гроші  (майно,  майнові права),  що надійшли як плата за розміщені </w:t>
        <w:br/>
        <w:t xml:space="preserve">цінні  папери,  а  інвестори  зобов'язані   повернути   емітентові </w:t>
        <w:br/>
        <w:t xml:space="preserve">сертифікат   (сертифікати)   цінних  паперів,  у  разі  його  (їх) </w:t>
        <w:br/>
        <w:t xml:space="preserve">отримання,  в строки,  визначені проспектом емісії,  але не більше </w:t>
        <w:br/>
        <w:t xml:space="preserve">шести  місяців,  в  порядку, встановленому Національною комісією з </w:t>
        <w:br/>
        <w:t xml:space="preserve">цінних паперів та фондового ринку. </w:t>
        <w:br/>
      </w:r>
    </w:p>
    <w:p>
      <w:pPr>
        <w:pStyle w:val="HTML"/>
        <w:rPr/>
      </w:pPr>
      <w:bookmarkStart w:id="773" w:name="o774"/>
      <w:bookmarkEnd w:id="773"/>
      <w:r>
        <w:rPr>
          <w:rFonts w:eastAsia="Courier New"/>
        </w:rPr>
        <w:t xml:space="preserve">     </w:t>
      </w:r>
      <w:r>
        <w:rPr/>
        <w:t xml:space="preserve">За порушення  строків,  передбачених  абзацом   першим   цієї </w:t>
        <w:br/>
        <w:t xml:space="preserve">частини,  емітенти та інвестори сплачують пеню у розмірі подвійної </w:t>
        <w:br/>
        <w:t>облікової ставки Національного банку України.</w:t>
      </w:r>
    </w:p>
    <w:p>
      <w:pPr>
        <w:pStyle w:val="HTML"/>
        <w:rPr/>
      </w:pPr>
      <w:bookmarkStart w:id="774" w:name="o775"/>
      <w:bookmarkEnd w:id="774"/>
      <w:r>
        <w:rPr>
          <w:i/>
          <w:iCs/>
        </w:rPr>
        <w:t xml:space="preserve">{  Статтю 36 доповнено частиною сьомою згідно із Законом N 1522-VI </w:t>
        <w:br/>
        <w:t xml:space="preserve">( </w:t>
      </w:r>
      <w:hyperlink r:id="rId260" w:tgtFrame="_blank">
        <w:r>
          <w:rPr>
            <w:rStyle w:val="InternetLink"/>
            <w:i/>
            <w:iCs/>
          </w:rPr>
          <w:t>1522-17</w:t>
        </w:r>
      </w:hyperlink>
      <w:r>
        <w:rPr>
          <w:i/>
          <w:iCs/>
        </w:rPr>
        <w:t xml:space="preserve"> ) від 11.06.2009 } </w:t>
        <w:br/>
        <w:t xml:space="preserve">{  Текст  статті  36  із  змінами,  внесеними  згідно  із  Законом </w:t>
        <w:br/>
        <w:t xml:space="preserve">N 5042-VI ( </w:t>
      </w:r>
      <w:hyperlink r:id="rId261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75" w:name="o776"/>
      <w:bookmarkEnd w:id="775"/>
      <w:r>
        <w:rPr>
          <w:rFonts w:eastAsia="Courier New"/>
        </w:rPr>
        <w:t xml:space="preserve">     </w:t>
      </w:r>
      <w:r>
        <w:rPr>
          <w:b/>
          <w:bCs/>
        </w:rPr>
        <w:t>Стаття 37.</w:t>
      </w:r>
      <w:r>
        <w:rPr/>
        <w:t xml:space="preserve"> Розміщення цінних паперів іноземних емітентів на </w:t>
        <w:br/>
        <w:t xml:space="preserve">                території України та українських емітентів за </w:t>
        <w:br/>
        <w:t xml:space="preserve">                межами України </w:t>
        <w:br/>
      </w:r>
    </w:p>
    <w:p>
      <w:pPr>
        <w:pStyle w:val="HTML"/>
        <w:rPr/>
      </w:pPr>
      <w:bookmarkStart w:id="776" w:name="o777"/>
      <w:bookmarkEnd w:id="776"/>
      <w:r>
        <w:rPr>
          <w:rFonts w:eastAsia="Courier New"/>
        </w:rPr>
        <w:t xml:space="preserve">     </w:t>
      </w:r>
      <w:r>
        <w:rPr/>
        <w:t xml:space="preserve">1.  Особливості  розміщення  та  обігу  на  території України </w:t>
        <w:br/>
        <w:t xml:space="preserve">цінних   паперів  іноземних  емітентів  визначаються  Національною </w:t>
        <w:br/>
        <w:t xml:space="preserve">комісією   з   цінних   паперів   та  фондового  ринку  згідно  із </w:t>
        <w:br/>
        <w:t xml:space="preserve">законодавством України. </w:t>
        <w:br/>
      </w:r>
    </w:p>
    <w:p>
      <w:pPr>
        <w:pStyle w:val="HTML"/>
        <w:rPr/>
      </w:pPr>
      <w:bookmarkStart w:id="777" w:name="o778"/>
      <w:bookmarkEnd w:id="777"/>
      <w:r>
        <w:rPr>
          <w:rFonts w:eastAsia="Courier New"/>
        </w:rPr>
        <w:t xml:space="preserve">     </w:t>
      </w:r>
      <w:r>
        <w:rPr/>
        <w:t xml:space="preserve">2. Українські  емітенти  можуть  розміщувати  цінні папери за </w:t>
        <w:br/>
        <w:t xml:space="preserve">межами України виключно на підставі дозволу Національної комісії з </w:t>
        <w:br/>
        <w:t xml:space="preserve">цінних  паперів  та  фондового  ринку,  крім  облігацій  зовнішніх </w:t>
        <w:br/>
        <w:t xml:space="preserve">державних позик України. </w:t>
        <w:br/>
      </w:r>
    </w:p>
    <w:p>
      <w:pPr>
        <w:pStyle w:val="HTML"/>
        <w:rPr/>
      </w:pPr>
      <w:bookmarkStart w:id="778" w:name="o779"/>
      <w:bookmarkEnd w:id="778"/>
      <w:r>
        <w:rPr>
          <w:rFonts w:eastAsia="Courier New"/>
        </w:rPr>
        <w:t xml:space="preserve">     </w:t>
      </w:r>
      <w:r>
        <w:rPr/>
        <w:t xml:space="preserve">Дозвіл на  розміщення  за  межами  України   цінних   паперів </w:t>
        <w:br/>
        <w:t xml:space="preserve">українських  емітентів  (  </w:t>
      </w:r>
      <w:hyperlink r:id="rId262" w:tgtFrame="_blank">
        <w:r>
          <w:rPr>
            <w:rStyle w:val="InternetLink"/>
          </w:rPr>
          <w:t>z1201-13</w:t>
        </w:r>
      </w:hyperlink>
      <w:r>
        <w:rPr/>
        <w:t xml:space="preserve"> ) видається за умови виконання </w:t>
        <w:br/>
        <w:t xml:space="preserve">таких вимог: </w:t>
        <w:br/>
      </w:r>
    </w:p>
    <w:p>
      <w:pPr>
        <w:pStyle w:val="HTML"/>
        <w:rPr/>
      </w:pPr>
      <w:bookmarkStart w:id="779" w:name="o780"/>
      <w:bookmarkEnd w:id="779"/>
      <w:r>
        <w:rPr>
          <w:rFonts w:eastAsia="Courier New"/>
        </w:rPr>
        <w:t xml:space="preserve">     </w:t>
      </w:r>
      <w:r>
        <w:rPr/>
        <w:t xml:space="preserve">проведення реєстрації випуску цінних паперів; </w:t>
        <w:br/>
      </w:r>
    </w:p>
    <w:p>
      <w:pPr>
        <w:pStyle w:val="HTML"/>
        <w:rPr/>
      </w:pPr>
      <w:bookmarkStart w:id="780" w:name="o781"/>
      <w:bookmarkEnd w:id="780"/>
      <w:r>
        <w:rPr>
          <w:rFonts w:eastAsia="Courier New"/>
        </w:rPr>
        <w:t xml:space="preserve">     </w:t>
      </w:r>
      <w:r>
        <w:rPr/>
        <w:t xml:space="preserve">допущення цінних  паперів  до  біржових  торгів  на  одній  з </w:t>
        <w:br/>
        <w:t xml:space="preserve">українських фондових бірж; </w:t>
        <w:br/>
      </w:r>
    </w:p>
    <w:p>
      <w:pPr>
        <w:pStyle w:val="HTML"/>
        <w:rPr/>
      </w:pPr>
      <w:bookmarkStart w:id="781" w:name="o782"/>
      <w:bookmarkEnd w:id="781"/>
      <w:r>
        <w:rPr>
          <w:rFonts w:eastAsia="Courier New"/>
        </w:rPr>
        <w:t xml:space="preserve">     </w:t>
      </w:r>
      <w:r>
        <w:rPr/>
        <w:t xml:space="preserve">відповідність  кількості  цінних паперів, які розміщуються за </w:t>
        <w:br/>
        <w:t xml:space="preserve">межами  України,  нормативу, встановленому Національною комісією з </w:t>
        <w:br/>
        <w:t xml:space="preserve">цінних паперів та фондового ринку. </w:t>
        <w:br/>
      </w:r>
    </w:p>
    <w:p>
      <w:pPr>
        <w:pStyle w:val="HTML"/>
        <w:rPr/>
      </w:pPr>
      <w:bookmarkStart w:id="782" w:name="o783"/>
      <w:bookmarkEnd w:id="782"/>
      <w:r>
        <w:rPr>
          <w:rFonts w:eastAsia="Courier New"/>
        </w:rPr>
        <w:t xml:space="preserve">     </w:t>
      </w:r>
      <w:r>
        <w:rPr>
          <w:b/>
          <w:bCs/>
        </w:rPr>
        <w:t>Стаття 38.</w:t>
      </w:r>
      <w:r>
        <w:rPr/>
        <w:t xml:space="preserve"> Емісія цінних паперів інститутів спільного </w:t>
        <w:br/>
        <w:t xml:space="preserve">                інвестування у разі публічного та приватного їх </w:t>
        <w:br/>
        <w:t xml:space="preserve">                розміщення </w:t>
        <w:br/>
      </w:r>
    </w:p>
    <w:p>
      <w:pPr>
        <w:pStyle w:val="HTML"/>
        <w:rPr/>
      </w:pPr>
      <w:bookmarkStart w:id="783" w:name="o784"/>
      <w:bookmarkEnd w:id="783"/>
      <w:r>
        <w:rPr>
          <w:rFonts w:eastAsia="Courier New"/>
        </w:rPr>
        <w:t xml:space="preserve">     </w:t>
      </w:r>
      <w:r>
        <w:rPr/>
        <w:t xml:space="preserve">1.   Особливості  емісії,  обігу  та  викупу  цінних  паперів </w:t>
        <w:br/>
        <w:t xml:space="preserve">інститутів  спільного інвестування у разі публічного та приватного </w:t>
        <w:br/>
        <w:t>їх розміщення визначаються законодавством.</w:t>
      </w:r>
    </w:p>
    <w:p>
      <w:pPr>
        <w:pStyle w:val="HTML"/>
        <w:rPr/>
      </w:pPr>
      <w:bookmarkStart w:id="784" w:name="o785"/>
      <w:bookmarkEnd w:id="784"/>
      <w:r>
        <w:rPr>
          <w:i/>
          <w:iCs/>
        </w:rPr>
        <w:t xml:space="preserve">{  Частина перша статті 38 із змінами, внесеними згідно із Законом </w:t>
        <w:br/>
        <w:t xml:space="preserve">N 5042-VI ( </w:t>
      </w:r>
      <w:hyperlink r:id="rId263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785" w:name="o786"/>
      <w:bookmarkEnd w:id="785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V</w:t>
      </w:r>
      <w:r>
        <w:rPr/>
        <w:t xml:space="preserve"> </w:t>
        <w:br/>
        <w:t xml:space="preserve">             РОЗКРИТТЯ ІНФОРМАЦІЇ НА ФОНДОВОМУ РИНКУ </w:t>
        <w:br/>
      </w:r>
    </w:p>
    <w:p>
      <w:pPr>
        <w:pStyle w:val="HTML"/>
        <w:rPr/>
      </w:pPr>
      <w:bookmarkStart w:id="786" w:name="o787"/>
      <w:bookmarkEnd w:id="786"/>
      <w:r>
        <w:rPr>
          <w:rFonts w:eastAsia="Courier New"/>
        </w:rPr>
        <w:t xml:space="preserve">     </w:t>
      </w:r>
      <w:r>
        <w:rPr>
          <w:b/>
          <w:bCs/>
        </w:rPr>
        <w:t>Стаття 39.</w:t>
      </w:r>
      <w:r>
        <w:rPr/>
        <w:t xml:space="preserve"> Вимоги до розкриття інформації</w:t>
      </w:r>
    </w:p>
    <w:p>
      <w:pPr>
        <w:pStyle w:val="HTML"/>
        <w:rPr/>
      </w:pPr>
      <w:bookmarkStart w:id="787" w:name="o788"/>
      <w:bookmarkEnd w:id="787"/>
      <w:r>
        <w:rPr>
          <w:i/>
          <w:iCs/>
        </w:rPr>
        <w:t xml:space="preserve">{  Назва  статті  39  із  змінами,  внесеними  згідно  із  Законом </w:t>
        <w:br/>
        <w:t xml:space="preserve">N 3264-VI ( </w:t>
      </w:r>
      <w:hyperlink r:id="rId264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788" w:name="o789"/>
      <w:bookmarkEnd w:id="788"/>
      <w:r>
        <w:rPr>
          <w:rFonts w:eastAsia="Courier New"/>
        </w:rPr>
        <w:t xml:space="preserve">     </w:t>
      </w:r>
      <w:r>
        <w:rPr/>
        <w:t xml:space="preserve">1.  Розкриття  інформації  на  фондовому  ринку  здійснюється </w:t>
        <w:br/>
        <w:t xml:space="preserve">емітентами цінних паперів шляхом: </w:t>
        <w:br/>
      </w:r>
    </w:p>
    <w:p>
      <w:pPr>
        <w:pStyle w:val="HTML"/>
        <w:rPr/>
      </w:pPr>
      <w:bookmarkStart w:id="789" w:name="o790"/>
      <w:bookmarkEnd w:id="789"/>
      <w:r>
        <w:rPr>
          <w:rFonts w:eastAsia="Courier New"/>
        </w:rPr>
        <w:t xml:space="preserve">     </w:t>
      </w:r>
      <w:r>
        <w:rPr/>
        <w:t xml:space="preserve">розміщення її  в  загальнодоступній  інформаційній базі даних </w:t>
        <w:br/>
        <w:t xml:space="preserve">Національної комісії з цінних паперів та фондового ринку про ринок </w:t>
        <w:br/>
        <w:t xml:space="preserve">цінних паперів; </w:t>
        <w:br/>
      </w:r>
    </w:p>
    <w:p>
      <w:pPr>
        <w:pStyle w:val="HTML"/>
        <w:rPr/>
      </w:pPr>
      <w:bookmarkStart w:id="790" w:name="o791"/>
      <w:bookmarkEnd w:id="790"/>
      <w:r>
        <w:rPr>
          <w:rFonts w:eastAsia="Courier New"/>
        </w:rPr>
        <w:t xml:space="preserve">     </w:t>
      </w:r>
      <w:r>
        <w:rPr/>
        <w:t xml:space="preserve">опублікування її  в  одному  з  офіційних  друкованих  видань </w:t>
        <w:br/>
        <w:t xml:space="preserve">Верховної   Ради   України,   Кабінету   Міністрів   України   або </w:t>
        <w:br/>
        <w:t xml:space="preserve">Національної комісії з цінних паперів та фондового ринку; </w:t>
        <w:br/>
      </w:r>
    </w:p>
    <w:p>
      <w:pPr>
        <w:pStyle w:val="HTML"/>
        <w:rPr/>
      </w:pPr>
      <w:bookmarkStart w:id="791" w:name="o792"/>
      <w:bookmarkEnd w:id="791"/>
      <w:r>
        <w:rPr>
          <w:rFonts w:eastAsia="Courier New"/>
        </w:rPr>
        <w:t xml:space="preserve">     </w:t>
      </w:r>
      <w:r>
        <w:rPr/>
        <w:t xml:space="preserve">подання  її  до  Національної  комісії  з  цінних  паперів та </w:t>
        <w:br/>
        <w:t xml:space="preserve">фондового ринку. </w:t>
        <w:br/>
      </w:r>
    </w:p>
    <w:p>
      <w:pPr>
        <w:pStyle w:val="HTML"/>
        <w:rPr/>
      </w:pPr>
      <w:bookmarkStart w:id="792" w:name="o793"/>
      <w:bookmarkEnd w:id="792"/>
      <w:r>
        <w:rPr>
          <w:rFonts w:eastAsia="Courier New"/>
        </w:rPr>
        <w:t xml:space="preserve">     </w:t>
      </w:r>
      <w:r>
        <w:rPr/>
        <w:t xml:space="preserve">Емітенти цінних  паперів  зобов'язані  розкривати  інформацію </w:t>
        <w:br/>
        <w:t xml:space="preserve">відповідно до вимог,  в обсязі та строки,  встановлені цим Законом </w:t>
        <w:br/>
        <w:t xml:space="preserve">та  нормативно-правовими  актами  Національної  комісії  з  цінних </w:t>
        <w:br/>
        <w:t xml:space="preserve">паперів та фондового ринку. </w:t>
        <w:br/>
      </w:r>
    </w:p>
    <w:p>
      <w:pPr>
        <w:pStyle w:val="HTML"/>
        <w:rPr/>
      </w:pPr>
      <w:bookmarkStart w:id="793" w:name="o794"/>
      <w:bookmarkEnd w:id="793"/>
      <w:r>
        <w:rPr>
          <w:rFonts w:eastAsia="Courier New"/>
        </w:rPr>
        <w:t xml:space="preserve">     </w:t>
      </w:r>
      <w:r>
        <w:rPr/>
        <w:t xml:space="preserve">Додаткові вимоги  до  розкриття  інформації емітентами цінних </w:t>
        <w:br/>
        <w:t xml:space="preserve">паперів,  які  пройшли  процедуру  лістингу  на  фондовій   біржі, </w:t>
        <w:br/>
        <w:t xml:space="preserve">встановлюються Національною комісією з цінних паперів та фондового </w:t>
        <w:br/>
        <w:t>ринку.</w:t>
      </w:r>
    </w:p>
    <w:p>
      <w:pPr>
        <w:pStyle w:val="HTML"/>
        <w:rPr/>
      </w:pPr>
      <w:bookmarkStart w:id="794" w:name="o795"/>
      <w:bookmarkEnd w:id="794"/>
      <w:r>
        <w:rPr>
          <w:i/>
          <w:iCs/>
        </w:rPr>
        <w:t xml:space="preserve">{  Частина перша статті 39 в редакції Закону N 3264-VI ( </w:t>
      </w:r>
      <w:hyperlink r:id="rId265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</w:t>
        <w:br/>
        <w:t xml:space="preserve">від 21.04.2011 } </w:t>
        <w:br/>
      </w:r>
    </w:p>
    <w:p>
      <w:pPr>
        <w:pStyle w:val="HTML"/>
        <w:rPr/>
      </w:pPr>
      <w:bookmarkStart w:id="795" w:name="o796"/>
      <w:bookmarkEnd w:id="795"/>
      <w:r>
        <w:rPr>
          <w:rFonts w:eastAsia="Courier New"/>
        </w:rPr>
        <w:t xml:space="preserve">     </w:t>
      </w:r>
      <w:r>
        <w:rPr/>
        <w:t xml:space="preserve">2.  Інформація  про власників значних пакетів (10 відсотків і </w:t>
        <w:br/>
        <w:t xml:space="preserve">більше)  акцій  подається Національній комісії з цінних паперів та </w:t>
        <w:br/>
        <w:t xml:space="preserve">фондового  ринку  та  емітентові  цінних  паперів особою, яка веде </w:t>
        <w:br/>
        <w:t xml:space="preserve">облік  права  власності  на  акції емітента у депозитарній системі </w:t>
        <w:br/>
        <w:t xml:space="preserve">України,   у   строки,   порядку  та  за  формою,  що  встановлені </w:t>
        <w:br/>
        <w:t xml:space="preserve">Національною комісією з цінних паперів та фондового ринку. { Абзац </w:t>
        <w:br/>
        <w:t xml:space="preserve">перший  частини  другої  статті 39 із змінами, внесеними згідно із </w:t>
        <w:br/>
        <w:t xml:space="preserve">Законом N 3264-VI ( </w:t>
      </w:r>
      <w:hyperlink r:id="rId266" w:tgtFrame="_blank">
        <w:r>
          <w:rPr>
            <w:rStyle w:val="InternetLink"/>
          </w:rPr>
          <w:t>3264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796" w:name="o797"/>
      <w:bookmarkEnd w:id="796"/>
      <w:r>
        <w:rPr>
          <w:rFonts w:eastAsia="Courier New"/>
        </w:rPr>
        <w:t xml:space="preserve">     </w:t>
      </w:r>
      <w:r>
        <w:rPr/>
        <w:t xml:space="preserve">Інформація  про  власників  значних  пакетів  (10 відсотків і </w:t>
        <w:br/>
        <w:t xml:space="preserve">більше)   акцій  є  відкритою  і  оприлюднюється  в  установленому </w:t>
        <w:br/>
        <w:t xml:space="preserve">Національною  комісією з цінних паперів та фондового ринку порядку </w:t>
        <w:br/>
        <w:t xml:space="preserve">шляхом  розміщення  у  загальнодоступній  інформаційній базі даних </w:t>
        <w:br/>
        <w:t xml:space="preserve">Національної комісії з цінних паперів та фондового ринку про ринок </w:t>
        <w:br/>
        <w:t xml:space="preserve">цінних  паперів.  {  Абзац  другий  частини  другої  статті  39 із </w:t>
        <w:br/>
        <w:t xml:space="preserve">змінами,  внесеними  згідно  із  Законом N 3264-VI ( </w:t>
      </w:r>
      <w:hyperlink r:id="rId267" w:tgtFrame="_blank">
        <w:r>
          <w:rPr>
            <w:rStyle w:val="InternetLink"/>
          </w:rPr>
          <w:t>3264-17</w:t>
        </w:r>
      </w:hyperlink>
      <w:r>
        <w:rPr/>
        <w:t xml:space="preserve"> ) від </w:t>
        <w:br/>
        <w:t xml:space="preserve">21.04.2011 } </w:t>
        <w:br/>
      </w:r>
    </w:p>
    <w:p>
      <w:pPr>
        <w:pStyle w:val="HTML"/>
        <w:rPr/>
      </w:pPr>
      <w:bookmarkStart w:id="797" w:name="o798"/>
      <w:bookmarkEnd w:id="797"/>
      <w:r>
        <w:rPr>
          <w:rFonts w:eastAsia="Courier New"/>
        </w:rPr>
        <w:t xml:space="preserve">     </w:t>
      </w:r>
      <w:r>
        <w:rPr>
          <w:b/>
          <w:bCs/>
        </w:rPr>
        <w:t>Стаття 40.</w:t>
      </w:r>
      <w:r>
        <w:rPr/>
        <w:t xml:space="preserve"> Регулярна інформація про емітента </w:t>
        <w:br/>
      </w:r>
    </w:p>
    <w:p>
      <w:pPr>
        <w:pStyle w:val="HTML"/>
        <w:rPr/>
      </w:pPr>
      <w:bookmarkStart w:id="798" w:name="o799"/>
      <w:bookmarkEnd w:id="798"/>
      <w:r>
        <w:rPr>
          <w:rFonts w:eastAsia="Courier New"/>
        </w:rPr>
        <w:t xml:space="preserve">     </w:t>
      </w:r>
      <w:r>
        <w:rPr/>
        <w:t xml:space="preserve">1. Регулярна інформація про емітента -  річна  та  квартальна </w:t>
        <w:br/>
        <w:t xml:space="preserve">звітна    інформація    про   результати   фінансово-господарської </w:t>
        <w:br/>
        <w:t xml:space="preserve">діяльності  емітента, яка розкривається на фондовому ринку, в тому </w:t>
        <w:br/>
        <w:t xml:space="preserve">числі  шляхом  подання до Національної комісії з цінних паперів та </w:t>
        <w:br/>
        <w:t>фондового ринку.</w:t>
      </w:r>
    </w:p>
    <w:p>
      <w:pPr>
        <w:pStyle w:val="HTML"/>
        <w:rPr/>
      </w:pPr>
      <w:bookmarkStart w:id="799" w:name="o800"/>
      <w:bookmarkEnd w:id="799"/>
      <w:r>
        <w:rPr>
          <w:i/>
          <w:iCs/>
        </w:rPr>
        <w:t xml:space="preserve">{  Частина перша статті 40 із змінами, внесеними згідно із Законом </w:t>
        <w:br/>
        <w:t xml:space="preserve">N 3264-VI ( </w:t>
      </w:r>
      <w:hyperlink r:id="rId268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800" w:name="o801"/>
      <w:bookmarkEnd w:id="800"/>
      <w:r>
        <w:rPr>
          <w:rFonts w:eastAsia="Courier New"/>
        </w:rPr>
        <w:t xml:space="preserve">     </w:t>
      </w:r>
      <w:r>
        <w:rPr/>
        <w:t xml:space="preserve">2. Звітним  періодом  для  складання  річної  інформації  про </w:t>
        <w:br/>
        <w:t xml:space="preserve">емітента є календарний рік. </w:t>
        <w:br/>
      </w:r>
    </w:p>
    <w:p>
      <w:pPr>
        <w:pStyle w:val="HTML"/>
        <w:rPr/>
      </w:pPr>
      <w:bookmarkStart w:id="801" w:name="o802"/>
      <w:bookmarkEnd w:id="801"/>
      <w:r>
        <w:rPr>
          <w:rFonts w:eastAsia="Courier New"/>
        </w:rPr>
        <w:t xml:space="preserve">     </w:t>
      </w:r>
      <w:r>
        <w:rPr/>
        <w:t xml:space="preserve">Перший звітний  період  емітента  може   бути   меншим,   ніж </w:t>
        <w:br/>
        <w:t xml:space="preserve">12 місяців, та обчислюється: </w:t>
        <w:br/>
      </w:r>
    </w:p>
    <w:p>
      <w:pPr>
        <w:pStyle w:val="HTML"/>
        <w:rPr/>
      </w:pPr>
      <w:bookmarkStart w:id="802" w:name="o803"/>
      <w:bookmarkEnd w:id="802"/>
      <w:r>
        <w:rPr>
          <w:rFonts w:eastAsia="Courier New"/>
        </w:rPr>
        <w:t xml:space="preserve">     </w:t>
      </w:r>
      <w:r>
        <w:rPr/>
        <w:t xml:space="preserve">для акціонерних   товариств  -  з  дня  державної  реєстрації </w:t>
        <w:br/>
        <w:t xml:space="preserve">товариства до 31 грудня звітного року включно; </w:t>
        <w:br/>
      </w:r>
    </w:p>
    <w:p>
      <w:pPr>
        <w:pStyle w:val="HTML"/>
        <w:rPr/>
      </w:pPr>
      <w:bookmarkStart w:id="803" w:name="o804"/>
      <w:bookmarkEnd w:id="803"/>
      <w:r>
        <w:rPr>
          <w:rFonts w:eastAsia="Courier New"/>
        </w:rPr>
        <w:t xml:space="preserve">     </w:t>
      </w:r>
      <w:r>
        <w:rPr/>
        <w:t xml:space="preserve">для  емітентів цінних паперів (крім акцій) - з дня реєстрації </w:t>
        <w:br/>
        <w:t xml:space="preserve">випуску  цінних  паперів  до  31  грудня  звітного  року  включно. </w:t>
        <w:br/>
        <w:t xml:space="preserve">{  Абзац  четвертий  частини  другої  статті  40 в редакції Закону </w:t>
        <w:br/>
        <w:t xml:space="preserve">N 3264-VI ( </w:t>
      </w:r>
      <w:hyperlink r:id="rId269" w:tgtFrame="_blank">
        <w:r>
          <w:rPr>
            <w:rStyle w:val="InternetLink"/>
          </w:rPr>
          <w:t>3264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804" w:name="o805"/>
      <w:bookmarkEnd w:id="804"/>
      <w:r>
        <w:rPr>
          <w:rFonts w:eastAsia="Courier New"/>
        </w:rPr>
        <w:t xml:space="preserve">     </w:t>
      </w:r>
      <w:r>
        <w:rPr/>
        <w:t xml:space="preserve">3. Річна   інформація   про  емітента  повинна  містити  такі </w:t>
        <w:br/>
        <w:t xml:space="preserve">відомості: </w:t>
        <w:br/>
      </w:r>
    </w:p>
    <w:p>
      <w:pPr>
        <w:pStyle w:val="HTML"/>
        <w:rPr/>
      </w:pPr>
      <w:bookmarkStart w:id="805" w:name="o806"/>
      <w:bookmarkEnd w:id="805"/>
      <w:r>
        <w:rPr>
          <w:rFonts w:eastAsia="Courier New"/>
        </w:rPr>
        <w:t xml:space="preserve">     </w:t>
      </w:r>
      <w:r>
        <w:rPr/>
        <w:t xml:space="preserve">найменування та  місцезнаходження   емітента,   розмір   його </w:t>
        <w:br/>
        <w:t xml:space="preserve">статутного капіталу; </w:t>
        <w:br/>
      </w:r>
    </w:p>
    <w:p>
      <w:pPr>
        <w:pStyle w:val="HTML"/>
        <w:rPr/>
      </w:pPr>
      <w:bookmarkStart w:id="806" w:name="o807"/>
      <w:bookmarkEnd w:id="806"/>
      <w:r>
        <w:rPr>
          <w:rFonts w:eastAsia="Courier New"/>
        </w:rPr>
        <w:t xml:space="preserve">     </w:t>
      </w:r>
      <w:r>
        <w:rPr/>
        <w:t xml:space="preserve">орган управління емітента, його посадові особи та засновники; </w:t>
        <w:br/>
      </w:r>
    </w:p>
    <w:p>
      <w:pPr>
        <w:pStyle w:val="HTML"/>
        <w:rPr/>
      </w:pPr>
      <w:bookmarkStart w:id="807" w:name="o808"/>
      <w:bookmarkEnd w:id="807"/>
      <w:r>
        <w:rPr>
          <w:rFonts w:eastAsia="Courier New"/>
        </w:rPr>
        <w:t xml:space="preserve">     </w:t>
      </w:r>
      <w:r>
        <w:rPr/>
        <w:t xml:space="preserve">господарська та фінансова діяльність емітента; </w:t>
        <w:br/>
      </w:r>
    </w:p>
    <w:p>
      <w:pPr>
        <w:pStyle w:val="HTML"/>
        <w:rPr/>
      </w:pPr>
      <w:bookmarkStart w:id="808" w:name="o809"/>
      <w:bookmarkEnd w:id="808"/>
      <w:r>
        <w:rPr>
          <w:rFonts w:eastAsia="Courier New"/>
        </w:rPr>
        <w:t xml:space="preserve">     </w:t>
      </w:r>
      <w:r>
        <w:rPr/>
        <w:t xml:space="preserve">цінні папери емітента (вид,  форма випуску,  тип, кількість), </w:t>
        <w:br/>
        <w:t xml:space="preserve">спосіб  розміщення  та  лістинг  цінних  паперів;  {  Абзац п'ятий </w:t>
        <w:br/>
        <w:t xml:space="preserve">частини  третьої статті 40 із змінами, внесеними згідно із Законом </w:t>
        <w:br/>
        <w:t xml:space="preserve">N 5042-VI ( </w:t>
      </w:r>
      <w:hyperlink r:id="rId270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809" w:name="o810"/>
      <w:bookmarkEnd w:id="809"/>
      <w:r>
        <w:rPr>
          <w:rFonts w:eastAsia="Courier New"/>
        </w:rPr>
        <w:t xml:space="preserve">     </w:t>
      </w:r>
      <w:r>
        <w:rPr/>
        <w:t xml:space="preserve">річна фінансова звітність; </w:t>
        <w:br/>
      </w:r>
    </w:p>
    <w:p>
      <w:pPr>
        <w:pStyle w:val="HTML"/>
        <w:rPr/>
      </w:pPr>
      <w:bookmarkStart w:id="810" w:name="o811"/>
      <w:bookmarkEnd w:id="810"/>
      <w:r>
        <w:rPr>
          <w:rFonts w:eastAsia="Courier New"/>
        </w:rPr>
        <w:t xml:space="preserve">     </w:t>
      </w:r>
      <w:r>
        <w:rPr/>
        <w:t xml:space="preserve">аудиторський висновок; </w:t>
        <w:br/>
      </w:r>
    </w:p>
    <w:p>
      <w:pPr>
        <w:pStyle w:val="HTML"/>
        <w:rPr/>
      </w:pPr>
      <w:bookmarkStart w:id="811" w:name="o812"/>
      <w:bookmarkEnd w:id="811"/>
      <w:r>
        <w:rPr>
          <w:rFonts w:eastAsia="Courier New"/>
        </w:rPr>
        <w:t xml:space="preserve">     </w:t>
      </w:r>
      <w:r>
        <w:rPr/>
        <w:t xml:space="preserve">перелік  власників  значних  пакетів  (10 відсотків і більше) </w:t>
        <w:br/>
        <w:t xml:space="preserve">акцій  із  зазначенням  кількості,  типу  та/або класу належних їм </w:t>
        <w:br/>
        <w:t xml:space="preserve">акцій. { Частину третю статті 40 доповнено новим абзацом згідно із </w:t>
        <w:br/>
        <w:t xml:space="preserve">Законом N 3264-VI ( </w:t>
      </w:r>
      <w:hyperlink r:id="rId271" w:tgtFrame="_blank">
        <w:r>
          <w:rPr>
            <w:rStyle w:val="InternetLink"/>
          </w:rPr>
          <w:t>3264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812" w:name="o813"/>
      <w:bookmarkEnd w:id="812"/>
      <w:r>
        <w:rPr>
          <w:rFonts w:eastAsia="Courier New"/>
        </w:rPr>
        <w:t xml:space="preserve">     </w:t>
      </w:r>
      <w:r>
        <w:rPr/>
        <w:t xml:space="preserve">Емітент  має  право  додатково  розкривати  іншу  інформацію. </w:t>
        <w:br/>
        <w:t xml:space="preserve">{  Абзац  дев'ятий частини третьої статті 40 із змінами, внесеними </w:t>
        <w:br/>
        <w:t xml:space="preserve">згідно із Законом N 3264-VI ( </w:t>
      </w:r>
      <w:hyperlink r:id="rId272" w:tgtFrame="_blank">
        <w:r>
          <w:rPr>
            <w:rStyle w:val="InternetLink"/>
          </w:rPr>
          <w:t>3264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813" w:name="o814"/>
      <w:bookmarkEnd w:id="813"/>
      <w:r>
        <w:rPr>
          <w:rFonts w:eastAsia="Courier New"/>
        </w:rPr>
        <w:t xml:space="preserve">     </w:t>
      </w:r>
      <w:r>
        <w:rPr/>
        <w:t xml:space="preserve">4.  Річна  інформація  про  емітента  є відкритою і в обсязі, </w:t>
        <w:br/>
        <w:t xml:space="preserve">встановленому  Національною комісією з цінних паперів та фондового </w:t>
        <w:br/>
        <w:t xml:space="preserve">ринку,  підлягає оприлюдненню емітентом не пізніше 30 квітня року, </w:t>
        <w:br/>
        <w:t xml:space="preserve">наступного за звітним, шляхом: </w:t>
        <w:br/>
      </w:r>
    </w:p>
    <w:p>
      <w:pPr>
        <w:pStyle w:val="HTML"/>
        <w:rPr/>
      </w:pPr>
      <w:bookmarkStart w:id="814" w:name="o815"/>
      <w:bookmarkEnd w:id="814"/>
      <w:r>
        <w:rPr>
          <w:rFonts w:eastAsia="Courier New"/>
        </w:rPr>
        <w:t xml:space="preserve">     </w:t>
      </w:r>
      <w:r>
        <w:rPr/>
        <w:t xml:space="preserve">розміщення у  загальнодоступній  інформаційній   базі   даних </w:t>
        <w:br/>
        <w:t xml:space="preserve">Національної комісії з цінних паперів та фондового ринку про ринок </w:t>
        <w:br/>
        <w:t xml:space="preserve">цінних паперів; </w:t>
        <w:br/>
      </w:r>
    </w:p>
    <w:p>
      <w:pPr>
        <w:pStyle w:val="HTML"/>
        <w:rPr/>
      </w:pPr>
      <w:bookmarkStart w:id="815" w:name="o816"/>
      <w:bookmarkEnd w:id="815"/>
      <w:r>
        <w:rPr>
          <w:rFonts w:eastAsia="Courier New"/>
        </w:rPr>
        <w:t xml:space="preserve">     </w:t>
      </w:r>
      <w:r>
        <w:rPr/>
        <w:t xml:space="preserve">опублікування в  одному   з   офіційних   друкованих   видань </w:t>
        <w:br/>
        <w:t xml:space="preserve">Верховної   Ради   України,   Кабінету   Міністрів   України   або </w:t>
        <w:br/>
        <w:t xml:space="preserve">Національної комісії з цінних паперів та фондового ринку; </w:t>
        <w:br/>
      </w:r>
    </w:p>
    <w:p>
      <w:pPr>
        <w:pStyle w:val="HTML"/>
        <w:rPr/>
      </w:pPr>
      <w:bookmarkStart w:id="816" w:name="o817"/>
      <w:bookmarkEnd w:id="816"/>
      <w:r>
        <w:rPr>
          <w:rFonts w:eastAsia="Courier New"/>
        </w:rPr>
        <w:t xml:space="preserve">     </w:t>
      </w:r>
      <w:r>
        <w:rPr/>
        <w:t>розміщення на власному веб-сайті.</w:t>
      </w:r>
    </w:p>
    <w:p>
      <w:pPr>
        <w:pStyle w:val="HTML"/>
        <w:rPr/>
      </w:pPr>
      <w:bookmarkStart w:id="817" w:name="o818"/>
      <w:bookmarkEnd w:id="817"/>
      <w:r>
        <w:rPr>
          <w:i/>
          <w:iCs/>
        </w:rPr>
        <w:t xml:space="preserve">{   Частина  четверта  статті  40  в  редакції  Закону  N  3264-VI </w:t>
        <w:br/>
        <w:t xml:space="preserve">( </w:t>
      </w:r>
      <w:hyperlink r:id="rId273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від 21.04.2011 } </w:t>
        <w:br/>
      </w:r>
    </w:p>
    <w:p>
      <w:pPr>
        <w:pStyle w:val="HTML"/>
        <w:rPr/>
      </w:pPr>
      <w:bookmarkStart w:id="818" w:name="o819"/>
      <w:bookmarkEnd w:id="818"/>
      <w:r>
        <w:rPr>
          <w:rFonts w:eastAsia="Courier New"/>
        </w:rPr>
        <w:t xml:space="preserve">     </w:t>
      </w:r>
      <w:r>
        <w:rPr/>
        <w:t xml:space="preserve">5. Звітним  періодом для складання квартальної інформації про </w:t>
        <w:br/>
        <w:t xml:space="preserve">емітента є квартали поточного року. </w:t>
        <w:br/>
      </w:r>
    </w:p>
    <w:p>
      <w:pPr>
        <w:pStyle w:val="HTML"/>
        <w:rPr/>
      </w:pPr>
      <w:bookmarkStart w:id="819" w:name="o820"/>
      <w:bookmarkEnd w:id="819"/>
      <w:r>
        <w:rPr>
          <w:rFonts w:eastAsia="Courier New"/>
        </w:rPr>
        <w:t xml:space="preserve">     </w:t>
      </w:r>
      <w:r>
        <w:rPr/>
        <w:t xml:space="preserve">Квартальна інформація  про  емітента  повинна  містити   такі </w:t>
        <w:br/>
        <w:t xml:space="preserve">відомості: </w:t>
        <w:br/>
      </w:r>
    </w:p>
    <w:p>
      <w:pPr>
        <w:pStyle w:val="HTML"/>
        <w:rPr/>
      </w:pPr>
      <w:bookmarkStart w:id="820" w:name="o821"/>
      <w:bookmarkEnd w:id="820"/>
      <w:r>
        <w:rPr>
          <w:rFonts w:eastAsia="Courier New"/>
        </w:rPr>
        <w:t xml:space="preserve">     </w:t>
      </w:r>
      <w:r>
        <w:rPr/>
        <w:t xml:space="preserve">найменування та   місцезнаходження   емітента,   розмір  його </w:t>
        <w:br/>
        <w:t xml:space="preserve">статутного капіталу; </w:t>
        <w:br/>
      </w:r>
    </w:p>
    <w:p>
      <w:pPr>
        <w:pStyle w:val="HTML"/>
        <w:rPr/>
      </w:pPr>
      <w:bookmarkStart w:id="821" w:name="o822"/>
      <w:bookmarkEnd w:id="821"/>
      <w:r>
        <w:rPr>
          <w:rFonts w:eastAsia="Courier New"/>
        </w:rPr>
        <w:t xml:space="preserve">     </w:t>
      </w:r>
      <w:r>
        <w:rPr/>
        <w:t xml:space="preserve">орган управління емітента, його посадові особи та засновники; </w:t>
        <w:br/>
      </w:r>
    </w:p>
    <w:p>
      <w:pPr>
        <w:pStyle w:val="HTML"/>
        <w:rPr/>
      </w:pPr>
      <w:bookmarkStart w:id="822" w:name="o823"/>
      <w:bookmarkEnd w:id="822"/>
      <w:r>
        <w:rPr>
          <w:rFonts w:eastAsia="Courier New"/>
        </w:rPr>
        <w:t xml:space="preserve">     </w:t>
      </w:r>
      <w:r>
        <w:rPr/>
        <w:t xml:space="preserve">господарська та фінансова діяльність емітента; </w:t>
        <w:br/>
      </w:r>
    </w:p>
    <w:p>
      <w:pPr>
        <w:pStyle w:val="HTML"/>
        <w:rPr/>
      </w:pPr>
      <w:bookmarkStart w:id="823" w:name="o824"/>
      <w:bookmarkEnd w:id="823"/>
      <w:r>
        <w:rPr>
          <w:rFonts w:eastAsia="Courier New"/>
        </w:rPr>
        <w:t xml:space="preserve">     </w:t>
      </w:r>
      <w:r>
        <w:rPr/>
        <w:t xml:space="preserve">цінні папери емітента (вид, форма випуску, тип, кількість); </w:t>
        <w:br/>
      </w:r>
    </w:p>
    <w:p>
      <w:pPr>
        <w:pStyle w:val="HTML"/>
        <w:rPr/>
      </w:pPr>
      <w:bookmarkStart w:id="824" w:name="o825"/>
      <w:bookmarkEnd w:id="824"/>
      <w:r>
        <w:rPr>
          <w:rFonts w:eastAsia="Courier New"/>
        </w:rPr>
        <w:t xml:space="preserve">     </w:t>
      </w:r>
      <w:r>
        <w:rPr/>
        <w:t xml:space="preserve">квартальна фінансова звітність; </w:t>
        <w:br/>
      </w:r>
    </w:p>
    <w:p>
      <w:pPr>
        <w:pStyle w:val="HTML"/>
        <w:rPr/>
      </w:pPr>
      <w:bookmarkStart w:id="825" w:name="o826"/>
      <w:bookmarkEnd w:id="825"/>
      <w:r>
        <w:rPr>
          <w:rFonts w:eastAsia="Courier New"/>
        </w:rPr>
        <w:t xml:space="preserve">     </w:t>
      </w:r>
      <w:r>
        <w:rPr/>
        <w:t xml:space="preserve">участь емітента у створенні  інших  підприємств,  установ  та </w:t>
        <w:br/>
        <w:t xml:space="preserve">організацій. </w:t>
        <w:br/>
      </w:r>
    </w:p>
    <w:p>
      <w:pPr>
        <w:pStyle w:val="HTML"/>
        <w:rPr/>
      </w:pPr>
      <w:bookmarkStart w:id="826" w:name="o827"/>
      <w:bookmarkEnd w:id="826"/>
      <w:r>
        <w:rPr>
          <w:rFonts w:eastAsia="Courier New"/>
        </w:rPr>
        <w:t xml:space="preserve">     </w:t>
      </w:r>
      <w:r>
        <w:rPr/>
        <w:t xml:space="preserve">Емітент  має  право  додатково  розкривати  іншу  інформацію. </w:t>
        <w:br/>
        <w:t xml:space="preserve">{  Абзац  дев'ятий  частини п'ятої статті 40 із змінами, внесеними </w:t>
        <w:br/>
        <w:t xml:space="preserve">згідно із Законом N 3264-VI ( </w:t>
      </w:r>
      <w:hyperlink r:id="rId274" w:tgtFrame="_blank">
        <w:r>
          <w:rPr>
            <w:rStyle w:val="InternetLink"/>
          </w:rPr>
          <w:t>3264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827" w:name="o828"/>
      <w:bookmarkEnd w:id="827"/>
      <w:r>
        <w:rPr>
          <w:rFonts w:eastAsia="Courier New"/>
        </w:rPr>
        <w:t xml:space="preserve">     </w:t>
      </w:r>
      <w:r>
        <w:rPr/>
        <w:t xml:space="preserve">6.  Строки,  порядок  і форми розкриття регулярної інформації </w:t>
        <w:br/>
        <w:t xml:space="preserve">про  емітента  (річної та квартальної) і додаткових відомостей, що </w:t>
        <w:br/>
        <w:t xml:space="preserve">містяться у такій інформації, встановлюються Національною комісією </w:t>
        <w:br/>
        <w:t xml:space="preserve">з   цінних   паперів   та  фондового  ринку.  Публічні  акціонерні </w:t>
        <w:br/>
        <w:t xml:space="preserve">товариства додатково розкривають інформацію про свою діяльність на </w:t>
        <w:br/>
        <w:t xml:space="preserve">основі  міжнародних  стандартів  бухгалтерського  обліку в порядку </w:t>
        <w:br/>
        <w:t xml:space="preserve">( </w:t>
      </w:r>
      <w:hyperlink r:id="rId275" w:tgtFrame="_blank">
        <w:r>
          <w:rPr>
            <w:rStyle w:val="InternetLink"/>
          </w:rPr>
          <w:t>z0179-11</w:t>
        </w:r>
      </w:hyperlink>
      <w:r>
        <w:rPr/>
        <w:t xml:space="preserve"> ), встановленому Національною комісією з цінних паперів </w:t>
        <w:br/>
        <w:t xml:space="preserve">та  фондового  ринку.  {  Абзац перший частини шостої статті 40 із </w:t>
        <w:br/>
        <w:t xml:space="preserve">змінами,  внесеними  згідно  із  Законами  N 514-VI ( </w:t>
      </w:r>
      <w:hyperlink r:id="rId276" w:tgtFrame="_blank">
        <w:r>
          <w:rPr>
            <w:rStyle w:val="InternetLink"/>
          </w:rPr>
          <w:t>514-17</w:t>
        </w:r>
      </w:hyperlink>
      <w:r>
        <w:rPr/>
        <w:t xml:space="preserve"> ) від </w:t>
        <w:br/>
        <w:t xml:space="preserve">17.09.2008, N 3264-VI ( </w:t>
      </w:r>
      <w:hyperlink r:id="rId277" w:tgtFrame="_blank">
        <w:r>
          <w:rPr>
            <w:rStyle w:val="InternetLink"/>
          </w:rPr>
          <w:t>3264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828" w:name="o829"/>
      <w:bookmarkEnd w:id="828"/>
      <w:r>
        <w:rPr>
          <w:rFonts w:eastAsia="Courier New"/>
        </w:rPr>
        <w:t xml:space="preserve">     </w:t>
      </w:r>
      <w:r>
        <w:rPr/>
        <w:t xml:space="preserve">Національна  комісія  з  цінних  паперів  та  фондового ринку </w:t>
        <w:br/>
        <w:t xml:space="preserve">встановлює додаткові вимоги до розкриття регулярної інформації про </w:t>
        <w:br/>
        <w:t xml:space="preserve">емітента та вживає заходів щодо її розкриття. </w:t>
        <w:br/>
      </w:r>
    </w:p>
    <w:p>
      <w:pPr>
        <w:pStyle w:val="HTML"/>
        <w:rPr/>
      </w:pPr>
      <w:bookmarkStart w:id="829" w:name="o830"/>
      <w:bookmarkEnd w:id="829"/>
      <w:r>
        <w:rPr>
          <w:rFonts w:eastAsia="Courier New"/>
        </w:rPr>
        <w:t xml:space="preserve">     </w:t>
      </w:r>
      <w:r>
        <w:rPr/>
        <w:t xml:space="preserve">7. Особливості  подання та оприлюднення регулярної інформації </w:t>
        <w:br/>
        <w:t xml:space="preserve">інститутами спільного інвестування встановлюються законодавством. </w:t>
        <w:br/>
      </w:r>
    </w:p>
    <w:p>
      <w:pPr>
        <w:pStyle w:val="HTML"/>
        <w:rPr/>
      </w:pPr>
      <w:bookmarkStart w:id="830" w:name="o831"/>
      <w:bookmarkEnd w:id="830"/>
      <w:r>
        <w:rPr>
          <w:rFonts w:eastAsia="Courier New"/>
        </w:rPr>
        <w:t xml:space="preserve">     </w:t>
      </w:r>
      <w:r>
        <w:rPr>
          <w:b/>
          <w:bCs/>
        </w:rPr>
        <w:t>Стаття 41.</w:t>
      </w:r>
      <w:r>
        <w:rPr/>
        <w:t xml:space="preserve"> Особлива інформація про емітента </w:t>
        <w:br/>
      </w:r>
    </w:p>
    <w:p>
      <w:pPr>
        <w:pStyle w:val="HTML"/>
        <w:rPr/>
      </w:pPr>
      <w:bookmarkStart w:id="831" w:name="o832"/>
      <w:bookmarkEnd w:id="831"/>
      <w:r>
        <w:rPr>
          <w:rFonts w:eastAsia="Courier New"/>
        </w:rPr>
        <w:t xml:space="preserve">     </w:t>
      </w:r>
      <w:r>
        <w:rPr/>
        <w:t xml:space="preserve">1.  Особлива  інформація  про  емітента - інформація, до якої </w:t>
        <w:br/>
        <w:t xml:space="preserve">належать  відомості  про: { Абзаци перший та другий частини першої </w:t>
        <w:br/>
        <w:t xml:space="preserve">статті 41 замінено абзацом згідно із Законом N 3264-VI ( </w:t>
      </w:r>
      <w:hyperlink r:id="rId278" w:tgtFrame="_blank">
        <w:r>
          <w:rPr>
            <w:rStyle w:val="InternetLink"/>
          </w:rPr>
          <w:t>3264-17</w:t>
        </w:r>
      </w:hyperlink>
      <w:r>
        <w:rPr/>
        <w:t xml:space="preserve"> ) </w:t>
        <w:br/>
        <w:t xml:space="preserve">від 21.04.2011 } </w:t>
        <w:br/>
      </w:r>
    </w:p>
    <w:p>
      <w:pPr>
        <w:pStyle w:val="HTML"/>
        <w:rPr/>
      </w:pPr>
      <w:bookmarkStart w:id="832" w:name="o833"/>
      <w:bookmarkEnd w:id="832"/>
      <w:r>
        <w:rPr>
          <w:rFonts w:eastAsia="Courier New"/>
        </w:rPr>
        <w:t xml:space="preserve">     </w:t>
      </w:r>
      <w:r>
        <w:rPr/>
        <w:t xml:space="preserve">прийняття рішення про розміщення цінних паперів на  суму,  що </w:t>
        <w:br/>
        <w:t xml:space="preserve">перевищує 25 відсотків статутного капіталу; </w:t>
        <w:br/>
      </w:r>
    </w:p>
    <w:p>
      <w:pPr>
        <w:pStyle w:val="HTML"/>
        <w:rPr/>
      </w:pPr>
      <w:bookmarkStart w:id="833" w:name="o834"/>
      <w:bookmarkEnd w:id="833"/>
      <w:r>
        <w:rPr>
          <w:rFonts w:eastAsia="Courier New"/>
        </w:rPr>
        <w:t xml:space="preserve">     </w:t>
      </w:r>
      <w:r>
        <w:rPr/>
        <w:t xml:space="preserve">прийняття   рішення  про  викуп  власних  акцій,  крім  акцій </w:t>
        <w:br/>
        <w:t xml:space="preserve">корпоративних  інвестиційних  фондів  інтервального  та відкритого </w:t>
        <w:br/>
        <w:t xml:space="preserve">типу;  {  Абзац  третій  частини  першої  статті  41  із  змінами, </w:t>
        <w:br/>
        <w:t xml:space="preserve">внесеними згідно із Законом N 3264-VI ( </w:t>
      </w:r>
      <w:hyperlink r:id="rId279" w:tgtFrame="_blank">
        <w:r>
          <w:rPr>
            <w:rStyle w:val="InternetLink"/>
          </w:rPr>
          <w:t>3264-17</w:t>
        </w:r>
      </w:hyperlink>
      <w:r>
        <w:rPr/>
        <w:t xml:space="preserve"> ) від 21.04.2011 } </w:t>
        <w:br/>
      </w:r>
    </w:p>
    <w:p>
      <w:pPr>
        <w:pStyle w:val="HTML"/>
        <w:rPr/>
      </w:pPr>
      <w:bookmarkStart w:id="834" w:name="o835"/>
      <w:bookmarkEnd w:id="834"/>
      <w:r>
        <w:rPr>
          <w:rFonts w:eastAsia="Courier New"/>
        </w:rPr>
        <w:t xml:space="preserve">     </w:t>
      </w:r>
      <w:r>
        <w:rPr/>
        <w:t xml:space="preserve">факти лістингу/делістингу цінних паперів на фондовій біржі; </w:t>
        <w:br/>
      </w:r>
    </w:p>
    <w:p>
      <w:pPr>
        <w:pStyle w:val="HTML"/>
        <w:rPr/>
      </w:pPr>
      <w:bookmarkStart w:id="835" w:name="o836"/>
      <w:bookmarkEnd w:id="835"/>
      <w:r>
        <w:rPr>
          <w:rFonts w:eastAsia="Courier New"/>
        </w:rPr>
        <w:t xml:space="preserve">     </w:t>
      </w:r>
      <w:r>
        <w:rPr/>
        <w:t xml:space="preserve">отримання позики   або   кредиту   на   суму,   що  перевищує </w:t>
        <w:br/>
        <w:t xml:space="preserve">25 відсотків активів емітента; </w:t>
        <w:br/>
      </w:r>
    </w:p>
    <w:p>
      <w:pPr>
        <w:pStyle w:val="HTML"/>
        <w:rPr/>
      </w:pPr>
      <w:bookmarkStart w:id="836" w:name="o837"/>
      <w:bookmarkEnd w:id="836"/>
      <w:r>
        <w:rPr>
          <w:rFonts w:eastAsia="Courier New"/>
        </w:rPr>
        <w:t xml:space="preserve">     </w:t>
      </w:r>
      <w:r>
        <w:rPr/>
        <w:t xml:space="preserve">зміну складу посадових осіб емітента; </w:t>
        <w:br/>
      </w:r>
    </w:p>
    <w:p>
      <w:pPr>
        <w:pStyle w:val="HTML"/>
        <w:rPr/>
      </w:pPr>
      <w:bookmarkStart w:id="837" w:name="o838"/>
      <w:bookmarkEnd w:id="837"/>
      <w:r>
        <w:rPr>
          <w:rFonts w:eastAsia="Courier New"/>
        </w:rPr>
        <w:t xml:space="preserve">     </w:t>
      </w:r>
      <w:r>
        <w:rPr/>
        <w:t xml:space="preserve">зміну власників акцій,  яким належить 10 і  більше  відсотків </w:t>
        <w:br/>
        <w:t xml:space="preserve">голосуючих акцій; </w:t>
        <w:br/>
      </w:r>
    </w:p>
    <w:p>
      <w:pPr>
        <w:pStyle w:val="HTML"/>
        <w:rPr/>
      </w:pPr>
      <w:bookmarkStart w:id="838" w:name="o839"/>
      <w:bookmarkEnd w:id="838"/>
      <w:r>
        <w:rPr>
          <w:rFonts w:eastAsia="Courier New"/>
        </w:rPr>
        <w:t xml:space="preserve">     </w:t>
      </w:r>
      <w:r>
        <w:rPr/>
        <w:t xml:space="preserve">рішення емітента   про   утворення,  припинення  його  філій, </w:t>
        <w:br/>
        <w:t xml:space="preserve">представництв; </w:t>
        <w:br/>
      </w:r>
    </w:p>
    <w:p>
      <w:pPr>
        <w:pStyle w:val="HTML"/>
        <w:rPr/>
      </w:pPr>
      <w:bookmarkStart w:id="839" w:name="o840"/>
      <w:bookmarkEnd w:id="839"/>
      <w:r>
        <w:rPr>
          <w:rFonts w:eastAsia="Courier New"/>
        </w:rPr>
        <w:t xml:space="preserve">     </w:t>
      </w:r>
      <w:r>
        <w:rPr/>
        <w:t xml:space="preserve">рішення вищого  органу  емітента  про  зменшення   статутного </w:t>
        <w:br/>
        <w:t xml:space="preserve">капіталу; </w:t>
        <w:br/>
      </w:r>
    </w:p>
    <w:p>
      <w:pPr>
        <w:pStyle w:val="HTML"/>
        <w:rPr/>
      </w:pPr>
      <w:bookmarkStart w:id="840" w:name="o841"/>
      <w:bookmarkEnd w:id="840"/>
      <w:r>
        <w:rPr>
          <w:rFonts w:eastAsia="Courier New"/>
        </w:rPr>
        <w:t xml:space="preserve">     </w:t>
      </w:r>
      <w:r>
        <w:rPr/>
        <w:t xml:space="preserve">порушення справи  про банкрутство емітента,  винесення ухвали </w:t>
        <w:br/>
        <w:t xml:space="preserve">про його санацію; </w:t>
        <w:br/>
      </w:r>
    </w:p>
    <w:p>
      <w:pPr>
        <w:pStyle w:val="HTML"/>
        <w:rPr/>
      </w:pPr>
      <w:bookmarkStart w:id="841" w:name="o842"/>
      <w:bookmarkEnd w:id="841"/>
      <w:r>
        <w:rPr>
          <w:rFonts w:eastAsia="Courier New"/>
        </w:rPr>
        <w:t xml:space="preserve">     </w:t>
      </w:r>
      <w:r>
        <w:rPr/>
        <w:t xml:space="preserve">рішення вищого органу емітента або суду  про  припинення  або </w:t>
        <w:br/>
        <w:t xml:space="preserve">банкрутство емітента. </w:t>
        <w:br/>
      </w:r>
    </w:p>
    <w:p>
      <w:pPr>
        <w:pStyle w:val="HTML"/>
        <w:rPr/>
      </w:pPr>
      <w:bookmarkStart w:id="842" w:name="o843"/>
      <w:bookmarkEnd w:id="842"/>
      <w:r>
        <w:rPr>
          <w:rFonts w:eastAsia="Courier New"/>
        </w:rPr>
        <w:t xml:space="preserve">     </w:t>
      </w:r>
      <w:r>
        <w:rPr/>
        <w:t xml:space="preserve">2. Строки, порядок і форми розкриття особливої інформації про </w:t>
        <w:br/>
        <w:t xml:space="preserve">емітента   та   додаткових   відомостей,   що  містяться  у  такій </w:t>
        <w:br/>
        <w:t xml:space="preserve">інформації,  встановлюються Національною комісією з цінних паперів </w:t>
        <w:br/>
        <w:t>та фондового ринку.</w:t>
      </w:r>
    </w:p>
    <w:p>
      <w:pPr>
        <w:pStyle w:val="HTML"/>
        <w:rPr/>
      </w:pPr>
      <w:bookmarkStart w:id="843" w:name="o844"/>
      <w:bookmarkEnd w:id="843"/>
      <w:r>
        <w:rPr>
          <w:i/>
          <w:iCs/>
        </w:rPr>
        <w:t xml:space="preserve">{  Частина друга статті 41 в редакції Закону N 3264-VI ( </w:t>
      </w:r>
      <w:hyperlink r:id="rId280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</w:t>
        <w:br/>
        <w:t xml:space="preserve">від 21.04.2011 } </w:t>
        <w:br/>
      </w:r>
    </w:p>
    <w:p>
      <w:pPr>
        <w:pStyle w:val="HTML"/>
        <w:rPr/>
      </w:pPr>
      <w:bookmarkStart w:id="844" w:name="o845"/>
      <w:bookmarkEnd w:id="844"/>
      <w:r>
        <w:rPr>
          <w:rFonts w:eastAsia="Courier New"/>
        </w:rPr>
        <w:t xml:space="preserve">     </w:t>
      </w:r>
      <w:r>
        <w:rPr/>
        <w:t xml:space="preserve">3.  Особлива  інформація про емітента є відкритою і в обсязі, </w:t>
        <w:br/>
        <w:t xml:space="preserve">встановленому  Національною комісією з цінних паперів та фондового </w:t>
        <w:br/>
        <w:t xml:space="preserve">ринку, підлягає оприлюдненню емітентом шляхом: </w:t>
        <w:br/>
      </w:r>
    </w:p>
    <w:p>
      <w:pPr>
        <w:pStyle w:val="HTML"/>
        <w:rPr/>
      </w:pPr>
      <w:bookmarkStart w:id="845" w:name="o846"/>
      <w:bookmarkEnd w:id="845"/>
      <w:r>
        <w:rPr>
          <w:rFonts w:eastAsia="Courier New"/>
        </w:rPr>
        <w:t xml:space="preserve">     </w:t>
      </w:r>
      <w:r>
        <w:rPr/>
        <w:t xml:space="preserve">розміщення у  загальнодоступній  інформаційній   базі   даних </w:t>
        <w:br/>
        <w:t xml:space="preserve">Національної комісії з цінних паперів та фондового ринку про ринок </w:t>
        <w:br/>
        <w:t xml:space="preserve">цінних паперів; </w:t>
        <w:br/>
      </w:r>
    </w:p>
    <w:p>
      <w:pPr>
        <w:pStyle w:val="HTML"/>
        <w:rPr/>
      </w:pPr>
      <w:bookmarkStart w:id="846" w:name="o847"/>
      <w:bookmarkEnd w:id="846"/>
      <w:r>
        <w:rPr>
          <w:rFonts w:eastAsia="Courier New"/>
        </w:rPr>
        <w:t xml:space="preserve">     </w:t>
      </w:r>
      <w:r>
        <w:rPr/>
        <w:t xml:space="preserve">опублікування в  одному   з   офіційних   друкованих   видань </w:t>
        <w:br/>
        <w:t xml:space="preserve">Верховної   Ради   України,   Кабінету   Міністрів   України   або </w:t>
        <w:br/>
        <w:t xml:space="preserve">Національної комісії з цінних паперів та фондового ринку; </w:t>
        <w:br/>
      </w:r>
    </w:p>
    <w:p>
      <w:pPr>
        <w:pStyle w:val="HTML"/>
        <w:rPr/>
      </w:pPr>
      <w:bookmarkStart w:id="847" w:name="o848"/>
      <w:bookmarkEnd w:id="847"/>
      <w:r>
        <w:rPr>
          <w:rFonts w:eastAsia="Courier New"/>
        </w:rPr>
        <w:t xml:space="preserve">     </w:t>
      </w:r>
      <w:r>
        <w:rPr/>
        <w:t>розміщення на власному веб-сайті.</w:t>
      </w:r>
    </w:p>
    <w:p>
      <w:pPr>
        <w:pStyle w:val="HTML"/>
        <w:rPr/>
      </w:pPr>
      <w:bookmarkStart w:id="848" w:name="o849"/>
      <w:bookmarkEnd w:id="848"/>
      <w:r>
        <w:rPr>
          <w:i/>
          <w:iCs/>
        </w:rPr>
        <w:t xml:space="preserve">{  Частина третя статті 41 в редакції Закону N 3264-VI ( </w:t>
      </w:r>
      <w:hyperlink r:id="rId281" w:tgtFrame="_blank">
        <w:r>
          <w:rPr>
            <w:rStyle w:val="InternetLink"/>
            <w:i/>
            <w:iCs/>
          </w:rPr>
          <w:t>3264-17</w:t>
        </w:r>
      </w:hyperlink>
      <w:r>
        <w:rPr>
          <w:i/>
          <w:iCs/>
        </w:rPr>
        <w:t xml:space="preserve"> ) </w:t>
        <w:br/>
        <w:t xml:space="preserve">від 21.04.2011 } </w:t>
        <w:br/>
      </w:r>
    </w:p>
    <w:p>
      <w:pPr>
        <w:pStyle w:val="HTML"/>
        <w:rPr/>
      </w:pPr>
      <w:bookmarkStart w:id="849" w:name="o850"/>
      <w:bookmarkEnd w:id="849"/>
      <w:r>
        <w:rPr>
          <w:rFonts w:eastAsia="Courier New"/>
        </w:rPr>
        <w:t xml:space="preserve">     </w:t>
      </w:r>
      <w:r>
        <w:rPr/>
        <w:t xml:space="preserve">4.  Національна  комісія  з цінних паперів та фондового ринку </w:t>
        <w:br/>
        <w:t xml:space="preserve">встановлює додаткові вимоги до розкриття особливої інформації  про </w:t>
        <w:br/>
        <w:t xml:space="preserve">емітента та вживає заходів щодо її розкриття. </w:t>
        <w:br/>
      </w:r>
    </w:p>
    <w:p>
      <w:pPr>
        <w:pStyle w:val="HTML"/>
        <w:rPr/>
      </w:pPr>
      <w:bookmarkStart w:id="850" w:name="o851"/>
      <w:bookmarkEnd w:id="850"/>
      <w:r>
        <w:rPr>
          <w:rFonts w:eastAsia="Courier New"/>
        </w:rPr>
        <w:t xml:space="preserve">     </w:t>
      </w:r>
      <w:r>
        <w:rPr>
          <w:b/>
          <w:bCs/>
        </w:rPr>
        <w:t>Стаття 42.</w:t>
      </w:r>
      <w:r>
        <w:rPr/>
        <w:t xml:space="preserve"> Порядок розкриття інформації про облік іменних </w:t>
        <w:br/>
        <w:t xml:space="preserve">                цінних паперів учасниками  депозитарної системи </w:t>
        <w:br/>
        <w:t xml:space="preserve">                України </w:t>
        <w:br/>
      </w:r>
    </w:p>
    <w:p>
      <w:pPr>
        <w:pStyle w:val="HTML"/>
        <w:rPr/>
      </w:pPr>
      <w:bookmarkStart w:id="851" w:name="o852"/>
      <w:bookmarkEnd w:id="851"/>
      <w:r>
        <w:rPr>
          <w:rFonts w:eastAsia="Courier New"/>
        </w:rPr>
        <w:t xml:space="preserve">     </w:t>
      </w:r>
      <w:r>
        <w:rPr/>
        <w:t xml:space="preserve">1. Інформація  про облік іменних цінних паперів розкривається </w:t>
        <w:br/>
        <w:t xml:space="preserve">учасниками депозитарної системи України: </w:t>
        <w:br/>
      </w:r>
    </w:p>
    <w:p>
      <w:pPr>
        <w:pStyle w:val="HTML"/>
        <w:rPr/>
      </w:pPr>
      <w:bookmarkStart w:id="852" w:name="o853"/>
      <w:bookmarkEnd w:id="852"/>
      <w:r>
        <w:rPr>
          <w:rFonts w:eastAsia="Courier New"/>
        </w:rPr>
        <w:t xml:space="preserve">     </w:t>
      </w:r>
      <w:r>
        <w:rPr/>
        <w:t xml:space="preserve">на письмовий запит власника інформації або з його  письмового </w:t>
        <w:br/>
        <w:t xml:space="preserve">дозволу,  крім випадків,  передбачених абзацами третім і четвертим </w:t>
        <w:br/>
        <w:t xml:space="preserve">цієї частини; </w:t>
        <w:br/>
      </w:r>
    </w:p>
    <w:p>
      <w:pPr>
        <w:pStyle w:val="HTML"/>
        <w:rPr/>
      </w:pPr>
      <w:bookmarkStart w:id="853" w:name="o854"/>
      <w:bookmarkEnd w:id="853"/>
      <w:r>
        <w:rPr>
          <w:rFonts w:eastAsia="Courier New"/>
        </w:rPr>
        <w:t xml:space="preserve">     </w:t>
      </w:r>
      <w:r>
        <w:rPr/>
        <w:t xml:space="preserve">за рішенням суду; </w:t>
        <w:br/>
      </w:r>
    </w:p>
    <w:p>
      <w:pPr>
        <w:pStyle w:val="HTML"/>
        <w:rPr/>
      </w:pPr>
      <w:bookmarkStart w:id="854" w:name="o855"/>
      <w:bookmarkEnd w:id="854"/>
      <w:r>
        <w:rPr>
          <w:rFonts w:eastAsia="Courier New"/>
        </w:rPr>
        <w:t xml:space="preserve">     </w:t>
      </w:r>
      <w:r>
        <w:rPr/>
        <w:t xml:space="preserve">на  письмову  вимогу  органів  прокуратури,  служби  безпеки, </w:t>
        <w:br/>
        <w:t xml:space="preserve">внутрішніх  справ,  органів  доходів  і  зборів і Антимонопольного </w:t>
        <w:br/>
        <w:t xml:space="preserve">комітету   України,   інших   державних   органів   відповідно  до </w:t>
        <w:br/>
        <w:t xml:space="preserve">законодавства - стосовно операцій у системах обліку іменних цінних </w:t>
        <w:br/>
        <w:t xml:space="preserve">паперів,  що здійснюються конкретною юридичною особою або фізичною </w:t>
        <w:br/>
        <w:t xml:space="preserve">особою  за  конкретний  проміжок  часу;  { Абзац четвертий частини </w:t>
        <w:br/>
        <w:t xml:space="preserve">першої   статті  42  із  змінами,  внесеними  згідно  із  Законами </w:t>
        <w:br/>
        <w:t xml:space="preserve">N  2756-VI  (  </w:t>
      </w:r>
      <w:hyperlink r:id="rId282" w:tgtFrame="_blank">
        <w:r>
          <w:rPr>
            <w:rStyle w:val="InternetLink"/>
          </w:rPr>
          <w:t>2756-17</w:t>
        </w:r>
      </w:hyperlink>
      <w:r>
        <w:rPr/>
        <w:t xml:space="preserve"> ) від 02.12.2010, N 5042-VI ( </w:t>
      </w:r>
      <w:hyperlink r:id="rId283" w:tgtFrame="_blank">
        <w:r>
          <w:rPr>
            <w:rStyle w:val="InternetLink"/>
          </w:rPr>
          <w:t>5042-17</w:t>
        </w:r>
      </w:hyperlink>
      <w:r>
        <w:rPr/>
        <w:t xml:space="preserve"> ) від </w:t>
        <w:br/>
        <w:t xml:space="preserve">04.07.2012, N 406-VII ( </w:t>
      </w:r>
      <w:hyperlink r:id="rId284" w:tgtFrame="_blank">
        <w:r>
          <w:rPr>
            <w:rStyle w:val="InternetLink"/>
          </w:rPr>
          <w:t>406-18</w:t>
        </w:r>
      </w:hyperlink>
      <w:r>
        <w:rPr/>
        <w:t xml:space="preserve"> ) від 04.07.2013 } </w:t>
        <w:br/>
      </w:r>
    </w:p>
    <w:p>
      <w:pPr>
        <w:pStyle w:val="HTML"/>
        <w:rPr/>
      </w:pPr>
      <w:bookmarkStart w:id="855" w:name="o856"/>
      <w:bookmarkEnd w:id="855"/>
      <w:r>
        <w:rPr>
          <w:rFonts w:eastAsia="Courier New"/>
        </w:rPr>
        <w:t xml:space="preserve">     </w:t>
      </w:r>
      <w:r>
        <w:rPr/>
        <w:t xml:space="preserve">за запитом нотаріальних контор (нотаріусів) або дипломатичних </w:t>
        <w:br/>
        <w:t xml:space="preserve">представництв  та  консульських установ України в інших державах - </w:t>
        <w:br/>
        <w:t xml:space="preserve">для виконання нотаріальних дій, пов'язаних з оформленням спадкових </w:t>
        <w:br/>
        <w:t xml:space="preserve">прав; { Частину першу статті 42 доповнено абзацом п'ятим згідно із </w:t>
        <w:br/>
        <w:t xml:space="preserve">Законом N 5042-VI ( </w:t>
      </w:r>
      <w:hyperlink r:id="rId285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856" w:name="o857"/>
      <w:bookmarkEnd w:id="856"/>
      <w:r>
        <w:rPr>
          <w:rFonts w:eastAsia="Courier New"/>
        </w:rPr>
        <w:t xml:space="preserve">     </w:t>
      </w:r>
      <w:r>
        <w:rPr/>
        <w:t xml:space="preserve">на  письмову вимогу уповноважених осіб Національної комісії з </w:t>
        <w:br/>
        <w:t xml:space="preserve">цінних  паперів  та  фондового ринку - стосовно операцій з цінними </w:t>
        <w:br/>
        <w:t xml:space="preserve">паперами, що здійснюються конкретною юридичною або фізичною особою </w:t>
        <w:br/>
        <w:t xml:space="preserve">за певний період часу. { Частину першу статті 42 доповнено абзацом </w:t>
        <w:br/>
        <w:t xml:space="preserve">шостим згідно із Законом N 5042-VI ( </w:t>
      </w:r>
      <w:hyperlink r:id="rId286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857" w:name="o858"/>
      <w:bookmarkEnd w:id="857"/>
      <w:r>
        <w:rPr>
          <w:rFonts w:eastAsia="Courier New"/>
        </w:rPr>
        <w:t xml:space="preserve">     </w:t>
      </w:r>
      <w:r>
        <w:rPr/>
        <w:t xml:space="preserve">2. Учаснику   депозитарної   системи   України  забороняється </w:t>
        <w:br/>
        <w:t xml:space="preserve">надавати інформацію  про  клієнтів  іншого  учасника  депозитарної </w:t>
        <w:br/>
        <w:t xml:space="preserve">системи  України,  навіть  якщо  їх дані зазначено у документах та </w:t>
        <w:br/>
        <w:t xml:space="preserve">договорах клієнта. </w:t>
        <w:br/>
      </w:r>
    </w:p>
    <w:p>
      <w:pPr>
        <w:pStyle w:val="HTML"/>
        <w:rPr/>
      </w:pPr>
      <w:bookmarkStart w:id="858" w:name="o859"/>
      <w:bookmarkEnd w:id="858"/>
      <w:r>
        <w:rPr>
          <w:rFonts w:eastAsia="Courier New"/>
        </w:rPr>
        <w:t xml:space="preserve">     </w:t>
      </w:r>
      <w:r>
        <w:rPr/>
        <w:t xml:space="preserve">3. Особи, винні в порушенні порядку розкриття та використання </w:t>
        <w:br/>
        <w:t xml:space="preserve">інформації    про    облік    іменних   цінних   паперів,   несуть </w:t>
        <w:br/>
        <w:t xml:space="preserve">відповідальність згідно із законом. </w:t>
        <w:br/>
      </w:r>
    </w:p>
    <w:p>
      <w:pPr>
        <w:pStyle w:val="HTML"/>
        <w:rPr/>
      </w:pPr>
      <w:bookmarkStart w:id="859" w:name="o860"/>
      <w:bookmarkEnd w:id="859"/>
      <w:r>
        <w:rPr>
          <w:rFonts w:eastAsia="Courier New"/>
        </w:rPr>
        <w:t xml:space="preserve">     </w:t>
      </w:r>
      <w:r>
        <w:rPr>
          <w:b/>
          <w:bCs/>
        </w:rPr>
        <w:t>Стаття 43.</w:t>
      </w:r>
      <w:r>
        <w:rPr/>
        <w:t xml:space="preserve"> Розкриття інформації про професійних учасників </w:t>
        <w:br/>
        <w:t xml:space="preserve">                фондового ринку </w:t>
        <w:br/>
      </w:r>
    </w:p>
    <w:p>
      <w:pPr>
        <w:pStyle w:val="HTML"/>
        <w:rPr/>
      </w:pPr>
      <w:bookmarkStart w:id="860" w:name="o861"/>
      <w:bookmarkEnd w:id="860"/>
      <w:r>
        <w:rPr>
          <w:rFonts w:eastAsia="Courier New"/>
        </w:rPr>
        <w:t xml:space="preserve">     </w:t>
      </w:r>
      <w:r>
        <w:rPr/>
        <w:t xml:space="preserve">1.  Національна  комісія  з цінних паперів та фондового ринку </w:t>
        <w:br/>
        <w:t xml:space="preserve">забезпечує  оприлюднення  інформації  про  професійних   учасників </w:t>
        <w:br/>
        <w:t xml:space="preserve">фондового ринку (номер,  дата видачі та строк дії ліцензії,  обсяг </w:t>
        <w:br/>
        <w:t xml:space="preserve">повноважень згідно з ліцензією, керівник та уповноважена особа, що </w:t>
        <w:br/>
        <w:t xml:space="preserve">діє від його імені). </w:t>
        <w:br/>
      </w:r>
    </w:p>
    <w:p>
      <w:pPr>
        <w:pStyle w:val="HTML"/>
        <w:rPr/>
      </w:pPr>
      <w:bookmarkStart w:id="861" w:name="o862"/>
      <w:bookmarkEnd w:id="861"/>
      <w:r>
        <w:rPr>
          <w:rFonts w:eastAsia="Courier New"/>
        </w:rPr>
        <w:t xml:space="preserve">     </w:t>
      </w:r>
      <w:r>
        <w:rPr>
          <w:b/>
          <w:bCs/>
        </w:rPr>
        <w:t>Стаття 44.</w:t>
      </w:r>
      <w:r>
        <w:rPr/>
        <w:t xml:space="preserve"> Інсайдерська інформація </w:t>
        <w:br/>
      </w:r>
    </w:p>
    <w:p>
      <w:pPr>
        <w:pStyle w:val="HTML"/>
        <w:rPr/>
      </w:pPr>
      <w:bookmarkStart w:id="862" w:name="o863"/>
      <w:bookmarkEnd w:id="862"/>
      <w:r>
        <w:rPr>
          <w:rFonts w:eastAsia="Courier New"/>
        </w:rPr>
        <w:t xml:space="preserve">     </w:t>
      </w:r>
      <w:r>
        <w:rPr/>
        <w:t xml:space="preserve">1. Інсайдерська  інформація  -  неоприлюднена  інформація про </w:t>
        <w:br/>
        <w:t xml:space="preserve">емітента,  його  цінні  папери   та   похідні   (деривативи),   що </w:t>
        <w:br/>
        <w:t xml:space="preserve">перебувають в обігу на фондовій біржі,  або правочини щодо них,  у </w:t>
        <w:br/>
        <w:t xml:space="preserve">разі якщо оприлюднення такої інформації може істотно  вплинути  на </w:t>
        <w:br/>
        <w:t xml:space="preserve">вартість цінних паперів та похідних (деривативів), та яка підлягає </w:t>
        <w:br/>
        <w:t xml:space="preserve">оприлюдненню відповідно до вимог, встановлених цим Законом. </w:t>
        <w:br/>
      </w:r>
    </w:p>
    <w:p>
      <w:pPr>
        <w:pStyle w:val="HTML"/>
        <w:rPr/>
      </w:pPr>
      <w:bookmarkStart w:id="863" w:name="o864"/>
      <w:bookmarkEnd w:id="863"/>
      <w:r>
        <w:rPr>
          <w:rFonts w:eastAsia="Courier New"/>
        </w:rPr>
        <w:t xml:space="preserve">     </w:t>
      </w:r>
      <w:r>
        <w:rPr/>
        <w:t xml:space="preserve">2. Інформація щодо  оцінки  вартості  цінних  паперів  та/або </w:t>
        <w:br/>
        <w:t xml:space="preserve">фінансово-господарського   стану   емітента,  якщо  вона  отримана </w:t>
        <w:br/>
        <w:t xml:space="preserve">виключно на основі оприлюдненої інформації або інформації з  інших </w:t>
        <w:br/>
        <w:t xml:space="preserve">публічних    джерел,   не   заборонених   законодавством,   не   є </w:t>
        <w:br/>
        <w:t xml:space="preserve">інсайдерською інформацією. </w:t>
        <w:br/>
      </w:r>
    </w:p>
    <w:p>
      <w:pPr>
        <w:pStyle w:val="HTML"/>
        <w:rPr/>
      </w:pPr>
      <w:bookmarkStart w:id="864" w:name="o865"/>
      <w:bookmarkEnd w:id="864"/>
      <w:r>
        <w:rPr>
          <w:rFonts w:eastAsia="Courier New"/>
        </w:rPr>
        <w:t xml:space="preserve">     </w:t>
      </w:r>
      <w:r>
        <w:rPr/>
        <w:t xml:space="preserve">3. Інформація  не  вважається  інсайдерською  з  моменту   її </w:t>
        <w:br/>
        <w:t>оприлюднення відповідно до закону.</w:t>
      </w:r>
    </w:p>
    <w:p>
      <w:pPr>
        <w:pStyle w:val="HTML"/>
        <w:rPr/>
      </w:pPr>
      <w:bookmarkStart w:id="865" w:name="o866"/>
      <w:bookmarkEnd w:id="865"/>
      <w:r>
        <w:rPr>
          <w:i/>
          <w:iCs/>
        </w:rPr>
        <w:t xml:space="preserve">{  Стаття  44  в  редакції  Закону  N  3306-VI  (  </w:t>
      </w:r>
      <w:hyperlink r:id="rId287" w:tgtFrame="_blank">
        <w:r>
          <w:rPr>
            <w:rStyle w:val="InternetLink"/>
            <w:i/>
            <w:iCs/>
          </w:rPr>
          <w:t>3306-17</w:t>
        </w:r>
      </w:hyperlink>
      <w:r>
        <w:rPr>
          <w:i/>
          <w:iCs/>
        </w:rPr>
        <w:t xml:space="preserve">  )  від </w:t>
        <w:br/>
        <w:t xml:space="preserve">22.04.2011 } </w:t>
        <w:br/>
      </w:r>
    </w:p>
    <w:p>
      <w:pPr>
        <w:pStyle w:val="HTML"/>
        <w:rPr/>
      </w:pPr>
      <w:bookmarkStart w:id="866" w:name="o867"/>
      <w:bookmarkEnd w:id="866"/>
      <w:r>
        <w:rPr>
          <w:rFonts w:eastAsia="Courier New"/>
        </w:rPr>
        <w:t xml:space="preserve">     </w:t>
      </w:r>
      <w:r>
        <w:rPr>
          <w:b/>
          <w:bCs/>
        </w:rPr>
        <w:t>Стаття 45.</w:t>
      </w:r>
      <w:r>
        <w:rPr/>
        <w:t xml:space="preserve"> Заборона використання інсайдерської інформації </w:t>
        <w:br/>
      </w:r>
    </w:p>
    <w:p>
      <w:pPr>
        <w:pStyle w:val="HTML"/>
        <w:rPr/>
      </w:pPr>
      <w:bookmarkStart w:id="867" w:name="o868"/>
      <w:bookmarkEnd w:id="867"/>
      <w:r>
        <w:rPr>
          <w:rFonts w:eastAsia="Courier New"/>
        </w:rPr>
        <w:t xml:space="preserve">     </w:t>
      </w:r>
      <w:r>
        <w:rPr/>
        <w:t xml:space="preserve">1.    Особі,    яка    володіє   інсайдерською   інформацією, </w:t>
        <w:br/>
        <w:t xml:space="preserve">забороняється: { Абзац перший частини першої статті 45 із змінами, </w:t>
        <w:br/>
        <w:t xml:space="preserve">внесеними згідно із Законом N 3306-VI ( </w:t>
      </w:r>
      <w:hyperlink r:id="rId288" w:tgtFrame="_blank">
        <w:r>
          <w:rPr>
            <w:rStyle w:val="InternetLink"/>
          </w:rPr>
          <w:t>3306-17</w:t>
        </w:r>
      </w:hyperlink>
      <w:r>
        <w:rPr/>
        <w:t xml:space="preserve"> ) від 22.04.2011 } </w:t>
        <w:br/>
      </w:r>
    </w:p>
    <w:p>
      <w:pPr>
        <w:pStyle w:val="HTML"/>
        <w:rPr/>
      </w:pPr>
      <w:bookmarkStart w:id="868" w:name="o869"/>
      <w:bookmarkEnd w:id="868"/>
      <w:r>
        <w:rPr>
          <w:rFonts w:eastAsia="Courier New"/>
        </w:rPr>
        <w:t xml:space="preserve">     </w:t>
      </w:r>
      <w:r>
        <w:rPr/>
        <w:t xml:space="preserve">вчиняти з  використанням  інсайдерської  інформації на власну </w:t>
        <w:br/>
        <w:t xml:space="preserve">користь  або  на  користь  інших  осіб  правочини,  спрямовані  на </w:t>
        <w:br/>
        <w:t xml:space="preserve">придбання або відчуження цінних паперів та похідних (деривативів), </w:t>
        <w:br/>
        <w:t xml:space="preserve">яких  стосується  інсайдерська інформація, до моменту оприлюднення </w:t>
        <w:br/>
        <w:t xml:space="preserve">такої  інформації;  {  Абзац  другий  частини  першої статті 45 із </w:t>
        <w:br/>
        <w:t xml:space="preserve">змінами,  внесеними  згідно  із  Законом N 3306-VI ( </w:t>
      </w:r>
      <w:hyperlink r:id="rId289" w:tgtFrame="_blank">
        <w:r>
          <w:rPr>
            <w:rStyle w:val="InternetLink"/>
          </w:rPr>
          <w:t>3306-17</w:t>
        </w:r>
      </w:hyperlink>
      <w:r>
        <w:rPr/>
        <w:t xml:space="preserve"> ) від </w:t>
        <w:br/>
        <w:t xml:space="preserve">22.04.2011 } </w:t>
        <w:br/>
      </w:r>
    </w:p>
    <w:p>
      <w:pPr>
        <w:pStyle w:val="HTML"/>
        <w:rPr/>
      </w:pPr>
      <w:bookmarkStart w:id="869" w:name="o870"/>
      <w:bookmarkEnd w:id="869"/>
      <w:r>
        <w:rPr>
          <w:rFonts w:eastAsia="Courier New"/>
        </w:rPr>
        <w:t xml:space="preserve">     </w:t>
      </w:r>
      <w:r>
        <w:rPr/>
        <w:t xml:space="preserve">передавати інсайдерську інформацію або надавати доступ до неї </w:t>
        <w:br/>
        <w:t xml:space="preserve">іншим   особам,   крім  розкриття  інформації  в  межах  виконання </w:t>
        <w:br/>
        <w:t xml:space="preserve">професійних,   трудових   або  службових  обов'язків  та  в  інших </w:t>
        <w:br/>
        <w:t xml:space="preserve">випадках, передбачених законодавством; </w:t>
        <w:br/>
      </w:r>
    </w:p>
    <w:p>
      <w:pPr>
        <w:pStyle w:val="HTML"/>
        <w:rPr/>
      </w:pPr>
      <w:bookmarkStart w:id="870" w:name="o871"/>
      <w:bookmarkEnd w:id="870"/>
      <w:r>
        <w:rPr>
          <w:rFonts w:eastAsia="Courier New"/>
        </w:rPr>
        <w:t xml:space="preserve">     </w:t>
      </w:r>
      <w:r>
        <w:rPr/>
        <w:t xml:space="preserve">давати будь-якій  особі  рекомендації  стосовно придбання або </w:t>
        <w:br/>
        <w:t xml:space="preserve">відчуження цінних паперів та похідних (деривативів), щодо яких він </w:t>
        <w:br/>
        <w:t xml:space="preserve">володіє  інсайдерською  інформацією, до моменту оприлюднення такої </w:t>
        <w:br/>
        <w:t xml:space="preserve">інформації. { Абзац четвертий частини першої статті 45 із змінами, </w:t>
        <w:br/>
        <w:t xml:space="preserve">внесеними згідно із Законом N 3306-VI ( </w:t>
      </w:r>
      <w:hyperlink r:id="rId290" w:tgtFrame="_blank">
        <w:r>
          <w:rPr>
            <w:rStyle w:val="InternetLink"/>
          </w:rPr>
          <w:t>3306-17</w:t>
        </w:r>
      </w:hyperlink>
      <w:r>
        <w:rPr/>
        <w:t xml:space="preserve"> ) від 22.04.2011 } </w:t>
        <w:br/>
      </w:r>
    </w:p>
    <w:p>
      <w:pPr>
        <w:pStyle w:val="HTML"/>
        <w:rPr/>
      </w:pPr>
      <w:bookmarkStart w:id="871" w:name="o872"/>
      <w:bookmarkEnd w:id="871"/>
      <w:r>
        <w:rPr>
          <w:rFonts w:eastAsia="Courier New"/>
        </w:rPr>
        <w:t xml:space="preserve">     </w:t>
      </w:r>
      <w:r>
        <w:rPr/>
        <w:t xml:space="preserve">2.  Фондова  біржа  повинна  повідомити Національну комісію з </w:t>
        <w:br/>
        <w:t xml:space="preserve">цінних паперів та фондового ринку про операції з цінними  паперами </w:t>
        <w:br/>
        <w:t xml:space="preserve">та/або   похідними   (деривативами),  які  здійснюються  на  такій </w:t>
        <w:br/>
        <w:t xml:space="preserve">фондовій біржі,  у разі,  якщо існує підозра в тому,  що  під  час </w:t>
        <w:br/>
        <w:t xml:space="preserve">здійснення   таких   операцій   використовується   або  може  бути </w:t>
        <w:br/>
        <w:t>використана інсайдерська інформація.</w:t>
      </w:r>
    </w:p>
    <w:p>
      <w:pPr>
        <w:pStyle w:val="HTML"/>
        <w:rPr/>
      </w:pPr>
      <w:bookmarkStart w:id="872" w:name="o873"/>
      <w:bookmarkEnd w:id="872"/>
      <w:r>
        <w:rPr>
          <w:i/>
          <w:iCs/>
        </w:rPr>
        <w:t xml:space="preserve">{  Частина друга статті 45 в редакції Закону N 3306-VI ( </w:t>
      </w:r>
      <w:hyperlink r:id="rId291" w:tgtFrame="_blank">
        <w:r>
          <w:rPr>
            <w:rStyle w:val="InternetLink"/>
            <w:i/>
            <w:iCs/>
          </w:rPr>
          <w:t>3306-17</w:t>
        </w:r>
      </w:hyperlink>
      <w:r>
        <w:rPr>
          <w:i/>
          <w:iCs/>
        </w:rPr>
        <w:t xml:space="preserve"> ) </w:t>
        <w:br/>
        <w:t xml:space="preserve">від 22.04.2011 } </w:t>
        <w:br/>
        <w:t xml:space="preserve"> </w:t>
        <w:br/>
      </w:r>
    </w:p>
    <w:p>
      <w:pPr>
        <w:pStyle w:val="HTML"/>
        <w:rPr/>
      </w:pPr>
      <w:bookmarkStart w:id="873" w:name="o874"/>
      <w:bookmarkEnd w:id="87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45  виключено  на  підставі Закону </w:t>
        <w:br/>
        <w:t xml:space="preserve">N 3306-VI ( </w:t>
      </w:r>
      <w:hyperlink r:id="rId292" w:tgtFrame="_blank">
        <w:r>
          <w:rPr>
            <w:rStyle w:val="InternetLink"/>
            <w:i/>
            <w:iCs/>
          </w:rPr>
          <w:t>3306-17</w:t>
        </w:r>
      </w:hyperlink>
      <w:r>
        <w:rPr>
          <w:i/>
          <w:iCs/>
        </w:rPr>
        <w:t xml:space="preserve"> ) від 22.04.2011 } </w:t>
        <w:br/>
        <w:t xml:space="preserve"> </w:t>
        <w:br/>
      </w:r>
    </w:p>
    <w:p>
      <w:pPr>
        <w:pStyle w:val="HTML"/>
        <w:rPr/>
      </w:pPr>
      <w:bookmarkStart w:id="874" w:name="o875"/>
      <w:bookmarkEnd w:id="874"/>
      <w:r>
        <w:rPr>
          <w:rFonts w:eastAsia="Courier New"/>
        </w:rPr>
        <w:t xml:space="preserve">     </w:t>
      </w:r>
      <w:r>
        <w:rPr/>
        <w:t xml:space="preserve">3. Відповідальність за протиправне використання інсайдерської </w:t>
        <w:br/>
        <w:t xml:space="preserve">інформації встановлюється законом. </w:t>
        <w:br/>
      </w:r>
    </w:p>
    <w:p>
      <w:pPr>
        <w:pStyle w:val="HTML"/>
        <w:rPr/>
      </w:pPr>
      <w:bookmarkStart w:id="875" w:name="o876"/>
      <w:bookmarkEnd w:id="875"/>
      <w:r>
        <w:rPr>
          <w:rFonts w:eastAsia="Courier New"/>
        </w:rPr>
        <w:t xml:space="preserve">     </w:t>
      </w:r>
      <w:r>
        <w:rPr>
          <w:b/>
          <w:bCs/>
        </w:rPr>
        <w:t>Стаття 46.</w:t>
      </w:r>
      <w:r>
        <w:rPr/>
        <w:t xml:space="preserve"> Реклама цінних паперів та фондового ринку </w:t>
        <w:br/>
      </w:r>
    </w:p>
    <w:p>
      <w:pPr>
        <w:pStyle w:val="HTML"/>
        <w:rPr/>
      </w:pPr>
      <w:bookmarkStart w:id="876" w:name="o877"/>
      <w:bookmarkEnd w:id="876"/>
      <w:r>
        <w:rPr>
          <w:rFonts w:eastAsia="Courier New"/>
        </w:rPr>
        <w:t xml:space="preserve">     </w:t>
      </w:r>
      <w:r>
        <w:rPr/>
        <w:t xml:space="preserve">1.  Реклама  цінних  паперів  та  фондового ринку регулюється </w:t>
        <w:br/>
        <w:t xml:space="preserve">Законом  України  "Про  рекламу"  ( </w:t>
      </w:r>
      <w:hyperlink r:id="rId293" w:tgtFrame="_blank">
        <w:r>
          <w:rPr>
            <w:rStyle w:val="InternetLink"/>
          </w:rPr>
          <w:t>270/96-ВР</w:t>
        </w:r>
      </w:hyperlink>
      <w:r>
        <w:rPr/>
        <w:t xml:space="preserve"> ) з урахуванням норм </w:t>
        <w:br/>
        <w:t xml:space="preserve">цього  Закону  та  Закону  України "Про державне регулювання ринку </w:t>
        <w:br/>
        <w:t xml:space="preserve">цінних паперів в Україні" ( </w:t>
      </w:r>
      <w:hyperlink r:id="rId294" w:tgtFrame="_blank">
        <w:r>
          <w:rPr>
            <w:rStyle w:val="InternetLink"/>
          </w:rPr>
          <w:t>448/96-ВР</w:t>
        </w:r>
      </w:hyperlink>
      <w:r>
        <w:rPr/>
        <w:t xml:space="preserve"> ).</w:t>
      </w:r>
    </w:p>
    <w:p>
      <w:pPr>
        <w:pStyle w:val="HTML"/>
        <w:rPr/>
      </w:pPr>
      <w:bookmarkStart w:id="877" w:name="o878"/>
      <w:bookmarkEnd w:id="877"/>
      <w:r>
        <w:rPr>
          <w:i/>
          <w:iCs/>
        </w:rPr>
        <w:t xml:space="preserve">{  Стаття  46  в  редакції  Закону  N  5042-VI  (  </w:t>
      </w:r>
      <w:hyperlink r:id="rId295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 )  від </w:t>
        <w:br/>
        <w:t xml:space="preserve">04.07.2012 } </w:t>
        <w:br/>
      </w:r>
    </w:p>
    <w:p>
      <w:pPr>
        <w:pStyle w:val="HTML"/>
        <w:rPr/>
      </w:pPr>
      <w:bookmarkStart w:id="878" w:name="o879"/>
      <w:bookmarkEnd w:id="878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</w:t>
      </w:r>
      <w:r>
        <w:rPr/>
        <w:t xml:space="preserve"> </w:t>
        <w:br/>
        <w:t xml:space="preserve">                 РЕГУЛЮВАННЯ РИНКУ ЦІННИХ ПАПЕРІВ </w:t>
        <w:br/>
      </w:r>
    </w:p>
    <w:p>
      <w:pPr>
        <w:pStyle w:val="HTML"/>
        <w:rPr/>
      </w:pPr>
      <w:bookmarkStart w:id="879" w:name="o880"/>
      <w:bookmarkEnd w:id="879"/>
      <w:r>
        <w:rPr>
          <w:rFonts w:eastAsia="Courier New"/>
        </w:rPr>
        <w:t xml:space="preserve">     </w:t>
      </w:r>
      <w:r>
        <w:rPr>
          <w:b/>
          <w:bCs/>
        </w:rPr>
        <w:t>Стаття 47.</w:t>
      </w:r>
      <w:r>
        <w:rPr/>
        <w:t xml:space="preserve"> Регулювання ринку цінних паперів </w:t>
        <w:br/>
      </w:r>
    </w:p>
    <w:p>
      <w:pPr>
        <w:pStyle w:val="HTML"/>
        <w:rPr/>
      </w:pPr>
      <w:bookmarkStart w:id="880" w:name="o881"/>
      <w:bookmarkEnd w:id="880"/>
      <w:r>
        <w:rPr>
          <w:rFonts w:eastAsia="Courier New"/>
        </w:rPr>
        <w:t xml:space="preserve">     </w:t>
      </w:r>
      <w:r>
        <w:rPr/>
        <w:t xml:space="preserve">1. Регулювання   фондового   ринку   здійснює   держава    та </w:t>
        <w:br/>
        <w:t xml:space="preserve">саморегулівні організації. </w:t>
        <w:br/>
      </w:r>
    </w:p>
    <w:p>
      <w:pPr>
        <w:pStyle w:val="HTML"/>
        <w:rPr/>
      </w:pPr>
      <w:bookmarkStart w:id="881" w:name="o882"/>
      <w:bookmarkEnd w:id="881"/>
      <w:r>
        <w:rPr>
          <w:rFonts w:eastAsia="Courier New"/>
        </w:rPr>
        <w:t xml:space="preserve">     </w:t>
      </w:r>
      <w:r>
        <w:rPr/>
        <w:t xml:space="preserve">2.   Державне   регулювання  ринку  цінних  паперів  здійснює </w:t>
        <w:br/>
        <w:t xml:space="preserve">Національна  комісія  з цінних паперів та фондового ринку, а також </w:t>
        <w:br/>
        <w:t xml:space="preserve">інші   державні  органи  у  межах  своїх  повноважень,  визначених </w:t>
        <w:br/>
        <w:t xml:space="preserve">законом. </w:t>
        <w:br/>
      </w:r>
    </w:p>
    <w:p>
      <w:pPr>
        <w:pStyle w:val="HTML"/>
        <w:rPr/>
      </w:pPr>
      <w:bookmarkStart w:id="882" w:name="o883"/>
      <w:bookmarkEnd w:id="882"/>
      <w:r>
        <w:rPr>
          <w:rFonts w:eastAsia="Courier New"/>
        </w:rPr>
        <w:t xml:space="preserve">     </w:t>
      </w:r>
      <w:r>
        <w:rPr>
          <w:b/>
          <w:bCs/>
        </w:rPr>
        <w:t>Стаття 48.</w:t>
      </w:r>
      <w:r>
        <w:rPr/>
        <w:t xml:space="preserve"> Об'єднання професійних учасників фондового ринку </w:t>
        <w:br/>
      </w:r>
    </w:p>
    <w:p>
      <w:pPr>
        <w:pStyle w:val="HTML"/>
        <w:rPr/>
      </w:pPr>
      <w:bookmarkStart w:id="883" w:name="o884"/>
      <w:bookmarkEnd w:id="883"/>
      <w:r>
        <w:rPr>
          <w:rFonts w:eastAsia="Courier New"/>
        </w:rPr>
        <w:t xml:space="preserve">     </w:t>
      </w:r>
      <w:r>
        <w:rPr/>
        <w:t xml:space="preserve">1.  Об'єднання  професійних  учасників  фондового  ринку може </w:t>
        <w:br/>
        <w:t xml:space="preserve">об'єднувати  учасників,  які  здійснюють  різні  види  професійної </w:t>
        <w:br/>
        <w:t xml:space="preserve">діяльності на фондовому ринку, і має бути зареєстровано в порядку, </w:t>
        <w:br/>
        <w:t xml:space="preserve">встановленому  Національною комісією з цінних паперів та фондового </w:t>
        <w:br/>
        <w:t xml:space="preserve">ринку. </w:t>
        <w:br/>
      </w:r>
    </w:p>
    <w:p>
      <w:pPr>
        <w:pStyle w:val="HTML"/>
        <w:rPr/>
      </w:pPr>
      <w:bookmarkStart w:id="884" w:name="o885"/>
      <w:bookmarkEnd w:id="884"/>
      <w:r>
        <w:rPr>
          <w:rFonts w:eastAsia="Courier New"/>
        </w:rPr>
        <w:t xml:space="preserve">     </w:t>
      </w:r>
      <w:r>
        <w:rPr/>
        <w:t xml:space="preserve">Умовою    прийняття   рішення   про   реєстрацію   об'єднання </w:t>
        <w:br/>
        <w:t xml:space="preserve">професійних  учасників  фондового ринку є його відповідність таким </w:t>
        <w:br/>
        <w:t xml:space="preserve">вимогам: </w:t>
        <w:br/>
      </w:r>
    </w:p>
    <w:p>
      <w:pPr>
        <w:pStyle w:val="HTML"/>
        <w:rPr/>
      </w:pPr>
      <w:bookmarkStart w:id="885" w:name="o886"/>
      <w:bookmarkEnd w:id="885"/>
      <w:r>
        <w:rPr>
          <w:rFonts w:eastAsia="Courier New"/>
        </w:rPr>
        <w:t xml:space="preserve">     </w:t>
      </w:r>
      <w:r>
        <w:rPr/>
        <w:t xml:space="preserve">об'єднання повинно включати не менше 35 відсотків професійних </w:t>
        <w:br/>
        <w:t xml:space="preserve">учасників   фондового   ринку   за   кожним  з  видів  професійної </w:t>
        <w:br/>
        <w:t xml:space="preserve">діяльності, визначених цим Законом, які воно об'єднує; </w:t>
        <w:br/>
      </w:r>
    </w:p>
    <w:p>
      <w:pPr>
        <w:pStyle w:val="HTML"/>
        <w:rPr/>
      </w:pPr>
      <w:bookmarkStart w:id="886" w:name="o887"/>
      <w:bookmarkEnd w:id="886"/>
      <w:r>
        <w:rPr>
          <w:rFonts w:eastAsia="Courier New"/>
        </w:rPr>
        <w:t xml:space="preserve">     </w:t>
      </w:r>
      <w:r>
        <w:rPr/>
        <w:t xml:space="preserve">наявність  правил  і  стандартів  професійної  діяльності  на </w:t>
        <w:br/>
        <w:t xml:space="preserve">фондовому  ринку,  що  є обов'язковими для виконання всіма членами </w:t>
        <w:br/>
        <w:t xml:space="preserve">об'єднання; </w:t>
        <w:br/>
      </w:r>
    </w:p>
    <w:p>
      <w:pPr>
        <w:pStyle w:val="HTML"/>
        <w:rPr/>
      </w:pPr>
      <w:bookmarkStart w:id="887" w:name="o888"/>
      <w:bookmarkEnd w:id="887"/>
      <w:r>
        <w:rPr>
          <w:rFonts w:eastAsia="Courier New"/>
        </w:rPr>
        <w:t xml:space="preserve">     </w:t>
      </w:r>
      <w:r>
        <w:rPr/>
        <w:t xml:space="preserve">статус неприбуткової організації; </w:t>
        <w:br/>
      </w:r>
    </w:p>
    <w:p>
      <w:pPr>
        <w:pStyle w:val="HTML"/>
        <w:rPr/>
      </w:pPr>
      <w:bookmarkStart w:id="888" w:name="o889"/>
      <w:bookmarkEnd w:id="888"/>
      <w:r>
        <w:rPr>
          <w:rFonts w:eastAsia="Courier New"/>
        </w:rPr>
        <w:t xml:space="preserve">     </w:t>
      </w:r>
      <w:r>
        <w:rPr/>
        <w:t xml:space="preserve">наявність  у  власності для забезпечення статутної діяльності </w:t>
        <w:br/>
        <w:t xml:space="preserve">активів у розмірі не менше 600 тисяч гривень. </w:t>
        <w:br/>
      </w:r>
    </w:p>
    <w:p>
      <w:pPr>
        <w:pStyle w:val="HTML"/>
        <w:rPr/>
      </w:pPr>
      <w:bookmarkStart w:id="889" w:name="o890"/>
      <w:bookmarkEnd w:id="889"/>
      <w:r>
        <w:rPr>
          <w:rFonts w:eastAsia="Courier New"/>
        </w:rPr>
        <w:t xml:space="preserve">     </w:t>
      </w:r>
      <w:r>
        <w:rPr/>
        <w:t xml:space="preserve">Об'єднання  професійних учасників фондового ринку зобов'язане </w:t>
        <w:br/>
        <w:t xml:space="preserve">дотримуватися  вимог,  встановлених  цією статтею, протягом усього </w:t>
        <w:br/>
        <w:t xml:space="preserve">періоду своєї діяльності. </w:t>
        <w:br/>
      </w:r>
    </w:p>
    <w:p>
      <w:pPr>
        <w:pStyle w:val="HTML"/>
        <w:rPr/>
      </w:pPr>
      <w:bookmarkStart w:id="890" w:name="o891"/>
      <w:bookmarkEnd w:id="890"/>
      <w:r>
        <w:rPr>
          <w:rFonts w:eastAsia="Courier New"/>
        </w:rPr>
        <w:t xml:space="preserve">     </w:t>
      </w:r>
      <w:r>
        <w:rPr/>
        <w:t xml:space="preserve">Підставою  для  відмови  в  реєстрації об'єднання професійних </w:t>
        <w:br/>
        <w:t xml:space="preserve">учасників фондового ринку може бути: </w:t>
        <w:br/>
      </w:r>
    </w:p>
    <w:p>
      <w:pPr>
        <w:pStyle w:val="HTML"/>
        <w:rPr/>
      </w:pPr>
      <w:bookmarkStart w:id="891" w:name="o892"/>
      <w:bookmarkEnd w:id="891"/>
      <w:r>
        <w:rPr>
          <w:rFonts w:eastAsia="Courier New"/>
        </w:rPr>
        <w:t xml:space="preserve">     </w:t>
      </w:r>
      <w:r>
        <w:rPr/>
        <w:t xml:space="preserve">відсутність документів, визначених законодавством, необхідних </w:t>
        <w:br/>
        <w:t xml:space="preserve">для реєстрації об'єднання; </w:t>
        <w:br/>
      </w:r>
    </w:p>
    <w:p>
      <w:pPr>
        <w:pStyle w:val="HTML"/>
        <w:rPr/>
      </w:pPr>
      <w:bookmarkStart w:id="892" w:name="o893"/>
      <w:bookmarkEnd w:id="892"/>
      <w:r>
        <w:rPr>
          <w:rFonts w:eastAsia="Courier New"/>
        </w:rPr>
        <w:t xml:space="preserve">     </w:t>
      </w:r>
      <w:r>
        <w:rPr/>
        <w:t xml:space="preserve">невідповідність   поданих   документів  та  даних,  які  вони </w:t>
        <w:br/>
        <w:t xml:space="preserve">містять, вимогам законодавства; </w:t>
        <w:br/>
      </w:r>
    </w:p>
    <w:p>
      <w:pPr>
        <w:pStyle w:val="HTML"/>
        <w:rPr/>
      </w:pPr>
      <w:bookmarkStart w:id="893" w:name="o894"/>
      <w:bookmarkEnd w:id="893"/>
      <w:r>
        <w:rPr>
          <w:rFonts w:eastAsia="Courier New"/>
        </w:rPr>
        <w:t xml:space="preserve">     </w:t>
      </w:r>
      <w:r>
        <w:rPr/>
        <w:t xml:space="preserve">невиконання вимог цієї частини. </w:t>
        <w:br/>
      </w:r>
    </w:p>
    <w:p>
      <w:pPr>
        <w:pStyle w:val="HTML"/>
        <w:rPr/>
      </w:pPr>
      <w:bookmarkStart w:id="894" w:name="o895"/>
      <w:bookmarkEnd w:id="894"/>
      <w:r>
        <w:rPr>
          <w:rFonts w:eastAsia="Courier New"/>
        </w:rPr>
        <w:t xml:space="preserve">     </w:t>
      </w:r>
      <w:r>
        <w:rPr/>
        <w:t xml:space="preserve">Після  усунення  порушення/порушень,  що  були  підставою для </w:t>
        <w:br/>
        <w:t xml:space="preserve">прийняття  рішення  Національною  комісією  з  цінних  паперів  та </w:t>
        <w:br/>
        <w:t xml:space="preserve">фондового   ринку   про  відмову  в  реєстрації  об'єднання,  таке </w:t>
        <w:br/>
        <w:t xml:space="preserve">об'єднання   має   право   повторно  подати  документи,  визначені </w:t>
        <w:br/>
        <w:t xml:space="preserve">законодавством,  для  його  реєстрації  як  об'єднання професійних </w:t>
        <w:br/>
        <w:t xml:space="preserve">учасників фондового ринку. </w:t>
        <w:br/>
      </w:r>
    </w:p>
    <w:p>
      <w:pPr>
        <w:pStyle w:val="HTML"/>
        <w:rPr/>
      </w:pPr>
      <w:bookmarkStart w:id="895" w:name="o896"/>
      <w:bookmarkEnd w:id="895"/>
      <w:r>
        <w:rPr>
          <w:rFonts w:eastAsia="Courier New"/>
        </w:rPr>
        <w:t xml:space="preserve">     </w:t>
      </w:r>
      <w:r>
        <w:rPr/>
        <w:t xml:space="preserve">Анулювання   реєстрації   об'єднання   професійних  учасників </w:t>
        <w:br/>
        <w:t xml:space="preserve">фондового  ринку  здійснюється  за рішенням Національної комісії з </w:t>
        <w:br/>
        <w:t xml:space="preserve">цінних паперів та фондового ринку в таких випадках: </w:t>
        <w:br/>
      </w:r>
    </w:p>
    <w:p>
      <w:pPr>
        <w:pStyle w:val="HTML"/>
        <w:rPr/>
      </w:pPr>
      <w:bookmarkStart w:id="896" w:name="o897"/>
      <w:bookmarkEnd w:id="896"/>
      <w:r>
        <w:rPr>
          <w:rFonts w:eastAsia="Courier New"/>
        </w:rPr>
        <w:t xml:space="preserve">     </w:t>
      </w:r>
      <w:r>
        <w:rPr/>
        <w:t xml:space="preserve">на   підставі   відповідної   заяви   об'єднання  професійних </w:t>
        <w:br/>
        <w:t xml:space="preserve">учасників фондового ринку; </w:t>
        <w:br/>
      </w:r>
    </w:p>
    <w:p>
      <w:pPr>
        <w:pStyle w:val="HTML"/>
        <w:rPr/>
      </w:pPr>
      <w:bookmarkStart w:id="897" w:name="o898"/>
      <w:bookmarkEnd w:id="897"/>
      <w:r>
        <w:rPr>
          <w:rFonts w:eastAsia="Courier New"/>
        </w:rPr>
        <w:t xml:space="preserve">     </w:t>
      </w:r>
      <w:r>
        <w:rPr/>
        <w:t xml:space="preserve">невиконання  об'єднання професійних учасників фондового ринку </w:t>
        <w:br/>
        <w:t xml:space="preserve">рішень  Національної  комісії з цінних паперів та фондового ринку, </w:t>
        <w:br/>
        <w:t xml:space="preserve">постанов уповноважених осіб Комісії; </w:t>
        <w:br/>
      </w:r>
    </w:p>
    <w:p>
      <w:pPr>
        <w:pStyle w:val="HTML"/>
        <w:rPr/>
      </w:pPr>
      <w:bookmarkStart w:id="898" w:name="o899"/>
      <w:bookmarkEnd w:id="898"/>
      <w:r>
        <w:rPr>
          <w:rFonts w:eastAsia="Courier New"/>
        </w:rPr>
        <w:t xml:space="preserve">     </w:t>
      </w:r>
      <w:r>
        <w:rPr/>
        <w:t xml:space="preserve">встановлення   Національною  комісією  з  цінних  паперів  та </w:t>
        <w:br/>
        <w:t xml:space="preserve">фондового   ринку  факту  невідповідності  об'єднання  професійних </w:t>
        <w:br/>
        <w:t xml:space="preserve">учасників фондового ринку вимогам, встановленим цією частиною. </w:t>
        <w:br/>
      </w:r>
    </w:p>
    <w:p>
      <w:pPr>
        <w:pStyle w:val="HTML"/>
        <w:rPr/>
      </w:pPr>
      <w:bookmarkStart w:id="899" w:name="o900"/>
      <w:bookmarkEnd w:id="899"/>
      <w:r>
        <w:rPr>
          <w:rFonts w:eastAsia="Courier New"/>
        </w:rPr>
        <w:t xml:space="preserve">     </w:t>
      </w:r>
      <w:r>
        <w:rPr/>
        <w:t xml:space="preserve">2.  Об'єднання  професійних учасників фондового ринку набуває </w:t>
        <w:br/>
        <w:t xml:space="preserve">статусу  саморегулівної  організації  (далі - СРО) за певним видом </w:t>
        <w:br/>
        <w:t xml:space="preserve">професійної  діяльності  на  фондовому  ринку  з  дня надання йому </w:t>
        <w:br/>
        <w:t xml:space="preserve">статусу  СРО  Національною  комісією з цінних паперів та фондового </w:t>
        <w:br/>
        <w:t xml:space="preserve">ринку.  Порядок  надання  об'єднанню  професійних  учасників ринку </w:t>
        <w:br/>
        <w:t xml:space="preserve">цінних   паперів   статусу   СРО  та  позбавлення  такого  статусу </w:t>
        <w:br/>
        <w:t xml:space="preserve">встановлюється Національною комісією з цінних паперів та фондового </w:t>
        <w:br/>
        <w:t xml:space="preserve">ринку з урахуванням вимог цього Закону. </w:t>
        <w:br/>
      </w:r>
    </w:p>
    <w:p>
      <w:pPr>
        <w:pStyle w:val="HTML"/>
        <w:rPr/>
      </w:pPr>
      <w:bookmarkStart w:id="900" w:name="o901"/>
      <w:bookmarkEnd w:id="900"/>
      <w:r>
        <w:rPr>
          <w:rFonts w:eastAsia="Courier New"/>
        </w:rPr>
        <w:t xml:space="preserve">     </w:t>
      </w:r>
      <w:r>
        <w:rPr/>
        <w:t xml:space="preserve">Одне  об'єднання  професійних  учасників ринку цінних паперів </w:t>
        <w:br/>
        <w:t xml:space="preserve">може набути статус СРО за декількома видами професійної діяльності </w:t>
        <w:br/>
        <w:t xml:space="preserve">на  фондовому ринку за умови дотримання вимог частини третьої цієї </w:t>
        <w:br/>
        <w:t xml:space="preserve">статті. </w:t>
        <w:br/>
      </w:r>
    </w:p>
    <w:p>
      <w:pPr>
        <w:pStyle w:val="HTML"/>
        <w:rPr/>
      </w:pPr>
      <w:bookmarkStart w:id="901" w:name="o902"/>
      <w:bookmarkEnd w:id="901"/>
      <w:r>
        <w:rPr>
          <w:rFonts w:eastAsia="Courier New"/>
        </w:rPr>
        <w:t xml:space="preserve">     </w:t>
      </w:r>
      <w:r>
        <w:rPr/>
        <w:t xml:space="preserve">Набуття   об'єднанням   статусу   СРО  професійних  учасників </w:t>
        <w:br/>
        <w:t xml:space="preserve">фондового  ринку,  вступ  до нього професійних учасників фондового </w:t>
        <w:br/>
        <w:t xml:space="preserve">ринку,   прийняття   правил,  положень  та  інших  документів  СРО </w:t>
        <w:br/>
        <w:t xml:space="preserve">професійних  учасників  фондового ринку та внесення змін до них не </w:t>
        <w:br/>
        <w:t xml:space="preserve">належать до узгоджених дій суб'єктів господарювання. </w:t>
        <w:br/>
      </w:r>
    </w:p>
    <w:p>
      <w:pPr>
        <w:pStyle w:val="HTML"/>
        <w:rPr/>
      </w:pPr>
      <w:bookmarkStart w:id="902" w:name="o903"/>
      <w:bookmarkEnd w:id="902"/>
      <w:r>
        <w:rPr>
          <w:rFonts w:eastAsia="Courier New"/>
        </w:rPr>
        <w:t xml:space="preserve">     </w:t>
      </w:r>
      <w:r>
        <w:rPr/>
        <w:t xml:space="preserve">Після  надання  об'єднанню  професійних  учасників  фондового </w:t>
        <w:br/>
        <w:t xml:space="preserve">ринку  статусу СРО за певним видом професійної діяльності на ринку </w:t>
        <w:br/>
        <w:t xml:space="preserve">цінних  паперів професійні учасники фондового ринку, які є членами </w:t>
        <w:br/>
        <w:t xml:space="preserve">інших   професійних   об'єднань,   що  зареєстровані  Національною </w:t>
        <w:br/>
        <w:t xml:space="preserve">комісією  з  цінних  паперів  та  фондового  ринку  за  цим  видом </w:t>
        <w:br/>
        <w:t xml:space="preserve">професійної  діяльності, повинні у тримісячний строк стати членами </w:t>
        <w:br/>
        <w:t xml:space="preserve">такої  СРО  та  бути її членами протягом всього строку наявності в </w:t>
        <w:br/>
        <w:t xml:space="preserve">неї статусу СРО. </w:t>
        <w:br/>
      </w:r>
    </w:p>
    <w:p>
      <w:pPr>
        <w:pStyle w:val="HTML"/>
        <w:rPr/>
      </w:pPr>
      <w:bookmarkStart w:id="903" w:name="o904"/>
      <w:bookmarkEnd w:id="903"/>
      <w:r>
        <w:rPr>
          <w:rFonts w:eastAsia="Courier New"/>
        </w:rPr>
        <w:t xml:space="preserve">     </w:t>
      </w:r>
      <w:r>
        <w:rPr/>
        <w:t xml:space="preserve">3.  Для  набуття статусу СРО об'єднання професійних учасників </w:t>
        <w:br/>
        <w:t xml:space="preserve">фондового  ринку  повинно  подати до Національної комісії з цінних </w:t>
        <w:br/>
        <w:t xml:space="preserve">паперів  та  фондового  ринку  необхідні  документи та відповідати </w:t>
        <w:br/>
        <w:t xml:space="preserve">таким вимогам: </w:t>
        <w:br/>
      </w:r>
    </w:p>
    <w:p>
      <w:pPr>
        <w:pStyle w:val="HTML"/>
        <w:rPr/>
      </w:pPr>
      <w:bookmarkStart w:id="904" w:name="o905"/>
      <w:bookmarkEnd w:id="904"/>
      <w:r>
        <w:rPr>
          <w:rFonts w:eastAsia="Courier New"/>
        </w:rPr>
        <w:t xml:space="preserve">     </w:t>
      </w:r>
      <w:r>
        <w:rPr/>
        <w:t xml:space="preserve">об'єднувати   більше   75   відсотків  професійних  учасників </w:t>
        <w:br/>
        <w:t xml:space="preserve">фондового   ринку   за   одним  з  видів  професійної  діяльності, </w:t>
        <w:br/>
        <w:t xml:space="preserve">визначених цим Законом; </w:t>
        <w:br/>
      </w:r>
    </w:p>
    <w:p>
      <w:pPr>
        <w:pStyle w:val="HTML"/>
        <w:rPr/>
      </w:pPr>
      <w:bookmarkStart w:id="905" w:name="o906"/>
      <w:bookmarkEnd w:id="905"/>
      <w:r>
        <w:rPr>
          <w:rFonts w:eastAsia="Courier New"/>
        </w:rPr>
        <w:t xml:space="preserve">     </w:t>
      </w:r>
      <w:r>
        <w:rPr/>
        <w:t xml:space="preserve">мати  затверджені  внутрішні документи СРО (внутрішні правила </w:t>
        <w:br/>
        <w:t xml:space="preserve">СРО,  Правила  (стандарти)  професійної  діяльності  на  фондовому </w:t>
        <w:br/>
        <w:t xml:space="preserve">ринку,  інші  внутрішні  документи  СРО) для реалізації визначених </w:t>
        <w:br/>
        <w:t xml:space="preserve">статутом об'єднання функцій; </w:t>
        <w:br/>
      </w:r>
    </w:p>
    <w:p>
      <w:pPr>
        <w:pStyle w:val="HTML"/>
        <w:rPr/>
      </w:pPr>
      <w:bookmarkStart w:id="906" w:name="o907"/>
      <w:bookmarkEnd w:id="906"/>
      <w:r>
        <w:rPr>
          <w:rFonts w:eastAsia="Courier New"/>
        </w:rPr>
        <w:t xml:space="preserve">     </w:t>
      </w:r>
      <w:r>
        <w:rPr/>
        <w:t xml:space="preserve">керівник  та  заступники  керівника  виконавчого  органу СРО, </w:t>
        <w:br/>
        <w:t xml:space="preserve">керівники  структурних  підрозділів  СРО  не  можуть  перебувати у </w:t>
        <w:br/>
        <w:t xml:space="preserve">трудових  відносинах  із  членами  СРО та прямо або опосередковано </w:t>
        <w:br/>
        <w:t xml:space="preserve">бути   пов'язаними   відносинами  контролю  з  членами  СРО,  мати </w:t>
        <w:br/>
        <w:t xml:space="preserve">судимість  за  корисливі  чи  посадові  злочини,  не  зняту або не </w:t>
        <w:br/>
        <w:t xml:space="preserve">погашену  в  установленому  законом  порядку, та повинні мати стаж </w:t>
        <w:br/>
        <w:t xml:space="preserve">роботи на фондовому ринку не менше п'яти років. </w:t>
        <w:br/>
      </w:r>
    </w:p>
    <w:p>
      <w:pPr>
        <w:pStyle w:val="HTML"/>
        <w:rPr/>
      </w:pPr>
      <w:bookmarkStart w:id="907" w:name="o908"/>
      <w:bookmarkEnd w:id="907"/>
      <w:r>
        <w:rPr>
          <w:rFonts w:eastAsia="Courier New"/>
        </w:rPr>
        <w:t xml:space="preserve">     </w:t>
      </w:r>
      <w:r>
        <w:rPr/>
        <w:t xml:space="preserve">Вимоги   щодо   приміщень  СРО,  технічного  забезпечення  та </w:t>
        <w:br/>
        <w:t xml:space="preserve">програмного забезпечення, кваліфікаційні вимоги до керівників СРО, </w:t>
        <w:br/>
        <w:t xml:space="preserve">вимоги  до розміру активів СРО встановлюються нормативно-правовими </w:t>
        <w:br/>
        <w:t xml:space="preserve">актами Національної комісії з цінних паперів та фондового ринку. </w:t>
        <w:br/>
      </w:r>
    </w:p>
    <w:p>
      <w:pPr>
        <w:pStyle w:val="HTML"/>
        <w:rPr/>
      </w:pPr>
      <w:bookmarkStart w:id="908" w:name="o909"/>
      <w:bookmarkEnd w:id="908"/>
      <w:r>
        <w:rPr>
          <w:rFonts w:eastAsia="Courier New"/>
        </w:rPr>
        <w:t xml:space="preserve">     </w:t>
      </w:r>
      <w:r>
        <w:rPr/>
        <w:t xml:space="preserve">СРО   зобов'язана   дотримуватися  вимог,  установлених  цією </w:t>
        <w:br/>
        <w:t xml:space="preserve">статтею,  протягом всього строку чинності свідоцтва, передбаченого </w:t>
        <w:br/>
        <w:t xml:space="preserve">частиною четвертою цієї статті. </w:t>
        <w:br/>
      </w:r>
    </w:p>
    <w:p>
      <w:pPr>
        <w:pStyle w:val="HTML"/>
        <w:rPr/>
      </w:pPr>
      <w:bookmarkStart w:id="909" w:name="o910"/>
      <w:bookmarkEnd w:id="909"/>
      <w:r>
        <w:rPr>
          <w:rFonts w:eastAsia="Courier New"/>
        </w:rPr>
        <w:t xml:space="preserve">     </w:t>
      </w:r>
      <w:r>
        <w:rPr/>
        <w:t xml:space="preserve">4.  За  результатами  розгляду поданих об'єднанням документів </w:t>
        <w:br/>
        <w:t xml:space="preserve">Національна  комісія  з  цінних  паперів  та фондового ринку своїм </w:t>
        <w:br/>
        <w:t xml:space="preserve">рішенням  надає  об'єднанню  професійних  учасників  ринку  цінних </w:t>
        <w:br/>
        <w:t xml:space="preserve">паперів  статус  СРО  та  видає  відповідне  свідоцтво про надання </w:t>
        <w:br/>
        <w:t xml:space="preserve">статусу саморегулівної організації професійних учасників фондового </w:t>
        <w:br/>
        <w:t xml:space="preserve">ринку  (далі  -  свідоцтво  СРО),  строк  дії якого встановлюється </w:t>
        <w:br/>
        <w:t xml:space="preserve">рішенням  Національної комісії з цінних паперів та фондового ринку </w:t>
        <w:br/>
        <w:t xml:space="preserve">і не може бути меншим п'яти років, або своїм вмотивованим рішенням </w:t>
        <w:br/>
        <w:t xml:space="preserve">відмовляє в наданні статусу СРО. </w:t>
        <w:br/>
      </w:r>
    </w:p>
    <w:p>
      <w:pPr>
        <w:pStyle w:val="HTML"/>
        <w:rPr/>
      </w:pPr>
      <w:bookmarkStart w:id="910" w:name="o911"/>
      <w:bookmarkEnd w:id="910"/>
      <w:r>
        <w:rPr>
          <w:rFonts w:eastAsia="Courier New"/>
        </w:rPr>
        <w:t xml:space="preserve">     </w:t>
      </w:r>
      <w:r>
        <w:rPr/>
        <w:t xml:space="preserve">Підставою для відмови в наданні статусу СРО є: </w:t>
        <w:br/>
      </w:r>
    </w:p>
    <w:p>
      <w:pPr>
        <w:pStyle w:val="HTML"/>
        <w:rPr/>
      </w:pPr>
      <w:bookmarkStart w:id="911" w:name="o912"/>
      <w:bookmarkEnd w:id="911"/>
      <w:r>
        <w:rPr>
          <w:rFonts w:eastAsia="Courier New"/>
        </w:rPr>
        <w:t xml:space="preserve">     </w:t>
      </w:r>
      <w:r>
        <w:rPr/>
        <w:t xml:space="preserve">відсутність документів, визначених законодавством, необхідних </w:t>
        <w:br/>
        <w:t xml:space="preserve">для реєстрації об'єднання як СРО; </w:t>
        <w:br/>
      </w:r>
    </w:p>
    <w:p>
      <w:pPr>
        <w:pStyle w:val="HTML"/>
        <w:rPr/>
      </w:pPr>
      <w:bookmarkStart w:id="912" w:name="o913"/>
      <w:bookmarkEnd w:id="912"/>
      <w:r>
        <w:rPr>
          <w:rFonts w:eastAsia="Courier New"/>
        </w:rPr>
        <w:t xml:space="preserve">     </w:t>
      </w:r>
      <w:r>
        <w:rPr/>
        <w:t xml:space="preserve">невідповідність   поданих   документів  та  даних,  які  вони </w:t>
        <w:br/>
        <w:t xml:space="preserve">містять, вимогам законодавства; </w:t>
        <w:br/>
      </w:r>
    </w:p>
    <w:p>
      <w:pPr>
        <w:pStyle w:val="HTML"/>
        <w:rPr/>
      </w:pPr>
      <w:bookmarkStart w:id="913" w:name="o914"/>
      <w:bookmarkEnd w:id="913"/>
      <w:r>
        <w:rPr>
          <w:rFonts w:eastAsia="Courier New"/>
        </w:rPr>
        <w:t xml:space="preserve">     </w:t>
      </w:r>
      <w:r>
        <w:rPr/>
        <w:t xml:space="preserve">невиконання вимог частини третьої цієї статті. </w:t>
        <w:br/>
      </w:r>
    </w:p>
    <w:p>
      <w:pPr>
        <w:pStyle w:val="HTML"/>
        <w:rPr/>
      </w:pPr>
      <w:bookmarkStart w:id="914" w:name="o915"/>
      <w:bookmarkEnd w:id="914"/>
      <w:r>
        <w:rPr>
          <w:rFonts w:eastAsia="Courier New"/>
        </w:rPr>
        <w:t xml:space="preserve">     </w:t>
      </w:r>
      <w:r>
        <w:rPr/>
        <w:t xml:space="preserve">Після  усунення  порушення/порушень,  що  були  підставою для </w:t>
        <w:br/>
        <w:t xml:space="preserve">прийняття  рішення  Національною  комісією  з  цінних  паперів  та </w:t>
        <w:br/>
        <w:t xml:space="preserve">фондового ринку про відмову у наданні об'єднанню статусу СРО, таке </w:t>
        <w:br/>
        <w:t xml:space="preserve">об'єднання   має   право   повторно  подати  документи,  визначені </w:t>
        <w:br/>
        <w:t xml:space="preserve">законодавством, для набуття статусу СРО. </w:t>
        <w:br/>
      </w:r>
    </w:p>
    <w:p>
      <w:pPr>
        <w:pStyle w:val="HTML"/>
        <w:rPr/>
      </w:pPr>
      <w:bookmarkStart w:id="915" w:name="o916"/>
      <w:bookmarkEnd w:id="915"/>
      <w:r>
        <w:rPr>
          <w:rFonts w:eastAsia="Courier New"/>
        </w:rPr>
        <w:t xml:space="preserve">     </w:t>
      </w:r>
      <w:r>
        <w:rPr/>
        <w:t xml:space="preserve">5.   Позбавлення   статусу   СРО   здійснюється  за  рішенням </w:t>
        <w:br/>
        <w:t xml:space="preserve">Національної  комісії  з цінних паперів та фондового ринку у таких </w:t>
        <w:br/>
        <w:t xml:space="preserve">випадках: </w:t>
        <w:br/>
      </w:r>
    </w:p>
    <w:p>
      <w:pPr>
        <w:pStyle w:val="HTML"/>
        <w:rPr/>
      </w:pPr>
      <w:bookmarkStart w:id="916" w:name="o917"/>
      <w:bookmarkEnd w:id="916"/>
      <w:r>
        <w:rPr>
          <w:rFonts w:eastAsia="Courier New"/>
        </w:rPr>
        <w:t xml:space="preserve">     </w:t>
      </w:r>
      <w:r>
        <w:rPr/>
        <w:t xml:space="preserve">на підставі заяви СРО про скасування Комісією свідоцтва СРО; </w:t>
        <w:br/>
      </w:r>
    </w:p>
    <w:p>
      <w:pPr>
        <w:pStyle w:val="HTML"/>
        <w:rPr/>
      </w:pPr>
      <w:bookmarkStart w:id="917" w:name="o918"/>
      <w:bookmarkEnd w:id="917"/>
      <w:r>
        <w:rPr>
          <w:rFonts w:eastAsia="Courier New"/>
        </w:rPr>
        <w:t xml:space="preserve">     </w:t>
      </w:r>
      <w:r>
        <w:rPr/>
        <w:t xml:space="preserve">невиконання  СРО  рішень Комісії, постанов уповноважених осіб </w:t>
        <w:br/>
        <w:t xml:space="preserve">Комісії; </w:t>
        <w:br/>
      </w:r>
    </w:p>
    <w:p>
      <w:pPr>
        <w:pStyle w:val="HTML"/>
        <w:rPr/>
      </w:pPr>
      <w:bookmarkStart w:id="918" w:name="o919"/>
      <w:bookmarkEnd w:id="918"/>
      <w:r>
        <w:rPr>
          <w:rFonts w:eastAsia="Courier New"/>
        </w:rPr>
        <w:t xml:space="preserve">     </w:t>
      </w:r>
      <w:r>
        <w:rPr/>
        <w:t xml:space="preserve">встановлення  Комісією  факту  невідповідності  СРО  вимогам, </w:t>
        <w:br/>
        <w:t>встановленим цією статтею.</w:t>
      </w:r>
    </w:p>
    <w:p>
      <w:pPr>
        <w:pStyle w:val="HTML"/>
        <w:rPr/>
      </w:pPr>
      <w:bookmarkStart w:id="919" w:name="o920"/>
      <w:bookmarkEnd w:id="919"/>
      <w:r>
        <w:rPr>
          <w:i/>
          <w:iCs/>
        </w:rPr>
        <w:t xml:space="preserve">{  Стаття  48  в  редакції  Закону  N  5042-VI  (  </w:t>
      </w:r>
      <w:hyperlink r:id="rId296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 )  від </w:t>
        <w:br/>
        <w:t xml:space="preserve">04.07.2012 } </w:t>
        <w:br/>
      </w:r>
    </w:p>
    <w:p>
      <w:pPr>
        <w:pStyle w:val="HTML"/>
        <w:rPr/>
      </w:pPr>
      <w:bookmarkStart w:id="920" w:name="o921"/>
      <w:bookmarkEnd w:id="920"/>
      <w:r>
        <w:rPr>
          <w:rFonts w:eastAsia="Courier New"/>
        </w:rPr>
        <w:t xml:space="preserve">     </w:t>
      </w:r>
      <w:r>
        <w:rPr>
          <w:b/>
          <w:bCs/>
        </w:rPr>
        <w:t>Стаття 49.</w:t>
      </w:r>
      <w:r>
        <w:rPr/>
        <w:t xml:space="preserve"> Повноваження об'єднання професійних учасників </w:t>
        <w:br/>
        <w:t xml:space="preserve">                фондового ринку та саморегулівної організації </w:t>
        <w:br/>
        <w:t xml:space="preserve">                професійних учасників ринку цінних паперів </w:t>
        <w:br/>
      </w:r>
    </w:p>
    <w:p>
      <w:pPr>
        <w:pStyle w:val="HTML"/>
        <w:rPr/>
      </w:pPr>
      <w:bookmarkStart w:id="921" w:name="o922"/>
      <w:bookmarkEnd w:id="921"/>
      <w:r>
        <w:rPr>
          <w:rFonts w:eastAsia="Courier New"/>
        </w:rPr>
        <w:t xml:space="preserve">     </w:t>
      </w:r>
      <w:r>
        <w:rPr/>
        <w:t xml:space="preserve">1.   Об'єднання   професійних   учасників   фондового  ринку, </w:t>
        <w:br/>
        <w:t xml:space="preserve">включаючи   об'єднання,   що   набуло   статусу   СРО,   має  такі </w:t>
        <w:br/>
        <w:t xml:space="preserve">повноваження: </w:t>
        <w:br/>
      </w:r>
    </w:p>
    <w:p>
      <w:pPr>
        <w:pStyle w:val="HTML"/>
        <w:rPr/>
      </w:pPr>
      <w:bookmarkStart w:id="922" w:name="o923"/>
      <w:bookmarkEnd w:id="922"/>
      <w:r>
        <w:rPr>
          <w:rFonts w:eastAsia="Courier New"/>
        </w:rPr>
        <w:t xml:space="preserve">     </w:t>
      </w:r>
      <w:r>
        <w:rPr/>
        <w:t xml:space="preserve">1)   впровадження   норм   професійної   етики  у  практичній </w:t>
        <w:br/>
        <w:t xml:space="preserve">діяльності учасників об'єднання; </w:t>
        <w:br/>
      </w:r>
    </w:p>
    <w:p>
      <w:pPr>
        <w:pStyle w:val="HTML"/>
        <w:rPr/>
      </w:pPr>
      <w:bookmarkStart w:id="923" w:name="o924"/>
      <w:bookmarkEnd w:id="923"/>
      <w:r>
        <w:rPr>
          <w:rFonts w:eastAsia="Courier New"/>
        </w:rPr>
        <w:t xml:space="preserve">     </w:t>
      </w:r>
      <w:r>
        <w:rPr/>
        <w:t xml:space="preserve">2)  розроблення  і  затвердження методичних рекомендацій щодо </w:t>
        <w:br/>
        <w:t xml:space="preserve">провадження  відповідного виду професійної діяльності на фондовому </w:t>
        <w:br/>
        <w:t xml:space="preserve">ринку; </w:t>
        <w:br/>
      </w:r>
    </w:p>
    <w:p>
      <w:pPr>
        <w:pStyle w:val="HTML"/>
        <w:rPr/>
      </w:pPr>
      <w:bookmarkStart w:id="924" w:name="o925"/>
      <w:bookmarkEnd w:id="924"/>
      <w:r>
        <w:rPr>
          <w:rFonts w:eastAsia="Courier New"/>
        </w:rPr>
        <w:t xml:space="preserve">     </w:t>
      </w:r>
      <w:r>
        <w:rPr/>
        <w:t xml:space="preserve">3)  впровадження  ефективних  механізмів  розв'язання спорів, </w:t>
        <w:br/>
        <w:t xml:space="preserve">пов'язаних з професійною діяльністю учасників об'єднання; </w:t>
        <w:br/>
      </w:r>
    </w:p>
    <w:p>
      <w:pPr>
        <w:pStyle w:val="HTML"/>
        <w:rPr/>
      </w:pPr>
      <w:bookmarkStart w:id="925" w:name="o926"/>
      <w:bookmarkEnd w:id="925"/>
      <w:r>
        <w:rPr>
          <w:rFonts w:eastAsia="Courier New"/>
        </w:rPr>
        <w:t xml:space="preserve">     </w:t>
      </w:r>
      <w:r>
        <w:rPr/>
        <w:t xml:space="preserve">4)  моніторинг  дотримання  Статуту  та внутрішніх документів </w:t>
        <w:br/>
        <w:t xml:space="preserve">об'єднання його учасниками. </w:t>
        <w:br/>
      </w:r>
    </w:p>
    <w:p>
      <w:pPr>
        <w:pStyle w:val="HTML"/>
        <w:rPr/>
      </w:pPr>
      <w:bookmarkStart w:id="926" w:name="o927"/>
      <w:bookmarkEnd w:id="926"/>
      <w:r>
        <w:rPr>
          <w:rFonts w:eastAsia="Courier New"/>
        </w:rPr>
        <w:t xml:space="preserve">     </w:t>
      </w:r>
      <w:r>
        <w:rPr/>
        <w:t xml:space="preserve">2.  СРО,  крім  повноважень, зазначених у частині першій цієї </w:t>
        <w:br/>
        <w:t xml:space="preserve">статті, додатково має такі повноваження: </w:t>
        <w:br/>
      </w:r>
    </w:p>
    <w:p>
      <w:pPr>
        <w:pStyle w:val="HTML"/>
        <w:rPr/>
      </w:pPr>
      <w:bookmarkStart w:id="927" w:name="o928"/>
      <w:bookmarkEnd w:id="927"/>
      <w:r>
        <w:rPr>
          <w:rFonts w:eastAsia="Courier New"/>
        </w:rPr>
        <w:t xml:space="preserve">     </w:t>
      </w:r>
      <w:r>
        <w:rPr/>
        <w:t xml:space="preserve">1)  розроблення  і  затвердження  обов'язкових  для виконання </w:t>
        <w:br/>
        <w:t xml:space="preserve">членами  СРО  Правил  (стандартів)  провадження  відповідного виду </w:t>
        <w:br/>
        <w:t xml:space="preserve">професійної  діяльності на фондовому ринку, за винятком тих Правил </w:t>
        <w:br/>
        <w:t xml:space="preserve">(стандартів), які прямо встановлені законом; </w:t>
        <w:br/>
      </w:r>
    </w:p>
    <w:p>
      <w:pPr>
        <w:pStyle w:val="HTML"/>
        <w:rPr/>
      </w:pPr>
      <w:bookmarkStart w:id="928" w:name="o929"/>
      <w:bookmarkEnd w:id="928"/>
      <w:r>
        <w:rPr>
          <w:rFonts w:eastAsia="Courier New"/>
        </w:rPr>
        <w:t xml:space="preserve">     </w:t>
      </w:r>
      <w:r>
        <w:rPr/>
        <w:t xml:space="preserve">2) розроблення заходів, спрямованих на запобігання порушенням </w:t>
        <w:br/>
        <w:t xml:space="preserve">членами  СРО  норм  законодавства  та внутрішніх документів СРО, у </w:t>
        <w:br/>
        <w:t xml:space="preserve">тому числі при припиненні ними своєї професійної діяльності; </w:t>
        <w:br/>
      </w:r>
    </w:p>
    <w:p>
      <w:pPr>
        <w:pStyle w:val="HTML"/>
        <w:rPr/>
      </w:pPr>
      <w:bookmarkStart w:id="929" w:name="o930"/>
      <w:bookmarkEnd w:id="929"/>
      <w:r>
        <w:rPr>
          <w:rFonts w:eastAsia="Courier New"/>
        </w:rPr>
        <w:t xml:space="preserve">     </w:t>
      </w:r>
      <w:r>
        <w:rPr/>
        <w:t xml:space="preserve">3)  застосування заходів дисциплінарного впливу до членів СРО </w:t>
        <w:br/>
        <w:t xml:space="preserve">у разі виявлення порушень Статуту СРО, внутрішніх документів СРО. </w:t>
        <w:br/>
      </w:r>
    </w:p>
    <w:p>
      <w:pPr>
        <w:pStyle w:val="HTML"/>
        <w:rPr/>
      </w:pPr>
      <w:bookmarkStart w:id="930" w:name="o931"/>
      <w:bookmarkEnd w:id="930"/>
      <w:r>
        <w:rPr>
          <w:rFonts w:eastAsia="Courier New"/>
        </w:rPr>
        <w:t xml:space="preserve">     </w:t>
      </w:r>
      <w:r>
        <w:rPr/>
        <w:t xml:space="preserve">3.   Об'єднання   професійних   учасників   фондового   ринку </w:t>
        <w:br/>
        <w:t xml:space="preserve">(включаючи  СРО)  можуть виконувати інші повноваження, передбачені </w:t>
        <w:br/>
        <w:t xml:space="preserve">законом  та  статутом  такого об'єднання, якщо передбачені в ньому </w:t>
        <w:br/>
        <w:t xml:space="preserve">повноваження  не  суперечать  вимогам  законодавства,  а  СРО може </w:t>
        <w:br/>
        <w:t xml:space="preserve">додатково   виконувати   також   і   повноваження,  передбачені  у </w:t>
        <w:br/>
        <w:t xml:space="preserve">відповідному  рішенні  Національної  комісії  з  цінних паперів та </w:t>
        <w:br/>
        <w:t xml:space="preserve">фондового   ринку   про   делегування  повноважень  з  регулювання </w:t>
        <w:br/>
        <w:t xml:space="preserve">фондового  ринку,  прийнятому  відповідно  до  частини п'ятої цієї </w:t>
        <w:br/>
        <w:t xml:space="preserve">статті. </w:t>
        <w:br/>
      </w:r>
    </w:p>
    <w:p>
      <w:pPr>
        <w:pStyle w:val="HTML"/>
        <w:rPr/>
      </w:pPr>
      <w:bookmarkStart w:id="931" w:name="o932"/>
      <w:bookmarkEnd w:id="931"/>
      <w:r>
        <w:rPr>
          <w:rFonts w:eastAsia="Courier New"/>
        </w:rPr>
        <w:t xml:space="preserve">     </w:t>
      </w:r>
      <w:r>
        <w:rPr/>
        <w:t xml:space="preserve">4.  СРО  несе  відповідальність  за  невиконання чи неналежне </w:t>
        <w:br/>
        <w:t xml:space="preserve">виконання   покладених   на   неї   повноважень   у  встановленому </w:t>
        <w:br/>
        <w:t xml:space="preserve">законодавством порядку. </w:t>
        <w:br/>
      </w:r>
    </w:p>
    <w:p>
      <w:pPr>
        <w:pStyle w:val="HTML"/>
        <w:rPr/>
      </w:pPr>
      <w:bookmarkStart w:id="932" w:name="o933"/>
      <w:bookmarkEnd w:id="932"/>
      <w:r>
        <w:rPr>
          <w:rFonts w:eastAsia="Courier New"/>
        </w:rPr>
        <w:t xml:space="preserve">     </w:t>
      </w:r>
      <w:r>
        <w:rPr/>
        <w:t xml:space="preserve">5.  Національна  комісія  з цінних паперів та фондового ринку </w:t>
        <w:br/>
        <w:t xml:space="preserve">може  делегувати  СРО  повноваження з регулювання фондового ринку, </w:t>
        <w:br/>
        <w:t xml:space="preserve">визначені  законами України, в установленому нею порядку за заявою </w:t>
        <w:br/>
        <w:t xml:space="preserve">цієї СРО. </w:t>
        <w:br/>
      </w:r>
    </w:p>
    <w:p>
      <w:pPr>
        <w:pStyle w:val="HTML"/>
        <w:rPr/>
      </w:pPr>
      <w:bookmarkStart w:id="933" w:name="o934"/>
      <w:bookmarkEnd w:id="933"/>
      <w:r>
        <w:rPr>
          <w:rFonts w:eastAsia="Courier New"/>
        </w:rPr>
        <w:t xml:space="preserve">     </w:t>
      </w:r>
      <w:r>
        <w:rPr/>
        <w:t xml:space="preserve">У  місячний  строк  після отримання заяви від СРО Національна </w:t>
        <w:br/>
        <w:t xml:space="preserve">комісія  з  цінних  паперів та фондового ринку приймає рішення про </w:t>
        <w:br/>
        <w:t xml:space="preserve">делегування або відмову в делегуванні СРО повноважень. </w:t>
        <w:br/>
      </w:r>
    </w:p>
    <w:p>
      <w:pPr>
        <w:pStyle w:val="HTML"/>
        <w:rPr/>
      </w:pPr>
      <w:bookmarkStart w:id="934" w:name="o935"/>
      <w:bookmarkEnd w:id="934"/>
      <w:r>
        <w:rPr>
          <w:rFonts w:eastAsia="Courier New"/>
        </w:rPr>
        <w:t xml:space="preserve">     </w:t>
      </w:r>
      <w:r>
        <w:rPr/>
        <w:t xml:space="preserve">У рішенні про делегування СРО повноважень зазначаються: </w:t>
        <w:br/>
      </w:r>
    </w:p>
    <w:p>
      <w:pPr>
        <w:pStyle w:val="HTML"/>
        <w:rPr/>
      </w:pPr>
      <w:bookmarkStart w:id="935" w:name="o936"/>
      <w:bookmarkEnd w:id="935"/>
      <w:r>
        <w:rPr>
          <w:rFonts w:eastAsia="Courier New"/>
        </w:rPr>
        <w:t xml:space="preserve">     </w:t>
      </w:r>
      <w:r>
        <w:rPr/>
        <w:t xml:space="preserve">найменування СРО, якій делегуються повноваження; </w:t>
        <w:br/>
      </w:r>
    </w:p>
    <w:p>
      <w:pPr>
        <w:pStyle w:val="HTML"/>
        <w:rPr/>
      </w:pPr>
      <w:bookmarkStart w:id="936" w:name="o937"/>
      <w:bookmarkEnd w:id="936"/>
      <w:r>
        <w:rPr>
          <w:rFonts w:eastAsia="Courier New"/>
        </w:rPr>
        <w:t xml:space="preserve">     </w:t>
      </w:r>
      <w:r>
        <w:rPr/>
        <w:t xml:space="preserve">повноваження, які делегуються; </w:t>
        <w:br/>
      </w:r>
    </w:p>
    <w:p>
      <w:pPr>
        <w:pStyle w:val="HTML"/>
        <w:rPr/>
      </w:pPr>
      <w:bookmarkStart w:id="937" w:name="o938"/>
      <w:bookmarkEnd w:id="937"/>
      <w:r>
        <w:rPr>
          <w:rFonts w:eastAsia="Courier New"/>
        </w:rPr>
        <w:t xml:space="preserve">     </w:t>
      </w:r>
      <w:r>
        <w:rPr/>
        <w:t xml:space="preserve">строк,  на  який  делегуються повноваження, який не може бути </w:t>
        <w:br/>
        <w:t xml:space="preserve">більшим, ніж строк чинності свідоцтва СРО; </w:t>
        <w:br/>
      </w:r>
    </w:p>
    <w:p>
      <w:pPr>
        <w:pStyle w:val="HTML"/>
        <w:rPr/>
      </w:pPr>
      <w:bookmarkStart w:id="938" w:name="o939"/>
      <w:bookmarkEnd w:id="938"/>
      <w:r>
        <w:rPr>
          <w:rFonts w:eastAsia="Courier New"/>
        </w:rPr>
        <w:t xml:space="preserve">     </w:t>
      </w:r>
      <w:r>
        <w:rPr/>
        <w:t xml:space="preserve">порядок   державного   контролю  за  здійсненням  делегованих </w:t>
        <w:br/>
        <w:t xml:space="preserve">повноважень. </w:t>
        <w:br/>
      </w:r>
    </w:p>
    <w:p>
      <w:pPr>
        <w:pStyle w:val="HTML"/>
        <w:rPr/>
      </w:pPr>
      <w:bookmarkStart w:id="939" w:name="o940"/>
      <w:bookmarkEnd w:id="939"/>
      <w:r>
        <w:rPr>
          <w:rFonts w:eastAsia="Courier New"/>
        </w:rPr>
        <w:t xml:space="preserve">     </w:t>
      </w:r>
      <w:r>
        <w:rPr/>
        <w:t xml:space="preserve">Рішення  про  делегування  СРО повноважень підлягає державній </w:t>
        <w:br/>
        <w:t xml:space="preserve">реєстрації  в  Міністерстві юстиції України як нормативно-правовий </w:t>
        <w:br/>
        <w:t>акт та оприлюдненню відповідно до законодавства.</w:t>
      </w:r>
    </w:p>
    <w:p>
      <w:pPr>
        <w:pStyle w:val="HTML"/>
        <w:rPr/>
      </w:pPr>
      <w:bookmarkStart w:id="940" w:name="o941"/>
      <w:bookmarkEnd w:id="940"/>
      <w:r>
        <w:rPr>
          <w:i/>
          <w:iCs/>
        </w:rPr>
        <w:t xml:space="preserve">{  Стаття  49  із  змінами,  внесеними згідно із Законом N 2388-VI </w:t>
        <w:br/>
        <w:t xml:space="preserve">(   </w:t>
      </w:r>
      <w:hyperlink r:id="rId297" w:tgtFrame="_blank">
        <w:r>
          <w:rPr>
            <w:rStyle w:val="InternetLink"/>
            <w:i/>
            <w:iCs/>
          </w:rPr>
          <w:t>2388-17</w:t>
        </w:r>
      </w:hyperlink>
      <w:r>
        <w:rPr>
          <w:i/>
          <w:iCs/>
        </w:rPr>
        <w:t xml:space="preserve">   )  від  01.07.2010;  в  редакції  Закону  N  5042-VI </w:t>
        <w:br/>
        <w:t xml:space="preserve">( </w:t>
      </w:r>
      <w:hyperlink r:id="rId298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941" w:name="o942"/>
      <w:bookmarkEnd w:id="941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I</w:t>
      </w:r>
      <w:r>
        <w:rPr/>
        <w:t xml:space="preserve"> </w:t>
        <w:br/>
        <w:t xml:space="preserve">                       ПРИКІНЦЕВІ ПОЛОЖЕННЯ </w:t>
        <w:br/>
      </w:r>
    </w:p>
    <w:p>
      <w:pPr>
        <w:pStyle w:val="HTML"/>
        <w:rPr/>
      </w:pPr>
      <w:bookmarkStart w:id="942" w:name="o943"/>
      <w:bookmarkEnd w:id="942"/>
      <w:r>
        <w:rPr>
          <w:rFonts w:eastAsia="Courier New"/>
        </w:rPr>
        <w:t xml:space="preserve">     </w:t>
      </w:r>
      <w:r>
        <w:rPr/>
        <w:t xml:space="preserve">1. Цей  Закон  набирає  чинності  через  30  днів  з дня його </w:t>
        <w:br/>
        <w:t xml:space="preserve">опублікування, крім: </w:t>
        <w:br/>
      </w:r>
    </w:p>
    <w:p>
      <w:pPr>
        <w:pStyle w:val="HTML"/>
        <w:rPr/>
      </w:pPr>
      <w:bookmarkStart w:id="943" w:name="o944"/>
      <w:bookmarkEnd w:id="943"/>
      <w:r>
        <w:rPr>
          <w:rFonts w:eastAsia="Courier New"/>
        </w:rPr>
        <w:t xml:space="preserve">     </w:t>
      </w:r>
      <w:r>
        <w:rPr/>
        <w:t xml:space="preserve">частини третьої статті 8, яка набирає чинності через 2 роки з </w:t>
        <w:br/>
        <w:t xml:space="preserve">дня опублікування цього Закону; </w:t>
        <w:br/>
      </w:r>
    </w:p>
    <w:p>
      <w:pPr>
        <w:pStyle w:val="HTML"/>
        <w:rPr/>
      </w:pPr>
      <w:bookmarkStart w:id="944" w:name="o945"/>
      <w:bookmarkEnd w:id="944"/>
      <w:r>
        <w:rPr>
          <w:rFonts w:eastAsia="Courier New"/>
        </w:rPr>
        <w:t xml:space="preserve">     </w:t>
      </w:r>
      <w:r>
        <w:rPr/>
        <w:t xml:space="preserve">абзацу другого    підпункту    четвертого   пункту   третього </w:t>
        <w:br/>
        <w:t xml:space="preserve">розділу VII "Прикінцеві положення",  який набирає  чинності  через </w:t>
        <w:br/>
        <w:t xml:space="preserve">2 роки з дня опублікування цього Закону; </w:t>
        <w:br/>
      </w:r>
    </w:p>
    <w:p>
      <w:pPr>
        <w:pStyle w:val="HTML"/>
        <w:rPr/>
      </w:pPr>
      <w:bookmarkStart w:id="945" w:name="o946"/>
      <w:bookmarkEnd w:id="945"/>
      <w:r>
        <w:rPr>
          <w:rFonts w:eastAsia="Courier New"/>
        </w:rPr>
        <w:t xml:space="preserve">     </w:t>
      </w:r>
      <w:r>
        <w:rPr/>
        <w:t xml:space="preserve">частини першої статті 48, яка набирає чинності через 3 роки з </w:t>
        <w:br/>
        <w:t xml:space="preserve">дня опублікування цього Закону. </w:t>
        <w:br/>
      </w:r>
    </w:p>
    <w:p>
      <w:pPr>
        <w:pStyle w:val="HTML"/>
        <w:rPr/>
      </w:pPr>
      <w:bookmarkStart w:id="946" w:name="o947"/>
      <w:bookmarkEnd w:id="946"/>
      <w:r>
        <w:rPr>
          <w:rFonts w:eastAsia="Courier New"/>
        </w:rPr>
        <w:t xml:space="preserve">     </w:t>
      </w:r>
      <w:r>
        <w:rPr/>
        <w:t xml:space="preserve">2. З набранням чинності цим Законом втрачають чинність: </w:t>
        <w:br/>
      </w:r>
    </w:p>
    <w:p>
      <w:pPr>
        <w:pStyle w:val="HTML"/>
        <w:rPr/>
      </w:pPr>
      <w:bookmarkStart w:id="947" w:name="o948"/>
      <w:bookmarkEnd w:id="947"/>
      <w:r>
        <w:rPr>
          <w:rFonts w:eastAsia="Courier New"/>
        </w:rPr>
        <w:t xml:space="preserve">     </w:t>
      </w:r>
      <w:r>
        <w:rPr/>
        <w:t xml:space="preserve">Закон України "Про цінні папери і фондову біржу" ( </w:t>
      </w:r>
      <w:hyperlink r:id="rId299" w:tgtFrame="_blank">
        <w:r>
          <w:rPr>
            <w:rStyle w:val="InternetLink"/>
          </w:rPr>
          <w:t>1201-12</w:t>
        </w:r>
      </w:hyperlink>
      <w:r>
        <w:rPr/>
        <w:t xml:space="preserve">  ) </w:t>
        <w:br/>
        <w:t xml:space="preserve">(Відомості Верховної  Ради  України,  1991  р.,  N  38,  ст.  508; </w:t>
        <w:br/>
        <w:t xml:space="preserve">1992 р.,  N 47,  ст.  645; 1995 р., N 14, ст. 90, ст. 93; 1996 р., </w:t>
        <w:br/>
        <w:t xml:space="preserve">N 40,  ст.  185;  1997 р.,  N 45, ст. 285; 1999 р., N 26, ст. 213, </w:t>
        <w:br/>
        <w:t xml:space="preserve">N 31,  ст.  252;  2003 р.,  N 30, ст. 247, N 38, ст. 313; 2004 р., </w:t>
        <w:br/>
        <w:t xml:space="preserve">N  13,  ст.  181,  N 19, ст. 271; 2005 р., N 42, ст. 465; 2006 р., </w:t>
        <w:br/>
        <w:t xml:space="preserve">N 13, ст. 110); </w:t>
        <w:br/>
      </w:r>
    </w:p>
    <w:p>
      <w:pPr>
        <w:pStyle w:val="HTML"/>
        <w:rPr/>
      </w:pPr>
      <w:bookmarkStart w:id="948" w:name="o949"/>
      <w:bookmarkEnd w:id="948"/>
      <w:r>
        <w:rPr>
          <w:rFonts w:eastAsia="Courier New"/>
        </w:rPr>
        <w:t xml:space="preserve">     </w:t>
      </w:r>
      <w:r>
        <w:rPr/>
        <w:t xml:space="preserve">Постанова Верховної   Ради  Української  РСР  від  18  червня </w:t>
        <w:br/>
        <w:t xml:space="preserve">1991 року "Про порядок введення в дію Закону Української РСР  "Про </w:t>
        <w:br/>
        <w:t xml:space="preserve">цінні папери  і  фондову  біржу"  ( </w:t>
      </w:r>
      <w:hyperlink r:id="rId300" w:tgtFrame="_blank">
        <w:r>
          <w:rPr>
            <w:rStyle w:val="InternetLink"/>
          </w:rPr>
          <w:t>1202-12</w:t>
        </w:r>
      </w:hyperlink>
      <w:r>
        <w:rPr/>
        <w:t xml:space="preserve"> ) (Відомості Верховної </w:t>
        <w:br/>
        <w:t xml:space="preserve">Ради України, 1991 р., N 38, ст. 509). </w:t>
        <w:br/>
      </w:r>
    </w:p>
    <w:p>
      <w:pPr>
        <w:pStyle w:val="HTML"/>
        <w:rPr/>
      </w:pPr>
      <w:bookmarkStart w:id="949" w:name="o950"/>
      <w:bookmarkEnd w:id="949"/>
      <w:r>
        <w:rPr>
          <w:rFonts w:eastAsia="Courier New"/>
        </w:rPr>
        <w:t xml:space="preserve">     </w:t>
      </w:r>
      <w:r>
        <w:rPr/>
        <w:t xml:space="preserve">3. Внести зміни до таких законодавчих актів України: </w:t>
        <w:br/>
      </w:r>
    </w:p>
    <w:p>
      <w:pPr>
        <w:pStyle w:val="HTML"/>
        <w:rPr/>
      </w:pPr>
      <w:bookmarkStart w:id="950" w:name="o951"/>
      <w:bookmarkEnd w:id="950"/>
      <w:r>
        <w:rPr>
          <w:rFonts w:eastAsia="Courier New"/>
        </w:rPr>
        <w:t xml:space="preserve">     </w:t>
      </w:r>
      <w:r>
        <w:rPr/>
        <w:t xml:space="preserve">1) Кримінальний  кодекс  України  (  </w:t>
      </w:r>
      <w:hyperlink r:id="rId301" w:tgtFrame="_blank">
        <w:r>
          <w:rPr>
            <w:rStyle w:val="InternetLink"/>
          </w:rPr>
          <w:t>2341-14</w:t>
        </w:r>
      </w:hyperlink>
      <w:r>
        <w:rPr/>
        <w:t xml:space="preserve">   )   (Відомості </w:t>
        <w:br/>
        <w:t xml:space="preserve">Верховної  Ради  України,  2001 р.,  N 25-26,  ст.  131) доповнити </w:t>
        <w:br/>
        <w:t xml:space="preserve">статтею 232-1 такого змісту: </w:t>
        <w:br/>
      </w:r>
    </w:p>
    <w:p>
      <w:pPr>
        <w:pStyle w:val="HTML"/>
        <w:rPr/>
      </w:pPr>
      <w:bookmarkStart w:id="951" w:name="o952"/>
      <w:bookmarkEnd w:id="951"/>
      <w:r>
        <w:rPr>
          <w:rFonts w:eastAsia="Courier New"/>
        </w:rPr>
        <w:t xml:space="preserve">     </w:t>
      </w:r>
      <w:r>
        <w:rPr/>
        <w:t>"</w:t>
      </w:r>
      <w:r>
        <w:rPr>
          <w:b/>
          <w:bCs/>
        </w:rPr>
        <w:t>Стаття 232-1.</w:t>
      </w:r>
      <w:r>
        <w:rPr/>
        <w:t xml:space="preserve"> Розголошення або використання неоприлюдненої </w:t>
        <w:br/>
        <w:t xml:space="preserve">                    інформації про емітента або його цінні папери </w:t>
        <w:br/>
      </w:r>
    </w:p>
    <w:p>
      <w:pPr>
        <w:pStyle w:val="HTML"/>
        <w:rPr/>
      </w:pPr>
      <w:bookmarkStart w:id="952" w:name="o953"/>
      <w:bookmarkEnd w:id="952"/>
      <w:r>
        <w:rPr>
          <w:rFonts w:eastAsia="Courier New"/>
        </w:rPr>
        <w:t xml:space="preserve">     </w:t>
      </w:r>
      <w:r>
        <w:rPr/>
        <w:t xml:space="preserve">Умисне розголошення  або  інше  використання не опублікованої </w:t>
        <w:br/>
        <w:t xml:space="preserve">або не оприлюдненої в інший спосіб інформації про  емітента,  його </w:t>
        <w:br/>
        <w:t xml:space="preserve">цінні  папери  або  правочини  щодо  них (інсайдерська інформація) </w:t>
        <w:br/>
        <w:t xml:space="preserve">особою,  якій ця інформація відома  у  зв'язку  з  професійною  чи </w:t>
        <w:br/>
        <w:t xml:space="preserve">службовою  діяльністю,  якщо  воно  завдало  істотної матеріальної </w:t>
        <w:br/>
        <w:t xml:space="preserve">шкоди інтересам  держави  або  інтересам  юридичних  чи   фізичних </w:t>
        <w:br/>
        <w:t xml:space="preserve">осіб, - </w:t>
        <w:br/>
      </w:r>
    </w:p>
    <w:p>
      <w:pPr>
        <w:pStyle w:val="HTML"/>
        <w:rPr/>
      </w:pPr>
      <w:bookmarkStart w:id="953" w:name="o954"/>
      <w:bookmarkEnd w:id="953"/>
      <w:r>
        <w:rPr>
          <w:rFonts w:eastAsia="Courier New"/>
        </w:rPr>
        <w:t xml:space="preserve">     </w:t>
      </w:r>
      <w:r>
        <w:rPr/>
        <w:t xml:space="preserve">карається обмеженням   волі  на  строк  до  трьох  років  або </w:t>
        <w:br/>
        <w:t xml:space="preserve">позбавленням  волі  на  той  самий  строк,  з  позбавленням  права </w:t>
        <w:br/>
        <w:t xml:space="preserve">обіймати  певні  посади чи займатися певною діяльністю на строк до </w:t>
        <w:br/>
        <w:t xml:space="preserve">трьох років"; </w:t>
        <w:br/>
        <w:t xml:space="preserve"> </w:t>
        <w:br/>
      </w:r>
    </w:p>
    <w:p>
      <w:pPr>
        <w:pStyle w:val="HTML"/>
        <w:rPr/>
      </w:pPr>
      <w:bookmarkStart w:id="954" w:name="o955"/>
      <w:bookmarkEnd w:id="95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ідпункт  2  пункту  3  розділу  VII  втратив  чинність на </w:t>
        <w:br/>
        <w:t xml:space="preserve">підставі Кодексу N 4651-VI ( </w:t>
      </w:r>
      <w:hyperlink r:id="rId302" w:tgtFrame="_blank">
        <w:r>
          <w:rPr>
            <w:rStyle w:val="InternetLink"/>
            <w:i/>
            <w:iCs/>
          </w:rPr>
          <w:t>4651-17</w:t>
        </w:r>
      </w:hyperlink>
      <w:r>
        <w:rPr>
          <w:i/>
          <w:iCs/>
        </w:rPr>
        <w:t xml:space="preserve"> ) від 13.04.2012 } </w:t>
        <w:br/>
        <w:t xml:space="preserve"> </w:t>
        <w:br/>
      </w:r>
    </w:p>
    <w:p>
      <w:pPr>
        <w:pStyle w:val="HTML"/>
        <w:rPr/>
      </w:pPr>
      <w:bookmarkStart w:id="955" w:name="o956"/>
      <w:bookmarkEnd w:id="955"/>
      <w:r>
        <w:rPr>
          <w:rFonts w:eastAsia="Courier New"/>
        </w:rPr>
        <w:t xml:space="preserve">     </w:t>
      </w:r>
      <w:r>
        <w:rPr/>
        <w:t xml:space="preserve">3) у Господарському кодексі України  (  </w:t>
      </w:r>
      <w:hyperlink r:id="rId303" w:tgtFrame="_blank">
        <w:r>
          <w:rPr>
            <w:rStyle w:val="InternetLink"/>
          </w:rPr>
          <w:t>436-15</w:t>
        </w:r>
      </w:hyperlink>
      <w:r>
        <w:rPr/>
        <w:t xml:space="preserve">  )  (Відомості </w:t>
        <w:br/>
        <w:t xml:space="preserve">Верховної Ради України, 2003 р., NN 18-22, ст. 144; 2006 р., N 13, </w:t>
        <w:br/>
        <w:t xml:space="preserve">ст. 110): </w:t>
        <w:br/>
      </w:r>
    </w:p>
    <w:p>
      <w:pPr>
        <w:pStyle w:val="HTML"/>
        <w:rPr/>
      </w:pPr>
      <w:bookmarkStart w:id="956" w:name="o957"/>
      <w:bookmarkEnd w:id="956"/>
      <w:r>
        <w:rPr>
          <w:rFonts w:eastAsia="Courier New"/>
        </w:rPr>
        <w:t xml:space="preserve">     </w:t>
      </w:r>
      <w:r>
        <w:rPr/>
        <w:t xml:space="preserve">у другому  реченні  частини  другої  статті 163 слова "ощадні </w:t>
        <w:br/>
        <w:t xml:space="preserve">сертифікати" замінити словами "ощадні (депозитні) сертифікати"; </w:t>
        <w:br/>
      </w:r>
    </w:p>
    <w:p>
      <w:pPr>
        <w:pStyle w:val="HTML"/>
        <w:rPr/>
      </w:pPr>
      <w:bookmarkStart w:id="957" w:name="o958"/>
      <w:bookmarkEnd w:id="957"/>
      <w:r>
        <w:rPr>
          <w:rFonts w:eastAsia="Courier New"/>
        </w:rPr>
        <w:t xml:space="preserve">     </w:t>
      </w:r>
      <w:r>
        <w:rPr/>
        <w:t xml:space="preserve">частини четверту,  п'яту і сьому статті 164 викласти в  такій </w:t>
        <w:br/>
        <w:t xml:space="preserve">редакції: </w:t>
        <w:br/>
      </w:r>
    </w:p>
    <w:p>
      <w:pPr>
        <w:pStyle w:val="HTML"/>
        <w:rPr/>
      </w:pPr>
      <w:bookmarkStart w:id="958" w:name="o959"/>
      <w:bookmarkEnd w:id="958"/>
      <w:r>
        <w:rPr>
          <w:rFonts w:eastAsia="Courier New"/>
        </w:rPr>
        <w:t xml:space="preserve">     </w:t>
      </w:r>
      <w:r>
        <w:rPr/>
        <w:t xml:space="preserve">"4. Суб'єкти  господарювання,  виключною  діяльністю  яких  є </w:t>
        <w:br/>
        <w:t xml:space="preserve">діяльність    з    управління    активами   інститутів   спільного </w:t>
        <w:br/>
        <w:t xml:space="preserve">інвестування, мають право випускати інвестиційні сертифікати. </w:t>
        <w:br/>
      </w:r>
    </w:p>
    <w:p>
      <w:pPr>
        <w:pStyle w:val="HTML"/>
        <w:rPr/>
      </w:pPr>
      <w:bookmarkStart w:id="959" w:name="o960"/>
      <w:bookmarkEnd w:id="959"/>
      <w:r>
        <w:rPr>
          <w:rFonts w:eastAsia="Courier New"/>
        </w:rPr>
        <w:t xml:space="preserve">     </w:t>
      </w:r>
      <w:r>
        <w:rPr/>
        <w:t xml:space="preserve">5. Установи  банків,  що  приймають  на депонування кошти від </w:t>
        <w:br/>
        <w:t xml:space="preserve">юридичних осіб та громадян,  видають їм  письмові  свідоцтва,  які </w:t>
        <w:br/>
        <w:t xml:space="preserve">посвідчують   право   вкладників  на  одержання  після  закінчення </w:t>
        <w:br/>
        <w:t xml:space="preserve">встановленого  строку  депозиту  і  відсотків  по  ньому   (ощадні </w:t>
        <w:br/>
        <w:t xml:space="preserve">(депозитні) сертифікати)"; </w:t>
        <w:br/>
      </w:r>
    </w:p>
    <w:p>
      <w:pPr>
        <w:pStyle w:val="HTML"/>
        <w:rPr/>
      </w:pPr>
      <w:bookmarkStart w:id="960" w:name="o961"/>
      <w:bookmarkEnd w:id="960"/>
      <w:r>
        <w:rPr>
          <w:rFonts w:eastAsia="Courier New"/>
        </w:rPr>
        <w:t xml:space="preserve">     </w:t>
      </w:r>
      <w:r>
        <w:rPr/>
        <w:t xml:space="preserve">"7. Суб'єкти    господарювання   мають   право   в   порядку, </w:t>
        <w:br/>
        <w:t xml:space="preserve">встановленому законом,  випускати в обіг векселі -  боргові  цінні </w:t>
        <w:br/>
        <w:t xml:space="preserve">папери,    які    посвідчують   безумовне   грошове   зобов'язання </w:t>
        <w:br/>
        <w:t xml:space="preserve">векселедавця або його наказ третій особі сплатити  після  настання </w:t>
        <w:br/>
        <w:t xml:space="preserve">строку     платежу     визначену     суму     власнику     векселя </w:t>
        <w:br/>
        <w:t xml:space="preserve">(векселедержателю)"; </w:t>
        <w:br/>
      </w:r>
    </w:p>
    <w:p>
      <w:pPr>
        <w:pStyle w:val="HTML"/>
        <w:rPr/>
      </w:pPr>
      <w:bookmarkStart w:id="961" w:name="o962"/>
      <w:bookmarkEnd w:id="961"/>
      <w:r>
        <w:rPr>
          <w:rFonts w:eastAsia="Courier New"/>
        </w:rPr>
        <w:t xml:space="preserve">     </w:t>
      </w:r>
      <w:r>
        <w:rPr/>
        <w:t xml:space="preserve">частину другу статті 356 виключити; </w:t>
        <w:br/>
      </w:r>
    </w:p>
    <w:p>
      <w:pPr>
        <w:pStyle w:val="HTML"/>
        <w:rPr/>
      </w:pPr>
      <w:bookmarkStart w:id="962" w:name="o963"/>
      <w:bookmarkEnd w:id="962"/>
      <w:r>
        <w:rPr>
          <w:rFonts w:eastAsia="Courier New"/>
        </w:rPr>
        <w:t xml:space="preserve">     </w:t>
      </w:r>
      <w:r>
        <w:rPr/>
        <w:t xml:space="preserve">частину першу статті 360 викласти в такій редакції: </w:t>
        <w:br/>
      </w:r>
    </w:p>
    <w:p>
      <w:pPr>
        <w:pStyle w:val="HTML"/>
        <w:rPr/>
      </w:pPr>
      <w:bookmarkStart w:id="963" w:name="o964"/>
      <w:bookmarkEnd w:id="963"/>
      <w:r>
        <w:rPr>
          <w:rFonts w:eastAsia="Courier New"/>
        </w:rPr>
        <w:t xml:space="preserve">     </w:t>
      </w:r>
      <w:r>
        <w:rPr/>
        <w:t xml:space="preserve">"1. Для  забезпечення  функціонування  ринку  цінних  паперів </w:t>
        <w:br/>
        <w:t xml:space="preserve">утворюється   фондова  біржа.  Порядок  утворення  та  провадження </w:t>
        <w:br/>
        <w:t xml:space="preserve">діяльності фондової біржі визначається законом"; </w:t>
        <w:br/>
      </w:r>
    </w:p>
    <w:p>
      <w:pPr>
        <w:pStyle w:val="HTML"/>
        <w:rPr/>
      </w:pPr>
      <w:bookmarkStart w:id="964" w:name="o965"/>
      <w:bookmarkEnd w:id="964"/>
      <w:r>
        <w:rPr>
          <w:rFonts w:eastAsia="Courier New"/>
        </w:rPr>
        <w:t xml:space="preserve">     </w:t>
      </w:r>
      <w:r>
        <w:rPr/>
        <w:t xml:space="preserve">4) у  Цивільному  кодексі  України  (  </w:t>
      </w:r>
      <w:hyperlink r:id="rId304" w:tgtFrame="_blank">
        <w:r>
          <w:rPr>
            <w:rStyle w:val="InternetLink"/>
          </w:rPr>
          <w:t>435-15</w:t>
        </w:r>
      </w:hyperlink>
      <w:r>
        <w:rPr/>
        <w:t xml:space="preserve">  )   (Відомості </w:t>
        <w:br/>
        <w:t xml:space="preserve">Верховної Ради України, 2003 р., NN 40-44, ст. 356): </w:t>
        <w:br/>
      </w:r>
    </w:p>
    <w:p>
      <w:pPr>
        <w:pStyle w:val="HTML"/>
        <w:rPr/>
      </w:pPr>
      <w:bookmarkStart w:id="965" w:name="o966"/>
      <w:bookmarkEnd w:id="965"/>
      <w:r>
        <w:rPr>
          <w:rFonts w:eastAsia="Courier New"/>
        </w:rPr>
        <w:t xml:space="preserve">     </w:t>
      </w:r>
      <w:r>
        <w:rPr/>
        <w:t xml:space="preserve">частину другу статті 158 виключити; </w:t>
        <w:br/>
      </w:r>
    </w:p>
    <w:p>
      <w:pPr>
        <w:pStyle w:val="HTML"/>
        <w:rPr/>
      </w:pPr>
      <w:bookmarkStart w:id="966" w:name="o967"/>
      <w:bookmarkEnd w:id="966"/>
      <w:r>
        <w:rPr>
          <w:rFonts w:eastAsia="Courier New"/>
        </w:rPr>
        <w:t xml:space="preserve">     </w:t>
      </w:r>
      <w:r>
        <w:rPr/>
        <w:t xml:space="preserve">у частині  першій  статті  194 слова "випустила" та "випуску" </w:t>
        <w:br/>
        <w:t xml:space="preserve">замінити відповідно словами "розмістила" та "розміщення"; </w:t>
        <w:br/>
      </w:r>
    </w:p>
    <w:p>
      <w:pPr>
        <w:pStyle w:val="HTML"/>
        <w:rPr/>
      </w:pPr>
      <w:bookmarkStart w:id="967" w:name="o968"/>
      <w:bookmarkEnd w:id="967"/>
      <w:r>
        <w:rPr>
          <w:rFonts w:eastAsia="Courier New"/>
        </w:rPr>
        <w:t xml:space="preserve">     </w:t>
      </w:r>
      <w:r>
        <w:rPr/>
        <w:t xml:space="preserve">у пункті 3  частини  першої  статті  195  та  частині  другій </w:t>
        <w:br/>
        <w:t xml:space="preserve">статті 197 слово "випуску" замінити словом "розміщення"; </w:t>
        <w:br/>
      </w:r>
    </w:p>
    <w:p>
      <w:pPr>
        <w:pStyle w:val="HTML"/>
        <w:rPr/>
      </w:pPr>
      <w:bookmarkStart w:id="968" w:name="o969"/>
      <w:bookmarkEnd w:id="968"/>
      <w:r>
        <w:rPr>
          <w:rFonts w:eastAsia="Courier New"/>
        </w:rPr>
        <w:t xml:space="preserve">     </w:t>
      </w:r>
      <w:r>
        <w:rPr/>
        <w:t xml:space="preserve">у частині  третій  статті  195  слово  "випускатися" замінити </w:t>
        <w:br/>
        <w:t xml:space="preserve">словом "існувати"; </w:t>
        <w:br/>
      </w:r>
    </w:p>
    <w:p>
      <w:pPr>
        <w:pStyle w:val="HTML"/>
        <w:rPr/>
      </w:pPr>
      <w:bookmarkStart w:id="969" w:name="o970"/>
      <w:bookmarkEnd w:id="969"/>
      <w:r>
        <w:rPr>
          <w:rFonts w:eastAsia="Courier New"/>
        </w:rPr>
        <w:t xml:space="preserve">     </w:t>
      </w:r>
      <w:r>
        <w:rPr/>
        <w:t xml:space="preserve">у частині першій статті 198: </w:t>
        <w:br/>
      </w:r>
    </w:p>
    <w:p>
      <w:pPr>
        <w:pStyle w:val="HTML"/>
        <w:rPr/>
      </w:pPr>
      <w:bookmarkStart w:id="970" w:name="o971"/>
      <w:bookmarkEnd w:id="970"/>
      <w:r>
        <w:rPr>
          <w:rFonts w:eastAsia="Courier New"/>
        </w:rPr>
        <w:t xml:space="preserve">     </w:t>
      </w:r>
      <w:r>
        <w:rPr/>
        <w:t xml:space="preserve">у першому   реченні   слово   "випустила"   замінити   словом </w:t>
        <w:br/>
        <w:t xml:space="preserve">"розмістила"; </w:t>
        <w:br/>
      </w:r>
    </w:p>
    <w:p>
      <w:pPr>
        <w:pStyle w:val="HTML"/>
        <w:rPr/>
      </w:pPr>
      <w:bookmarkStart w:id="971" w:name="o972"/>
      <w:bookmarkEnd w:id="971"/>
      <w:r>
        <w:rPr>
          <w:rFonts w:eastAsia="Courier New"/>
        </w:rPr>
        <w:t xml:space="preserve">     </w:t>
      </w:r>
      <w:r>
        <w:rPr/>
        <w:t xml:space="preserve">друге речення   після  слова  "володільця"  доповнити  словом </w:t>
        <w:br/>
        <w:t xml:space="preserve">"ордерного"; </w:t>
        <w:br/>
      </w:r>
    </w:p>
    <w:p>
      <w:pPr>
        <w:pStyle w:val="HTML"/>
        <w:rPr/>
      </w:pPr>
      <w:bookmarkStart w:id="972" w:name="o973"/>
      <w:bookmarkEnd w:id="972"/>
      <w:r>
        <w:rPr>
          <w:rFonts w:eastAsia="Courier New"/>
        </w:rPr>
        <w:t xml:space="preserve">     </w:t>
      </w:r>
      <w:r>
        <w:rPr/>
        <w:t xml:space="preserve">5) у Законі України "Про державне  регулювання  ринку  цінних </w:t>
        <w:br/>
        <w:t xml:space="preserve">паперів в   Україні"  (  </w:t>
      </w:r>
      <w:hyperlink r:id="rId305" w:tgtFrame="_blank">
        <w:r>
          <w:rPr>
            <w:rStyle w:val="InternetLink"/>
          </w:rPr>
          <w:t>448/96-ВР</w:t>
        </w:r>
      </w:hyperlink>
      <w:r>
        <w:rPr/>
        <w:t xml:space="preserve">  )  (Відомості  Верховної  Ради </w:t>
        <w:br/>
        <w:t xml:space="preserve">України, 1996 р.,  N 51,  ст. 292; 1998 р., N 10, ст. 36; 1999 р., </w:t>
        <w:br/>
        <w:t xml:space="preserve">N 38,  ст.  339;  2001 р.,  N 21, ст. 103; 2002 р., N 16, ст. 114, </w:t>
        <w:br/>
        <w:t xml:space="preserve">N 17,  ст.  117,  N 29,  ст. 194; 2004 р., N 13, ст. 181; 2005 р., </w:t>
        <w:br/>
        <w:t xml:space="preserve">N  42,  ст.  465,  ст. 466, N 48, ст. 481; 2006 р., N 13, ст. 110, </w:t>
        <w:br/>
        <w:t xml:space="preserve">N 16, ст. 134 ): </w:t>
        <w:br/>
      </w:r>
    </w:p>
    <w:p>
      <w:pPr>
        <w:pStyle w:val="HTML"/>
        <w:rPr/>
      </w:pPr>
      <w:bookmarkStart w:id="973" w:name="o974"/>
      <w:bookmarkEnd w:id="973"/>
      <w:r>
        <w:rPr>
          <w:rFonts w:eastAsia="Courier New"/>
        </w:rPr>
        <w:t xml:space="preserve">     </w:t>
      </w:r>
      <w:r>
        <w:rPr/>
        <w:t xml:space="preserve">абзаци третій, четвертий, шостий-восьмий статті 1 виключити; </w:t>
        <w:br/>
      </w:r>
    </w:p>
    <w:p>
      <w:pPr>
        <w:pStyle w:val="HTML"/>
        <w:rPr/>
      </w:pPr>
      <w:bookmarkStart w:id="974" w:name="o975"/>
      <w:bookmarkEnd w:id="974"/>
      <w:r>
        <w:rPr>
          <w:rFonts w:eastAsia="Courier New"/>
        </w:rPr>
        <w:t xml:space="preserve">     </w:t>
      </w:r>
      <w:r>
        <w:rPr/>
        <w:t xml:space="preserve">назву та  частини  першу  і  другу  статті 4 викласти в такій </w:t>
        <w:br/>
        <w:t xml:space="preserve">редакції: </w:t>
        <w:br/>
      </w:r>
    </w:p>
    <w:p>
      <w:pPr>
        <w:pStyle w:val="HTML"/>
        <w:rPr/>
      </w:pPr>
      <w:bookmarkStart w:id="975" w:name="o976"/>
      <w:bookmarkEnd w:id="975"/>
      <w:r>
        <w:rPr>
          <w:rFonts w:eastAsia="Courier New"/>
        </w:rPr>
        <w:t xml:space="preserve">     </w:t>
      </w:r>
      <w:r>
        <w:rPr/>
        <w:t>"</w:t>
      </w:r>
      <w:r>
        <w:rPr>
          <w:b/>
          <w:bCs/>
        </w:rPr>
        <w:t>Стаття 4.</w:t>
      </w:r>
      <w:r>
        <w:rPr/>
        <w:t xml:space="preserve"> Діяльність на ринку цінних паперів, що підлягає </w:t>
        <w:br/>
        <w:t xml:space="preserve">                ліцензуванню </w:t>
        <w:br/>
      </w:r>
    </w:p>
    <w:p>
      <w:pPr>
        <w:pStyle w:val="HTML"/>
        <w:rPr/>
      </w:pPr>
      <w:bookmarkStart w:id="976" w:name="o977"/>
      <w:bookmarkEnd w:id="976"/>
      <w:r>
        <w:rPr>
          <w:rFonts w:eastAsia="Courier New"/>
        </w:rPr>
        <w:t xml:space="preserve">     </w:t>
      </w:r>
      <w:r>
        <w:rPr/>
        <w:t xml:space="preserve">Державна комісія  з  цінних  паперів  та  фондового  ринку  у </w:t>
        <w:br/>
        <w:t xml:space="preserve">встановленому нею порядку видає ліцензії на такі  види  діяльності </w:t>
        <w:br/>
        <w:t xml:space="preserve">на ринку цінних паперів: </w:t>
        <w:br/>
      </w:r>
    </w:p>
    <w:p>
      <w:pPr>
        <w:pStyle w:val="HTML"/>
        <w:rPr/>
      </w:pPr>
      <w:bookmarkStart w:id="977" w:name="o978"/>
      <w:bookmarkEnd w:id="977"/>
      <w:r>
        <w:rPr>
          <w:rFonts w:eastAsia="Courier New"/>
        </w:rPr>
        <w:t xml:space="preserve">     </w:t>
      </w:r>
      <w:r>
        <w:rPr/>
        <w:t xml:space="preserve">1) брокерська   діяльність   -  укладення  торговцем  цінними </w:t>
        <w:br/>
        <w:t xml:space="preserve">паперами цивільно-правових договорів (зокрема  договорів  комісії, </w:t>
        <w:br/>
        <w:t xml:space="preserve">доручення)  щодо  цінних  паперів від свого імені (від імені іншої </w:t>
        <w:br/>
        <w:t xml:space="preserve">особи), за дорученням і за рахунок іншої особи; </w:t>
        <w:br/>
      </w:r>
    </w:p>
    <w:p>
      <w:pPr>
        <w:pStyle w:val="HTML"/>
        <w:rPr/>
      </w:pPr>
      <w:bookmarkStart w:id="978" w:name="o979"/>
      <w:bookmarkEnd w:id="978"/>
      <w:r>
        <w:rPr>
          <w:rFonts w:eastAsia="Courier New"/>
        </w:rPr>
        <w:t xml:space="preserve">     </w:t>
      </w:r>
      <w:r>
        <w:rPr/>
        <w:t xml:space="preserve">2) дилерська  діяльність  -   укладення   торговцем   цінними </w:t>
        <w:br/>
        <w:t xml:space="preserve">паперами цивільно-правових договорів щодо цінних паперів від свого </w:t>
        <w:br/>
        <w:t xml:space="preserve">імені та за свій  рахунок  з  метою  перепродажу,  крім  випадків, </w:t>
        <w:br/>
        <w:t xml:space="preserve">передбачених законом; </w:t>
        <w:br/>
      </w:r>
    </w:p>
    <w:p>
      <w:pPr>
        <w:pStyle w:val="HTML"/>
        <w:rPr/>
      </w:pPr>
      <w:bookmarkStart w:id="979" w:name="o980"/>
      <w:bookmarkEnd w:id="979"/>
      <w:r>
        <w:rPr>
          <w:rFonts w:eastAsia="Courier New"/>
        </w:rPr>
        <w:t xml:space="preserve">     </w:t>
      </w:r>
      <w:r>
        <w:rPr/>
        <w:t xml:space="preserve">3) андеррайтинг   -   розміщення  (підписка,  продаж)  цінних </w:t>
        <w:br/>
        <w:t xml:space="preserve">паперів торговцем цінними паперами за дорученням,  від імені та за </w:t>
        <w:br/>
        <w:t xml:space="preserve">рахунок емітента; </w:t>
        <w:br/>
      </w:r>
    </w:p>
    <w:p>
      <w:pPr>
        <w:pStyle w:val="HTML"/>
        <w:rPr/>
      </w:pPr>
      <w:bookmarkStart w:id="980" w:name="o981"/>
      <w:bookmarkEnd w:id="980"/>
      <w:r>
        <w:rPr>
          <w:rFonts w:eastAsia="Courier New"/>
        </w:rPr>
        <w:t xml:space="preserve">     </w:t>
      </w:r>
      <w:r>
        <w:rPr/>
        <w:t xml:space="preserve">4) діяльність з управління цінними паперами - діяльність, яка </w:t>
        <w:br/>
        <w:t xml:space="preserve">провадиться  торговцем  цінними  паперами  від  свого   імені   за </w:t>
        <w:br/>
        <w:t xml:space="preserve">винагороду  протягом  визначеного  строку на підставі договору про </w:t>
        <w:br/>
        <w:t xml:space="preserve">управління переданими йому цінними паперами та грошовими  коштами, </w:t>
        <w:br/>
        <w:t xml:space="preserve">призначеними для інвестування в цінні папери, а також отриманими в </w:t>
        <w:br/>
        <w:t xml:space="preserve">процесі цього управління цінними паперами  та  грошовими  коштами, </w:t>
        <w:br/>
        <w:t xml:space="preserve">які  належать  на  праві власності установнику управління,  в його </w:t>
        <w:br/>
        <w:t xml:space="preserve">інтересах або в інтересах визначених ним третіх осіб; </w:t>
        <w:br/>
      </w:r>
    </w:p>
    <w:p>
      <w:pPr>
        <w:pStyle w:val="HTML"/>
        <w:rPr/>
      </w:pPr>
      <w:bookmarkStart w:id="981" w:name="o982"/>
      <w:bookmarkEnd w:id="981"/>
      <w:r>
        <w:rPr>
          <w:rFonts w:eastAsia="Courier New"/>
        </w:rPr>
        <w:t xml:space="preserve">     </w:t>
      </w:r>
      <w:r>
        <w:rPr/>
        <w:t xml:space="preserve">5) діяльність з управління активами -  професійна  діяльність </w:t>
        <w:br/>
        <w:t xml:space="preserve">учасника  фондового  ринку  -  компанії з управління активами,  що </w:t>
        <w:br/>
        <w:t xml:space="preserve">провадиться нею за винагороду від власного імені або  на  підставі </w:t>
        <w:br/>
        <w:t xml:space="preserve">відповідного   договору  про  управління  активами,  які  належать </w:t>
        <w:br/>
        <w:t xml:space="preserve">інституційним інвесторам на праві власності; </w:t>
        <w:br/>
      </w:r>
    </w:p>
    <w:p>
      <w:pPr>
        <w:pStyle w:val="HTML"/>
        <w:rPr/>
      </w:pPr>
      <w:bookmarkStart w:id="982" w:name="o983"/>
      <w:bookmarkEnd w:id="982"/>
      <w:r>
        <w:rPr>
          <w:rFonts w:eastAsia="Courier New"/>
        </w:rPr>
        <w:t xml:space="preserve">     </w:t>
      </w:r>
      <w:r>
        <w:rPr/>
        <w:t xml:space="preserve">6) діяльність з управління іпотечним покриттям -  діяльність, </w:t>
        <w:br/>
        <w:t xml:space="preserve">що здійснюється за винагороду банком чи іншою фінансовою установою </w:t>
        <w:br/>
        <w:t xml:space="preserve">згідно з відповідним договором про управління іпотечним покриттям; </w:t>
        <w:br/>
      </w:r>
    </w:p>
    <w:p>
      <w:pPr>
        <w:pStyle w:val="HTML"/>
        <w:rPr/>
      </w:pPr>
      <w:bookmarkStart w:id="983" w:name="o984"/>
      <w:bookmarkEnd w:id="983"/>
      <w:r>
        <w:rPr>
          <w:rFonts w:eastAsia="Courier New"/>
        </w:rPr>
        <w:t xml:space="preserve">     </w:t>
      </w:r>
      <w:r>
        <w:rPr/>
        <w:t xml:space="preserve">7) депозитарна  діяльність  депозитарію  цінних   паперів   - </w:t>
        <w:br/>
        <w:t xml:space="preserve">діяльність  з  надання  послуг  щодо  зберігання  цінних  паперів, </w:t>
        <w:br/>
        <w:t xml:space="preserve">обслуговування  правочинів  щодо  цінних   паперів   на   рахунках </w:t>
        <w:br/>
        <w:t xml:space="preserve">зберігачів   цінних   паперів,  а  також  операцій  емітента  щодо </w:t>
        <w:br/>
        <w:t xml:space="preserve">випущених ними цінних паперів; </w:t>
        <w:br/>
      </w:r>
    </w:p>
    <w:p>
      <w:pPr>
        <w:pStyle w:val="HTML"/>
        <w:rPr/>
      </w:pPr>
      <w:bookmarkStart w:id="984" w:name="o985"/>
      <w:bookmarkEnd w:id="984"/>
      <w:r>
        <w:rPr>
          <w:rFonts w:eastAsia="Courier New"/>
        </w:rPr>
        <w:t xml:space="preserve">     </w:t>
      </w:r>
      <w:r>
        <w:rPr/>
        <w:t xml:space="preserve">8) депозитарна  діяльність   зберігача   цінних   паперів   - </w:t>
        <w:br/>
        <w:t xml:space="preserve">діяльність  з  надання  послуг  щодо  зберігання  цінних  паперів, </w:t>
        <w:br/>
        <w:t xml:space="preserve">обслуговування  правочинів  щодо  цінних   паперів   на   рахунках </w:t>
        <w:br/>
        <w:t xml:space="preserve">власників цінних паперів; </w:t>
        <w:br/>
      </w:r>
    </w:p>
    <w:p>
      <w:pPr>
        <w:pStyle w:val="HTML"/>
        <w:rPr/>
      </w:pPr>
      <w:bookmarkStart w:id="985" w:name="o986"/>
      <w:bookmarkEnd w:id="985"/>
      <w:r>
        <w:rPr>
          <w:rFonts w:eastAsia="Courier New"/>
        </w:rPr>
        <w:t xml:space="preserve">     </w:t>
      </w:r>
      <w:r>
        <w:rPr/>
        <w:t xml:space="preserve">9) діяльність  із  ведення  реєстру  власників іменних цінних </w:t>
        <w:br/>
        <w:t xml:space="preserve">паперів - збір,  фіксація,  обробка,  зберігання та надання даних, </w:t>
        <w:br/>
        <w:t xml:space="preserve">які  складають  систему  реєстру власників іменних цінних паперів, </w:t>
        <w:br/>
        <w:t xml:space="preserve">щодо іменних цінних паперів, їх емітентів і власників; </w:t>
        <w:br/>
      </w:r>
    </w:p>
    <w:p>
      <w:pPr>
        <w:pStyle w:val="HTML"/>
        <w:rPr/>
      </w:pPr>
      <w:bookmarkStart w:id="986" w:name="o987"/>
      <w:bookmarkEnd w:id="986"/>
      <w:r>
        <w:rPr>
          <w:rFonts w:eastAsia="Courier New"/>
        </w:rPr>
        <w:t xml:space="preserve">     </w:t>
      </w:r>
      <w:r>
        <w:rPr/>
        <w:t xml:space="preserve">10) діяльність з організації торгівлі на  фондовому  ринку  - </w:t>
        <w:br/>
        <w:t xml:space="preserve">діяльність  професійного  учасника  фондового  ринку (організатора </w:t>
        <w:br/>
        <w:t xml:space="preserve">торгівлі)    із    створення    організаційних,     технологічних, </w:t>
        <w:br/>
        <w:t xml:space="preserve">інформаційних,  правових  та  інших умов для збирання та поширення </w:t>
        <w:br/>
        <w:t xml:space="preserve">інформації стосовно попиту  і  пропозицій,  проведення  регулярних </w:t>
        <w:br/>
        <w:t xml:space="preserve">торгів   фінансовими  інструментами  за  встановленими  правилами, </w:t>
        <w:br/>
        <w:t xml:space="preserve">централізованого укладання і виконання договорів  щодо  фінансових </w:t>
        <w:br/>
        <w:t xml:space="preserve">інструментів,  у  тому числі здійснення клірингу та розрахунків за </w:t>
        <w:br/>
        <w:t xml:space="preserve">ними, та розв'язання спорів між членами організатора торгівлі; </w:t>
        <w:br/>
      </w:r>
    </w:p>
    <w:p>
      <w:pPr>
        <w:pStyle w:val="HTML"/>
        <w:rPr/>
      </w:pPr>
      <w:bookmarkStart w:id="987" w:name="o988"/>
      <w:bookmarkEnd w:id="987"/>
      <w:r>
        <w:rPr>
          <w:rFonts w:eastAsia="Courier New"/>
        </w:rPr>
        <w:t xml:space="preserve">     </w:t>
      </w:r>
      <w:r>
        <w:rPr/>
        <w:t xml:space="preserve">11) розрахунково-клірингова   діяльність   -   діяльність   з </w:t>
        <w:br/>
        <w:t xml:space="preserve">визначення  взаємних зобов'язань за договорами щодо цінних паперів </w:t>
        <w:br/>
        <w:t xml:space="preserve">і розрахунків за ними. </w:t>
        <w:br/>
      </w:r>
    </w:p>
    <w:p>
      <w:pPr>
        <w:pStyle w:val="HTML"/>
        <w:rPr/>
      </w:pPr>
      <w:bookmarkStart w:id="988" w:name="o989"/>
      <w:bookmarkEnd w:id="988"/>
      <w:r>
        <w:rPr>
          <w:rFonts w:eastAsia="Courier New"/>
        </w:rPr>
        <w:t xml:space="preserve">     </w:t>
      </w:r>
      <w:r>
        <w:rPr/>
        <w:t xml:space="preserve">Державна комісія  з  цінних  паперів  та  фондового  ринку  у </w:t>
        <w:br/>
        <w:t xml:space="preserve">встановленому   нею   порядку,   в  разі  здійснення  професійними </w:t>
        <w:br/>
        <w:t xml:space="preserve">учасниками  ринку  цінних  паперів  декількох  видів   діяльності, </w:t>
        <w:br/>
        <w:t xml:space="preserve">передбачених частиною першою цієї статті, може видавати один бланк </w:t>
        <w:br/>
        <w:t xml:space="preserve">ліцензії на такі види діяльності"; </w:t>
        <w:br/>
      </w:r>
    </w:p>
    <w:p>
      <w:pPr>
        <w:pStyle w:val="HTML"/>
        <w:rPr/>
      </w:pPr>
      <w:bookmarkStart w:id="989" w:name="o990"/>
      <w:bookmarkEnd w:id="989"/>
      <w:r>
        <w:rPr>
          <w:rFonts w:eastAsia="Courier New"/>
        </w:rPr>
        <w:t xml:space="preserve">     </w:t>
      </w:r>
      <w:r>
        <w:rPr/>
        <w:t xml:space="preserve">у частині другій статті 7: </w:t>
        <w:br/>
      </w:r>
    </w:p>
    <w:p>
      <w:pPr>
        <w:pStyle w:val="HTML"/>
        <w:rPr/>
      </w:pPr>
      <w:bookmarkStart w:id="990" w:name="o991"/>
      <w:bookmarkEnd w:id="990"/>
      <w:r>
        <w:rPr>
          <w:rFonts w:eastAsia="Courier New"/>
        </w:rPr>
        <w:t xml:space="preserve">     </w:t>
      </w:r>
      <w:r>
        <w:rPr/>
        <w:t xml:space="preserve">пункт 13 викласти в такій редакції: </w:t>
        <w:br/>
      </w:r>
    </w:p>
    <w:p>
      <w:pPr>
        <w:pStyle w:val="HTML"/>
        <w:rPr/>
      </w:pPr>
      <w:bookmarkStart w:id="991" w:name="o992"/>
      <w:bookmarkEnd w:id="991"/>
      <w:r>
        <w:rPr>
          <w:rFonts w:eastAsia="Courier New"/>
        </w:rPr>
        <w:t xml:space="preserve">     </w:t>
      </w:r>
      <w:r>
        <w:rPr/>
        <w:t xml:space="preserve">"13) здійснює  контроль  за   дотриманням   законодавства   і </w:t>
        <w:br/>
        <w:t xml:space="preserve">призначає   державних   представників   на   фондових   біржах,  у </w:t>
        <w:br/>
        <w:t xml:space="preserve">депозитаріях і торговельно-інформаційних системах"; </w:t>
        <w:br/>
      </w:r>
    </w:p>
    <w:p>
      <w:pPr>
        <w:pStyle w:val="HTML"/>
        <w:rPr/>
      </w:pPr>
      <w:bookmarkStart w:id="992" w:name="o993"/>
      <w:bookmarkEnd w:id="992"/>
      <w:r>
        <w:rPr>
          <w:rFonts w:eastAsia="Courier New"/>
        </w:rPr>
        <w:t xml:space="preserve">     </w:t>
      </w:r>
      <w:r>
        <w:rPr/>
        <w:t xml:space="preserve">доповнити пунктом 14-1 такого змісту: </w:t>
        <w:br/>
      </w:r>
    </w:p>
    <w:p>
      <w:pPr>
        <w:pStyle w:val="HTML"/>
        <w:rPr/>
      </w:pPr>
      <w:bookmarkStart w:id="993" w:name="o994"/>
      <w:bookmarkEnd w:id="993"/>
      <w:r>
        <w:rPr>
          <w:rFonts w:eastAsia="Courier New"/>
        </w:rPr>
        <w:t xml:space="preserve">     </w:t>
      </w:r>
      <w:r>
        <w:rPr/>
        <w:t xml:space="preserve">"14-1) встановлює зразок та видає  свідоцтво  про  реєстрацію </w:t>
        <w:br/>
        <w:t xml:space="preserve">об'єднання професійних учасників фондового ринку як саморегулівної </w:t>
        <w:br/>
        <w:t xml:space="preserve">організації"; </w:t>
        <w:br/>
      </w:r>
    </w:p>
    <w:p>
      <w:pPr>
        <w:pStyle w:val="HTML"/>
        <w:rPr/>
      </w:pPr>
      <w:bookmarkStart w:id="994" w:name="o995"/>
      <w:bookmarkEnd w:id="994"/>
      <w:r>
        <w:rPr>
          <w:rFonts w:eastAsia="Courier New"/>
        </w:rPr>
        <w:t xml:space="preserve">     </w:t>
      </w:r>
      <w:r>
        <w:rPr/>
        <w:t xml:space="preserve">статтю 17 виключити; </w:t>
        <w:br/>
      </w:r>
    </w:p>
    <w:p>
      <w:pPr>
        <w:pStyle w:val="HTML"/>
        <w:rPr/>
      </w:pPr>
      <w:bookmarkStart w:id="995" w:name="o996"/>
      <w:bookmarkEnd w:id="995"/>
      <w:r>
        <w:rPr>
          <w:rFonts w:eastAsia="Courier New"/>
        </w:rPr>
        <w:t xml:space="preserve">     </w:t>
      </w:r>
      <w:r>
        <w:rPr/>
        <w:t xml:space="preserve">6) у Законі України "Про рекламу" (  </w:t>
      </w:r>
      <w:hyperlink r:id="rId306" w:tgtFrame="_blank">
        <w:r>
          <w:rPr>
            <w:rStyle w:val="InternetLink"/>
          </w:rPr>
          <w:t>270/96-ВР</w:t>
        </w:r>
      </w:hyperlink>
      <w:r>
        <w:rPr/>
        <w:t xml:space="preserve">  )  (Відомості </w:t>
        <w:br/>
        <w:t xml:space="preserve">Верховної Ради України, 2004 р., N 8, ст. 62): </w:t>
        <w:br/>
      </w:r>
    </w:p>
    <w:p>
      <w:pPr>
        <w:pStyle w:val="HTML"/>
        <w:rPr/>
      </w:pPr>
      <w:bookmarkStart w:id="996" w:name="o997"/>
      <w:bookmarkEnd w:id="996"/>
      <w:r>
        <w:rPr>
          <w:rFonts w:eastAsia="Courier New"/>
        </w:rPr>
        <w:t xml:space="preserve">     </w:t>
      </w:r>
      <w:r>
        <w:rPr/>
        <w:t xml:space="preserve">частину четверту статті 25 доповнити абзацом такого змісту: </w:t>
        <w:br/>
      </w:r>
    </w:p>
    <w:p>
      <w:pPr>
        <w:pStyle w:val="HTML"/>
        <w:rPr/>
      </w:pPr>
      <w:bookmarkStart w:id="997" w:name="o998"/>
      <w:bookmarkEnd w:id="997"/>
      <w:r>
        <w:rPr>
          <w:rFonts w:eastAsia="Courier New"/>
        </w:rPr>
        <w:t xml:space="preserve">     </w:t>
      </w:r>
      <w:r>
        <w:rPr/>
        <w:t xml:space="preserve">"використовувати інформацію про доход за цінними паперами або </w:t>
        <w:br/>
        <w:t xml:space="preserve">величину отриманого емітентом у минулому прибутку без вказівки  на </w:t>
        <w:br/>
        <w:t xml:space="preserve">те,   що   цей   прибуток  не  є  гарантією  отримання  доходів  у </w:t>
        <w:br/>
        <w:t xml:space="preserve">майбутньому"; </w:t>
        <w:br/>
      </w:r>
    </w:p>
    <w:p>
      <w:pPr>
        <w:pStyle w:val="HTML"/>
        <w:rPr/>
      </w:pPr>
      <w:bookmarkStart w:id="998" w:name="o999"/>
      <w:bookmarkEnd w:id="998"/>
      <w:r>
        <w:rPr>
          <w:rFonts w:eastAsia="Courier New"/>
        </w:rPr>
        <w:t xml:space="preserve">     </w:t>
      </w:r>
      <w:r>
        <w:rPr/>
        <w:t xml:space="preserve">частину першу статті 26 доповнити абзацами такого змісту: </w:t>
        <w:br/>
      </w:r>
    </w:p>
    <w:p>
      <w:pPr>
        <w:pStyle w:val="HTML"/>
        <w:rPr/>
      </w:pPr>
      <w:bookmarkStart w:id="999" w:name="o1000"/>
      <w:bookmarkEnd w:id="999"/>
      <w:r>
        <w:rPr>
          <w:rFonts w:eastAsia="Courier New"/>
        </w:rPr>
        <w:t xml:space="preserve">     </w:t>
      </w:r>
      <w:r>
        <w:rPr/>
        <w:t xml:space="preserve">"Міністерство фінансів  України  -  щодо  реклами   державних </w:t>
        <w:br/>
        <w:t xml:space="preserve">цінних паперів; </w:t>
        <w:br/>
      </w:r>
    </w:p>
    <w:p>
      <w:pPr>
        <w:pStyle w:val="HTML"/>
        <w:rPr/>
      </w:pPr>
      <w:bookmarkStart w:id="1000" w:name="o1001"/>
      <w:bookmarkEnd w:id="1000"/>
      <w:r>
        <w:rPr>
          <w:rFonts w:eastAsia="Courier New"/>
        </w:rPr>
        <w:t xml:space="preserve">     </w:t>
      </w:r>
      <w:r>
        <w:rPr/>
        <w:t xml:space="preserve">Державна комісія  з  цінних паперів та фондового ринку - щодо </w:t>
        <w:br/>
        <w:t xml:space="preserve">реклами на фондовому ринку"; </w:t>
        <w:br/>
      </w:r>
    </w:p>
    <w:p>
      <w:pPr>
        <w:pStyle w:val="HTML"/>
        <w:rPr/>
      </w:pPr>
      <w:bookmarkStart w:id="1001" w:name="o1002"/>
      <w:bookmarkEnd w:id="1001"/>
      <w:r>
        <w:rPr>
          <w:rFonts w:eastAsia="Courier New"/>
        </w:rPr>
        <w:t xml:space="preserve">     </w:t>
      </w:r>
      <w:r>
        <w:rPr/>
        <w:t xml:space="preserve">7) абзац другий частини першої статті 27 Закону  України  від </w:t>
        <w:br/>
        <w:t xml:space="preserve">22 грудня  2005  року  "Про  іпотечні облігації" ( </w:t>
      </w:r>
      <w:hyperlink r:id="rId307" w:tgtFrame="_blank">
        <w:r>
          <w:rPr>
            <w:rStyle w:val="InternetLink"/>
          </w:rPr>
          <w:t>3273-15</w:t>
        </w:r>
      </w:hyperlink>
      <w:r>
        <w:rPr/>
        <w:t xml:space="preserve"> ) після </w:t>
        <w:br/>
        <w:t xml:space="preserve">слів "обігу іпотечних  облігацій"  доповнити  словами  "іпотечного </w:t>
        <w:br/>
        <w:t xml:space="preserve">покриття та діяльності управителя іпотечним покриттям"; </w:t>
        <w:br/>
      </w:r>
    </w:p>
    <w:p>
      <w:pPr>
        <w:pStyle w:val="HTML"/>
        <w:rPr/>
      </w:pPr>
      <w:bookmarkStart w:id="1002" w:name="o1003"/>
      <w:bookmarkEnd w:id="1002"/>
      <w:r>
        <w:rPr>
          <w:rFonts w:eastAsia="Courier New"/>
        </w:rPr>
        <w:t xml:space="preserve">     </w:t>
      </w:r>
      <w:r>
        <w:rPr/>
        <w:t xml:space="preserve">8) підпункт  "ф" пункту 3 статті 3 Декрету Кабінету Міністрів </w:t>
        <w:br/>
        <w:t xml:space="preserve">України від 21 січня 1993 року N 7-93 ( </w:t>
      </w:r>
      <w:hyperlink r:id="rId308" w:tgtFrame="_blank">
        <w:r>
          <w:rPr>
            <w:rStyle w:val="InternetLink"/>
          </w:rPr>
          <w:t>7-93</w:t>
        </w:r>
      </w:hyperlink>
      <w:r>
        <w:rPr/>
        <w:t xml:space="preserve"> ) "Про державне мито" </w:t>
        <w:br/>
        <w:t xml:space="preserve">(Відомості Верховної  Ради  України,  1993  р.,  N  13,  ст.  113; </w:t>
        <w:br/>
        <w:t xml:space="preserve">1995  р.,  N  30,  ст.  229;  2004  р., N 2, ст. 6; 2006 р., N 16, </w:t>
        <w:br/>
        <w:t xml:space="preserve">ст.  134)  після слів "а також за посвідчення договорів" доповнити </w:t>
        <w:br/>
        <w:t xml:space="preserve">словом "відступлення". </w:t>
        <w:br/>
      </w:r>
    </w:p>
    <w:p>
      <w:pPr>
        <w:pStyle w:val="HTML"/>
        <w:rPr/>
      </w:pPr>
      <w:bookmarkStart w:id="1003" w:name="o1004"/>
      <w:bookmarkEnd w:id="1003"/>
      <w:r>
        <w:rPr>
          <w:rFonts w:eastAsia="Courier New"/>
        </w:rPr>
        <w:t xml:space="preserve">     </w:t>
      </w:r>
      <w:r>
        <w:rPr/>
        <w:t xml:space="preserve">4. Учасники   фондового  ринку  протягом  трьох  років  після </w:t>
        <w:br/>
        <w:t xml:space="preserve">набрання чинності цим Законом повинні привести свою  діяльність  у </w:t>
        <w:br/>
        <w:t xml:space="preserve">відповідність із цим Законом. </w:t>
        <w:br/>
      </w:r>
    </w:p>
    <w:p>
      <w:pPr>
        <w:pStyle w:val="HTML"/>
        <w:rPr/>
      </w:pPr>
      <w:bookmarkStart w:id="1004" w:name="o1005"/>
      <w:bookmarkEnd w:id="1004"/>
      <w:r>
        <w:rPr>
          <w:rFonts w:eastAsia="Courier New"/>
        </w:rPr>
        <w:t xml:space="preserve">     </w:t>
      </w:r>
      <w:r>
        <w:rPr/>
        <w:t xml:space="preserve">Учасники фондового   ринку,   які  мають  ліцензії  на  право </w:t>
        <w:br/>
        <w:t xml:space="preserve">провадження професійної діяльності на  фондовому  ринку,  протягом </w:t>
        <w:br/>
        <w:t xml:space="preserve">трьох  років  після  набрання  чинності цим Законом провадять свою </w:t>
        <w:br/>
        <w:t xml:space="preserve">діяльність відповідно  до  виданих  ліцензій.  Учасники  фондового </w:t>
        <w:br/>
        <w:t xml:space="preserve">ринку,  які  мають  ліцензію  на  право  провадження  діяльності з </w:t>
        <w:br/>
        <w:t xml:space="preserve">організації торгівлі на ринку цінних паперів, провадять діяльність </w:t>
        <w:br/>
        <w:t xml:space="preserve">з   організації   торгівлі  на  фондовому  ринку  як  організатори </w:t>
        <w:br/>
        <w:t xml:space="preserve">торгівлі. </w:t>
        <w:br/>
      </w:r>
    </w:p>
    <w:p>
      <w:pPr>
        <w:pStyle w:val="HTML"/>
        <w:rPr/>
      </w:pPr>
      <w:bookmarkStart w:id="1005" w:name="o1006"/>
      <w:bookmarkEnd w:id="1005"/>
      <w:r>
        <w:rPr>
          <w:rFonts w:eastAsia="Courier New"/>
        </w:rPr>
        <w:t xml:space="preserve">     </w:t>
      </w:r>
      <w:r>
        <w:rPr/>
        <w:t xml:space="preserve">Після закінчення строку дії ліцензії провадження відповідного </w:t>
        <w:br/>
        <w:t xml:space="preserve">виду  професійної діяльності дозволяється за умови отримання нової </w:t>
        <w:br/>
        <w:t xml:space="preserve">ліцензії згідно із цим Законом. </w:t>
        <w:br/>
      </w:r>
    </w:p>
    <w:p>
      <w:pPr>
        <w:pStyle w:val="HTML"/>
        <w:rPr/>
      </w:pPr>
      <w:bookmarkStart w:id="1006" w:name="o1007"/>
      <w:bookmarkEnd w:id="1006"/>
      <w:r>
        <w:rPr>
          <w:rFonts w:eastAsia="Courier New"/>
        </w:rPr>
        <w:t xml:space="preserve">     </w:t>
      </w:r>
      <w:r>
        <w:rPr/>
        <w:t xml:space="preserve">5. Кабінету Міністрів України та Національному банку  України </w:t>
        <w:br/>
        <w:t xml:space="preserve">у тримісячний строк з дня опублікування цього Закону підготувати і </w:t>
        <w:br/>
        <w:t xml:space="preserve">подати на розгляд Верховної Ради України проект Закону України про </w:t>
        <w:br/>
        <w:t xml:space="preserve">внесення до Закону України "Про платіжні системи та переказ грошей </w:t>
        <w:br/>
        <w:t xml:space="preserve">в  Україні"  змін,  що  стосуються  відкриття  торговцем   цінними </w:t>
        <w:br/>
        <w:t xml:space="preserve">паперами  рахунка для свого клієнта з метою провадження діяльності </w:t>
        <w:br/>
        <w:t xml:space="preserve">з управління цінними паперами. </w:t>
        <w:br/>
      </w:r>
    </w:p>
    <w:p>
      <w:pPr>
        <w:pStyle w:val="HTML"/>
        <w:rPr/>
      </w:pPr>
      <w:bookmarkStart w:id="1007" w:name="o1008"/>
      <w:bookmarkEnd w:id="1007"/>
      <w:r>
        <w:rPr>
          <w:rFonts w:eastAsia="Courier New"/>
        </w:rPr>
        <w:t xml:space="preserve">     </w:t>
      </w:r>
      <w:r>
        <w:rPr/>
        <w:t xml:space="preserve">6. Дія цього Закону не поширюється на емісії цінних  паперів, </w:t>
        <w:br/>
        <w:t xml:space="preserve">рішення про які були прийняті до набрання чинності цим Законом. </w:t>
        <w:br/>
        <w:t xml:space="preserve"> </w:t>
        <w:br/>
      </w:r>
    </w:p>
    <w:p>
      <w:pPr>
        <w:pStyle w:val="HTML"/>
        <w:rPr/>
      </w:pPr>
      <w:bookmarkStart w:id="1008" w:name="o1009"/>
      <w:bookmarkEnd w:id="1008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 В.ЮЩЕНКО </w:t>
        <w:br/>
      </w:r>
    </w:p>
    <w:p>
      <w:pPr>
        <w:pStyle w:val="HTML"/>
        <w:rPr/>
      </w:pPr>
      <w:bookmarkStart w:id="1009" w:name="o1010"/>
      <w:bookmarkEnd w:id="1009"/>
      <w:r>
        <w:rPr>
          <w:rFonts w:eastAsia="Courier New"/>
        </w:rPr>
        <w:t xml:space="preserve"> </w:t>
      </w:r>
      <w:r>
        <w:rPr/>
        <w:t xml:space="preserve">м. Київ, 23 лютого 2006 року </w:t>
        <w:br/>
        <w:t xml:space="preserve">          N 3480-IV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514-17" TargetMode="External"/><Relationship Id="rId4" Type="http://schemas.openxmlformats.org/officeDocument/2006/relationships/hyperlink" Target="http://zakon1.rada.gov.ua/laws/show/692-17" TargetMode="External"/><Relationship Id="rId5" Type="http://schemas.openxmlformats.org/officeDocument/2006/relationships/hyperlink" Target="http://zakon1.rada.gov.ua/laws/show/1522-17" TargetMode="External"/><Relationship Id="rId6" Type="http://schemas.openxmlformats.org/officeDocument/2006/relationships/hyperlink" Target="http://zakon1.rada.gov.ua/laws/show/2367-17" TargetMode="External"/><Relationship Id="rId7" Type="http://schemas.openxmlformats.org/officeDocument/2006/relationships/hyperlink" Target="http://zakon1.rada.gov.ua/laws/show/2388-17" TargetMode="External"/><Relationship Id="rId8" Type="http://schemas.openxmlformats.org/officeDocument/2006/relationships/hyperlink" Target="http://zakon1.rada.gov.ua/laws/show/2393-17" TargetMode="External"/><Relationship Id="rId9" Type="http://schemas.openxmlformats.org/officeDocument/2006/relationships/hyperlink" Target="http://zakon1.rada.gov.ua/laws/show/2601-17" TargetMode="External"/><Relationship Id="rId10" Type="http://schemas.openxmlformats.org/officeDocument/2006/relationships/hyperlink" Target="http://zakon1.rada.gov.ua/laws/show/2756-17" TargetMode="External"/><Relationship Id="rId11" Type="http://schemas.openxmlformats.org/officeDocument/2006/relationships/hyperlink" Target="http://zakon1.rada.gov.ua/laws/show/3264-17" TargetMode="External"/><Relationship Id="rId12" Type="http://schemas.openxmlformats.org/officeDocument/2006/relationships/hyperlink" Target="http://zakon1.rada.gov.ua/laws/show/3306-17" TargetMode="External"/><Relationship Id="rId13" Type="http://schemas.openxmlformats.org/officeDocument/2006/relationships/hyperlink" Target="http://zakon1.rada.gov.ua/laws/show/3461-17" TargetMode="External"/><Relationship Id="rId14" Type="http://schemas.openxmlformats.org/officeDocument/2006/relationships/hyperlink" Target="http://zakon1.rada.gov.ua/laws/show/3610-17" TargetMode="External"/><Relationship Id="rId15" Type="http://schemas.openxmlformats.org/officeDocument/2006/relationships/hyperlink" Target="http://zakon1.rada.gov.ua/laws/show/3831-17" TargetMode="External"/><Relationship Id="rId16" Type="http://schemas.openxmlformats.org/officeDocument/2006/relationships/hyperlink" Target="http://zakon1.rada.gov.ua/laws/show/4093-17" TargetMode="External"/><Relationship Id="rId17" Type="http://schemas.openxmlformats.org/officeDocument/2006/relationships/hyperlink" Target="http://zakon1.rada.gov.ua/laws/show/4651-17" TargetMode="External"/><Relationship Id="rId18" Type="http://schemas.openxmlformats.org/officeDocument/2006/relationships/hyperlink" Target="http://zakon1.rada.gov.ua/laws/show/5034-17" TargetMode="External"/><Relationship Id="rId19" Type="http://schemas.openxmlformats.org/officeDocument/2006/relationships/hyperlink" Target="http://zakon1.rada.gov.ua/laws/show/5042-17" TargetMode="External"/><Relationship Id="rId20" Type="http://schemas.openxmlformats.org/officeDocument/2006/relationships/hyperlink" Target="http://zakon1.rada.gov.ua/laws/show/5080-17" TargetMode="External"/><Relationship Id="rId21" Type="http://schemas.openxmlformats.org/officeDocument/2006/relationships/hyperlink" Target="http://zakon1.rada.gov.ua/laws/show/5178-17" TargetMode="External"/><Relationship Id="rId22" Type="http://schemas.openxmlformats.org/officeDocument/2006/relationships/hyperlink" Target="http://zakon1.rada.gov.ua/laws/show/5518-17" TargetMode="External"/><Relationship Id="rId23" Type="http://schemas.openxmlformats.org/officeDocument/2006/relationships/hyperlink" Target="http://zakon1.rada.gov.ua/laws/show/400-18" TargetMode="External"/><Relationship Id="rId24" Type="http://schemas.openxmlformats.org/officeDocument/2006/relationships/hyperlink" Target="http://zakon1.rada.gov.ua/laws/show/406-18" TargetMode="External"/><Relationship Id="rId25" Type="http://schemas.openxmlformats.org/officeDocument/2006/relationships/hyperlink" Target="http://zakon1.rada.gov.ua/laws/show/407-18" TargetMode="External"/><Relationship Id="rId26" Type="http://schemas.openxmlformats.org/officeDocument/2006/relationships/hyperlink" Target="http://zakon1.rada.gov.ua/laws/show/1586-18" TargetMode="External"/><Relationship Id="rId27" Type="http://schemas.openxmlformats.org/officeDocument/2006/relationships/hyperlink" Target="http://zakon1.rada.gov.ua/laws/show/3610-17" TargetMode="External"/><Relationship Id="rId28" Type="http://schemas.openxmlformats.org/officeDocument/2006/relationships/hyperlink" Target="http://zakon1.rada.gov.ua/laws/show/2664-14" TargetMode="External"/><Relationship Id="rId29" Type="http://schemas.openxmlformats.org/officeDocument/2006/relationships/hyperlink" Target="http://zakon1.rada.gov.ua/laws/show/2601-17" TargetMode="External"/><Relationship Id="rId30" Type="http://schemas.openxmlformats.org/officeDocument/2006/relationships/hyperlink" Target="http://zakon1.rada.gov.ua/laws/show/3264-17" TargetMode="External"/><Relationship Id="rId31" Type="http://schemas.openxmlformats.org/officeDocument/2006/relationships/hyperlink" Target="http://zakon1.rada.gov.ua/laws/show/5042-17" TargetMode="External"/><Relationship Id="rId32" Type="http://schemas.openxmlformats.org/officeDocument/2006/relationships/hyperlink" Target="http://zakon1.rada.gov.ua/laws/show/5178-17" TargetMode="External"/><Relationship Id="rId33" Type="http://schemas.openxmlformats.org/officeDocument/2006/relationships/hyperlink" Target="http://zakon1.rada.gov.ua/laws/show/400-18" TargetMode="External"/><Relationship Id="rId34" Type="http://schemas.openxmlformats.org/officeDocument/2006/relationships/hyperlink" Target="http://zakon1.rada.gov.ua/laws/show/1586-18" TargetMode="External"/><Relationship Id="rId35" Type="http://schemas.openxmlformats.org/officeDocument/2006/relationships/hyperlink" Target="http://zakon1.rada.gov.ua/laws/show/2367-17" TargetMode="External"/><Relationship Id="rId36" Type="http://schemas.openxmlformats.org/officeDocument/2006/relationships/hyperlink" Target="http://zakon1.rada.gov.ua/laws/show/5042-17" TargetMode="External"/><Relationship Id="rId37" Type="http://schemas.openxmlformats.org/officeDocument/2006/relationships/hyperlink" Target="http://zakon1.rada.gov.ua/laws/show/5042-17" TargetMode="External"/><Relationship Id="rId38" Type="http://schemas.openxmlformats.org/officeDocument/2006/relationships/hyperlink" Target="http://zakon1.rada.gov.ua/laws/show/5178-17" TargetMode="External"/><Relationship Id="rId39" Type="http://schemas.openxmlformats.org/officeDocument/2006/relationships/hyperlink" Target="http://zakon1.rada.gov.ua/laws/show/5042-17" TargetMode="External"/><Relationship Id="rId40" Type="http://schemas.openxmlformats.org/officeDocument/2006/relationships/hyperlink" Target="http://zakon1.rada.gov.ua/laws/show/5178-17" TargetMode="External"/><Relationship Id="rId41" Type="http://schemas.openxmlformats.org/officeDocument/2006/relationships/hyperlink" Target="http://zakon1.rada.gov.ua/laws/show/5178-17" TargetMode="External"/><Relationship Id="rId42" Type="http://schemas.openxmlformats.org/officeDocument/2006/relationships/hyperlink" Target="http://zakon1.rada.gov.ua/laws/show/5080-17" TargetMode="External"/><Relationship Id="rId43" Type="http://schemas.openxmlformats.org/officeDocument/2006/relationships/hyperlink" Target="http://zakon1.rada.gov.ua/laws/show/1522-17" TargetMode="External"/><Relationship Id="rId44" Type="http://schemas.openxmlformats.org/officeDocument/2006/relationships/hyperlink" Target="http://zakon1.rada.gov.ua/laws/show/407-18" TargetMode="External"/><Relationship Id="rId45" Type="http://schemas.openxmlformats.org/officeDocument/2006/relationships/hyperlink" Target="http://zakon1.rada.gov.ua/laws/show/5178-17" TargetMode="External"/><Relationship Id="rId46" Type="http://schemas.openxmlformats.org/officeDocument/2006/relationships/hyperlink" Target="http://zakon1.rada.gov.ua/laws/show/5178-17" TargetMode="External"/><Relationship Id="rId47" Type="http://schemas.openxmlformats.org/officeDocument/2006/relationships/hyperlink" Target="http://zakon1.rada.gov.ua/laws/show/5178-17" TargetMode="External"/><Relationship Id="rId48" Type="http://schemas.openxmlformats.org/officeDocument/2006/relationships/hyperlink" Target="http://zakon1.rada.gov.ua/laws/show/5080-17" TargetMode="External"/><Relationship Id="rId49" Type="http://schemas.openxmlformats.org/officeDocument/2006/relationships/hyperlink" Target="http://zakon1.rada.gov.ua/laws/show/692-17" TargetMode="External"/><Relationship Id="rId50" Type="http://schemas.openxmlformats.org/officeDocument/2006/relationships/hyperlink" Target="http://zakon1.rada.gov.ua/laws/show/5080-17" TargetMode="External"/><Relationship Id="rId51" Type="http://schemas.openxmlformats.org/officeDocument/2006/relationships/hyperlink" Target="http://zakon1.rada.gov.ua/laws/show/692-17" TargetMode="External"/><Relationship Id="rId52" Type="http://schemas.openxmlformats.org/officeDocument/2006/relationships/hyperlink" Target="http://zakon1.rada.gov.ua/laws/show/3461-17" TargetMode="External"/><Relationship Id="rId53" Type="http://schemas.openxmlformats.org/officeDocument/2006/relationships/hyperlink" Target="http://zakon1.rada.gov.ua/laws/show/5042-17" TargetMode="External"/><Relationship Id="rId54" Type="http://schemas.openxmlformats.org/officeDocument/2006/relationships/hyperlink" Target="http://zakon1.rada.gov.ua/laws/show/400-18" TargetMode="External"/><Relationship Id="rId55" Type="http://schemas.openxmlformats.org/officeDocument/2006/relationships/hyperlink" Target="http://zakon1.rada.gov.ua/laws/show/1586-18" TargetMode="External"/><Relationship Id="rId56" Type="http://schemas.openxmlformats.org/officeDocument/2006/relationships/hyperlink" Target="http://zakon1.rada.gov.ua/laws/show/692-17" TargetMode="External"/><Relationship Id="rId57" Type="http://schemas.openxmlformats.org/officeDocument/2006/relationships/hyperlink" Target="http://zakon1.rada.gov.ua/laws/show/5178-17" TargetMode="External"/><Relationship Id="rId58" Type="http://schemas.openxmlformats.org/officeDocument/2006/relationships/hyperlink" Target="http://zakon1.rada.gov.ua/laws/show/5042-17" TargetMode="External"/><Relationship Id="rId59" Type="http://schemas.openxmlformats.org/officeDocument/2006/relationships/hyperlink" Target="http://zakon1.rada.gov.ua/laws/show/5178-17" TargetMode="External"/><Relationship Id="rId60" Type="http://schemas.openxmlformats.org/officeDocument/2006/relationships/hyperlink" Target="http://zakon1.rada.gov.ua/laws/show/5042-17" TargetMode="External"/><Relationship Id="rId61" Type="http://schemas.openxmlformats.org/officeDocument/2006/relationships/hyperlink" Target="http://zakon1.rada.gov.ua/laws/show/5080-17" TargetMode="External"/><Relationship Id="rId62" Type="http://schemas.openxmlformats.org/officeDocument/2006/relationships/hyperlink" Target="http://zakon1.rada.gov.ua/laws/show/435-15" TargetMode="External"/><Relationship Id="rId63" Type="http://schemas.openxmlformats.org/officeDocument/2006/relationships/hyperlink" Target="http://zakon1.rada.gov.ua/laws/show/5080-17" TargetMode="External"/><Relationship Id="rId64" Type="http://schemas.openxmlformats.org/officeDocument/2006/relationships/hyperlink" Target="http://zakon1.rada.gov.ua/laws/show/435-15" TargetMode="External"/><Relationship Id="rId65" Type="http://schemas.openxmlformats.org/officeDocument/2006/relationships/hyperlink" Target="http://zakon1.rada.gov.ua/laws/show/1522-17" TargetMode="External"/><Relationship Id="rId66" Type="http://schemas.openxmlformats.org/officeDocument/2006/relationships/hyperlink" Target="http://zakon1.rada.gov.ua/laws/show/1522-17" TargetMode="External"/><Relationship Id="rId67" Type="http://schemas.openxmlformats.org/officeDocument/2006/relationships/hyperlink" Target="http://zakon1.rada.gov.ua/laws/show/514-17" TargetMode="External"/><Relationship Id="rId68" Type="http://schemas.openxmlformats.org/officeDocument/2006/relationships/hyperlink" Target="http://zakon1.rada.gov.ua/laws/show/1522-17" TargetMode="External"/><Relationship Id="rId69" Type="http://schemas.openxmlformats.org/officeDocument/2006/relationships/hyperlink" Target="http://zakon1.rada.gov.ua/laws/show/1522-17" TargetMode="External"/><Relationship Id="rId70" Type="http://schemas.openxmlformats.org/officeDocument/2006/relationships/hyperlink" Target="http://zakon1.rada.gov.ua/laws/show/5042-17" TargetMode="External"/><Relationship Id="rId71" Type="http://schemas.openxmlformats.org/officeDocument/2006/relationships/hyperlink" Target="http://zakon1.rada.gov.ua/laws/show/5042-17" TargetMode="External"/><Relationship Id="rId72" Type="http://schemas.openxmlformats.org/officeDocument/2006/relationships/hyperlink" Target="http://zakon1.rada.gov.ua/laws/show/z0461-13" TargetMode="External"/><Relationship Id="rId73" Type="http://schemas.openxmlformats.org/officeDocument/2006/relationships/hyperlink" Target="http://zakon1.rada.gov.ua/laws/show/5080-17" TargetMode="External"/><Relationship Id="rId74" Type="http://schemas.openxmlformats.org/officeDocument/2006/relationships/hyperlink" Target="http://zakon1.rada.gov.ua/laws/show/5042-17" TargetMode="External"/><Relationship Id="rId75" Type="http://schemas.openxmlformats.org/officeDocument/2006/relationships/hyperlink" Target="http://zakon1.rada.gov.ua/laws/show/3461-17" TargetMode="External"/><Relationship Id="rId76" Type="http://schemas.openxmlformats.org/officeDocument/2006/relationships/hyperlink" Target="http://zakon1.rada.gov.ua/laws/show/5042-17" TargetMode="External"/><Relationship Id="rId77" Type="http://schemas.openxmlformats.org/officeDocument/2006/relationships/hyperlink" Target="http://zakon1.rada.gov.ua/laws/show/3461-17" TargetMode="External"/><Relationship Id="rId78" Type="http://schemas.openxmlformats.org/officeDocument/2006/relationships/hyperlink" Target="http://zakon1.rada.gov.ua/laws/show/3461-17" TargetMode="External"/><Relationship Id="rId79" Type="http://schemas.openxmlformats.org/officeDocument/2006/relationships/hyperlink" Target="http://zakon1.rada.gov.ua/laws/show/5042-17" TargetMode="External"/><Relationship Id="rId80" Type="http://schemas.openxmlformats.org/officeDocument/2006/relationships/hyperlink" Target="http://zakon1.rada.gov.ua/laws/show/5042-17" TargetMode="External"/><Relationship Id="rId81" Type="http://schemas.openxmlformats.org/officeDocument/2006/relationships/hyperlink" Target="http://zakon1.rada.gov.ua/laws/show/5042-17" TargetMode="External"/><Relationship Id="rId82" Type="http://schemas.openxmlformats.org/officeDocument/2006/relationships/hyperlink" Target="http://zakon1.rada.gov.ua/laws/show/3461-17" TargetMode="External"/><Relationship Id="rId83" Type="http://schemas.openxmlformats.org/officeDocument/2006/relationships/hyperlink" Target="http://zakon1.rada.gov.ua/laws/show/5042-17" TargetMode="External"/><Relationship Id="rId84" Type="http://schemas.openxmlformats.org/officeDocument/2006/relationships/hyperlink" Target="http://zakon1.rada.gov.ua/laws/show/5042-17" TargetMode="External"/><Relationship Id="rId85" Type="http://schemas.openxmlformats.org/officeDocument/2006/relationships/hyperlink" Target="http://zakon1.rada.gov.ua/laws/show/3461-17" TargetMode="External"/><Relationship Id="rId86" Type="http://schemas.openxmlformats.org/officeDocument/2006/relationships/hyperlink" Target="http://zakon1.rada.gov.ua/laws/show/5042-17" TargetMode="External"/><Relationship Id="rId87" Type="http://schemas.openxmlformats.org/officeDocument/2006/relationships/hyperlink" Target="http://zakon1.rada.gov.ua/laws/show/3461-17" TargetMode="External"/><Relationship Id="rId88" Type="http://schemas.openxmlformats.org/officeDocument/2006/relationships/hyperlink" Target="http://zakon1.rada.gov.ua/laws/show/3461-17" TargetMode="External"/><Relationship Id="rId89" Type="http://schemas.openxmlformats.org/officeDocument/2006/relationships/hyperlink" Target="http://zakon1.rada.gov.ua/laws/show/3461-17" TargetMode="External"/><Relationship Id="rId90" Type="http://schemas.openxmlformats.org/officeDocument/2006/relationships/hyperlink" Target="http://zakon1.rada.gov.ua/laws/show/5042-17" TargetMode="External"/><Relationship Id="rId91" Type="http://schemas.openxmlformats.org/officeDocument/2006/relationships/hyperlink" Target="http://zakon1.rada.gov.ua/laws/show/3461-17" TargetMode="External"/><Relationship Id="rId92" Type="http://schemas.openxmlformats.org/officeDocument/2006/relationships/hyperlink" Target="http://zakon1.rada.gov.ua/laws/show/2601-17" TargetMode="External"/><Relationship Id="rId93" Type="http://schemas.openxmlformats.org/officeDocument/2006/relationships/hyperlink" Target="http://zakon1.rada.gov.ua/laws/show/37-2012-&#1087;" TargetMode="External"/><Relationship Id="rId94" Type="http://schemas.openxmlformats.org/officeDocument/2006/relationships/hyperlink" Target="http://zakon1.rada.gov.ua/laws/show/3461-17" TargetMode="External"/><Relationship Id="rId95" Type="http://schemas.openxmlformats.org/officeDocument/2006/relationships/hyperlink" Target="http://zakon1.rada.gov.ua/laws/show/1586-18" TargetMode="External"/><Relationship Id="rId96" Type="http://schemas.openxmlformats.org/officeDocument/2006/relationships/hyperlink" Target="http://zakon1.rada.gov.ua/laws/show/5042-17" TargetMode="External"/><Relationship Id="rId97" Type="http://schemas.openxmlformats.org/officeDocument/2006/relationships/hyperlink" Target="http://zakon1.rada.gov.ua/laws/show/4093-17" TargetMode="External"/><Relationship Id="rId98" Type="http://schemas.openxmlformats.org/officeDocument/2006/relationships/hyperlink" Target="http://zakon1.rada.gov.ua/laws/show/5042-17" TargetMode="External"/><Relationship Id="rId99" Type="http://schemas.openxmlformats.org/officeDocument/2006/relationships/hyperlink" Target="http://zakon1.rada.gov.ua/laws/show/5042-17" TargetMode="External"/><Relationship Id="rId100" Type="http://schemas.openxmlformats.org/officeDocument/2006/relationships/hyperlink" Target="http://zakon1.rada.gov.ua/laws/show/2456-17" TargetMode="External"/><Relationship Id="rId101" Type="http://schemas.openxmlformats.org/officeDocument/2006/relationships/hyperlink" Target="http://zakon1.rada.gov.ua/laws/show/5042-17" TargetMode="External"/><Relationship Id="rId102" Type="http://schemas.openxmlformats.org/officeDocument/2006/relationships/hyperlink" Target="http://zakon1.rada.gov.ua/laws/show/3461-17" TargetMode="External"/><Relationship Id="rId103" Type="http://schemas.openxmlformats.org/officeDocument/2006/relationships/hyperlink" Target="http://zakon1.rada.gov.ua/laws/show/4093-17" TargetMode="External"/><Relationship Id="rId104" Type="http://schemas.openxmlformats.org/officeDocument/2006/relationships/hyperlink" Target="http://zakon1.rada.gov.ua/laws/show/327-2014-&#1087;" TargetMode="External"/><Relationship Id="rId105" Type="http://schemas.openxmlformats.org/officeDocument/2006/relationships/hyperlink" Target="http://zakon1.rada.gov.ua/laws/show/1906-15" TargetMode="External"/><Relationship Id="rId106" Type="http://schemas.openxmlformats.org/officeDocument/2006/relationships/hyperlink" Target="http://zakon1.rada.gov.ua/laws/show/327-2014-&#1087;" TargetMode="External"/><Relationship Id="rId107" Type="http://schemas.openxmlformats.org/officeDocument/2006/relationships/hyperlink" Target="http://zakon1.rada.gov.ua/laws/show/400-18" TargetMode="External"/><Relationship Id="rId108" Type="http://schemas.openxmlformats.org/officeDocument/2006/relationships/hyperlink" Target="http://zakon1.rada.gov.ua/laws/show/5034-17" TargetMode="External"/><Relationship Id="rId109" Type="http://schemas.openxmlformats.org/officeDocument/2006/relationships/hyperlink" Target="http://zakon1.rada.gov.ua/laws/show/5034-17" TargetMode="External"/><Relationship Id="rId110" Type="http://schemas.openxmlformats.org/officeDocument/2006/relationships/hyperlink" Target="http://zakon1.rada.gov.ua/laws/show/5034-17" TargetMode="External"/><Relationship Id="rId111" Type="http://schemas.openxmlformats.org/officeDocument/2006/relationships/hyperlink" Target="http://zakon1.rada.gov.ua/laws/show/2456-17" TargetMode="External"/><Relationship Id="rId112" Type="http://schemas.openxmlformats.org/officeDocument/2006/relationships/hyperlink" Target="http://zakon1.rada.gov.ua/laws/show/z1637-12" TargetMode="External"/><Relationship Id="rId113" Type="http://schemas.openxmlformats.org/officeDocument/2006/relationships/hyperlink" Target="http://zakon1.rada.gov.ua/laws/show/z1960-12" TargetMode="External"/><Relationship Id="rId114" Type="http://schemas.openxmlformats.org/officeDocument/2006/relationships/hyperlink" Target="http://zakon1.rada.gov.ua/laws/show/5042-17" TargetMode="External"/><Relationship Id="rId115" Type="http://schemas.openxmlformats.org/officeDocument/2006/relationships/hyperlink" Target="http://zakon1.rada.gov.ua/laws/show/5042-17" TargetMode="External"/><Relationship Id="rId116" Type="http://schemas.openxmlformats.org/officeDocument/2006/relationships/hyperlink" Target="http://zakon1.rada.gov.ua/laws/show/5042-17" TargetMode="External"/><Relationship Id="rId117" Type="http://schemas.openxmlformats.org/officeDocument/2006/relationships/hyperlink" Target="http://zakon1.rada.gov.ua/laws/show/5042-17" TargetMode="External"/><Relationship Id="rId118" Type="http://schemas.openxmlformats.org/officeDocument/2006/relationships/hyperlink" Target="http://zakon1.rada.gov.ua/laws/show/5042-17" TargetMode="External"/><Relationship Id="rId119" Type="http://schemas.openxmlformats.org/officeDocument/2006/relationships/hyperlink" Target="http://zakon1.rada.gov.ua/laws/show/5042-17" TargetMode="External"/><Relationship Id="rId120" Type="http://schemas.openxmlformats.org/officeDocument/2006/relationships/hyperlink" Target="http://zakon1.rada.gov.ua/laws/show/5518-17" TargetMode="External"/><Relationship Id="rId121" Type="http://schemas.openxmlformats.org/officeDocument/2006/relationships/hyperlink" Target="http://zakon1.rada.gov.ua/laws/show/407-18" TargetMode="External"/><Relationship Id="rId122" Type="http://schemas.openxmlformats.org/officeDocument/2006/relationships/hyperlink" Target="http://zakon1.rada.gov.ua/laws/show/407-18" TargetMode="External"/><Relationship Id="rId123" Type="http://schemas.openxmlformats.org/officeDocument/2006/relationships/hyperlink" Target="http://zakon1.rada.gov.ua/laws/show/407-18" TargetMode="External"/><Relationship Id="rId124" Type="http://schemas.openxmlformats.org/officeDocument/2006/relationships/hyperlink" Target="http://zakon1.rada.gov.ua/laws/show/407-18" TargetMode="External"/><Relationship Id="rId125" Type="http://schemas.openxmlformats.org/officeDocument/2006/relationships/hyperlink" Target="http://zakon1.rada.gov.ua/laws/show/407-18" TargetMode="External"/><Relationship Id="rId126" Type="http://schemas.openxmlformats.org/officeDocument/2006/relationships/hyperlink" Target="http://zakon1.rada.gov.ua/laws/show/5042-17" TargetMode="External"/><Relationship Id="rId127" Type="http://schemas.openxmlformats.org/officeDocument/2006/relationships/hyperlink" Target="http://zakon1.rada.gov.ua/laws/show/5178-17" TargetMode="External"/><Relationship Id="rId128" Type="http://schemas.openxmlformats.org/officeDocument/2006/relationships/hyperlink" Target="http://zakon1.rada.gov.ua/laws/show/5042-17" TargetMode="External"/><Relationship Id="rId129" Type="http://schemas.openxmlformats.org/officeDocument/2006/relationships/hyperlink" Target="http://zakon1.rada.gov.ua/laws/show/5042-17" TargetMode="External"/><Relationship Id="rId130" Type="http://schemas.openxmlformats.org/officeDocument/2006/relationships/hyperlink" Target="http://zakon1.rada.gov.ua/laws/show/5042-17" TargetMode="External"/><Relationship Id="rId131" Type="http://schemas.openxmlformats.org/officeDocument/2006/relationships/hyperlink" Target="http://zakon1.rada.gov.ua/laws/show/5042-17" TargetMode="External"/><Relationship Id="rId132" Type="http://schemas.openxmlformats.org/officeDocument/2006/relationships/hyperlink" Target="http://zakon1.rada.gov.ua/laws/show/5178-17" TargetMode="External"/><Relationship Id="rId133" Type="http://schemas.openxmlformats.org/officeDocument/2006/relationships/hyperlink" Target="http://zakon1.rada.gov.ua/laws/show/5178-17" TargetMode="External"/><Relationship Id="rId134" Type="http://schemas.openxmlformats.org/officeDocument/2006/relationships/hyperlink" Target="http://zakon1.rada.gov.ua/laws/show/5178-17" TargetMode="External"/><Relationship Id="rId135" Type="http://schemas.openxmlformats.org/officeDocument/2006/relationships/hyperlink" Target="http://zakon1.rada.gov.ua/laws/show/5178-17" TargetMode="External"/><Relationship Id="rId136" Type="http://schemas.openxmlformats.org/officeDocument/2006/relationships/hyperlink" Target="http://zakon1.rada.gov.ua/laws/show/5178-17" TargetMode="External"/><Relationship Id="rId137" Type="http://schemas.openxmlformats.org/officeDocument/2006/relationships/hyperlink" Target="http://zakon1.rada.gov.ua/laws/show/5042-17" TargetMode="External"/><Relationship Id="rId138" Type="http://schemas.openxmlformats.org/officeDocument/2006/relationships/hyperlink" Target="http://zakon1.rada.gov.ua/laws/show/3831-17" TargetMode="External"/><Relationship Id="rId139" Type="http://schemas.openxmlformats.org/officeDocument/2006/relationships/hyperlink" Target="http://zakon1.rada.gov.ua/laws/show/3831-17" TargetMode="External"/><Relationship Id="rId140" Type="http://schemas.openxmlformats.org/officeDocument/2006/relationships/hyperlink" Target="http://zakon1.rada.gov.ua/laws/show/5042-17" TargetMode="External"/><Relationship Id="rId141" Type="http://schemas.openxmlformats.org/officeDocument/2006/relationships/hyperlink" Target="http://zakon1.rada.gov.ua/laws/show/2393-17" TargetMode="External"/><Relationship Id="rId142" Type="http://schemas.openxmlformats.org/officeDocument/2006/relationships/hyperlink" Target="http://zakon1.rada.gov.ua/laws/show/5042-17" TargetMode="External"/><Relationship Id="rId143" Type="http://schemas.openxmlformats.org/officeDocument/2006/relationships/hyperlink" Target="http://zakon1.rada.gov.ua/laws/show/5042-17" TargetMode="External"/><Relationship Id="rId144" Type="http://schemas.openxmlformats.org/officeDocument/2006/relationships/hyperlink" Target="http://zakon1.rada.gov.ua/laws/show/5042-17" TargetMode="External"/><Relationship Id="rId145" Type="http://schemas.openxmlformats.org/officeDocument/2006/relationships/hyperlink" Target="http://zakon1.rada.gov.ua/laws/show/5042-17" TargetMode="External"/><Relationship Id="rId146" Type="http://schemas.openxmlformats.org/officeDocument/2006/relationships/hyperlink" Target="http://zakon1.rada.gov.ua/laws/show/5042-17" TargetMode="External"/><Relationship Id="rId147" Type="http://schemas.openxmlformats.org/officeDocument/2006/relationships/hyperlink" Target="http://zakon1.rada.gov.ua/laws/show/3264-17" TargetMode="External"/><Relationship Id="rId148" Type="http://schemas.openxmlformats.org/officeDocument/2006/relationships/hyperlink" Target="http://zakon1.rada.gov.ua/laws/show/5042-17" TargetMode="External"/><Relationship Id="rId149" Type="http://schemas.openxmlformats.org/officeDocument/2006/relationships/hyperlink" Target="http://zakon1.rada.gov.ua/laws/show/3264-17" TargetMode="External"/><Relationship Id="rId150" Type="http://schemas.openxmlformats.org/officeDocument/2006/relationships/hyperlink" Target="http://zakon1.rada.gov.ua/laws/show/5042-17" TargetMode="External"/><Relationship Id="rId151" Type="http://schemas.openxmlformats.org/officeDocument/2006/relationships/hyperlink" Target="http://zakon1.rada.gov.ua/laws/show/5042-17" TargetMode="External"/><Relationship Id="rId152" Type="http://schemas.openxmlformats.org/officeDocument/2006/relationships/hyperlink" Target="http://zakon1.rada.gov.ua/laws/show/5042-17" TargetMode="External"/><Relationship Id="rId153" Type="http://schemas.openxmlformats.org/officeDocument/2006/relationships/hyperlink" Target="http://zakon1.rada.gov.ua/laws/show/5042-17" TargetMode="External"/><Relationship Id="rId154" Type="http://schemas.openxmlformats.org/officeDocument/2006/relationships/hyperlink" Target="http://zakon1.rada.gov.ua/laws/show/5042-17" TargetMode="External"/><Relationship Id="rId155" Type="http://schemas.openxmlformats.org/officeDocument/2006/relationships/hyperlink" Target="http://zakon1.rada.gov.ua/laws/show/5042-17" TargetMode="External"/><Relationship Id="rId156" Type="http://schemas.openxmlformats.org/officeDocument/2006/relationships/hyperlink" Target="http://zakon1.rada.gov.ua/laws/show/5042-17" TargetMode="External"/><Relationship Id="rId157" Type="http://schemas.openxmlformats.org/officeDocument/2006/relationships/hyperlink" Target="http://zakon1.rada.gov.ua/laws/show/435-15" TargetMode="External"/><Relationship Id="rId158" Type="http://schemas.openxmlformats.org/officeDocument/2006/relationships/hyperlink" Target="http://zakon1.rada.gov.ua/laws/show/5042-17" TargetMode="External"/><Relationship Id="rId159" Type="http://schemas.openxmlformats.org/officeDocument/2006/relationships/hyperlink" Target="http://zakon1.rada.gov.ua/laws/show/5042-17" TargetMode="External"/><Relationship Id="rId160" Type="http://schemas.openxmlformats.org/officeDocument/2006/relationships/hyperlink" Target="http://zakon1.rada.gov.ua/laws/show/5042-17" TargetMode="External"/><Relationship Id="rId161" Type="http://schemas.openxmlformats.org/officeDocument/2006/relationships/hyperlink" Target="http://zakon1.rada.gov.ua/laws/show/407-18" TargetMode="External"/><Relationship Id="rId162" Type="http://schemas.openxmlformats.org/officeDocument/2006/relationships/hyperlink" Target="http://zakon1.rada.gov.ua/laws/show/5042-17" TargetMode="External"/><Relationship Id="rId163" Type="http://schemas.openxmlformats.org/officeDocument/2006/relationships/hyperlink" Target="http://zakon1.rada.gov.ua/laws/show/z0320-13" TargetMode="External"/><Relationship Id="rId164" Type="http://schemas.openxmlformats.org/officeDocument/2006/relationships/hyperlink" Target="http://zakon1.rada.gov.ua/laws/show/5042-17" TargetMode="External"/><Relationship Id="rId165" Type="http://schemas.openxmlformats.org/officeDocument/2006/relationships/hyperlink" Target="http://zakon1.rada.gov.ua/laws/show/5178-17" TargetMode="External"/><Relationship Id="rId166" Type="http://schemas.openxmlformats.org/officeDocument/2006/relationships/hyperlink" Target="http://zakon1.rada.gov.ua/laws/show/5178-17" TargetMode="External"/><Relationship Id="rId167" Type="http://schemas.openxmlformats.org/officeDocument/2006/relationships/hyperlink" Target="http://zakon1.rada.gov.ua/laws/show/5178-17" TargetMode="External"/><Relationship Id="rId168" Type="http://schemas.openxmlformats.org/officeDocument/2006/relationships/hyperlink" Target="http://zakon1.rada.gov.ua/laws/show/z1315-13" TargetMode="External"/><Relationship Id="rId169" Type="http://schemas.openxmlformats.org/officeDocument/2006/relationships/hyperlink" Target="http://zakon1.rada.gov.ua/laws/show/5178-17" TargetMode="External"/><Relationship Id="rId170" Type="http://schemas.openxmlformats.org/officeDocument/2006/relationships/hyperlink" Target="http://zakon1.rada.gov.ua/laws/show/5178-17" TargetMode="External"/><Relationship Id="rId171" Type="http://schemas.openxmlformats.org/officeDocument/2006/relationships/hyperlink" Target="http://zakon1.rada.gov.ua/laws/show/5178-17" TargetMode="External"/><Relationship Id="rId172" Type="http://schemas.openxmlformats.org/officeDocument/2006/relationships/hyperlink" Target="http://zakon1.rada.gov.ua/laws/show/5178-17" TargetMode="External"/><Relationship Id="rId173" Type="http://schemas.openxmlformats.org/officeDocument/2006/relationships/hyperlink" Target="http://zakon1.rada.gov.ua/laws/show/2393-17" TargetMode="External"/><Relationship Id="rId174" Type="http://schemas.openxmlformats.org/officeDocument/2006/relationships/hyperlink" Target="http://zakon1.rada.gov.ua/laws/show/5178-17" TargetMode="External"/><Relationship Id="rId175" Type="http://schemas.openxmlformats.org/officeDocument/2006/relationships/hyperlink" Target="http://zakon1.rada.gov.ua/laws/show/5042-17" TargetMode="External"/><Relationship Id="rId176" Type="http://schemas.openxmlformats.org/officeDocument/2006/relationships/hyperlink" Target="http://zakon1.rada.gov.ua/laws/show/435-15" TargetMode="External"/><Relationship Id="rId177" Type="http://schemas.openxmlformats.org/officeDocument/2006/relationships/hyperlink" Target="http://zakon1.rada.gov.ua/laws/show/5042-17" TargetMode="External"/><Relationship Id="rId178" Type="http://schemas.openxmlformats.org/officeDocument/2006/relationships/hyperlink" Target="http://zakon1.rada.gov.ua/laws/show/5042-17" TargetMode="External"/><Relationship Id="rId179" Type="http://schemas.openxmlformats.org/officeDocument/2006/relationships/hyperlink" Target="http://zakon1.rada.gov.ua/laws/show/755-15" TargetMode="External"/><Relationship Id="rId180" Type="http://schemas.openxmlformats.org/officeDocument/2006/relationships/hyperlink" Target="http://zakon1.rada.gov.ua/laws/show/5042-17" TargetMode="External"/><Relationship Id="rId181" Type="http://schemas.openxmlformats.org/officeDocument/2006/relationships/hyperlink" Target="http://zakon1.rada.gov.ua/laws/show/5042-17" TargetMode="External"/><Relationship Id="rId182" Type="http://schemas.openxmlformats.org/officeDocument/2006/relationships/hyperlink" Target="http://zakon1.rada.gov.ua/laws/show/5042-17" TargetMode="External"/><Relationship Id="rId183" Type="http://schemas.openxmlformats.org/officeDocument/2006/relationships/hyperlink" Target="http://zakon1.rada.gov.ua/laws/show/5042-17" TargetMode="External"/><Relationship Id="rId184" Type="http://schemas.openxmlformats.org/officeDocument/2006/relationships/hyperlink" Target="http://zakon1.rada.gov.ua/laws/show/5042-17" TargetMode="External"/><Relationship Id="rId185" Type="http://schemas.openxmlformats.org/officeDocument/2006/relationships/hyperlink" Target="http://zakon1.rada.gov.ua/laws/show/5042-17" TargetMode="External"/><Relationship Id="rId186" Type="http://schemas.openxmlformats.org/officeDocument/2006/relationships/hyperlink" Target="http://zakon1.rada.gov.ua/laws/show/z0320-13" TargetMode="External"/><Relationship Id="rId187" Type="http://schemas.openxmlformats.org/officeDocument/2006/relationships/hyperlink" Target="http://zakon1.rada.gov.ua/laws/show/5042-17" TargetMode="External"/><Relationship Id="rId188" Type="http://schemas.openxmlformats.org/officeDocument/2006/relationships/hyperlink" Target="http://zakon1.rada.gov.ua/laws/show/5042-17" TargetMode="External"/><Relationship Id="rId189" Type="http://schemas.openxmlformats.org/officeDocument/2006/relationships/hyperlink" Target="http://zakon1.rada.gov.ua/laws/show/z1570-13" TargetMode="External"/><Relationship Id="rId190" Type="http://schemas.openxmlformats.org/officeDocument/2006/relationships/hyperlink" Target="http://zakon1.rada.gov.ua/laws/show/5178-17" TargetMode="External"/><Relationship Id="rId191" Type="http://schemas.openxmlformats.org/officeDocument/2006/relationships/hyperlink" Target="http://zakon1.rada.gov.ua/laws/show/5042-17" TargetMode="External"/><Relationship Id="rId192" Type="http://schemas.openxmlformats.org/officeDocument/2006/relationships/hyperlink" Target="http://zakon1.rada.gov.ua/laws/show/5178-17" TargetMode="External"/><Relationship Id="rId193" Type="http://schemas.openxmlformats.org/officeDocument/2006/relationships/hyperlink" Target="http://zakon1.rada.gov.ua/laws/show/5178-17" TargetMode="External"/><Relationship Id="rId194" Type="http://schemas.openxmlformats.org/officeDocument/2006/relationships/hyperlink" Target="http://zakon1.rada.gov.ua/laws/show/5178-17" TargetMode="External"/><Relationship Id="rId195" Type="http://schemas.openxmlformats.org/officeDocument/2006/relationships/hyperlink" Target="http://zakon1.rada.gov.ua/laws/show/5042-17" TargetMode="External"/><Relationship Id="rId196" Type="http://schemas.openxmlformats.org/officeDocument/2006/relationships/hyperlink" Target="http://zakon1.rada.gov.ua/laws/show/5042-17" TargetMode="External"/><Relationship Id="rId197" Type="http://schemas.openxmlformats.org/officeDocument/2006/relationships/hyperlink" Target="http://zakon1.rada.gov.ua/laws/show/5042-17" TargetMode="External"/><Relationship Id="rId198" Type="http://schemas.openxmlformats.org/officeDocument/2006/relationships/hyperlink" Target="http://zakon1.rada.gov.ua/laws/show/5178-17" TargetMode="External"/><Relationship Id="rId199" Type="http://schemas.openxmlformats.org/officeDocument/2006/relationships/hyperlink" Target="http://zakon1.rada.gov.ua/laws/show/5178-17" TargetMode="External"/><Relationship Id="rId200" Type="http://schemas.openxmlformats.org/officeDocument/2006/relationships/hyperlink" Target="http://zakon1.rada.gov.ua/laws/show/5178-17" TargetMode="External"/><Relationship Id="rId201" Type="http://schemas.openxmlformats.org/officeDocument/2006/relationships/hyperlink" Target="http://zakon1.rada.gov.ua/laws/show/z0269-13" TargetMode="External"/><Relationship Id="rId202" Type="http://schemas.openxmlformats.org/officeDocument/2006/relationships/hyperlink" Target="http://zakon1.rada.gov.ua/laws/show/z0269-13" TargetMode="External"/><Relationship Id="rId203" Type="http://schemas.openxmlformats.org/officeDocument/2006/relationships/hyperlink" Target="http://zakon1.rada.gov.ua/laws/show/3831-17" TargetMode="External"/><Relationship Id="rId204" Type="http://schemas.openxmlformats.org/officeDocument/2006/relationships/hyperlink" Target="http://zakon1.rada.gov.ua/laws/show/5042-17" TargetMode="External"/><Relationship Id="rId205" Type="http://schemas.openxmlformats.org/officeDocument/2006/relationships/hyperlink" Target="http://zakon1.rada.gov.ua/laws/show/5042-17" TargetMode="External"/><Relationship Id="rId206" Type="http://schemas.openxmlformats.org/officeDocument/2006/relationships/hyperlink" Target="http://zakon1.rada.gov.ua/laws/show/5042-17" TargetMode="External"/><Relationship Id="rId207" Type="http://schemas.openxmlformats.org/officeDocument/2006/relationships/hyperlink" Target="http://zakon1.rada.gov.ua/laws/show/514-17" TargetMode="External"/><Relationship Id="rId208" Type="http://schemas.openxmlformats.org/officeDocument/2006/relationships/hyperlink" Target="http://zakon1.rada.gov.ua/laws/show/1522-17" TargetMode="External"/><Relationship Id="rId209" Type="http://schemas.openxmlformats.org/officeDocument/2006/relationships/hyperlink" Target="http://zakon1.rada.gov.ua/laws/show/3264-17" TargetMode="External"/><Relationship Id="rId210" Type="http://schemas.openxmlformats.org/officeDocument/2006/relationships/hyperlink" Target="http://zakon1.rada.gov.ua/laws/show/5042-17" TargetMode="External"/><Relationship Id="rId211" Type="http://schemas.openxmlformats.org/officeDocument/2006/relationships/hyperlink" Target="http://zakon1.rada.gov.ua/laws/show/5178-17" TargetMode="External"/><Relationship Id="rId212" Type="http://schemas.openxmlformats.org/officeDocument/2006/relationships/hyperlink" Target="http://zakon1.rada.gov.ua/laws/show/3264-17" TargetMode="External"/><Relationship Id="rId213" Type="http://schemas.openxmlformats.org/officeDocument/2006/relationships/hyperlink" Target="http://zakon1.rada.gov.ua/laws/show/5042-17" TargetMode="External"/><Relationship Id="rId214" Type="http://schemas.openxmlformats.org/officeDocument/2006/relationships/hyperlink" Target="http://zakon1.rada.gov.ua/laws/show/5042-17" TargetMode="External"/><Relationship Id="rId215" Type="http://schemas.openxmlformats.org/officeDocument/2006/relationships/hyperlink" Target="http://zakon1.rada.gov.ua/laws/show/3264-17" TargetMode="External"/><Relationship Id="rId216" Type="http://schemas.openxmlformats.org/officeDocument/2006/relationships/hyperlink" Target="http://zakon1.rada.gov.ua/laws/show/3264-17" TargetMode="External"/><Relationship Id="rId217" Type="http://schemas.openxmlformats.org/officeDocument/2006/relationships/hyperlink" Target="http://zakon1.rada.gov.ua/laws/show/3264-17" TargetMode="External"/><Relationship Id="rId218" Type="http://schemas.openxmlformats.org/officeDocument/2006/relationships/hyperlink" Target="http://zakon1.rada.gov.ua/laws/show/5042-17" TargetMode="External"/><Relationship Id="rId219" Type="http://schemas.openxmlformats.org/officeDocument/2006/relationships/hyperlink" Target="http://zakon1.rada.gov.ua/laws/show/3264-17" TargetMode="External"/><Relationship Id="rId220" Type="http://schemas.openxmlformats.org/officeDocument/2006/relationships/hyperlink" Target="http://zakon1.rada.gov.ua/laws/show/3264-17" TargetMode="External"/><Relationship Id="rId221" Type="http://schemas.openxmlformats.org/officeDocument/2006/relationships/hyperlink" Target="http://zakon1.rada.gov.ua/laws/show/3264-17" TargetMode="External"/><Relationship Id="rId222" Type="http://schemas.openxmlformats.org/officeDocument/2006/relationships/hyperlink" Target="http://zakon1.rada.gov.ua/laws/show/5042-17" TargetMode="External"/><Relationship Id="rId223" Type="http://schemas.openxmlformats.org/officeDocument/2006/relationships/hyperlink" Target="http://zakon1.rada.gov.ua/laws/show/5042-17" TargetMode="External"/><Relationship Id="rId224" Type="http://schemas.openxmlformats.org/officeDocument/2006/relationships/hyperlink" Target="http://zakon1.rada.gov.ua/laws/show/3264-17" TargetMode="External"/><Relationship Id="rId225" Type="http://schemas.openxmlformats.org/officeDocument/2006/relationships/hyperlink" Target="http://zakon1.rada.gov.ua/laws/show/5042-17" TargetMode="External"/><Relationship Id="rId226" Type="http://schemas.openxmlformats.org/officeDocument/2006/relationships/hyperlink" Target="http://zakon1.rada.gov.ua/laws/show/5042-17" TargetMode="External"/><Relationship Id="rId227" Type="http://schemas.openxmlformats.org/officeDocument/2006/relationships/hyperlink" Target="http://zakon1.rada.gov.ua/laws/show/5042-17" TargetMode="External"/><Relationship Id="rId228" Type="http://schemas.openxmlformats.org/officeDocument/2006/relationships/hyperlink" Target="http://zakon1.rada.gov.ua/laws/show/5042-17" TargetMode="External"/><Relationship Id="rId229" Type="http://schemas.openxmlformats.org/officeDocument/2006/relationships/hyperlink" Target="http://zakon1.rada.gov.ua/laws/show/5042-17" TargetMode="External"/><Relationship Id="rId230" Type="http://schemas.openxmlformats.org/officeDocument/2006/relationships/hyperlink" Target="http://zakon1.rada.gov.ua/laws/show/2601-17" TargetMode="External"/><Relationship Id="rId231" Type="http://schemas.openxmlformats.org/officeDocument/2006/relationships/hyperlink" Target="http://zakon1.rada.gov.ua/laws/show/3264-17" TargetMode="External"/><Relationship Id="rId232" Type="http://schemas.openxmlformats.org/officeDocument/2006/relationships/hyperlink" Target="http://zakon1.rada.gov.ua/laws/show/3264-17" TargetMode="External"/><Relationship Id="rId233" Type="http://schemas.openxmlformats.org/officeDocument/2006/relationships/hyperlink" Target="http://zakon1.rada.gov.ua/laws/show/3461-17" TargetMode="External"/><Relationship Id="rId234" Type="http://schemas.openxmlformats.org/officeDocument/2006/relationships/hyperlink" Target="http://zakon1.rada.gov.ua/laws/show/z0735-12" TargetMode="External"/><Relationship Id="rId235" Type="http://schemas.openxmlformats.org/officeDocument/2006/relationships/hyperlink" Target="http://zakon1.rada.gov.ua/laws/show/5042-17" TargetMode="External"/><Relationship Id="rId236" Type="http://schemas.openxmlformats.org/officeDocument/2006/relationships/hyperlink" Target="http://zakon1.rada.gov.ua/laws/show/3264-17" TargetMode="External"/><Relationship Id="rId237" Type="http://schemas.openxmlformats.org/officeDocument/2006/relationships/hyperlink" Target="http://zakon1.rada.gov.ua/laws/show/3264-17" TargetMode="External"/><Relationship Id="rId238" Type="http://schemas.openxmlformats.org/officeDocument/2006/relationships/hyperlink" Target="http://zakon1.rada.gov.ua/laws/show/5042-17" TargetMode="External"/><Relationship Id="rId239" Type="http://schemas.openxmlformats.org/officeDocument/2006/relationships/hyperlink" Target="http://zakon1.rada.gov.ua/laws/show/1522-17" TargetMode="External"/><Relationship Id="rId240" Type="http://schemas.openxmlformats.org/officeDocument/2006/relationships/hyperlink" Target="http://zakon1.rada.gov.ua/laws/show/5042-17" TargetMode="External"/><Relationship Id="rId241" Type="http://schemas.openxmlformats.org/officeDocument/2006/relationships/hyperlink" Target="http://zakon1.rada.gov.ua/laws/show/3264-17" TargetMode="External"/><Relationship Id="rId242" Type="http://schemas.openxmlformats.org/officeDocument/2006/relationships/hyperlink" Target="http://zakon1.rada.gov.ua/laws/show/5042-17" TargetMode="External"/><Relationship Id="rId243" Type="http://schemas.openxmlformats.org/officeDocument/2006/relationships/hyperlink" Target="http://zakon1.rada.gov.ua/laws/show/z1949-12" TargetMode="External"/><Relationship Id="rId244" Type="http://schemas.openxmlformats.org/officeDocument/2006/relationships/hyperlink" Target="http://zakon1.rada.gov.ua/laws/show/5042-17" TargetMode="External"/><Relationship Id="rId245" Type="http://schemas.openxmlformats.org/officeDocument/2006/relationships/hyperlink" Target="http://zakon1.rada.gov.ua/laws/show/5042-17" TargetMode="External"/><Relationship Id="rId246" Type="http://schemas.openxmlformats.org/officeDocument/2006/relationships/hyperlink" Target="http://zakon1.rada.gov.ua/laws/show/5042-17" TargetMode="External"/><Relationship Id="rId247" Type="http://schemas.openxmlformats.org/officeDocument/2006/relationships/hyperlink" Target="http://zakon1.rada.gov.ua/laws/show/3264-17" TargetMode="External"/><Relationship Id="rId248" Type="http://schemas.openxmlformats.org/officeDocument/2006/relationships/hyperlink" Target="http://zakon1.rada.gov.ua/laws/show/5042-17" TargetMode="External"/><Relationship Id="rId249" Type="http://schemas.openxmlformats.org/officeDocument/2006/relationships/hyperlink" Target="http://zakon1.rada.gov.ua/laws/show/1522-17" TargetMode="External"/><Relationship Id="rId250" Type="http://schemas.openxmlformats.org/officeDocument/2006/relationships/hyperlink" Target="http://zakon1.rada.gov.ua/laws/show/5042-17" TargetMode="External"/><Relationship Id="rId251" Type="http://schemas.openxmlformats.org/officeDocument/2006/relationships/hyperlink" Target="http://zakon1.rada.gov.ua/laws/show/3264-17" TargetMode="External"/><Relationship Id="rId252" Type="http://schemas.openxmlformats.org/officeDocument/2006/relationships/hyperlink" Target="http://zakon1.rada.gov.ua/laws/show/3264-17" TargetMode="External"/><Relationship Id="rId253" Type="http://schemas.openxmlformats.org/officeDocument/2006/relationships/hyperlink" Target="http://zakon1.rada.gov.ua/laws/show/5042-17" TargetMode="External"/><Relationship Id="rId254" Type="http://schemas.openxmlformats.org/officeDocument/2006/relationships/hyperlink" Target="http://zakon1.rada.gov.ua/laws/show/1522-17" TargetMode="External"/><Relationship Id="rId255" Type="http://schemas.openxmlformats.org/officeDocument/2006/relationships/hyperlink" Target="http://zakon1.rada.gov.ua/laws/show/3264-17" TargetMode="External"/><Relationship Id="rId256" Type="http://schemas.openxmlformats.org/officeDocument/2006/relationships/hyperlink" Target="http://zakon1.rada.gov.ua/laws/show/3264-17" TargetMode="External"/><Relationship Id="rId257" Type="http://schemas.openxmlformats.org/officeDocument/2006/relationships/hyperlink" Target="http://zakon1.rada.gov.ua/laws/show/3264-17" TargetMode="External"/><Relationship Id="rId258" Type="http://schemas.openxmlformats.org/officeDocument/2006/relationships/hyperlink" Target="http://zakon1.rada.gov.ua/laws/show/3264-17" TargetMode="External"/><Relationship Id="rId259" Type="http://schemas.openxmlformats.org/officeDocument/2006/relationships/hyperlink" Target="http://zakon1.rada.gov.ua/laws/show/5042-17" TargetMode="External"/><Relationship Id="rId260" Type="http://schemas.openxmlformats.org/officeDocument/2006/relationships/hyperlink" Target="http://zakon1.rada.gov.ua/laws/show/1522-17" TargetMode="External"/><Relationship Id="rId261" Type="http://schemas.openxmlformats.org/officeDocument/2006/relationships/hyperlink" Target="http://zakon1.rada.gov.ua/laws/show/5042-17" TargetMode="External"/><Relationship Id="rId262" Type="http://schemas.openxmlformats.org/officeDocument/2006/relationships/hyperlink" Target="http://zakon1.rada.gov.ua/laws/show/z1201-13" TargetMode="External"/><Relationship Id="rId263" Type="http://schemas.openxmlformats.org/officeDocument/2006/relationships/hyperlink" Target="http://zakon1.rada.gov.ua/laws/show/5042-17" TargetMode="External"/><Relationship Id="rId264" Type="http://schemas.openxmlformats.org/officeDocument/2006/relationships/hyperlink" Target="http://zakon1.rada.gov.ua/laws/show/3264-17" TargetMode="External"/><Relationship Id="rId265" Type="http://schemas.openxmlformats.org/officeDocument/2006/relationships/hyperlink" Target="http://zakon1.rada.gov.ua/laws/show/3264-17" TargetMode="External"/><Relationship Id="rId266" Type="http://schemas.openxmlformats.org/officeDocument/2006/relationships/hyperlink" Target="http://zakon1.rada.gov.ua/laws/show/3264-17" TargetMode="External"/><Relationship Id="rId267" Type="http://schemas.openxmlformats.org/officeDocument/2006/relationships/hyperlink" Target="http://zakon1.rada.gov.ua/laws/show/3264-17" TargetMode="External"/><Relationship Id="rId268" Type="http://schemas.openxmlformats.org/officeDocument/2006/relationships/hyperlink" Target="http://zakon1.rada.gov.ua/laws/show/3264-17" TargetMode="External"/><Relationship Id="rId269" Type="http://schemas.openxmlformats.org/officeDocument/2006/relationships/hyperlink" Target="http://zakon1.rada.gov.ua/laws/show/3264-17" TargetMode="External"/><Relationship Id="rId270" Type="http://schemas.openxmlformats.org/officeDocument/2006/relationships/hyperlink" Target="http://zakon1.rada.gov.ua/laws/show/5042-17" TargetMode="External"/><Relationship Id="rId271" Type="http://schemas.openxmlformats.org/officeDocument/2006/relationships/hyperlink" Target="http://zakon1.rada.gov.ua/laws/show/3264-17" TargetMode="External"/><Relationship Id="rId272" Type="http://schemas.openxmlformats.org/officeDocument/2006/relationships/hyperlink" Target="http://zakon1.rada.gov.ua/laws/show/3264-17" TargetMode="External"/><Relationship Id="rId273" Type="http://schemas.openxmlformats.org/officeDocument/2006/relationships/hyperlink" Target="http://zakon1.rada.gov.ua/laws/show/3264-17" TargetMode="External"/><Relationship Id="rId274" Type="http://schemas.openxmlformats.org/officeDocument/2006/relationships/hyperlink" Target="http://zakon1.rada.gov.ua/laws/show/3264-17" TargetMode="External"/><Relationship Id="rId275" Type="http://schemas.openxmlformats.org/officeDocument/2006/relationships/hyperlink" Target="http://zakon1.rada.gov.ua/laws/show/z0179-11" TargetMode="External"/><Relationship Id="rId276" Type="http://schemas.openxmlformats.org/officeDocument/2006/relationships/hyperlink" Target="http://zakon1.rada.gov.ua/laws/show/514-17" TargetMode="External"/><Relationship Id="rId277" Type="http://schemas.openxmlformats.org/officeDocument/2006/relationships/hyperlink" Target="http://zakon1.rada.gov.ua/laws/show/3264-17" TargetMode="External"/><Relationship Id="rId278" Type="http://schemas.openxmlformats.org/officeDocument/2006/relationships/hyperlink" Target="http://zakon1.rada.gov.ua/laws/show/3264-17" TargetMode="External"/><Relationship Id="rId279" Type="http://schemas.openxmlformats.org/officeDocument/2006/relationships/hyperlink" Target="http://zakon1.rada.gov.ua/laws/show/3264-17" TargetMode="External"/><Relationship Id="rId280" Type="http://schemas.openxmlformats.org/officeDocument/2006/relationships/hyperlink" Target="http://zakon1.rada.gov.ua/laws/show/3264-17" TargetMode="External"/><Relationship Id="rId281" Type="http://schemas.openxmlformats.org/officeDocument/2006/relationships/hyperlink" Target="http://zakon1.rada.gov.ua/laws/show/3264-17" TargetMode="External"/><Relationship Id="rId282" Type="http://schemas.openxmlformats.org/officeDocument/2006/relationships/hyperlink" Target="http://zakon1.rada.gov.ua/laws/show/2756-17" TargetMode="External"/><Relationship Id="rId283" Type="http://schemas.openxmlformats.org/officeDocument/2006/relationships/hyperlink" Target="http://zakon1.rada.gov.ua/laws/show/5042-17" TargetMode="External"/><Relationship Id="rId284" Type="http://schemas.openxmlformats.org/officeDocument/2006/relationships/hyperlink" Target="http://zakon1.rada.gov.ua/laws/show/406-18" TargetMode="External"/><Relationship Id="rId285" Type="http://schemas.openxmlformats.org/officeDocument/2006/relationships/hyperlink" Target="http://zakon1.rada.gov.ua/laws/show/5042-17" TargetMode="External"/><Relationship Id="rId286" Type="http://schemas.openxmlformats.org/officeDocument/2006/relationships/hyperlink" Target="http://zakon1.rada.gov.ua/laws/show/5042-17" TargetMode="External"/><Relationship Id="rId287" Type="http://schemas.openxmlformats.org/officeDocument/2006/relationships/hyperlink" Target="http://zakon1.rada.gov.ua/laws/show/3306-17" TargetMode="External"/><Relationship Id="rId288" Type="http://schemas.openxmlformats.org/officeDocument/2006/relationships/hyperlink" Target="http://zakon1.rada.gov.ua/laws/show/3306-17" TargetMode="External"/><Relationship Id="rId289" Type="http://schemas.openxmlformats.org/officeDocument/2006/relationships/hyperlink" Target="http://zakon1.rada.gov.ua/laws/show/3306-17" TargetMode="External"/><Relationship Id="rId290" Type="http://schemas.openxmlformats.org/officeDocument/2006/relationships/hyperlink" Target="http://zakon1.rada.gov.ua/laws/show/3306-17" TargetMode="External"/><Relationship Id="rId291" Type="http://schemas.openxmlformats.org/officeDocument/2006/relationships/hyperlink" Target="http://zakon1.rada.gov.ua/laws/show/3306-17" TargetMode="External"/><Relationship Id="rId292" Type="http://schemas.openxmlformats.org/officeDocument/2006/relationships/hyperlink" Target="http://zakon1.rada.gov.ua/laws/show/3306-17" TargetMode="External"/><Relationship Id="rId293" Type="http://schemas.openxmlformats.org/officeDocument/2006/relationships/hyperlink" Target="http://zakon1.rada.gov.ua/laws/show/270/96-&#1074;&#1088;" TargetMode="External"/><Relationship Id="rId294" Type="http://schemas.openxmlformats.org/officeDocument/2006/relationships/hyperlink" Target="http://zakon1.rada.gov.ua/laws/show/448/96-&#1074;&#1088;" TargetMode="External"/><Relationship Id="rId295" Type="http://schemas.openxmlformats.org/officeDocument/2006/relationships/hyperlink" Target="http://zakon1.rada.gov.ua/laws/show/5042-17" TargetMode="External"/><Relationship Id="rId296" Type="http://schemas.openxmlformats.org/officeDocument/2006/relationships/hyperlink" Target="http://zakon1.rada.gov.ua/laws/show/5042-17" TargetMode="External"/><Relationship Id="rId297" Type="http://schemas.openxmlformats.org/officeDocument/2006/relationships/hyperlink" Target="http://zakon1.rada.gov.ua/laws/show/2388-17" TargetMode="External"/><Relationship Id="rId298" Type="http://schemas.openxmlformats.org/officeDocument/2006/relationships/hyperlink" Target="http://zakon1.rada.gov.ua/laws/show/5042-17" TargetMode="External"/><Relationship Id="rId299" Type="http://schemas.openxmlformats.org/officeDocument/2006/relationships/hyperlink" Target="http://zakon1.rada.gov.ua/laws/show/1201-12" TargetMode="External"/><Relationship Id="rId300" Type="http://schemas.openxmlformats.org/officeDocument/2006/relationships/hyperlink" Target="http://zakon1.rada.gov.ua/laws/show/1202-12" TargetMode="External"/><Relationship Id="rId301" Type="http://schemas.openxmlformats.org/officeDocument/2006/relationships/hyperlink" Target="http://zakon1.rada.gov.ua/laws/show/2341-14" TargetMode="External"/><Relationship Id="rId302" Type="http://schemas.openxmlformats.org/officeDocument/2006/relationships/hyperlink" Target="http://zakon1.rada.gov.ua/laws/show/4651-17" TargetMode="External"/><Relationship Id="rId303" Type="http://schemas.openxmlformats.org/officeDocument/2006/relationships/hyperlink" Target="http://zakon1.rada.gov.ua/laws/show/436-15" TargetMode="External"/><Relationship Id="rId304" Type="http://schemas.openxmlformats.org/officeDocument/2006/relationships/hyperlink" Target="http://zakon1.rada.gov.ua/laws/show/435-15" TargetMode="External"/><Relationship Id="rId305" Type="http://schemas.openxmlformats.org/officeDocument/2006/relationships/hyperlink" Target="http://zakon1.rada.gov.ua/laws/show/448/96-&#1074;&#1088;" TargetMode="External"/><Relationship Id="rId306" Type="http://schemas.openxmlformats.org/officeDocument/2006/relationships/hyperlink" Target="http://zakon1.rada.gov.ua/laws/show/270/96-&#1074;&#1088;" TargetMode="External"/><Relationship Id="rId307" Type="http://schemas.openxmlformats.org/officeDocument/2006/relationships/hyperlink" Target="http://zakon1.rada.gov.ua/laws/show/3273-15" TargetMode="External"/><Relationship Id="rId308" Type="http://schemas.openxmlformats.org/officeDocument/2006/relationships/hyperlink" Target="http://zakon1.rada.gov.ua/laws/show/7-93" TargetMode="External"/><Relationship Id="rId309" Type="http://schemas.openxmlformats.org/officeDocument/2006/relationships/numbering" Target="numbering.xml"/><Relationship Id="rId310" Type="http://schemas.openxmlformats.org/officeDocument/2006/relationships/fontTable" Target="fontTable.xml"/><Relationship Id="rId3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7:00Z</dcterms:created>
  <dc:creator>Work</dc:creator>
  <dc:description/>
  <cp:keywords/>
  <dc:language>en-US</dc:language>
  <cp:lastModifiedBy>Work</cp:lastModifiedBy>
  <dcterms:modified xsi:type="dcterms:W3CDTF">2014-10-01T09:11:00Z</dcterms:modified>
  <cp:revision>2</cp:revision>
  <dc:subject/>
  <dc:title>                                                           </dc:title>
</cp:coreProperties>
</file>