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МІНІСТЕРСТВО ФІНАНСІВ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</w:t>
      </w:r>
      <w:r>
        <w:rPr/>
        <w:t xml:space="preserve">N 92 від 27.04.2000  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18 травня 2000 р. </w:t>
        <w:br/>
        <w:t xml:space="preserve">                                      за N 288/4509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3" w:name="o4"/>
      <w:bookmarkEnd w:id="3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Про затвердження Положення (стандарту) бухгалтерського </w:t>
        <w:br/>
        <w:t xml:space="preserve">                    обліку 7 "Основні засоби"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    </w:t>
      </w:r>
      <w:r>
        <w:rPr>
          <w:i/>
          <w:iCs/>
        </w:rPr>
        <w:t xml:space="preserve">{ Із змінами, внесеними згідно з Наказами Мінфіну </w:t>
        <w:br/>
        <w:t xml:space="preserve">          N 304 ( </w:t>
      </w:r>
      <w:hyperlink r:id="rId3" w:tgtFrame="_blank">
        <w:r>
          <w:rPr>
            <w:rStyle w:val="InternetLink"/>
            <w:i/>
            <w:iCs/>
          </w:rPr>
          <w:t>z0905-00</w:t>
        </w:r>
      </w:hyperlink>
      <w:r>
        <w:rPr>
          <w:i/>
          <w:iCs/>
        </w:rPr>
        <w:t xml:space="preserve"> ) від 30.11.2000 </w:t>
        <w:br/>
        <w:t xml:space="preserve">          N 989 ( </w:t>
      </w:r>
      <w:hyperlink r:id="rId4" w:tgtFrame="_blank">
        <w:r>
          <w:rPr>
            <w:rStyle w:val="InternetLink"/>
            <w:i/>
            <w:iCs/>
          </w:rPr>
          <w:t>z0962-02</w:t>
        </w:r>
      </w:hyperlink>
      <w:r>
        <w:rPr>
          <w:i/>
          <w:iCs/>
        </w:rPr>
        <w:t xml:space="preserve"> ) від 25.11.2002 </w:t>
        <w:br/>
        <w:t xml:space="preserve">          N 731 ( </w:t>
      </w:r>
      <w:hyperlink r:id="rId5" w:tgtFrame="_blank">
        <w:r>
          <w:rPr>
            <w:rStyle w:val="InternetLink"/>
            <w:i/>
            <w:iCs/>
          </w:rPr>
          <w:t>z1560-04</w:t>
        </w:r>
      </w:hyperlink>
      <w:r>
        <w:rPr>
          <w:i/>
          <w:iCs/>
        </w:rPr>
        <w:t xml:space="preserve"> ) від 22.11.2004 </w:t>
        <w:br/>
        <w:t xml:space="preserve">          N 235 ( </w:t>
      </w:r>
      <w:hyperlink r:id="rId6" w:tgtFrame="_blank">
        <w:r>
          <w:rPr>
            <w:rStyle w:val="InternetLink"/>
            <w:i/>
            <w:iCs/>
          </w:rPr>
          <w:t>z0312-05</w:t>
        </w:r>
      </w:hyperlink>
      <w:r>
        <w:rPr>
          <w:i/>
          <w:iCs/>
        </w:rPr>
        <w:t xml:space="preserve"> ) від 16.03.2005 }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Додатково див. Лист Міністерства фінансів </w:t>
        <w:br/>
        <w:t xml:space="preserve">     N 31-34000-20-27/22884 ( </w:t>
      </w:r>
      <w:r>
        <w:rPr>
          <w:i/>
          <w:iCs/>
          <w:color w:val="000000"/>
        </w:rPr>
        <w:t>v2288201-05</w:t>
      </w:r>
      <w:r>
        <w:rPr>
          <w:i/>
          <w:iCs/>
        </w:rPr>
        <w:t xml:space="preserve"> ) від 27.10.2005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Із змінами, внесеними згідно з Наказами Міністерства </w:t>
        <w:br/>
        <w:t xml:space="preserve">                                                    фінансів </w:t>
        <w:br/>
        <w:t xml:space="preserve">        N 1176 ( </w:t>
      </w:r>
      <w:hyperlink r:id="rId7" w:tgtFrame="_blank">
        <w:r>
          <w:rPr>
            <w:rStyle w:val="InternetLink"/>
            <w:i/>
            <w:iCs/>
          </w:rPr>
          <w:t>z1342-06</w:t>
        </w:r>
      </w:hyperlink>
      <w:r>
        <w:rPr>
          <w:i/>
          <w:iCs/>
        </w:rPr>
        <w:t xml:space="preserve"> ) від 11.12.2006 </w:t>
        <w:br/>
        <w:t xml:space="preserve">        N  353 ( </w:t>
      </w:r>
      <w:hyperlink r:id="rId8" w:tgtFrame="_blank">
        <w:r>
          <w:rPr>
            <w:rStyle w:val="InternetLink"/>
            <w:i/>
            <w:iCs/>
          </w:rPr>
          <w:t>z0225-08</w:t>
        </w:r>
      </w:hyperlink>
      <w:r>
        <w:rPr>
          <w:i/>
          <w:iCs/>
        </w:rPr>
        <w:t xml:space="preserve"> ) від 05.03.2008 </w:t>
        <w:br/>
        <w:t xml:space="preserve">        N 1238 ( </w:t>
      </w:r>
      <w:hyperlink r:id="rId9" w:tgtFrame="_blank">
        <w:r>
          <w:rPr>
            <w:rStyle w:val="InternetLink"/>
            <w:i/>
            <w:iCs/>
          </w:rPr>
          <w:t>z1084-08</w:t>
        </w:r>
      </w:hyperlink>
      <w:r>
        <w:rPr>
          <w:i/>
          <w:iCs/>
        </w:rPr>
        <w:t xml:space="preserve"> ) від 14.10.2008 </w:t>
        <w:br/>
        <w:t xml:space="preserve">        N 1125 ( </w:t>
      </w:r>
      <w:hyperlink r:id="rId10" w:tgtFrame="_blank">
        <w:r>
          <w:rPr>
            <w:rStyle w:val="InternetLink"/>
            <w:i/>
            <w:iCs/>
          </w:rPr>
          <w:t>z0970-09</w:t>
        </w:r>
      </w:hyperlink>
      <w:r>
        <w:rPr>
          <w:i/>
          <w:iCs/>
        </w:rPr>
        <w:t xml:space="preserve"> ) від 25.09.2009 </w:t>
        <w:br/>
        <w:t xml:space="preserve">        N 1396 ( </w:t>
      </w:r>
      <w:hyperlink r:id="rId11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) від 30.11.2009 - діють до 01.01.2015 </w:t>
        <w:br/>
        <w:t xml:space="preserve">        N  372 ( </w:t>
      </w:r>
      <w:hyperlink r:id="rId12" w:tgtFrame="_blank">
        <w:r>
          <w:rPr>
            <w:rStyle w:val="InternetLink"/>
            <w:i/>
            <w:iCs/>
          </w:rPr>
          <w:t>z0452-11</w:t>
        </w:r>
      </w:hyperlink>
      <w:r>
        <w:rPr>
          <w:i/>
          <w:iCs/>
        </w:rPr>
        <w:t xml:space="preserve"> ) від 18.03.2011 </w:t>
        <w:br/>
        <w:t xml:space="preserve">        N 1591 ( </w:t>
      </w:r>
      <w:hyperlink r:id="rId13" w:tgtFrame="_blank">
        <w:r>
          <w:rPr>
            <w:rStyle w:val="InternetLink"/>
            <w:i/>
            <w:iCs/>
          </w:rPr>
          <w:t>z1556-11</w:t>
        </w:r>
      </w:hyperlink>
      <w:r>
        <w:rPr>
          <w:i/>
          <w:iCs/>
        </w:rPr>
        <w:t xml:space="preserve"> ) від 09.12.2011 </w:t>
        <w:br/>
        <w:t xml:space="preserve">        N  658 ( </w:t>
      </w:r>
      <w:hyperlink r:id="rId14" w:tgtFrame="_blank">
        <w:r>
          <w:rPr>
            <w:rStyle w:val="InternetLink"/>
            <w:i/>
            <w:iCs/>
          </w:rPr>
          <w:t>z1011-12</w:t>
        </w:r>
      </w:hyperlink>
      <w:r>
        <w:rPr>
          <w:i/>
          <w:iCs/>
        </w:rPr>
        <w:t xml:space="preserve"> ) від 31.05.2012 </w:t>
        <w:br/>
        <w:t xml:space="preserve">        N  627 ( </w:t>
      </w:r>
      <w:hyperlink r:id="rId15" w:tgtFrame="_blank">
        <w:r>
          <w:rPr>
            <w:rStyle w:val="InternetLink"/>
            <w:i/>
            <w:iCs/>
          </w:rPr>
          <w:t>z1242-13</w:t>
        </w:r>
      </w:hyperlink>
      <w:r>
        <w:rPr>
          <w:i/>
          <w:iCs/>
        </w:rPr>
        <w:t xml:space="preserve"> ) від 27.06.2013 </w:t>
        <w:br/>
        <w:t xml:space="preserve">        N   48 ( </w:t>
      </w:r>
      <w:hyperlink r:id="rId16" w:tgtFrame="_blank">
        <w:r>
          <w:rPr>
            <w:rStyle w:val="InternetLink"/>
            <w:i/>
            <w:iCs/>
          </w:rPr>
          <w:t>z0341-14</w:t>
        </w:r>
      </w:hyperlink>
      <w:r>
        <w:rPr>
          <w:i/>
          <w:iCs/>
        </w:rPr>
        <w:t xml:space="preserve"> ) від 08.02.2014 } </w:t>
        <w:br/>
        <w:t xml:space="preserve">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На виконання Програми  реформування  системи  бухгалтерського </w:t>
        <w:br/>
        <w:t xml:space="preserve">обліку   із  застосуванням  міжнародних  стандартів,  затвердженої </w:t>
        <w:br/>
        <w:t xml:space="preserve">постановою Кабінету Міністрів України  від  28  жовтня  1998  року </w:t>
        <w:br/>
        <w:t xml:space="preserve">N 1706  ( </w:t>
      </w:r>
      <w:hyperlink r:id="rId17" w:tgtFrame="_blank">
        <w:r>
          <w:rPr>
            <w:rStyle w:val="InternetLink"/>
          </w:rPr>
          <w:t>1706-98-п</w:t>
        </w:r>
      </w:hyperlink>
      <w:r>
        <w:rPr/>
        <w:t xml:space="preserve"> ),  та рішення Урядового комітету економічного </w:t>
        <w:br/>
        <w:t xml:space="preserve">розвитку від 3 березня 2000 року N 2/3 </w:t>
      </w:r>
      <w:r>
        <w:rPr>
          <w:b/>
          <w:bCs/>
        </w:rPr>
        <w:t>Н А К А З У Ю</w:t>
      </w:r>
      <w:r>
        <w:rPr/>
        <w:t xml:space="preserve">: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1. Затвердити Положення (стандарт) бухгалтерського  обліку  7 </w:t>
        <w:br/>
        <w:t xml:space="preserve">"Основні   засоби"  (далі  -  Положення  (стандарт)  7),  схвалене </w:t>
        <w:br/>
        <w:t xml:space="preserve">Методологічною радою з  бухгалтерського  обліку  при  Міністерстві </w:t>
        <w:br/>
        <w:t xml:space="preserve">фінансів України, що додається.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>2. Установити, що:</w:t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2.1. Положення (стандарт) 7 набуває чинності з 1  липня  2000 </w:t>
        <w:br/>
        <w:t>року.</w:t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2.2. Інші нормативні акти  Міністерства  фінансів  України  з </w:t>
        <w:br/>
        <w:t xml:space="preserve">бухгалтерського обліку діють у частині, що не суперечить Положенню </w:t>
        <w:br/>
        <w:t xml:space="preserve">(стандарту) 7.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3. Визнати таким,  що з 1 липня 2000 року  втрачає  чинність, </w:t>
        <w:br/>
        <w:t xml:space="preserve">наказ Міністерства  фінансів  України від 24 липня 1997 року N 159 </w:t>
        <w:br/>
        <w:t xml:space="preserve">( </w:t>
      </w:r>
      <w:hyperlink r:id="rId18" w:tgtFrame="_blank">
        <w:r>
          <w:rPr>
            <w:rStyle w:val="InternetLink"/>
          </w:rPr>
          <w:t>z0310-97</w:t>
        </w:r>
      </w:hyperlink>
      <w:r>
        <w:rPr/>
        <w:t xml:space="preserve"> ) "Про затвердження Інструкції з бухгалтерського обліку </w:t>
        <w:br/>
        <w:t xml:space="preserve">балансової   вартості  груп  основних  фондів",  зареєстрований  в </w:t>
        <w:br/>
        <w:t xml:space="preserve">Міністерстві юстиції України 14 серпня 1997 року за N 310/2114, із </w:t>
        <w:br/>
        <w:t xml:space="preserve">змінами і доповненнями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</w:t>
      </w:r>
      <w:r>
        <w:rPr/>
        <w:t xml:space="preserve">Заступник Міністра                                В.В.Регурецький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                                     </w:t>
      </w:r>
      <w:r>
        <w:rPr/>
        <w:t xml:space="preserve">Затверджено </w:t>
        <w:br/>
        <w:t xml:space="preserve">                                      Наказ Міністерства </w:t>
        <w:br/>
        <w:t xml:space="preserve">                                      фінансів України </w:t>
        <w:br/>
        <w:t xml:space="preserve">                                      27.04.2000 р. N 92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8 травня 2000 р. </w:t>
        <w:br/>
        <w:t xml:space="preserve">                                      за N 288/4509 </w:t>
        <w:br/>
      </w:r>
    </w:p>
    <w:p>
      <w:pPr>
        <w:pStyle w:val="HTML"/>
        <w:rPr>
          <w:b/>
          <w:b/>
          <w:bCs/>
        </w:rPr>
      </w:pPr>
      <w:bookmarkStart w:id="16" w:name="o17"/>
      <w:bookmarkEnd w:id="16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Положення (стандарт) бухгалтерського обліку 7 "Основні </w:t>
        <w:br/>
        <w:t xml:space="preserve">                             засоби"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1. Положення (стандарт)  бухгалтерського  обліку  7  "Основні </w:t>
        <w:br/>
        <w:t xml:space="preserve">засоби"  (далі  -  Положення  (стандарт) 7) визначає методологічні </w:t>
        <w:br/>
        <w:t xml:space="preserve">засади формування в бухгалтерському обліку інформації про  основні </w:t>
        <w:br/>
        <w:t xml:space="preserve">засоби,   інші   необоротні   матеріальні  активи  та  незавершені </w:t>
        <w:br/>
        <w:t xml:space="preserve">капітальні  інвестиції  в  необоротні  матеріальні  активи (далі - </w:t>
        <w:br/>
        <w:t xml:space="preserve">основні засоби), а також розкриття інформації про них у фінансовій </w:t>
        <w:br/>
        <w:t>звітності.</w:t>
      </w:r>
    </w:p>
    <w:p>
      <w:pPr>
        <w:pStyle w:val="HTML"/>
        <w:rPr/>
      </w:pPr>
      <w:bookmarkStart w:id="19" w:name="o20"/>
      <w:bookmarkEnd w:id="19"/>
      <w:r>
        <w:rPr>
          <w:i/>
          <w:iCs/>
        </w:rPr>
        <w:t xml:space="preserve">{  Пункт  1  із  змінами,  внесеними згідно з Наказом Міністерства </w:t>
        <w:br/>
        <w:t xml:space="preserve">фінансів N 989 ( </w:t>
      </w:r>
      <w:hyperlink r:id="rId19" w:tgtFrame="_blank">
        <w:r>
          <w:rPr>
            <w:rStyle w:val="InternetLink"/>
            <w:i/>
            <w:iCs/>
          </w:rPr>
          <w:t>z0962-02</w:t>
        </w:r>
      </w:hyperlink>
      <w:r>
        <w:rPr>
          <w:i/>
          <w:iCs/>
        </w:rPr>
        <w:t xml:space="preserve"> ) від 25.11.2002 }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2. Норми    Положення    (стандарту)     7     застосовуються </w:t>
        <w:br/>
        <w:t xml:space="preserve">підприємствами, організаціями та іншими юридичними особами (далі - </w:t>
        <w:br/>
        <w:t xml:space="preserve">підприємства)  усіх  форм  власності  (крім  бюджетних  установ та </w:t>
        <w:br/>
        <w:t xml:space="preserve">підприємств,  які  відповідно до законодавства складають фінансову </w:t>
        <w:br/>
        <w:t>звітність за міжнародними стандартами фінансової звітності).</w:t>
      </w:r>
    </w:p>
    <w:p>
      <w:pPr>
        <w:pStyle w:val="HTML"/>
        <w:rPr/>
      </w:pPr>
      <w:bookmarkStart w:id="21" w:name="o22"/>
      <w:bookmarkEnd w:id="21"/>
      <w:r>
        <w:rPr>
          <w:i/>
          <w:iCs/>
        </w:rPr>
        <w:t xml:space="preserve">{  Пункт  2  із  змінами,  внесеними згідно з Наказом Міністерства </w:t>
        <w:br/>
        <w:t xml:space="preserve">фінансів  N 1591 ( </w:t>
      </w:r>
      <w:hyperlink r:id="rId20" w:tgtFrame="_blank">
        <w:r>
          <w:rPr>
            <w:rStyle w:val="InternetLink"/>
            <w:i/>
            <w:iCs/>
          </w:rPr>
          <w:t>z1556-11</w:t>
        </w:r>
      </w:hyperlink>
      <w:r>
        <w:rPr>
          <w:i/>
          <w:iCs/>
        </w:rPr>
        <w:t xml:space="preserve"> ) від 09.12.2011 } { Зміни до пункту 2 </w:t>
        <w:br/>
        <w:t xml:space="preserve">додатково  див. в Наказі Міністерства фінансів N 1396 ( </w:t>
      </w:r>
      <w:hyperlink r:id="rId21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) </w:t>
        <w:br/>
        <w:t xml:space="preserve">від 30.11.2009 - діють до 01.01.2015 }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3. Положення (стандарт) 7 не поширюється на: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3.1. Операції  з  біологічними  активами,  які  пов'язані  із </w:t>
        <w:br/>
        <w:t xml:space="preserve">сільськогосподарською   діяльністю   та  оцінені  за  справедливою </w:t>
        <w:br/>
        <w:t xml:space="preserve">вартістю,  зменшеною  на  очікувані  витрати  на  місці   продажу, </w:t>
        <w:br/>
        <w:t xml:space="preserve">особливості    обліку   яких   визначаються   іншими   положеннями </w:t>
        <w:br/>
        <w:t xml:space="preserve">(стандартами) бухгалтерського обліку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3.2. Невідтворювані природні ресурси, особливості обліку яких </w:t>
        <w:br/>
        <w:t xml:space="preserve">визначаються   іншими  положеннями  (стандартами)  бухгалтерського </w:t>
        <w:br/>
        <w:t xml:space="preserve">обліку.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3.3. Основні  засоби,  що  утримуються   з   метою   продажу, </w:t>
        <w:br/>
        <w:t xml:space="preserve">особливості    обліку   яких   визначаються   іншими   положеннями </w:t>
        <w:br/>
        <w:t xml:space="preserve">(стандартами) бухгалтерського обліку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3.4. Інвестиційну  нерухомість,   особливості   обліку   якої </w:t>
        <w:br/>
        <w:t xml:space="preserve">визначаються   іншими  положеннями  (стандартами)  бухгалтерського </w:t>
        <w:br/>
        <w:t>обліку.</w:t>
      </w:r>
    </w:p>
    <w:p>
      <w:pPr>
        <w:pStyle w:val="HTML"/>
        <w:rPr/>
      </w:pPr>
      <w:bookmarkStart w:id="27" w:name="o28"/>
      <w:bookmarkEnd w:id="27"/>
      <w:r>
        <w:rPr>
          <w:i/>
          <w:iCs/>
        </w:rPr>
        <w:t xml:space="preserve">{  Пункт  3  із  змінами,  внесеними згідно з Наказом Міністерства </w:t>
        <w:br/>
        <w:t xml:space="preserve">фінансів  N  989  (  </w:t>
      </w:r>
      <w:hyperlink r:id="rId22" w:tgtFrame="_blank">
        <w:r>
          <w:rPr>
            <w:rStyle w:val="InternetLink"/>
            <w:i/>
            <w:iCs/>
          </w:rPr>
          <w:t>z0962-02</w:t>
        </w:r>
      </w:hyperlink>
      <w:r>
        <w:rPr>
          <w:i/>
          <w:iCs/>
        </w:rPr>
        <w:t xml:space="preserve"> ) від 25.11.2002; в редакції Наказів </w:t>
        <w:br/>
        <w:t xml:space="preserve">Мінфіну N 1176 ( </w:t>
      </w:r>
      <w:hyperlink r:id="rId23" w:tgtFrame="_blank">
        <w:r>
          <w:rPr>
            <w:rStyle w:val="InternetLink"/>
            <w:i/>
            <w:iCs/>
          </w:rPr>
          <w:t>z1342-06</w:t>
        </w:r>
      </w:hyperlink>
      <w:r>
        <w:rPr>
          <w:i/>
          <w:iCs/>
        </w:rPr>
        <w:t xml:space="preserve"> ) від 11.12.2006, N 353 ( </w:t>
      </w:r>
      <w:hyperlink r:id="rId24" w:tgtFrame="_blank">
        <w:r>
          <w:rPr>
            <w:rStyle w:val="InternetLink"/>
            <w:i/>
            <w:iCs/>
          </w:rPr>
          <w:t>z0225-08</w:t>
        </w:r>
      </w:hyperlink>
      <w:r>
        <w:rPr>
          <w:i/>
          <w:iCs/>
        </w:rPr>
        <w:t xml:space="preserve"> ) від </w:t>
        <w:br/>
        <w:t xml:space="preserve">05.03.2008 }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4. Терміни,    що    наведені   в   положеннях   (стандартах) </w:t>
        <w:br/>
        <w:t>бухгалтерського обліку, мають таке значення:</w:t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Амортизація -    систематичний    розподіл    вартості,   яка </w:t>
        <w:br/>
        <w:t xml:space="preserve">амортизується,  необоротних активів протягом строку  їх  корисного </w:t>
        <w:br/>
        <w:t>використання (експлуатації).</w:t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Вартість, яка  амортизується,  -  первісна  або   переоцінена </w:t>
        <w:br/>
        <w:t xml:space="preserve">вартість  необоротних  активів  за  вирахуванням  їх ліквідаційної </w:t>
        <w:br/>
        <w:t>вартості.</w:t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Група основних  засобів - сукупність однотипних за технічними </w:t>
        <w:br/>
        <w:t xml:space="preserve">характеристиками, призначенням та умовами використання необоротних </w:t>
        <w:br/>
        <w:t>матеріальних активів.</w:t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Зменшення корисності  -  втрата  економічної  вигоди  в  сумі </w:t>
        <w:br/>
        <w:t xml:space="preserve">перевищення  залишкової  вартості  активу  над  сумою  очікуваного </w:t>
        <w:br/>
        <w:t>відшкодування.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Знос  основних  засобів  -  сума амортизації об'єкта основних </w:t>
        <w:br/>
        <w:t xml:space="preserve">засобів  з  початку  його  корисного  використання. { Абзац шостий </w:t>
        <w:br/>
        <w:t xml:space="preserve">пункту   4   в   редакції   Наказу  Міністерства  фінансів  N  989 </w:t>
        <w:br/>
        <w:t xml:space="preserve">( </w:t>
      </w:r>
      <w:hyperlink r:id="rId25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Ліквідаційна  вартість  -  сума  коштів  або  вартість  інших </w:t>
        <w:br/>
        <w:t xml:space="preserve">активів,  яку підприємство/установа очікує отримати від реалізації </w:t>
        <w:br/>
        <w:t xml:space="preserve">(ліквідації)   необоротних  активів  після  закінчення  строку  їх </w:t>
        <w:br/>
        <w:t xml:space="preserve">корисного  використання  (експлуатації),  за  вирахуванням витрат, </w:t>
        <w:br/>
        <w:t xml:space="preserve">пов'язаних  з  продажем  (ліквідацією). { Абзац сьомий пункту 4 із </w:t>
        <w:br/>
        <w:t xml:space="preserve">змінами,  внесеними  згідно з Наказом Міністерства фінансів N 1396 </w:t>
        <w:br/>
        <w:t xml:space="preserve">( </w:t>
      </w:r>
      <w:hyperlink r:id="rId26" w:tgtFrame="_blank">
        <w:r>
          <w:rPr>
            <w:rStyle w:val="InternetLink"/>
          </w:rPr>
          <w:t>z1239-09</w:t>
        </w:r>
      </w:hyperlink>
      <w:r>
        <w:rPr/>
        <w:t xml:space="preserve"> ) від 30.11.2009 - діють до 01.01.2015 }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Основні      засоби     -     матеріальні     активи,     які </w:t>
        <w:br/>
        <w:t xml:space="preserve">підприємство/установа  утримує  з  метою використання їх у процесі </w:t>
        <w:br/>
        <w:t xml:space="preserve">виробництва/діяльності  або  постачання  товарів,  надання послуг, </w:t>
        <w:br/>
        <w:t xml:space="preserve">здавання в оренду іншим особам або для здійснення адміністративних </w:t>
        <w:br/>
        <w:t xml:space="preserve">і   соціально-культурних   функцій,   очікуваний  строк  корисного </w:t>
        <w:br/>
        <w:t xml:space="preserve">використання   (експлуатації)   яких   більше   одного  року  (або </w:t>
        <w:br/>
        <w:t xml:space="preserve">операційного  циклу,  якщо  він  довший  за  рік). { Абзац восьмий </w:t>
        <w:br/>
        <w:t xml:space="preserve">пункту  4  із  змінами,  внесеними  згідно  з Наказом Міністерства </w:t>
        <w:br/>
        <w:t xml:space="preserve">фінансів   N   1396  (  </w:t>
      </w:r>
      <w:hyperlink r:id="rId27" w:tgtFrame="_blank">
        <w:r>
          <w:rPr>
            <w:rStyle w:val="InternetLink"/>
          </w:rPr>
          <w:t>z1239-09</w:t>
        </w:r>
      </w:hyperlink>
      <w:r>
        <w:rPr/>
        <w:t xml:space="preserve">  )  від  30.11.2009  -  діють  до </w:t>
        <w:br/>
        <w:t>01.01.2015 }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Об'єкт  основних  засобів  -  це: закінчений пристрій з усіма </w:t>
        <w:br/>
        <w:t xml:space="preserve">пристосуваннями і приладдям до нього;  конструктивно відокремлений </w:t>
        <w:br/>
        <w:t xml:space="preserve">предмет,  призначений  для  виконання  певних самостійних функцій; </w:t>
        <w:br/>
        <w:t xml:space="preserve">відокремлений   комплекс   конструктивно    з'єднаних    предметів </w:t>
        <w:br/>
        <w:t xml:space="preserve">однакового або різного призначення, що мають для їх обслуговування </w:t>
        <w:br/>
        <w:t xml:space="preserve">загальні пристосування,  приладдя,  керування та єдиний фундамент, </w:t>
        <w:br/>
        <w:t xml:space="preserve">унаслідок  чого  кожен  предмет  може  виконувати свої функції,  а </w:t>
        <w:br/>
        <w:t xml:space="preserve">комплекс  -  певну  роботу  тільки  в  складі  комплексу,   а   не </w:t>
        <w:br/>
        <w:t xml:space="preserve">самостійно;   інший   актив,  що  відповідає  визначенню  основних </w:t>
        <w:br/>
        <w:t xml:space="preserve">засобів,   або   частина   такого   активу,    що    контролюється </w:t>
        <w:br/>
        <w:t xml:space="preserve">підприємством/установою.  {  Абзац  дев'ятий  пункту  4 в редакції </w:t>
        <w:br/>
        <w:t xml:space="preserve">Наказу Міністерства фінансів N 989 ( </w:t>
      </w:r>
      <w:hyperlink r:id="rId28" w:tgtFrame="_blank">
        <w:r>
          <w:rPr>
            <w:rStyle w:val="InternetLink"/>
          </w:rPr>
          <w:t>z0962-02</w:t>
        </w:r>
      </w:hyperlink>
      <w:r>
        <w:rPr/>
        <w:t xml:space="preserve"> ) від 25.11.2002; із </w:t>
        <w:br/>
        <w:t xml:space="preserve">змінами,  внесеними  згідно з Наказом Міністерства фінансів N 1396 </w:t>
        <w:br/>
        <w:t xml:space="preserve">( </w:t>
      </w:r>
      <w:hyperlink r:id="rId29" w:tgtFrame="_blank">
        <w:r>
          <w:rPr>
            <w:rStyle w:val="InternetLink"/>
          </w:rPr>
          <w:t>z1239-09</w:t>
        </w:r>
      </w:hyperlink>
      <w:r>
        <w:rPr/>
        <w:t xml:space="preserve"> ) від 30.11.2009 - діють до 01.01.2015 }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Якщо один  об'єкт основних засобів складається з частин,  які </w:t>
        <w:br/>
        <w:t xml:space="preserve">мають різний строк корисного використання (експлуатації), то кожна </w:t>
        <w:br/>
        <w:t xml:space="preserve">з  цих частин може визнаватися в бухгалтерському обліку як окремий </w:t>
        <w:br/>
        <w:t>об'єкт основних засобів.</w:t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Подібні  (однорідні)  об'єкти  -  об'єкти, які мають однакове </w:t>
        <w:br/>
        <w:t xml:space="preserve">функціональне   призначення   та  однакову  справедливу  вартість. </w:t>
        <w:br/>
        <w:t xml:space="preserve">{  Абзац  одинадцятий  пункту  4  із  змінами,  внесеними згідно з </w:t>
        <w:br/>
        <w:t xml:space="preserve">Наказом Міністерства фінансів N 372 ( </w:t>
      </w:r>
      <w:hyperlink r:id="rId30" w:tgtFrame="_blank">
        <w:r>
          <w:rPr>
            <w:rStyle w:val="InternetLink"/>
          </w:rPr>
          <w:t>z0452-11</w:t>
        </w:r>
      </w:hyperlink>
      <w:r>
        <w:rPr/>
        <w:t xml:space="preserve"> ) від 18.03.2011 }</w:t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Первісна вартість   -   історична   (фактична)   собівартість </w:t>
        <w:br/>
        <w:t xml:space="preserve">необоротних  активів  у  сумі  грошових  коштів  або  справедливої </w:t>
        <w:br/>
        <w:t xml:space="preserve">вартості  інших  активів,  сплачених  (переданих),  витрачених для </w:t>
        <w:br/>
        <w:t>придбання (створення) необоротних активів.</w:t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Переоцінена вартість  - вартість необоротних активів після їх </w:t>
        <w:br/>
        <w:t>переоцінки.</w:t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Строк корисного   використання  (експлуатації)  -  очікуваний </w:t>
        <w:br/>
        <w:t xml:space="preserve">період   часу,   протягом   якого   необоротні    активи    будуть </w:t>
        <w:br/>
        <w:t xml:space="preserve">використовуватися  підприємством/установою  або з їх використанням </w:t>
        <w:br/>
        <w:t xml:space="preserve">буде  виготовлено  (виконано)  очікуваний  підприємством/установою </w:t>
        <w:br/>
        <w:t xml:space="preserve">обсяг продукції (робіт, послуг). { Абзац чотирнадцятий пункту 4 із </w:t>
        <w:br/>
        <w:t xml:space="preserve">змінами,  внесеними  згідно з Наказом Міністерства фінансів N 1396 </w:t>
        <w:br/>
        <w:t xml:space="preserve">( </w:t>
      </w:r>
      <w:hyperlink r:id="rId31" w:tgtFrame="_blank">
        <w:r>
          <w:rPr>
            <w:rStyle w:val="InternetLink"/>
          </w:rPr>
          <w:t>z1239-09</w:t>
        </w:r>
      </w:hyperlink>
      <w:r>
        <w:rPr/>
        <w:t xml:space="preserve"> ) від 30.11.2009 - діють до 01.01.2015 }</w:t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Сума   очікуваного   відшкодування   необоротного   активу  - </w:t>
        <w:br/>
        <w:t xml:space="preserve">найбільша з двох оцінок:  чиста вартість реалізації або  теперішня </w:t>
        <w:br/>
        <w:t xml:space="preserve">вартість  майбутніх  чистих  грошових  надходжень від використання </w:t>
        <w:br/>
        <w:t>необоротного активу, включаючи його ліквідаційну вартість.</w:t>
      </w:r>
    </w:p>
    <w:p>
      <w:pPr>
        <w:pStyle w:val="HTML"/>
        <w:rPr/>
      </w:pPr>
      <w:bookmarkStart w:id="43" w:name="o44"/>
      <w:bookmarkEnd w:id="43"/>
      <w:r>
        <w:rPr>
          <w:i/>
          <w:iCs/>
        </w:rPr>
        <w:t xml:space="preserve">{  Абзац  п'ятнадцятий  пункту  4  в  редакції Наказу Міністерства </w:t>
        <w:br/>
        <w:t xml:space="preserve">фінансів N 989 ( </w:t>
      </w:r>
      <w:hyperlink r:id="rId32" w:tgtFrame="_blank">
        <w:r>
          <w:rPr>
            <w:rStyle w:val="InternetLink"/>
            <w:i/>
            <w:iCs/>
          </w:rPr>
          <w:t>z0962-02</w:t>
        </w:r>
      </w:hyperlink>
      <w:r>
        <w:rPr>
          <w:i/>
          <w:iCs/>
        </w:rPr>
        <w:t xml:space="preserve"> ) від 25.11.2002 }</w:t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Капітальні  інвестиції  в  необоротні  матеріальні  активи  - </w:t>
        <w:br/>
        <w:t xml:space="preserve">витрати   на   будівництво,   реконструкцію,   модернізацію  (інші </w:t>
        <w:br/>
        <w:t xml:space="preserve">поліпшення,   що   збільшують  первісну  (переоцінену)  вартість), </w:t>
        <w:br/>
        <w:t xml:space="preserve">виготовлення,  придбання об'єктів матеріальних необоротних активів </w:t>
        <w:br/>
        <w:t xml:space="preserve">(у  тому  числі  необоротних матеріальних активів, призначених для </w:t>
        <w:br/>
        <w:t xml:space="preserve">заміни  діючих,  і  устаткування  для  монтажу),  що  здійснюються </w:t>
        <w:br/>
        <w:t xml:space="preserve">підприємством.  {  Пункт 4 доповнено абзацом шістнадцятим згідно з </w:t>
        <w:br/>
        <w:t xml:space="preserve">Наказом Міністерства фінансів N 989 ( </w:t>
      </w:r>
      <w:hyperlink r:id="rId33" w:tgtFrame="_blank">
        <w:r>
          <w:rPr>
            <w:rStyle w:val="InternetLink"/>
          </w:rPr>
          <w:t>z0962-02</w:t>
        </w:r>
      </w:hyperlink>
      <w:r>
        <w:rPr/>
        <w:t xml:space="preserve"> ) від 25.11.2002; в </w:t>
        <w:br/>
        <w:t xml:space="preserve">редакції  Наказу  Міністерства  фінансів  N  372  ( </w:t>
      </w:r>
      <w:hyperlink r:id="rId34" w:tgtFrame="_blank">
        <w:r>
          <w:rPr>
            <w:rStyle w:val="InternetLink"/>
          </w:rPr>
          <w:t>z0452-11</w:t>
        </w:r>
      </w:hyperlink>
      <w:r>
        <w:rPr/>
        <w:t xml:space="preserve"> ) від </w:t>
        <w:br/>
        <w:t>18.03.2011 }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Чиста вартість  реалізації  необоротного активу - справедлива </w:t>
        <w:br/>
        <w:t xml:space="preserve">вартість необоротного активу за вирахуванням очікуваних витрат  на </w:t>
        <w:br/>
        <w:t xml:space="preserve">його  реалізацію. ( Пункт 4 доповнено абзацом сімнадцятим згідно з </w:t>
        <w:br/>
        <w:t xml:space="preserve">Наказом Міністерства фінансів N 989 ( </w:t>
      </w:r>
      <w:hyperlink r:id="rId35" w:tgtFrame="_blank">
        <w:r>
          <w:rPr>
            <w:rStyle w:val="InternetLink"/>
          </w:rPr>
          <w:t>z0962-02</w:t>
        </w:r>
      </w:hyperlink>
      <w:r>
        <w:rPr/>
        <w:t xml:space="preserve"> ) від 25.11.2002 )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Залишкова  вартість  -  різниця  між первісною (переоціненою) </w:t>
        <w:br/>
        <w:t xml:space="preserve">вартістю необоротного активу і сумою його накопиченої  амортизації </w:t>
        <w:br/>
        <w:t xml:space="preserve">(зносу).  {  Пункт  4  доповнено  новим  абзацом  згідно з Наказом </w:t>
        <w:br/>
        <w:t xml:space="preserve">Міністерства  фінансів  N 1396 ( </w:t>
      </w:r>
      <w:hyperlink r:id="rId36" w:tgtFrame="_blank">
        <w:r>
          <w:rPr>
            <w:rStyle w:val="InternetLink"/>
          </w:rPr>
          <w:t>z1239-09</w:t>
        </w:r>
      </w:hyperlink>
      <w:r>
        <w:rPr/>
        <w:t xml:space="preserve"> ) від 30.11.2009 - діють </w:t>
        <w:br/>
        <w:t>до 01.01.2015 }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Справедлива  вартість - сума, за якою можна продати актив або </w:t>
        <w:br/>
        <w:t xml:space="preserve">оплатити  зобов'язання  за звичайних умов на певну дату. { Пункт 4 </w:t>
        <w:br/>
        <w:t xml:space="preserve">доповнено  новим  абзацом  згідно  з Наказом Міністерства фінансів </w:t>
        <w:br/>
        <w:t xml:space="preserve">N  1396  (  </w:t>
      </w:r>
      <w:hyperlink r:id="rId37" w:tgtFrame="_blank">
        <w:r>
          <w:rPr>
            <w:rStyle w:val="InternetLink"/>
          </w:rPr>
          <w:t>z1239-09</w:t>
        </w:r>
      </w:hyperlink>
      <w:r>
        <w:rPr/>
        <w:t xml:space="preserve">  )  від  30.11.2009  - діють до 01.01.2015; в </w:t>
        <w:br/>
        <w:t xml:space="preserve">редакції  Наказу  Міністерства  фінансів  N  48  (  </w:t>
      </w:r>
      <w:hyperlink r:id="rId38" w:tgtFrame="_blank">
        <w:r>
          <w:rPr>
            <w:rStyle w:val="InternetLink"/>
          </w:rPr>
          <w:t>z0341-14</w:t>
        </w:r>
      </w:hyperlink>
      <w:r>
        <w:rPr/>
        <w:t xml:space="preserve"> ) від </w:t>
        <w:br/>
        <w:t xml:space="preserve">08.02.2014 } </w:t>
        <w:br/>
      </w:r>
    </w:p>
    <w:p>
      <w:pPr>
        <w:pStyle w:val="HTML"/>
        <w:rPr>
          <w:b/>
          <w:b/>
          <w:bCs/>
        </w:rPr>
      </w:pPr>
      <w:bookmarkStart w:id="48" w:name="o49"/>
      <w:bookmarkEnd w:id="48"/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 xml:space="preserve">Визнання та оцінка основних засобів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5. Для   цілей   бухгалтерського   обліку   основні    засоби </w:t>
        <w:br/>
        <w:t>класифікуються за такими групами:</w:t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>5.1. Основні засоби</w:t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>5.1.1. Земельні ділянки.</w:t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5.1.2.  Капітальні витрати на поліпшення земель, не пов'язані </w:t>
        <w:br/>
        <w:t>з будівництвом.</w:t>
      </w:r>
    </w:p>
    <w:p>
      <w:pPr>
        <w:pStyle w:val="HTML"/>
        <w:rPr/>
      </w:pPr>
      <w:bookmarkStart w:id="53" w:name="o54"/>
      <w:bookmarkEnd w:id="53"/>
      <w:r>
        <w:rPr>
          <w:i/>
          <w:iCs/>
        </w:rPr>
        <w:t xml:space="preserve">{  Підпункт 5.1.2 пункту 5 в редакції Наказу Міністерства фінансів </w:t>
        <w:br/>
        <w:t xml:space="preserve">N 372 ( </w:t>
      </w:r>
      <w:hyperlink r:id="rId39" w:tgtFrame="_blank">
        <w:r>
          <w:rPr>
            <w:rStyle w:val="InternetLink"/>
            <w:i/>
            <w:iCs/>
          </w:rPr>
          <w:t>z0452-11</w:t>
        </w:r>
      </w:hyperlink>
      <w:r>
        <w:rPr>
          <w:i/>
          <w:iCs/>
        </w:rPr>
        <w:t xml:space="preserve"> ) від 18.03.2011 }</w:t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>5.1.3. Будівлі, споруди та передавальні пристрої.</w:t>
      </w:r>
    </w:p>
    <w:p>
      <w:pPr>
        <w:pStyle w:val="HTML"/>
        <w:rPr/>
      </w:pPr>
      <w:bookmarkStart w:id="55" w:name="o56"/>
      <w:bookmarkEnd w:id="55"/>
      <w:r>
        <w:rPr>
          <w:i/>
          <w:iCs/>
        </w:rPr>
        <w:t xml:space="preserve">{  Підпункт 5.1.3 пункту 5 в редакції Наказу Міністерства фінансів </w:t>
        <w:br/>
        <w:t xml:space="preserve">N 372 ( </w:t>
      </w:r>
      <w:hyperlink r:id="rId40" w:tgtFrame="_blank">
        <w:r>
          <w:rPr>
            <w:rStyle w:val="InternetLink"/>
            <w:i/>
            <w:iCs/>
          </w:rPr>
          <w:t>z0452-11</w:t>
        </w:r>
      </w:hyperlink>
      <w:r>
        <w:rPr>
          <w:i/>
          <w:iCs/>
        </w:rPr>
        <w:t xml:space="preserve"> ) від 18.03.2011 }</w:t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>5.1.4. Машини та обладнання.</w:t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>5.1.5. Транспортні засоби.</w:t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>5.1.6. Інструменти, прилади, інвентар (меблі).</w:t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5.1.7.  Тварини.  {  Підпункт  5.1.7 підпункту 5.1 пункту 5 в </w:t>
        <w:br/>
        <w:t xml:space="preserve">редакції Наказу Мінфіну N 1176 ( </w:t>
      </w:r>
      <w:hyperlink r:id="rId41" w:tgtFrame="_blank">
        <w:r>
          <w:rPr>
            <w:rStyle w:val="InternetLink"/>
          </w:rPr>
          <w:t>z1342-06</w:t>
        </w:r>
      </w:hyperlink>
      <w:r>
        <w:rPr/>
        <w:t xml:space="preserve"> ) від 11.12.2006 }</w:t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>5.1.8. Багаторічні насадження.</w:t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5.1.9. Інші основні засоби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>5.2. Інші необоротні матеріальні активи</w:t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>5.2.1. Бібліотечні фонди.</w:t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>5.2.2. Малоцінні необоротні матеріальні активи.</w:t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>5.2.3. Тимчасові (нетитульні) споруди.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>5.2.4. Природні ресурси.</w:t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>5.2.5. Інвентарна тара.</w:t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>5.2.6. Предмети прокату.</w:t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5.2.7. Інші необоротні матеріальні активи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Підприємства можуть установлювати вартісні ознаки  предметів, </w:t>
        <w:br/>
        <w:t xml:space="preserve">що входять до складу малоцінних необоротних матеріальних активів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Підпункт  5.3  пункту  5  виключено  на  підставі  Наказу </w:t>
        <w:br/>
        <w:t xml:space="preserve">Міністерства фінансів N 372 ( </w:t>
      </w:r>
      <w:hyperlink r:id="rId42" w:tgtFrame="_blank">
        <w:r>
          <w:rPr>
            <w:rStyle w:val="InternetLink"/>
            <w:i/>
            <w:iCs/>
          </w:rPr>
          <w:t>z0452-11</w:t>
        </w:r>
      </w:hyperlink>
      <w:r>
        <w:rPr>
          <w:i/>
          <w:iCs/>
        </w:rPr>
        <w:t xml:space="preserve"> ) від 18.03.2011 }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6.  Об'єкт  основних  засобів  визнається активом, якщо існує </w:t>
        <w:br/>
        <w:t xml:space="preserve">імовірність  того,  що підприємство/установа отримає в майбутньому </w:t>
        <w:br/>
        <w:t xml:space="preserve">економічні вигоди від його використання та вартість його може бути </w:t>
        <w:br/>
        <w:t>достовірно визначена.</w:t>
      </w:r>
    </w:p>
    <w:p>
      <w:pPr>
        <w:pStyle w:val="HTML"/>
        <w:rPr/>
      </w:pPr>
      <w:bookmarkStart w:id="73" w:name="o74"/>
      <w:bookmarkEnd w:id="73"/>
      <w:r>
        <w:rPr>
          <w:i/>
          <w:iCs/>
        </w:rPr>
        <w:t xml:space="preserve">{  Пункт  6  із  змінами,  внесеними згідно з Наказом Міністерства </w:t>
        <w:br/>
        <w:t xml:space="preserve">фінансів   N   1396  (  </w:t>
      </w:r>
      <w:hyperlink r:id="rId43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 )  від  30.11.2009  -  діють  до </w:t>
        <w:br/>
        <w:t>01.01.2015 }</w:t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7. Придбані (створені) основні засоби зараховуються на баланс </w:t>
        <w:br/>
        <w:t xml:space="preserve">підприємства/установи   за  первісною  вартістю.  Одиницею  обліку </w:t>
        <w:br/>
        <w:t>основних засобів є об'єкт основних засобів.</w:t>
      </w:r>
    </w:p>
    <w:p>
      <w:pPr>
        <w:pStyle w:val="HTML"/>
        <w:rPr/>
      </w:pPr>
      <w:bookmarkStart w:id="75" w:name="o76"/>
      <w:bookmarkEnd w:id="75"/>
      <w:r>
        <w:rPr>
          <w:i/>
          <w:iCs/>
        </w:rPr>
        <w:t xml:space="preserve">{  Пункт  7  із  змінами,  внесеними згідно з Наказом Міністерства </w:t>
        <w:br/>
        <w:t xml:space="preserve">фінансів   N   1396  (  </w:t>
      </w:r>
      <w:hyperlink r:id="rId44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 )  від  30.11.2009  -  діють  до </w:t>
        <w:br/>
        <w:t>01.01.2015 }</w:t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8.  Первісна  вартість об'єкта основних засобів складається з </w:t>
        <w:br/>
        <w:t>таких витрат:</w:t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суми, що сплачують постачальникам активів та  підрядникам  за </w:t>
        <w:br/>
        <w:t>виконання будівельно-монтажних робіт (без непрямих податків);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реєстраційні  збори,  державне мито та аналогічні платежі, що </w:t>
        <w:br/>
        <w:t xml:space="preserve">здійснюються  в  зв'язку  з придбанням (отриманням) прав на об'єкт </w:t>
        <w:br/>
        <w:t>основних засобів;</w:t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>суми ввізного мита;</w:t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суми непрямих податків у зв'язку  з  придбанням  (створенням) </w:t>
        <w:br/>
        <w:t xml:space="preserve">основних     засобів     (якщо     вони     не     відшкодовуються </w:t>
        <w:br/>
        <w:t xml:space="preserve">підприємству/установі);  {  Абзац  п'ятий  пункту  8  із  змінами, </w:t>
        <w:br/>
        <w:t xml:space="preserve">внесеними   згідно   з   Наказом   Міністерства  фінансів  N  1396 </w:t>
        <w:br/>
        <w:t xml:space="preserve">( </w:t>
      </w:r>
      <w:hyperlink r:id="rId45" w:tgtFrame="_blank">
        <w:r>
          <w:rPr>
            <w:rStyle w:val="InternetLink"/>
          </w:rPr>
          <w:t>z1239-09</w:t>
        </w:r>
      </w:hyperlink>
      <w:r>
        <w:rPr/>
        <w:t xml:space="preserve"> ) від 30.11.2009 - діють до 01.01.2015 }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>витрати зі страхування ризиків доставки основних засобів;</w:t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витрати  на  транспортування, установку, монтаж, налагодження </w:t>
        <w:br/>
        <w:t xml:space="preserve">основних  засобів;  (  Абзац сьомий пункту 8 із змінами, внесеними </w:t>
        <w:br/>
        <w:t xml:space="preserve">згідно  з  Наказом  Міністерства  фінансів  N 989 ( </w:t>
      </w:r>
      <w:hyperlink r:id="rId46" w:tgtFrame="_blank">
        <w:r>
          <w:rPr>
            <w:rStyle w:val="InternetLink"/>
          </w:rPr>
          <w:t>z0962-02</w:t>
        </w:r>
      </w:hyperlink>
      <w:r>
        <w:rPr/>
        <w:t xml:space="preserve"> ) від </w:t>
        <w:br/>
        <w:t>25.11.2002 )</w:t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інші  витрати,  безпосередньо пов'язані з доведенням основних </w:t>
        <w:br/>
        <w:t xml:space="preserve">засобів  до  стану,  у  якому  вони  придатні  для використання із </w:t>
        <w:br/>
        <w:t>запланованою метою.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Фінансові   витрати  не  включаються  до  первісної  вартості </w:t>
        <w:br/>
        <w:t xml:space="preserve">основних  засобів,  придбаних (створених) повністю або частково за </w:t>
        <w:br/>
        <w:t xml:space="preserve">рахунок запозичень (за винятком фінансових витрат, які включаються </w:t>
        <w:br/>
        <w:t xml:space="preserve">до  собівартості  кваліфікаційних  активів відповідно до Положення </w:t>
        <w:br/>
        <w:t xml:space="preserve">(стандарту)   бухгалтерського   обліку   31   "Фінансові  витрати" </w:t>
        <w:br/>
        <w:t xml:space="preserve">(  </w:t>
      </w:r>
      <w:hyperlink r:id="rId47" w:tgtFrame="_blank">
        <w:r>
          <w:rPr>
            <w:rStyle w:val="InternetLink"/>
          </w:rPr>
          <w:t>z0610-06</w:t>
        </w:r>
      </w:hyperlink>
      <w:r>
        <w:rPr/>
        <w:t xml:space="preserve"> ). { Абзац дев'ятий пункту 8 в редакції Наказу Мінфіну </w:t>
        <w:br/>
        <w:t xml:space="preserve">N 1176 ( </w:t>
      </w:r>
      <w:hyperlink r:id="rId48" w:tgtFrame="_blank">
        <w:r>
          <w:rPr>
            <w:rStyle w:val="InternetLink"/>
          </w:rPr>
          <w:t>z1342-06</w:t>
        </w:r>
      </w:hyperlink>
      <w:r>
        <w:rPr/>
        <w:t xml:space="preserve"> ) від 11.12.2006 }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Первісна   вартість  об'єкта  основних  засобів  збільшується </w:t>
        <w:br/>
        <w:t xml:space="preserve">з одночасним  створенням  забезпечення на обґрунтовану розрахунком </w:t>
        <w:br/>
        <w:t xml:space="preserve">суму зобов'язання,  яке  відповідно   до   законодавства   виникає </w:t>
        <w:br/>
        <w:t xml:space="preserve">у підприємства   щодо  демонтажу,  переміщення  цього  об'єкта  та </w:t>
        <w:br/>
        <w:t xml:space="preserve">приведення земельної ділянки,  на якій він розташований,  у  стан, </w:t>
        <w:br/>
        <w:t xml:space="preserve">придатний  для  подальшого  використання  (зокрема  на передбачену </w:t>
        <w:br/>
        <w:t xml:space="preserve">законодавством   рекультивацію   порушених   земель).  {  Пункт  8 </w:t>
        <w:br/>
        <w:t xml:space="preserve">доповнено  абзацом  десятим згідно з Наказом Міністерства фінансів </w:t>
        <w:br/>
        <w:t xml:space="preserve">N 353 ( </w:t>
      </w:r>
      <w:hyperlink r:id="rId49" w:tgtFrame="_blank">
        <w:r>
          <w:rPr>
            <w:rStyle w:val="InternetLink"/>
          </w:rPr>
          <w:t>z0225-08</w:t>
        </w:r>
      </w:hyperlink>
      <w:r>
        <w:rPr/>
        <w:t xml:space="preserve"> ) від 05.03.2008 }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9. Первісна вартість об'єктів основних засобів,  зобов'язання </w:t>
        <w:br/>
        <w:t xml:space="preserve">за  які  визначені  загальною сумою,  визначається розподілом цієї </w:t>
        <w:br/>
        <w:t xml:space="preserve">суми  пропорційно  до  справедливої  вартості   окремого   об'єкта </w:t>
        <w:br/>
        <w:t>основних засобів.</w:t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10. Первісна вартість безоплатно отриманих  основних  засобів </w:t>
        <w:br/>
        <w:t xml:space="preserve">дорівнює  їх справедливій вартості на дату отримання з урахуванням </w:t>
        <w:br/>
        <w:t xml:space="preserve">витрат,  передбачених  пунктом  8 Положення (стандарту) 7. { Абзац </w:t>
        <w:br/>
        <w:t xml:space="preserve">перший  пункту  10  із змінами, внесеними згідно з Наказом Мінфіну </w:t>
        <w:br/>
        <w:t xml:space="preserve">N 304 ( </w:t>
      </w:r>
      <w:hyperlink r:id="rId50" w:tgtFrame="_blank">
        <w:r>
          <w:rPr>
            <w:rStyle w:val="InternetLink"/>
          </w:rPr>
          <w:t>z0905-00</w:t>
        </w:r>
      </w:hyperlink>
      <w:r>
        <w:rPr/>
        <w:t xml:space="preserve"> ) від 30.11.2000 }</w:t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Первісною вартістю основних засобів, що внесені до статутного </w:t>
        <w:br/>
        <w:t xml:space="preserve">капіталу    підприємства,    визнається   погоджена   засновниками </w:t>
        <w:br/>
        <w:t xml:space="preserve">(учасниками)  підприємства  їх  справедлива вартість з урахуванням </w:t>
        <w:br/>
        <w:t xml:space="preserve">витрат,  передбачених  пунктом  8 Положення (стандарту) 7. { Абзац </w:t>
        <w:br/>
        <w:t xml:space="preserve">другий   пункту   10   із  змінами,  внесеними  згідно  з  Наказом </w:t>
        <w:br/>
        <w:t xml:space="preserve">Міністерства фінансів N 989 ( </w:t>
      </w:r>
      <w:hyperlink r:id="rId51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11. Первісна   вартість  об'єктів,  переведених  до  основних </w:t>
        <w:br/>
        <w:t xml:space="preserve">засобів з  оборотних  активів,  товарів,  готової  продукції  тощо </w:t>
        <w:br/>
        <w:t xml:space="preserve">дорівнює її  собівартості,  яка  визначається згідно з положеннями </w:t>
        <w:br/>
        <w:t xml:space="preserve">(стандартами) бухгалтерського обліку 9 "Запаси" ( </w:t>
      </w:r>
      <w:hyperlink r:id="rId52" w:tgtFrame="_blank">
        <w:r>
          <w:rPr>
            <w:rStyle w:val="InternetLink"/>
          </w:rPr>
          <w:t>z0751-99</w:t>
        </w:r>
      </w:hyperlink>
      <w:r>
        <w:rPr/>
        <w:t xml:space="preserve"> ) та 16 </w:t>
        <w:br/>
        <w:t xml:space="preserve">"Витрати" ( </w:t>
      </w:r>
      <w:hyperlink r:id="rId53" w:tgtFrame="_blank">
        <w:r>
          <w:rPr>
            <w:rStyle w:val="InternetLink"/>
          </w:rPr>
          <w:t>z0027-00</w:t>
        </w:r>
      </w:hyperlink>
      <w:r>
        <w:rPr/>
        <w:t xml:space="preserve"> ).</w:t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12. Первісна вартість об'єкта основних засобів,  отриманого в </w:t>
        <w:br/>
        <w:t xml:space="preserve">обмін на подібний об'єкт,  дорівнює залишковій вартості переданого </w:t>
        <w:br/>
        <w:t xml:space="preserve">об'єкта  основних  засобів.  Якщо  залишкова  вартість  переданого </w:t>
        <w:br/>
        <w:t xml:space="preserve">об'єкта перевищує його справедливу вартість, то первісною вартістю </w:t>
        <w:br/>
        <w:t xml:space="preserve">об'єкта основних засобів, отриманого в обмін на подібний об'єкт, є </w:t>
        <w:br/>
        <w:t xml:space="preserve">справедлива вартість переданого об'єкта з  включенням  різниці  до </w:t>
        <w:br/>
        <w:t>витрат звітного періоду.</w:t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13.  Первісна вартість об'єкта основних засобів, придбаного в </w:t>
        <w:br/>
        <w:t xml:space="preserve">обмін   (або   частковий  обмін)  на  неподібний  актив,  дорівнює </w:t>
        <w:br/>
        <w:t xml:space="preserve">справедливій  вартості переданого немонетарного активу, збільшеній </w:t>
        <w:br/>
        <w:t xml:space="preserve">(зменшеній)  на  суму  грошових коштів чи їх еквівалентів, що була </w:t>
        <w:br/>
        <w:t>передана (отримана) під час обміну.</w:t>
      </w:r>
    </w:p>
    <w:p>
      <w:pPr>
        <w:pStyle w:val="HTML"/>
        <w:rPr/>
      </w:pPr>
      <w:bookmarkStart w:id="92" w:name="o93"/>
      <w:bookmarkEnd w:id="92"/>
      <w:r>
        <w:rPr>
          <w:i/>
          <w:iCs/>
        </w:rPr>
        <w:t xml:space="preserve">{  Пункт  13  із  змінами, внесеними згідно з Наказом Міністерства </w:t>
        <w:br/>
        <w:t xml:space="preserve">фінансів N 1125 ( </w:t>
      </w:r>
      <w:hyperlink r:id="rId54" w:tgtFrame="_blank">
        <w:r>
          <w:rPr>
            <w:rStyle w:val="InternetLink"/>
            <w:i/>
            <w:iCs/>
          </w:rPr>
          <w:t>z0970-09</w:t>
        </w:r>
      </w:hyperlink>
      <w:r>
        <w:rPr>
          <w:i/>
          <w:iCs/>
        </w:rPr>
        <w:t xml:space="preserve"> ) від 25.09.2009 }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14. Первісна  вартість  основних засобів збільшується на суму </w:t>
        <w:br/>
        <w:t xml:space="preserve">витрат,   пов'язаних   з   поліпшенням   об'єкта    (модернізація, </w:t>
        <w:br/>
        <w:t xml:space="preserve">модифікація,   добудова,  дообладнання,  реконструкція  тощо),  що </w:t>
        <w:br/>
        <w:t xml:space="preserve">призводить до збільшення  майбутніх  економічних  вигод,  первісно </w:t>
        <w:br/>
        <w:t xml:space="preserve">очікуваних  від  використання об'єкта. Залишкова вартість основних </w:t>
        <w:br/>
        <w:t xml:space="preserve">засобів  зменшується  у  зв'язку  з  частковою ліквідацією об'єкта </w:t>
        <w:br/>
        <w:t xml:space="preserve">основних засобів. Первісна (переоцінена) вартість основних засобів </w:t>
        <w:br/>
        <w:t xml:space="preserve">може  бути  збільшена  на суму витрат, пов'язаних з поліпшенням та </w:t>
        <w:br/>
        <w:t xml:space="preserve">ремонтом  об'єкта,  визначену  у порядку, встановленому податковим </w:t>
        <w:br/>
        <w:t>законодавством.</w:t>
      </w:r>
    </w:p>
    <w:p>
      <w:pPr>
        <w:pStyle w:val="HTML"/>
        <w:rPr/>
      </w:pPr>
      <w:bookmarkStart w:id="94" w:name="o95"/>
      <w:bookmarkEnd w:id="94"/>
      <w:r>
        <w:rPr>
          <w:i/>
          <w:iCs/>
        </w:rPr>
        <w:t xml:space="preserve">{  Пункт  14  із змінами, внесеними згідно з Наказами Міністерства </w:t>
        <w:br/>
        <w:t xml:space="preserve">фінансів N 731 ( </w:t>
      </w:r>
      <w:hyperlink r:id="rId55" w:tgtFrame="_blank">
        <w:r>
          <w:rPr>
            <w:rStyle w:val="InternetLink"/>
            <w:i/>
            <w:iCs/>
          </w:rPr>
          <w:t>z1560-04</w:t>
        </w:r>
      </w:hyperlink>
      <w:r>
        <w:rPr>
          <w:i/>
          <w:iCs/>
        </w:rPr>
        <w:t xml:space="preserve"> ) від 22.11.2004, N 372 ( </w:t>
      </w:r>
      <w:hyperlink r:id="rId56" w:tgtFrame="_blank">
        <w:r>
          <w:rPr>
            <w:rStyle w:val="InternetLink"/>
            <w:i/>
            <w:iCs/>
          </w:rPr>
          <w:t>z0452-11</w:t>
        </w:r>
      </w:hyperlink>
      <w:r>
        <w:rPr>
          <w:i/>
          <w:iCs/>
        </w:rPr>
        <w:t xml:space="preserve"> ) від </w:t>
        <w:br/>
        <w:t>18.03.2011 }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15.  Витрати,  що  здійснюються  для  підтримання  об'єкта  в </w:t>
        <w:br/>
        <w:t xml:space="preserve">робочому    стані    (проведення   технічного   огляду,   нагляду, </w:t>
        <w:br/>
        <w:t xml:space="preserve">обслуговування,  ремонту  тощо)  та  одержання первісно визначеної </w:t>
        <w:br/>
        <w:t xml:space="preserve">суми   майбутніх   економічних   вигод   від   його  використання, </w:t>
        <w:br/>
        <w:t>включаються до складу витрат.</w:t>
      </w:r>
    </w:p>
    <w:p>
      <w:pPr>
        <w:pStyle w:val="HTML"/>
        <w:rPr/>
      </w:pPr>
      <w:bookmarkStart w:id="96" w:name="o97"/>
      <w:bookmarkEnd w:id="96"/>
      <w:r>
        <w:rPr>
          <w:i/>
          <w:iCs/>
        </w:rPr>
        <w:t xml:space="preserve">{  Пункт  15  із  змінами, внесеними згідно з Наказом Міністерства </w:t>
        <w:br/>
        <w:t xml:space="preserve">фінансів N 1125 ( </w:t>
      </w:r>
      <w:hyperlink r:id="rId57" w:tgtFrame="_blank">
        <w:r>
          <w:rPr>
            <w:rStyle w:val="InternetLink"/>
            <w:i/>
            <w:iCs/>
          </w:rPr>
          <w:t>z0970-09</w:t>
        </w:r>
      </w:hyperlink>
      <w:r>
        <w:rPr>
          <w:i/>
          <w:iCs/>
        </w:rPr>
        <w:t xml:space="preserve"> ) від 25.09.2009 } </w:t>
        <w:br/>
      </w:r>
    </w:p>
    <w:p>
      <w:pPr>
        <w:pStyle w:val="HTML"/>
        <w:rPr>
          <w:b/>
          <w:b/>
          <w:bCs/>
        </w:rPr>
      </w:pPr>
      <w:bookmarkStart w:id="97" w:name="o98"/>
      <w:bookmarkEnd w:id="97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Переоцінка основних засобів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16.  Підприємство/установа може переоцінювати об'єкт основних </w:t>
        <w:br/>
        <w:t xml:space="preserve">засобів,   якщо   залишкова   вартість   цього   об'єкта   суттєво </w:t>
        <w:br/>
        <w:t xml:space="preserve">відрізняється  від  його  справедливої вартості на дату балансу. У </w:t>
        <w:br/>
        <w:t xml:space="preserve">разі   переоцінки   об'єкта  основних  засобів  на  ту  саму  дату </w:t>
        <w:br/>
        <w:t xml:space="preserve">здійснюється  переоцінка  всіх об'єктів групи основних засобів, до </w:t>
        <w:br/>
        <w:t xml:space="preserve">якої  належить  цей  об'єкт.  { Абзац перший пункту 16 із змінами, </w:t>
        <w:br/>
        <w:t xml:space="preserve">внесеними   згідно   з   Наказами   Міністерства  фінансів  N  989 </w:t>
        <w:br/>
        <w:t xml:space="preserve">(  </w:t>
      </w:r>
      <w:hyperlink r:id="rId58" w:tgtFrame="_blank">
        <w:r>
          <w:rPr>
            <w:rStyle w:val="InternetLink"/>
          </w:rPr>
          <w:t>z0962-02</w:t>
        </w:r>
      </w:hyperlink>
      <w:r>
        <w:rPr/>
        <w:t xml:space="preserve"> ) від 25.11.2002, N 1396 ( </w:t>
      </w:r>
      <w:hyperlink r:id="rId59" w:tgtFrame="_blank">
        <w:r>
          <w:rPr>
            <w:rStyle w:val="InternetLink"/>
          </w:rPr>
          <w:t>z1239-09</w:t>
        </w:r>
      </w:hyperlink>
      <w:r>
        <w:rPr/>
        <w:t xml:space="preserve"> ) від 30.11.2009 - </w:t>
        <w:br/>
        <w:t>діють до 01.01.2015 }</w:t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Переоцінка  основних  засобів  тієї  групи,  об'єкти якої вже </w:t>
        <w:br/>
        <w:t xml:space="preserve">зазнали  переоцінки,  надалі має проводитися з такою регулярністю, </w:t>
        <w:br/>
        <w:t xml:space="preserve">щоб їх залишкова вартість на дату балансу суттєво не  відрізнялася </w:t>
        <w:br/>
        <w:t xml:space="preserve">від  справедливої  вартості.  {  Пункт 16 доповнено абзацом другим </w:t>
        <w:br/>
        <w:t xml:space="preserve">згідно  з  Наказом  Міністерства  фінансів  N 989 ( </w:t>
      </w:r>
      <w:hyperlink r:id="rId60" w:tgtFrame="_blank">
        <w:r>
          <w:rPr>
            <w:rStyle w:val="InternetLink"/>
          </w:rPr>
          <w:t>z0962-02</w:t>
        </w:r>
      </w:hyperlink>
      <w:r>
        <w:rPr/>
        <w:t xml:space="preserve"> ) від </w:t>
        <w:br/>
        <w:t>25.11.2002 }</w:t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Не підлягають  переоцінці  малоцінні  необоротні  матеріальні </w:t>
        <w:br/>
        <w:t xml:space="preserve">активи   і   бібліотечні   фонди,  якщо  амортизація  їх  вартості </w:t>
        <w:br/>
        <w:t xml:space="preserve">здійснюється за методами,  викладеними в другому реченні пункту 27 </w:t>
        <w:br/>
        <w:t xml:space="preserve">Положення  (стандарту)  7.  {  Пункт  16  доповнено абзацом третім </w:t>
        <w:br/>
        <w:t xml:space="preserve">згідно  з  Наказом  Міністерства  фінансів  N 989 ( </w:t>
      </w:r>
      <w:hyperlink r:id="rId61" w:tgtFrame="_blank">
        <w:r>
          <w:rPr>
            <w:rStyle w:val="InternetLink"/>
          </w:rPr>
          <w:t>z0962-02</w:t>
        </w:r>
      </w:hyperlink>
      <w:r>
        <w:rPr/>
        <w:t xml:space="preserve"> ) від </w:t>
        <w:br/>
        <w:t>25.11.2002 }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Первісна (переоцінена) вартість об'єкта основних засобів може </w:t>
        <w:br/>
        <w:t xml:space="preserve">бути   збільшена   на   суму  індексації,  проведеної  у  порядку, </w:t>
        <w:br/>
        <w:t xml:space="preserve">встановленому   податковим   законодавством,   з  відображенням  у </w:t>
        <w:br/>
        <w:t xml:space="preserve">бухгалтерському  обліку  в  порядку,  передбаченому пунктами 19-21 </w:t>
        <w:br/>
        <w:t xml:space="preserve">Положення (стандарту) 7. { Пункт 16 доповнено новим абзацом згідно </w:t>
        <w:br/>
        <w:t xml:space="preserve">з  Наказом   Міністерства   фінансів   N  372  (  </w:t>
      </w:r>
      <w:hyperlink r:id="rId62" w:tgtFrame="_blank">
        <w:r>
          <w:rPr>
            <w:rStyle w:val="InternetLink"/>
          </w:rPr>
          <w:t>z0452-11</w:t>
        </w:r>
      </w:hyperlink>
      <w:r>
        <w:rPr/>
        <w:t xml:space="preserve">  )  від </w:t>
        <w:br/>
        <w:t>18.03.2011 }</w:t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17. Переоцінена  первісна  вартість  та  сума  зносу  об'єкта </w:t>
        <w:br/>
        <w:t xml:space="preserve">основних  засобів  визначається  множенням  відповідно   первісної </w:t>
        <w:br/>
        <w:t xml:space="preserve">вартості   і   суми  зносу  об'єкта  основних  засобів  на  індекс </w:t>
        <w:br/>
        <w:t xml:space="preserve">переоцінки.  Індекс переоцінки визначається діленням  справедливої </w:t>
        <w:br/>
        <w:t>вартості об'єкта, який переоцінюється, на його залишкову вартість.</w:t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Якщо  залишкова  вартість  об'єкта  основних засобів дорівнює </w:t>
        <w:br/>
        <w:t xml:space="preserve">нулю,   то   його   переоцінена  залишкова  вартість  визначається </w:t>
        <w:br/>
        <w:t xml:space="preserve">додаванням  справедливої  вартості цього об'єкта до його первісної </w:t>
        <w:br/>
        <w:t xml:space="preserve">(переоціненої)  вартості  без  зміни суми зносу об'єкта. При цьому </w:t>
        <w:br/>
        <w:t xml:space="preserve">для  таких об'єктів, що продовжують використовуватися, обов'язково </w:t>
        <w:br/>
        <w:t xml:space="preserve">визначається  ліквідаційна  вартість. { Пункт 17 доповнено абзацом </w:t>
        <w:br/>
        <w:t xml:space="preserve">другим згідно з Наказом Мінфіну N 304 ( </w:t>
      </w:r>
      <w:hyperlink r:id="rId63" w:tgtFrame="_blank">
        <w:r>
          <w:rPr>
            <w:rStyle w:val="InternetLink"/>
          </w:rPr>
          <w:t>z0905-00</w:t>
        </w:r>
      </w:hyperlink>
      <w:r>
        <w:rPr/>
        <w:t xml:space="preserve"> ) від 30.11.2000, </w:t>
        <w:br/>
        <w:t xml:space="preserve">із  змінами  внесеними згідно з Наказом Мінфіну N 731 ( </w:t>
      </w:r>
      <w:hyperlink r:id="rId64" w:tgtFrame="_blank">
        <w:r>
          <w:rPr>
            <w:rStyle w:val="InternetLink"/>
          </w:rPr>
          <w:t>z1560-04</w:t>
        </w:r>
      </w:hyperlink>
      <w:r>
        <w:rPr/>
        <w:t xml:space="preserve"> ) </w:t>
        <w:br/>
        <w:t>від 22.11.2004 }</w:t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18. Відомості про зміни  первісної  вартості  та  суми  зносу </w:t>
        <w:br/>
        <w:t>основних засобів заносяться до регістрів їх аналітичного обліку.</w:t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19.   Сума  дооцінки  залишкової  вартості  об'єкта  основних </w:t>
        <w:br/>
        <w:t xml:space="preserve">засобів   включається   до   складу   капіталу   у   дооцінках  та </w:t>
        <w:br/>
        <w:t xml:space="preserve">відображається  в  іншому  сукупному  доході,  а  сума уцінки - до </w:t>
        <w:br/>
        <w:t xml:space="preserve">складу  витрат,  крім  випадків, що наведені в пункті 20 Положення </w:t>
        <w:br/>
        <w:t>(стандарту)  7.</w:t>
      </w:r>
    </w:p>
    <w:p>
      <w:pPr>
        <w:pStyle w:val="HTML"/>
        <w:rPr/>
      </w:pPr>
      <w:bookmarkStart w:id="106" w:name="o107"/>
      <w:bookmarkEnd w:id="106"/>
      <w:r>
        <w:rPr>
          <w:i/>
          <w:iCs/>
        </w:rPr>
        <w:t xml:space="preserve">{  Пункт  19  із  змінами, внесеними згідно з Наказом Міністерства </w:t>
        <w:br/>
        <w:t xml:space="preserve">фінансів N 627 ( </w:t>
      </w:r>
      <w:hyperlink r:id="rId65" w:tgtFrame="_blank">
        <w:r>
          <w:rPr>
            <w:rStyle w:val="InternetLink"/>
            <w:i/>
            <w:iCs/>
          </w:rPr>
          <w:t>z1242-13</w:t>
        </w:r>
      </w:hyperlink>
      <w:r>
        <w:rPr>
          <w:i/>
          <w:iCs/>
        </w:rPr>
        <w:t xml:space="preserve"> ) від 27.06.2013 }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20. У разі наявності (на дату проведення чергової (останньої) </w:t>
        <w:br/>
        <w:t xml:space="preserve">дооцінки  об'єкта  основних  засобів)  перевищення суми попередніх </w:t>
        <w:br/>
        <w:t xml:space="preserve">уцінок  об'єкта  і  втрат  від зменшення його корисності над сумою </w:t>
        <w:br/>
        <w:t xml:space="preserve">попередніх   дооцінок   залишкової   вартості   цього   об'єкта  і </w:t>
        <w:br/>
        <w:t xml:space="preserve">вигід  від  відновлення його корисності, сума чергової (останньої) </w:t>
        <w:br/>
        <w:t xml:space="preserve">дооцінки,  але  не  більше зазначеного перевищення, включається до </w:t>
        <w:br/>
        <w:t xml:space="preserve">складу  доходів  звітного  періоду,  а різниця (якщо сума чергової </w:t>
        <w:br/>
        <w:t xml:space="preserve">(останньої) дооцінки більше зазначеного перевищення) спрямовується </w:t>
        <w:br/>
        <w:t xml:space="preserve">на  збільшення  капіталу  у  дооцінках  та відображається в іншому </w:t>
        <w:br/>
        <w:t>сукупному доході.</w:t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У разі  наявності  (на  дату  проведення чергової (останньої) </w:t>
        <w:br/>
        <w:t xml:space="preserve">уцінки  об'єкта  основних  засобів)  перевищення  суми  попередніх </w:t>
        <w:br/>
        <w:t xml:space="preserve">дооцінок об'єкта і вигід від відновлення його корисності над сумою </w:t>
        <w:br/>
        <w:t xml:space="preserve">попередніх  уцінок  залишкової  вартості цього об'єкта і втрат від </w:t>
        <w:br/>
        <w:t xml:space="preserve">зменшення його корисності сума чергової (останньої) уцінки, але не </w:t>
        <w:br/>
        <w:t xml:space="preserve">більше   зазначеного   перевищення,   спрямовується  на  зменшення </w:t>
        <w:br/>
        <w:t xml:space="preserve">капіталу  у дооцінках та відображається в іншому сукупному доході, </w:t>
        <w:br/>
        <w:t xml:space="preserve">а   різниця   (якщо   сума   чергової  (останньої)  уцінки  більше </w:t>
        <w:br/>
        <w:t xml:space="preserve">зазначеного перевищення) включається до витрат звітного періоду. </w:t>
        <w:br/>
        <w:t xml:space="preserve">{  Пункт  20  в  редакції  Наказу  Мінфіну  N 304 ( </w:t>
      </w:r>
      <w:hyperlink r:id="rId66" w:tgtFrame="_blank">
        <w:r>
          <w:rPr>
            <w:rStyle w:val="InternetLink"/>
          </w:rPr>
          <w:t>z0905-00</w:t>
        </w:r>
      </w:hyperlink>
      <w:r>
        <w:rPr/>
        <w:t xml:space="preserve"> ) від </w:t>
        <w:br/>
        <w:t xml:space="preserve">30.11.2000;  із  змінами, внесеними згідно з Наказом Мінфіну N 235 </w:t>
        <w:br/>
        <w:t xml:space="preserve">(  </w:t>
      </w:r>
      <w:hyperlink r:id="rId67" w:tgtFrame="_blank">
        <w:r>
          <w:rPr>
            <w:rStyle w:val="InternetLink"/>
          </w:rPr>
          <w:t>z0312-05</w:t>
        </w:r>
      </w:hyperlink>
      <w:r>
        <w:rPr/>
        <w:t xml:space="preserve">  ) від 16.03.2005, Наказом Міністерства фінансів N 627 </w:t>
        <w:br/>
        <w:t xml:space="preserve">( </w:t>
      </w:r>
      <w:hyperlink r:id="rId68" w:tgtFrame="_blank">
        <w:r>
          <w:rPr>
            <w:rStyle w:val="InternetLink"/>
          </w:rPr>
          <w:t>z1242-13</w:t>
        </w:r>
      </w:hyperlink>
      <w:r>
        <w:rPr/>
        <w:t xml:space="preserve"> ) від 27.06.2013 }</w:t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21. При вибутті об'єктів основних засобів,  які  раніше  були </w:t>
        <w:br/>
        <w:t xml:space="preserve">переоцінені,   перевищення   сум  попередніх  дооцінок  над  сумою </w:t>
        <w:br/>
        <w:t xml:space="preserve">попередніх  уцінок  залишкової  вартості  цього  об'єкта  основних </w:t>
        <w:br/>
        <w:t xml:space="preserve">засобів   включається   до   складу   нерозподіленого  прибутку  з </w:t>
        <w:br/>
        <w:t xml:space="preserve">одночасним   зменшенням  капіталу  у  дооцінках.  Перевищення  сум </w:t>
        <w:br/>
        <w:t xml:space="preserve">попередніх  дооцінок об'єкта основних засобів над сумою попередніх </w:t>
        <w:br/>
        <w:t xml:space="preserve">уцінок  залишкової  вартості  цього  об'єкта основних засобів може </w:t>
        <w:br/>
        <w:t xml:space="preserve">щомісяця (щокварталу, раз на рік) у сумі, пропорційній нарахуванню </w:t>
        <w:br/>
        <w:t xml:space="preserve">амортизації,  включатися  до  складу  нерозподіленого  прибутку  з </w:t>
        <w:br/>
        <w:t xml:space="preserve">одночасним  зменшенням  капіталу  у дооцінках. При цьому до складу </w:t>
        <w:br/>
        <w:t xml:space="preserve">нерозподіленого  прибутку  при  вибутті  цього об'єкта включається </w:t>
        <w:br/>
        <w:t xml:space="preserve">залишок  перевищення  сум попередніх дооцінок над сумою попередніх </w:t>
        <w:br/>
        <w:t xml:space="preserve">уцінок  такого  об'єкта,  що  відображений  у  складі  капіталу  у </w:t>
        <w:br/>
        <w:t xml:space="preserve">дооцінках.  Відомості про суму перевищення попередніх дооцінок над </w:t>
        <w:br/>
        <w:t xml:space="preserve">сумою   попередніх   уцінок   об'єкта,   що   включені  до  складу </w:t>
        <w:br/>
        <w:t xml:space="preserve">нерозподіленого  прибутку,  заносяться  до  регістрів аналітичного </w:t>
        <w:br/>
        <w:t>обліку основних засобів.</w:t>
      </w:r>
    </w:p>
    <w:p>
      <w:pPr>
        <w:pStyle w:val="HTML"/>
        <w:rPr/>
      </w:pPr>
      <w:bookmarkStart w:id="110" w:name="o111"/>
      <w:bookmarkEnd w:id="110"/>
      <w:r>
        <w:rPr>
          <w:i/>
          <w:iCs/>
        </w:rPr>
        <w:t xml:space="preserve">{  Пункт  21  із змінами, внесеними згідно з Наказами Міністерства </w:t>
        <w:br/>
        <w:t xml:space="preserve">фінансів N 731 ( </w:t>
      </w:r>
      <w:hyperlink r:id="rId69" w:tgtFrame="_blank">
        <w:r>
          <w:rPr>
            <w:rStyle w:val="InternetLink"/>
            <w:i/>
            <w:iCs/>
          </w:rPr>
          <w:t>z1560-04</w:t>
        </w:r>
      </w:hyperlink>
      <w:r>
        <w:rPr>
          <w:i/>
          <w:iCs/>
        </w:rPr>
        <w:t xml:space="preserve"> ) від 22.11.2004, N 627 ( </w:t>
      </w:r>
      <w:hyperlink r:id="rId70" w:tgtFrame="_blank">
        <w:r>
          <w:rPr>
            <w:rStyle w:val="InternetLink"/>
            <w:i/>
            <w:iCs/>
          </w:rPr>
          <w:t>z1242-13</w:t>
        </w:r>
      </w:hyperlink>
      <w:r>
        <w:rPr>
          <w:i/>
          <w:iCs/>
        </w:rPr>
        <w:t xml:space="preserve"> ) від </w:t>
        <w:br/>
        <w:t xml:space="preserve">27.06.2013 } </w:t>
        <w:br/>
      </w:r>
    </w:p>
    <w:p>
      <w:pPr>
        <w:pStyle w:val="HTML"/>
        <w:rPr>
          <w:b/>
          <w:b/>
          <w:bCs/>
        </w:rPr>
      </w:pPr>
      <w:bookmarkStart w:id="111" w:name="o112"/>
      <w:bookmarkEnd w:id="111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Амортизація основних засобів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22. Об'єктом амортизації є вартість, яка амортизується (окрім </w:t>
        <w:br/>
        <w:t xml:space="preserve">вартості  земельних  ділянок,  природних  ресурсів  і  капітальних </w:t>
        <w:br/>
        <w:t>інвестицій).</w:t>
      </w:r>
    </w:p>
    <w:p>
      <w:pPr>
        <w:pStyle w:val="HTML"/>
        <w:rPr/>
      </w:pPr>
      <w:bookmarkStart w:id="113" w:name="o114"/>
      <w:bookmarkEnd w:id="113"/>
      <w:r>
        <w:rPr>
          <w:i/>
          <w:iCs/>
        </w:rPr>
        <w:t xml:space="preserve">{  Пункт  22  в   редакції  Наказу  Міністерства  фінансів  N  989 </w:t>
        <w:br/>
        <w:t xml:space="preserve">(  </w:t>
      </w:r>
      <w:hyperlink r:id="rId71" w:tgtFrame="_blank">
        <w:r>
          <w:rPr>
            <w:rStyle w:val="InternetLink"/>
            <w:i/>
            <w:iCs/>
          </w:rPr>
          <w:t>z0962-02</w:t>
        </w:r>
      </w:hyperlink>
      <w:r>
        <w:rPr>
          <w:i/>
          <w:iCs/>
        </w:rPr>
        <w:t xml:space="preserve">  )  від  25.11.2002;  із  змінами,  внесеними згідно з </w:t>
        <w:br/>
        <w:t xml:space="preserve">Наказами Міністерства фінансів N 1125 ( </w:t>
      </w:r>
      <w:hyperlink r:id="rId72" w:tgtFrame="_blank">
        <w:r>
          <w:rPr>
            <w:rStyle w:val="InternetLink"/>
            <w:i/>
            <w:iCs/>
          </w:rPr>
          <w:t>z0970-09</w:t>
        </w:r>
      </w:hyperlink>
      <w:r>
        <w:rPr>
          <w:i/>
          <w:iCs/>
        </w:rPr>
        <w:t xml:space="preserve"> ) від 25.09.2009, </w:t>
        <w:br/>
        <w:t xml:space="preserve">N 372 ( </w:t>
      </w:r>
      <w:hyperlink r:id="rId73" w:tgtFrame="_blank">
        <w:r>
          <w:rPr>
            <w:rStyle w:val="InternetLink"/>
            <w:i/>
            <w:iCs/>
          </w:rPr>
          <w:t>z0452-11</w:t>
        </w:r>
      </w:hyperlink>
      <w:r>
        <w:rPr>
          <w:i/>
          <w:iCs/>
        </w:rPr>
        <w:t xml:space="preserve"> ) від 18.03.2011 }</w:t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23. Нарахування   амортизації  здійснюється  протягом  строку </w:t>
        <w:br/>
        <w:t xml:space="preserve">корисного використання (експлуатації) об'єкта, який встановлюється </w:t>
        <w:br/>
        <w:t xml:space="preserve">підприємством/установою  (у  розпорядчому акті) при визнанні цього </w:t>
        <w:br/>
        <w:t xml:space="preserve">об'єкта  активом  (при зарахуванні на баланс), і призупиняється на </w:t>
        <w:br/>
        <w:t xml:space="preserve">період його реконструкції, модернізації, добудови, дообладнання та </w:t>
        <w:br/>
        <w:t>консервації.</w:t>
      </w:r>
    </w:p>
    <w:p>
      <w:pPr>
        <w:pStyle w:val="HTML"/>
        <w:rPr/>
      </w:pPr>
      <w:bookmarkStart w:id="115" w:name="o116"/>
      <w:bookmarkEnd w:id="115"/>
      <w:r>
        <w:rPr>
          <w:i/>
          <w:iCs/>
        </w:rPr>
        <w:t xml:space="preserve">{  Пункт  23  із змінами, внесеними згідно з Наказами Міністерства </w:t>
        <w:br/>
        <w:t xml:space="preserve">фінансів  N  658  ( </w:t>
      </w:r>
      <w:hyperlink r:id="rId74" w:tgtFrame="_blank">
        <w:r>
          <w:rPr>
            <w:rStyle w:val="InternetLink"/>
            <w:i/>
            <w:iCs/>
          </w:rPr>
          <w:t>z1011-12</w:t>
        </w:r>
      </w:hyperlink>
      <w:r>
        <w:rPr>
          <w:i/>
          <w:iCs/>
        </w:rPr>
        <w:t xml:space="preserve"> ) від 31.05.2012, N 1396 ( </w:t>
      </w:r>
      <w:hyperlink r:id="rId75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) </w:t>
        <w:br/>
        <w:t>від 30.11.2009 - діють до 01.01.2015 }</w:t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24. При    визначенні    строку    корисного     використання </w:t>
        <w:br/>
        <w:t>(експлуатації) слід ураховувати:</w:t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очікуване   використання  об'єкта  підприємством/установою  з </w:t>
        <w:br/>
        <w:t xml:space="preserve">урахуванням  його  потужності  або  продуктивності; { Абзац другий </w:t>
        <w:br/>
        <w:t xml:space="preserve">пункту  24  із  змінами,  внесеними  згідно з Наказом Міністерства </w:t>
        <w:br/>
        <w:t xml:space="preserve">фінансів   N   1396  (  </w:t>
      </w:r>
      <w:hyperlink r:id="rId76" w:tgtFrame="_blank">
        <w:r>
          <w:rPr>
            <w:rStyle w:val="InternetLink"/>
          </w:rPr>
          <w:t>z1239-09</w:t>
        </w:r>
      </w:hyperlink>
      <w:r>
        <w:rPr/>
        <w:t xml:space="preserve">  )  від  30.11.2009  -  діють  до </w:t>
        <w:br/>
        <w:t>01.01.2015 }</w:t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>фізичний та моральний знос, що передбачається;</w:t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правові або  інші обмеження щодо строків використання об'єкта </w:t>
        <w:br/>
        <w:t>та інші фактори.</w:t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25. Строк   корисного   використання  (експлуатації)  об'єкта </w:t>
        <w:br/>
        <w:t xml:space="preserve">основних  засобів   переглядається   в   разі   зміни   очікуваних </w:t>
        <w:br/>
        <w:t>економічних вигод від його використання.</w:t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Амортизація об'єкта основних засобів нараховується,  виходячи </w:t>
        <w:br/>
        <w:t xml:space="preserve">з  нового  строку  корисного  використання,  починаючи  з  місяця, </w:t>
        <w:br/>
        <w:t>наступного за місяцем зміни строку корисного використання.</w:t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26. Амортизація  основних  засобів  (крім  інших  необоротних </w:t>
        <w:br/>
        <w:t xml:space="preserve">матеріальних  активів)  нараховується   із   застосуванням   таких </w:t>
        <w:br/>
        <w:t>методів:</w:t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1) прямолінійного,   за   яким   річна    сума    амортизації </w:t>
        <w:br/>
        <w:t xml:space="preserve">визначається   діленням  вартості,  яка  амортизується,  на  строк </w:t>
        <w:br/>
        <w:t xml:space="preserve">корисного  використання  об'єкта  основних  засобів;  { Підпункт 1 </w:t>
        <w:br/>
        <w:t xml:space="preserve">пункту  26  із  змінами,  внесеними  згідно з Наказом Міністерства </w:t>
        <w:br/>
        <w:t xml:space="preserve">фінансів N 989 ( </w:t>
      </w:r>
      <w:hyperlink r:id="rId77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2) зменшення   залишкової   вартості,   за  яким  річна  сума </w:t>
        <w:br/>
        <w:t xml:space="preserve">амортизації визначається як добуток залишкової вартості об'єкта на </w:t>
        <w:br/>
        <w:t xml:space="preserve">початок  звітного  року  або  первісної  вартості  на дату початку </w:t>
        <w:br/>
        <w:t xml:space="preserve">нарахування амортизації та річної норми амортизації.  Річна  норма </w:t>
        <w:br/>
        <w:t xml:space="preserve">амортизації  (у відсотках) обчислюється як різниця між одиницею та </w:t>
        <w:br/>
        <w:t xml:space="preserve">результатом кореня ступеня кількості років корисного  використання </w:t>
        <w:br/>
        <w:t xml:space="preserve">об'єкта з результату від ділення ліквідаційної вартості об'єкта на </w:t>
        <w:br/>
        <w:t>його первісну вартість;</w:t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3) прискореного зменшення залишкової вартості,  за яким річна </w:t>
        <w:br/>
        <w:t xml:space="preserve">сума  амортизації  визначається  як  добуток  залишкової  вартості </w:t>
        <w:br/>
        <w:t xml:space="preserve">об'єкта  на  початок  звітного року або первісної вартості на дату </w:t>
        <w:br/>
        <w:t xml:space="preserve">початку нарахування амортизації та річної норми  амортизації,  яка </w:t>
        <w:br/>
        <w:t xml:space="preserve">обчислюється, виходячи із строку корисного використання об'єкта, і </w:t>
        <w:br/>
        <w:t>подвоюється;</w:t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4) кумулятивного, за яким річна сума амортизації визначається </w:t>
        <w:br/>
        <w:t xml:space="preserve">як  добуток  вартості,   яка   амортизується,   та   кумулятивного </w:t>
        <w:br/>
        <w:t xml:space="preserve">коефіцієнта.   Кумулятивний   коефіцієнт  розраховується  діленням </w:t>
        <w:br/>
        <w:t xml:space="preserve">кількості   років,   що  залишаються  до  кінця  строку  корисного </w:t>
        <w:br/>
        <w:t xml:space="preserve">використання  об'єкта  основних  засобів, на суму числа років його </w:t>
        <w:br/>
        <w:t xml:space="preserve">корисного  використання;  {  Підпункт  4  пункту  26  із  змінами, </w:t>
        <w:br/>
        <w:t xml:space="preserve">внесеними   згідно   з   Наказом   Міністерства   фінансів  N  989 </w:t>
        <w:br/>
        <w:t xml:space="preserve">( </w:t>
      </w:r>
      <w:hyperlink r:id="rId78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5) виробничого, за яким місячна сума амортизації визначається </w:t>
        <w:br/>
        <w:t xml:space="preserve">як добуток фактичного місячного обсягу продукції  (робіт,  послуг) </w:t>
        <w:br/>
        <w:t xml:space="preserve">та  виробничої  ставки  амортизації.  Виробнича ставка амортизації </w:t>
        <w:br/>
        <w:t xml:space="preserve">обчислюється діленням вартості,  яка амортизується,  на  загальний </w:t>
        <w:br/>
        <w:t xml:space="preserve">обсяг продукції (робіт, послуг), який підприємство очікує виробити </w:t>
        <w:br/>
        <w:t>(виконати) з використанням об'єкта основних засобів.</w:t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Нарахування  амортизації  може  здійснюватися  з  урахуванням </w:t>
        <w:br/>
        <w:t xml:space="preserve">мінімально  допустимих  строків  корисного  використання  основних </w:t>
        <w:br/>
        <w:t xml:space="preserve">засобів,  встановлених  податковим  законодавством  (крім  випадку </w:t>
        <w:br/>
        <w:t xml:space="preserve">застосування  виробничого  методу).  {  Абзац  сьомий  пункту 26 в </w:t>
        <w:br/>
        <w:t xml:space="preserve">редакції  Наказу  Міністерства  фінансів  N  372  ( </w:t>
      </w:r>
      <w:hyperlink r:id="rId79" w:tgtFrame="_blank">
        <w:r>
          <w:rPr>
            <w:rStyle w:val="InternetLink"/>
          </w:rPr>
          <w:t>z0452-11</w:t>
        </w:r>
      </w:hyperlink>
      <w:r>
        <w:rPr/>
        <w:t xml:space="preserve"> ) від </w:t>
        <w:br/>
        <w:t>18.03.2011 }</w:t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27. Амортизація об'єктів, зазначених у підпункті 5.2 пункту 5 </w:t>
        <w:br/>
        <w:t xml:space="preserve">Положення  (стандарту)  7 нараховується за методами, що наведені в </w:t>
        <w:br/>
        <w:t xml:space="preserve">підпунктах  1  і  5 пункту 26 Положення (стандарту) 7. Амортизація </w:t>
        <w:br/>
        <w:t xml:space="preserve">малоцінних  необоротних матеріальних активів і бібліотечних фондів </w:t>
        <w:br/>
        <w:t xml:space="preserve">може  нараховуватися  у  першому  місяці  використання  об'єкта  в </w:t>
        <w:br/>
        <w:t xml:space="preserve">розмірі 50 відсотків його вартості, яка амортизується, та решта 50 </w:t>
        <w:br/>
        <w:t xml:space="preserve">відсотків  вартості,  яка  амортизується,  у місяці їх вилучення з </w:t>
        <w:br/>
        <w:t xml:space="preserve">активів  (списання  з балансу) внаслідок невідповідності критеріям </w:t>
        <w:br/>
        <w:t xml:space="preserve">визнання  активом  або  в  першому місяці використання об'єкта 100 </w:t>
        <w:br/>
        <w:t>відсотків його вартості.</w:t>
      </w:r>
    </w:p>
    <w:p>
      <w:pPr>
        <w:pStyle w:val="HTML"/>
        <w:rPr/>
      </w:pPr>
      <w:bookmarkStart w:id="130" w:name="o131"/>
      <w:bookmarkEnd w:id="130"/>
      <w:r>
        <w:rPr>
          <w:i/>
          <w:iCs/>
        </w:rPr>
        <w:t xml:space="preserve">{  Пункт  27  із  змінами, внесеними згідно з Наказом Міністерства </w:t>
        <w:br/>
        <w:t xml:space="preserve">фінансів N 989 ( </w:t>
      </w:r>
      <w:hyperlink r:id="rId80" w:tgtFrame="_blank">
        <w:r>
          <w:rPr>
            <w:rStyle w:val="InternetLink"/>
            <w:i/>
            <w:iCs/>
          </w:rPr>
          <w:t>z0962-02</w:t>
        </w:r>
      </w:hyperlink>
      <w:r>
        <w:rPr>
          <w:i/>
          <w:iCs/>
        </w:rPr>
        <w:t xml:space="preserve"> ) від 25.11.2002 }</w:t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28. Метод  амортизації  обирається підприємством самостійно з </w:t>
        <w:br/>
        <w:t xml:space="preserve">урахуванням очікуваного способу отримання  економічних  вигод  від </w:t>
        <w:br/>
        <w:t>його використання.</w:t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Метод амортизації об'єкта основних засобів  переглядається  у </w:t>
        <w:br/>
        <w:t xml:space="preserve">разі  зміни  очікуваного  способу  отримання економічних вигод від </w:t>
        <w:br/>
        <w:t xml:space="preserve">його  використання.  Нарахування  амортизації  за  новим   методом </w:t>
        <w:br/>
        <w:t xml:space="preserve">починається з місяця,  наступного за місяцем прийняття рішення про </w:t>
        <w:br/>
        <w:t>зміну методу амортизації.</w:t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29. Нарахування     амортизації     проводиться    щомісячно. </w:t>
        <w:br/>
        <w:t xml:space="preserve">{  Абзац  перший  пункту 29 із змінами, внесеними згідно з Наказом </w:t>
        <w:br/>
        <w:t xml:space="preserve">Міністерства фінансів N 989 ( </w:t>
      </w:r>
      <w:hyperlink r:id="rId81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Місячна  сума  амортизації  при  застосуванні  прямолінійного </w:t>
        <w:br/>
        <w:t xml:space="preserve">методу  визначається  діленням  річної  суми  амортизації  на  12. </w:t>
        <w:br/>
        <w:t xml:space="preserve">Місячна   сума  амортизації  при  застосуванні  методів  зменшення </w:t>
        <w:br/>
        <w:t xml:space="preserve">залишкової вартості, прискореного зменшення залишкової вартості та </w:t>
        <w:br/>
        <w:t xml:space="preserve">кумулятивного визначається діленням суми амортизації за повний рік </w:t>
        <w:br/>
        <w:t xml:space="preserve">корисного використання на 12. { Абзац другий пункту 29 із змінами, </w:t>
        <w:br/>
        <w:t xml:space="preserve">внесеними   згідно   з   Наказом   Міністерства   фінансів  N  989 </w:t>
        <w:br/>
        <w:t xml:space="preserve">( </w:t>
      </w:r>
      <w:hyperlink r:id="rId82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Нарахування амортизації  починається з місяця,  наступного за </w:t>
        <w:br/>
        <w:t xml:space="preserve">місяцем,  у якому  об'єкт  основних  засобів  став  придатним  для </w:t>
        <w:br/>
        <w:t xml:space="preserve">корисного  використання.  Нарахування амортизації при застосуванні </w:t>
        <w:br/>
        <w:t xml:space="preserve">виробничого  методу починається з дати, що настає за датою, на яку </w:t>
        <w:br/>
        <w:t xml:space="preserve">об'єкт основних засобів став придатним для корисного використання. </w:t>
        <w:br/>
        <w:t xml:space="preserve">{  Абзац  третій  пункту 29 із змінами, внесеними згідно з Наказом </w:t>
        <w:br/>
        <w:t xml:space="preserve">Міністерства фінансів N 1125 ( </w:t>
      </w:r>
      <w:hyperlink r:id="rId83" w:tgtFrame="_blank">
        <w:r>
          <w:rPr>
            <w:rStyle w:val="InternetLink"/>
          </w:rPr>
          <w:t>z0970-09</w:t>
        </w:r>
      </w:hyperlink>
      <w:r>
        <w:rPr/>
        <w:t xml:space="preserve"> ) від 25.09.2009 }</w:t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Нарахування амортизації  припиняється,  починаючи  з  місяця, </w:t>
        <w:br/>
        <w:t xml:space="preserve">наступного   за   місяцем   вибуття   об'єкта   основних  засобів, </w:t>
        <w:br/>
        <w:t xml:space="preserve">переведення   його   на   реконструкцію,  модернізацію,  добудову, </w:t>
        <w:br/>
        <w:t xml:space="preserve">дообладнання,    консервацію.    Нарахування    амортизації    при </w:t>
        <w:br/>
        <w:t xml:space="preserve">застосуванні  виробничого  методу амортизації припиняється з дати, </w:t>
        <w:br/>
        <w:t xml:space="preserve">що  настає  за  датою  вибуття  об'єкта  основних засобів. { Абзац </w:t>
        <w:br/>
        <w:t xml:space="preserve">четвертий  пункту  29  із  змінами,  внесеними  згідно  з Наказами </w:t>
        <w:br/>
        <w:t xml:space="preserve">Міністерства  фінансів  N 989 ( </w:t>
      </w:r>
      <w:hyperlink r:id="rId84" w:tgtFrame="_blank">
        <w:r>
          <w:rPr>
            <w:rStyle w:val="InternetLink"/>
          </w:rPr>
          <w:t>z0962-02</w:t>
        </w:r>
      </w:hyperlink>
      <w:r>
        <w:rPr/>
        <w:t xml:space="preserve"> ) від 25.11.2002,  N  372 </w:t>
        <w:br/>
        <w:t xml:space="preserve">( </w:t>
      </w:r>
      <w:hyperlink r:id="rId85" w:tgtFrame="_blank">
        <w:r>
          <w:rPr>
            <w:rStyle w:val="InternetLink"/>
          </w:rPr>
          <w:t>z0452-11</w:t>
        </w:r>
      </w:hyperlink>
      <w:r>
        <w:rPr/>
        <w:t xml:space="preserve"> ) від 18.03.2011 }</w:t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30.  Суму  нарахованої  амортизації всі підприємства/установи </w:t>
        <w:br/>
        <w:t xml:space="preserve">відображають збільшенням суми витрат підприємства і зносу основних </w:t>
        <w:br/>
        <w:t xml:space="preserve">засобів.  {  Абзац перший пункту 30 із змінами, внесеними згідно з </w:t>
        <w:br/>
        <w:t xml:space="preserve">Наказами  Міністерства фінансів N 989 ( </w:t>
      </w:r>
      <w:hyperlink r:id="rId86" w:tgtFrame="_blank">
        <w:r>
          <w:rPr>
            <w:rStyle w:val="InternetLink"/>
          </w:rPr>
          <w:t>z0962-02</w:t>
        </w:r>
      </w:hyperlink>
      <w:r>
        <w:rPr/>
        <w:t xml:space="preserve"> ) від 25.11.2002, </w:t>
        <w:br/>
        <w:t xml:space="preserve">N 1396 ( </w:t>
      </w:r>
      <w:hyperlink r:id="rId87" w:tgtFrame="_blank">
        <w:r>
          <w:rPr>
            <w:rStyle w:val="InternetLink"/>
          </w:rPr>
          <w:t>z1239-09</w:t>
        </w:r>
      </w:hyperlink>
      <w:r>
        <w:rPr/>
        <w:t xml:space="preserve"> ) від 30.11.2009 - діють до 01.01.2015 }</w:t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Одночасно    на   суму   нарахованої   амортизації   об'єктів </w:t>
        <w:br/>
        <w:t xml:space="preserve">зовнішнього  благоустрою  та  житлових будинків, що перебувають на </w:t>
        <w:br/>
        <w:t xml:space="preserve">балансах  житлово-комунальних  організацій,  які належать до сфери </w:t>
        <w:br/>
        <w:t xml:space="preserve">управління  органів  місцевого  самоврядування та місцевих органів </w:t>
        <w:br/>
        <w:t xml:space="preserve">виконавчої   влади,   а   також   автомобільних  доріг  загального </w:t>
        <w:br/>
        <w:t xml:space="preserve">користування  збільшуються доходи цих підприємств і організацій із </w:t>
        <w:br/>
        <w:t xml:space="preserve">зменшенням  додаткового  капіталу  (капіталу  у  дооцінках, у разі </w:t>
        <w:br/>
        <w:t xml:space="preserve">проведення   переоцінки   зазначених   об'єктів),   а   при   його </w:t>
        <w:br/>
        <w:t xml:space="preserve">недостатності  -  статутного капіталу. { Абзац другий пункту 30 із </w:t>
        <w:br/>
        <w:t xml:space="preserve">змінами,  внесеними  згідно  з Наказом Міністерства фінансів N 627 </w:t>
        <w:br/>
        <w:t xml:space="preserve">( </w:t>
      </w:r>
      <w:hyperlink r:id="rId88" w:tgtFrame="_blank">
        <w:r>
          <w:rPr>
            <w:rStyle w:val="InternetLink"/>
          </w:rPr>
          <w:t>z1242-13</w:t>
        </w:r>
      </w:hyperlink>
      <w:r>
        <w:rPr/>
        <w:t xml:space="preserve"> ) від 27.06.2013 }</w:t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Організації, звичайна   діяльність   яких  не  спрямована  на </w:t>
        <w:br/>
        <w:t xml:space="preserve">відновлення житлових будинків  та  інших  будівель,  можуть  також </w:t>
        <w:br/>
        <w:t xml:space="preserve">застосовувати норму частини другої цього пункту. </w:t>
        <w:br/>
      </w:r>
    </w:p>
    <w:p>
      <w:pPr>
        <w:pStyle w:val="HTML"/>
        <w:rPr>
          <w:b/>
          <w:b/>
          <w:bCs/>
        </w:rPr>
      </w:pPr>
      <w:bookmarkStart w:id="140" w:name="o141"/>
      <w:bookmarkEnd w:id="140"/>
      <w:r>
        <w:rPr>
          <w:rFonts w:eastAsia="Courier New"/>
          <w:b/>
          <w:bCs/>
        </w:rPr>
        <w:t xml:space="preserve">              </w:t>
      </w:r>
      <w:r>
        <w:rPr>
          <w:b/>
          <w:bCs/>
        </w:rPr>
        <w:t xml:space="preserve">Зменшення корисності основних засобів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31. Втрати від зменшення корисності об'єктів основних засобів </w:t>
        <w:br/>
        <w:t xml:space="preserve">включаються  до  складу  витрат  звітного періоду із збільшенням у </w:t>
        <w:br/>
        <w:t xml:space="preserve">балансі  суми  зносу  основних  засобів,  а щодо об'єктів основних </w:t>
        <w:br/>
        <w:t xml:space="preserve">засобів,   відображених  в  обліку  за  переоціненою  вартістю,  - </w:t>
        <w:br/>
        <w:t xml:space="preserve">відображаються  у  порядку, передбаченому абзацом другим пункту 20 </w:t>
        <w:br/>
        <w:t>Положення (стандарту) 7.</w:t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32.  Сума  вигід  від відновлення корисності об'єкта основних </w:t>
        <w:br/>
        <w:t xml:space="preserve">засобів,    визнана    відповідно    до    Положення   (стандарту) </w:t>
        <w:br/>
        <w:t xml:space="preserve">бухгалтерського   обліку   28   "Зменшення   корисності  активів", </w:t>
        <w:br/>
        <w:t xml:space="preserve">затвердженого  наказом Міністерства фінансів України від 24 грудня </w:t>
        <w:br/>
        <w:t xml:space="preserve">2004  року  N  817  (  </w:t>
      </w:r>
      <w:hyperlink r:id="rId89" w:tgtFrame="_blank">
        <w:r>
          <w:rPr>
            <w:rStyle w:val="InternetLink"/>
          </w:rPr>
          <w:t>z0035-05</w:t>
        </w:r>
      </w:hyperlink>
      <w:r>
        <w:rPr/>
        <w:t xml:space="preserve"> ) і зареєстрованого в Міністерстві </w:t>
        <w:br/>
        <w:t xml:space="preserve">юстиції  України  13 січня 2005 року за N 35/10315, відображається </w:t>
        <w:br/>
        <w:t xml:space="preserve">визнанням  доходу  з  одночасним  зменшенням  суми  зносу  об'єкта </w:t>
        <w:br/>
        <w:t xml:space="preserve">основних  засобів.  Вигоди  від  відновлення  корисності  об'єктів </w:t>
        <w:br/>
        <w:t xml:space="preserve">основних  засобів, відображених в обліку за переоціненою вартістю, </w:t>
        <w:br/>
        <w:t xml:space="preserve">відображаються  у  порядку, передбаченому абзацом першим пункту 20 </w:t>
        <w:br/>
        <w:t>Положення (стандарту) 7.</w:t>
      </w:r>
    </w:p>
    <w:p>
      <w:pPr>
        <w:pStyle w:val="HTML"/>
        <w:rPr/>
      </w:pPr>
      <w:bookmarkStart w:id="143" w:name="o144"/>
      <w:bookmarkEnd w:id="143"/>
      <w:r>
        <w:rPr>
          <w:i/>
          <w:iCs/>
        </w:rPr>
        <w:t xml:space="preserve">{  Пункт  32  із змінами, внесеними згідно з Наказом Мінфіну N 235 </w:t>
        <w:br/>
        <w:t xml:space="preserve">( </w:t>
      </w:r>
      <w:hyperlink r:id="rId90" w:tgtFrame="_blank">
        <w:r>
          <w:rPr>
            <w:rStyle w:val="InternetLink"/>
            <w:i/>
            <w:iCs/>
          </w:rPr>
          <w:t>z0312-05</w:t>
        </w:r>
      </w:hyperlink>
      <w:r>
        <w:rPr>
          <w:i/>
          <w:iCs/>
        </w:rPr>
        <w:t xml:space="preserve"> ) від 16.03.2005 } </w:t>
        <w:br/>
      </w:r>
    </w:p>
    <w:p>
      <w:pPr>
        <w:pStyle w:val="HTML"/>
        <w:rPr>
          <w:b/>
          <w:b/>
          <w:bCs/>
        </w:rPr>
      </w:pPr>
      <w:bookmarkStart w:id="144" w:name="o145"/>
      <w:bookmarkEnd w:id="144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Вибуття основних засобів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33. Об'єкт основних засобів вилучається з активів (списується </w:t>
        <w:br/>
        <w:t xml:space="preserve">з  балансу) у разі його вибуття внаслідок безоплатної передачі або </w:t>
        <w:br/>
        <w:t xml:space="preserve">невідповідності критеріям визнання активом. { Пункт 33 із змінами, </w:t>
        <w:br/>
        <w:t xml:space="preserve">внесеними  згідно  з  Наказом  Мінфіну  N  1238  (  </w:t>
      </w:r>
      <w:hyperlink r:id="rId91" w:tgtFrame="_blank">
        <w:r>
          <w:rPr>
            <w:rStyle w:val="InternetLink"/>
          </w:rPr>
          <w:t>z1084-08</w:t>
        </w:r>
      </w:hyperlink>
      <w:r>
        <w:rPr/>
        <w:t xml:space="preserve"> ) від </w:t>
        <w:br/>
        <w:t>14.10.2008 }</w:t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34. Фінансовий   результат   від  вибуття  об'єктів  основних </w:t>
        <w:br/>
        <w:t xml:space="preserve">засобів визначається вирахуванням з доходу  від  вибуття  основних </w:t>
        <w:br/>
        <w:t xml:space="preserve">засобів  їх  залишкової  вартості,  непрямих  податків  і  витрат, </w:t>
        <w:br/>
        <w:t>пов'язаних з вибуттям основних засобів.</w:t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Регістри аналітичного  обліку  основних  засобів,  що вибули, </w:t>
        <w:br/>
        <w:t xml:space="preserve">додаються до документів,  якими оформлені факти  вибуття  основних </w:t>
        <w:br/>
        <w:t>засобів.</w:t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35. У разі часткової ліквідації об'єкта основних засобів його </w:t>
        <w:br/>
        <w:t xml:space="preserve">первісна  (переоцінена) вартість та знос зменшуються відповідно на </w:t>
        <w:br/>
        <w:t xml:space="preserve">суму  первісної  (переоціненої)  вартості  та  зносу  ліквідованої </w:t>
        <w:br/>
        <w:t xml:space="preserve">частини об'єкта. </w:t>
        <w:br/>
      </w:r>
    </w:p>
    <w:p>
      <w:pPr>
        <w:pStyle w:val="HTML"/>
        <w:rPr>
          <w:b/>
          <w:b/>
          <w:bCs/>
        </w:rPr>
      </w:pPr>
      <w:bookmarkStart w:id="149" w:name="o150"/>
      <w:bookmarkEnd w:id="149"/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Розкриття інформації про основні засоби у примітках до </w:t>
        <w:br/>
        <w:t xml:space="preserve">                       фінансової звітності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36. У примітках до фінансової  звітності  щодо  кожної  групи </w:t>
        <w:br/>
        <w:t>основних засобів наводиться така інформація:</w:t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36.1. Вартість (первісна або переоцінена),  за  якою  основні </w:t>
        <w:br/>
        <w:t>засоби відображені в балансі.</w:t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36.2.      Методи      амортизації,     що     застосовуються </w:t>
        <w:br/>
        <w:t xml:space="preserve">підприємством/установою,    та    діапазон    строків    корисного </w:t>
        <w:br/>
        <w:t>використання (експлуатації).</w:t>
      </w:r>
    </w:p>
    <w:p>
      <w:pPr>
        <w:pStyle w:val="HTML"/>
        <w:rPr/>
      </w:pPr>
      <w:bookmarkStart w:id="153" w:name="o154"/>
      <w:bookmarkEnd w:id="153"/>
      <w:r>
        <w:rPr>
          <w:i/>
          <w:iCs/>
        </w:rPr>
        <w:t xml:space="preserve">{  Підпункт  36.2 пункту 36 із змінами, внесеними згідно з Наказом </w:t>
        <w:br/>
        <w:t xml:space="preserve">Міністерства  фінансів  N 1396 ( </w:t>
      </w:r>
      <w:hyperlink r:id="rId92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) від 30.11.2009 - діють </w:t>
        <w:br/>
        <w:t>до 01.01.2015 }</w:t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>36.3. Наявність та рух у звітному році:</w:t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36.3.1. Первісна  (переоцінена)  вартість  та  сума  зносу на </w:t>
        <w:br/>
        <w:t>початок звітного року.</w:t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36.3.2. Первісна   вартість  основних  засобів,  які  визнані </w:t>
        <w:br/>
        <w:t xml:space="preserve">активом,  з виділенням  вартості  основних  засобів,  отриманих  в </w:t>
        <w:br/>
        <w:t>результаті об'єднання підприємств.</w:t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36.3.3. Сума зміни первісної (переоціненої) вартості та зносу </w:t>
        <w:br/>
        <w:t>основних засобів у результаті переоцінки.</w:t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36.3.4. Первісна  (переоцінена)  вартість   та   сума   зносу </w:t>
        <w:br/>
        <w:t>основних засобів, які вибули.</w:t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>36.3.5. Сума нарахованої амортизації.</w:t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36.3.6.  Сума втрат від зменшення корисності і сума вигід від </w:t>
        <w:br/>
        <w:t xml:space="preserve">відновлення   корисності,   відображені   в  звіті  про  фінансові </w:t>
        <w:br/>
        <w:t xml:space="preserve">результати  в  звітному  періоді. { Підпункт 36.3.6 підпункту 36.3 </w:t>
        <w:br/>
        <w:t xml:space="preserve">пункту  36  із  змінами,  внесеними згідно з Наказом Мінфіну N 235 </w:t>
        <w:br/>
        <w:t xml:space="preserve">( </w:t>
      </w:r>
      <w:hyperlink r:id="rId93" w:tgtFrame="_blank">
        <w:r>
          <w:rPr>
            <w:rStyle w:val="InternetLink"/>
          </w:rPr>
          <w:t>z0312-05</w:t>
        </w:r>
      </w:hyperlink>
      <w:r>
        <w:rPr/>
        <w:t xml:space="preserve"> ) від 16.03.2005 }</w:t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36.3.7. Інші  зміни первісної (переоціненої) вартості та сума </w:t>
        <w:br/>
        <w:t>зносу основних засобів.</w:t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36.3.8. Первісна  (переоцінена)  вартість  та  сума  зносу на </w:t>
        <w:br/>
        <w:t xml:space="preserve">кінець звітного року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37. У примітках до фінансової звітності також наводиться така </w:t>
        <w:br/>
        <w:t>інформація:</w:t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37.1.  Первісна  (переоцінена) вартість і сума зносу основних </w:t>
        <w:br/>
        <w:t xml:space="preserve">засобів,  щодо  яких  існують  передбачені  чинним  законодавством </w:t>
        <w:br/>
        <w:t xml:space="preserve">обмеження  володіння,  користування  та  розпорядження. { Підпункт </w:t>
        <w:br/>
        <w:t xml:space="preserve">37.1   пункту   37   із   змінами,  внесеними  згідно  з  Наказами </w:t>
        <w:br/>
        <w:t xml:space="preserve">Міністерства  фінансів N 989 ( </w:t>
      </w:r>
      <w:hyperlink r:id="rId94" w:tgtFrame="_blank">
        <w:r>
          <w:rPr>
            <w:rStyle w:val="InternetLink"/>
          </w:rPr>
          <w:t>z0962-02</w:t>
        </w:r>
      </w:hyperlink>
      <w:r>
        <w:rPr/>
        <w:t xml:space="preserve"> ) від 25.11.2002,  N  1125 </w:t>
        <w:br/>
        <w:t xml:space="preserve">( </w:t>
      </w:r>
      <w:hyperlink r:id="rId95" w:tgtFrame="_blank">
        <w:r>
          <w:rPr>
            <w:rStyle w:val="InternetLink"/>
          </w:rPr>
          <w:t>z0970-09</w:t>
        </w:r>
      </w:hyperlink>
      <w:r>
        <w:rPr/>
        <w:t xml:space="preserve"> ) від 25.09.2009 }</w:t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37.2.  Первісна (переоцінена) вартість і сума зносу переданих </w:t>
        <w:br/>
        <w:t xml:space="preserve">у  заставу основних засобів. { Підпункт 37.2 пункту 37 із змінами, </w:t>
        <w:br/>
        <w:t xml:space="preserve">внесеними   згідно   з   Наказами   Міністерства  фінансів  N  989 </w:t>
        <w:br/>
        <w:t xml:space="preserve">( </w:t>
      </w:r>
      <w:hyperlink r:id="rId96" w:tgtFrame="_blank">
        <w:r>
          <w:rPr>
            <w:rStyle w:val="InternetLink"/>
          </w:rPr>
          <w:t>z0962-02</w:t>
        </w:r>
      </w:hyperlink>
      <w:r>
        <w:rPr/>
        <w:t xml:space="preserve"> ) від 25.11.2002, N 1125 ( </w:t>
      </w:r>
      <w:hyperlink r:id="rId97" w:tgtFrame="_blank">
        <w:r>
          <w:rPr>
            <w:rStyle w:val="InternetLink"/>
          </w:rPr>
          <w:t>z0970-09</w:t>
        </w:r>
      </w:hyperlink>
      <w:r>
        <w:rPr/>
        <w:t xml:space="preserve"> ) від 25.09.2009 }</w:t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37.3.   Сума  капітальних  інвестицій  в  основні  засоби  за </w:t>
        <w:br/>
        <w:t xml:space="preserve">звітний   рік.  {  Підпункт  37.3  пункту  37  в  редакції  Наказу </w:t>
        <w:br/>
        <w:t xml:space="preserve">Міністерства фінансів N 989 ( </w:t>
      </w:r>
      <w:hyperlink r:id="rId98" w:tgtFrame="_blank">
        <w:r>
          <w:rPr>
            <w:rStyle w:val="InternetLink"/>
          </w:rPr>
          <w:t>z0962-02</w:t>
        </w:r>
      </w:hyperlink>
      <w:r>
        <w:rPr/>
        <w:t xml:space="preserve"> ) від 25.11.2002 }</w:t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37.4. Сума укладених угод на придбання у майбутньому основних </w:t>
        <w:br/>
        <w:t>засобів.</w:t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37.5. Залишкова вартість основних засобів,  що  тимчасово  не </w:t>
        <w:br/>
        <w:t>використовуються (консервація, реконструкція тощо).</w:t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37.6. Первісна (переоцінена) вартість повністю  амортизованих </w:t>
        <w:br/>
        <w:t>основних засобів, які продовжують використовуватись.</w:t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37.7. Залишкова  вартість  основних  засобів,   вилучених   з </w:t>
        <w:br/>
        <w:t>експлуатації для продажу.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37.8. Первісна вартість,  залишкова вартість та метод  оцінки </w:t>
        <w:br/>
        <w:t xml:space="preserve">основних засобів, отриманих за рахунок цільового фінансування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38. У примітках до фінансової звітності наводиться інформація </w:t>
        <w:br/>
        <w:t xml:space="preserve">про зміну розміру додаткового  капіталу  в  результаті  переоцінки </w:t>
        <w:br/>
        <w:t xml:space="preserve">основних  засобів  та обмеження щодо його розподілу між власниками </w:t>
        <w:br/>
        <w:t>(учасниками).</w:t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39. У  примітках  до консолідованої фінансової звітності щодо </w:t>
        <w:br/>
        <w:t xml:space="preserve">кожної групи основних засобів наводиться сума курсових  різниць  у </w:t>
        <w:br/>
        <w:t xml:space="preserve">зв'язку  з  перерахунком  вартості  основних засобів,  наведеної у </w:t>
        <w:br/>
        <w:t xml:space="preserve">фінансовій звітності дочірніх підприємств. </w:t>
        <w:br/>
      </w:r>
    </w:p>
    <w:p>
      <w:pPr>
        <w:pStyle w:val="HTML"/>
        <w:rPr>
          <w:b/>
          <w:b/>
          <w:bCs/>
        </w:rPr>
      </w:pPr>
      <w:bookmarkStart w:id="174" w:name="o175"/>
      <w:bookmarkEnd w:id="174"/>
      <w:r>
        <w:rPr>
          <w:rFonts w:eastAsia="Courier New"/>
          <w:b/>
          <w:bCs/>
        </w:rPr>
        <w:t xml:space="preserve">           </w:t>
      </w:r>
      <w:r>
        <w:rPr>
          <w:b/>
          <w:bCs/>
        </w:rPr>
        <w:t xml:space="preserve">Особливості бухгалтерського обліку основних </w:t>
        <w:br/>
        <w:t xml:space="preserve">                        засобів установами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40. Для  цілей  бухгалтерського  обліку   група   5.2   "Інші </w:t>
        <w:br/>
        <w:t xml:space="preserve">необоротні    матеріальні   активи"   класифікується   за   такими </w:t>
        <w:br/>
        <w:t xml:space="preserve">підгрупами: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40.1. Музейні фонди;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40.2. Бібліотечні фонди;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40.3. Малоцінні необоротні матеріальні активи;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40.4. Білизна, постільні речі, одяг та взуття;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40.5. Інвентарна тара;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40.6. Прилади та апарати для наукових цілей;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40.7. Необоротні матеріальні активи спеціального призначення;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>40.8. Інші необоротні матеріальні активи.</w:t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Установи зараховують  до  малоцінних необоротних матеріальних </w:t>
        <w:br/>
        <w:t xml:space="preserve">активів предмети вартістю (без податку на додану вартість),  що не </w:t>
        <w:br/>
        <w:t xml:space="preserve">перевищує 1000 гривень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41. Первісна вартість основних засобів,  отриманих безоплатно </w:t>
        <w:br/>
        <w:t xml:space="preserve">від установ,  дорівнює первісній (переоціненій) вартості  основних </w:t>
        <w:br/>
        <w:t xml:space="preserve">засобів   установи,   що   їх   передала,  з  урахуванням  витрат, </w:t>
        <w:br/>
        <w:t xml:space="preserve">передбачених пунктом 8 цього Положення (стандарту),  з  наведенням </w:t>
        <w:br/>
        <w:t>нарахованої суми зносу.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Первісною вартістю основних засобів, отриманих безоплатно від </w:t>
        <w:br/>
        <w:t xml:space="preserve">інших осіб, визнається їх справедлива вартість на дату отримання з </w:t>
        <w:br/>
        <w:t xml:space="preserve">урахуванням  витрат,  передбачених  пунктом  8   цього   Положення </w:t>
        <w:br/>
        <w:t xml:space="preserve">(стандарту)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42. Суму   дооцінки   залишкової  вартості  об'єкта  основних </w:t>
        <w:br/>
        <w:t xml:space="preserve">засобів установи зараховують до фонду  дооцінки  активів,  а  суму </w:t>
        <w:br/>
        <w:t xml:space="preserve">уцінки  -  до  складу  витрат  звітного  періоду,  крім  випадків, </w:t>
        <w:br/>
        <w:t xml:space="preserve">наведених у пункті 43 Положення (стандарту) 7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43. Якщо суми попередніх уцінок перевищують  суми  попередніх </w:t>
        <w:br/>
        <w:t xml:space="preserve">дооцінок  об'єкта  основних  засобів,  то  сума  чергової дооцінки </w:t>
        <w:br/>
        <w:t xml:space="preserve">визнається  доходами   установи,   але   не   більше   зазначеного </w:t>
        <w:br/>
        <w:t>перевищення, а різниця зараховується до фонду дооцінки активів.</w:t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Якщо суми попередніх  дооцінок  перевищують  суми  попередніх </w:t>
        <w:br/>
        <w:t xml:space="preserve">уцінок   об'єкта   основних   засобів,  то  сума  чергової  уцінки </w:t>
        <w:br/>
        <w:t xml:space="preserve">відображається зменшенням залишку фонду дооцінки активів,  але  не </w:t>
        <w:br/>
        <w:t xml:space="preserve">більше  зазначеного  перевищення,  а різниця включається до складу </w:t>
        <w:br/>
        <w:t xml:space="preserve">витрат звітного періоду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44. Залишок  фонду  дооцінки  активів  в  останньому   місяці </w:t>
        <w:br/>
        <w:t xml:space="preserve">кожного  року  списується  на фінансовий результат минулих звітних </w:t>
        <w:br/>
        <w:t xml:space="preserve">періодів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45. Амортизацію  основних  засобів  (крім  інших  необоротних </w:t>
        <w:br/>
        <w:t xml:space="preserve">матеріальних   активів)   установи  нараховують  із  застосуванням </w:t>
        <w:br/>
        <w:t xml:space="preserve">прямолінійного методу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46. Амортизація необоротних матеріальних активів,  зазначених </w:t>
        <w:br/>
        <w:t xml:space="preserve">у  пункті  40  Положення  (стандарту)  7,  нараховується у першому </w:t>
        <w:br/>
        <w:t xml:space="preserve">місяці передачі  у  використання  об'єкта  необоротних  активів  у </w:t>
        <w:br/>
        <w:t xml:space="preserve">розмірі 50 відсотків його первісної вартості та решта 50 відсотків </w:t>
        <w:br/>
        <w:t xml:space="preserve">первісної вартості - у місяці їх вилучення з активів  (списання  з </w:t>
        <w:br/>
        <w:t xml:space="preserve">балансу)  унаслідок невідповідності критеріям визнання активом або </w:t>
        <w:br/>
        <w:t xml:space="preserve">нараховується у першому місяці  передачі  у  використання  об'єкта </w:t>
        <w:br/>
        <w:t xml:space="preserve">необоротних   активів  у  розмірі  100  відсотків  його  первісної </w:t>
        <w:br/>
        <w:t>вартості.</w:t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Переоцінка таких   необоротних   матеріальних   активів,   що </w:t>
        <w:br/>
        <w:t xml:space="preserve">перебувають у використанні (експлуатації), не проводиться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47. Якщо   об'єкт   основних   засобів    відображається    в </w:t>
        <w:br/>
        <w:t xml:space="preserve">бухгалтерському обліку за переоціненою вартістю, то сума втрат від </w:t>
        <w:br/>
        <w:t xml:space="preserve">зменшення  корисності  відображається  у  порядку,   передбаченому </w:t>
        <w:br/>
        <w:t xml:space="preserve">абзацом другим пункту 43 Положення (стандарту) 7, а сума вигід від </w:t>
        <w:br/>
        <w:t xml:space="preserve">відновлення корисності - у порядку,  передбаченому абзацом  першим </w:t>
        <w:br/>
        <w:t>пункту 43 Положення (стандарту) 7.</w:t>
      </w:r>
    </w:p>
    <w:p>
      <w:pPr>
        <w:pStyle w:val="HTML"/>
        <w:rPr/>
      </w:pPr>
      <w:bookmarkStart w:id="195" w:name="o196"/>
      <w:bookmarkEnd w:id="195"/>
      <w:r>
        <w:rPr>
          <w:i/>
          <w:iCs/>
        </w:rPr>
        <w:t xml:space="preserve">{  Положення допонено новим розділом згідно з Наказом Міністерства </w:t>
        <w:br/>
        <w:t xml:space="preserve">фінансів   N   1396  (  </w:t>
      </w:r>
      <w:hyperlink r:id="rId99" w:tgtFrame="_blank">
        <w:r>
          <w:rPr>
            <w:rStyle w:val="InternetLink"/>
            <w:i/>
            <w:iCs/>
          </w:rPr>
          <w:t>z1239-09</w:t>
        </w:r>
      </w:hyperlink>
      <w:r>
        <w:rPr>
          <w:i/>
          <w:iCs/>
        </w:rPr>
        <w:t xml:space="preserve">  )  від  30.11.2009  -  діють  до </w:t>
        <w:br/>
        <w:t xml:space="preserve">01.01.2015 }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</w:t>
      </w:r>
      <w:r>
        <w:rPr/>
        <w:t xml:space="preserve">Начальник управління методології </w:t>
        <w:br/>
        <w:t xml:space="preserve"> бухгалтерського обліку у виробничій сфері          В.М.Пархоменко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link">
    <w:name w:val="st_link"/>
    <w:basedOn w:val="Style13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36"/>
      <w:szCs w:val="3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z0905-00" TargetMode="External"/><Relationship Id="rId4" Type="http://schemas.openxmlformats.org/officeDocument/2006/relationships/hyperlink" Target="http://zakon1.rada.gov.ua/laws/show/z0962-02" TargetMode="External"/><Relationship Id="rId5" Type="http://schemas.openxmlformats.org/officeDocument/2006/relationships/hyperlink" Target="http://zakon1.rada.gov.ua/laws/show/z1560-04" TargetMode="External"/><Relationship Id="rId6" Type="http://schemas.openxmlformats.org/officeDocument/2006/relationships/hyperlink" Target="http://zakon1.rada.gov.ua/laws/show/z0312-05" TargetMode="External"/><Relationship Id="rId7" Type="http://schemas.openxmlformats.org/officeDocument/2006/relationships/hyperlink" Target="http://zakon1.rada.gov.ua/laws/show/z1342-06" TargetMode="External"/><Relationship Id="rId8" Type="http://schemas.openxmlformats.org/officeDocument/2006/relationships/hyperlink" Target="http://zakon1.rada.gov.ua/laws/show/z0225-08" TargetMode="External"/><Relationship Id="rId9" Type="http://schemas.openxmlformats.org/officeDocument/2006/relationships/hyperlink" Target="http://zakon1.rada.gov.ua/laws/show/z1084-08" TargetMode="External"/><Relationship Id="rId10" Type="http://schemas.openxmlformats.org/officeDocument/2006/relationships/hyperlink" Target="http://zakon1.rada.gov.ua/laws/show/z0970-09" TargetMode="External"/><Relationship Id="rId11" Type="http://schemas.openxmlformats.org/officeDocument/2006/relationships/hyperlink" Target="http://zakon1.rada.gov.ua/laws/show/z1239-09" TargetMode="External"/><Relationship Id="rId12" Type="http://schemas.openxmlformats.org/officeDocument/2006/relationships/hyperlink" Target="http://zakon1.rada.gov.ua/laws/show/z0452-11" TargetMode="External"/><Relationship Id="rId13" Type="http://schemas.openxmlformats.org/officeDocument/2006/relationships/hyperlink" Target="http://zakon1.rada.gov.ua/laws/show/z1556-11" TargetMode="External"/><Relationship Id="rId14" Type="http://schemas.openxmlformats.org/officeDocument/2006/relationships/hyperlink" Target="http://zakon1.rada.gov.ua/laws/show/z1011-12" TargetMode="External"/><Relationship Id="rId15" Type="http://schemas.openxmlformats.org/officeDocument/2006/relationships/hyperlink" Target="http://zakon1.rada.gov.ua/laws/show/z1242-13" TargetMode="External"/><Relationship Id="rId16" Type="http://schemas.openxmlformats.org/officeDocument/2006/relationships/hyperlink" Target="http://zakon1.rada.gov.ua/laws/show/z0341-14" TargetMode="External"/><Relationship Id="rId17" Type="http://schemas.openxmlformats.org/officeDocument/2006/relationships/hyperlink" Target="http://zakon1.rada.gov.ua/laws/show/1706-98-&#1087;" TargetMode="External"/><Relationship Id="rId18" Type="http://schemas.openxmlformats.org/officeDocument/2006/relationships/hyperlink" Target="http://zakon1.rada.gov.ua/laws/show/z0310-97" TargetMode="External"/><Relationship Id="rId19" Type="http://schemas.openxmlformats.org/officeDocument/2006/relationships/hyperlink" Target="http://zakon1.rada.gov.ua/laws/show/z0962-02" TargetMode="External"/><Relationship Id="rId20" Type="http://schemas.openxmlformats.org/officeDocument/2006/relationships/hyperlink" Target="http://zakon1.rada.gov.ua/laws/show/z1556-11" TargetMode="External"/><Relationship Id="rId21" Type="http://schemas.openxmlformats.org/officeDocument/2006/relationships/hyperlink" Target="http://zakon1.rada.gov.ua/laws/show/z1239-09" TargetMode="External"/><Relationship Id="rId22" Type="http://schemas.openxmlformats.org/officeDocument/2006/relationships/hyperlink" Target="http://zakon1.rada.gov.ua/laws/show/z0962-02" TargetMode="External"/><Relationship Id="rId23" Type="http://schemas.openxmlformats.org/officeDocument/2006/relationships/hyperlink" Target="http://zakon1.rada.gov.ua/laws/show/z1342-06" TargetMode="External"/><Relationship Id="rId24" Type="http://schemas.openxmlformats.org/officeDocument/2006/relationships/hyperlink" Target="http://zakon1.rada.gov.ua/laws/show/z0225-08" TargetMode="External"/><Relationship Id="rId25" Type="http://schemas.openxmlformats.org/officeDocument/2006/relationships/hyperlink" Target="http://zakon1.rada.gov.ua/laws/show/z0962-02" TargetMode="External"/><Relationship Id="rId26" Type="http://schemas.openxmlformats.org/officeDocument/2006/relationships/hyperlink" Target="http://zakon1.rada.gov.ua/laws/show/z1239-09" TargetMode="External"/><Relationship Id="rId27" Type="http://schemas.openxmlformats.org/officeDocument/2006/relationships/hyperlink" Target="http://zakon1.rada.gov.ua/laws/show/z1239-09" TargetMode="External"/><Relationship Id="rId28" Type="http://schemas.openxmlformats.org/officeDocument/2006/relationships/hyperlink" Target="http://zakon1.rada.gov.ua/laws/show/z0962-02" TargetMode="External"/><Relationship Id="rId29" Type="http://schemas.openxmlformats.org/officeDocument/2006/relationships/hyperlink" Target="http://zakon1.rada.gov.ua/laws/show/z1239-09" TargetMode="External"/><Relationship Id="rId30" Type="http://schemas.openxmlformats.org/officeDocument/2006/relationships/hyperlink" Target="http://zakon1.rada.gov.ua/laws/show/z0452-11" TargetMode="External"/><Relationship Id="rId31" Type="http://schemas.openxmlformats.org/officeDocument/2006/relationships/hyperlink" Target="http://zakon1.rada.gov.ua/laws/show/z1239-09" TargetMode="External"/><Relationship Id="rId32" Type="http://schemas.openxmlformats.org/officeDocument/2006/relationships/hyperlink" Target="http://zakon1.rada.gov.ua/laws/show/z0962-02" TargetMode="External"/><Relationship Id="rId33" Type="http://schemas.openxmlformats.org/officeDocument/2006/relationships/hyperlink" Target="http://zakon1.rada.gov.ua/laws/show/z0962-02" TargetMode="External"/><Relationship Id="rId34" Type="http://schemas.openxmlformats.org/officeDocument/2006/relationships/hyperlink" Target="http://zakon1.rada.gov.ua/laws/show/z0452-11" TargetMode="External"/><Relationship Id="rId35" Type="http://schemas.openxmlformats.org/officeDocument/2006/relationships/hyperlink" Target="http://zakon1.rada.gov.ua/laws/show/z0962-02" TargetMode="External"/><Relationship Id="rId36" Type="http://schemas.openxmlformats.org/officeDocument/2006/relationships/hyperlink" Target="http://zakon1.rada.gov.ua/laws/show/z1239-09" TargetMode="External"/><Relationship Id="rId37" Type="http://schemas.openxmlformats.org/officeDocument/2006/relationships/hyperlink" Target="http://zakon1.rada.gov.ua/laws/show/z1239-09" TargetMode="External"/><Relationship Id="rId38" Type="http://schemas.openxmlformats.org/officeDocument/2006/relationships/hyperlink" Target="http://zakon1.rada.gov.ua/laws/show/z0341-14" TargetMode="External"/><Relationship Id="rId39" Type="http://schemas.openxmlformats.org/officeDocument/2006/relationships/hyperlink" Target="http://zakon1.rada.gov.ua/laws/show/z0452-11" TargetMode="External"/><Relationship Id="rId40" Type="http://schemas.openxmlformats.org/officeDocument/2006/relationships/hyperlink" Target="http://zakon1.rada.gov.ua/laws/show/z0452-11" TargetMode="External"/><Relationship Id="rId41" Type="http://schemas.openxmlformats.org/officeDocument/2006/relationships/hyperlink" Target="http://zakon1.rada.gov.ua/laws/show/z1342-06" TargetMode="External"/><Relationship Id="rId42" Type="http://schemas.openxmlformats.org/officeDocument/2006/relationships/hyperlink" Target="http://zakon1.rada.gov.ua/laws/show/z0452-11" TargetMode="External"/><Relationship Id="rId43" Type="http://schemas.openxmlformats.org/officeDocument/2006/relationships/hyperlink" Target="http://zakon1.rada.gov.ua/laws/show/z1239-09" TargetMode="External"/><Relationship Id="rId44" Type="http://schemas.openxmlformats.org/officeDocument/2006/relationships/hyperlink" Target="http://zakon1.rada.gov.ua/laws/show/z1239-09" TargetMode="External"/><Relationship Id="rId45" Type="http://schemas.openxmlformats.org/officeDocument/2006/relationships/hyperlink" Target="http://zakon1.rada.gov.ua/laws/show/z1239-09" TargetMode="External"/><Relationship Id="rId46" Type="http://schemas.openxmlformats.org/officeDocument/2006/relationships/hyperlink" Target="http://zakon1.rada.gov.ua/laws/show/z0962-02" TargetMode="External"/><Relationship Id="rId47" Type="http://schemas.openxmlformats.org/officeDocument/2006/relationships/hyperlink" Target="http://zakon1.rada.gov.ua/laws/show/z0610-06" TargetMode="External"/><Relationship Id="rId48" Type="http://schemas.openxmlformats.org/officeDocument/2006/relationships/hyperlink" Target="http://zakon1.rada.gov.ua/laws/show/z1342-06" TargetMode="External"/><Relationship Id="rId49" Type="http://schemas.openxmlformats.org/officeDocument/2006/relationships/hyperlink" Target="http://zakon1.rada.gov.ua/laws/show/z0225-08" TargetMode="External"/><Relationship Id="rId50" Type="http://schemas.openxmlformats.org/officeDocument/2006/relationships/hyperlink" Target="http://zakon1.rada.gov.ua/laws/show/z0905-00" TargetMode="External"/><Relationship Id="rId51" Type="http://schemas.openxmlformats.org/officeDocument/2006/relationships/hyperlink" Target="http://zakon1.rada.gov.ua/laws/show/z0962-02" TargetMode="External"/><Relationship Id="rId52" Type="http://schemas.openxmlformats.org/officeDocument/2006/relationships/hyperlink" Target="http://zakon1.rada.gov.ua/laws/show/z0751-99" TargetMode="External"/><Relationship Id="rId53" Type="http://schemas.openxmlformats.org/officeDocument/2006/relationships/hyperlink" Target="http://zakon1.rada.gov.ua/laws/show/z0027-00" TargetMode="External"/><Relationship Id="rId54" Type="http://schemas.openxmlformats.org/officeDocument/2006/relationships/hyperlink" Target="http://zakon1.rada.gov.ua/laws/show/z0970-09" TargetMode="External"/><Relationship Id="rId55" Type="http://schemas.openxmlformats.org/officeDocument/2006/relationships/hyperlink" Target="http://zakon1.rada.gov.ua/laws/show/z1560-04" TargetMode="External"/><Relationship Id="rId56" Type="http://schemas.openxmlformats.org/officeDocument/2006/relationships/hyperlink" Target="http://zakon1.rada.gov.ua/laws/show/z0452-11" TargetMode="External"/><Relationship Id="rId57" Type="http://schemas.openxmlformats.org/officeDocument/2006/relationships/hyperlink" Target="http://zakon1.rada.gov.ua/laws/show/z0970-09" TargetMode="External"/><Relationship Id="rId58" Type="http://schemas.openxmlformats.org/officeDocument/2006/relationships/hyperlink" Target="http://zakon1.rada.gov.ua/laws/show/z0962-02" TargetMode="External"/><Relationship Id="rId59" Type="http://schemas.openxmlformats.org/officeDocument/2006/relationships/hyperlink" Target="http://zakon1.rada.gov.ua/laws/show/z1239-09" TargetMode="External"/><Relationship Id="rId60" Type="http://schemas.openxmlformats.org/officeDocument/2006/relationships/hyperlink" Target="http://zakon1.rada.gov.ua/laws/show/z0962-02" TargetMode="External"/><Relationship Id="rId61" Type="http://schemas.openxmlformats.org/officeDocument/2006/relationships/hyperlink" Target="http://zakon1.rada.gov.ua/laws/show/z0962-02" TargetMode="External"/><Relationship Id="rId62" Type="http://schemas.openxmlformats.org/officeDocument/2006/relationships/hyperlink" Target="http://zakon1.rada.gov.ua/laws/show/z0452-11" TargetMode="External"/><Relationship Id="rId63" Type="http://schemas.openxmlformats.org/officeDocument/2006/relationships/hyperlink" Target="http://zakon1.rada.gov.ua/laws/show/z0905-00" TargetMode="External"/><Relationship Id="rId64" Type="http://schemas.openxmlformats.org/officeDocument/2006/relationships/hyperlink" Target="http://zakon1.rada.gov.ua/laws/show/z1560-04" TargetMode="External"/><Relationship Id="rId65" Type="http://schemas.openxmlformats.org/officeDocument/2006/relationships/hyperlink" Target="http://zakon1.rada.gov.ua/laws/show/z1242-13" TargetMode="External"/><Relationship Id="rId66" Type="http://schemas.openxmlformats.org/officeDocument/2006/relationships/hyperlink" Target="http://zakon1.rada.gov.ua/laws/show/z0905-00" TargetMode="External"/><Relationship Id="rId67" Type="http://schemas.openxmlformats.org/officeDocument/2006/relationships/hyperlink" Target="http://zakon1.rada.gov.ua/laws/show/z0312-05" TargetMode="External"/><Relationship Id="rId68" Type="http://schemas.openxmlformats.org/officeDocument/2006/relationships/hyperlink" Target="http://zakon1.rada.gov.ua/laws/show/z1242-13" TargetMode="External"/><Relationship Id="rId69" Type="http://schemas.openxmlformats.org/officeDocument/2006/relationships/hyperlink" Target="http://zakon1.rada.gov.ua/laws/show/z1560-04" TargetMode="External"/><Relationship Id="rId70" Type="http://schemas.openxmlformats.org/officeDocument/2006/relationships/hyperlink" Target="http://zakon1.rada.gov.ua/laws/show/z1242-13" TargetMode="External"/><Relationship Id="rId71" Type="http://schemas.openxmlformats.org/officeDocument/2006/relationships/hyperlink" Target="http://zakon1.rada.gov.ua/laws/show/z0962-02" TargetMode="External"/><Relationship Id="rId72" Type="http://schemas.openxmlformats.org/officeDocument/2006/relationships/hyperlink" Target="http://zakon1.rada.gov.ua/laws/show/z0970-09" TargetMode="External"/><Relationship Id="rId73" Type="http://schemas.openxmlformats.org/officeDocument/2006/relationships/hyperlink" Target="http://zakon1.rada.gov.ua/laws/show/z0452-11" TargetMode="External"/><Relationship Id="rId74" Type="http://schemas.openxmlformats.org/officeDocument/2006/relationships/hyperlink" Target="http://zakon1.rada.gov.ua/laws/show/z1011-12" TargetMode="External"/><Relationship Id="rId75" Type="http://schemas.openxmlformats.org/officeDocument/2006/relationships/hyperlink" Target="http://zakon1.rada.gov.ua/laws/show/z1239-09" TargetMode="External"/><Relationship Id="rId76" Type="http://schemas.openxmlformats.org/officeDocument/2006/relationships/hyperlink" Target="http://zakon1.rada.gov.ua/laws/show/z1239-09" TargetMode="External"/><Relationship Id="rId77" Type="http://schemas.openxmlformats.org/officeDocument/2006/relationships/hyperlink" Target="http://zakon1.rada.gov.ua/laws/show/z0962-02" TargetMode="External"/><Relationship Id="rId78" Type="http://schemas.openxmlformats.org/officeDocument/2006/relationships/hyperlink" Target="http://zakon1.rada.gov.ua/laws/show/z0962-02" TargetMode="External"/><Relationship Id="rId79" Type="http://schemas.openxmlformats.org/officeDocument/2006/relationships/hyperlink" Target="http://zakon1.rada.gov.ua/laws/show/z0452-11" TargetMode="External"/><Relationship Id="rId80" Type="http://schemas.openxmlformats.org/officeDocument/2006/relationships/hyperlink" Target="http://zakon1.rada.gov.ua/laws/show/z0962-02" TargetMode="External"/><Relationship Id="rId81" Type="http://schemas.openxmlformats.org/officeDocument/2006/relationships/hyperlink" Target="http://zakon1.rada.gov.ua/laws/show/z0962-02" TargetMode="External"/><Relationship Id="rId82" Type="http://schemas.openxmlformats.org/officeDocument/2006/relationships/hyperlink" Target="http://zakon1.rada.gov.ua/laws/show/z0962-02" TargetMode="External"/><Relationship Id="rId83" Type="http://schemas.openxmlformats.org/officeDocument/2006/relationships/hyperlink" Target="http://zakon1.rada.gov.ua/laws/show/z0970-09" TargetMode="External"/><Relationship Id="rId84" Type="http://schemas.openxmlformats.org/officeDocument/2006/relationships/hyperlink" Target="http://zakon1.rada.gov.ua/laws/show/z0962-02" TargetMode="External"/><Relationship Id="rId85" Type="http://schemas.openxmlformats.org/officeDocument/2006/relationships/hyperlink" Target="http://zakon1.rada.gov.ua/laws/show/z0452-11" TargetMode="External"/><Relationship Id="rId86" Type="http://schemas.openxmlformats.org/officeDocument/2006/relationships/hyperlink" Target="http://zakon1.rada.gov.ua/laws/show/z0962-02" TargetMode="External"/><Relationship Id="rId87" Type="http://schemas.openxmlformats.org/officeDocument/2006/relationships/hyperlink" Target="http://zakon1.rada.gov.ua/laws/show/z1239-09" TargetMode="External"/><Relationship Id="rId88" Type="http://schemas.openxmlformats.org/officeDocument/2006/relationships/hyperlink" Target="http://zakon1.rada.gov.ua/laws/show/z1242-13" TargetMode="External"/><Relationship Id="rId89" Type="http://schemas.openxmlformats.org/officeDocument/2006/relationships/hyperlink" Target="http://zakon1.rada.gov.ua/laws/show/z0035-05" TargetMode="External"/><Relationship Id="rId90" Type="http://schemas.openxmlformats.org/officeDocument/2006/relationships/hyperlink" Target="http://zakon1.rada.gov.ua/laws/show/z0312-05" TargetMode="External"/><Relationship Id="rId91" Type="http://schemas.openxmlformats.org/officeDocument/2006/relationships/hyperlink" Target="http://zakon1.rada.gov.ua/laws/show/z1084-08" TargetMode="External"/><Relationship Id="rId92" Type="http://schemas.openxmlformats.org/officeDocument/2006/relationships/hyperlink" Target="http://zakon1.rada.gov.ua/laws/show/z1239-09" TargetMode="External"/><Relationship Id="rId93" Type="http://schemas.openxmlformats.org/officeDocument/2006/relationships/hyperlink" Target="http://zakon1.rada.gov.ua/laws/show/z0312-05" TargetMode="External"/><Relationship Id="rId94" Type="http://schemas.openxmlformats.org/officeDocument/2006/relationships/hyperlink" Target="http://zakon1.rada.gov.ua/laws/show/z0962-02" TargetMode="External"/><Relationship Id="rId95" Type="http://schemas.openxmlformats.org/officeDocument/2006/relationships/hyperlink" Target="http://zakon1.rada.gov.ua/laws/show/z0970-09" TargetMode="External"/><Relationship Id="rId96" Type="http://schemas.openxmlformats.org/officeDocument/2006/relationships/hyperlink" Target="http://zakon1.rada.gov.ua/laws/show/z0962-02" TargetMode="External"/><Relationship Id="rId97" Type="http://schemas.openxmlformats.org/officeDocument/2006/relationships/hyperlink" Target="http://zakon1.rada.gov.ua/laws/show/z0970-09" TargetMode="External"/><Relationship Id="rId98" Type="http://schemas.openxmlformats.org/officeDocument/2006/relationships/hyperlink" Target="http://zakon1.rada.gov.ua/laws/show/z0962-02" TargetMode="External"/><Relationship Id="rId99" Type="http://schemas.openxmlformats.org/officeDocument/2006/relationships/hyperlink" Target="http://zakon1.rada.gov.ua/laws/show/z1239-09" TargetMode="Externa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55:00Z</dcterms:created>
  <dc:creator>fp</dc:creator>
  <dc:description/>
  <cp:keywords/>
  <dc:language>en-US</dc:language>
  <cp:lastModifiedBy>Work</cp:lastModifiedBy>
  <dcterms:modified xsi:type="dcterms:W3CDTF">2014-10-01T09:31:00Z</dcterms:modified>
  <cp:revision>4</cp:revision>
  <dc:subject/>
  <dc:title>МІНІСТЕРСТВО ФІНАНСІВ УКРАЇНИ</dc:title>
</cp:coreProperties>
</file>